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I CONFERENZA ITALIANA DI SCIENZE REGIONALI.</w:t>
      </w:r>
    </w:p>
    <w:p>
      <w:pPr>
        <w:pStyle w:val="TitoloContributo"/>
        <w:rPr/>
      </w:pPr>
      <w:r>
        <w:rPr/>
        <w:t>IL SETTORE AEROSPAZIALE, UNA POSSIBILE VIA DI CRESCITA PER LE REGIONI EUROPEE</w:t>
      </w:r>
    </w:p>
    <w:p>
      <w:pPr>
        <w:pStyle w:val="Autori"/>
        <w:rPr>
          <w:szCs w:val="24"/>
        </w:rPr>
      </w:pPr>
      <w:r>
        <w:rPr>
          <w:szCs w:val="24"/>
        </w:rPr>
        <w:t>Valeria STRAGAPEDE</w:t>
      </w:r>
    </w:p>
    <w:p>
      <w:pPr>
        <w:pStyle w:val="Afferenza"/>
        <w:rPr/>
      </w:pPr>
      <w:r>
        <w:rPr/>
        <w:t>Università degli Studi di Palermo, Facoltà di Economia, Dipartimento di Scienze Economiche Aziendali e Finanziarie, Viale delle Scienze ed. 13, 90133 Palermo</w:t>
      </w:r>
    </w:p>
    <w:p>
      <w:pPr>
        <w:pStyle w:val="TitoloSommario"/>
        <w:rPr/>
      </w:pPr>
      <w:r>
        <w:rPr/>
        <w:t>SOMMARIO</w:t>
      </w:r>
    </w:p>
    <w:p>
      <w:pPr>
        <w:pStyle w:val="ContenutoSommario"/>
        <w:rPr/>
      </w:pPr>
      <w:r>
        <w:rPr/>
        <w:t>La crescente globalizzazione pone in evidenza i punti di debolezza del sistema economico europeo. La perdita di competitività dell’UE è un dato acquisito del quale le politiche europee di lungo periodo devono necessariamente tener conto. La strada che l’Unione ha deciso di intraprendere è quella del recupero di competitività puntando su conoscenza e innovazioni tecnologiche. Per il periodo di programmazione 2007-2013, tra le aree tematiche che il Settimo Programma Quadro intende rafforzare ci sono quelle dello spazio e dell’aeronautica. Con il presente lavoro si intende dimostrare l’importante ruolo che il settore aerospaziale può svolgere come elemento di coesione tra gli Stati membri al fine di recuperare competitività nello scenario globale. Del settore, in virtù delle sue caratteristiche strutturali e dinamiche operative, verranno descritti in particolare: la potenzialità di impresa motrice per le economie regionali che ne ospitano gli insediamenti e il ruolo di fonte di preziose conoscenze tecniche suscettibili di propagazione nel contesto territoriale.</w:t>
      </w:r>
    </w:p>
    <w:p>
      <w:pPr>
        <w:pStyle w:val="Contratto"/>
        <w:rPr/>
      </w:pPr>
      <w:r>
        <w:rPr/>
        <w:t xml:space="preserve"> </w:t>
      </w:r>
      <w:r>
        <w:br w:type="page"/>
      </w:r>
    </w:p>
    <w:p>
      <w:pPr>
        <w:pStyle w:val="TitoloParagrafo"/>
        <w:numPr>
          <w:ilvl w:val="0"/>
          <w:numId w:val="2"/>
        </w:numPr>
        <w:rPr/>
      </w:pPr>
      <w:r>
        <w:rPr/>
        <w:t>INTRODUZIONE</w:t>
      </w:r>
    </w:p>
    <w:p>
      <w:pPr>
        <w:pStyle w:val="Contenuto"/>
        <w:rPr/>
      </w:pPr>
      <w:r>
        <w:rPr/>
        <w:t>Il progressivo abbattimento delle barriere spaziali ed istituzionali che in passato ritardavano il l’incontro-scontro tra i sistemi economici mondiali, pone oggi le aree geo-economiche le une di fronte alle altre favorendone la conoscenza reciproca, ma anche la diretta competizione senza filtri di sorta. In questo scenario l’UE si confronta con l’economia statunitense e con i sistemi economici delle aree dell’estremo oriente, e sembra, ad una prima analisi, soffrire del cambiamento di regole che la crescente globalizzazione comporta. La perdita di terreno dovuta a bassi livelli di produttività, sembra una constatazione ormai acquisita (Fagerberg 2000, Alesina e Giavazzi 2006), c’è concordia anche nel ritenere che all’origine di tale declino vi sia il basso o comunque insoddisfacente livello di implementazione di innovazioni tecnologiche nei processi produttivi. La situazione europea secolo scorso era totalmente differente in quanto il continente occupava una posizione di leadership a livello mondiale. Ma poi a partire dalla seconda metà del ‘900 l’Europa è stata sorpassata dall’economia statunitense che nel periodo interbellico iniziò a registrare una forte crescita grazie al ricorso a nuovi sistemi tecnologici adatti alla produzione su larga scala. L’esempio statunitense venne seguito, a partire dagli anni ’50 anche dal Giappone e altri paesi asiatici che introdussero importanti innovazioni nella organizzazione della produzione, innescando incrementi nella qualità dei prodotti e aumenti di produttività del lavoro, mentre già gli Stati Uniti orientavano i propri investimenti verso la science-based industry soprattutto dietro la spinta della “guerra fredda”. Se si considera che tra il 1970 e il 1995, la quota di beni derivanti dai settori science-based nel commercio mondiale è più che raddoppiata, si può a buon diritto giungere alla conclusione per cui nell’attuale fase storica i maggiori vantaggi competitivi sono quelli che derivano dalla detenzione della conoscenza tecnologica. L’adozione di questa prospettiva getta una nuova luce sulle scelte strategiche che l’UE - e l’Italia a sua volta - devono approntare per gli anni che verranno.</w:t>
      </w:r>
    </w:p>
    <w:p>
      <w:pPr>
        <w:pStyle w:val="TitoloParagrafo"/>
        <w:numPr>
          <w:ilvl w:val="0"/>
          <w:numId w:val="2"/>
        </w:numPr>
        <w:rPr/>
      </w:pPr>
      <w:r>
        <w:rPr/>
        <w:t>LA RISPOSTA DELL’UE ALLA SFIDA TECNOLOGICA</w:t>
      </w:r>
    </w:p>
    <w:p>
      <w:pPr>
        <w:pStyle w:val="Contenuto"/>
        <w:rPr/>
      </w:pPr>
      <w:r>
        <w:rPr/>
        <w:t>Una prima, significativa prova della volontà di cambiare direzione, si è avuta a Lisbona nel 2000, anno in cui l’economia europea registrava una crescita annua pari al 2,4% contro il 3,5% di quella americana e una produttività del lavoro del 78% rispetto a quella statunitense influenzata positivamente soprattutto dalla posizione di leadership nell’uso delle ICT. L’agenda di Lisbona ha posto all’UE un preciso e ben noto obiettivo strategico: diventare l’economia basata sulla conoscenza più competitiva e dinamica del mondo in armonia con sostenibilità, tutela del lavoro e coesione sociale.</w:t>
      </w:r>
    </w:p>
    <w:p>
      <w:pPr>
        <w:pStyle w:val="Contenuto"/>
        <w:rPr/>
      </w:pPr>
      <w:r>
        <w:rPr/>
        <w:t>Le misure operative previste sono orientate in particolare a: diffusione delle tecnologie digitali, definire lo spazio europeo della ricerca e dell’innovazione(SER) che comporta la libera circolazione di conoscenze, ricercatori e tecnologie; un maggiore e più efficiente coordinamento tra le attività e le politiche di ricerca a livello nazionale nonché la creazione di una politica europea della ricerca. Il ricorso ad una strategia europea, in rispetto al principio di sussidiarietà, è auspicabile quando, complessità e costi del progetto di ricerca, travalicano le possibilità di un singolo Paese e la cooperazione transnazionale garantirebbe delle economie di scala, esso deve cioè essere garantito in quei settori in cui – come nel caso aerospaziale - l’apporto sovranazionale si traduce in un sicuro valore aggiunto per l’intera Unione. A sostegno dell’importanza di questo principio è sufficiente considerare che uno dei motivi per cui la ricerca in Europa non ha raggiunto le caratteristiche strumentali per affrontare con successo la sfida della società della conoscenza e rischia di rappresentare un fattore di rallentamento e di ulteriore perdita di competitività, è la forte dispersione degli sforzi nell’ambito della ricerca. Basti pensare che, nonostante l’Europa nel suo complesso produca un terzo delle conoscenze scientifiche sviluppate a livello mondiale, con risultati eccellenti nel settore della chimica, della medica, dell’aeronautica, nello spazio, nelle telecomunicazioni e nei trasporti, registra gravissime difficoltà – soprattutto nell’alta tecnologia- nel tradurre i risultati scientifici raggiunti in prodotti e servizi innovativi riconosciuti dal sistema brevettuale. Infatti le imprese europee registrano circa 170 brevetti l’anno per milione di abitanti contro i 400 depositati dagli USA ed il deficit commerciale dell’UE per i prodotti ad alta tecnologia è pari a c.a. 23 miliardi di €. Di fatto l’Unione non riesce a dare valore alla ricerca ed alle idee innovative che produce.</w:t>
      </w:r>
    </w:p>
    <w:p>
      <w:pPr>
        <w:pStyle w:val="Contenuto"/>
        <w:rPr/>
      </w:pPr>
      <w:r>
        <w:rPr/>
        <w:t xml:space="preserve">Finora il livello di attuazione degli obiettivi della strategia di Lisbona non è stato soddisfacente tanto che nel 2005 si è provveduto al suo rilancio, e il Sesto programma Quadro che era deputato alla regolamentazione delle attività di ricerca dell’Unione per il periodo 2002-2006 specificamente alla creazione del SER, non ha avuto completa attuazione, probabilmente a causa della dotazione di bilancio di 17.5 miliardi di € pari a solo il 4% delle risorse UE e al 5.45% della spesa pubblica europea per la ricerca. In considerazione anche dell’allargamento a 25 degli Stati membri, numero destinato ad accrescersi ulteriormente, il Parlamento Europeo ha stabilito che il Settimo Programma Quadro per il periodo 2007-2013, avesse una dotazione finanziaria almeno doppia sufficiente a perseguire l’obiettivo di perfezionare il funzionamento del triangolo della conoscenza costituito da ricerca, istruzione e innovazione. Il Settimo Programma Quadro, con risorse pari a 67.9 miliardi di €, è articolato in quattro programmi specifici: </w:t>
      </w:r>
      <w:r>
        <w:rPr>
          <w:i/>
        </w:rPr>
        <w:t>cooperazione</w:t>
      </w:r>
      <w:r>
        <w:rPr/>
        <w:t xml:space="preserve">- con riferimento alle attività transnazionali di ricerca cooperativa programma che assorbe il 60% delle risorse stanziate, </w:t>
      </w:r>
      <w:r>
        <w:rPr>
          <w:i/>
        </w:rPr>
        <w:t>idee</w:t>
      </w:r>
      <w:r>
        <w:rPr/>
        <w:t xml:space="preserve">, programma che riguarda la ricerca di base condotta dal Consiglio Europeo della Ricerca, </w:t>
      </w:r>
      <w:r>
        <w:rPr>
          <w:i/>
        </w:rPr>
        <w:t>persone</w:t>
      </w:r>
      <w:r>
        <w:rPr/>
        <w:t xml:space="preserve"> che prevede l’aumento delle risorse umane disponibili per la ricerca in tutto il territorio europeo, </w:t>
      </w:r>
      <w:r>
        <w:rPr>
          <w:i/>
        </w:rPr>
        <w:t>capacità</w:t>
      </w:r>
      <w:r>
        <w:rPr/>
        <w:t xml:space="preserve">  che ha lo scopo di rafforzare la capacità di ricerca e innovazione in Europa tramite la creazione di nuove strutture di ricerca, sostegno alle PMI che presentano gravi difficoltà nel fare ricerca e sviluppo delle regioni della conoscenza. Considerando che è in crescita l’attenzione accordata  alle relazioni tra scienza e società, sono state individuate nelle politiche europee per la ricerca delle aree sulle quali l’UE intende concentrare i propri sforzi per sostenere progetti integrati con la condivisione delle capacità transnazionali: salute, alimentazione, agricoltura e biotecnologie; ICT; nanoscienze, nanotecnologie, materiali e tecnologie di produzione; energia; ambiente; trasporti inclusa l’aeronautica; scienze socio economiche ed umanistiche; sicurezza e spazio. In particolare si intende incentivare la creazione di tecnologie </w:t>
      </w:r>
      <w:r>
        <w:rPr>
          <w:i/>
        </w:rPr>
        <w:t>dual use</w:t>
      </w:r>
      <w:r>
        <w:rPr/>
        <w:t xml:space="preserve"> quali quelle nel settore dell’aerospazio, dei materiali avanzati e delle ICT che possono contribuire all’attivazione di diversi settori in virtù della loro trasversalità dal punto di vista applicativo.</w:t>
      </w:r>
    </w:p>
    <w:p>
      <w:pPr>
        <w:pStyle w:val="Contenuto"/>
        <w:rPr/>
      </w:pPr>
      <w:r>
        <w:rPr/>
        <w:t xml:space="preserve">Per quanto concerne l’esperienza di partecipazione dell’Italia al Sesto Programma Quadro, con importanti indicazioni sulla partecipazione al Settimo, risulta utile la valutazione contenuta nel Report datato 2005 redatto dalla COTEC (Fondazione per l’Innovazione Tecnologica). Essa ha avuto il merito di classificare per aree tematiche i progetti approvati dall’UE ai quali l’Italia ha partecipato classificandoli per enti promotori, sia pubblici che privati e percentuale di finanziamenti ottenuti. Dallo studio sono emerse alcune evidenze che confortano l’idea che il settore aerospaziale giochi un ruolo importante in Europa e in Italia. Di fatto su un totale di 915 progetti, 26 progetti hanno riguardato l’area tematica </w:t>
      </w:r>
      <w:r>
        <w:rPr>
          <w:i/>
        </w:rPr>
        <w:t>sicurezza e spazio</w:t>
      </w:r>
      <w:r>
        <w:rPr/>
        <w:t xml:space="preserve"> e ben 124 l’area tematica </w:t>
      </w:r>
      <w:r>
        <w:rPr>
          <w:i/>
        </w:rPr>
        <w:t xml:space="preserve">trasporti </w:t>
      </w:r>
      <w:r>
        <w:rPr/>
        <w:t xml:space="preserve">all’interno della quale la metà dei progetti era specificamente indirizzata al trasporto aereo e aeronautica e ben il 20% di questi ultimi ha contribuito direttamente alla creazione del sistema europeo di navigazione satellitare Galileo. Peraltro queste due aree tematiche sono tra quelle in cui l’Italia ha manifestato una più spiccata abilità nell’attività di coordinamento dei progetti e sono quelle in cui si evidenzia una maggiore partecipazione delle imprese - soprattutto di grandi dimensioni - rispetto ad università, centri di ricerca, ed altri soggetti. E’ interessante anche notare che per numero di progetti approvati relativi all’intero ventaglio delle aree tematiche, nella top ten delle grandi imprese il gruppo Finmeccanica prevale nettamente sulle altre con 80 progetti seguita con rilevante distacco dal gruppo di ricerche Fiat con 51 progetti, mentre alla quinta posizione c’è il Centro Italiano Ricerche Aerospaziali con 12 progetti approvati, a riprova della spiccata propensione del settore aerospaziale italiano ad investire in importanti progetti di ricerca e ad attrarre consistenti finanziamenti comunitari. Per quanto concerne specificamente l’area tematica </w:t>
      </w:r>
      <w:r>
        <w:rPr>
          <w:i/>
        </w:rPr>
        <w:t xml:space="preserve">sicurezza e spazio, </w:t>
      </w:r>
      <w:r>
        <w:rPr/>
        <w:t>in cui sono state soddisfacenti anche le performance in termini di attrazione dei fondi stanziati, dei 55 progetti approvati 30 sono state iniziative del settore privato e l’82% dei casi ha riguardato la applicazioni di base per lo spazio in tema di servizi GMES, la restante quota si riferiva a satelliti innovativi e servizi di comunicazione.</w:t>
      </w:r>
    </w:p>
    <w:p>
      <w:pPr>
        <w:pStyle w:val="TitoloParagrafo"/>
        <w:numPr>
          <w:ilvl w:val="0"/>
          <w:numId w:val="2"/>
        </w:numPr>
        <w:rPr/>
      </w:pPr>
      <w:r>
        <w:rPr/>
        <w:t>LA POSIZIONE DELL’ITALIA RISPETTO AL TEMA INNOVAZIONE</w:t>
      </w:r>
    </w:p>
    <w:p>
      <w:pPr>
        <w:pStyle w:val="Contenuto"/>
        <w:rPr/>
      </w:pPr>
      <w:r>
        <w:rPr/>
        <w:t>La condivisione dell’idea per cui risulta necessario tanto per l’Europa quanto per l’Italia, recuperare competitività puntando sul rafforzamento dell’elemento “innovazione tecnologica” - principale fonte di vantaggi competitivi - richiede una presa di coscienza sulla situazione attuale del nostro Paese rispetto a questo tema. E’ necessario controbilanciare la convinzione diffusa che per eccellere a livello globale sia sufficiente lavorare in modo intensivo nelle nicchie di mercato del made in Italy, con il preoccupante risultato che vede la crescita di produttività dell’Italia, fino al 2006, prossima allo zero contro una media dei Paesi OCSE del 2% (COTEC, 2006).</w:t>
      </w:r>
    </w:p>
    <w:p>
      <w:pPr>
        <w:pStyle w:val="Contenuto"/>
        <w:rPr/>
      </w:pPr>
      <w:r>
        <w:rPr/>
        <w:t xml:space="preserve">La Commissione Europea come strumento di verifica dello stato di attuazione degli obiettivi della Strategia di Lisbona, ha predisposto l’EIS – European Innovation Scoreboard – esso è composto da 26 indicatori che compongono un articolato sistema di misurazione della performance innovativa degli Stati membri. Esso consente di superare la visione eccessivamente omogenea del cambiamento tecnologico descritto prevalentemente da numero di brevetti prodotti ed investimenti in R&amp;S. </w:t>
      </w:r>
    </w:p>
    <w:p>
      <w:pPr>
        <w:pStyle w:val="Contenuto"/>
        <w:rPr/>
      </w:pPr>
      <w:r>
        <w:rPr/>
        <w:t xml:space="preserve">Gli indica tori sono suddivisi in due categorie principali gli </w:t>
      </w:r>
      <w:r>
        <w:rPr>
          <w:i/>
        </w:rPr>
        <w:t xml:space="preserve">innovation inputs </w:t>
      </w:r>
      <w:r>
        <w:rPr/>
        <w:t>e gli</w:t>
      </w:r>
      <w:r>
        <w:rPr>
          <w:i/>
        </w:rPr>
        <w:t xml:space="preserve"> innovation output; </w:t>
      </w:r>
      <w:r>
        <w:rPr/>
        <w:t xml:space="preserve">tra i primi ci sono indicatori che misurano le condizioni strutturali richieste per sviluppare il potenziale innovativo, indicatori che misurano gli investimenti in R&amp;S e indicatori che misurano gli investimenti in innovazione del settore privato; nella categoria degli </w:t>
      </w:r>
      <w:r>
        <w:rPr>
          <w:i/>
        </w:rPr>
        <w:t>innovation outputs</w:t>
      </w:r>
      <w:r>
        <w:rPr/>
        <w:t xml:space="preserve"> invece, ci sono quelli che misurano le performance in termini di occupazione e creazione di valore aggiunto nei settori innovativi e quelli che misurano la produzione di nuove conoscenze con il riconoscimento della proprietà intellettuale. Con l’utilizzo dei 26 indicatori, l’EIS costruisce un indicatore sintetico, il Summary Innovation Index (SII), il cui valore è compreso tra 0 e 1 ed è calcolato come media degli indicatori di partenza. </w:t>
      </w:r>
    </w:p>
    <w:p>
      <w:pPr>
        <w:pStyle w:val="Contenuto"/>
        <w:rPr/>
      </w:pPr>
      <w:r>
        <w:rPr/>
        <w:t xml:space="preserve">L’applicazione dello SII ai Paesi europei rivela, non inaspettatamente, che la posizione di leadership è detenuta dai paesi del nord Europa: Svezia, Svizzera, Finlandia e Danimarca, mentre in coda alla classifica ci sono Grecia, Portogallo e Spagna. L’Italia presenta una insoddisfacente performance innovativa, infatti nel gruppo UE-15 si colloca al 12° posto; dal 2004 al 2005 il suo SII è passato solamente da 0,35 a 0,36. Il maggiore </w:t>
      </w:r>
      <w:r>
        <w:rPr>
          <w:i/>
        </w:rPr>
        <w:t>vulnus</w:t>
      </w:r>
      <w:r>
        <w:rPr/>
        <w:t xml:space="preserve"> del sistema innovativo italiano, riguarda il gruppo di indicatori sui driver dell’innovazione ossia le condizioni strutturali per sviluppare il potenziale innovativo e gli indicatori relativi agli investimenti delle imprese in innovazione. Nel nostro Paese dalle imprese proviene il 47,3% del totale degli investimenti in R&amp;S, risultato insoddisfacente se confrontato con i dati degli altri Paesi europei e soprattutto se si considera che la strategia di Lisbona pone come obiettivo un rapporto di 2/3 tra investimenti privati e pubblici in attività di ricerca e sviluppo. In termini reali gli investimenti privati in R&amp;S, sono diminuiti dal 1999 al 2003, in controtendenza rispetto al resto d’Europa, soprattutto Germania, Francia e Spagna che, pur avendo delle performance deludenti in termini assoluti, sta sperimentando tassi di crescita sorprendenti in termini di capacità innovativa. Anche per quanto concerne il rapporto tra investimenti in attività innovative e PIL, l’Italia sta perdendo terreno: dal 1999 al 2003 si è passati dallo 0,75% allo 0,54%, livelli abbondantemente al di sotto della media dei paesi industrializzati, basti pensare che il Giappone nello stesso periodo è passato dal 2,11 al 2,36%. </w:t>
      </w:r>
    </w:p>
    <w:p>
      <w:pPr>
        <w:pStyle w:val="Contenuto"/>
        <w:rPr/>
      </w:pPr>
      <w:r>
        <w:rPr/>
        <w:t>Anche l’accumulazione di capitale umano, concordemente riconosciuta come fattore cruciale per le politiche economiche e sociali delle società moderne, è utilizzato come indicatore di innovatività: è dimostrato che l’aumento del livello di scolarità media e la sua più equa distribuzione all’interno della popolazione, nonché l’ampliamento delle qualifiche sul mercato del lavoro hanno prodotto nel corso degli ultimi decenni rendimenti significativi tanto sul piano individuale in termini di probabilità d’impiego, profili di carriera e guadagno, quanto dal punto di vista sociale in termini di accresciuta competitività associata a sentieri di crescita e di sviluppo più sostenuti. In relazione a questo aspetto l’Italia presenta delle carenze: nel 2005 solo il 50,3% dei cittadini con età compresa tra i 25 e i 64 anni ha conseguito diplomi di scuola secondaria superiore e di scuola terziaria dato che colloca il nostro Paese al quartultimo posto in Europa con Francia e Regno Unito che ci sopravanzano di 15-20 punti percentuali dato che è ancor più preoccupante se si tiene conto delle forti differenze che si nascondono dietro il dato medio della preparazione scolastica dei giovani italiani valutati dall’indagine PISA (Programme for International Student Assessment): il Nord registra una posizione simile a quella di Francia e Svezia mentre il Sud si attesta su livelli simili a quelli della Turchia .</w:t>
      </w:r>
    </w:p>
    <w:p>
      <w:pPr>
        <w:pStyle w:val="Contenuto"/>
        <w:rPr/>
      </w:pPr>
      <w:r>
        <w:rPr/>
        <w:t>Ad ulteriore riprova della rilevanza del settore aerospaziale nel’incremento di capacità innovativa in Italia depongono i dati che vedono gli investimenti privati derivanti per la stragrande maggioranza dalle grandi imprese e la forte concentrazione a livello settoriale: il settore della meccanica e quello dell’aerospazio e difesa insieme investono il 75,9% del totale e aerospazio e difesa da soli garantiscono il 33% degli investimenti in R&amp;S, quota interamente proveniente dal gruppo Finmeccanica.</w:t>
      </w:r>
    </w:p>
    <w:p>
      <w:pPr>
        <w:pStyle w:val="TitoloParagrafo"/>
        <w:numPr>
          <w:ilvl w:val="0"/>
          <w:numId w:val="2"/>
        </w:numPr>
        <w:rPr/>
      </w:pPr>
      <w:r>
        <w:rPr/>
        <w:t>LA RILEVANZA DEL SETTORE AEROSPAZIALE PER LE REGIONI EUROPEE</w:t>
      </w:r>
    </w:p>
    <w:p>
      <w:pPr>
        <w:pStyle w:val="Contenuto"/>
        <w:rPr/>
      </w:pPr>
      <w:r>
        <w:rPr/>
        <w:t>L’importanza che la conoscenza e le innovazioni tecnologiche rivestono nella crescita economica risulta evidente, ma è necessario sottolineare l’importanza che esse possono rivestire nella crescita di contesti territoriali quali quelli regionali, soprattutto se si intende comprendere sotto quali condizioni la diffusione della conoscenza possa rappresentare un strumento di recupero dei ritardi di sviluppo in regioni quali quelle del Mezzogiorno; anche in considerazione dell’assunto per cui la globalizzazione comporta la rivalutazione della dimensione locale e regionale dei vantaggi competitivi (Porter, 1998). A supporto della rilevanza della dimensione territoriale della conoscenza e dell’opera di fertilizzazione del territorio che un settore altamente tecnologico quale quello aerospaziale può compiere, vi sono numerose teorie. Condividendo l’idea per cui la distribuzione dei fattori produttivi e delle attività economiche è disomogenea nello spazio, si ritiene che anche la conoscenza si articoli sul territorio secondo polarità ben precise attorno alle quali si strutturano le relazioni economiche che attivano i processi di sviluppo territoriale.</w:t>
      </w:r>
    </w:p>
    <w:p>
      <w:pPr>
        <w:pStyle w:val="Contenuto"/>
        <w:rPr/>
      </w:pPr>
      <w:r>
        <w:rPr/>
        <w:t>Partendo da questo presupposto si sostiene la tesi per cui, le imprese di un settore ad alto contenuto tecnologico, quale quello aerospaziale, possano ricoprire il ruolo di “industria motrice” nelle regioni europee e in particolare in quelle italiane sottoutilizzate quali Campania e Puglia in cui sono già presenti significativi insediamenti produttivi. Le ragioni per cui si ritiene che questo ruolo possa essere ricoperto dall’aerospaziale sono molteplici. La scena mondiale è dominata nettamente dagli USA che nel 2005 controllavano c.a. il 75% del mercato, seguiti da UE con il 17% e Giappone con il 5%. All’interno del continente europeo, sia in termini di fatturato che per numero di addetti, le prime quattro posizioni sono occupate rispettivamente da Regno Unito, Francia, Germania e Italia. Tra le cause del vantaggio relativo degli USA, grande importanza hanno avuto le politiche pubbliche militari e aerospaziali che hanno prodotto ingenti finanziamenti alla ricerca, rafforzamento della domanda, organizzazione e sponsorizzazione di missioni tecnologicamente ambiziose relative all’esplorazione dello spazio, elementi cui va aggiunta l’ampiezza del mercato americano sia civile che militare che ha consentito lo sfruttamento di economie di scala e di apprendimento (Traballesi 2006, ACARE Italia 2006). In queste constatazioni già si ravvisa una delle ragioni dell’importanza che il settore aerospaziale rivestirà nei prossimi anni dato che il settore europeo, caratterizzato da disomogeneità e nazionalismi, è oggi sottoposto ad una radicale ristrutturazione finalizzata alla creazione di una strategia comune, una via per contrastare la leadership statunitense. La presa di coscienza della necessità di costruire dopo l’Unione economica anche l’Europa della difesa e della sicurezza, è testimoniata dalla creazione nel 2004 della Europen Defence Agency, mentre la costituzione nel 2001 dell’Advisory Council for Aeronautics Research in Europe testimonia la volontà di eliminare inutili duplicazioni di sforzi nell’attività di ricerca in questo settore con lo scopo di ottenere risultati rilevanti per l’intera Unione (ACARE Italia 2007, European Commission, 2001).</w:t>
      </w:r>
    </w:p>
    <w:p>
      <w:pPr>
        <w:pStyle w:val="Contenuto"/>
        <w:rPr/>
      </w:pPr>
      <w:r>
        <w:rPr/>
        <w:t>Un’ulteriore prova dell’importanza che politiche industriali a favore dell’aerospaziale potrebbe rivestire nella crescita di diverse regioni europee, è la presenza di importanti insediamenti su tutto il territorio dell’Unione. La spiccata concentrazione degli insediamenti produttivi alla scala regionale è prova della presenza di forti economie di agglomerazione ad ulteriore prova dell’importante nesso che lega le imprese di questo settore con il territorio. “Distretti aerospaziali”, o quanto meno significativi cluster, sono presenti nel Regno Unito, nella regione di Welsh, nella North West Region, nella South West Region e nel West Midlands. In Francia, secondo Paese europeo nel settore aerospaziale, ci sono significativi poli nell’Île de France e nella regione Midi-Pyrénées; in Germania c’è un importante polo produttivo in Bavaria nell’area di Amburgo, mentre in Polonia - uno dei Paesi di recente ingresso nell’Unione Europea – si è sviulppata l’“Aviation Valley” nel sud est del paese. L’Italia ha cinque poli produttivi in Piemonte, Lombardia, Campania, Puglia e Lazio, unica regione in cui il distretto “aerospazio e difesa”- uno dei 24 Distretti tecnologici italiani - è riconosciuto a livello istituzionale (Caroli, 2006).</w:t>
      </w:r>
    </w:p>
    <w:p>
      <w:pPr>
        <w:pStyle w:val="Contenuto"/>
        <w:rPr/>
      </w:pPr>
      <w:r>
        <w:rPr/>
        <w:t xml:space="preserve">Per apprezzare l’importanza di questi insediamenti produttivi per i territori che li ospitano è necessario considerare che l’aerospaziale è un settore caratterizzato da una forte pervasività: il comparto spaziale da solo nel 2006 valeva circa 70 miliardi di €.- lo 0,2% del PIL mondiale – ma alimentava un sistema dell’indotto il cui valore è sei volte maggiore. Il potere attivante per le economie locali deriva dalla constatazione che il settore si articola secondo una ben definita struttura piramidale in cui il prodotto finale è il risultato dell’insieme di componenti sviluppate dalle diverse imprese fornitrici e integrati da un’impresa leader che cura l’assemblaggio finale ed è responsabile del programma (Niosi e Zhegu, 2005). L’organizzazione fortemente gerarchizzata governa anche la divisione del lavoro e i flussi di conoscenza che circola incorporata nelle specifiche tecniche. Alla sommità della struttura piramidale c’è un numero ristretto di grandi imprese che fungono da integratori di sistema, come Boeing, EADS, Lockeed Martin e Northrop Grumman, esse controllano il flusso di materiali e informazioni, decidendo le condizioni di partecipazione al programma produttivo da parte delle imprese selezionate. Al secondo livello ci sono le imprese produttrici dei motori d’aereo che progettano i propulsori, le imprese avioniche e quelle responsabili dell’equipaggiamento e dell’elettronica di bordo – General Electric, Pratt &amp; Witney e Rolls-Royce-; il terzo livello è composto dalle imprese che hanno un know how specifico per determinate componenti (parti di ala o di fusoliera, componenti elettroniche o parti di propulsori); infine alla base del processo produttivo c’è un numero consistente di piccole e medie imprese che realizzano attività di subfornitura. </w:t>
      </w:r>
    </w:p>
    <w:p>
      <w:pPr>
        <w:pStyle w:val="Contenuto"/>
        <w:rPr/>
      </w:pPr>
      <w:r>
        <w:rPr/>
        <w:t xml:space="preserve">L’effetto benefico che le imprese aerospaziali potrebbero produrre sul territorio è evidente se si considera che se da un canto le relazioni tra le poche imprese al vertice della piramide si svolgono a livello internazionale, quelle tra le imprese dei livelli successivi si svolgono a livello locale. Ciò è evidente soprattutto se si considera che, storicamente, sia per opportunità di politiche industriali sia per le esternalità associate alla prossimità geografica, il comparto di fatto è caratterizzato da agglomerazioni di imprese fortemente specializzate localizzate in una stessa regione, con una spiccata prossimità spaziale tra l’integratore di sistema e le PMI che costituiscono la base della piramide produttiva, come si riscontra nelle aree di Seattle e Toulose, in cui avviene l’assemblaggio dei grandi aerei civili di Boeing e Airbus, o come nell’area di Cincinnati e Lynn per la produzione dei motori di aerei della General Electric. </w:t>
      </w:r>
    </w:p>
    <w:p>
      <w:pPr>
        <w:pStyle w:val="Contenuto"/>
        <w:rPr/>
      </w:pPr>
      <w:r>
        <w:rPr/>
        <w:t>L’attivazione dell’economia locale può essere ottenuta attraverso l’operare dei ben noti meccanismi acquisiti dal modello di Perroux. Il ben noto effetto moltiplicatore - acceleratore keynesiano determinerebbe l’incremento di occupazione generato dall’impresa motrice e un aumento dei redditi e dei consumi nel territorio. Ulteriori meccanismi virtuosi sarebbero l’effetto moltiplicativo leontieviano legato agli scambi commerciali intersettoriali, e l’effetto di polarizzazione, grazie al quale l’insediamento industriale principale attrarrebbe nuove imprese nelle immediate vicinanze al fine di ridurre i costi di trasporto, sfruttare le infrastrutture sociali create per il polo e la maggiore qualificazione professionale generata dall’impresa motrice. Effetti positivi ai quali vanno aggiunti quelli derivanti dagli spillover di conoscenza indubbiamente favoriti dalla prossimità territoriale e dalla circolazione delle innovazioni che, in qualche modo sono aspetti distinti ed ulteriori rispetto alle esperienze dei poli di sviluppo di Perroux.</w:t>
      </w:r>
    </w:p>
    <w:p>
      <w:pPr>
        <w:pStyle w:val="TitoloParagrafo"/>
        <w:numPr>
          <w:ilvl w:val="0"/>
          <w:numId w:val="2"/>
        </w:numPr>
        <w:rPr/>
      </w:pPr>
      <w:r>
        <w:rPr/>
        <w:t>L’APPORTO DEL SETTORE AEROSPAZIALE ALLA DIFFUSIONE DELLA CONOSCENZA NEL TERRITORIO</w:t>
      </w:r>
    </w:p>
    <w:p>
      <w:pPr>
        <w:pStyle w:val="Contenuto"/>
        <w:rPr/>
      </w:pPr>
      <w:r>
        <w:rPr/>
        <w:t>Il settore aerospaziale oltre ad essere classificato secondo la ben nota tassonomia di Pavitt come settore science-based, risulta tra quelli innovativi uno dei settori con diversificazione tecnologica maggiore di quella produttiva, in sostanza è uno di quei comparti produttivi che “sa più di quanto produce” a riprova della volontà di mantenere una elevata capacità nella ricerca esplorativa e applicata in modo da avere le competenze per monitorare e integrare conoscenza e input produttivi esterni al settore (Giuri, Tomasi e Dosi, 2007; Patel e Pavitt, 1997).</w:t>
      </w:r>
    </w:p>
    <w:p>
      <w:pPr>
        <w:pStyle w:val="Contenuto"/>
        <w:rPr/>
      </w:pPr>
      <w:r>
        <w:rPr/>
        <w:t>L’aerospaziale presenta una attività di R&amp;S molto significativa, basti pensare che gli investimenti in ricerca sono il 14% del fatturato molto di più di quanto avviene negli altri settori ad alta tecnologia e che dal settore proviene quasi il 10% del totale dei brevetti prodotti in Italia, considerando sia quelli registrati presso l’USA USPTO (United States Patent and Trademark), sia presso l’UE EPO (European Patent Office). Nonostante l’Europa presenta comunque punti di debolezza rispetto agli USA (Dosi, Lleerena e Sylos Labini, 2005) anche le performance in termini di pubblicazioni scientifiche sono molto rilevanti e, in Italia le pubblicazioni inerenti le tematiche terra e spazio</w:t>
      </w:r>
      <w:r>
        <w:rPr>
          <w:i/>
        </w:rPr>
        <w:t xml:space="preserve"> </w:t>
      </w:r>
      <w:r>
        <w:rPr/>
        <w:t xml:space="preserve">sono pari al 4-5% del totale che sommate alla materie strettamente collegate (ingegneria, tecnologia, fisica e matematica applicate), raggiungono la ragguardevole percentuale del 24-25%. Gran parte del ruolo strategico ricoperto dal settore nello spostamento continuo delle frontiere della conoscenza deriva dalla natura dual use delle innovazioni introdotte e dalla continua rielaborazione di conoscenze tecniche sia in entrata (spin-in) che in uscita (spin-off). Basti pensare alle ricadute tecnologiche che le innovazioni aerospaziali hanno prodotto sugli altri settori quali telecomunicazioni, utilities, servizi sanitari, equipaggiamenti per la difesa e la sicurezza, tessile e abbigliamento, settore alimentare e dei trasporti. Inoltre la complessità dei prodotti realizzati dall’industria aerospaziale e il bisogno di godere di una base tecnologica adeguata per la generazione di nuova conoscenza inducono le imprese a stringere accordi di collaborazione con imprese appartenenti ad altre filiere tecnologiche, godendo di effetti di spin-in di conoscenze e attingendo soprattutto ai settori che si occupano di nanotecnologie, tecnologie informatiche e della comunicazione, come nel caso dell’ampia applicazione in ambito satellitare della tecnologia blue-tooth. Un tipo di accordi di collaborazione molto utile anche perché consente di sfruttare economie di scala e di apprendimento in un settore caratterizzato da forti elementi di </w:t>
      </w:r>
      <w:r>
        <w:rPr>
          <w:i/>
        </w:rPr>
        <w:t xml:space="preserve">learning by using </w:t>
      </w:r>
      <w:r>
        <w:rPr/>
        <w:t>e</w:t>
      </w:r>
      <w:r>
        <w:rPr>
          <w:i/>
        </w:rPr>
        <w:t xml:space="preserve"> learning by doing </w:t>
      </w:r>
      <w:r>
        <w:rPr/>
        <w:t>congiunta alla rilevante esigenza di condividere costi e rischi inevitabilmente associati all’attività di R&amp;S.</w:t>
      </w:r>
    </w:p>
    <w:p>
      <w:pPr>
        <w:pStyle w:val="Contenuto"/>
        <w:rPr/>
      </w:pPr>
      <w:r>
        <w:rPr/>
        <w:t>La natura del settore aerospaziale come comparto che trae della conoscenza implementata e dalle innovazioni tecnologiche prodotte i propri vantaggi competitivi, unita con la tendenza ad articolarsi in cluster di imprese molto ravvicinate, è un inequivocabile prova della possibilità che le imprese del settore compiono un’opera di fertilizzazione del territorio sotto il profilo della diffusione della conoscenza. Questi effetti benefici opererebbero in conformità ai tradizionali meccanismi di diffusione della conoscenza attraverso canali formali ed informali e flussi di informazioni sia in senso verticale che orizzontale (Baptista 2001, Audretsch, Lehman 2005). La diffusione in senso orizzontale, quella che riguarda lo scambio di informazioni tra settori diversi, sarebbe garantita dai numerosi casi di spin-in e spin-off di conoscenze che legano il settore aerospaziale ad altri apparentemente molto distanti da esso. Il flusso di informazioni in senso verticale è alimentato invece dallo scambio di informazioni all’interno della piramide produttiva che caratterizza il settore laddove le conoscenze transitano con relativa rapidità dagli integratori di sistema al vertice della struttura produttiva, fino alle aziende subfornitrici passando da quelle dei livelli intermedi e viceversa. Le propagazione della conoscenza per via formale sarebbe possibile grazie ad accordi e collaborazioni con università e centri di ricerca del territorio, che peraltro sono prossime alle aziende aerospaziali delle regioni europee citate che infatti sperimentano processi di diffusione della conoscenza più significativi rispetto alle medie nazionali. Infine, ma non meno rilevante, la diffusione per via informale delle innovazioni sarebbe favorita oltre che dalla prossimità territoriale, dalla mobilità nel contesto regionale dei lavoratori delle imprese aerospaziali addetti peraltro altamente qualificati.</w:t>
      </w:r>
    </w:p>
    <w:p>
      <w:pPr>
        <w:pStyle w:val="TitoloParagrafo"/>
        <w:numPr>
          <w:ilvl w:val="0"/>
          <w:numId w:val="2"/>
        </w:numPr>
        <w:rPr/>
      </w:pPr>
      <w:r>
        <w:rPr/>
        <w:t>CONCLUSIONI</w:t>
      </w:r>
    </w:p>
    <w:p>
      <w:pPr>
        <w:pStyle w:val="Contenuto"/>
        <w:rPr/>
      </w:pPr>
      <w:r>
        <w:rPr/>
        <w:t xml:space="preserve">La sfide competitive innescate dalla crescente globalizzazione, hanno favorito l’emersione dei punti di debolezza dell’economia europea. In una Europa che ha improntato le proprie politiche allo sviluppo economico rispettoso dell’ambiente delle condizioni dei lavoratori e della coesione sociale, l’imperativo categorico è puntare sulla conoscenza, sulle innovazioni tecnologiche e sulla implementazione delle stesse nei processi produttivi. </w:t>
      </w:r>
    </w:p>
    <w:p>
      <w:pPr>
        <w:pStyle w:val="Contenuto"/>
        <w:rPr/>
      </w:pPr>
      <w:r>
        <w:rPr/>
        <w:t xml:space="preserve">Un ruolo strategico in questa prospettiva può essere ricoperto del settore aerospaziale. Esso può costituire un importante terreno di misurazione della capacità per gli Stati membri di abbandonare logiche nazionalistiche per costruire una strategia europea in un ambito cruciale sotto il profilo della conoscenza, sotto quello economico e sotto quello politico-militare. Nelle politiche europee che guardano al futuro il settore aerospaziale rivestirà un ruolo importante perché importante è il ruolo che esso riveste nello spostamento delle frontiere della conoscenza come dimostrato da tutti gli indicatori esplicativi delle performance innovative. </w:t>
      </w:r>
    </w:p>
    <w:p>
      <w:pPr>
        <w:pStyle w:val="Contenuto"/>
        <w:rPr/>
      </w:pPr>
      <w:r>
        <w:rPr/>
        <w:t>Puntare sull’aerospaziale è importante per l’UE, ma lo è ancora di più per l’Italia soprattutto nelle regioni del Mezzogiorno in cui già sono presenti insediamenti produttivi di questo settore perché possono innescare meccanismi virtuosi di crescita endogena, attirando altre imprese, diffondendo informazioni di alto valore tecnologico, stimolando le attività di ricerca nel territorio e l’istituzione di centri universitari di eccellenza in grado di fare ricerca non unicamente per un’attività accademica fine a se stessa, ma per produrre conoscenze immediatamente utilizzabili dalle imprese del territorio, immediatamente implementabili nei processi produttivi.</w:t>
      </w:r>
    </w:p>
    <w:p>
      <w:pPr>
        <w:pStyle w:val="Contenuto"/>
        <w:rPr/>
      </w:pPr>
      <w:r>
        <w:rPr/>
        <w:t xml:space="preserve">La presenza di insediamenti produttivi quali quelli aerospaziali, che fondano sulla ricerca i propri vantaggi competitivi, potrebbe inoltre stimolare la formazione di giovani altamente qualificati che metterebbero al servizio del proprio territorio la conoscenza accumulata piuttosto che renderne beneficiare regioni spesso molto lontane. </w:t>
      </w:r>
    </w:p>
    <w:p>
      <w:pPr>
        <w:pStyle w:val="Contenuto"/>
        <w:rPr/>
      </w:pPr>
      <w:r>
        <w:rPr/>
        <w:t>Tra tutti i benefici che le imprese aerospaziali potrebbero portare nelle regioni del Mezzogiorno, sicuramente la più importante è la conoscenza, perché una volta acquisita dal territorio difficilmente quest’ultimo potrebbe esserne depredato.</w:t>
      </w:r>
      <w:r>
        <w:br w:type="page"/>
      </w:r>
    </w:p>
    <w:p>
      <w:pPr>
        <w:pStyle w:val="TitoloSommario"/>
        <w:rPr/>
      </w:pPr>
      <w:r>
        <w:rPr/>
        <w:t>ABSTRACT.</w:t>
      </w:r>
    </w:p>
    <w:p>
      <w:pPr>
        <w:pStyle w:val="Contenuto"/>
        <w:rPr>
          <w:lang w:val="en-US"/>
        </w:rPr>
      </w:pPr>
      <w:r>
        <w:rPr>
          <w:lang w:val="en-US"/>
        </w:rPr>
        <w:t>In the current historical phase, E.U. is knowing a difficult situation in comparison with USA and others emerging economies as China India and Japan. It’s just clear that EU have to gain competitiveness through quality rather than reduction of production cost. The best and maybe the only one way that Europe can choose is the productivity growth through investments in knowledge, new technologies and human capital; this assumption is the aim of EU policies that look at the long run perspectives. The aim of this study is to light up the role that aeronautics-aerospace sector can play in the knowledge society that EU is urgently seeking to achieve and in regional development thanks to its characteristics.</w:t>
      </w:r>
    </w:p>
    <w:p>
      <w:pPr>
        <w:pStyle w:val="Contenuto"/>
        <w:rPr>
          <w:lang w:val="en-US"/>
        </w:rPr>
      </w:pPr>
      <w:r>
        <w:rPr>
          <w:lang w:val="en-US"/>
        </w:rPr>
        <w:t>It is a science-based sector that contribute significantly at the displacement of boundaries of knowledge thanks to many sin-in and spin-off of relevant information under the scientific point of view shared with other sector apparently far from the first one. In addition Europe is spending attention in this sector that is crucial under the economic as well the scientific and military point of view, because to have an european strategy rather than a national one is the only way to contrast the american leadership position in this field in global market. Innovation created in this sector, conforming to the traditional mechanism of knowledge diffusion can contribute significantly at the knowledge fertilization in region were firms are located. In this sector is possible a vertical diffusion, that is a consequence of the typical pyramid structure of the sector, an horizontal flow that regards the use of aeronautics-aerospace innovations in many others sectors. Formal and informal ways of diffusion are possible thanks to research-project with universities and research centers located in proximity with the companies and the labor mobility.</w:t>
      </w:r>
    </w:p>
    <w:p>
      <w:pPr>
        <w:pStyle w:val="Contenuto"/>
        <w:rPr>
          <w:lang w:val="en-US"/>
        </w:rPr>
      </w:pPr>
      <w:r>
        <w:rPr>
          <w:lang w:val="en-US"/>
        </w:rPr>
        <w:t xml:space="preserve">A other relevant characteristic of this sector is the strong polarization at regional level in many European regions: in UK, France, Germany, Poland and most important in Italy were aeronautics- aerospace companies can play a relevant role of carrying-company and source of knowledge spillover. </w:t>
      </w:r>
      <w:r>
        <w:br w:type="page"/>
      </w:r>
    </w:p>
    <w:p>
      <w:pPr>
        <w:pStyle w:val="TitoloSommario"/>
        <w:rPr/>
      </w:pPr>
      <w:r>
        <w:rPr/>
        <w:t>BIBLIOGRAFIA</w:t>
      </w:r>
    </w:p>
    <w:p>
      <w:pPr>
        <w:pStyle w:val="Bibliografia"/>
        <w:rPr>
          <w:lang w:val="en-US"/>
        </w:rPr>
      </w:pPr>
      <w:r>
        <w:rPr>
          <w:lang w:val="en-US"/>
        </w:rPr>
        <w:t>ACARE Europe (2001), European Aeronautics: a vision for 2020. Meeting society’s needs and winning global leadership, Publications of the European Communities, Luxembourg.</w:t>
      </w:r>
    </w:p>
    <w:p>
      <w:pPr>
        <w:pStyle w:val="Bibliografia"/>
        <w:rPr/>
      </w:pPr>
      <w:r>
        <w:rPr/>
        <w:t>ACARE Italia (2006), La vision italiana su ricerca e sviluppo tecnologico del settore aeronautico, AIAD, Roma.</w:t>
      </w:r>
    </w:p>
    <w:p>
      <w:pPr>
        <w:pStyle w:val="Bibliografia"/>
        <w:rPr/>
      </w:pPr>
      <w:r>
        <w:rPr/>
        <w:t>Alesina A., Giavazzi F. (2006), Goodbye Europa. Cronache di un declino economico e politico, Rizzoli, Milano.</w:t>
      </w:r>
    </w:p>
    <w:p>
      <w:pPr>
        <w:pStyle w:val="Bibliografia"/>
        <w:rPr/>
      </w:pPr>
      <w:r>
        <w:rPr>
          <w:lang w:val="en-US"/>
        </w:rPr>
        <w:t xml:space="preserve">Audreatsch D. B., Lehmann E.E. (2005), Does the Knowledge Spillover Theory of Entrepreneurship hold for regions?, </w:t>
      </w:r>
      <w:r>
        <w:rPr>
          <w:i/>
          <w:lang w:val="en-US"/>
        </w:rPr>
        <w:t>Research Policy</w:t>
      </w:r>
      <w:r>
        <w:rPr>
          <w:lang w:val="en-US"/>
        </w:rPr>
        <w:t>, 34, 1191-1202.</w:t>
      </w:r>
    </w:p>
    <w:p>
      <w:pPr>
        <w:pStyle w:val="Bibliografia"/>
        <w:rPr/>
      </w:pPr>
      <w:r>
        <w:rPr>
          <w:lang w:val="en-US"/>
        </w:rPr>
        <w:t xml:space="preserve">Baptista R. (2001), Geographical Clusters and Innovation Diffusion, </w:t>
      </w:r>
      <w:r>
        <w:rPr>
          <w:i/>
          <w:lang w:val="en-US"/>
        </w:rPr>
        <w:t>Technological Forecasting and Social Change</w:t>
      </w:r>
      <w:r>
        <w:rPr>
          <w:lang w:val="en-US"/>
        </w:rPr>
        <w:t>, 66, 31-46.</w:t>
      </w:r>
    </w:p>
    <w:p>
      <w:pPr>
        <w:pStyle w:val="Bibliografia"/>
        <w:rPr/>
      </w:pPr>
      <w:r>
        <w:rPr/>
        <w:t>Caroli M. G. (a cura di) (2006), Osservatorio sull’internazionalizzazione del Lazio. Analisi della filiera aerospaziale: attori, struttura e dinamiche di sviluppo, Unioncamere Lazio, Roma.</w:t>
      </w:r>
    </w:p>
    <w:p>
      <w:pPr>
        <w:pStyle w:val="Bibliografia"/>
        <w:rPr/>
      </w:pPr>
      <w:r>
        <w:rPr/>
        <w:t xml:space="preserve">COTEC (Fondazione per l’innovazione Tecnologica) Crespi F. (a cura di) (2006), Rapporto Annuale sull’Innovazione 2006, Fondazione Cotec. </w:t>
      </w:r>
      <w:r>
        <w:rPr>
          <w:lang w:val="en-US"/>
        </w:rPr>
        <w:t>Roma.</w:t>
      </w:r>
    </w:p>
    <w:p>
      <w:pPr>
        <w:pStyle w:val="Bibliografia"/>
        <w:rPr/>
      </w:pPr>
      <w:r>
        <w:rPr/>
        <w:t>COTEC (Fondazione per l’innovazione Tecnologica) Crespi F. (a cura di) (2005), Sventh Framework Programme Cotec Position Paper, Fondazione Cotec, Roma.</w:t>
      </w:r>
    </w:p>
    <w:p>
      <w:pPr>
        <w:pStyle w:val="Bibliografia"/>
        <w:rPr/>
      </w:pPr>
      <w:r>
        <w:rPr>
          <w:lang w:val="en-US"/>
        </w:rPr>
        <w:t xml:space="preserve">Fagerberg J. (2000), Europe at the crossroads: the challenge from innovation-based growth, Centre for Technology, Innovation and Culture University of Oslo, International 4ͭ ͪConference in Economics, Ankara. </w:t>
      </w:r>
    </w:p>
    <w:p>
      <w:pPr>
        <w:pStyle w:val="Bibliografia"/>
        <w:rPr/>
      </w:pPr>
      <w:r>
        <w:rPr/>
        <w:t xml:space="preserve">Giuri P., Tomasi C., Dosi G. (2007), L’industria aerospaziale. Innovazione, tecnologia e strategia economica, Il Sole 24 ore, Milano. </w:t>
      </w:r>
    </w:p>
    <w:p>
      <w:pPr>
        <w:pStyle w:val="Bibliografia"/>
        <w:rPr/>
      </w:pPr>
      <w:r>
        <w:rPr>
          <w:lang w:val="en-US"/>
        </w:rPr>
        <w:t xml:space="preserve">Niosi J., Zhegu M. (2005), Aerospace Clusters: Local or Global Knowledge Spillovers ?, </w:t>
      </w:r>
      <w:r>
        <w:rPr>
          <w:i/>
          <w:lang w:val="en-US"/>
        </w:rPr>
        <w:t>Industry and Innovation</w:t>
      </w:r>
      <w:r>
        <w:rPr>
          <w:lang w:val="en-US"/>
        </w:rPr>
        <w:t>, vol. 12 n. 1, 1-25.</w:t>
      </w:r>
    </w:p>
    <w:p>
      <w:pPr>
        <w:pStyle w:val="Bibliografia"/>
        <w:rPr/>
      </w:pPr>
      <w:r>
        <w:rPr>
          <w:lang w:val="en-US"/>
        </w:rPr>
        <w:t xml:space="preserve">Patel P., Pavitt K.(1997), The technological competencies of the world’s largest firms: complex and path-dependent, but not much variety, </w:t>
      </w:r>
      <w:r>
        <w:rPr>
          <w:i/>
          <w:lang w:val="en-US"/>
        </w:rPr>
        <w:t>Research Policy</w:t>
      </w:r>
      <w:r>
        <w:rPr>
          <w:lang w:val="en-US"/>
        </w:rPr>
        <w:t>, 26, 141-156.</w:t>
      </w:r>
    </w:p>
    <w:p>
      <w:pPr>
        <w:pStyle w:val="Bibliografia"/>
        <w:rPr/>
      </w:pPr>
      <w:r>
        <w:rPr>
          <w:lang w:val="en-US"/>
        </w:rPr>
        <w:t xml:space="preserve">Pavitt K. (1984), Patterns of Technical Change: Towards a Taxonomy and a Theory, </w:t>
      </w:r>
      <w:r>
        <w:rPr>
          <w:i/>
          <w:lang w:val="en-US"/>
        </w:rPr>
        <w:t>Research Policy</w:t>
      </w:r>
      <w:r>
        <w:rPr>
          <w:lang w:val="en-US"/>
        </w:rPr>
        <w:t>, 13: 343-74.</w:t>
      </w:r>
    </w:p>
    <w:p>
      <w:pPr>
        <w:pStyle w:val="Bibliografia"/>
        <w:rPr/>
      </w:pPr>
      <w:r>
        <w:rPr>
          <w:lang w:val="en-US"/>
        </w:rPr>
        <w:t xml:space="preserve">Perroux F.(1950), Economic Space: Theory and Applications, </w:t>
      </w:r>
      <w:r>
        <w:rPr>
          <w:i/>
          <w:lang w:val="en-US"/>
        </w:rPr>
        <w:t>Quarterly Journal of Economics</w:t>
      </w:r>
      <w:r>
        <w:rPr>
          <w:lang w:val="en-US"/>
        </w:rPr>
        <w:t>, vol.64 n.1, 89-104.</w:t>
      </w:r>
    </w:p>
    <w:p>
      <w:pPr>
        <w:pStyle w:val="Bibliografia"/>
        <w:rPr/>
      </w:pPr>
      <w:r>
        <w:rPr/>
        <w:t xml:space="preserve">Picerno B., Brindisi F. (2005), Galileo vs Gps. Collaborazione o Confronto?, </w:t>
      </w:r>
      <w:r>
        <w:rPr>
          <w:i/>
        </w:rPr>
        <w:t>Supplemento all’Osservatorio Strategico CeMiss</w:t>
      </w:r>
      <w:r>
        <w:rPr/>
        <w:t>, n.7.</w:t>
      </w:r>
    </w:p>
    <w:p>
      <w:pPr>
        <w:pStyle w:val="Bibliografia"/>
        <w:rPr/>
      </w:pPr>
      <w:r>
        <w:rPr>
          <w:lang w:val="en-US"/>
        </w:rPr>
        <w:t xml:space="preserve">Porter M. E. (1998), Location Clusters and the “New” Microeconomics of Competition, </w:t>
      </w:r>
      <w:r>
        <w:rPr>
          <w:i/>
          <w:lang w:val="en-US"/>
        </w:rPr>
        <w:t>Business Economics</w:t>
      </w:r>
      <w:r>
        <w:rPr>
          <w:lang w:val="en-US"/>
        </w:rPr>
        <w:t>, 33, 1, 7-17.</w:t>
      </w:r>
    </w:p>
    <w:p>
      <w:pPr>
        <w:pStyle w:val="Bibliografia"/>
        <w:rPr/>
      </w:pPr>
      <w:r>
        <w:rPr/>
        <w:t xml:space="preserve">Traballesi A. (2006), La sfida scientifica e tecnologica di Lisbona. Europa vs Stati Uniti, </w:t>
      </w:r>
      <w:r>
        <w:rPr>
          <w:i/>
        </w:rPr>
        <w:t>Supplemento all’Osservatorio Strategico CeMiss</w:t>
      </w:r>
      <w:r>
        <w:rPr/>
        <w:t>, n.6.</w:t>
      </w:r>
    </w:p>
    <w:p>
      <w:pPr>
        <w:pStyle w:val="Bibliografia"/>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Autori"/>
    <w:qFormat/>
    <w:pPr>
      <w:spacing w:lineRule="exact" w:line="360" w:before="0" w:after="360"/>
      <w:jc w:val="center"/>
      <w:outlineLvl w:val="0"/>
    </w:pPr>
    <w:rPr>
      <w:b/>
      <w:caps/>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Heading"/>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TitoloParagrafo">
    <w:name w:val="Titolo Paragrafo"/>
    <w:basedOn w:val="TitoloSommario"/>
    <w:next w:val="Contenuto"/>
    <w:qFormat/>
    <w:pPr>
      <w:numPr>
        <w:ilvl w:val="0"/>
        <w:numId w:val="2"/>
      </w:numPr>
      <w:spacing w:before="480" w:after="360"/>
    </w:pPr>
    <w:rPr/>
  </w:style>
  <w:style w:type="paragraph" w:styleId="Testata">
    <w:name w:val="Testata"/>
    <w:basedOn w:val="Header"/>
    <w:next w:val="TitoloContributo"/>
    <w:qFormat/>
    <w:pPr>
      <w:tabs>
        <w:tab w:val="clear" w:pos="4819"/>
        <w:tab w:val="clear" w:pos="9638"/>
      </w:tabs>
    </w:pPr>
    <w:rPr/>
  </w:style>
  <w:style w:type="paragraph" w:styleId="Contenuto">
    <w:name w:val="Contenuto"/>
    <w:basedOn w:val="Testonormale"/>
    <w:qFormat/>
    <w:pPr/>
    <w:rPr/>
  </w:style>
  <w:style w:type="paragraph" w:styleId="TitoloContributo">
    <w:name w:val="Titolo Contributo"/>
    <w:basedOn w:val="Heading"/>
    <w:next w:val="Autori"/>
    <w:qFormat/>
    <w:pPr>
      <w:jc w:val="left"/>
    </w:pPr>
    <w:rPr>
      <w:b w:val="false"/>
    </w:rPr>
  </w:style>
  <w:style w:type="paragraph" w:styleId="ContenutoSommario">
    <w:name w:val="Contenuto Sommario"/>
    <w:basedOn w:val="Contenuto"/>
    <w:qFormat/>
    <w:pPr/>
    <w:rPr/>
  </w:style>
  <w:style w:type="paragraph" w:styleId="TitoloSottoParagrafo">
    <w:name w:val="Titolo Sotto-Paragrafo"/>
    <w:basedOn w:val="TitoloParagrafo"/>
    <w:next w:val="Contenuto"/>
    <w:qFormat/>
    <w:pPr>
      <w:numPr>
        <w:ilvl w:val="0"/>
        <w:numId w:val="2"/>
      </w:numPr>
    </w:pPr>
    <w:rPr>
      <w:b w:val="false"/>
      <w:i/>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Impag E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08:00Z</dcterms:created>
  <dc:creator>lidia</dc:creator>
  <dc:description/>
  <cp:keywords/>
  <dc:language>en-US</dc:language>
  <cp:lastModifiedBy>n.pilone</cp:lastModifiedBy>
  <cp:lastPrinted>2008-06-16T22:07:00Z</cp:lastPrinted>
  <dcterms:modified xsi:type="dcterms:W3CDTF">2008-06-16T20:33:00Z</dcterms:modified>
  <cp:revision>7</cp:revision>
  <dc:subject/>
  <dc:title>XXII CONFERENZA ITALIANA DI SCIENZE REGIONALI</dc:title>
</cp:coreProperties>
</file>