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TitoloContributo"/>
        <w:rPr/>
      </w:pPr>
      <w:r>
        <w:rPr/>
        <w:t>GRAPPOLI URBANI. VERSO LA DEFINIZIONE DI UN APPROCCIO PER IL GOVERNO DI SISTEMI POLICENTRICI A SCALA SUB-REGIONALE.</w:t>
      </w:r>
    </w:p>
    <w:p>
      <w:pPr>
        <w:pStyle w:val="Autori"/>
        <w:rPr/>
      </w:pPr>
      <w:r>
        <w:rPr/>
      </w:r>
    </w:p>
    <w:p>
      <w:pPr>
        <w:pStyle w:val="Autori"/>
        <w:rPr/>
      </w:pPr>
      <w:r>
        <w:rPr/>
        <w:t xml:space="preserve">Marco Barbieri </w:t>
      </w:r>
      <w:r>
        <w:rPr>
          <w:vertAlign w:val="superscript"/>
        </w:rPr>
        <w:t>1</w:t>
      </w:r>
    </w:p>
    <w:p>
      <w:pPr>
        <w:pStyle w:val="Afferenza"/>
        <w:rPr/>
      </w:pPr>
      <w:r>
        <w:rPr>
          <w:vertAlign w:val="superscript"/>
        </w:rPr>
        <w:t>1</w:t>
      </w:r>
      <w:r>
        <w:rPr/>
        <w:t xml:space="preserve"> Dottorato in Ambiente e Territorio (pianificazione territoriale e sviluppo locale – XXII ciclo) – Politecnico e Università di Torino</w:t>
      </w:r>
    </w:p>
    <w:p>
      <w:pPr>
        <w:pStyle w:val="TitoloSommario"/>
        <w:rPr/>
      </w:pPr>
      <w:r>
        <w:rPr/>
        <w:t>SOMMARIO</w:t>
      </w:r>
    </w:p>
    <w:p>
      <w:pPr>
        <w:pStyle w:val="ContenutoSommario"/>
        <w:rPr/>
      </w:pPr>
      <w:r>
        <w:rPr/>
        <w:t>La ricerca oggetto di racconto nel presente contributo si è occupata di studiare ambiti territoriali italiani, ravvisabili indicativamente a scala sub-regionale, in cui il policentrismo pare essere una condizione radicata tanto nel tempo quanto nello spazio.</w:t>
      </w:r>
    </w:p>
    <w:p>
      <w:pPr>
        <w:pStyle w:val="ContenutoSommario"/>
        <w:rPr/>
      </w:pPr>
      <w:r>
        <w:rPr/>
        <w:t xml:space="preserve">All’interno di un più generale dibattito attorno al concetto di </w:t>
      </w:r>
      <w:r>
        <w:rPr>
          <w:i/>
        </w:rPr>
        <w:t>policentrismo</w:t>
      </w:r>
      <w:r>
        <w:rPr/>
        <w:t xml:space="preserve"> (dalle recenti indicazioni a scala comunitaria sino alle strategie adottate a livello regionale o metropolitano), il lavoro vuole indagare, attraverso l’esplorazione di casi studio, quali siano i modi con cui in questi territori si affronta il governo del policentrismo.</w:t>
      </w:r>
      <w:r>
        <w:br w:type="page"/>
      </w:r>
    </w:p>
    <w:p>
      <w:pPr>
        <w:pStyle w:val="TitoloParagrafo"/>
        <w:numPr>
          <w:ilvl w:val="0"/>
          <w:numId w:val="2"/>
        </w:numPr>
        <w:rPr/>
      </w:pPr>
      <w:r>
        <w:rPr/>
        <w:t xml:space="preserve">DEFINIRE </w:t>
      </w:r>
    </w:p>
    <w:p>
      <w:pPr>
        <w:pStyle w:val="Contenuto"/>
        <w:rPr/>
      </w:pPr>
      <w:r>
        <w:rPr/>
        <w:t>Il contributo raccoglie i primi risultati di una ricerca all’interno della quale si è indirizzato lo sguardo su particolari forme di organizzazione del territorio, riscontrabili indicativamente alla scala sub-regionale, che permettono di riconoscere l’esistenza di “sistemi policentrici di città”.</w:t>
      </w:r>
    </w:p>
    <w:p>
      <w:pPr>
        <w:pStyle w:val="Contenuto"/>
        <w:rPr/>
      </w:pPr>
      <w:r>
        <w:rPr/>
        <w:t>Con tale termine si vogliono indicare ambiti territoriali caratterizzati da armature urbane composte da centri di medie dimensioni dalla relativa prossimità fisica, tra i quali non sussistono manifesti rapporti gerarchici bensì, seppur spesso non in modo così evidente, relazioni di reciproca interdipendenza.</w:t>
      </w:r>
    </w:p>
    <w:p>
      <w:pPr>
        <w:pStyle w:val="Contenuto"/>
        <w:rPr/>
      </w:pPr>
      <w:r>
        <w:rPr/>
        <w:t>Si tratta di aree che, poco interessate dagli sviluppi urbani di carattere metropolitano dal dopoguerra, si strutturano attorno alle proprie città-cardine da secoli (nei casi analizzati, quantomeno dal medioevo) e giungono ai giorni nostri, pur con le ovvie mutazioni legate allo sviluppo insediativo, ancora saldamente legate a questo modo di organizzare la vita sul territorio.</w:t>
      </w:r>
    </w:p>
    <w:p>
      <w:pPr>
        <w:pStyle w:val="Contenuto"/>
        <w:rPr/>
      </w:pPr>
      <w:r>
        <w:rPr/>
        <w:t xml:space="preserve">Il </w:t>
      </w:r>
      <w:r>
        <w:rPr>
          <w:i/>
        </w:rPr>
        <w:t>policentrismo</w:t>
      </w:r>
      <w:r>
        <w:rPr/>
        <w:t xml:space="preserve"> di cui ci si è voluti occupare è quindi carattere fondante di questi luoghi, un “presupposto di partenza” piuttosto che una strategia derivante da politiche di governo del territorio, una condizione radicata tanto nel tempo quanto nello spazio.</w:t>
      </w:r>
    </w:p>
    <w:p>
      <w:pPr>
        <w:pStyle w:val="Contenuto"/>
        <w:rPr/>
      </w:pPr>
      <w:r>
        <w:rPr/>
        <w:t xml:space="preserve">Comprendere questo primo passaggio permette innanzitutto di tratteggiare il posizionamento della ricerca all’interno del più ampio, forse inflazionato, ragionamento sul </w:t>
      </w:r>
      <w:r>
        <w:rPr>
          <w:i/>
        </w:rPr>
        <w:t xml:space="preserve">policentrismo </w:t>
      </w:r>
      <w:r>
        <w:rPr/>
        <w:t>che permea oggigiorno documenti, strategie, politiche alle più differenti scale.</w:t>
      </w:r>
    </w:p>
    <w:p>
      <w:pPr>
        <w:pStyle w:val="Contenuto"/>
        <w:rPr/>
      </w:pPr>
      <w:r>
        <w:rPr/>
        <w:t xml:space="preserve">Il policentrismo, a partire dalle più recenti indicazioni fornite dall’Unione Europea, è infatti richiamato costantemente come </w:t>
      </w:r>
      <w:r>
        <w:rPr>
          <w:i/>
        </w:rPr>
        <w:t>strategia</w:t>
      </w:r>
      <w:r>
        <w:rPr/>
        <w:t xml:space="preserve"> preferenziale per lo sviluppo del territorio, uno sviluppo in cui si legano indissolubilmente termini quali </w:t>
      </w:r>
      <w:r>
        <w:rPr>
          <w:i/>
        </w:rPr>
        <w:t>coesione</w:t>
      </w:r>
      <w:r>
        <w:rPr/>
        <w:t xml:space="preserve">, </w:t>
      </w:r>
      <w:r>
        <w:rPr>
          <w:i/>
        </w:rPr>
        <w:t>equilibrio</w:t>
      </w:r>
      <w:r>
        <w:rPr/>
        <w:t xml:space="preserve">, fino a raggiungere quello dell’agognata </w:t>
      </w:r>
      <w:r>
        <w:rPr>
          <w:i/>
        </w:rPr>
        <w:t>competitività</w:t>
      </w:r>
      <w:r>
        <w:rPr/>
        <w:t xml:space="preserve">. </w:t>
      </w:r>
      <w:r>
        <w:rPr>
          <w:vertAlign w:val="superscript"/>
        </w:rPr>
        <w:t>1</w:t>
      </w:r>
    </w:p>
    <w:p>
      <w:pPr>
        <w:pStyle w:val="Contenuto"/>
        <w:rPr/>
      </w:pPr>
      <w:r>
        <w:rPr/>
        <w:t>Il percorso di ricerca intrapreso ha seguito una logica induttiva: si è scelto di partire esplorando alcuni casi di studio, individuati sul territorio italiano, per provare successivamente a trarre le fila di quanto appreso.</w:t>
      </w:r>
    </w:p>
    <w:p>
      <w:pPr>
        <w:pStyle w:val="Contenuto"/>
        <w:rPr/>
      </w:pPr>
      <w:r>
        <w:rPr/>
        <w:t xml:space="preserve">Ci si è così avvicinati ai territori oggetto della ricerca con un background concettuale ampio e intricato, consapevoli che le più recenti retoriche legate alla validità del modello di sviluppo policentrico sarebbero state messe probabilmente in discussione dai fatti, ma al contempo con l’ambizione di provare a sfruttare il policentrismo stesso (concetto che, è quasi inutile sottolinearlo, ha una sua lunga storia nelle nostre discipline) come chiave di lettura per studiare territori un po’ al di fuori dei percorsi consolidati delle ricerche accademiche. </w:t>
      </w:r>
    </w:p>
    <w:p>
      <w:pPr>
        <w:pStyle w:val="Contenuto"/>
        <w:rPr/>
      </w:pPr>
      <w:r>
        <w:rPr/>
      </w:r>
    </w:p>
    <w:p>
      <w:pPr>
        <w:pStyle w:val="Contenuto"/>
        <w:rPr/>
      </w:pPr>
      <w:r>
        <w:rPr/>
      </w:r>
    </w:p>
    <w:p>
      <w:pPr>
        <w:pStyle w:val="Contenuto"/>
        <w:rPr/>
      </w:pPr>
      <w:r>
        <w:rPr/>
      </w:r>
    </w:p>
    <w:p>
      <w:pPr>
        <w:pStyle w:val="TitoloParagrafo"/>
        <w:numPr>
          <w:ilvl w:val="0"/>
          <w:numId w:val="2"/>
        </w:numPr>
        <w:rPr/>
      </w:pPr>
      <w:r>
        <w:rPr/>
        <w:t>ESPLORARE</w:t>
      </w:r>
    </w:p>
    <w:p>
      <w:pPr>
        <w:pStyle w:val="Contenuto"/>
        <w:rPr/>
      </w:pPr>
      <w:r>
        <w:rPr/>
        <w:t xml:space="preserve">Una trattazione adeguata dei singoli casi richiederebbe uno spazio eccessivo e probabilmente amplierebbe di sfumature un discorso che si tenterà invece di condensare nei suoi aspetti prioritari; pare però necessaria una breve descrizione degli stessi, motivata tanto dall’intento di porre l’accento su territori, come detto, spesso poco esplorati, quanto per il fine di tratteggiare i caratteri di quello che la ricerca definisce come “approccio policentrico”, ossia la (o </w:t>
      </w:r>
      <w:r>
        <w:rPr>
          <w:i/>
        </w:rPr>
        <w:t>le</w:t>
      </w:r>
      <w:r>
        <w:rPr/>
        <w:t>) modalità emergenti sui territori di governo del proprio policentrismo.</w:t>
      </w:r>
    </w:p>
    <w:p>
      <w:pPr>
        <w:pStyle w:val="Contenuto"/>
        <w:rPr/>
      </w:pPr>
      <w:r>
        <w:rPr/>
        <w:t>Il sistema policentrico cuneese, ambito territoriale del Piemonte meridionale imperniato quantomeno dal medioevo attorno a 7 centri urbani di medie dimensioni, rappresenta al contempo il caso di studio portante della ricerca, essendo stato oggetto di maggiori approfondimenti, e quello in cui sono forse meno maturi i ragionamenti sul governo della propria caratterizzazione policentrica.</w:t>
      </w:r>
    </w:p>
    <w:p>
      <w:pPr>
        <w:pStyle w:val="Contenuto"/>
        <w:rPr/>
      </w:pPr>
      <w:r>
        <w:rPr/>
        <w:t>Questo dovuto ad un “ritardo” rispetto ad altre zone italiane toccate dagli altri casi di studio: il Cuneese è infatti lo storico fanalino di coda tra le province piemontesi che non ha saputo evolvere il proprio tradizionale carattere rurale nell’immediato dopoguerra ed è riuscito solo nell’ultimo trentennio a raggiungere una certa emancipazione dal sistema torinese, tra l’altro proprio grazie ad un processo di sinergia tra il mondo della piccola e media impresa ed il settore agricolo, ben rappresentato dalla vocazione agro-alimentare per cui è oggi noto.</w:t>
      </w:r>
    </w:p>
    <w:p>
      <w:pPr>
        <w:pStyle w:val="Contenuto"/>
        <w:rPr/>
      </w:pPr>
      <w:r>
        <w:rPr/>
        <w:t xml:space="preserve">Lo spunto per l’esplorazione del secondo caso di studio è stata una recente ricerca dell’Università di Firenze </w:t>
      </w:r>
      <w:r>
        <w:rPr>
          <w:vertAlign w:val="superscript"/>
        </w:rPr>
        <w:t xml:space="preserve">2 </w:t>
      </w:r>
      <w:r>
        <w:rPr/>
        <w:t xml:space="preserve">relativa al territorio della “città policentrica” della Toscana centro-settentrionale. </w:t>
        <w:tab/>
        <w:t>Così è indicato il grande anello urbanizzato creatosi nell’intorno della valle dell’Arno e comprendente, tra le altre, il sistema Firenze-Prato-Pistoia, Pisa, Lucca, Empoli…</w:t>
      </w:r>
    </w:p>
    <w:p>
      <w:pPr>
        <w:pStyle w:val="Contenuto"/>
        <w:rPr/>
      </w:pPr>
      <w:r>
        <w:rPr/>
        <w:t>La principale suggestione che ha motivato l’interesse per questo caso è stata la particolare declinazione “operativa” data a questa ricerca, un orientamento marcatamente progettuale attraverso il quale pensare tale anello come un unico sistema urbano del quale rivalutare il ruolo degli spazi rurali-naturali intermedi in un’ottica di ri-figurazione formale del tradizionale assetto policentrico messo in crisi dai processi di dispersione insediativa.</w:t>
      </w:r>
    </w:p>
    <w:p>
      <w:pPr>
        <w:pStyle w:val="Contenuto"/>
        <w:rPr/>
      </w:pPr>
      <w:r>
        <w:rPr/>
        <w:t>Per il terzo caso lo sguardo si è spostato sul territorio romagnolo, uno sguardo attirato da un immaginario che si lega ad una retorica equazione “Emilia-Romagna = policentrismo” e che ha trovato terreno fertile nei recenti documenti di governo del territorio regionale allorchè si definiva la stanza romagnola come ambito imperniato attorno ad un sistema “pentapolare” tra Ravenna, Rimini, Forlì, Cesena e Faenza.</w:t>
      </w:r>
    </w:p>
    <w:p>
      <w:pPr>
        <w:pStyle w:val="Contenuto"/>
        <w:rPr/>
      </w:pPr>
      <w:r>
        <w:rPr/>
        <w:t xml:space="preserve">Il caso romagnolo, ed in particolare uno </w:t>
      </w:r>
      <w:r>
        <w:rPr>
          <w:i/>
        </w:rPr>
        <w:t>zoom</w:t>
      </w:r>
      <w:r>
        <w:rPr/>
        <w:t xml:space="preserve"> fatto su un interessante esempio di associazionismo intercomunale quale l’ “Unione dei Comuni della Bassa Romagna”, hanno aggiunto al discorso della ricerca l’importanza dell’aspetto istituzionale: qui più che altrove si può dire che il policentrismo è anche un “atteggiamento istituzionale-amministrativo”.</w:t>
      </w:r>
    </w:p>
    <w:p>
      <w:pPr>
        <w:pStyle w:val="Contenuto"/>
        <w:rPr/>
      </w:pPr>
      <w:r>
        <w:rPr/>
        <w:t>L’equazione mentale “regioni centrali = policentrismo” è stata, occorre ammetterlo, anche lo spunto per l’interessamento sull’ultimo caso, ossia quello dell’Umbria.</w:t>
      </w:r>
    </w:p>
    <w:p>
      <w:pPr>
        <w:pStyle w:val="Contenuto"/>
        <w:rPr/>
      </w:pPr>
      <w:r>
        <w:rPr/>
        <w:t>Agli occhi di chi, come il sottoscritto, si è avvicinato ignorantemente a studiare l’assetto di tale regione, l’immaginario dei tanti centri di matrice storica che popolano notoriamente questo territorio era troppo forte per mettere in dubbio l’esistenza di un assetto policentrico a scala regionale.</w:t>
      </w:r>
    </w:p>
    <w:p>
      <w:pPr>
        <w:pStyle w:val="Contenuto"/>
        <w:rPr/>
      </w:pPr>
      <w:r>
        <w:rPr/>
        <w:t>Scoprire che invece questo policentrismo è sconfessato da recenti processi di accentramento di attività e popolazione verso l’area baricentrica Perugia-Assisi-Foligno è divenuto lo spunto per studiare ambiti di dimensioni più limitate in cui rintracciare “residui di policentrismo” e strutturati in modo fortemente connesso ai caratteri ambientali (il sistema lungo l’alta valle del Tevere, il sistema del Trasimeno,…).</w:t>
      </w:r>
    </w:p>
    <w:p>
      <w:pPr>
        <w:pStyle w:val="Contenuto"/>
        <w:rPr/>
      </w:pPr>
      <w:r>
        <w:rPr/>
      </w:r>
    </w:p>
    <w:p>
      <w:pPr>
        <w:pStyle w:val="TitoloParagrafo"/>
        <w:numPr>
          <w:ilvl w:val="0"/>
          <w:numId w:val="2"/>
        </w:numPr>
        <w:rPr/>
      </w:pPr>
      <w:r>
        <w:rPr/>
        <w:t>INTERPRETARE</w:t>
      </w:r>
    </w:p>
    <w:p>
      <w:pPr>
        <w:pStyle w:val="Contenuto"/>
        <w:rPr/>
      </w:pPr>
      <w:r>
        <w:rPr/>
        <w:t>Provare, a seguito del succitato processo di esplorazione che mi ha portato ad attraversare gli ambiti sopra descritti adottando un particolare “sguardo policentrico”, a condensare quanto emerso è operazione difficilmente definibile attraverso una sola linea interpretativa.</w:t>
      </w:r>
    </w:p>
    <w:p>
      <w:pPr>
        <w:pStyle w:val="Contenuto"/>
        <w:rPr/>
      </w:pPr>
      <w:r>
        <w:rPr/>
        <w:t>Il passo finale, la suggestione con cui si conclude questo contributo, non vuole essere infatti una mera ricomposizione ragionata dei dati raccolti, bensì un primo, abbozzato ragionamento su quali possono essere i principali spunti per comprendere in quale modo la lettura di tali territori in chiave policentrica può influire nel processo di governo degli stessi.</w:t>
      </w:r>
    </w:p>
    <w:p>
      <w:pPr>
        <w:pStyle w:val="Contenuto"/>
        <w:rPr/>
      </w:pPr>
      <w:r>
        <w:rPr/>
        <w:t>Per rispondere a tale domanda ho provato a scomporla attraverso differenti linee interpretative nelle quali ritrovare questo possibile legame tra il riconoscimento-valorizzazione di un effettivo policentrismo e i processi di governo del territorio.</w:t>
      </w:r>
    </w:p>
    <w:p>
      <w:pPr>
        <w:pStyle w:val="Contenuto"/>
        <w:rPr/>
      </w:pPr>
      <w:r>
        <w:rPr/>
        <w:t>Il primo aspetto che ritengo di rilievo è che un’osservazione attenta a cogliere i “caratteri policentrici” di un ambito può permettere di ri-leggerlo attraverso nuove categorie interpretative, attraverso un glossario di “materiali” sui quali ragionare per il governo delle sue future trasformazioni fisiche.</w:t>
      </w:r>
    </w:p>
    <w:p>
      <w:pPr>
        <w:pStyle w:val="Contenuto"/>
        <w:rPr/>
      </w:pPr>
      <w:r>
        <w:rPr/>
        <w:t xml:space="preserve">È così possibile comprendere come i territori del policentrismo sub-regionale (ma il ragionamento potrebbe essere messo alla prova anche ad altre scale di osservazione) si compongano fisicamente attraverso una successione di polarità urbane (che si potrebbero definire “storiche”) o di polarità di più recente costruzione (centralità commerciali, snodi infrastrutturali, …), oppure ancora di come in questi territori giochino un ruolo fondamentale gli “elementi di connessione” tra le varie parti del sistema (ovviamente il sistema infrastrutturale, ma anche le fasce fluviali, i corridoi ecologici..) o, ancora, gli ampi spazi aperti “interclusi” rurali o naturali che si frappongono fra le aree urbane contribuendo a raffigurare fisicamente un policentrismo materializzato dalla successione </w:t>
      </w:r>
      <w:r>
        <w:rPr>
          <w:i/>
        </w:rPr>
        <w:t>spazi aperti-spazi costruiti</w:t>
      </w:r>
      <w:r>
        <w:rPr/>
        <w:t>.</w:t>
      </w:r>
    </w:p>
    <w:p>
      <w:pPr>
        <w:pStyle w:val="Contenuto"/>
        <w:rPr/>
      </w:pPr>
      <w:r>
        <w:rPr/>
        <w:t>Rileggere invece i documenti con cui tali territori affrontano in termini strategico-operativi il proprio policentrismo fa nascere due ulteriori spunti di riflessione.</w:t>
      </w:r>
    </w:p>
    <w:p>
      <w:pPr>
        <w:pStyle w:val="Contenuto"/>
        <w:rPr/>
      </w:pPr>
      <w:r>
        <w:rPr/>
        <w:t>Il primo si lega ad una generale e nascente idea della necessità di “fare sistema”, un atteggiamento che risente fortemente delle retoriche che scendono a cascata dai documenti comunitari ma che nasce anche da una più maturata consapevolezza, da parte delle singole realtà urbane, che sia preferibile mettere da parte storici atteggiamenti di competizione campanilistica in favore dell’accrescimento della competitività dell’intero sistema all’interno di scenari di più vasta scala.</w:t>
      </w:r>
    </w:p>
    <w:p>
      <w:pPr>
        <w:pStyle w:val="Contenuto"/>
        <w:rPr/>
      </w:pPr>
      <w:r>
        <w:rPr/>
        <w:t xml:space="preserve">Il secondo si lega invece alla possibilità di riconoscere alcune linee guida preferenziali con cui si può configurare l’approccio al governo del policentrismo. Intrecciando i vari casi tra loro si scopre come tale operazione sia declinata secondo tre diversi approcci, tre differenti modi di affrontare, e quindi anche di intendere, il </w:t>
      </w:r>
      <w:r>
        <w:rPr>
          <w:i/>
        </w:rPr>
        <w:t>policentrismo</w:t>
      </w:r>
      <w:r>
        <w:rPr/>
        <w:t>.</w:t>
      </w:r>
    </w:p>
    <w:p>
      <w:pPr>
        <w:pStyle w:val="Contenuto"/>
        <w:rPr/>
      </w:pPr>
      <w:r>
        <w:rPr/>
        <w:t xml:space="preserve">Un policentrismo che può essere richiamato semplicemente come una “immagine metaforica”, come sinonimo di un territorio dal basso profilo, lontano da sviluppi metropolitani caotici e congestionati e invece più a contatto con la natura ed il mondo rurale; un’idea da comunicare al mondo esterno in un processo di marketing territoriale, dunque, che corre il rischio a volte di discostarsi dai reali fenomeni insediativi in atto. </w:t>
      </w:r>
    </w:p>
    <w:p>
      <w:pPr>
        <w:pStyle w:val="Contenuto"/>
        <w:rPr/>
      </w:pPr>
      <w:r>
        <w:rPr/>
        <w:t>In altri casi il policentrismo è invece un vero e proprio “atteggiamento istituzionale-amministrativo”, un “modo di fare” permeato in politiche volte a incentivare la cooperazione intercomunale tanto su aspetti immateriali (la programmazione di attività, eventi, ecc…) quanto su reali trasformazioni fisiche del territorio.</w:t>
      </w:r>
    </w:p>
    <w:p>
      <w:pPr>
        <w:pStyle w:val="Contenuto"/>
        <w:rPr/>
      </w:pPr>
      <w:r>
        <w:rPr/>
        <w:t>In altri casi, infine, il policentrismo è richiamato come un “assetto spaziale”, ossia come un ordine insediativo storico definito da un insieme di centri urbani chiaramente individuabili dalle pause aperte tra gli stessi e messo in crisi dai processi di dispersione insediativa dell’ultimo quarantennio.</w:t>
      </w:r>
    </w:p>
    <w:p>
      <w:pPr>
        <w:pStyle w:val="Contenuto"/>
        <w:rPr/>
      </w:pPr>
      <w:r>
        <w:rPr/>
        <w:t xml:space="preserve">L’ultima linea interpretativa dalla quale ritengo sia possibile cogliere segnali di un nascente corto-circuito tra forma del territorio e strategie-politiche ricadenti su di esso riguarda l’emergere di alcuni “sintomi di intercomunalità”, ossia progettualità che nascono “dal basso” attorno a temi comuni tra le varie parti del sistema policentrico e che, proprio grazie al loro grado di condivisione, ne rafforzano il sistematismo latente.  </w:t>
      </w:r>
    </w:p>
    <w:p>
      <w:pPr>
        <w:pStyle w:val="Contenuto"/>
        <w:rPr/>
      </w:pPr>
      <w:r>
        <w:rPr/>
        <w:t>Si tratta in questo caso di esperienze che riguardano tanto l’assetto amministrativo del territorio (penso ad esempio alle Unioni di Comuni in cui mi sono imbattuto durante la ricerca) quanto quello fisico (attraverso la costituzione di progettualità che nascono attorno a temi comuni quali l’infrastrutturazione o la fruibilità a scala “metropolitana” degli spazi aperti visti come parchi tematici per l’intero sistema).</w:t>
      </w:r>
    </w:p>
    <w:p>
      <w:pPr>
        <w:pStyle w:val="Contenuto"/>
        <w:rPr/>
      </w:pPr>
      <w:r>
        <w:rPr/>
      </w:r>
    </w:p>
    <w:p>
      <w:pPr>
        <w:pStyle w:val="Contenuto"/>
        <w:rPr/>
      </w:pPr>
      <w:r>
        <w:rPr/>
        <w:t>Note</w:t>
      </w:r>
    </w:p>
    <w:p>
      <w:pPr>
        <w:pStyle w:val="Contenuto"/>
        <w:rPr/>
      </w:pPr>
      <w:r>
        <w:rPr/>
      </w:r>
    </w:p>
    <w:p>
      <w:pPr>
        <w:pStyle w:val="Contenuto"/>
        <w:rPr/>
      </w:pPr>
      <w:r>
        <w:rPr>
          <w:vertAlign w:val="superscript"/>
        </w:rPr>
        <w:t>1</w:t>
      </w:r>
      <w:r>
        <w:rPr/>
        <w:t xml:space="preserve"> si fa riferimento in particolare allo Schema di Sviluppo dello Spazio Europeo, definito a scala comunitaria nel 1999, in cui l’intreccio tra i termini di </w:t>
      </w:r>
      <w:r>
        <w:rPr>
          <w:i/>
        </w:rPr>
        <w:t>policentrismo</w:t>
      </w:r>
      <w:r>
        <w:rPr/>
        <w:t xml:space="preserve">, </w:t>
      </w:r>
      <w:r>
        <w:rPr>
          <w:i/>
        </w:rPr>
        <w:t>coesione</w:t>
      </w:r>
      <w:r>
        <w:rPr/>
        <w:t xml:space="preserve"> e </w:t>
      </w:r>
      <w:r>
        <w:rPr>
          <w:i/>
        </w:rPr>
        <w:t>competitività</w:t>
      </w:r>
      <w:r>
        <w:rPr/>
        <w:t xml:space="preserve"> diviene fondante (concetti ben esplicati all’interno di Governa F., Janin Rivolin U., Santangelo M.- a cura di – 2009; Janin Rivolin U., 2004).</w:t>
      </w:r>
    </w:p>
    <w:p>
      <w:pPr>
        <w:pStyle w:val="Contenuto"/>
        <w:rPr/>
      </w:pPr>
      <w:r>
        <w:rPr>
          <w:vertAlign w:val="superscript"/>
        </w:rPr>
        <w:t>2</w:t>
      </w:r>
      <w:r>
        <w:rPr/>
        <w:t xml:space="preserve"> ricerca coordinata da A. Magnaghi e riassunta efficacemente in: Bernetti I., Magnaghi A., 2007; Fanfani D., 2007.</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Bibliografia</w:t>
      </w:r>
    </w:p>
    <w:p>
      <w:pPr>
        <w:pStyle w:val="Bibliografia"/>
        <w:rPr/>
      </w:pPr>
      <w:r>
        <w:rPr/>
      </w:r>
    </w:p>
    <w:p>
      <w:pPr>
        <w:pStyle w:val="Bibliografia"/>
        <w:rPr/>
      </w:pPr>
      <w:r>
        <w:rPr/>
        <w:t xml:space="preserve">Balzani R. (2001) </w:t>
      </w:r>
      <w:r>
        <w:rPr>
          <w:i/>
        </w:rPr>
        <w:t>La Romagna</w:t>
      </w:r>
      <w:r>
        <w:rPr/>
        <w:t>, ed. Il Mulino, Bologna</w:t>
      </w:r>
    </w:p>
    <w:p>
      <w:pPr>
        <w:pStyle w:val="Bibliografia"/>
        <w:rPr/>
      </w:pPr>
      <w:r>
        <w:rPr/>
        <w:t xml:space="preserve">Bernetti I., Magnaghi A. (2007) </w:t>
      </w:r>
      <w:r>
        <w:rPr>
          <w:i/>
        </w:rPr>
        <w:t>Lo scenario del green core della città policentrica della Toscana centrale</w:t>
      </w:r>
      <w:r>
        <w:rPr/>
        <w:t xml:space="preserve">, in: Magnaghi A. (a cura di), </w:t>
      </w:r>
      <w:r>
        <w:rPr>
          <w:i/>
        </w:rPr>
        <w:t>Scenari strategici</w:t>
      </w:r>
      <w:r>
        <w:rPr/>
        <w:t>, ed. Alinea, Firenze</w:t>
      </w:r>
    </w:p>
    <w:p>
      <w:pPr>
        <w:pStyle w:val="Bibliografia"/>
        <w:rPr/>
      </w:pPr>
      <w:r>
        <w:rPr/>
        <w:t xml:space="preserve">Camicia S. (a cura di) (2000) </w:t>
      </w:r>
      <w:r>
        <w:rPr>
          <w:i/>
        </w:rPr>
        <w:t>Umbria e regioni contermini. Ambienti insediativi locali e relazioni transregionali</w:t>
      </w:r>
      <w:r>
        <w:rPr/>
        <w:t>, ed. Marsilio, Venezia</w:t>
      </w:r>
    </w:p>
    <w:p>
      <w:pPr>
        <w:pStyle w:val="Bibliografia"/>
        <w:rPr/>
      </w:pPr>
      <w:r>
        <w:rPr/>
        <w:t xml:space="preserve">Clementi A., Dematteis G., Palermo P.C. (a cura di) (1996) </w:t>
      </w:r>
      <w:r>
        <w:rPr>
          <w:i/>
        </w:rPr>
        <w:t>Le forme del territorio italiano</w:t>
      </w:r>
      <w:r>
        <w:rPr/>
        <w:t>, ed. Laterza, Roma-Bari</w:t>
      </w:r>
    </w:p>
    <w:p>
      <w:pPr>
        <w:pStyle w:val="Bibliografia"/>
        <w:rPr/>
      </w:pPr>
      <w:r>
        <w:rPr/>
        <w:t xml:space="preserve">De Rossi A. (a cura di) (2002) </w:t>
      </w:r>
      <w:r>
        <w:rPr>
          <w:i/>
        </w:rPr>
        <w:t>Atlante dei paesaggi costruiti</w:t>
      </w:r>
      <w:r>
        <w:rPr/>
        <w:t>, ed. Blu, Peveragno (CN)</w:t>
      </w:r>
    </w:p>
    <w:p>
      <w:pPr>
        <w:pStyle w:val="Bibliografia"/>
        <w:rPr/>
      </w:pPr>
      <w:r>
        <w:rPr/>
        <w:t xml:space="preserve">Fanfani D. (2007) </w:t>
      </w:r>
      <w:r>
        <w:rPr>
          <w:i/>
        </w:rPr>
        <w:t>L’uso degli scenari strategici “statutari” nel modello di pianificazione regionale: il caso toscano ed alcune pratiche sperimentali</w:t>
      </w:r>
      <w:r>
        <w:rPr/>
        <w:t xml:space="preserve">, in: Magnaghi A. (a cura di), </w:t>
      </w:r>
      <w:r>
        <w:rPr>
          <w:i/>
        </w:rPr>
        <w:t>Scenari strategici</w:t>
      </w:r>
      <w:r>
        <w:rPr/>
        <w:t>, ed. Alinea, Firenze</w:t>
      </w:r>
    </w:p>
    <w:p>
      <w:pPr>
        <w:pStyle w:val="Bibliografia"/>
        <w:rPr/>
      </w:pPr>
      <w:r>
        <w:rPr/>
        <w:t xml:space="preserve">Governa F. (1999) </w:t>
      </w:r>
      <w:r>
        <w:rPr>
          <w:i/>
        </w:rPr>
        <w:t>Piemonte. Permanenze e innovazioni: dal monocentrismo alla scoperta delle differenze</w:t>
      </w:r>
      <w:r>
        <w:rPr/>
        <w:t>, in “Estimo e territorio” n. 2</w:t>
      </w:r>
    </w:p>
    <w:p>
      <w:pPr>
        <w:pStyle w:val="Bibliografia"/>
        <w:rPr/>
      </w:pPr>
      <w:r>
        <w:rPr/>
        <w:t xml:space="preserve">Governa F., Janin Rivolin U., Santangelo M. (a cura di) (2009) </w:t>
      </w:r>
      <w:r>
        <w:rPr>
          <w:i/>
        </w:rPr>
        <w:t>La costruzione del territorio europeo</w:t>
      </w:r>
      <w:r>
        <w:rPr/>
        <w:t>, ed. Carocci, Roma</w:t>
      </w:r>
    </w:p>
    <w:p>
      <w:pPr>
        <w:pStyle w:val="Bibliografia"/>
        <w:rPr/>
      </w:pPr>
      <w:r>
        <w:rPr/>
        <w:t xml:space="preserve">Janin Rivolin U. (2004) </w:t>
      </w:r>
      <w:r>
        <w:rPr>
          <w:i/>
        </w:rPr>
        <w:t>Schema di sviluppo dello spazio europeo: l’esperienza in Italia</w:t>
      </w:r>
      <w:r>
        <w:rPr/>
        <w:t xml:space="preserve">, in: Janin Rivolin U., </w:t>
      </w:r>
      <w:r>
        <w:rPr>
          <w:i/>
        </w:rPr>
        <w:t>European Spatial Planning</w:t>
      </w:r>
      <w:r>
        <w:rPr/>
        <w:t>, ed. Franco Angeli, Milano</w:t>
      </w:r>
    </w:p>
    <w:p>
      <w:pPr>
        <w:pStyle w:val="Bibliografia"/>
        <w:rPr/>
      </w:pPr>
      <w:r>
        <w:rPr/>
        <w:t xml:space="preserve">Unione dei Comuni della Bassa Romagna (2008) </w:t>
      </w:r>
      <w:r>
        <w:rPr>
          <w:i/>
        </w:rPr>
        <w:t>Piano Strutturale Comunale Associato</w:t>
      </w:r>
      <w:r>
        <w:rPr/>
        <w:t>, s.e., Lugo</w:t>
      </w:r>
    </w:p>
    <w:p>
      <w:pPr>
        <w:pStyle w:val="Bibliografia"/>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17:00Z</dcterms:created>
  <dc:creator>lidia</dc:creator>
  <dc:description/>
  <cp:keywords/>
  <dc:language>en-US</dc:language>
  <cp:lastModifiedBy>Laboratorio Progetti Srl</cp:lastModifiedBy>
  <cp:lastPrinted>2009-05-27T14:28:00Z</cp:lastPrinted>
  <dcterms:modified xsi:type="dcterms:W3CDTF">2009-05-27T13:17:00Z</dcterms:modified>
  <cp:revision>2</cp:revision>
  <dc:subject/>
  <dc:title>XXII CONFERENZA ITALIANA DI SCIENZE REGIONALI</dc:title>
</cp:coreProperties>
</file>