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Autori"/>
        <w:rPr>
          <w:caps/>
          <w:kern w:val="2"/>
        </w:rPr>
      </w:pPr>
      <w:r>
        <w:rPr>
          <w:caps/>
          <w:kern w:val="2"/>
        </w:rPr>
        <w:t>PERCORSI DI SCONFINAMENTO NEI TERRITORI DELL’ARTE</w:t>
      </w:r>
    </w:p>
    <w:p>
      <w:pPr>
        <w:pStyle w:val="Autori"/>
        <w:rPr/>
      </w:pPr>
      <w:r>
        <w:rPr/>
        <w:t>Anna dell’OLIO</w:t>
      </w:r>
      <w:r>
        <w:rPr>
          <w:vertAlign w:val="superscript"/>
        </w:rPr>
        <w:t>1</w:t>
      </w:r>
    </w:p>
    <w:p>
      <w:pPr>
        <w:pStyle w:val="Afferenza"/>
        <w:rPr/>
      </w:pPr>
      <w:r>
        <w:rPr/>
        <w:t>1 Politecnico di Milano, Dipartimento di Architettura e Pianificazione, via Bonardi 3, 20133, Milano</w:t>
      </w:r>
    </w:p>
    <w:p>
      <w:pPr>
        <w:pStyle w:val="TitoloSommario"/>
        <w:rPr/>
      </w:pPr>
      <w:r>
        <w:rPr/>
        <w:t>SOMMARIO</w:t>
      </w:r>
    </w:p>
    <w:p>
      <w:pPr>
        <w:pStyle w:val="ContenutoSommario"/>
        <w:rPr/>
      </w:pPr>
      <w:r>
        <w:rPr/>
        <w:t xml:space="preserve">L’intento della ricerca, operare uno sconfinamento disciplinare esplorando i territori dell’arte contemporanea per provare a leggere secondo una prospettiva differente il campo disciplinare e le modalità d’azione della pianificazione, alla ricerca di occasioni per innovarne i modi e le pratiche. </w:t>
      </w:r>
    </w:p>
    <w:p>
      <w:pPr>
        <w:pStyle w:val="ContenutoSommario"/>
        <w:rPr/>
      </w:pPr>
      <w:r>
        <w:rPr/>
        <w:t>È una ricerca che segue un percorso che si struttura in tre fasi</w:t>
      </w:r>
      <w:r>
        <w:rPr>
          <w:rStyle w:val="FootnoteAnchor"/>
        </w:rPr>
        <w:footnoteReference w:id="2"/>
      </w:r>
      <w:r>
        <w:rPr/>
        <w:t>, lo sconfinamento, il percorso all’interno di “labirinti narrativi” e il ritorno verso il centro delle questioni, ricollegando i racconti alle domande di partenza e nello stesso tempo ricostruendo il percorso e le traiettorie che via via ha preso la ricerca. L’esposizione che segue parte dalla terza parte ricostruendo il “viaggio” alla ricerca delle tracce dei suoi percorsi riflessivi.</w:t>
      </w:r>
    </w:p>
    <w:p>
      <w:pPr>
        <w:pStyle w:val="ContenutoSommario"/>
        <w:rPr/>
      </w:pPr>
      <w:r>
        <w:rPr/>
        <w:t>Alcune domande ricostruiscono le tracce dei percorsi riflessivi alla base della ricerca:</w:t>
      </w:r>
    </w:p>
    <w:p>
      <w:pPr>
        <w:pStyle w:val="ContenutoSommario"/>
        <w:numPr>
          <w:ilvl w:val="0"/>
          <w:numId w:val="2"/>
        </w:numPr>
        <w:tabs>
          <w:tab w:val="clear" w:pos="708"/>
          <w:tab w:val="left" w:pos="142" w:leader="none"/>
        </w:tabs>
        <w:ind w:left="142" w:hanging="142"/>
        <w:rPr/>
      </w:pPr>
      <w:r>
        <w:rPr/>
        <w:t xml:space="preserve">Perché interessarmi delle pratiche artistiche? </w:t>
      </w:r>
    </w:p>
    <w:p>
      <w:pPr>
        <w:pStyle w:val="ContenutoSommario"/>
        <w:numPr>
          <w:ilvl w:val="0"/>
          <w:numId w:val="2"/>
        </w:numPr>
        <w:tabs>
          <w:tab w:val="clear" w:pos="708"/>
          <w:tab w:val="left" w:pos="142" w:leader="none"/>
        </w:tabs>
        <w:ind w:left="142" w:hanging="142"/>
        <w:rPr/>
      </w:pPr>
      <w:r>
        <w:rPr/>
        <w:t xml:space="preserve">Quale insegnamento se ne può trarre? </w:t>
      </w:r>
    </w:p>
    <w:p>
      <w:pPr>
        <w:pStyle w:val="ContenutoSommario"/>
        <w:numPr>
          <w:ilvl w:val="0"/>
          <w:numId w:val="2"/>
        </w:numPr>
        <w:tabs>
          <w:tab w:val="clear" w:pos="708"/>
          <w:tab w:val="left" w:pos="142" w:leader="none"/>
        </w:tabs>
        <w:ind w:left="142" w:hanging="142"/>
        <w:rPr/>
      </w:pPr>
      <w:r>
        <w:rPr/>
        <w:t xml:space="preserve">Chi mobilita pratiche e conoscenze e perché le etichetta come arte? </w:t>
      </w:r>
    </w:p>
    <w:p>
      <w:pPr>
        <w:pStyle w:val="ContenutoSommario"/>
        <w:numPr>
          <w:ilvl w:val="0"/>
          <w:numId w:val="2"/>
        </w:numPr>
        <w:tabs>
          <w:tab w:val="clear" w:pos="708"/>
          <w:tab w:val="left" w:pos="142" w:leader="none"/>
        </w:tabs>
        <w:ind w:left="142" w:hanging="142"/>
        <w:rPr/>
      </w:pPr>
      <w:r>
        <w:rPr/>
        <w:t>Perché questa “nuova” tipologia di pratiche sembra essere rilevante, sia nell’ambito artistico, sia nella riflessione urbanistica?</w:t>
      </w:r>
    </w:p>
    <w:p>
      <w:pPr>
        <w:pStyle w:val="ContenutoSommario"/>
        <w:numPr>
          <w:ilvl w:val="0"/>
          <w:numId w:val="2"/>
        </w:numPr>
        <w:tabs>
          <w:tab w:val="clear" w:pos="708"/>
          <w:tab w:val="left" w:pos="142" w:leader="none"/>
        </w:tabs>
        <w:ind w:left="142" w:hanging="142"/>
        <w:rPr/>
      </w:pPr>
      <w:r>
        <w:rPr/>
        <w:t>Quali implicazioni per la pianificazione?</w:t>
      </w:r>
    </w:p>
    <w:p>
      <w:pPr>
        <w:pStyle w:val="Contratto"/>
        <w:rPr/>
      </w:pPr>
      <w:r>
        <w:rPr/>
        <w:t>Lavoro svolto nell’ambito del dottorato di ricerca in Pianificazione Urbana, Territoriale ed Ambientale (XVIII Ciclo) del Politecnico di Milano.</w:t>
      </w:r>
      <w:r>
        <w:br w:type="page"/>
      </w:r>
    </w:p>
    <w:p>
      <w:pPr>
        <w:pStyle w:val="TitoloParagrafo"/>
        <w:numPr>
          <w:ilvl w:val="0"/>
          <w:numId w:val="3"/>
        </w:numPr>
        <w:rPr/>
      </w:pPr>
      <w:r>
        <w:rPr/>
        <w:t xml:space="preserve">PERCHÉ INTERESSARMI DELLE PRATICHE ARTISTICHE? </w:t>
      </w:r>
    </w:p>
    <w:p>
      <w:pPr>
        <w:pStyle w:val="Contenuto"/>
        <w:rPr/>
      </w:pPr>
      <w:r>
        <w:rPr/>
        <w:t xml:space="preserve">In particolare perché interessarmi di quella categoria di pratiche artistiche che incrociano ed intercettano una serie di azioni urbane? È semplice curiosità o espressione di un disagio nei confronti dell’inefficacia della pianificazione riguardo ad alcune questioni urbane? La città cerca nuove forme di risposta ai suoi problemi (qualità urbana, lo sviluppo locale, il riuso di aree dimesse, nuovi spazi di svago e per la cultura, l’esclusione sociale, infrastrutture e mobilità, sicurezza urbana, casa), la pianificazione è in grado di fornirle con gli strumenti attuali? Dov’è la pianificazione e qual è la sua posizione nei confronti della città insorgente? Ad una prima osservazione sembra che la pianificazione sia ai margini, guardi con un pò di timore, o diffidenza, il più delle volte sino a tendere di imporre un atteggiamento riduttivo alla norma e alla legittimazione; mentre in alcuni casi si annulli sino ad essere assente. Sia il primo atteggiamento che il secondo denunciano una incapacità o una inadeguatezza? La mia ipotesi è che sia l’inadeguatezza la chiave di lettura. La pianificazione risponde alla “complessità” delle problematiche urbane spostandosi verso la sfera integrata delle politiche. Le forme emergenti di pianificazione mettono in campo una serie di strumenti raggruppabili nei cosiddetti “programmi complessi”, che attuano delle strategie i cui tre campi principali sono: la partecipazione, la pianificazione strategica e il disegno di nuovi soggetti istituzionali. Osservando le risposte che la pianificazione offre appare sempre più chiara la necessità di abbandonare le lenti disciplinari e provare a guardare le questioni in maniera eccentrica, da un punto di vista altro e insolito, magari ricercando associazioni d’idee inconsuete: cercare “altrove”. Se l’esistenza, la vita - con vita intendo le pratiche di vita dei cittadini e la quotidianità della “gente comune”- difficilmente è contemplata nelle pratiche usuali del piano e della pianificazione - persino in strumenti come la partecipazione - per contro sembra incontrare molto più facilmente l’ambito artistico-culturale. Il fulcro della ricerca, pertanto, si concentra sul ruolo degli artisti e delle pratiche artistiche fuori dei luoghi deputati all’arte che agiscono concretamente nei processi di trasformazione delle città o semplicemente di alcuni luoghi della città. </w:t>
      </w:r>
    </w:p>
    <w:p>
      <w:pPr>
        <w:pStyle w:val="Contenuto"/>
        <w:rPr/>
      </w:pPr>
      <w:r>
        <w:rPr/>
        <w:t>Inizia, in questo modo, a delinearsi il vero ambito di interesse: esplorare le “posizioni critiche”, nel senso che esprimono una critica a un modello dominante, senza limitarsi a critiche semplicemente oppositive ma cercando di vagliare la possibilità e l’esistenza in atto di pratiche in cui sia esplicitata in qualche modo una critica attraverso il fare. Cosa significa “critica attraverso il fare”? Mi riferisco a quelle che Fareri definiva “comunità in corso”, la loro azione parte dal basso e in un’epoca di crisi dei gradi organi di rappresentanza la loro base ideologica consiste nella ricostruzione di un nuovo sistema di valori, quindi non hanno interlocutori privilegiati, come un partito politico o un sindacato nel passato recente, e piuttosto che chiedere risposte alle loro istanze e ai loro problemi agiscono, cercando quelle risposte nella pratica del quotidiano.</w:t>
      </w:r>
    </w:p>
    <w:p>
      <w:pPr>
        <w:pStyle w:val="TitoloParagrafo"/>
        <w:numPr>
          <w:ilvl w:val="0"/>
          <w:numId w:val="3"/>
        </w:numPr>
        <w:rPr/>
      </w:pPr>
      <w:r>
        <w:rPr/>
        <w:t xml:space="preserve">QUALE INSEGNAMENTO SE NE PUÒ TRARRE? </w:t>
      </w:r>
    </w:p>
    <w:p>
      <w:pPr>
        <w:pStyle w:val="Contenuto"/>
        <w:rPr/>
      </w:pPr>
      <w:r>
        <w:rPr/>
        <w:t>Dato per acquisito il fatto che gli esperti, e tra questi i pianificatori non sempre hanno ragione, per effetto del fallimento del paradigma razional-comprensivo, forse il pianificatore deve poter maturare altre competenze oltre quelle di natura tecnico-scientifica: competenze derivanti dalla conoscenza ordinaria (dall’esperienza diretta dei luoghi), dalla conoscenza interattiva.</w:t>
      </w:r>
    </w:p>
    <w:p>
      <w:pPr>
        <w:pStyle w:val="Contenuto"/>
        <w:rPr/>
      </w:pPr>
      <w:r>
        <w:rPr/>
        <w:t>Ho provato, quindi, a vedere se ci fosse una linea di pensiero utile a confortare questo spostamento eccentrico di attenzione e se nello stesso tempo altre ricerche simili fossero in corso. La risposta è arrivata su entrambi i versanti. Da una parte alcuni studiosi tra cui Amin e Thrift (2002) propongono un radicale ripensamento della dimensione urbana nelle società contemporanee. Un ripensamento che non solleva solo il problema di ridefinire concetti e metodi radicati in diverse tradizioni di studio, ma esprime l'esigenza di un più fondamentale cambiamento degli stessi schemi mentali con cui accostarsi ai fenomeni spaziali. La città oggi chiede forme nuove di rappresentazione, metafore, associazioni di idee, nessi semantici inediti, in sostanza un nuovo immaginario. Non può più essere pensata come un oggetto spaziale definito e auto-evidente, una struttura unitaria identificabile per opposizione al suo contrario (tradizionalmente, la campagna), ma si configura piuttosto come un'entità mobile in continua e imprevedibile evoluzione attraversata da una molteplicità di flussi, che sembra ormai sfuggire a ogni tentativo atto a cristallizzare confini e caratteri permanenti. Per coglierne la realtà complessa, fisica e immateriale, è necessario spostare l'attenzione sulle varietà delle pratiche urbane, da quelle della routine quotidiana alle attività economiche, dalle dinamiche del potere ai conflitti sociali, dalle richieste di partecipazione fino alle esperienze artistiche.</w:t>
      </w:r>
    </w:p>
    <w:p>
      <w:pPr>
        <w:pStyle w:val="Contenuto"/>
        <w:rPr/>
      </w:pPr>
      <w:r>
        <w:rPr/>
        <w:t>Dall’altra lo scambio effettuato nell’ambito della Rete Interdottorato in Urbanistica e Pianificazione Territoriale, mi ha permesso di entrare in contatto con altri dottorandi che rivolgevano il loro interesse di studio su tematiche analoghe, e di avviare uno scambio fecondo di spunti critici e di riflessione.</w:t>
      </w:r>
    </w:p>
    <w:p>
      <w:pPr>
        <w:pStyle w:val="Contenuto"/>
        <w:rPr/>
      </w:pPr>
      <w:r>
        <w:rPr/>
        <w:t>Ho iniziato il percorso intercettando, anche in maniera “casualmente felice”, una serie di pratiche artistiche contemporanee, effettuate nell’ordinarietà degli spazi urbani e interagenti con la quotidianità della “gente comune”, pensando di poter estrapolare spunti di riflessione fertili per alimentare quella tendenza della disciplina urbanistica che considera le pratiche di vita dei cittadini un requisito importante nei processi di trasformazione delle città. Se si prova ribaltare il punto di vista si può dire che intercettavo anche una serie di azioni urbane che a un dato momento incrociavano delle pratiche artistiche. In questo modo si struttura la seconda parte della ricerca come il percorso attraverso le storie di luoghi, soggetti, pratiche: accanto ai casi di studio del “Broedplaatsproject” di Amsterdam e del “Quartiere Isola” a Milano, si dipana il racconto breve di alcune esperienze, sia italiane sia straniere, seguendo un percorso che propone utili spunti di riflessione e va verso una risposta alle domande alla base della ricerca. I racconti disegnano diverse modalità di approccio dal basso, «ludico e auto-organizzato», verso i problemi del territorio. Le storie hanno in comune la scala delle loro azioni, che è prevalentemente quella locale, cui si associano la natura precaria e a geografie variabili dei soggetti promotori delle stesse. Le modalità di azione non prevedono le tradizionali forme di opposizione e protesta alle politiche istituzionali, ma vi si contrappongono attraverso l’“invenzione” di una propria specificità d’azione, caratterizzante l’agire di ogni gruppo in maniera univoca (Uttaro, 2006).</w:t>
      </w:r>
    </w:p>
    <w:p>
      <w:pPr>
        <w:pStyle w:val="Contenuto"/>
        <w:rPr/>
      </w:pPr>
      <w:r>
        <w:rPr/>
        <w:t>In tutte si può riconoscere un approccio multidimensionale e trans-disciplinare ai problemi, creativo ed estetico, nel senso che assume un atteggiamento che è proprio di quel fare arte d’avanguardia di cui ho parlato nella prima parte. Ogni azione è intesa come intervento atto a produrre una forte interazione, anche solo dal punto di vista mentale/intellettuale con i luoghi e con i soggetti che vi sono coinvolti, che sono essi stessi parte dell’azione e non più “destinatari” o “pubblico”. I soggetti, spesso si definiscono come laboratori, e in questa accezione emerge il carattere sperimentale del loro agire. Da una parte c’è l’eco di una tradizione “situazionista”</w:t>
      </w:r>
      <w:r>
        <w:rPr>
          <w:vertAlign w:val="superscript"/>
        </w:rPr>
        <w:t xml:space="preserve"> </w:t>
      </w:r>
      <w:r>
        <w:rPr/>
        <w:t>ravvisabile nei progetti di gruppi come Stalker, Gruppo-sfera, Sciatto produzie. Dall’altra è presente una modalità di azione, che comprendendo anche la precedente, mira alla mobilitazione e all’empowerment dei soggetti coinvolti. In questa dimensione più politica e forse meno ludica si inseriscono i progetti di Love Difference, OpTrek e Park Fiction.</w:t>
      </w:r>
    </w:p>
    <w:p>
      <w:pPr>
        <w:pStyle w:val="Contenuto"/>
        <w:rPr/>
      </w:pPr>
      <w:r>
        <w:rPr/>
        <w:t>Al di là della classificazione strumentale operata, ciò che mi sembra interessante è che tutte le pratiche partono da una condizione di precarietà e transitorietà per quanto riguarda i rapporti che intessono con i contesti, praticando nella sfera dell’autogestione e dell’autopromozione, per poi arrivare in diverse forme a costruire situazioni di “radicamento”. Il radicamento che nel caso di Stalker e OptTrek, per esempio, si attua attraverso la mediazione di un soggetto intermedio, una fondazione, che agisce da cuscinetto nei confronti delle istituzioni, riuscendo di fatto a contaminare le pratiche di  entrambi e ad innescare un processo di mutuo apprendimento. Negli altri casi il radicamento è interpretato come possibilità di costruire reti di tipo orizzontale e non gerarchiche, rizomatiche, in cui ciò che è forte è il senso di appartenenza che mobilita l’azione, più che l’appartenenza in senso fisico a un luogo, come nei casi visti in precedenza.</w:t>
      </w:r>
    </w:p>
    <w:p>
      <w:pPr>
        <w:pStyle w:val="Contenuto"/>
        <w:rPr/>
      </w:pPr>
      <w:r>
        <w:rPr/>
        <w:t>A un primo racconto delle “storie” segue la necessità di una rilettura - parte di quel processo di “ritorno verso il centro”, cui ho fatto riferimento all’inizio – che si articola attraverso l’estrapolazione di alcune questioni critiche rilevanti riguardanti il tipo di luogo/spazio, la tipologia di pratiche, i soggetti</w:t>
      </w:r>
      <w:r>
        <w:rPr>
          <w:rStyle w:val="FootnoteCharacters"/>
          <w:rStyle w:val="FootnoteAnchor"/>
        </w:rPr>
        <w:footnoteReference w:id="3"/>
      </w:r>
      <w:r>
        <w:rPr/>
        <w:t xml:space="preserve">. </w:t>
      </w:r>
    </w:p>
    <w:p>
      <w:pPr>
        <w:pStyle w:val="Contenuto"/>
        <w:rPr/>
      </w:pPr>
      <w:r>
        <w:rPr/>
        <w:t>I luoghi: aree industriali dimesse, aree abbandonate, aree interstiziali, aree in trasformazione (demolizioni e nuove ricostruzioni) aree marginali e di frangia possiamo considerarli come ex-luoghi in transizione verso nuove forme di definizione. Comunque spesso luoghi del “conflitto”, oltre che dell’abbandono. Gli spazi: spazi che hanno perso la loro funzione originaria, così come gli edifici che vi sorgono e nell’apparente abbandono manifestano nuove relazioni potenziali, che l’arte sembra in grado di interpretare. Sono spazi al contempo reali e immaginati, vissuti e percepiti, eterotopie. I soggetti: comitati, associazioni, gruppi, collettivi, identità plurime, reti di soggetti, mai individualità isolate.</w:t>
      </w:r>
    </w:p>
    <w:p>
      <w:pPr>
        <w:pStyle w:val="TitoloSottoParagrafo"/>
        <w:numPr>
          <w:ilvl w:val="1"/>
          <w:numId w:val="3"/>
        </w:numPr>
        <w:rPr/>
      </w:pPr>
      <w:r>
        <w:rPr/>
        <w:t xml:space="preserve">Sta emergendo una nuova dimensione “comunitaria”? </w:t>
      </w:r>
    </w:p>
    <w:p>
      <w:pPr>
        <w:pStyle w:val="Contenuto"/>
        <w:rPr/>
      </w:pPr>
      <w:r>
        <w:rPr/>
        <w:t xml:space="preserve">Dall’osservazione delle pratiche è evidente che la dimensione comunitaria che si sta sviluppando non ha assonanze con l’idea di comunità tradizionalmente intesa. Sono “tracce di comunità” (Bagnasco, 1999), che nella frammentazione della città contemporanea costruiscono nuove relazioni con il territorio. </w:t>
      </w:r>
    </w:p>
    <w:p>
      <w:pPr>
        <w:pStyle w:val="Contenuto"/>
        <w:rPr/>
      </w:pPr>
      <w:r>
        <w:rPr/>
        <w:t>Cantieri Isola, Optrek, Park Fiction Kinetisch Noord sono entità di difficile definizione.</w:t>
      </w:r>
    </w:p>
    <w:p>
      <w:pPr>
        <w:pStyle w:val="Contenuto"/>
        <w:rPr/>
      </w:pPr>
      <w:r>
        <w:rPr/>
        <w:t>Da una parte, infatti, potremmo assimilarle a forme di “[…] coordinamento di soggetti individuali e organizzati che ha come proprio scopo la costruzione di una rete di realtà che si compone sul desiderio di consolidare l’azione locale tramite la conoscenza” (Cognetti, 2003).</w:t>
      </w:r>
    </w:p>
    <w:p>
      <w:pPr>
        <w:pStyle w:val="Contenuto"/>
        <w:rPr/>
      </w:pPr>
      <w:r>
        <w:rPr/>
        <w:t>Dall’altra presentano caratteri comuni con «[…] le esperienze di opposizione ai progetti istituzionali di difesa del proprio territorio legate ai comitati di cittadini» (Cognetti, 2003). Ai precedenti si aggiungono caratteri che li accomunano ad esperienze di autorganizzazione di soggetti che si fanno promotori di «[…]progetti locali di riutilizzo di stabili abbandonati e, più in generale, di implementazione di politiche, culturali e sociali, per la città» (Cognetti, 2003): in questa categoria si possono fare rientrare soggetti come Esterni, Amazelab.</w:t>
      </w:r>
    </w:p>
    <w:p>
      <w:pPr>
        <w:pStyle w:val="Contenuto"/>
        <w:rPr/>
      </w:pPr>
      <w:r>
        <w:rPr/>
        <w:t>Infine è possibile anche, «[…] stabilire delle connessioni con l’azione di gruppi di professionisti che hanno incominciato, anche in Italia, a sperimentare, tramite agenzie di sviluppo e laboratori di quartiere il sostegno a progetti di sviluppo a scala di quartiere» (Cognetti, 2003), e a questa categoria possiamo aggiungere anche soggetti come Stalker/On, Sciatto produzie, Gruppo Sfera.</w:t>
      </w:r>
    </w:p>
    <w:p>
      <w:pPr>
        <w:pStyle w:val="Contenuto"/>
        <w:rPr/>
      </w:pPr>
      <w:r>
        <w:rPr/>
        <w:t>L’aspetto caratterizzante le modalità di azione dei vari soggetti è che a partire da reti più o meno radicate, si riesce a strutturare un sistema di «mobilitazione temporanea» di altri soggetti che con tempi e modalità differenti entrano in contatto e si attivano su specifiche questioni locali.</w:t>
      </w:r>
    </w:p>
    <w:p>
      <w:pPr>
        <w:pStyle w:val="Contenuto"/>
        <w:rPr/>
      </w:pPr>
      <w:r>
        <w:rPr/>
        <w:t>«[…]Potremmo definire questo assetto organizzativo come ‘networks of networks’, reticoli di gruppi informali con debole coordinamento interno. Il gruppo assume infatti una forma poco strutturata, con un basso livello di strutturazione in termini di persone stabili che partecipano e di risorse materiali disponibili. L’informalità diviene la caratteristica principale di questa microorganizzazione. L’associazione quindi si struttura su delle relazioni consolidate da tempo, che è la parte che dà continuità alle iniziative e stabilisce le relazioni più solide con il quartiere. Poi ci sono altre persone che partecipano liberamente ad alcuni progetti, in alcuni momenti, in maniera molto flessibile, con la possibilità di tornare ed andarsene a seconda del tempo e della disponibilità» (Cognetti, 2003).</w:t>
      </w:r>
    </w:p>
    <w:p>
      <w:pPr>
        <w:pStyle w:val="Contenuto"/>
        <w:rPr/>
      </w:pPr>
      <w:r>
        <w:rPr/>
        <w:t>Stabilità e temporaneità sono le due cifre dominanti il profilo di questi soggetti. La stabilità si fonda sulla permanenza e il radicamento territoriale di alcune persone, interpretato come una situazione di “gettatezza”234 (Laino, 2001b), da cui poi si sviluppa la dimensione del “prendersi cura” dell’ambiente in cui si è volenti o nolenti “gettati” Laino (2001). Nella condizione di stabilità si pongono i nostri soggetti, inoltre, in quanto portatori di una missione da perseguire e in quanto pivot, nuclei centrali da cui si dipartono alcune delle relazioni reticolari che si sviluppano nei processi nei quali sono coinvolti.</w:t>
      </w:r>
    </w:p>
    <w:p>
      <w:pPr>
        <w:pStyle w:val="Contenuto"/>
        <w:rPr/>
      </w:pPr>
      <w:r>
        <w:rPr/>
        <w:t>La temporaneità è presente dal sistema “virtuale” e altamente flessibile di reti «attivate e sensibili che prestano attenzione, si mobilitano ‘all’occorrenza’, danno visibilità, sostengono da lontano» (Cognetti, 2003). Un esempio è costituito dalla rete di artisti nazionali e internazionali che sono stati coinvolti nei progetti di Cantieri Isola, o di Optrek, o dell’Osservatorio Nomade, oppure dalle reti traslocali, informali o più o meno formali, fondate su una comunanza di interessi tematici: è quello che tenta di realizzare OpTrek nella seconda fase della sua attività, per esempio, cioè costituire una rete di artisti o altri soggetti che si interrogano sul ruolo della propria azione all’interno dei processi in cui sono coinvolti. Kinetisch Noord è inserita, per esempio, nel network europeo Trans Europe Halles, una rete che unisce luoghi d’arte non-istituzionalizzati, presenti in Europa, operanti in aree industriali abbandonate.</w:t>
      </w:r>
    </w:p>
    <w:p>
      <w:pPr>
        <w:pStyle w:val="Contenuto"/>
        <w:rPr/>
      </w:pPr>
      <w:r>
        <w:rPr/>
        <w:t>Un ulteriore esempio di rete, fortemente attinente alla condizione temporanea, è quello costituito da soggetti o ulteriori gruppi o network che si mobilitano al fine di sostenere azioni fortemente situate: è quello che è accaduto, in varie battute all’Isola, è quello che è accaduto ad Amsterdam nell’ambito del contesto controculturale e che ha portato alla formulazione della Broedplaats policy, per esempio.</w:t>
      </w:r>
    </w:p>
    <w:p>
      <w:pPr>
        <w:pStyle w:val="Contenuto"/>
        <w:rPr/>
      </w:pPr>
      <w:r>
        <w:rPr/>
        <w:t>È evidente che i network cui faccio riferimento non coincidono, di fatto, con le comunità “locali”, nel senso che non sono fisicamente presenti nel territorio, ma con le comunità che instaurano un “rapporto d’uso” col territorio, cosicchè la comunità epistemica effettiva attraversa i luoghi e si organizza come rete trans-locale (Crosta, 2003). Balducci (2004) definisce i soggetti analizzati nel contesto milanese come «localizzati e non locali», poiché sviluppano da una parte delle forme ibride di appartenenza a reti di relazioni despazializzate e da un’altra ricercano comunque un ancoraggio in specifiche realtà locali.</w:t>
      </w:r>
    </w:p>
    <w:p>
      <w:pPr>
        <w:pStyle w:val="Contenuto"/>
        <w:rPr/>
      </w:pPr>
      <w:r>
        <w:rPr/>
        <w:t>Indizi di tensioni e sollecitazioni in una metropoli sempre più frammentata i network si possono interpretare come «modalità di aggregazione che hanno relazioni con lo spazio», e nello stesso tempo come la forma che sta assumendo «la partecipazione nella costruzione di scelte sulla città» (Balducci 2004).</w:t>
      </w:r>
    </w:p>
    <w:p>
      <w:pPr>
        <w:pStyle w:val="Contenuto"/>
        <w:rPr/>
      </w:pPr>
      <w:r>
        <w:rPr/>
        <w:t>In questa accezione, al confine tra approcci pluralisti, corporativi e organizzativisti, i network indicano allora una forma di coordinamento “orizzontale”, che si sviluppa come rapporto paritario e spesso informale tra segmenti organizzativi di enti distinti; e si configurano in una struttura eterogenea e collettiva, strategica verso l’esterno e mutualistica al proprio interno, con proprie caratteristiche di stabilità, chiusura e selettività dei membri. I network (epistemic communities, advocacy coalitions e issue networks) si possono così interpretare come strutture capaci di generare cambiamenti a partire dal setting dell’agenda e dal framing del problema.</w:t>
      </w:r>
    </w:p>
    <w:p>
      <w:pPr>
        <w:pStyle w:val="Contenuto"/>
        <w:rPr/>
      </w:pPr>
      <w:r>
        <w:rPr/>
        <w:t>Riferendosi specificamente al contesto milanese, in una logica strategica sarebbe utile riflettere sul modo in cui «aiutare queste esperienze nella costruzione di network trasversali a livello cittadino» (Balducci, 2004). Ciò che emerge sembrerebbe l’opportunità di lavorare proprio sul ruolo di queste ultime categorie di attori per avviare un processo che prima ancora che puntare alla costruzione di una strategia, punti alla strutturazione e al consolidamento di una “consuetudine” al comportamento collaborativo, alla cooperazione che nel contesto milanese è quanto mai assente.</w:t>
      </w:r>
    </w:p>
    <w:p>
      <w:pPr>
        <w:pStyle w:val="TitoloSottoParagrafo"/>
        <w:numPr>
          <w:ilvl w:val="1"/>
          <w:numId w:val="3"/>
        </w:numPr>
        <w:rPr/>
      </w:pPr>
      <w:r>
        <w:rPr/>
        <w:t>Quale idea di città?</w:t>
      </w:r>
    </w:p>
    <w:p>
      <w:pPr>
        <w:pStyle w:val="Contenuto"/>
        <w:rPr/>
      </w:pPr>
      <w:r>
        <w:rPr/>
        <w:t xml:space="preserve">«[…] The city has no completeness, no center, no fixed parts. </w:t>
      </w:r>
      <w:r>
        <w:rPr>
          <w:lang w:val="en-GB"/>
        </w:rPr>
        <w:t>Instead, it is an amalgam of often disjointed processes and social heterogeneity, a place of near and far connections, a concentration of rhythms; always edging in new directions» (Amin Thrift, 2002).</w:t>
      </w:r>
    </w:p>
    <w:p>
      <w:pPr>
        <w:pStyle w:val="Contenuto"/>
        <w:rPr/>
      </w:pPr>
      <w:r>
        <w:rPr/>
        <w:t>La città moderna, fordista, organizzata rispetto ai tempi e ai ritmi della produzione, negli ultimi anni si è dissolta conseguentemente ai cambiamenti epocali dell’organizzazione sociale e dei modi di vita. Oggi, «[…] scomparsa e delocalizzata la Grande Fabbrica, la città costituisce essa stessa una macchina produttiva. Che mette al lavoro il bios. Il prodotto non è più dato dall’organizzazione produttiva ma dalla stessa città che riesce a mettere a lavoro la totalità della vita di migliaia di persone.</w:t>
      </w:r>
    </w:p>
    <w:p>
      <w:pPr>
        <w:pStyle w:val="Contenuto"/>
        <w:rPr/>
      </w:pPr>
      <w:r>
        <w:rPr/>
        <w:t>In questo senso è da leggere e interpretare l’attività intensissima di eventi, spettacoli, giganteschi show musicali […] i raduni, i Giubilei, le Olimpiadi e via dicendo. La catena di montaggio della Grande Fabbrica si è trasferita nelle città, tutta la città, dal suo centro fino alle sterminate periferie trasformando il territorio e il vivente sopra di esso in un immenso prodotto.»(Scandurra, 2007).</w:t>
      </w:r>
    </w:p>
    <w:p>
      <w:pPr>
        <w:pStyle w:val="Contenuto"/>
        <w:rPr/>
      </w:pPr>
      <w:r>
        <w:rPr/>
        <w:t>La città contemporanea, quindi, presenta livelli crescenti di complessità ed è in continua trasformazione. Una trasformazione che investe sia l'organizzazione degli spazi e dei manufatti che la segmentazione degli stili di vita. È una città concepita in modo da riconfigurarsi di continuo in risposta a «“domande” di spazi improgrammabili a lungo termine e in buona misura imprevedibili, di flussi e risorse endogene mutevoli» (Scandurra, 2007). Tali città “porose” diventano sempre più difficili da analizzare attraverso gli strumenti classici di analisi. Come sottolineano Amin e Thrif (2002) che criticano l’approccio di coloro che, come Harvey, Soja, Sennett, e Castells, pur riconoscendo la crescente complessità dell'urbano nelle sue innumerevoli contraddizioni, continuano ad individuare dei fenomeni maggiormente caratterizzanti su cui fondare ancora una tendenza alla generalizzazione. Quello che loro propongono è un approccio di analisi della realtà urbana che definiscono come «everyday urbanism» (Amin, Thrift 2002). L’everyday urbanism si fonda sull'idea che l'elemento teorico e cognitivo non è sufficiente per cogliere il senso delle città e che occorre aprire il campo ad altre modalità di individuazione e interpretazione dei contenuti urbani, in cui rientri per esempio la sfera sensoriale.</w:t>
      </w:r>
    </w:p>
    <w:p>
      <w:pPr>
        <w:pStyle w:val="Contenuto"/>
        <w:rPr/>
      </w:pPr>
      <w:r>
        <w:rPr/>
        <w:t>«Un percorso ermeneutico fondato sulle intuizioni e le emozioni, sull'elaborazione empatica dei segni e dei simboli, anziché semplicemente sulle informazioni e i dati, diventa pertanto un elemento imprescindibile cui affidarsi per leggere la vita urbana».</w:t>
      </w:r>
    </w:p>
    <w:p>
      <w:pPr>
        <w:pStyle w:val="Contenuto"/>
        <w:rPr/>
      </w:pPr>
      <w:r>
        <w:rPr/>
        <w:t>Dall’inizio degli anni Novanta l’interesse per lo spazio pubblico ha cominciato a trascendere il campo dell’urbanistica e dell’architettura coinvolgendo, come già precisato in precedenza, altri campi disciplinari e tra questi quello artistico.</w:t>
      </w:r>
    </w:p>
    <w:p>
      <w:pPr>
        <w:pStyle w:val="Contenuto"/>
        <w:rPr/>
      </w:pPr>
      <w:r>
        <w:rPr/>
        <w:t>La concezione di città che emerge dalle considerazioni sulla complessità è quella della frammentazione: una città fatta di frammenti alla deriva, frammenti non solo di tipo fisico, ma anche sociale, culturale, economico, politico. In cui anche le dinamiche relazionali sono frammentate.</w:t>
      </w:r>
    </w:p>
    <w:p>
      <w:pPr>
        <w:pStyle w:val="Contenuto"/>
        <w:rPr/>
      </w:pPr>
      <w:r>
        <w:rPr/>
        <w:t>Nell’idea di città come estensione del vivere umano, sottesa nelle pratiche “artistico-creative” analizzate nella ricerca, per contro c’è l’idea che la città possa essere rifondata come il luogo in cui arte e vita, uomo e spazio possono ricongiungere una relazione fino ad ora “frammentata”. I luoghi urbani in cui maggiormente si stanno sperimentando pratiche che tendono alla ricucitura sembrano essere proprio le aree residuali, esse stesse brandelli, frammenti del passato industriale della città. Ciò che avviene nelle aree residuali è oggetto di interesse e indagine, secondo più punti di vista, della ricerca in ambito europeo. È interessante sottolineare che dall’attenzione a questi luoghi e alle problematiche connesse sembra affiorare una “nuova cultura dello spazio” (Messien, 2006), da cui deriva la considerazione riguardo al fatto che l’architettura e la pianificazione urbana non sono più le uniche discipline a farsi carico delle questioni dello spazio: operazioni come la mappatura, la costruzione e la manipolazione / trasformazione dello spazio oggi sono appannaggio di una vasta gamma di discipline, tra cui anche l‘arte. Operazioni e pratiche proprie del nostro ambito disciplinare assumo nuove valenze e significati: si fanno “tessere” del complesso mosaico dell’opera artistica contemporanea.</w:t>
      </w:r>
    </w:p>
    <w:p>
      <w:pPr>
        <w:pStyle w:val="Contenuto"/>
        <w:rPr>
          <w:rFonts w:ascii="TimesNewRomanPSMT" w:hAnsi="TimesNewRomanPSMT" w:cs="TimesNewRomanPSMT"/>
          <w:lang w:bidi="ar-SA"/>
        </w:rPr>
      </w:pPr>
      <w:r>
        <w:rPr/>
        <w:t xml:space="preserve">Ma dalle pratiche è possibile desumere un’idea comune di spazio pubblico? A giudicare dai risultati di una ricerca condotta dalla Fondazione Olivetti, “Trans:it. Moving Culture </w:t>
      </w:r>
      <w:r>
        <w:rPr>
          <w:rFonts w:cs="TimesNewRomanPSMT" w:ascii="TimesNewRomanPSMT" w:hAnsi="TimesNewRomanPSMT"/>
          <w:szCs w:val="24"/>
          <w:lang w:bidi="ar-SA"/>
        </w:rPr>
        <w:t>through Europe”, la risposta sembrerebbe negativa. Dalla documentazione della ricerca si evidenzia chiaramente che il termine “pubblico” è accolto con una certa diffidenza dagli artisti e dagli intellettuali coinvolti, questo è tanto più evidente per quei soggetti provenienti dai paesi mediterranei o ex-socialisti (Tozzi, 2005). Quello che emerge, più che uno spazio fisico è uno «spazio delle relazioni». Non necessariamente la strada o la piazza, ma un luogo condiviso che diviene pubblico a seconda del senso che una determinata cultura gli attribuisce, in questa accezione può essere realizzato nelle case private, come nei caffè o nei campi nomadi, » (Pietromarchi, 2005; Tozzi, 2005).</w:t>
      </w:r>
    </w:p>
    <w:p>
      <w:pPr>
        <w:pStyle w:val="TitoloParagrafo"/>
        <w:numPr>
          <w:ilvl w:val="0"/>
          <w:numId w:val="3"/>
        </w:numPr>
        <w:rPr>
          <w:szCs w:val="22"/>
        </w:rPr>
      </w:pPr>
      <w:r>
        <w:rPr/>
        <w:t xml:space="preserve"> </w:t>
      </w:r>
      <w:r>
        <w:rPr/>
        <w:t>CHI MOBILITA PRATICHE E CONOSCENZE E PERCHÉ LE ETICHETTA COME ARTE?</w:t>
      </w:r>
    </w:p>
    <w:p>
      <w:pPr>
        <w:pStyle w:val="Contenuto"/>
        <w:rPr/>
      </w:pPr>
      <w:r>
        <w:rPr/>
        <w:t xml:space="preserve">Per rispondere a questa domanda ho ritenuto necessario ricostruire il background della riflessione artistica per comprendere a quale concezione di arte questa tipologia di pratiche faceva riferimento. Capivo allora che nel concetto di “avanguardia” e nelle sue implicazioni era da ricercare la radice critica di lettura delle pratiche. Apprestandomi all’esplorazione è risultato evidente che alcuni orientamenti in cui si genera una sorta di commistione tra pratiche e linguaggi dell’arte e quelli più propri della pianificazione urbana, sono rintracciabili nel concetto di “Arte Pubblica” e nel dibattito relativo riguardante soprattutto i temi della relazione tra arte e sfera pubblica. Emerge, inoltre, un interesse crescente nei confronti, da parte delle Amministrazioni pubbliche, oltre che dell’opinione pubblica, delle azioni artistiche sperimentate da gruppi dalla composizione variamente eterogenea (per quanto riguarda gli ambiti disciplinari coinvolti) che agendo in luoghi particolari della città contemporanea producono significative trasformazioni, non solo di senso/significato dei luoghi, attribuendovi nuovo valore simbolico, ma anche dal punto di vista spaziale e relazionale. </w:t>
      </w:r>
    </w:p>
    <w:p>
      <w:pPr>
        <w:pStyle w:val="Contenuto"/>
        <w:rPr/>
      </w:pPr>
      <w:r>
        <w:rPr/>
        <w:t xml:space="preserve">Il contesto di partenza è definito da una parte dalla letteratura riguardante i processi di rigenerazione urbana basati sulla produzione e riproduzione di risorse culturali: cultural planning e culture-led regeneration (Evans 2001, Evans e Shaw 2004, Landry 2000, Bianchini e Parkinson 1993); dall’altro all’attenzione al ruolo degli artisti prima (Zuckin, 1995) e del popolo dei creativi poi (Florida, 2002) nei processi rigenerativi e di gentrification e come risorse chiave nei processi di competizione tra le città globali (Sassen, 1994, 1997). Evidenziando come si sia sviluppato un filone di discussione e riflessione riguardante il concetto di creatività e la possibilità di creare città creative a partire dall’osservazione di quei fattori che rendono alcune città globali “creative” e quindi potenzialmente attrattive e competitive (Kunzmann 2004, Florida 2002, ricerca ACRE 2007), ma nello stesso tempo facendo emergere forti contraddizioni e posizioni critiche (Zukin 1982 e 1995, Chatterton 2000, Donald e Morrow, 2003). </w:t>
      </w:r>
    </w:p>
    <w:p>
      <w:pPr>
        <w:pStyle w:val="Contenuto"/>
        <w:rPr/>
      </w:pPr>
      <w:r>
        <w:rPr/>
        <w:t>Lo sconfinamento disciplinare si articola tentando di rintracciare le premesse “critiche” nelle esperienze portate avanti da un atteggiamento ideologico presente a partire dalle Avanguardie artistiche (Dadaismo, Surrealismo), sino alle implicazioni “rivoluzionarie” dell’arte, presenti nella Neoavanguardia (happening, Fluxus, Situazionismo e “urbanismo unitario”, e così come è concepita da Beuys e dal suo influsso sulle idee di “arte politica”, “arte nella sfera sociale” che troviamo nelle elaborazioni della “new genre public art” degli anni ’90. In questo contesto viene analizzato il recente dibattito riguardante l’”arte pubblica”, a partire dalla sua evoluzione negli Stati Uniti e in Gran Bretagna (Raven 1989, Miles 1989, Lacy 1995, Kwon 2002) per arrivare al dibattito italiano contemporaneo attraverso la letteratura (Ceresoli 2005; Perelli 2006; Ferri, Fonti e Crescentini 2007; Birrozzi e Pugliese 2007) e gli incontri pubblici a partire dal 2004.</w:t>
      </w:r>
    </w:p>
    <w:p>
      <w:pPr>
        <w:pStyle w:val="Contenuto"/>
        <w:rPr/>
      </w:pPr>
      <w:r>
        <w:rPr/>
        <w:t>Un esito importante derivante dall’ampliamento del concetto di arte sino a comprendere il suo compiersi è che l’azione, l’accadimento, l’evento, la pratica sono essi stessi arte. Ma chi mobilitava tali pratiche, e chi le mobilita nei casi che ho analizzato? Nel primo caso erano gli artisti che cercavano di congiungere il proprio operato con la gente, non con il pubblico dal momento che in questa accezione di arte non esiste una differenza tra autore e pubblico. L’idea di fondo era che quelli, che per praticità continuo a definire artisti, in realtà perdevano l’aura elitaria e mischiandosi con la gente, fosse questo nuovo coacervo creativo il mobilitatore e che l’artista rimaneva solo come l’attivatore di un processo la cui paternità sarebbe divenuta collettiva. Analogamente agiscono i soggetti protagonisti dei casi raccontati, si fanno attivatori innescando un processo che li vede coinvolti, ma i cui protagonisti diventano le persone e le relazioni mobilitate e le trasformazioni di senso, identità, connessione con i luoghi che si generano.</w:t>
      </w:r>
    </w:p>
    <w:p>
      <w:pPr>
        <w:pStyle w:val="TitoloParagrafo"/>
        <w:numPr>
          <w:ilvl w:val="0"/>
          <w:numId w:val="3"/>
        </w:numPr>
        <w:rPr/>
      </w:pPr>
      <w:r>
        <w:rPr/>
        <w:t>PERCHÉ QUESTA “NUOVA” TIPOLOGIA DI PRATICHE SEMBRA ESSERE RILEVANTE, SIA NELL’AMBITO ARTISTICO, SIA NELLA RIFLESSIONE URBANISTICA?</w:t>
      </w:r>
    </w:p>
    <w:p>
      <w:pPr>
        <w:pStyle w:val="Contenuto"/>
        <w:rPr/>
      </w:pPr>
      <w:r>
        <w:rPr/>
        <w:t xml:space="preserve">Il desiderio di agire «dal basso», comune alla quasi totalità dell’arte contemporanea, secondo una chiave di lettura polemica, </w:t>
      </w:r>
    </w:p>
    <w:p>
      <w:pPr>
        <w:pStyle w:val="Contenuto"/>
        <w:rPr/>
      </w:pPr>
      <w:r>
        <w:rPr/>
        <w:t xml:space="preserve">«è in parte l’effetto di una diffusione in questo ambiente di quello che ormai potrebbe essere definito il pensiero unico (e soprattutto il lessico unico) deleuziano: non si fa che parlare di rizoma, nomadismo, micropolitica, Corpo senza Organi. Al di là del rischio di trasformare un pensiero critico in un dizionario dei luoghi comuni, il limite più evidente di questo genere di attivismo artistico è che i suoi interventi appaiono esoterici a chiunque non ne sia capillarmente informato, circostanza che nuoce non poco proprio alla sua dimensione pubblica» (Tozzi, 2005). </w:t>
      </w:r>
    </w:p>
    <w:p>
      <w:pPr>
        <w:pStyle w:val="Contenuto"/>
        <w:rPr/>
      </w:pPr>
      <w:r>
        <w:rPr/>
        <w:t xml:space="preserve">D’altra parte è l’esito di un lunghissimo dibattito teorico, cui già si è fatto riferimento, che ha determinato l’evoluzione delle pratiche artistiche in questo senso. </w:t>
      </w:r>
    </w:p>
    <w:p>
      <w:pPr>
        <w:pStyle w:val="Contenuto"/>
        <w:rPr/>
      </w:pPr>
      <w:r>
        <w:rPr/>
        <w:t xml:space="preserve">«Una volta posto il problema della legittimità politica, per l’artista e i committenti istituzionali, di situare un oggetto in un luogo pubblico, o di modificare lo spazio a fini estetici senza consultare la gente che avrebbe dovuto subirne le conseguenze, l’arte pubblica si è trovata nella necessità di orientare le sue pratiche nella direzione dei suoi veri committenti: i cittadini» (Tozzi, 2005). </w:t>
      </w:r>
    </w:p>
    <w:p>
      <w:pPr>
        <w:pStyle w:val="Contenuto"/>
        <w:rPr/>
      </w:pPr>
      <w:r>
        <w:rPr/>
        <w:t>La vera ragione, quindi, sta nella necessità di ricostruire un rapporto frammentato, che nel tempo aveva perso di vista il suo vero protagonista, la persona, l’abitante, il portatore di interesse. E nella dimensione sociale l’arte diviene anche una forma di attivismo che agisce secondo modalità simili a quella tradizione radicale della pianificazione descritta da Friedmann (1987).</w:t>
      </w:r>
    </w:p>
    <w:p>
      <w:pPr>
        <w:pStyle w:val="Contenuto"/>
        <w:rPr/>
      </w:pPr>
      <w:r>
        <w:rPr/>
        <w:t>E così ho riscontrato che nell’ambito dell’urbanistica e della pianificazione urbana, l’avvicinamento alle pratiche del quotidiano è stato tentato con alcune ricerche recenti, nell’ambito italiano, confluite nel Programma di Ricerca Nazionale 2005 “I territori della città in trasformazione: innovazione delle descrizioni e nelle politiche”</w:t>
      </w:r>
      <w:r>
        <w:rPr>
          <w:rStyle w:val="FootnoteAnchor"/>
          <w:vertAlign w:val="superscript"/>
        </w:rPr>
        <w:footnoteReference w:id="4"/>
      </w:r>
      <w:r>
        <w:rPr/>
        <w:t xml:space="preserve">. </w:t>
      </w:r>
    </w:p>
    <w:p>
      <w:pPr>
        <w:pStyle w:val="Contenuto"/>
        <w:rPr/>
      </w:pPr>
      <w:r>
        <w:rPr/>
        <w:t xml:space="preserve">Queste ricerche partono dal presupposto che le pratiche sociali che si sono sviluppate e consolidate, negli ultimi decenni, stanno mettendo «profondamente in tensione i territori sui quali vengono esercitate» (Balducci Fedeli, 2007), e pongono il problema dell’efficacia delle categorie interpretative disciplinari, che «mostrano segni di eccessiva parzialità e impermeabilità ai principali problemi urbani e rintracciano indizi di tensioni e sollecitazioni in una metropoli sempre più frammentata (Balducci 2004) » (in Uttaro, 2006). La “città del quotidiano» che non riesce a prendere parte ai «racconti ufficiali» perchè esclusa dai poteri economici che muovono le grandi trasformazioni (Friedmann, 2002) è quella città fatta di «movimenti molecolari», che disegnano «pratiche di vita dei nuovi cittadini, le piccole antropologie del quotidiano, le storie o le microstorie individuali e di gruppo, i vissuti personali o collettivi, persino i modi di consumare e di fare» (Paba, 2002). </w:t>
      </w:r>
    </w:p>
    <w:p>
      <w:pPr>
        <w:pStyle w:val="Contenuto"/>
        <w:rPr/>
      </w:pPr>
      <w:r>
        <w:rPr/>
        <w:t>In particolare una parte della ricerca fornisce indicazioni interessanti circa le modalità attraverso cui si esplica la «relazione tra appartenenza/partecipazione locale», a partire dalla considerazione che quella corrispondenza tra società e territorio, finora biunivoca non è più possibile.</w:t>
      </w:r>
    </w:p>
    <w:p>
      <w:pPr>
        <w:pStyle w:val="Contenuto"/>
        <w:rPr/>
      </w:pPr>
      <w:r>
        <w:rPr/>
        <w:t xml:space="preserve">«Se infatti si rompe il legame tra appartenenza e titolarità nelle decisioni, in quanto la appartenenza diventa pluri-appartenenza e scelta, si mette in discussione la base della democrazia rappresentativa. Allo stesso tempo non è più chiara e predefinita la nozione di attore, che diventa tale solo quando decide di agire e non è pre-titolato alla azione» (Balducci Fedeli, 2007). </w:t>
      </w:r>
    </w:p>
    <w:p>
      <w:pPr>
        <w:pStyle w:val="Contenuto"/>
        <w:rPr/>
      </w:pPr>
      <w:r>
        <w:rPr/>
        <w:t>In questo senso l’idea di città come attore collettivo viene messa fortemente in discussione, e dall’altra parte propone una idea di governance «come processo sociale interattivo di apprendimento del pubblico. In cui ciò che è pubblico non può essere dato per scontato ma viene costituito nella interazione» (Balducci Fedeli, 2007).</w:t>
      </w:r>
    </w:p>
    <w:p>
      <w:pPr>
        <w:pStyle w:val="Contenuto"/>
        <w:rPr/>
      </w:pPr>
      <w:r>
        <w:rPr/>
        <w:t xml:space="preserve">E anche quando viene definita “insorgente” non è una </w:t>
      </w:r>
    </w:p>
    <w:p>
      <w:pPr>
        <w:pStyle w:val="Contenuto"/>
        <w:rPr/>
      </w:pPr>
      <w:r>
        <w:rPr/>
        <w:t xml:space="preserve">«[…] città sovversiva o rivoluzionaria (non sono così oggi le città italiane, che lo si desideri o meno). È però campo di forze, tensioni, desideri, conflitti, progetti. È l’insieme di azioni compiute o parziali di trasformazione, di piccole utopie realizzate o di semplici gesti di sopravvivenza, di manifestazioni di resistenza e di lotta, di conquiste individuali o collettive, di micropoteri diffusi. […] Le pratiche sociali insurgent sono invece il risultato di intenzionalità collettive positive, progettuali, costruttive: esse sviluppano l’antagonismo in protagonismo» (Paba, 2002). </w:t>
      </w:r>
    </w:p>
    <w:p>
      <w:pPr>
        <w:pStyle w:val="TitoloParagrafo"/>
        <w:numPr>
          <w:ilvl w:val="0"/>
          <w:numId w:val="3"/>
        </w:numPr>
        <w:rPr/>
      </w:pPr>
      <w:r>
        <w:rPr/>
        <w:t>QUALI IMPLICAZIONI PER LA PIANIFICAZIONE?</w:t>
      </w:r>
    </w:p>
    <w:p>
      <w:pPr>
        <w:pStyle w:val="Contenuto"/>
        <w:rPr/>
      </w:pPr>
      <w:r>
        <w:rPr/>
        <w:t>Una possibile implicazione per la pianificazione derivante da queste esperienze può risiedere nella costruzione di un quadro locale delle iniziative stesse da una parte, e dall’altra nel favorire lo sviluppo di una consuetudine alla collaborazione e alla cooperazione che aiuti la costruzione di network trasversali a livello cittadino, come “base per tracciare nuovi scenari e immagini complessive della città”, riconoscendo le risorse provenienti dal basso, come suggerisce Balducci (2004) .</w:t>
      </w:r>
    </w:p>
    <w:p>
      <w:pPr>
        <w:pStyle w:val="Contenuto"/>
        <w:rPr>
          <w:sz w:val="22"/>
          <w:szCs w:val="22"/>
        </w:rPr>
      </w:pPr>
      <w:r>
        <w:rPr>
          <w:sz w:val="22"/>
          <w:szCs w:val="22"/>
        </w:rPr>
        <w:drawing>
          <wp:inline distT="0" distB="0" distL="0" distR="0">
            <wp:extent cx="4784725"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784725" cy="2626995"/>
                    </a:xfrm>
                    <a:prstGeom prst="rect">
                      <a:avLst/>
                    </a:prstGeom>
                  </pic:spPr>
                </pic:pic>
              </a:graphicData>
            </a:graphic>
          </wp:inline>
        </w:drawing>
      </w:r>
    </w:p>
    <w:p>
      <w:pPr>
        <w:pStyle w:val="Contenuto"/>
        <w:rPr/>
      </w:pPr>
      <w:r>
        <w:rPr/>
        <w:t xml:space="preserve"> </w:t>
      </w:r>
      <w:r>
        <w:rPr/>
        <w:t>Tab. 1: Dimensions of Governance</w:t>
      </w:r>
    </w:p>
    <w:p>
      <w:pPr>
        <w:pStyle w:val="Contenuto"/>
        <w:rPr/>
      </w:pPr>
      <w:r>
        <w:rPr/>
      </w:r>
    </w:p>
    <w:p>
      <w:pPr>
        <w:pStyle w:val="Contenuto"/>
        <w:rPr/>
      </w:pPr>
      <w:r>
        <w:rPr/>
        <w:t>Quando parlo di sviluppare una consuetudine alla collaborazione e alla cooperazione faccio riferimento a un processo di apprendimento che consenta la costruzione di una cultura di governance ampia e condivisa, in cui si realizzi il passaggio dalla dimensione “episodica” delle singole esperienze all’inserimento all’interno di un framework che le tenga insieme e riunisca in pratiche (Healey, 2004, 2007). I processi di governance, infatti, sembrano realizzarsi attraverso pratiche routinizzate incorporate in relazioni sociali di potere e in presupposti culturali che tendono a mantenerli stabili nonostante gli sforzi al cambiamento.  Eppure si innescano dinamiche trasformative, che possono essere comprese attraverso l’analisi dei tre livelli attraverso cui si attua l’attività di governance (Healey, 2004, 2007).</w:t>
      </w:r>
    </w:p>
    <w:p>
      <w:pPr>
        <w:pStyle w:val="Contenuto"/>
        <w:rPr/>
      </w:pPr>
      <w:r>
        <w:rPr/>
        <w:t>Il primo livello riguarda specifiche interazioni messe in gioco in episodi di costruzione di strategie spaziali. Ciascun episodio può verificarsi nel corso del tempo, coinvolgendo diversi attori in un range di arene o luoghi istituzionali, ciascuno con una diversa impostazione, però tutti coinvolgono interazioni dirette tra persone.</w:t>
      </w:r>
    </w:p>
    <w:p>
      <w:pPr>
        <w:pStyle w:val="Contenuto"/>
        <w:rPr/>
      </w:pPr>
      <w:r>
        <w:rPr/>
        <w:t xml:space="preserve"> </w:t>
      </w:r>
      <w:r>
        <w:rPr>
          <w:sz w:val="22"/>
          <w:szCs w:val="22"/>
        </w:rPr>
        <w:drawing>
          <wp:inline distT="0" distB="0" distL="0" distR="0">
            <wp:extent cx="4638675" cy="329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38675" cy="3295015"/>
                    </a:xfrm>
                    <a:prstGeom prst="rect">
                      <a:avLst/>
                    </a:prstGeom>
                  </pic:spPr>
                </pic:pic>
              </a:graphicData>
            </a:graphic>
          </wp:inline>
        </w:drawing>
      </w:r>
    </w:p>
    <w:p>
      <w:pPr>
        <w:pStyle w:val="Contenuto"/>
        <w:rPr>
          <w:lang w:val="en-GB"/>
        </w:rPr>
      </w:pPr>
      <w:r>
        <w:rPr>
          <w:lang w:val="en-GB"/>
        </w:rPr>
        <w:t>Tab. 2: Qualities of Creative Modes of Urban Governance</w:t>
      </w:r>
    </w:p>
    <w:p>
      <w:pPr>
        <w:pStyle w:val="Contenuto"/>
        <w:rPr>
          <w:lang w:val="en-GB"/>
        </w:rPr>
      </w:pPr>
      <w:r>
        <w:rPr>
          <w:lang w:val="en-GB"/>
        </w:rPr>
      </w:r>
    </w:p>
    <w:p>
      <w:pPr>
        <w:pStyle w:val="Contenuto"/>
        <w:rPr/>
      </w:pPr>
      <w:r>
        <w:rPr/>
        <w:t>Il secondo livello riguarda i processi di governance istituzionalizzati, le pratiche e i discorsi routinizzati delle agenzie del governo formale e le varie comunità informali e i networks attraverso cui diverse attività di governance vengono attuate di routine.</w:t>
      </w:r>
    </w:p>
    <w:p>
      <w:pPr>
        <w:pStyle w:val="Contenuto"/>
        <w:rPr/>
      </w:pPr>
      <w:r>
        <w:rPr/>
        <w:t xml:space="preserve">Il terzo livello è riferito ai presupposti culturali attraverso cui le retoriche e le pratiche di coloro che sono coinvolti nel “fare governance”, in azioni collettive significative, traggono il loro significato e la loro legittimazione. </w:t>
      </w:r>
    </w:p>
    <w:p>
      <w:pPr>
        <w:pStyle w:val="Contenuto"/>
        <w:rPr/>
      </w:pPr>
      <w:r>
        <w:rPr/>
        <w:t xml:space="preserve">A causa della continua interazione tra episodi specifici di governance, processi di governance e di governance culture, ciascun livello nella sua evoluzione è plasmato sia da forze che scaturiscono dal basso così come da esperienze provenienti dall'alto, cosicché vecchie tradizioni persistono o possono essere modellate per assolvere a nuovi compiti, mentre le innovazioni si generano laddove avviene l'incontro con discorsi e pratiche esistenti. </w:t>
      </w:r>
    </w:p>
    <w:p>
      <w:pPr>
        <w:pStyle w:val="Contenuto"/>
        <w:rPr/>
      </w:pPr>
      <w:r>
        <w:rPr/>
        <w:t>Trasferire l'apprendimento dagli esperimenti di governance a processi di "mainstream" è quindi un processo estremamente complesso che si verifica in un orizzonte temporale di lungo termine.</w:t>
      </w:r>
    </w:p>
    <w:p>
      <w:pPr>
        <w:pStyle w:val="Contenuto"/>
        <w:rPr/>
      </w:pPr>
      <w:r>
        <w:rPr/>
        <w:t xml:space="preserve">Chiaramente le situazioni di governance urbana non sono sistemi auto-contenuti, esiste infatti una continua interazione tra dinamiche interne e forze esterne, dinamiche endogene ed esogene. </w:t>
      </w:r>
    </w:p>
    <w:p>
      <w:pPr>
        <w:pStyle w:val="Contenuto"/>
        <w:rPr/>
      </w:pPr>
      <w:r>
        <w:rPr/>
        <w:t>Le influenze "esterne" fluiscono all’interno di episodi specifici attraverso l'esperienza degli attori, attraverso le reti, i discorsi e i contesti giuridici, che danno forma ai processi di governance e attraverso le ampie forze sociali, economiche e politiche che modellano le governance culture.</w:t>
      </w:r>
    </w:p>
    <w:p>
      <w:pPr>
        <w:pStyle w:val="Contenuto"/>
        <w:rPr/>
      </w:pPr>
      <w:r>
        <w:rPr/>
      </w:r>
    </w:p>
    <w:p>
      <w:pPr>
        <w:pStyle w:val="Contenuto"/>
        <w:rPr/>
      </w:pPr>
      <w:r>
        <w:rPr/>
        <w:t xml:space="preserve">Una ulteriore implicazione deriva dalla definizione dello spazio pubblico della città come spazio conteso «tra diverse opzioni d’uso, traiettorie di vita e differenti aspettative e progetti di città» (Paba 2002)  e la dimensione progettuale dell’evento e della transitorietà / temporaneità. La “contestazione”  dello spazio e il fatto di agire in esso avviando processi di trasformazione “creativa” può essere interpretato come quel “virus positivo”, che si insinua nel gap temporale che intercorre tra una dimensione e quella susseguente la trasformazione, che agisce in forma di “città temporanea”. La città temporanea come forma pioniera nella trasformazione ed utilizzo degli edifici abbandonati, che può andare incontro agli sviluppi e alla trama principale della pianificazione ufficiale come un processo più spontaneo, fatto di eventi ed “accensioni” temporanee, che possa essere accolto e costituirne l’elemento variabile che va a scardinarne la rigidezza.  </w:t>
      </w:r>
    </w:p>
    <w:p>
      <w:pPr>
        <w:pStyle w:val="Contenuto"/>
        <w:rPr/>
      </w:pPr>
      <w:r>
        <w:rPr/>
        <w:t>Una visione del territorio che sappia anche riconoscere le diversità, dando spazio alle molte popolazioni e “comunità di pratiche”, che esprimono domande di potenziamento dello spazio pubblico e di apertura ad eventi “anomali” e non eccessivamente regolati, sintomo della forza creativa della città (Balducci, 2005).</w:t>
      </w:r>
    </w:p>
    <w:p>
      <w:pPr>
        <w:pStyle w:val="Contenuto"/>
        <w:rPr/>
      </w:pPr>
      <w:r>
        <w:rPr/>
        <w:t>In questo approccio flessibile e fatto di tentativi, tattiche piuttosto che strategie, o forse tattiche volte a rendere malleabili le strategie, allargandone le maglie, si può leggere quel «fare urbanistica che si costruisce dalle pratiche e con le pratiche» da cui riecheggia la lezione di Geddes (Uttaro, 2006). Mi riferisco a quanto Ferraro (1995) riporta dell’esperienza di Geddes in India, a Indore: riesce a trasformare il corteo Diwali, in una “town planning procession”, che vede i partecipanti direttamente coinvolti a effettuare un esplorazione della città, seguendo una strada differente, rispetto alla strada sacra tradizionale, «quella lungo la quale le case fossero giudicate le meglio sistemate per l'occasione» (Ferraro, 1995). Per fare ciò Geddes ha la necessità di calarsi all'interno della comunità ed indurla al coinvolgimento. Quello che riuscì ad organizzare risultò «[…] un grande rito di autocoscienza collettiva in cui la città intera sfilava e guardava sfilare se stessa, nel suo aspetto attuale e nella sua possibile configurazione futura» (Ferraro, 1998).</w:t>
      </w:r>
    </w:p>
    <w:p>
      <w:pPr>
        <w:pStyle w:val="Contenuto"/>
        <w:rPr/>
      </w:pPr>
      <w:r>
        <w:rPr/>
      </w:r>
    </w:p>
    <w:p>
      <w:pPr>
        <w:pStyle w:val="Contenuto"/>
        <w:rPr/>
      </w:pPr>
      <w:r>
        <w:rPr/>
        <w:t xml:space="preserve">L’impressione che mi sembra emergere dalle esperienze, sia relative alla ricerca in atto che relative alle pratiche analizzate, riguarda la difficoltà di ciascun ambito disciplinare, quello dell’arte come quello dell’urbanistica, a svincolarsi dagli stretti confini disciplinari e di aprirsi alla ibridazione rinnovatrice derivante dalle possibilità di contaminazione offerte dall’intreccio di pratiche urbane, urbanistiche e artistiche. </w:t>
      </w:r>
    </w:p>
    <w:p>
      <w:pPr>
        <w:pStyle w:val="Contenuto"/>
        <w:rPr/>
      </w:pPr>
      <w:r>
        <w:rPr/>
        <w:t>«Una difficoltà che, pur mostrando una tensione di interessi reciproci, stenta a compenetrarsi davvero; ma che probabilmente potrebbe essere spinta attraverso delle politiche urbane mirate […] Mi è sembrato che la riflessione su questo tipo di politiche possa essere utile tanto per uscire dal quadro specifico delle competenze e riflettere su come affrontare congiuntamente i problemi relativi al territorio urbano, quanto per discutere del ruolo degli eventi effimeri nelle pratiche urbanistiche» (Uttaro, 2006).</w:t>
      </w:r>
    </w:p>
    <w:p>
      <w:pPr>
        <w:pStyle w:val="Contenuto"/>
        <w:rPr/>
      </w:pPr>
      <w:r>
        <w:rPr/>
        <w:t>Aprire alla contaminazione è quello che ho provato a fare con questa ricerca, senza riuscire ad arrivare e soluzioni e conclusioni definitive, ma aprendo orizzonti di riflessione che, nel percorso intermedio tra il punto iniziale e quello finale hanno preso tutta la loro consistenza, e godono di un’autonomia come di una direzione propria. (Deleuze Guattari, 1980), potranno essere il punto di partenza per nuovi ed ulteriori ragionamenti.</w:t>
      </w:r>
      <w:r>
        <w:br w:type="page"/>
      </w:r>
    </w:p>
    <w:p>
      <w:pPr>
        <w:pStyle w:val="Contenuto"/>
        <w:rPr>
          <w:lang w:val="en-GB"/>
        </w:rPr>
      </w:pPr>
      <w:r>
        <w:rPr>
          <w:lang w:val="en-GB"/>
        </w:rPr>
        <w:t>ABSTRACT</w:t>
      </w:r>
    </w:p>
    <w:p>
      <w:pPr>
        <w:pStyle w:val="Contenuto"/>
        <w:rPr>
          <w:lang w:val="en-GB"/>
        </w:rPr>
      </w:pPr>
      <w:r>
        <w:rPr>
          <w:lang w:val="en-GB"/>
        </w:rPr>
        <w:t>Why the interest of the urban planning discipline about art and art practices? The title synthesises the aim of the research, do a disciplinary trespassing exploring the “territories” of the contemporary art trying to read on a deferent perspective the disciplinary field of urban planning and the ways it acts. The reasons moving my research start from the ineffectiveness of the urban planning about some urban issues (urban quality, local development, redevelopment of derelict industrial land, new spaces for culture and leisure, social exclusion, infrastructures and mobility, urban security, housing), an ineffectiveness I define as "crisis" of the plan. A crisis which imposes a critical revision of some planning logics, I have understood like the abandonment of the "disciplinary lenses" and the research in an "other territory", that of the art. As a result I notice firstly that the research in urban field pays more and more great attention to the experiences of the daily-life, and, in parallel, in the world of art there is increasing debate around the meaning of public space. Secondly that a creativity - out of schemes of marketing - is emerging, working on social level, departing from the lower part through collective practices of construction of the urban space, realised by groups, collective or network of artists and inhabitants, in which the artist is joined to other urban professionals. These kinds of practices of “art in the public interest” lead the artistic action to become one of the possible tools for the activation and the empowerment of the communities in the processes of urban transformation. In this context the artistic action definitely goes out of the exclusive language of the art opening itself to the experimentation of multidisciplinary approaches in a relational and social sphere.</w:t>
      </w:r>
    </w:p>
    <w:p>
      <w:pPr>
        <w:pStyle w:val="Contenuto"/>
        <w:rPr>
          <w:lang w:val="en-GB"/>
        </w:rPr>
      </w:pPr>
      <w:r>
        <w:rPr>
          <w:lang w:val="en-GB"/>
        </w:rPr>
        <w:t xml:space="preserve">Beginning the exploration was clear that some orientations in which a kind of mixture between practices and languages of the art and the urban planning is produced are traceable in the concept of "public art" and the related debate about art and its reference to the public sphere. The critical point of view I privilege rises from the practices of people in the city, and contemporary in the attention to an ideological attitude in the Avant-garde art untill the concept of “public art” and “new genre public art”. </w:t>
      </w:r>
    </w:p>
    <w:p>
      <w:pPr>
        <w:pStyle w:val="Contenuto"/>
        <w:rPr>
          <w:lang w:val="en-GB"/>
        </w:rPr>
      </w:pPr>
      <w:r>
        <w:rPr>
          <w:lang w:val="en-GB"/>
        </w:rPr>
        <w:t>In a strategic logic it would be useful to reflect on how to help these experiences in the construction of cross-network to the citizen level" (Balducci, 2004). What emerges would seem the opportunity to work on the role of the latter categories of actors (networks) to start a process that even before pointing to the construction of a strategy, points to the structuring and consolidation of a "customary" to collaborative and cooperative action.</w:t>
      </w:r>
    </w:p>
    <w:p>
      <w:pPr>
        <w:pStyle w:val="Contenuto"/>
        <w:rPr/>
      </w:pPr>
      <w:r>
        <w:rPr>
          <w:lang w:val="en-GB"/>
        </w:rPr>
        <w:t>Further, what emerges is a "new culture of space": the architecture and the urban planning are no more the only disciplines linked to operations like mapping, building and manipulating/ transforming space, but they are assuming new valences and meanings: they are "patches" of the complex mosaic of the contemporary artistic work.</w:t>
      </w:r>
    </w:p>
    <w:p>
      <w:pPr>
        <w:pStyle w:val="Contenuto"/>
        <w:rPr>
          <w:lang w:val="en-GB"/>
        </w:rPr>
      </w:pPr>
      <w:r>
        <w:rPr>
          <w:lang w:val="en-GB"/>
        </w:rPr>
      </w:r>
    </w:p>
    <w:p>
      <w:pPr>
        <w:pStyle w:val="Contenuto"/>
        <w:rPr>
          <w:lang w:val="en-GB"/>
        </w:rPr>
      </w:pPr>
      <w:r>
        <w:rPr>
          <w:lang w:val="en-GB"/>
        </w:rPr>
      </w:r>
    </w:p>
    <w:p>
      <w:pPr>
        <w:pStyle w:val="TitoloParagrafo"/>
        <w:numPr>
          <w:ilvl w:val="0"/>
          <w:numId w:val="3"/>
        </w:numPr>
        <w:rPr/>
      </w:pPr>
      <w:r>
        <w:rPr/>
        <w:t>Bibliografia</w:t>
      </w:r>
    </w:p>
    <w:p>
      <w:pPr>
        <w:pStyle w:val="Bibliografia"/>
        <w:rPr/>
      </w:pPr>
      <w:r>
        <w:rPr>
          <w:smallCaps/>
        </w:rPr>
        <w:t>A</w:t>
      </w:r>
      <w:r>
        <w:rPr/>
        <w:t>min A., N. Thrift</w:t>
      </w:r>
      <w:r>
        <w:rPr>
          <w:smallCaps/>
        </w:rPr>
        <w:t xml:space="preserve"> (2002), </w:t>
      </w:r>
      <w:r>
        <w:rPr>
          <w:i/>
        </w:rPr>
        <w:t>Cities: Reimagining the Urban</w:t>
      </w:r>
      <w:r>
        <w:rPr/>
        <w:t>, Polity Press, Cambridge Trad. it., (2005): Città. Ripensare la dimensione urbana, Bologna, il Mulino.</w:t>
      </w:r>
    </w:p>
    <w:p>
      <w:pPr>
        <w:pStyle w:val="Bibliografia"/>
        <w:rPr/>
      </w:pPr>
      <w:r>
        <w:rPr/>
        <w:t xml:space="preserve">Bagnasco, A. (1999) </w:t>
      </w:r>
      <w:r>
        <w:rPr>
          <w:i/>
        </w:rPr>
        <w:t>Tracce di comunità</w:t>
      </w:r>
      <w:r>
        <w:rPr/>
        <w:t>, Il Mulino, Bologna.</w:t>
      </w:r>
    </w:p>
    <w:p>
      <w:pPr>
        <w:pStyle w:val="Bibliografia"/>
        <w:rPr/>
      </w:pPr>
      <w:r>
        <w:rPr/>
        <w:t xml:space="preserve">Balducci, A. (2004) a cura di, “La produzione dal basso di beni pubblici urbani”, </w:t>
      </w:r>
      <w:r>
        <w:rPr>
          <w:i/>
        </w:rPr>
        <w:t>Urbanistica</w:t>
      </w:r>
      <w:r>
        <w:rPr/>
        <w:t>, 123, 7-41, INU, Roma.</w:t>
      </w:r>
    </w:p>
    <w:p>
      <w:pPr>
        <w:pStyle w:val="Bibliografia"/>
        <w:rPr/>
      </w:pPr>
      <w:r>
        <w:rPr/>
        <w:t xml:space="preserve">Balducci, A. (2005), “Nuove sfide e nuove politiche per la città contemporanea”. Prolusione di inaugurazione del 143° anno accademico, Politecnico di Milano, 17 ottobre 2005. Pubblicato in Baroni M., a cura di (2006), </w:t>
      </w:r>
      <w:r>
        <w:rPr>
          <w:i/>
        </w:rPr>
        <w:t>Dov’è finito Urban?</w:t>
      </w:r>
      <w:r>
        <w:rPr/>
        <w:t xml:space="preserve"> PIÙ Città: Le Città verso i Progetti Integrati Urbani 2007-2013, IDEALI, ufficio europeo dell’ANCI, Roma.</w:t>
      </w:r>
    </w:p>
    <w:p>
      <w:pPr>
        <w:pStyle w:val="Bibliografia"/>
        <w:rPr/>
      </w:pPr>
      <w:r>
        <w:rPr/>
        <w:t xml:space="preserve">Balducci A., V. Fedeli (2007) a cura di, </w:t>
      </w:r>
      <w:r>
        <w:rPr>
          <w:i/>
        </w:rPr>
        <w:t>I territori della città in trasformazione. Tattiche e percorsi di ricerca</w:t>
      </w:r>
      <w:r>
        <w:rPr/>
        <w:t>, Franco Angeli, Milano.</w:t>
      </w:r>
    </w:p>
    <w:p>
      <w:pPr>
        <w:pStyle w:val="Bibliografia"/>
        <w:rPr/>
      </w:pPr>
      <w:r>
        <w:rPr>
          <w:lang w:val="en-GB"/>
        </w:rPr>
        <w:t xml:space="preserve">Bianchini F., M. Parkinson, (1993) </w:t>
      </w:r>
      <w:r>
        <w:rPr>
          <w:i/>
          <w:lang w:val="en-GB"/>
        </w:rPr>
        <w:t>Cultural Policy and Urban Regeneration</w:t>
      </w:r>
      <w:r>
        <w:rPr>
          <w:lang w:val="en-GB"/>
        </w:rPr>
        <w:t>, Manchester University Press, Manchester.</w:t>
      </w:r>
    </w:p>
    <w:p>
      <w:pPr>
        <w:pStyle w:val="Bibliografia"/>
        <w:rPr/>
      </w:pPr>
      <w:r>
        <w:rPr/>
        <w:t>Birrozzi C., M. Pugliese</w:t>
      </w:r>
      <w:r>
        <w:rPr>
          <w:smallCaps/>
        </w:rPr>
        <w:t xml:space="preserve"> </w:t>
      </w:r>
      <w:r>
        <w:rPr/>
        <w:t xml:space="preserve">(2007) a cura di, </w:t>
      </w:r>
      <w:r>
        <w:rPr>
          <w:i/>
        </w:rPr>
        <w:t>L'arte pubblica nello spazio urbano</w:t>
      </w:r>
      <w:r>
        <w:rPr/>
        <w:t xml:space="preserve">. Committenti, artisti, fruitori, Bruno Mondadori, Milano. </w:t>
      </w:r>
    </w:p>
    <w:p>
      <w:pPr>
        <w:pStyle w:val="Bibliografia"/>
        <w:rPr/>
      </w:pPr>
      <w:r>
        <w:rPr/>
        <w:t>Ceresoli</w:t>
      </w:r>
      <w:r>
        <w:rPr>
          <w:smallCaps/>
        </w:rPr>
        <w:t xml:space="preserve">, J. </w:t>
      </w:r>
      <w:r>
        <w:rPr/>
        <w:t xml:space="preserve">(2005), </w:t>
      </w:r>
      <w:r>
        <w:rPr>
          <w:i/>
        </w:rPr>
        <w:t>La nuova scena urbana. Cittàstrattismo e urban-art</w:t>
      </w:r>
      <w:r>
        <w:rPr/>
        <w:t xml:space="preserve">, Franco Angeli, Milano. </w:t>
      </w:r>
    </w:p>
    <w:p>
      <w:pPr>
        <w:pStyle w:val="Bibliografia"/>
        <w:rPr/>
      </w:pPr>
      <w:r>
        <w:rPr>
          <w:lang w:val="en-GB"/>
        </w:rPr>
        <w:t xml:space="preserve">Chatterton P. (2000), “Will the real Creative City please stand up?”, in </w:t>
      </w:r>
      <w:r>
        <w:rPr>
          <w:i/>
          <w:lang w:val="en-GB"/>
        </w:rPr>
        <w:t>City</w:t>
      </w:r>
      <w:r>
        <w:rPr>
          <w:lang w:val="en-GB"/>
        </w:rPr>
        <w:t>, Vol. 4, n.3, pp. 390–397, Routledge, London.</w:t>
      </w:r>
    </w:p>
    <w:p>
      <w:pPr>
        <w:pStyle w:val="Bibliografia"/>
        <w:rPr/>
      </w:pPr>
      <w:r>
        <w:rPr/>
        <w:t xml:space="preserve">Cognetti F. (2003) </w:t>
      </w:r>
      <w:r>
        <w:rPr>
          <w:i/>
        </w:rPr>
        <w:t>Eventi come strategie di radicamento. Politiche di ridefinizione dei territori locali</w:t>
      </w:r>
      <w:r>
        <w:rPr/>
        <w:t>, Dissertazione di dottorato, IUAV, Venezia.</w:t>
      </w:r>
    </w:p>
    <w:p>
      <w:pPr>
        <w:pStyle w:val="Bibliografia"/>
        <w:rPr/>
      </w:pPr>
      <w:r>
        <w:rPr/>
        <w:t xml:space="preserve">Crosta P.L. (2003) “Reti traslocali. Le pratiche d’uso del territorio come ‘politiche’ e come ‘politica’”, in </w:t>
      </w:r>
      <w:r>
        <w:rPr>
          <w:i/>
        </w:rPr>
        <w:t>Foedus</w:t>
      </w:r>
      <w:r>
        <w:rPr/>
        <w:t xml:space="preserve"> n.7, LAPP, Padova.</w:t>
      </w:r>
    </w:p>
    <w:p>
      <w:pPr>
        <w:pStyle w:val="Bibliografia"/>
        <w:rPr/>
      </w:pPr>
      <w:r>
        <w:rPr/>
        <w:t xml:space="preserve">dell’Olio A. (2008) </w:t>
      </w:r>
      <w:r>
        <w:rPr>
          <w:i/>
        </w:rPr>
        <w:t>Percorsi di sconfinamento nei territori dell’arte. Occasioni di riflessione per la pianificazione</w:t>
      </w:r>
      <w:r>
        <w:rPr/>
        <w:t xml:space="preserve">, dissertazione di dottorato in Pianificazione Urbana, Territoriale ed Ambientale (XVIII Ciclo), DIAP, Dipartimento di Architettura e Pianificazione, Politecnico di Milano. </w:t>
      </w:r>
    </w:p>
    <w:p>
      <w:pPr>
        <w:pStyle w:val="Bibliografia"/>
        <w:rPr>
          <w:lang w:val="en-GB"/>
        </w:rPr>
      </w:pPr>
      <w:r>
        <w:rPr>
          <w:lang w:val="en-GB"/>
        </w:rPr>
        <w:t>Donald B., D. Morrow</w:t>
      </w:r>
      <w:r>
        <w:rPr>
          <w:smallCaps/>
          <w:lang w:val="en-GB"/>
        </w:rPr>
        <w:t xml:space="preserve"> </w:t>
      </w:r>
      <w:r>
        <w:rPr>
          <w:lang w:val="en-GB"/>
        </w:rPr>
        <w:t xml:space="preserve">(2003), </w:t>
      </w:r>
      <w:r>
        <w:rPr>
          <w:i/>
          <w:lang w:val="en-GB"/>
        </w:rPr>
        <w:t>Competing for talent: Implications for social and cultural policy in Canadian city-regions. Strategic Research and Analysis (SRA)</w:t>
      </w:r>
      <w:r>
        <w:rPr>
          <w:lang w:val="en-GB"/>
        </w:rPr>
        <w:t xml:space="preserve">, Hull, Quebec, Canada. </w:t>
      </w:r>
    </w:p>
    <w:p>
      <w:pPr>
        <w:pStyle w:val="Bibliografia"/>
        <w:rPr/>
      </w:pPr>
      <w:r>
        <w:rPr>
          <w:lang w:val="en-GB"/>
        </w:rPr>
        <w:t>Evans G</w:t>
      </w:r>
      <w:r>
        <w:rPr>
          <w:smallCaps/>
          <w:lang w:val="en-GB"/>
        </w:rPr>
        <w:t xml:space="preserve">. </w:t>
      </w:r>
      <w:r>
        <w:rPr>
          <w:lang w:val="en-GB"/>
        </w:rPr>
        <w:t xml:space="preserve">(2001), </w:t>
      </w:r>
      <w:r>
        <w:rPr>
          <w:i/>
          <w:lang w:val="en-GB"/>
        </w:rPr>
        <w:t>Cultural Planning: An Urban Renaissance?</w:t>
      </w:r>
      <w:r>
        <w:rPr>
          <w:lang w:val="en-GB"/>
        </w:rPr>
        <w:t xml:space="preserve">, Routledge, London New York. </w:t>
      </w:r>
    </w:p>
    <w:p>
      <w:pPr>
        <w:pStyle w:val="Bibliografia"/>
        <w:rPr/>
      </w:pPr>
      <w:r>
        <w:rPr>
          <w:lang w:val="en-GB"/>
        </w:rPr>
        <w:t xml:space="preserve">Evans G., Shaw P. (2004),  </w:t>
      </w:r>
      <w:r>
        <w:rPr>
          <w:i/>
          <w:lang w:val="en-GB"/>
        </w:rPr>
        <w:t>Contribution of culture to regeneration in the UK, the: a review of evidence</w:t>
      </w:r>
      <w:r>
        <w:rPr>
          <w:lang w:val="en-GB"/>
        </w:rPr>
        <w:t xml:space="preserve">. A report to the Department for Culture Media and Sport, London. </w:t>
      </w:r>
    </w:p>
    <w:p>
      <w:pPr>
        <w:pStyle w:val="Bibliografia"/>
        <w:rPr/>
      </w:pPr>
      <w:r>
        <w:rPr/>
        <w:t xml:space="preserve">Ferraro G. (1995), “Il gioco del piano. Patrick Geddes in India, 1914-1924”, in </w:t>
      </w:r>
      <w:r>
        <w:rPr>
          <w:i/>
        </w:rPr>
        <w:t>Urbanistica</w:t>
      </w:r>
      <w:r>
        <w:rPr/>
        <w:t xml:space="preserve">, n. 103, INU edizioni. Roma. </w:t>
      </w:r>
    </w:p>
    <w:p>
      <w:pPr>
        <w:pStyle w:val="Bibliografia"/>
        <w:rPr/>
      </w:pPr>
      <w:r>
        <w:rPr/>
        <w:t xml:space="preserve">Ferraro G. (1998), </w:t>
      </w:r>
      <w:r>
        <w:rPr>
          <w:i/>
        </w:rPr>
        <w:t>Rieducazione alla speranza: Patrick Geddes planner in India, 1914-1924</w:t>
      </w:r>
      <w:r>
        <w:rPr/>
        <w:t>, Jaca book, Milano.</w:t>
      </w:r>
    </w:p>
    <w:p>
      <w:pPr>
        <w:pStyle w:val="Bibliografia"/>
        <w:rPr/>
      </w:pPr>
      <w:r>
        <w:rPr/>
        <w:t>Ferri P., Fonti D., Crescentini M</w:t>
      </w:r>
      <w:r>
        <w:rPr>
          <w:smallCaps/>
        </w:rPr>
        <w:t xml:space="preserve">. </w:t>
      </w:r>
      <w:r>
        <w:rPr/>
        <w:t xml:space="preserve">(2007), </w:t>
      </w:r>
      <w:r>
        <w:rPr>
          <w:i/>
        </w:rPr>
        <w:t>Io arte noi città. Natura e cultura dello spazio urban</w:t>
      </w:r>
      <w:r>
        <w:rPr/>
        <w:t xml:space="preserve">o, Gangemi, Roma. </w:t>
      </w:r>
    </w:p>
    <w:p>
      <w:pPr>
        <w:pStyle w:val="Bibliografia"/>
        <w:rPr/>
      </w:pPr>
      <w:r>
        <w:rPr>
          <w:lang w:val="en-GB"/>
        </w:rPr>
        <w:t xml:space="preserve">Florida, R. (2002) </w:t>
      </w:r>
      <w:r>
        <w:rPr>
          <w:i/>
          <w:lang w:val="en-GB"/>
        </w:rPr>
        <w:t>The Rise of The Creative Class - And How Its Transforming Work, Leisure, Commnity and Everyday Life</w:t>
      </w:r>
      <w:r>
        <w:rPr>
          <w:lang w:val="en-GB"/>
        </w:rPr>
        <w:t>, Basic Books, New York. Trad. It. 2003, L'ascesa della nuova classe creativa, Mondadori, Milano.</w:t>
      </w:r>
    </w:p>
    <w:p>
      <w:pPr>
        <w:pStyle w:val="Bibliografia"/>
        <w:rPr>
          <w:lang w:val="en-GB"/>
        </w:rPr>
      </w:pPr>
      <w:r>
        <w:rPr>
          <w:lang w:val="en-GB"/>
        </w:rPr>
        <w:t>Friedmann, J. (1987)</w:t>
      </w:r>
      <w:r>
        <w:rPr>
          <w:i/>
          <w:sz w:val="22"/>
          <w:szCs w:val="22"/>
          <w:lang w:val="en-GB"/>
        </w:rPr>
        <w:t xml:space="preserve"> </w:t>
      </w:r>
      <w:r>
        <w:rPr>
          <w:i/>
          <w:lang w:val="en-GB"/>
        </w:rPr>
        <w:t>Planning in the Public Domain: From Knowledge to Action</w:t>
      </w:r>
      <w:r>
        <w:rPr>
          <w:lang w:val="en-GB"/>
        </w:rPr>
        <w:t>, Princeton University Press, Princeton; trad. it. 1993: Pianificazione e dominio pubblico, Dedalo, Bari.</w:t>
      </w:r>
    </w:p>
    <w:p>
      <w:pPr>
        <w:pStyle w:val="Bibliografia"/>
        <w:rPr>
          <w:lang w:val="en-GB"/>
        </w:rPr>
      </w:pPr>
      <w:r>
        <w:rPr>
          <w:lang w:val="en-GB"/>
        </w:rPr>
        <w:t xml:space="preserve">Friedmann, J. (2002) </w:t>
      </w:r>
      <w:r>
        <w:rPr>
          <w:i/>
          <w:lang w:val="en-GB"/>
        </w:rPr>
        <w:t>The Prospect of Cities</w:t>
      </w:r>
      <w:r>
        <w:rPr>
          <w:lang w:val="en-GB"/>
        </w:rPr>
        <w:t>, University of Minnesota Press, Minneapolis.</w:t>
      </w:r>
    </w:p>
    <w:p>
      <w:pPr>
        <w:pStyle w:val="Bibliografia"/>
        <w:rPr/>
      </w:pPr>
      <w:r>
        <w:rPr>
          <w:lang w:val="fr-FR"/>
        </w:rPr>
        <w:t xml:space="preserve">G. Deleuze- F. Guattari, (1980) </w:t>
      </w:r>
      <w:r>
        <w:rPr>
          <w:i/>
          <w:lang w:val="fr-FR"/>
        </w:rPr>
        <w:t>Mille Plateaux. Capitalisme et schizophrénie</w:t>
      </w:r>
      <w:r>
        <w:rPr>
          <w:lang w:val="fr-FR"/>
        </w:rPr>
        <w:t xml:space="preserve">, Minuit, Paris; tr. it. </w:t>
      </w:r>
      <w:r>
        <w:rPr/>
        <w:t>G. Passerone (1987) Mille piani. Capitalismo e schizofrenia, Istituto della Enciclopedia italiana, Roma.</w:t>
      </w:r>
    </w:p>
    <w:p>
      <w:pPr>
        <w:pStyle w:val="Bibliografia"/>
        <w:rPr>
          <w:lang w:val="en-GB"/>
        </w:rPr>
      </w:pPr>
      <w:r>
        <w:rPr>
          <w:lang w:val="en-GB"/>
        </w:rPr>
        <w:t xml:space="preserve">Healey, P. (2004) “Creativity and urban governance” in </w:t>
      </w:r>
      <w:r>
        <w:rPr>
          <w:i/>
          <w:lang w:val="en-GB"/>
        </w:rPr>
        <w:t>Policy Studies</w:t>
      </w:r>
      <w:r>
        <w:rPr>
          <w:lang w:val="en-GB"/>
        </w:rPr>
        <w:t xml:space="preserve">, 25(2), pp. 87-102. </w:t>
      </w:r>
    </w:p>
    <w:p>
      <w:pPr>
        <w:pStyle w:val="Bibliografia"/>
        <w:rPr>
          <w:lang w:val="en-GB"/>
        </w:rPr>
      </w:pPr>
      <w:r>
        <w:rPr>
          <w:lang w:val="en-GB"/>
        </w:rPr>
        <w:t xml:space="preserve">Healey, P. (2007) </w:t>
      </w:r>
      <w:r>
        <w:rPr>
          <w:i/>
          <w:lang w:val="en-GB"/>
        </w:rPr>
        <w:t>Urban Complexity and Spatial Strategies : Towards a Relational Planning for Our Times</w:t>
      </w:r>
      <w:r>
        <w:rPr>
          <w:lang w:val="en-GB"/>
        </w:rPr>
        <w:t>, Routledge, London.</w:t>
      </w:r>
    </w:p>
    <w:p>
      <w:pPr>
        <w:pStyle w:val="Bibliografia"/>
        <w:rPr/>
      </w:pPr>
      <w:r>
        <w:rPr>
          <w:lang w:val="en-GB"/>
        </w:rPr>
        <w:t xml:space="preserve">Kunzmann, K. (2004), “Culture, creativity and spatial planning”, in </w:t>
      </w:r>
      <w:r>
        <w:rPr>
          <w:i/>
          <w:lang w:val="en-GB"/>
        </w:rPr>
        <w:t>Town planning review</w:t>
      </w:r>
      <w:r>
        <w:rPr>
          <w:lang w:val="en-GB"/>
        </w:rPr>
        <w:t xml:space="preserve">, vol. 75, no. 4, p. 383-404, Liverpool University Press, Liverpool. </w:t>
      </w:r>
    </w:p>
    <w:p>
      <w:pPr>
        <w:pStyle w:val="Bibliografia"/>
        <w:rPr>
          <w:lang w:val="en-GB"/>
        </w:rPr>
      </w:pPr>
      <w:r>
        <w:rPr>
          <w:lang w:val="en-GB"/>
        </w:rPr>
        <w:t xml:space="preserve">Kwon, M. (2002), </w:t>
      </w:r>
      <w:r>
        <w:rPr>
          <w:i/>
          <w:lang w:val="en-GB"/>
        </w:rPr>
        <w:t>One Place After Another: Site-Specific Art and Locational Identity</w:t>
      </w:r>
      <w:r>
        <w:rPr>
          <w:lang w:val="en-GB"/>
        </w:rPr>
        <w:t>, MIT Press, Cambridge.</w:t>
      </w:r>
    </w:p>
    <w:p>
      <w:pPr>
        <w:pStyle w:val="Bibliografia"/>
        <w:rPr/>
      </w:pPr>
      <w:r>
        <w:rPr>
          <w:lang w:val="en-GB"/>
        </w:rPr>
        <w:t>Lacy, S.</w:t>
      </w:r>
      <w:r>
        <w:rPr>
          <w:smallCaps/>
          <w:lang w:val="en-GB"/>
        </w:rPr>
        <w:t xml:space="preserve"> (1</w:t>
      </w:r>
      <w:r>
        <w:rPr>
          <w:lang w:val="en-GB"/>
        </w:rPr>
        <w:t xml:space="preserve">995), </w:t>
      </w:r>
      <w:r>
        <w:rPr>
          <w:i/>
          <w:lang w:val="en-GB"/>
        </w:rPr>
        <w:t>Mapping the Terrain: New Genre Public Art</w:t>
      </w:r>
      <w:r>
        <w:rPr>
          <w:lang w:val="en-GB"/>
        </w:rPr>
        <w:t xml:space="preserve">, Bay Press, Seattle. </w:t>
      </w:r>
    </w:p>
    <w:p>
      <w:pPr>
        <w:pStyle w:val="Bibliografia"/>
        <w:rPr/>
      </w:pPr>
      <w:r>
        <w:rPr/>
        <w:t xml:space="preserve">Laino G. (2001a) “Condizioni per l’efficacia dei programmi di riqualificazione nell’ottica dello sviluppo locale”, in Franz G.(a cura di) </w:t>
      </w:r>
      <w:r>
        <w:rPr>
          <w:i/>
        </w:rPr>
        <w:t>Trasformazione, innovazione, riqualificazione urbana in Italia</w:t>
      </w:r>
      <w:r>
        <w:rPr/>
        <w:t>, Franco Angeli, Milano, pp.137-165. 2001. Pubblicato anche in Archivio di studi urbani e regionali, n.70, pp. 137 – 165, Franco Angeli, Milano.</w:t>
      </w:r>
    </w:p>
    <w:p>
      <w:pPr>
        <w:pStyle w:val="Bibliografia"/>
        <w:rPr/>
      </w:pPr>
      <w:r>
        <w:rPr/>
        <w:t xml:space="preserve">Laino G. (2001b) “Il cantiere dei Quartieri Spagnoli di Napoli”, in </w:t>
      </w:r>
      <w:r>
        <w:rPr>
          <w:i/>
        </w:rPr>
        <w:t>Territorio</w:t>
      </w:r>
      <w:r>
        <w:rPr/>
        <w:t>, n.19, pp.25-31, Franco Angeli, Milano.</w:t>
      </w:r>
    </w:p>
    <w:p>
      <w:pPr>
        <w:pStyle w:val="Bibliografia"/>
        <w:rPr/>
      </w:pPr>
      <w:r>
        <w:rPr/>
        <w:t>Landry, C.</w:t>
      </w:r>
      <w:r>
        <w:rPr>
          <w:smallCaps/>
        </w:rPr>
        <w:t xml:space="preserve"> </w:t>
      </w:r>
      <w:r>
        <w:rPr/>
        <w:t xml:space="preserve">(2000), </w:t>
      </w:r>
      <w:r>
        <w:rPr>
          <w:i/>
        </w:rPr>
        <w:t>The Creative City</w:t>
      </w:r>
      <w:r>
        <w:rPr/>
        <w:t xml:space="preserve">, Earth Scan, Londra. </w:t>
      </w:r>
    </w:p>
    <w:p>
      <w:pPr>
        <w:pStyle w:val="Bibliografia"/>
        <w:rPr/>
      </w:pPr>
      <w:r>
        <w:rPr>
          <w:lang w:val="en-GB"/>
        </w:rPr>
        <w:t>Miles, M.</w:t>
      </w:r>
      <w:r>
        <w:rPr>
          <w:smallCaps/>
          <w:lang w:val="en-GB"/>
        </w:rPr>
        <w:t xml:space="preserve"> </w:t>
      </w:r>
      <w:r>
        <w:rPr>
          <w:lang w:val="en-GB"/>
        </w:rPr>
        <w:t xml:space="preserve">(1989), Art for Public Places, Winchester School of Art Press, Winchester. </w:t>
      </w:r>
    </w:p>
    <w:p>
      <w:pPr>
        <w:pStyle w:val="Bibliografia"/>
        <w:rPr>
          <w:lang w:val="en-GB"/>
        </w:rPr>
      </w:pPr>
      <w:r>
        <w:rPr>
          <w:lang w:val="en-GB"/>
        </w:rPr>
        <w:t>Musterd, S., M. Bontje, C. Chapain, Z. Kovacs, A. Murie</w:t>
      </w:r>
      <w:r>
        <w:rPr>
          <w:smallCaps/>
          <w:lang w:val="en-GB"/>
        </w:rPr>
        <w:t xml:space="preserve"> </w:t>
      </w:r>
      <w:r>
        <w:rPr>
          <w:lang w:val="en-GB"/>
        </w:rPr>
        <w:t xml:space="preserve">(2007), </w:t>
      </w:r>
      <w:r>
        <w:rPr>
          <w:i/>
          <w:lang w:val="en-GB"/>
        </w:rPr>
        <w:t>Accommodating creative knowledge. A literature review from a European perspective.</w:t>
      </w:r>
      <w:r>
        <w:rPr>
          <w:lang w:val="en-GB"/>
        </w:rPr>
        <w:t xml:space="preserve"> ACRE report 1, AMIDSt, Amsterdam.</w:t>
      </w:r>
    </w:p>
    <w:p>
      <w:pPr>
        <w:pStyle w:val="Bibliografia"/>
        <w:rPr/>
      </w:pPr>
      <w:r>
        <w:rPr/>
        <w:t xml:space="preserve">Paba, G. (2002) a cura di, </w:t>
      </w:r>
      <w:r>
        <w:rPr>
          <w:i/>
        </w:rPr>
        <w:t>Insurgent city: racconti e geografie di un’altra Firenze</w:t>
      </w:r>
      <w:r>
        <w:rPr/>
        <w:t>, Media Print, Livorno.</w:t>
      </w:r>
    </w:p>
    <w:p>
      <w:pPr>
        <w:pStyle w:val="Bibliografia"/>
        <w:rPr/>
      </w:pPr>
      <w:r>
        <w:rPr/>
        <w:t>Perelli, L</w:t>
      </w:r>
      <w:r>
        <w:rPr>
          <w:smallCaps/>
        </w:rPr>
        <w:t xml:space="preserve">. </w:t>
      </w:r>
      <w:r>
        <w:rPr/>
        <w:t xml:space="preserve">(2006), </w:t>
      </w:r>
      <w:r>
        <w:rPr>
          <w:i/>
        </w:rPr>
        <w:t>Public art. Arte, interazione e progetto urbano</w:t>
      </w:r>
      <w:r>
        <w:rPr/>
        <w:t>, Franco Angeli, Milano.</w:t>
      </w:r>
    </w:p>
    <w:p>
      <w:pPr>
        <w:pStyle w:val="Bibliografia"/>
        <w:rPr/>
      </w:pPr>
      <w:r>
        <w:rPr/>
        <w:t xml:space="preserve">Pietromarchi B. (2005) </w:t>
      </w:r>
      <w:r>
        <w:rPr>
          <w:i/>
        </w:rPr>
        <w:t>Il luogo (non) comune. Arte, spazio pubblico ed estetica urbana in Europa</w:t>
      </w:r>
      <w:r>
        <w:rPr/>
        <w:t>, ACTAR, Barcelona.</w:t>
      </w:r>
    </w:p>
    <w:p>
      <w:pPr>
        <w:pStyle w:val="Bibliografia"/>
        <w:rPr/>
      </w:pPr>
      <w:r>
        <w:rPr>
          <w:lang w:val="en-GB"/>
        </w:rPr>
        <w:t>Raven, A</w:t>
      </w:r>
      <w:r>
        <w:rPr>
          <w:smallCaps/>
          <w:lang w:val="en-GB"/>
        </w:rPr>
        <w:t xml:space="preserve">. </w:t>
      </w:r>
      <w:r>
        <w:rPr>
          <w:lang w:val="en-GB"/>
        </w:rPr>
        <w:t xml:space="preserve">(1993) a cura di, </w:t>
      </w:r>
      <w:r>
        <w:rPr>
          <w:i/>
          <w:lang w:val="en-GB"/>
        </w:rPr>
        <w:t>Art in the Public Interest</w:t>
      </w:r>
      <w:r>
        <w:rPr>
          <w:lang w:val="en-GB"/>
        </w:rPr>
        <w:t xml:space="preserve">, DaCapo Press, New York. </w:t>
      </w:r>
    </w:p>
    <w:p>
      <w:pPr>
        <w:pStyle w:val="Bibliografia"/>
        <w:rPr>
          <w:lang w:val="en-GB"/>
        </w:rPr>
      </w:pPr>
      <w:r>
        <w:rPr/>
        <w:t xml:space="preserve">Sassen S. (1994), </w:t>
      </w:r>
      <w:r>
        <w:rPr>
          <w:i/>
        </w:rPr>
        <w:t>La città nell’economia globale</w:t>
      </w:r>
      <w:r>
        <w:rPr/>
        <w:t xml:space="preserve">, Il Mulino, Bologna. </w:t>
      </w:r>
      <w:r>
        <w:rPr>
          <w:lang w:val="en-GB"/>
        </w:rPr>
        <w:t xml:space="preserve">Ed. orig. 1994, Cities in a World Economy, Thousand Oaks-London-New Delhi, Pine Forge Press). </w:t>
      </w:r>
    </w:p>
    <w:p>
      <w:pPr>
        <w:pStyle w:val="Bibliografia"/>
        <w:rPr>
          <w:lang w:val="en-GB"/>
        </w:rPr>
      </w:pPr>
      <w:r>
        <w:rPr/>
        <w:t xml:space="preserve">Sassen S. ( 1997), </w:t>
      </w:r>
      <w:r>
        <w:rPr>
          <w:i/>
        </w:rPr>
        <w:t>Città globali</w:t>
      </w:r>
      <w:r>
        <w:rPr/>
        <w:t xml:space="preserve">, New York, Londra, Tokyo, Utet, Torino. </w:t>
      </w:r>
      <w:r>
        <w:rPr>
          <w:lang w:val="en-GB"/>
        </w:rPr>
        <w:t>Ed. orig. 1991, The Global City: New York London Tokyo, Princeton, Princeton University Press.</w:t>
      </w:r>
    </w:p>
    <w:p>
      <w:pPr>
        <w:pStyle w:val="Bibliografia"/>
        <w:rPr/>
      </w:pPr>
      <w:r>
        <w:rPr/>
        <w:t xml:space="preserve">Scandurra E. (2007) “Dalla città-fabbrica alla fabbrica-città. Sui territori liquidi della città contemporanea, ripensare la vita nelle grandi città”, in Balducci A., V. Fedeli, (2007) a cura di, </w:t>
      </w:r>
      <w:r>
        <w:rPr>
          <w:i/>
        </w:rPr>
        <w:t>I territori della città in trasformazione. Tattiche e percorsi di ricerca</w:t>
      </w:r>
      <w:r>
        <w:rPr/>
        <w:t>, Franco Angeli, Milano.</w:t>
      </w:r>
    </w:p>
    <w:p>
      <w:pPr>
        <w:pStyle w:val="Bibliografia"/>
        <w:rPr/>
      </w:pPr>
      <w:r>
        <w:rPr/>
        <w:t>Tozzi, C.</w:t>
      </w:r>
      <w:r>
        <w:rPr>
          <w:smallCaps/>
        </w:rPr>
        <w:t xml:space="preserve"> </w:t>
      </w:r>
      <w:r>
        <w:rPr/>
        <w:t xml:space="preserve">(2005), “Il futuro dello spazio condiviso”, in </w:t>
      </w:r>
      <w:r>
        <w:rPr>
          <w:i/>
        </w:rPr>
        <w:t>Il Manifesto</w:t>
      </w:r>
      <w:r>
        <w:rPr/>
        <w:t xml:space="preserve"> del 14/07/2005.</w:t>
      </w:r>
    </w:p>
    <w:p>
      <w:pPr>
        <w:pStyle w:val="Bibliografia"/>
        <w:rPr/>
      </w:pPr>
      <w:r>
        <w:rPr/>
        <w:t xml:space="preserve">Uttaro, A. M. (2006), </w:t>
      </w:r>
      <w:r>
        <w:rPr>
          <w:i/>
        </w:rPr>
        <w:t>La città delle razionalità vitali. Le utopie sperimentali dell’agire artistico contemporaneo negli spazi pubblici</w:t>
      </w:r>
      <w:r>
        <w:rPr/>
        <w:t>, dissertazione di dottorato in Tecnica Urbanistica XVIII ciclo, DAU – Dipartimento di Architettura e Urbanistica per l’ingegneria, Università degli Studi La Sapienza, Roma.</w:t>
      </w:r>
    </w:p>
    <w:p>
      <w:pPr>
        <w:pStyle w:val="Bibliografia"/>
        <w:rPr/>
      </w:pPr>
      <w:r>
        <w:rPr>
          <w:lang w:val="en-GB"/>
        </w:rPr>
        <w:t xml:space="preserve">Zuckin, S. (1982) </w:t>
      </w:r>
      <w:bookmarkStart w:id="0" w:name="top"/>
      <w:r>
        <w:rPr>
          <w:i/>
          <w:lang w:val="en-GB"/>
        </w:rPr>
        <w:t>Loft Living</w:t>
      </w:r>
      <w:bookmarkEnd w:id="0"/>
      <w:r>
        <w:rPr>
          <w:i/>
          <w:lang w:val="en-GB"/>
        </w:rPr>
        <w:t>. Culture and Capital in Urban Change</w:t>
      </w:r>
      <w:r>
        <w:rPr>
          <w:lang w:val="en-GB"/>
        </w:rPr>
        <w:t xml:space="preserve">, Johns Hopkins University Press, Baltimore, MD. </w:t>
      </w:r>
    </w:p>
    <w:p>
      <w:pPr>
        <w:pStyle w:val="Bibliografia"/>
        <w:rPr/>
      </w:pPr>
      <w:r>
        <w:rPr>
          <w:lang w:val="en-GB"/>
        </w:rPr>
        <w:t xml:space="preserve">Zuckin, S. (1995) </w:t>
      </w:r>
      <w:r>
        <w:rPr>
          <w:i/>
          <w:lang w:val="en-GB"/>
        </w:rPr>
        <w:t>The Cultures of Cities</w:t>
      </w:r>
      <w:r>
        <w:rPr>
          <w:lang w:val="en-GB"/>
        </w:rPr>
        <w:t>, Blackwell Publishers Inc, Oxford.</w:t>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ui successione non è assolutamente gerarchica e sequenziale ma reticolare e rizomatica.</w:t>
      </w:r>
    </w:p>
  </w:footnote>
  <w:footnote w:id="3">
    <w:p>
      <w:pPr>
        <w:pStyle w:val="Footnote"/>
        <w:rPr/>
      </w:pPr>
      <w:r>
        <w:rPr>
          <w:rStyle w:val="FootnoteCharacters"/>
        </w:rPr>
        <w:footnoteRef/>
      </w:r>
      <w:r>
        <w:rPr/>
        <w:t xml:space="preserve"> </w:t>
      </w:r>
      <w:r>
        <w:rPr/>
        <w:t>Per riferimenti più dettagliati ai casi cfr. dell’Olio, 2008.</w:t>
      </w:r>
    </w:p>
  </w:footnote>
  <w:footnote w:id="4">
    <w:p>
      <w:pPr>
        <w:pStyle w:val="Footnote"/>
        <w:jc w:val="both"/>
        <w:rPr/>
      </w:pPr>
      <w:r>
        <w:rPr>
          <w:rStyle w:val="FootnoteCharacters"/>
        </w:rPr>
        <w:footnoteRef/>
      </w:r>
      <w:r>
        <w:rPr/>
        <w:t xml:space="preserve"> </w:t>
      </w:r>
      <w:r>
        <w:rPr/>
        <w:t>La ricerca mette insieme le ipotesi di ricerca condivise da un gruppo composto da più unità di ricerca: l'unità di ricerca del Dipartimento di Architettura e Pianificazione del Politecnico di Milano, coordinata da Alessandro Balducci; l'unità dell'università degli Studi di Roma "La Sapienza", Dipartimento di Architettura e Urbanistica per l'ingegneria, coordinata da Enzo Scandurra; l'unità della Università  Iuav di Venezia, Dipartimento di Pianificazione, coordinata da Pierluigi Crosta; l'unità dell’Università degli studi Roma 3, Dipartimento di Studi urbani, coordinata da Marco Cremaschi; l'unità della Università degli Studi di Firenze, Dipartimento di Urbanistica e Pianificazione del Territorio, coordinata da Giancarlo Pa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57"/>
        </w:tabs>
        <w:ind w:left="360" w:hanging="0"/>
      </w:pPr>
      <w:rPr>
        <w:rFonts w:ascii="Wingdings" w:hAnsi="Wingdings" w:cs="Wingdings" w:hint="default"/>
        <w:sz w:val="24"/>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lang w:val="it-IT" w:bidi="he-IL"/>
    </w:rPr>
  </w:style>
  <w:style w:type="character" w:styleId="TestonotapidipaginaCarattere">
    <w:name w:val="testo nota piè di pagina Carattere"/>
    <w:basedOn w:val="Carpredefinitoparagrafo"/>
    <w:qFormat/>
    <w:rPr>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Testonotapidipagina">
    <w:name w:val="testo nota piè di pagina"/>
    <w:basedOn w:val="Normal"/>
    <w:next w:val="Footnote"/>
    <w:qFormat/>
    <w:pPr>
      <w:spacing w:before="0" w:after="0"/>
      <w:contextualSpacing/>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41:00Z</dcterms:created>
  <dc:creator>lidia</dc:creator>
  <dc:description/>
  <cp:keywords/>
  <dc:language>en-US</dc:language>
  <cp:lastModifiedBy>Anna dell'Olio</cp:lastModifiedBy>
  <cp:lastPrinted>2001-06-18T16:31:00Z</cp:lastPrinted>
  <dcterms:modified xsi:type="dcterms:W3CDTF">2008-06-16T08:44:00Z</dcterms:modified>
  <cp:revision>26</cp:revision>
  <dc:subject/>
  <dc:title>XXII CONFERENZA ITALIANA DI SCIENZE REGIONALI</dc:title>
</cp:coreProperties>
</file>