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 territorializzazione del Patto di stabilità interno (PSI): il “caso” della regione Piemonte</w:t>
      </w:r>
    </w:p>
    <w:p>
      <w:pPr>
        <w:pStyle w:val="Normal"/>
        <w:rPr>
          <w:b/>
          <w:b/>
        </w:rPr>
      </w:pPr>
      <w:r>
        <w:rPr>
          <w:b/>
        </w:rPr>
      </w:r>
    </w:p>
    <w:p>
      <w:pPr>
        <w:pStyle w:val="Normal"/>
        <w:rPr/>
      </w:pPr>
      <w:r>
        <w:rPr/>
        <w:t>di</w:t>
      </w:r>
    </w:p>
    <w:p>
      <w:pPr>
        <w:pStyle w:val="Normal"/>
        <w:rPr/>
      </w:pPr>
      <w:r>
        <w:rPr/>
      </w:r>
    </w:p>
    <w:p>
      <w:pPr>
        <w:pStyle w:val="Normal"/>
        <w:rPr/>
      </w:pPr>
      <w:r>
        <w:rPr/>
        <w:t>Igor Lobascio</w:t>
      </w:r>
      <w:r>
        <w:rPr>
          <w:rStyle w:val="FootnoteCharacters"/>
          <w:rStyle w:val="FootnoteAnchor"/>
        </w:rPr>
        <w:footnoteReference w:customMarkFollows="1" w:id="2"/>
        <w:t>*</w:t>
      </w:r>
    </w:p>
    <w:p>
      <w:pPr>
        <w:pStyle w:val="Normal"/>
        <w:rPr/>
      </w:pPr>
      <w:r>
        <w:rPr/>
        <w:t>Matteo Barbero</w:t>
      </w:r>
      <w:r>
        <w:rPr>
          <w:rStyle w:val="FootnoteCharacters"/>
          <w:rStyle w:val="FootnoteAnchor"/>
        </w:rPr>
        <w:footnoteReference w:customMarkFollows="1" w:id="3"/>
        <w:t>*</w:t>
      </w:r>
      <w:r>
        <w:rPr/>
        <w:t xml:space="preserve"> </w:t>
      </w:r>
    </w:p>
    <w:p>
      <w:pPr>
        <w:pStyle w:val="Normal"/>
        <w:rPr/>
      </w:pPr>
      <w:r>
        <w:rPr/>
      </w:r>
    </w:p>
    <w:p>
      <w:pPr>
        <w:pStyle w:val="Normal"/>
        <w:rPr>
          <w:i/>
          <w:i/>
        </w:rPr>
      </w:pPr>
      <w:r>
        <w:rPr>
          <w:i/>
        </w:rPr>
        <w:t>Indice</w:t>
      </w:r>
    </w:p>
    <w:p>
      <w:pPr>
        <w:pStyle w:val="Normal"/>
        <w:numPr>
          <w:ilvl w:val="0"/>
          <w:numId w:val="2"/>
        </w:numPr>
        <w:rPr>
          <w:i/>
          <w:i/>
        </w:rPr>
      </w:pPr>
      <w:r>
        <w:rPr>
          <w:i/>
        </w:rPr>
        <w:t>Introduzione</w:t>
      </w:r>
    </w:p>
    <w:p>
      <w:pPr>
        <w:pStyle w:val="Normal"/>
        <w:numPr>
          <w:ilvl w:val="0"/>
          <w:numId w:val="2"/>
        </w:numPr>
        <w:rPr>
          <w:i/>
          <w:i/>
        </w:rPr>
      </w:pPr>
      <w:r>
        <w:rPr>
          <w:i/>
        </w:rPr>
        <w:t>Genesi ed evoluzione del PSI</w:t>
      </w:r>
    </w:p>
    <w:p>
      <w:pPr>
        <w:pStyle w:val="Normal"/>
        <w:numPr>
          <w:ilvl w:val="0"/>
          <w:numId w:val="2"/>
        </w:numPr>
        <w:rPr>
          <w:i/>
          <w:i/>
        </w:rPr>
      </w:pPr>
      <w:r>
        <w:rPr>
          <w:i/>
        </w:rPr>
        <w:t>Risultati ed effetti del PSI</w:t>
      </w:r>
    </w:p>
    <w:p>
      <w:pPr>
        <w:pStyle w:val="Normal"/>
        <w:numPr>
          <w:ilvl w:val="0"/>
          <w:numId w:val="2"/>
        </w:numPr>
        <w:rPr>
          <w:i/>
          <w:i/>
        </w:rPr>
      </w:pPr>
      <w:r>
        <w:rPr>
          <w:i/>
        </w:rPr>
        <w:t xml:space="preserve">La territorializzazione del PSI: ratio e  quadro normativo </w:t>
      </w:r>
    </w:p>
    <w:p>
      <w:pPr>
        <w:pStyle w:val="Normal"/>
        <w:numPr>
          <w:ilvl w:val="0"/>
          <w:numId w:val="2"/>
        </w:numPr>
        <w:rPr>
          <w:i/>
          <w:i/>
        </w:rPr>
      </w:pPr>
      <w:r>
        <w:rPr>
          <w:i/>
        </w:rPr>
        <w:t>Il “caso” della regione Piemonte</w:t>
      </w:r>
    </w:p>
    <w:p>
      <w:pPr>
        <w:pStyle w:val="Normal"/>
        <w:numPr>
          <w:ilvl w:val="0"/>
          <w:numId w:val="2"/>
        </w:numPr>
        <w:rPr>
          <w:i/>
          <w:i/>
        </w:rPr>
      </w:pPr>
      <w:r>
        <w:rPr>
          <w:i/>
        </w:rPr>
        <w:t>Conclusioni: quali prospettive future?</w:t>
      </w:r>
    </w:p>
    <w:p>
      <w:pPr>
        <w:pStyle w:val="Normal"/>
        <w:rPr>
          <w:i/>
          <w:i/>
        </w:rPr>
      </w:pPr>
      <w:r>
        <w:rPr>
          <w:i/>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 Introduzione </w:t>
      </w:r>
    </w:p>
    <w:p>
      <w:pPr>
        <w:pStyle w:val="Normal"/>
        <w:jc w:val="both"/>
        <w:rPr>
          <w:b/>
          <w:b/>
          <w:bCs/>
        </w:rPr>
      </w:pPr>
      <w:r>
        <w:rPr>
          <w:b/>
          <w:bCs/>
        </w:rPr>
      </w:r>
    </w:p>
    <w:p>
      <w:pPr>
        <w:pStyle w:val="TextBody"/>
        <w:rPr/>
      </w:pPr>
      <w:r>
        <w:rPr/>
        <w:t>Il PSI costituisce il principale meccanismo volto ad adeguare la struttura della finanza pubblica territoriale italiana alle esigenze imposte dall’appartenenza all’Unione economica e monetaria.</w:t>
      </w:r>
    </w:p>
    <w:p>
      <w:pPr>
        <w:pStyle w:val="Normal"/>
        <w:jc w:val="both"/>
        <w:rPr/>
      </w:pPr>
      <w:r>
        <w:rPr/>
        <w:t>La (graduale) realizzazione di quest’ultima ha determinato, in una con il progressivo accentramento della politica monetaria, il moltiplicarsi e l’intensificarsi dei vincoli direttamente discendenti dal diritto comunitario nei confronti delle politiche fiscali e di bilancio nazionali</w:t>
      </w:r>
      <w:r>
        <w:rPr>
          <w:rStyle w:val="FootnoteCharacters"/>
          <w:rStyle w:val="FootnoteAnchor"/>
        </w:rPr>
        <w:footnoteReference w:id="4"/>
      </w:r>
      <w:r>
        <w:rPr/>
        <w:t>.</w:t>
      </w:r>
    </w:p>
    <w:p>
      <w:pPr>
        <w:pStyle w:val="TextBody"/>
        <w:rPr/>
      </w:pPr>
      <w:r>
        <w:rPr/>
        <w:t xml:space="preserve">Tali vincoli – definiti dal Trattato UE, dal Protocollo </w:t>
      </w:r>
      <w:r>
        <w:rPr>
          <w:rStyle w:val="Titre21"/>
          <w:rFonts w:cs="Times New Roman"/>
          <w:sz w:val="24"/>
        </w:rPr>
        <w:t>sulla procedura per i disavanzi eccessivi</w:t>
      </w:r>
      <w:r>
        <w:rPr/>
        <w:t xml:space="preserve"> e rafforzati dal Patto europeo di stabilità e crescita (PSC)</w:t>
      </w:r>
      <w:r>
        <w:rPr>
          <w:rStyle w:val="FootnoteCharacters"/>
          <w:rStyle w:val="FootnoteAnchor"/>
        </w:rPr>
        <w:footnoteReference w:id="5"/>
      </w:r>
      <w:r>
        <w:rPr/>
        <w:t xml:space="preserve"> – hanno comportato l’assunzione, da parte degli Stati membri, dell’obbligo di progressiva riduzione dell’entità del disavanzo e del debito del settore pubblico in percentuale sul PIL, allo scopo di assicurare la “sostenibilità” della finanza pubblica e di non provocare distorsioni del mercato imputabili alla condotta dei pubblici poteri. </w:t>
      </w:r>
    </w:p>
    <w:p>
      <w:pPr>
        <w:pStyle w:val="TextBody"/>
        <w:rPr/>
      </w:pPr>
      <w:r>
        <w:rPr/>
        <w:t xml:space="preserve">Per il rispetto degli </w:t>
      </w:r>
      <w:r>
        <w:rPr>
          <w:i/>
          <w:iCs/>
        </w:rPr>
        <w:t>standards</w:t>
      </w:r>
      <w:r>
        <w:rPr/>
        <w:t xml:space="preserve"> comunitari di finanza pubblica assumono rilevanza i dati aggregati di tutte le pubbliche amministrazioni, non solo quelle centrali e periferiche dello Stato, ma anche le regioni e gli enti locali</w:t>
      </w:r>
      <w:r>
        <w:rPr>
          <w:rStyle w:val="FootnoteCharacters"/>
          <w:rStyle w:val="FootnoteAnchor"/>
        </w:rPr>
        <w:footnoteReference w:id="6"/>
      </w:r>
      <w:r>
        <w:rPr/>
        <w:t>, fermo restando che in sede comunitaria risponde delle eventuali violazioni esclusivamente lo Stato.</w:t>
      </w:r>
    </w:p>
    <w:p>
      <w:pPr>
        <w:pStyle w:val="TextBody"/>
        <w:rPr/>
      </w:pPr>
      <w:r>
        <w:rPr/>
        <w:t>In questo contesto, il PSI mira a garantire allo Stato – in vista degli obiettivi aggregati di finanza pubblica imposti a livello comunitario – la disponibilità di strumenti di coordinamento e di controllo finanziario nei confronti di regioni ed enti locali.</w:t>
      </w:r>
    </w:p>
    <w:p>
      <w:pPr>
        <w:pStyle w:val="TextBody"/>
        <w:rPr/>
      </w:pPr>
      <w:r>
        <w:rPr/>
        <w:t>L’esigenza di siffatti strumenti si comprende alla luce del processo di crescente devoluzione di poteri di entrata e (soprattutto) di spesa pubblica avviato “a Costituzione invariata” nel corso degli anni ’90 e suggellato dalla riforma costituzionale operata dalla l. cost. n. 3/2001</w:t>
      </w:r>
      <w:r>
        <w:rPr>
          <w:rStyle w:val="FootnoteCharacters"/>
          <w:rStyle w:val="FootnoteAnchor"/>
        </w:rPr>
        <w:footnoteReference w:id="7"/>
      </w:r>
      <w:r>
        <w:rPr/>
        <w:t>.</w:t>
      </w:r>
    </w:p>
    <w:p>
      <w:pPr>
        <w:pStyle w:val="TextBody"/>
        <w:rPr/>
      </w:pPr>
      <w:r>
        <w:rPr/>
        <w:t>Il (parziale) abbandono del modello di finanza territoriale derivata precedentemente invalso ed il (difficile) transito verso un modello di federalismo fiscale ha richiesto la definizione – da parte dello Stato nei confronti dei livelli di governo intermedi e periferici – di vincoli finanziari di tipo nuovo, almeno teoricamente più rispettosi della rinnovata ed ampliata condizione di autonomia dei secondi ma comunque idonei a consentire un governo unitario della finanza pubblica da parte del primo</w:t>
      </w:r>
      <w:r>
        <w:rPr>
          <w:rStyle w:val="FootnoteCharacters"/>
          <w:rStyle w:val="FootnoteAnchor"/>
        </w:rPr>
        <w:footnoteReference w:id="8"/>
      </w:r>
      <w:r>
        <w:rPr/>
        <w:t>.</w:t>
      </w:r>
    </w:p>
    <w:p>
      <w:pPr>
        <w:pStyle w:val="TextBody"/>
        <w:rPr/>
      </w:pPr>
      <w:r>
        <w:rPr/>
        <w:t xml:space="preserve">Il PSI si colloca cronologicamente proprio nella fase di (sul piano esterno) rafforzamento dei vincoli comunitari alle finanze pubbliche nazionali - attraverso la sottoscrizione del PSC, di cui mira evidentemente a costituire, anche sul piano terminologico-lessicale, l’omologo – e (sul piano interno) di decentramento finanziario. </w:t>
      </w:r>
    </w:p>
    <w:p>
      <w:pPr>
        <w:pStyle w:val="TextBody"/>
        <w:rPr/>
      </w:pPr>
      <w:r>
        <w:rPr/>
        <w:t xml:space="preserve">Esso, infatti, è stato introdotto dall’art. 28 della legge 448/1998 (Legge finanziaria 1999, nel pieno della più feconda fase di riforme dell’assetto istituzionale italiano degli ultimi 20 anni. </w:t>
      </w:r>
    </w:p>
    <w:p>
      <w:pPr>
        <w:pStyle w:val="TextBody"/>
        <w:rPr/>
      </w:pPr>
      <w:r>
        <w:rPr/>
        <w:t xml:space="preserve">Da allora il PSI è diventato il principale strumento statale di coordinamento della finanza regionale e locale subendo, tuttavia, un’evoluzione tormentata caratterizzata da continue modifiche della relativa disciplina, che ne hanno profondamente modificato la struttura da un anno all’altro e talvolta anche nel corso di uno stesso esercizio finanziario. </w:t>
      </w:r>
    </w:p>
    <w:p>
      <w:pPr>
        <w:pStyle w:val="TextBody"/>
        <w:rPr/>
      </w:pPr>
      <w:r>
        <w:rPr/>
        <w:t xml:space="preserve">Una tale “instabilità” – per certi versi paradossale per uno strumento che, al contrario, dovrebbe garantire stabilità – ha progressivamente minato la credibilità del PSI, allontanandone spesso i contenuti da quelli propri del suo omologo comunitario e trasformandolo in un ostacolo alla programmazione finanziaria di medio periodo degli enti ad esso soggetti. </w:t>
      </w:r>
    </w:p>
    <w:p>
      <w:pPr>
        <w:pStyle w:val="TextBody"/>
        <w:rPr/>
      </w:pPr>
      <w:r>
        <w:rPr/>
        <w:t xml:space="preserve">Nel corso degli anni, inoltre, si è vieppiù accentuata l’impostazione unilaterale e stato-centrica del PSI, che ha completamente cancellato l’aspirazione patrizia che ne aveva caratterizzato la genesi e ne ha fatto uno strumento rigidamente </w:t>
      </w:r>
      <w:r>
        <w:rPr>
          <w:i/>
          <w:iCs/>
        </w:rPr>
        <w:t>top-down</w:t>
      </w:r>
      <w:r>
        <w:rPr/>
        <w:t xml:space="preserve">, come tale incapace di adattarsi alla variegata dimensione territoriale che caratterizza le politiche pubbliche, specialmente in una realtà fortemente frammentata quale quella italiana. </w:t>
      </w:r>
    </w:p>
    <w:p>
      <w:pPr>
        <w:pStyle w:val="TextBody"/>
        <w:rPr/>
      </w:pPr>
      <w:r>
        <w:rPr/>
        <w:t>Tale rigidità ha comportato un’imperfetta ripartizione del carico delle manovre correttive, con enti incapaci di sfruttare a pieno i margini finanziari per essi disponibili ed altri costretti a rallentare (anche fortemente) la propria dinamica gestionale. Invero, il carattere progressivamente più stringente dei vincoli imposti dal PSI ha reso sempre più frequente il secondo scenario, determinando talora il sostanziale “blocco” dei pagamenti ben prima della fisiologica chiusura degli esercizi finanziari, con l’accumularsi di residui passivi e di ritardi nei confronti dei fornitori</w:t>
      </w:r>
      <w:r>
        <w:rPr>
          <w:rStyle w:val="FootnoteCharacters"/>
          <w:rStyle w:val="FootnoteAnchor"/>
        </w:rPr>
        <w:footnoteReference w:id="9"/>
      </w:r>
      <w:r>
        <w:rPr/>
        <w:t xml:space="preserve">. </w:t>
      </w:r>
    </w:p>
    <w:p>
      <w:pPr>
        <w:pStyle w:val="TextBody"/>
        <w:rPr/>
      </w:pPr>
      <w:r>
        <w:rPr/>
        <w:t>Ne sono risultati penalizzati soprattutto gli investimenti, per loro natura, come noto, assai più facilmente comprimibili delle spese correnti</w:t>
      </w:r>
      <w:r>
        <w:rPr>
          <w:rStyle w:val="FootnoteCharacters"/>
          <w:rStyle w:val="FootnoteAnchor"/>
        </w:rPr>
        <w:footnoteReference w:id="10"/>
      </w:r>
      <w:r>
        <w:rPr/>
        <w:t>.</w:t>
      </w:r>
    </w:p>
    <w:p>
      <w:pPr>
        <w:pStyle w:val="TextBody"/>
        <w:rPr/>
      </w:pPr>
      <w:r>
        <w:rPr/>
        <w:t xml:space="preserve">In tale contesto è maturata una crescente insoddisfazione verso il PSI, che ha portato alla costante richiesta, da parte degli enti soggetti, di deroghe ai relativi vincoli ed alle sanzioni ad essi collegate. </w:t>
      </w:r>
    </w:p>
    <w:p>
      <w:pPr>
        <w:pStyle w:val="TextBody"/>
        <w:rPr/>
      </w:pPr>
      <w:r>
        <w:rPr/>
        <w:t>I correttivi introdotti, tuttavia, hanno sempre guardato al breve (se non brevissimo) periodo, senza un attento vaglio degli effetti a regime, imponendo la necessità di ulteriori interventi e quindi accentuando, in un classico circolo vizioso, il carattere costantemente precario della disciplina complessiva.</w:t>
      </w:r>
    </w:p>
    <w:p>
      <w:pPr>
        <w:pStyle w:val="TextBody"/>
        <w:rPr/>
      </w:pPr>
      <w:r>
        <w:rPr/>
        <w:t xml:space="preserve">Sarebbe, invece, necessaria una riforma di ampio respiro, in grado di coniugare all’efficacia delle regole del PSI in termini di impatto sui saldi di finanza pubblica la loro stabilità ed un’adeguata flessibilità </w:t>
      </w:r>
    </w:p>
    <w:p>
      <w:pPr>
        <w:pStyle w:val="TextBody"/>
        <w:rPr/>
      </w:pPr>
      <w:r>
        <w:rPr/>
        <w:t xml:space="preserve">In questa prospettiva, da tempo la dottrina ha individuato una possibile soluzione nella c.d. “territorializzazione” del PSI, attraverso una declinazione della relativa struttura che la renda maggiormente aderente all’assetto multilivello che caratterizza (ormai irreversibilmente) l’ordinamento italiano. </w:t>
      </w:r>
    </w:p>
    <w:p>
      <w:pPr>
        <w:pStyle w:val="TextBody"/>
        <w:rPr/>
      </w:pPr>
      <w:r>
        <w:rPr/>
        <w:t>Si tratta di una strada già seguita in altri Paesi</w:t>
      </w:r>
      <w:r>
        <w:rPr>
          <w:rStyle w:val="FootnoteCharacters"/>
          <w:rStyle w:val="FootnoteAnchor"/>
        </w:rPr>
        <w:footnoteReference w:id="11"/>
      </w:r>
      <w:r>
        <w:rPr/>
        <w:t xml:space="preserve">, ma che in Italia, fino al 2008, era percorribile solo dalle regioni speciali e dalle province autonome per gli enti locali in esse compresi. Invero, a partire dal 2008, una disciplina in parte analoga è stata estesa anche alle regioni ordinarie ed ai rispettivi enti locali. Se sul primo versante si sono registrate in questi anni esperienze strutturate ed interessanti, sul secondo la territorializzazione del PSI sta muovendo i primi passi. </w:t>
      </w:r>
    </w:p>
    <w:p>
      <w:pPr>
        <w:pStyle w:val="TextBody"/>
        <w:rPr/>
      </w:pPr>
      <w:r>
        <w:rPr/>
        <w:t xml:space="preserve">Si tratta, peraltro, di una tendenza destinata a consolidarsi, alla luce di quanto prevede la legge n. 42/2009 recante “Delega al Governo in materia di federalismo fiscale, in attuazione dell'art. 119 della Costituzione”, ovvero il provvedimento che pone le basi per la completa revisione del sistema di relazioni finanziarie fra i diversi livelli di governo. </w:t>
      </w:r>
    </w:p>
    <w:p>
      <w:pPr>
        <w:pStyle w:val="TextBody"/>
        <w:rPr/>
      </w:pPr>
      <w:r>
        <w:rPr/>
        <w:t xml:space="preserve">In vista della definizione delle decreti legislativi che dovranno disciplinare operativamente tale meccanismo nella nuova cornice del federalismo fiscale, il presente lavoro si propone di procedere ad un’analisi dell’esistente, partendo dalla disamina del quadro normativo vigente (paragrafo 2) e delle dinamiche finanziarie ad esso connesse, analizzate anche in una inedita prospettiva territoriale (paragrafo 3). I paragrafi 4 e 5, partendo da un’analisi del contesto normativo, si soffermano sull’esperienza di territorializzazione del PSI condotta dalla regione Piemonte (la prima regione ordinaria a percorrere tale strada) e sulle problematiche che tale esperienza ha posto e pone. Nel paragrafo 6 sono analizzati i possibili sviluppi futuri del meccanismo e sono formulate alcune sintetiche conclusioni. </w:t>
      </w:r>
    </w:p>
    <w:p>
      <w:pPr>
        <w:pStyle w:val="TextBody"/>
        <w:rPr/>
      </w:pPr>
      <w:r>
        <w:rPr/>
      </w:r>
    </w:p>
    <w:p>
      <w:pPr>
        <w:pStyle w:val="TextBody"/>
        <w:rPr>
          <w:b/>
          <w:b/>
          <w:bCs/>
        </w:rPr>
      </w:pPr>
      <w:r>
        <w:rPr>
          <w:b/>
          <w:bCs/>
        </w:rPr>
        <w:t>2. Genesi ed evoluzione del PSI</w:t>
      </w:r>
    </w:p>
    <w:p>
      <w:pPr>
        <w:pStyle w:val="Normal"/>
        <w:jc w:val="both"/>
        <w:rPr>
          <w:b/>
          <w:b/>
          <w:bCs/>
        </w:rPr>
      </w:pPr>
      <w:r>
        <w:rPr>
          <w:b/>
          <w:bCs/>
        </w:rPr>
      </w:r>
    </w:p>
    <w:p>
      <w:pPr>
        <w:pStyle w:val="Normal"/>
        <w:jc w:val="both"/>
        <w:rPr/>
      </w:pPr>
      <w:r>
        <w:rPr/>
        <w:t>La struttura del PSI può essere scomposta in tre componenti, ciascuna delle quali ha conosciuto negli oltre dieci anni di storia del PSI molteplici revisioni: i) regole per l’individuazione degli enti coinvolti e per la definizione degli obiettivi ad essi assegnati e dei risultati da essi conseguiti; ii) meccanismi di incentivo/sanzione; iii) strumenti di monitoraggio e certificazione dei risultati</w:t>
      </w:r>
      <w:r>
        <w:rPr>
          <w:rStyle w:val="FootnoteCharacters"/>
          <w:rStyle w:val="FootnoteAnchor"/>
        </w:rPr>
        <w:footnoteReference w:id="12"/>
      </w:r>
      <w:r>
        <w:rPr/>
        <w:t>.</w:t>
      </w:r>
    </w:p>
    <w:p>
      <w:pPr>
        <w:pStyle w:val="Normal"/>
        <w:jc w:val="both"/>
        <w:rPr/>
      </w:pPr>
      <w:r>
        <w:rPr/>
      </w:r>
    </w:p>
    <w:p>
      <w:pPr>
        <w:pStyle w:val="Normal"/>
        <w:jc w:val="both"/>
        <w:rPr/>
      </w:pPr>
      <w:r>
        <w:rPr/>
        <w:t>2.1.</w:t>
      </w:r>
    </w:p>
    <w:p>
      <w:pPr>
        <w:pStyle w:val="Normal"/>
        <w:jc w:val="both"/>
        <w:rPr/>
      </w:pPr>
      <w:r>
        <w:rPr/>
        <w:t xml:space="preserve">Gli obiettivi inizialmente definiti (in analogia con quanto previsto dal PSC) in termini di riduzione del disavanzo di cassa e dello stock di debito sono stati in un primo tempo affiancati (dal 2002) e successivamente sostituiti (dal 2005) da obiettivi espressi in termini di “tetti” alla crescita della (rectius, di alcune voci di) spesa. In una prima fase i “tetti” includevano sole spese di natura corrente, ma in seguito sono stati estesi anche a spese in conto capitale, dapprima in maniera indifferenziata (“tetto” unico) poi in modo differenziato (un “tetto” per le spese correnti ed uno per quelle in conto capitale). Per le regioni, il PSI rimane tuttora ancorato alla struttura per tetti imposti alle spese finali calcolate sia in termini di competenza che in termini di cassa, al netto (fra le altre) di quelle per la sanità, che a partire dal 2002 sono assoggettate a regole di contenimento specifiche e separate. Come si dirà più estesamente più avanti, una disciplina ad hoc è dettata, a partire dal 2003, per le regioni speciali. Per gli enti locali, invece, dal 2007 si e tornati ad obiettivi espressi in termini di saldo, inizialmente calcolato in termini sia di competenza che di cassa e successivamente (dal 2008) secondo il criterio della competenza c.d. “mista”, che considera la competenza per entrate e spese correnti e la cassa per entrate e spese in conto capitale. La differenziazione fra regioni ed enti locali (ormai costante a partire dal 2002), è oggi più apparente che reale, considerato che il blocco quasi totale dell’autonomia tributaria dei secondi trasforma di fatto in tetti di spesa gli obiettivi di saldo. </w:t>
      </w:r>
    </w:p>
    <w:p>
      <w:pPr>
        <w:pStyle w:val="Normal"/>
        <w:jc w:val="both"/>
        <w:rPr/>
      </w:pPr>
      <w:r>
        <w:rPr/>
        <w:t xml:space="preserve">Per il calcolo degli obiettivi (espressi sia intermini di miglioramento di un saldo che come “tetti” di spesa) si è fatto riferimento, come base di calcolo, talora ai risultati di un singolo esercizio, talora alla media dei risultati di più esercizi; in alcuni anni sono state introdotte regole uniformi, in altri regole differenziate in virtù di caratteristiche generali quali tipologia degli enti (con differenziazioni, come già accennato, fra regioni ed enti locali ma anche fra province, comuni ed altri enti), loro dimensione, situazione di bilancio nell’anno- base ecc.. </w:t>
      </w:r>
    </w:p>
    <w:p>
      <w:pPr>
        <w:pStyle w:val="Normal"/>
        <w:jc w:val="both"/>
        <w:rPr/>
      </w:pPr>
      <w:r>
        <w:rPr/>
        <w:t>Più in generale, anche la platea degli enti soggetti al PSI è stata più volte modificata: inizialmente esso si applicava a tutte le regioni ed a tutti gli enti locali, ma dal 2001 viene disposta l’esclusione dei piccoli comuni (ovvero di quelli, a seconda delle versioni, con popolazione inferiore a 5.000 o a 3.000 abitanti), mentre solo saltuaria è stata l’inclusioni di enti come le comunità montane o isolane e le unioni di comuni. Regole specifiche, infine, riguardano gli enti commissariati.</w:t>
      </w:r>
    </w:p>
    <w:p>
      <w:pPr>
        <w:pStyle w:val="Normal"/>
        <w:jc w:val="both"/>
        <w:rPr/>
      </w:pPr>
      <w:r>
        <w:rPr/>
      </w:r>
    </w:p>
    <w:p>
      <w:pPr>
        <w:pStyle w:val="TextBody"/>
        <w:rPr/>
      </w:pPr>
      <w:r>
        <w:rPr/>
      </w:r>
    </w:p>
    <w:p>
      <w:pPr>
        <w:pStyle w:val="TextBody"/>
        <w:rPr/>
      </w:pPr>
      <w:r>
        <w:rPr/>
        <w:t>2.2.</w:t>
      </w:r>
    </w:p>
    <w:p>
      <w:pPr>
        <w:pStyle w:val="TextBody"/>
        <w:rPr/>
      </w:pPr>
      <w:r>
        <w:rPr/>
        <w:t>Nelle sue prime formulazioni, il PSI assumeva la natura di meccanismo programmatico più che strumento cogente e, come tale, non risultava corredato da autentiche sanzioni per gli enti inadempienti. Queste ultime, in effetti, erano solo eventuali, essendo subordinate all’assoggettamento (mai verificatosi) dell’Italia alle sanzioni pecuniarie previste dal diritto comunitario in caso di deficit eccessivo. Nelle versioni successive del PSI, viceversa, la componente sanzionatoria si rafforza, specialmente nei confronti degli enti locali. Vengono introdotte sanzioni di diversa tipologia: dalla riduzione dei trasferimenti erariali, alla limitazione di alcune tipologie di spesa (personale, consulenze ecc.), al divieto di procedere a nuove assunzioni ovvero alla contrazione di nuovi debiti, fino al commissariamento ed alla previsione di aumenti automatici di alcune tipologie di tributi. Spesso, tuttavia, tali sanzioni sono rimaste solo sulla carta, venendo il più delle volte disapplicate. Ciò ha generato alcuni gravi distorsioni, discriminando paradossalmente gli enti “virtuosi”, già penalizzati dalla frequente mancanza di validi meccanismi incentivanti, non potendo considerare tali né la concessione (prevista nel 2000 e nel 2001) di tassi agevolati sui mutui concessi dalla Cassa depositi e prestiti, né la ripartizione (solo parziale) fra tali enti di una quota dei “risparmi” conseguiti dal comparto in caso di rispetto degli obiettivi complessivi di livello nazionale (come attualmente previsto). La disciplina vigente del PSI prevede proprio un meccanismo incentivante di questo tipo, basato sull’assegnazione agli Enti “virtuosi”, in caso di rispetto dell’obiettivo del comparto di appartenenza, di una premialità annuale commisurata ad una percentuale dello “sforamento” degli Enti che non hanno rispettato il PSI nello stesso anno: si tratta di un meccanismo per certi versi paradossale, non solo perché i criteri di riparto sono stati agganciati ad indicatori che hanno consentito di includere fra i virtuosi anche Enti sull’orlo del dissesto, ma perché, come è stato correttamente notato, “si fonda su due presupposti che, in realtà, appaiono come elementi di debolezza (…): da un lato, il mancato funzionamento dei vincoli sui saldi per un certo numero di enti, e dall’altro il risparmio in eccesso generato da altri enti che in tal modo consentono di compensare lo sforamento degli inadempienti e di rispettare così il saldo di comparto”. È singolare soprattutto il fatto che tale meccanismo subordini l’erogazione degli incentivi all’esistenza di Enti che non rispettano il PSI, con la conseguenza che, se tutti gli Enti fossero “virtuosi”, nessun incentivo verrebbe concesso</w:t>
      </w:r>
      <w:r>
        <w:rPr>
          <w:rStyle w:val="FootnoteCharacters"/>
          <w:rStyle w:val="FootnoteAnchor"/>
        </w:rPr>
        <w:footnoteReference w:id="13"/>
      </w:r>
      <w:r>
        <w:rPr/>
        <w:t xml:space="preserve">. </w:t>
      </w:r>
    </w:p>
    <w:p>
      <w:pPr>
        <w:pStyle w:val="Normal"/>
        <w:jc w:val="both"/>
        <w:rPr/>
      </w:pPr>
      <w:r>
        <w:rPr/>
      </w:r>
    </w:p>
    <w:p>
      <w:pPr>
        <w:pStyle w:val="TextBody"/>
        <w:rPr/>
      </w:pPr>
      <w:r>
        <w:rPr/>
        <w:t>2.3.</w:t>
      </w:r>
    </w:p>
    <w:p>
      <w:pPr>
        <w:pStyle w:val="TextBody"/>
        <w:rPr/>
      </w:pPr>
      <w:r>
        <w:rPr/>
        <w:t>Anche gli strumenti di monitoraggio e certificazione dei dati sono più volte cambiati nel corso degli anni, non solo per essere adeguati alle continue modifiche delle regole di determinazione di obiettivi e risultati. È spesso cambiata, ad esempio, la cadenza temporale dei relativi adempimenti (talora trimestrale, altre volte semestrale). È rimasta ferma, invece, la sostanziale inutilità di tali strumenti, le cui risultanze non sono mai state utilizzate per rimodulare (in itinere) i contenuti del PSI, ma solo per verificare (ex post) eventuali sforamenti.</w:t>
      </w:r>
    </w:p>
    <w:p>
      <w:pPr>
        <w:pStyle w:val="Normal"/>
        <w:jc w:val="both"/>
        <w:rPr>
          <w:b/>
          <w:b/>
          <w:bCs/>
        </w:rPr>
      </w:pPr>
      <w:r>
        <w:rPr>
          <w:b/>
          <w:bCs/>
        </w:rPr>
      </w:r>
    </w:p>
    <w:p>
      <w:pPr>
        <w:pStyle w:val="Normal"/>
        <w:jc w:val="both"/>
        <w:rPr>
          <w:b/>
          <w:b/>
          <w:bCs/>
        </w:rPr>
      </w:pPr>
      <w:r>
        <w:rPr>
          <w:b/>
          <w:bCs/>
        </w:rPr>
        <w:t xml:space="preserve">3. Risultati ed effetti del PSI </w:t>
      </w:r>
    </w:p>
    <w:p>
      <w:pPr>
        <w:pStyle w:val="Normal"/>
        <w:jc w:val="both"/>
        <w:rPr>
          <w:b/>
          <w:b/>
          <w:bCs/>
        </w:rPr>
      </w:pPr>
      <w:r>
        <w:rPr>
          <w:b/>
          <w:bCs/>
        </w:rPr>
      </w:r>
    </w:p>
    <w:p>
      <w:pPr>
        <w:pStyle w:val="Normal"/>
        <w:jc w:val="both"/>
        <w:rPr/>
      </w:pPr>
      <w:r>
        <w:rPr/>
        <w:t xml:space="preserve">3.1. </w:t>
      </w:r>
    </w:p>
    <w:p>
      <w:pPr>
        <w:pStyle w:val="Normal"/>
        <w:jc w:val="both"/>
        <w:rPr/>
      </w:pPr>
      <w:r>
        <w:rPr/>
        <w:t>La letteratura sul tema, invero non molto ampia</w:t>
      </w:r>
      <w:r>
        <w:rPr>
          <w:rStyle w:val="FootnoteCharacters"/>
          <w:rStyle w:val="FootnoteAnchor"/>
        </w:rPr>
        <w:footnoteReference w:id="14"/>
      </w:r>
      <w:r>
        <w:rPr/>
        <w:t>, ha evidenziato essenzialmente due aspetti: i) la “debole relazione fra l’aggregato monitorato”</w:t>
      </w:r>
      <w:r>
        <w:rPr>
          <w:rStyle w:val="FootnoteCharacters"/>
          <w:rStyle w:val="FootnoteAnchor"/>
        </w:rPr>
        <w:footnoteReference w:id="15"/>
      </w:r>
      <w:r>
        <w:rPr/>
        <w:t xml:space="preserve"> dal PSI e quello oggetto della richiamata normativa comunitaria di coordinamento delle finanze pubbliche nazionali; ii) lo “scarso effetto”</w:t>
      </w:r>
      <w:r>
        <w:rPr>
          <w:rStyle w:val="FootnoteCharacters"/>
          <w:rStyle w:val="FootnoteAnchor"/>
        </w:rPr>
        <w:footnoteReference w:id="16"/>
      </w:r>
      <w:r>
        <w:rPr/>
        <w:t xml:space="preserve"> del PSI in termini di contenimento dei deficit di bilancio. </w:t>
      </w:r>
    </w:p>
    <w:p>
      <w:pPr>
        <w:pStyle w:val="Normal"/>
        <w:jc w:val="both"/>
        <w:rPr/>
      </w:pPr>
      <w:r>
        <w:rPr/>
        <w:t xml:space="preserve">Non si registrano, finora, studi che cerchino di mettere in evidenza gli effetti del PSI sulla gestione finanziaria in quanto tale degli enti ad esso soggetti e che ne analizzino compiutamente i risultati, anche in una prospettiva di tipo territoriale. </w:t>
      </w:r>
    </w:p>
    <w:p>
      <w:pPr>
        <w:pStyle w:val="Normal"/>
        <w:jc w:val="both"/>
        <w:rPr/>
      </w:pPr>
      <w:r>
        <w:rPr/>
        <w:t xml:space="preserve">Ciò anche a causa di due rilevanti fattori critici rappresentati, da un lato, dai continui cambiamenti a cui, come già ricordato, la struttura del PSI è stata sottoposta nel corso della sua più che decennale evoluzione, rendendo pressoché inutile un confronto intertemporale; dall’altro (e soprattutto) dalla mancata diffusione dei dati relativi ai suoi risultati ed agli effetti ad essi associati. </w:t>
      </w:r>
    </w:p>
    <w:p>
      <w:pPr>
        <w:pStyle w:val="Normal"/>
        <w:jc w:val="both"/>
        <w:rPr/>
      </w:pPr>
      <w:r>
        <w:rPr/>
        <w:t>La mancanza di informazioni sugli effetti del PSI, del resto, è parte di una questione di carattere più generale, che riguarda la carenza di fonti statistiche esaustive, attendibili, condivise e trasparenti sulla finanza pubblica del nostro Paese. In merito al PSI, le informazioni sono in possesso della Ragioneria generale dello Stato che tuttavia le considera alla stregua di “dati sensibili” e li diffonde con estrema parsimonia. Le uniche informazioni accessibili a tutti, allo stato, sono quelle contenute nelle banche dati del Ministero dell’interno (peraltro, stranamente, divenute quasi inaccessibili negli ultimi mesi) e quelle diffuse dalla Corte dei conti. Su di esse, pertanto, si basano le considerazioni espresse nel testo.</w:t>
      </w:r>
    </w:p>
    <w:p>
      <w:pPr>
        <w:pStyle w:val="Normal"/>
        <w:jc w:val="both"/>
        <w:rPr/>
      </w:pPr>
      <w:r>
        <w:rPr/>
      </w:r>
    </w:p>
    <w:p>
      <w:pPr>
        <w:pStyle w:val="Normal"/>
        <w:jc w:val="both"/>
        <w:rPr/>
      </w:pPr>
      <w:r>
        <w:rPr/>
        <w:t xml:space="preserve">3.2.  </w:t>
      </w:r>
    </w:p>
    <w:p>
      <w:pPr>
        <w:pStyle w:val="Normal"/>
        <w:jc w:val="both"/>
        <w:rPr/>
      </w:pPr>
      <w:r>
        <w:rPr/>
        <w:t>In questo ambito l’analisi è limitata al solo esercizio 2009. Ciò, da un lato, perché i continui cambiamenti a cui la relativa struttura è stata sottoposta rendono pressoché inutile un confronto intertemporale; dall’altro (e soprattutto) per la mancanza di una base dati completa. Considerata la differente struttura del PSI conviene analizzare separatamente i risultati sugli enti locali da quelli sulle regioni.</w:t>
      </w:r>
    </w:p>
    <w:p>
      <w:pPr>
        <w:pStyle w:val="Normal"/>
        <w:jc w:val="both"/>
        <w:rPr/>
      </w:pPr>
      <w:r>
        <w:rPr/>
        <w:t xml:space="preserve">Per quanto concerne i primi, in linea generale si può affermare che le informazioni più recenti sembrano, almeno in parte, smentire il “luogo comune” di un PSI divenuto nel corso degli anni progressivamente più stringente, come sempre più spesso affermato dai </w:t>
      </w:r>
      <w:r>
        <w:rPr>
          <w:i/>
          <w:iCs/>
        </w:rPr>
        <w:t>mass media</w:t>
      </w:r>
      <w:r>
        <w:rPr/>
        <w:t xml:space="preserve"> (perlopiù in presenza di iniziative di protesta, talora clamorose, di amministratori “strozzati” dai suoi vincoli): è certamente vero (e i dati della Corte dei conti lo confermano) che nei primi anni di applicazione il rispetto del PSI era pressoché generalizzato, è altrettanto vero che anche nell’ultimo anno (appunto il 2009) il numero ed il peso finanziario degli enti inadempienti sono stati di gran lunga compensati da quelli degli enti “virtuosi”. Dai dati riportati nella tabella seguente emerge che, nell’esercizio considerato, il mancato sfruttamento dei margini di manovra concessi dal PSI (espresso interni di differenza fra il risultato del PSI e l’obiettivo programmatico) supera nettamente il miliardo di euro, anche considerando gli enti locali delle sole regioni a statuto ordinario. Si tratta di un valore non lontano dai 1650 milioni di euro di concorso alla manovra imposto al settore locale (art. 77, comma 1, della legge n. 133/2008 cit.). </w:t>
      </w:r>
    </w:p>
    <w:p>
      <w:pPr>
        <w:pStyle w:val="Normal"/>
        <w:jc w:val="both"/>
        <w:rPr/>
      </w:pPr>
      <w:r>
        <w:rPr/>
      </w:r>
    </w:p>
    <w:p>
      <w:pPr>
        <w:pStyle w:val="Normal"/>
        <w:jc w:val="both"/>
        <w:rPr>
          <w:sz w:val="20"/>
        </w:rPr>
      </w:pPr>
      <w:r>
        <w:rPr>
          <w:sz w:val="20"/>
        </w:rPr>
        <w:t>Tabella 1. Numero di enti locali monitorati e valore aggregato della differenza fra risultato del PSI e obiettivo programmatico per regione. Anno 2009, Dati in migliaia di euro. Regioni a statuto ordinario.</w:t>
      </w:r>
    </w:p>
    <w:p>
      <w:pPr>
        <w:pStyle w:val="Normal"/>
        <w:jc w:val="both"/>
        <w:rPr>
          <w:sz w:val="20"/>
        </w:rPr>
      </w:pPr>
      <w:r>
        <w:rPr>
          <w:sz w:val="20"/>
        </w:rPr>
      </w:r>
    </w:p>
    <w:tbl>
      <w:tblPr>
        <w:tblW w:w="5000" w:type="pct"/>
        <w:jc w:val="left"/>
        <w:tblInd w:w="-20" w:type="dxa"/>
        <w:tblLayout w:type="fixed"/>
        <w:tblCellMar>
          <w:top w:w="15" w:type="dxa"/>
          <w:left w:w="15" w:type="dxa"/>
          <w:bottom w:w="0" w:type="dxa"/>
          <w:right w:w="15" w:type="dxa"/>
        </w:tblCellMar>
      </w:tblPr>
      <w:tblGrid>
        <w:gridCol w:w="4901"/>
        <w:gridCol w:w="2381"/>
        <w:gridCol w:w="2356"/>
      </w:tblGrid>
      <w:tr>
        <w:trPr>
          <w:trHeight w:val="449"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egione</w:t>
            </w:r>
          </w:p>
        </w:tc>
        <w:tc>
          <w:tcPr>
            <w:tcW w:w="23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N° enti monitorati </w:t>
            </w:r>
          </w:p>
        </w:tc>
        <w:tc>
          <w:tcPr>
            <w:tcW w:w="235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fferenza</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zio</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089</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rche</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12</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scana</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833</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mbria</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685</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ilia-Romagna</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827</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guria</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533</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mbardia</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46</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monte</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960</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neto</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1</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846</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bruzzo</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481</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silicata</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182</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labria</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775</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mpania</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826</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lise</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10</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glia</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6.541</w:t>
            </w:r>
          </w:p>
        </w:tc>
      </w:tr>
      <w:tr>
        <w:trPr>
          <w:trHeight w:val="255" w:hRule="atLeast"/>
        </w:trPr>
        <w:tc>
          <w:tcPr>
            <w:tcW w:w="490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Totale Regioni a statuto ordinario </w:t>
            </w:r>
          </w:p>
        </w:tc>
        <w:tc>
          <w:tcPr>
            <w:tcW w:w="238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71</w:t>
            </w:r>
          </w:p>
        </w:tc>
        <w:tc>
          <w:tcPr>
            <w:tcW w:w="235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00.154</w:t>
            </w:r>
          </w:p>
        </w:tc>
      </w:tr>
    </w:tbl>
    <w:p>
      <w:pPr>
        <w:pStyle w:val="Didascalia"/>
        <w:rPr/>
      </w:pPr>
      <w:r>
        <w:rPr/>
        <w:t>Fonte: elaborazione su dati Corte dei conti</w:t>
      </w:r>
    </w:p>
    <w:p>
      <w:pPr>
        <w:pStyle w:val="Normal"/>
        <w:jc w:val="both"/>
        <w:rPr/>
      </w:pPr>
      <w:r>
        <w:rPr/>
      </w:r>
    </w:p>
    <w:p>
      <w:pPr>
        <w:pStyle w:val="Normal"/>
        <w:jc w:val="both"/>
        <w:rPr/>
      </w:pPr>
      <w:r>
        <w:rPr/>
        <w:t xml:space="preserve">Ciò significa che, di fatto, le regole del PSI hanno quasi raddoppiato l’onere della manovra correttiva annuale imposta a province e comuni. Come si spiega tale tendenza, confermata anche dall’analisi dei dati (sia pure incompleti) che è stato possibile raccogliere in relazione al 2008? E come si concilia con il “luogo comune” di cui sopra? </w:t>
      </w:r>
    </w:p>
    <w:p>
      <w:pPr>
        <w:pStyle w:val="Normal"/>
        <w:jc w:val="both"/>
        <w:rPr/>
      </w:pPr>
      <w:r>
        <w:rPr/>
        <w:t xml:space="preserve">Il fattore che più sembra incidere riguarda l’evidente incapacità delle regole del PSI di tenere conto delle variegate caratteristiche degli enti ad esso soggetti. Ciò emerge confortando le </w:t>
      </w:r>
      <w:r>
        <w:rPr>
          <w:i/>
          <w:iCs/>
        </w:rPr>
        <w:t>performances</w:t>
      </w:r>
      <w:r>
        <w:rPr/>
        <w:t xml:space="preserve"> di quelli (per così dire) “virtuosi” con quelle degli altri. Come mostra la tabella seguente, mentre il secondo gruppo ha registrato uno sforamento, il primo non ha sfruttato per intero i margini di manovra concessi dal PSI. </w:t>
      </w:r>
    </w:p>
    <w:p>
      <w:pPr>
        <w:pStyle w:val="Normal"/>
        <w:jc w:val="both"/>
        <w:rPr/>
      </w:pPr>
      <w:r>
        <w:rPr/>
      </w:r>
    </w:p>
    <w:p>
      <w:pPr>
        <w:pStyle w:val="Normal"/>
        <w:jc w:val="both"/>
        <w:rPr>
          <w:sz w:val="20"/>
        </w:rPr>
      </w:pPr>
      <w:r>
        <w:rPr>
          <w:sz w:val="20"/>
        </w:rPr>
        <w:t>Tabella 2. Numero di enti locali monitorati e valore aggregato della differenza fra risultato del PSI e obiettivo programmatico per regione ed esito del PSI. Anno 2009, Dati in migliaia di euro. Regioni a statuto ordinario.</w:t>
      </w:r>
    </w:p>
    <w:p>
      <w:pPr>
        <w:pStyle w:val="Normal"/>
        <w:jc w:val="both"/>
        <w:rPr/>
      </w:pPr>
      <w:r>
        <w:rPr/>
      </w:r>
    </w:p>
    <w:tbl>
      <w:tblPr>
        <w:tblW w:w="5000" w:type="pct"/>
        <w:jc w:val="left"/>
        <w:tblInd w:w="-20" w:type="dxa"/>
        <w:tblLayout w:type="fixed"/>
        <w:tblCellMar>
          <w:top w:w="15" w:type="dxa"/>
          <w:left w:w="15" w:type="dxa"/>
          <w:bottom w:w="0" w:type="dxa"/>
          <w:right w:w="15" w:type="dxa"/>
        </w:tblCellMar>
      </w:tblPr>
      <w:tblGrid>
        <w:gridCol w:w="3212"/>
        <w:gridCol w:w="1024"/>
        <w:gridCol w:w="984"/>
        <w:gridCol w:w="1118"/>
        <w:gridCol w:w="983"/>
        <w:gridCol w:w="1332"/>
        <w:gridCol w:w="985"/>
      </w:tblGrid>
      <w:tr>
        <w:trPr>
          <w:trHeight w:val="765"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egione</w:t>
            </w:r>
          </w:p>
        </w:tc>
        <w:tc>
          <w:tcPr>
            <w:tcW w:w="10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 enti monitorati</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fferenza</w:t>
            </w:r>
          </w:p>
        </w:tc>
        <w:tc>
          <w:tcPr>
            <w:tcW w:w="111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 enti adempienti</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fferenza</w:t>
            </w:r>
          </w:p>
        </w:tc>
        <w:tc>
          <w:tcPr>
            <w:tcW w:w="133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 enti inadempienti</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fferenza</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zio</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089</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3.404</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15</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rche</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12</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583</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771</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scana</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833</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7</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515</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82</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mbria</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685</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629</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44</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ilia-Romagna</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827</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4</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804</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77</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guria</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533</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436</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03</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mbardia</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46</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9</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417</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6.463</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emonte</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960</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352</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392</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neto</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1</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846</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4</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482</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636</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bruzzo</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481</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262</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781</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silicata</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182</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772</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0</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labria</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775</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894</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19</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mpania</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826</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5</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5.509</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83</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lise</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10</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10</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glia</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6.541</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347</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806</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e Regioni a statuto ordinario</w:t>
            </w:r>
          </w:p>
        </w:tc>
        <w:tc>
          <w:tcPr>
            <w:tcW w:w="102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71</w:t>
            </w:r>
          </w:p>
        </w:tc>
        <w:tc>
          <w:tcPr>
            <w:tcW w:w="98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00.154</w:t>
            </w:r>
          </w:p>
        </w:tc>
        <w:tc>
          <w:tcPr>
            <w:tcW w:w="111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68</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78.216</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3</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78.062</w:t>
            </w:r>
          </w:p>
        </w:tc>
      </w:tr>
    </w:tbl>
    <w:p>
      <w:pPr>
        <w:pStyle w:val="Didascalia"/>
        <w:rPr>
          <w:i w:val="false"/>
          <w:i w:val="false"/>
          <w:iCs w:val="false"/>
        </w:rPr>
      </w:pPr>
      <w:r>
        <w:rPr/>
        <w:t>Fonte: elaborazione su dati Corte dei conti</w:t>
      </w:r>
    </w:p>
    <w:p>
      <w:pPr>
        <w:pStyle w:val="Normal"/>
        <w:jc w:val="both"/>
        <w:rPr>
          <w:i/>
          <w:i/>
          <w:iCs/>
        </w:rPr>
      </w:pPr>
      <w:r>
        <w:rPr>
          <w:i/>
          <w:iCs/>
        </w:rPr>
      </w:r>
    </w:p>
    <w:p>
      <w:pPr>
        <w:pStyle w:val="Normal"/>
        <w:jc w:val="both"/>
        <w:rPr/>
      </w:pPr>
      <w:r>
        <w:rPr/>
        <w:t xml:space="preserve">È come se si fosse imposta a pazienti diversi la stessa dieta alimentare, con il risultato, in alcuni casi, di non ottenere il dimagrimento atteso e negli altri di generare una situazione di sottopeso. Ciò in quanto i fattori considerati per differenziare il “regime alimentare” dei diversi enti sono individuati in modo del tutto arbitrario, assumendo a riferimento la gestione finanziaria di un singolo anno (il 2007). discriminando solo fra enti con saldo positivo e enti con saldo negativo, oltre che in ragione del rispetto di regole pregresse (il PSI 2007) rispondenti a logiche diverse. </w:t>
      </w:r>
    </w:p>
    <w:p>
      <w:pPr>
        <w:pStyle w:val="Normal"/>
        <w:jc w:val="both"/>
        <w:rPr/>
      </w:pPr>
      <w:r>
        <w:rPr/>
        <w:t xml:space="preserve">I dati esaminati suggeriscono di considerare anche altresì fattori critici, oltre a quello appena evidenziato. Tuttavia da nessuno di tali fattori è agevole trarre conclusioni univoche. </w:t>
      </w:r>
    </w:p>
    <w:p>
      <w:pPr>
        <w:pStyle w:val="Normal"/>
        <w:jc w:val="both"/>
        <w:rPr/>
      </w:pPr>
      <w:r>
        <w:rPr/>
        <w:t xml:space="preserve">In primo luogo, assume interesse il fattore geografico, anche in relazione al tema (assai attuale) dell’impatto territoriale delle riforme collegate al federalismo fiscale. Come mostra la tabella seguente, il PSI 2009 sembra avere inciso più pesantemente sugli enti del Nord che su quelli del Centro-Sud: al Nord si colloca oltre il 60% degli enti inadempienti e la percentuali di tali enti sul totale di quelli soggetti al PSI è la più elevata. Al Nord, inoltre, si colloca l’unica regione (la Lombardia) che presenta a livello aggregato un risultato negativo (cfr tabella 2). </w:t>
      </w:r>
    </w:p>
    <w:p>
      <w:pPr>
        <w:pStyle w:val="Normal"/>
        <w:jc w:val="both"/>
        <w:rPr/>
      </w:pPr>
      <w:r>
        <w:rPr/>
      </w:r>
    </w:p>
    <w:p>
      <w:pPr>
        <w:pStyle w:val="Normal"/>
        <w:jc w:val="both"/>
        <w:rPr>
          <w:sz w:val="20"/>
        </w:rPr>
      </w:pPr>
      <w:r>
        <w:rPr>
          <w:sz w:val="20"/>
        </w:rPr>
        <w:t>Tabella 3. Numero di enti locali monitorati e valore aggregato della differenza fra risultato del PSI e obiettivo programmatico per ripartizione geografica ed esito del PSI. Anno 2009,. Regioni a statuto ordinario. Dati in migliaia di euro</w:t>
      </w:r>
    </w:p>
    <w:p>
      <w:pPr>
        <w:pStyle w:val="Normal"/>
        <w:jc w:val="both"/>
        <w:rPr/>
      </w:pPr>
      <w:r>
        <w:rPr/>
      </w:r>
    </w:p>
    <w:tbl>
      <w:tblPr>
        <w:tblW w:w="5000" w:type="pct"/>
        <w:jc w:val="left"/>
        <w:tblInd w:w="-20" w:type="dxa"/>
        <w:tblLayout w:type="fixed"/>
        <w:tblCellMar>
          <w:top w:w="15" w:type="dxa"/>
          <w:left w:w="15" w:type="dxa"/>
          <w:bottom w:w="0" w:type="dxa"/>
          <w:right w:w="15" w:type="dxa"/>
        </w:tblCellMar>
      </w:tblPr>
      <w:tblGrid>
        <w:gridCol w:w="1776"/>
        <w:gridCol w:w="955"/>
        <w:gridCol w:w="923"/>
        <w:gridCol w:w="955"/>
        <w:gridCol w:w="924"/>
        <w:gridCol w:w="1029"/>
        <w:gridCol w:w="954"/>
        <w:gridCol w:w="924"/>
        <w:gridCol w:w="1198"/>
      </w:tblGrid>
      <w:tr>
        <w:trPr>
          <w:trHeight w:val="76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ipartizione geografica</w:t>
            </w:r>
          </w:p>
        </w:tc>
        <w:tc>
          <w:tcPr>
            <w:tcW w:w="95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 enti monitorati</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fferenza</w:t>
            </w:r>
          </w:p>
        </w:tc>
        <w:tc>
          <w:tcPr>
            <w:tcW w:w="95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 enti monitorati</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fferenza</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adempienti</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 enti monitorati</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ifferenza</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inadempienti</w:t>
            </w:r>
          </w:p>
        </w:tc>
      </w:tr>
      <w:tr>
        <w:trPr>
          <w:trHeight w:val="255" w:hRule="atLeast"/>
        </w:trPr>
        <w:tc>
          <w:tcPr>
            <w:tcW w:w="17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rd</w:t>
            </w:r>
          </w:p>
        </w:tc>
        <w:tc>
          <w:tcPr>
            <w:tcW w:w="95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16</w:t>
            </w:r>
          </w:p>
        </w:tc>
        <w:tc>
          <w:tcPr>
            <w:tcW w:w="92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8.120</w:t>
            </w:r>
          </w:p>
        </w:tc>
        <w:tc>
          <w:tcPr>
            <w:tcW w:w="95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4</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8.491</w:t>
            </w:r>
          </w:p>
        </w:tc>
        <w:tc>
          <w:tcPr>
            <w:tcW w:w="102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w:t>
            </w:r>
          </w:p>
        </w:tc>
        <w:tc>
          <w:tcPr>
            <w:tcW w:w="95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371</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55" w:hRule="atLeast"/>
        </w:trPr>
        <w:tc>
          <w:tcPr>
            <w:tcW w:w="17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ntro</w:t>
            </w:r>
          </w:p>
        </w:tc>
        <w:tc>
          <w:tcPr>
            <w:tcW w:w="95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3</w:t>
            </w:r>
          </w:p>
        </w:tc>
        <w:tc>
          <w:tcPr>
            <w:tcW w:w="92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419</w:t>
            </w:r>
          </w:p>
        </w:tc>
        <w:tc>
          <w:tcPr>
            <w:tcW w:w="95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4</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1.131</w:t>
            </w:r>
          </w:p>
        </w:tc>
        <w:tc>
          <w:tcPr>
            <w:tcW w:w="102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w:t>
            </w:r>
          </w:p>
        </w:tc>
        <w:tc>
          <w:tcPr>
            <w:tcW w:w="95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712</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7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d</w:t>
            </w:r>
          </w:p>
        </w:tc>
        <w:tc>
          <w:tcPr>
            <w:tcW w:w="95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2</w:t>
            </w:r>
          </w:p>
        </w:tc>
        <w:tc>
          <w:tcPr>
            <w:tcW w:w="92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1.615</w:t>
            </w:r>
          </w:p>
        </w:tc>
        <w:tc>
          <w:tcPr>
            <w:tcW w:w="95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0</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8.594</w:t>
            </w:r>
          </w:p>
        </w:tc>
        <w:tc>
          <w:tcPr>
            <w:tcW w:w="102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3%</w:t>
            </w:r>
          </w:p>
        </w:tc>
        <w:tc>
          <w:tcPr>
            <w:tcW w:w="95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979</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7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e comuni RSO</w:t>
            </w:r>
          </w:p>
        </w:tc>
        <w:tc>
          <w:tcPr>
            <w:tcW w:w="9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71</w:t>
            </w:r>
          </w:p>
        </w:tc>
        <w:tc>
          <w:tcPr>
            <w:tcW w:w="92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00.154</w:t>
            </w:r>
          </w:p>
        </w:tc>
        <w:tc>
          <w:tcPr>
            <w:tcW w:w="9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68</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78.216</w:t>
            </w:r>
          </w:p>
        </w:tc>
        <w:tc>
          <w:tcPr>
            <w:tcW w:w="102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0%</w:t>
            </w:r>
          </w:p>
        </w:tc>
        <w:tc>
          <w:tcPr>
            <w:tcW w:w="95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3</w:t>
            </w:r>
          </w:p>
        </w:tc>
        <w:tc>
          <w:tcPr>
            <w:tcW w:w="92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78.062</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w:t>
            </w:r>
          </w:p>
        </w:tc>
      </w:tr>
    </w:tbl>
    <w:p>
      <w:pPr>
        <w:pStyle w:val="Didascalia"/>
        <w:rPr/>
      </w:pPr>
      <w:r>
        <w:rPr/>
        <w:t>Fonte: elaborazione su dati Corte dei conti</w:t>
      </w:r>
    </w:p>
    <w:p>
      <w:pPr>
        <w:pStyle w:val="Normal"/>
        <w:jc w:val="both"/>
        <w:rPr/>
      </w:pPr>
      <w:r>
        <w:rPr/>
      </w:r>
    </w:p>
    <w:p>
      <w:pPr>
        <w:pStyle w:val="Normal"/>
        <w:jc w:val="both"/>
        <w:rPr/>
      </w:pPr>
      <w:r>
        <w:rPr/>
        <w:t xml:space="preserve">Se però consideriamo il PSI 2008, la situazione cambia radicalmente, con Mezzogiorno che sembra pagare un prezzo più elevato. Pur non essendo stato possibile procurarsi i medesimi dati considerati per il 2009, la conferma si ricava dalle informazioni sui meccanismo di incentivo e sanzione collegati al PSI: nel 2009, gli incentivi – che come già sottolineato, vanno agli enti virtuosi e sono finanziari con le sanzioni a carico degli enti inadempienti assumendo come il riferimento il PSI dell’anno precedente – sono andati in prevalenza appannaggio degli enti del Nord. </w:t>
      </w:r>
    </w:p>
    <w:p>
      <w:pPr>
        <w:pStyle w:val="Normal"/>
        <w:jc w:val="both"/>
        <w:rPr/>
      </w:pPr>
      <w:r>
        <w:rPr/>
        <w:t>Il secondo fattore riguarda la diversa condotta degli enti soggetti al PSI. I dati non chiariscono quali siano, rispettivamente, i comportamenti che generano gli sforamenti e quelli che sono all’origine dei margini positivi e non sfruttati. Quanto ai primi, ha certamente pesato il fatto che le sanzioni non sono commisurate, se non in minima parte, all’entità degli sforamenti, con la conseguenza che gli enti che sforano sono incentivati a farlo nella misura massima possibile</w:t>
      </w:r>
      <w:r>
        <w:rPr>
          <w:rStyle w:val="FootnoteCharacters"/>
          <w:rStyle w:val="FootnoteAnchor"/>
        </w:rPr>
        <w:footnoteReference w:id="17"/>
      </w:r>
      <w:r>
        <w:rPr/>
        <w:t>. Quanto ai secondi, non è possibile capire in che misura il mancato utilizzo del margine dipenda dal rallentamento forzato della gestione e, quindi, si traduca nel differimento di pagamenti dovuti o nella riduzione degli investimenti. Tanto i crescenti ritardi nei pagamenti da parte delle amministrazioni pubbliche quanto la contrazione degli investimenti, infatti, dipendono da diverse cause, in parte certamente endogene ai meccanismi del PSI, ma in parte altrettanto certamente esogene. Sotto il primo profilo, è indubbio che il PSI, nella versione attualmente in vigore, giochi un ruolo non trascurabile, in quanto sterilizza in gran parte la leva del debito, rendendo le relative entrate irrilevanti ai fini del calcolo dei saldi. Inoltre, come osservato anche dalla Corte dei conti, spesso gli interventi normativi di allentamento dei vincoli, intervenendo in corso di gestione secondo una logica prevalentemente “emergenziale”, non sempre si rivelano efficaci. Fra le cause esogene vanno ricordati le ricorrenti carenze di cassa degli enti locali, la rigidità dei relativi bilanci, l’incapacità di programmare ecc.</w:t>
      </w:r>
    </w:p>
    <w:p>
      <w:pPr>
        <w:pStyle w:val="Normal"/>
        <w:jc w:val="both"/>
        <w:rPr/>
      </w:pPr>
      <w:r>
        <w:rPr/>
        <w:t xml:space="preserve">In questo contesto ben si comprende la sempre più diffusa richiesta di revisione dei meccanismi del PSI con l’obiettivo di renderlo, ad un tempo, più flessibile e più “intelligente”, facendone uno strumento non solo di controllo ma anche di programmazione (pluriennale). Tali aspirazioni si scontrano, tuttavia, con la ricorrente necessità di correzioni dei conti pubblici, che spesso impone misure drastiche di risanamento. È evidente, pertanto, che occorre individuare strumenti che permettano di conciliare tali opposte esigenze, rendendo meno punitivo il PSI ma senza attenuare la sua efficacia correttiva. </w:t>
      </w:r>
    </w:p>
    <w:p>
      <w:pPr>
        <w:pStyle w:val="Normal"/>
        <w:jc w:val="both"/>
        <w:rPr/>
      </w:pPr>
      <w:r>
        <w:rPr/>
        <w:t xml:space="preserve">Una strada percorribile, in questa prospettiva, è quella della c.d. territorializzazione del PSI. </w:t>
      </w:r>
    </w:p>
    <w:p>
      <w:pPr>
        <w:pStyle w:val="Normal"/>
        <w:jc w:val="both"/>
        <w:rPr/>
      </w:pPr>
      <w:r>
        <w:rPr/>
      </w:r>
    </w:p>
    <w:p>
      <w:pPr>
        <w:pStyle w:val="Heading1"/>
        <w:rPr>
          <w:i/>
          <w:i/>
          <w:iCs/>
        </w:rPr>
      </w:pPr>
      <w:r>
        <w:rPr>
          <w:i/>
          <w:iCs/>
        </w:rPr>
        <w:t xml:space="preserve">Dalla valutazione dei risultati alla valutazioni degli effetti </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 xml:space="preserve">Valutare gli effetti del PSI significa verificare empiricamente se le variabili finanziarie degli enti ad esso soggetti siano influenzate o meno dalle sue regole. Non è sufficiente, quindi, monitorarne i risultati (anche se questo monitoraggio è utile), ma occorre ravvisare l’esistenza di un nesso di causalità tra tali risultati e le regole che fissano gli obiettivi. </w:t>
      </w:r>
    </w:p>
    <w:p>
      <w:pPr>
        <w:pStyle w:val="Normal"/>
        <w:pBdr>
          <w:top w:val="single" w:sz="4" w:space="1" w:color="000000"/>
          <w:left w:val="single" w:sz="4" w:space="4" w:color="000000"/>
          <w:bottom w:val="single" w:sz="4" w:space="1" w:color="000000"/>
          <w:right w:val="single" w:sz="4" w:space="4" w:color="000000"/>
        </w:pBdr>
        <w:jc w:val="both"/>
        <w:rPr/>
      </w:pPr>
      <w:r>
        <w:rPr>
          <w:i/>
          <w:iCs/>
        </w:rPr>
        <w:t>In termini valutativi possiamo dire l’azione che dovrebbe causare l’effetto (la variabile trattamento) è rappresentata dalle regole imposte dal PSI: tecnicamente, si tratta di una variabile binaria</w:t>
      </w:r>
      <w:r>
        <w:rPr>
          <w:rStyle w:val="FootnoteCharacters"/>
          <w:rStyle w:val="FootnoteAnchor"/>
          <w:i/>
          <w:iCs/>
        </w:rPr>
        <w:footnoteReference w:id="18"/>
      </w:r>
      <w:r>
        <w:rPr>
          <w:i/>
          <w:iCs/>
        </w:rPr>
        <w:t xml:space="preserve"> che assume valore 1 per gli enti trattati e valore zero per i non trattati. La variabile risultato, lungo la quale osservare i cambiamenti causati dal trattamento, può essere ricercata fra le grandezze rilevanti ai fini del PSI ovvero dalla differenza tra tali grandezze e gli obiettivi programmatici da esso imposti. Nel versione del PSI attualmente vigente la variabile risultato può esser identificata con il saldo di competenza mista oppure con la differenza fra tale saldo e l’obiettivo programmatico imposto a ciascun ente. </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Possiamo, dunque, definire l’effetto del PSI (ovvero l’effetto dell’imposizione di un obiettivo) come la differenza tra il valore delle variabili-risultato osservato dopo il trattamento (valore fattuale) e il valore delle stesse variabili che si sarebbe osservato se l’obiettivo non fosse stato imposto (controfattuale): un valore positivo di tale differenza indicherebbe l’esistenza di effetti del PSI nella direzione desiderata: un valore nullo indicherebbe, invece, l’assenza di effetti.</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 xml:space="preserve">Il problema da affrontare consiste nel fatto che il valore controfattuale non può essere osservato e una sua ragionevole stima presenta problemi metodologici, oltre che problemi pratici legati alla scarsa disponibilità di dati. </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 xml:space="preserve">L’aspetto metodologico, che qui più interessa, è connesso con l’identificazione di un gruppo di controllo e con la selezione di un corretto metodo di stima. Seguendo un approccio sperimentale per la valutazione degli effetti, il gruppo dei comuni trattati e quello di controllo andrebbero identificati attraverso un processo di randomizzazione. Tale processo consentirebbe di costruire due gruppi omogenei, che potrebbero efficacemente essere confrontati per determinare l’effetto del PSI sulle variabili risultato di interesse. Nel caso concreto la selezione dipende dalla dimensione demografica (per i comuni, con l’individuazione di una soglia, attualmente fissata a 5.000 abitanti, al di sotto della quale le relative regole non si applicano) e questo porta alla costruzione di due gruppi con caratteristiche differenti. Tuttavia, in un intorno della soglia dei 5.000 abitanti tutti i comuni condividono caratteristiche simili; l’unica differenza consiste nell’essere o meno soggetti al trattamento. </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 xml:space="preserve">Il modello teorico per la valutazione degli effetti potrebbe sfruttare questa discontinuità intorno alla soglia per la selezione. Possiamo immaginare, dunque, che in assenza della regola imposta dal PSI i comuni appena sopra la soglia si sarebbero comportati come quelli appena sotto. Questi ultimi, dunque, potrebbero essere efficacemente utilizzati come gruppo di controllo per valutare gli effetti (sulla soglia dei 5.000 abitanti) del PSI. </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 xml:space="preserve">In termini valutativi, abbiamo quindi considerato i comuni sopra i 5.000 abitanti come Enti trattati ed i comuni con meno di 5.000 abitanti come enti non trattati. Abbiamo condotto tale esercizio valutativo sui comuni del Piemonte (i soli per i quali siamo riusciti a reperire le necessarie informazioni); l’analisi che segue riguarda, quindi, solo i comuni di quest’area geografica e tralascia, invece, le province, per le quali non esiste soglia e quindi possibilità di individuare un gruppo di controllo. </w:t>
      </w:r>
    </w:p>
    <w:p>
      <w:pPr>
        <w:pStyle w:val="Normal"/>
        <w:pBdr>
          <w:top w:val="single" w:sz="4" w:space="1" w:color="000000"/>
          <w:left w:val="single" w:sz="4" w:space="4" w:color="000000"/>
          <w:bottom w:val="single" w:sz="4" w:space="1" w:color="000000"/>
          <w:right w:val="single" w:sz="4" w:space="4" w:color="000000"/>
        </w:pBdr>
        <w:jc w:val="both"/>
        <w:rPr/>
      </w:pPr>
      <w:r>
        <w:rPr>
          <w:i/>
          <w:iCs/>
        </w:rPr>
        <w:t>A causa della già rilevata instabilità della normativa sul PSI (che cambia praticamente ogni anno), l’analisi che segue cerca di descrivere gli effetti associato a quelle vigenti in un singolo anno (il 2008). Per tale anno, come già sottolineato, la regola consisteva nell’assegnazione di un obiettivo espresso in termini di saldo di bilancio. Più precisamente, il PSI 2008, nella sua versione iniziale,</w:t>
      </w:r>
      <w:r>
        <w:rPr>
          <w:rStyle w:val="FootnoteCharacters"/>
          <w:rStyle w:val="FootnoteAnchor"/>
          <w:i/>
          <w:iCs/>
        </w:rPr>
        <w:footnoteReference w:id="19"/>
      </w:r>
      <w:r>
        <w:rPr>
          <w:i/>
          <w:iCs/>
        </w:rPr>
        <w:t xml:space="preserve"> imponeva di migliorare il saldo calcolato secondo il criterio della c.d. competenza mista</w:t>
      </w:r>
      <w:r>
        <w:rPr>
          <w:rStyle w:val="FootnoteCharacters"/>
          <w:rStyle w:val="FootnoteAnchor"/>
          <w:i/>
          <w:iCs/>
        </w:rPr>
        <w:footnoteReference w:id="20"/>
      </w:r>
      <w:r>
        <w:rPr>
          <w:i/>
          <w:iCs/>
        </w:rPr>
        <w:t xml:space="preserve"> rispetto alla media registrata dal medesimo saldo nel triennio 2003-2005. L’entità del miglioramento imposto dipendeva dall’entità del saldo di cassa medio</w:t>
      </w:r>
      <w:r>
        <w:rPr>
          <w:rStyle w:val="FootnoteCharacters"/>
          <w:rStyle w:val="FootnoteAnchor"/>
          <w:i/>
          <w:iCs/>
        </w:rPr>
        <w:footnoteReference w:id="21"/>
      </w:r>
      <w:r>
        <w:rPr>
          <w:i/>
          <w:iCs/>
        </w:rPr>
        <w:t xml:space="preserve"> registrato nel medesimo triennio, oltre che dal valore medio della spesa corrente relativo a tale periodo. L’entità del concorso alla manovra era pari ai valori medi di ciascuna di tali variabili moltiplicato per un coefficiente pari (per i comuni) rispettivamente a 0,205 e a 0,017. Successivi provvedimenti</w:t>
      </w:r>
      <w:r>
        <w:rPr>
          <w:rStyle w:val="FootnoteCharacters"/>
          <w:rStyle w:val="FootnoteAnchor"/>
          <w:i/>
          <w:iCs/>
        </w:rPr>
        <w:footnoteReference w:id="22"/>
      </w:r>
      <w:r>
        <w:rPr>
          <w:i/>
          <w:iCs/>
        </w:rPr>
        <w:t xml:space="preserve"> hanno poi azzerato il contributo alla manovra per i comuni con saldo medio di cassa 2003-2005 positivo, per i quali era quindi sufficiente mantenere il saldo medio di competenza mista fatto registrare nel triennio 2003-2005. Per tali enti, inoltre, sono state introdotte ulteriori agevolazioni il cui impatto non è stato possibile ricostruire con i dati disponibili</w:t>
      </w:r>
      <w:r>
        <w:rPr>
          <w:rStyle w:val="FootnoteCharacters"/>
          <w:rStyle w:val="FootnoteAnchor"/>
          <w:i/>
          <w:iCs/>
        </w:rPr>
        <w:footnoteReference w:id="23"/>
      </w:r>
      <w:r>
        <w:rPr>
          <w:i/>
          <w:iCs/>
        </w:rPr>
        <w:t>; si è quindi limitata l’analisi ai soli comuni con saldo negativo</w:t>
      </w:r>
      <w:r>
        <w:rPr>
          <w:rStyle w:val="FootnoteCharacters"/>
          <w:rStyle w:val="FootnoteAnchor"/>
          <w:i/>
          <w:iCs/>
        </w:rPr>
        <w:footnoteReference w:id="24"/>
      </w:r>
      <w:r>
        <w:rPr>
          <w:i/>
          <w:iCs/>
        </w:rPr>
        <w:t xml:space="preserve">. </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Per questi ultimi, inoltre, valeva una clausola di salvaguardia che fissava il limite massimo del concorso alla manovra all’8% del valore medio delle spese finali (pagamenti in conto competenza e in conto residui relativi ai primi due titoli del bilancio), al netto delle concessioni di crediti, registrate nel triennio 2003-2005.</w:t>
      </w:r>
    </w:p>
    <w:p>
      <w:pPr>
        <w:pStyle w:val="Normal"/>
        <w:pBdr>
          <w:top w:val="single" w:sz="4" w:space="1" w:color="000000"/>
          <w:left w:val="single" w:sz="4" w:space="4" w:color="000000"/>
          <w:bottom w:val="single" w:sz="4" w:space="1" w:color="000000"/>
          <w:right w:val="single" w:sz="4" w:space="4" w:color="000000"/>
        </w:pBdr>
        <w:jc w:val="both"/>
        <w:rPr/>
      </w:pPr>
      <w:r>
        <w:rPr>
          <w:i/>
          <w:iCs/>
        </w:rPr>
        <w:t>Sulla base di tali regole (la cui astrusa complessità non necessita di commenti) si è quindi proceduto a calcolare gli obiettivi (in termini di saldo di competenza mista) di tutti i comuni con saldo di cassa medio 2003-2005 negativo, obiettivi reali per i comuni sopra la soglia</w:t>
      </w:r>
      <w:r>
        <w:rPr>
          <w:rStyle w:val="FootnoteCharacters"/>
          <w:rStyle w:val="FootnoteAnchor"/>
          <w:i/>
          <w:iCs/>
        </w:rPr>
        <w:footnoteReference w:id="25"/>
      </w:r>
      <w:r>
        <w:rPr>
          <w:i/>
          <w:iCs/>
        </w:rPr>
        <w:t xml:space="preserve"> e teorici per quelli sotto i 5.000 abitanti. Infine, si sono confrontati tali obiettivi con i risultati della gestione dei medesimi comuni, quali documentati dai consuntivi. </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 xml:space="preserve">Le differenze fra obiettivi e risultati, osservate sia utilizzando l’intero universo della banca dati, sia restringendo via via il campione in un intorno della soglia dei 5.000 abitanti, non appaiono statisticamente diverse da zero. Ciò dimostrerebbe l’assenza di effetti significativi del PSI sulle grandezze considerate. </w:t>
      </w:r>
    </w:p>
    <w:p>
      <w:pPr>
        <w:pStyle w:val="Normal"/>
        <w:jc w:val="both"/>
        <w:rPr>
          <w:i/>
          <w:i/>
          <w:iCs/>
        </w:rPr>
      </w:pPr>
      <w:r>
        <w:rPr>
          <w:i/>
          <w:i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4. La territorializzazione del PSI: ratio e quadro normativo </w:t>
      </w:r>
    </w:p>
    <w:p>
      <w:pPr>
        <w:pStyle w:val="Normal"/>
        <w:jc w:val="both"/>
        <w:rPr>
          <w:b/>
          <w:b/>
          <w:bCs/>
        </w:rPr>
      </w:pPr>
      <w:r>
        <w:rPr>
          <w:b/>
          <w:bCs/>
        </w:rPr>
      </w:r>
    </w:p>
    <w:p>
      <w:pPr>
        <w:pStyle w:val="Normal"/>
        <w:jc w:val="both"/>
        <w:rPr/>
      </w:pPr>
      <w:r>
        <w:rPr/>
        <w:t>4.1.</w:t>
      </w:r>
    </w:p>
    <w:p>
      <w:pPr>
        <w:pStyle w:val="Normal"/>
        <w:jc w:val="both"/>
        <w:rPr/>
      </w:pPr>
      <w:r>
        <w:rPr/>
        <w:t xml:space="preserve">La territorializzazione del PSI, in sostanza, comporta una disaggregazione dei relativi obiettivi su due livelli: in prima battuta, lo Stato procede alla definizione degli obiettivi nazionali ed alla loro ripartizione fra i diversi sistemi regionali; successivamente, ciascuna regione è chiamata a gestire il perseguimento del proprio obiettivo specifico, coordinando, a tal fine, la propria finanza con quella degli enti locali compresi nel proprio territorio . </w:t>
      </w:r>
    </w:p>
    <w:p>
      <w:pPr>
        <w:pStyle w:val="Normal"/>
        <w:jc w:val="both"/>
        <w:rPr/>
      </w:pPr>
      <w:r>
        <w:rPr/>
        <w:t>La maggior duttilità di una simile struttura è evidente laddove si consideri, ad esempio, che essa può consentire accordi compensativi fra gli enti locali appartenenti alla medesima regione, in una prospettiva di medio-periodo e fermo restando il rispetto degli obiettivi annuali .</w:t>
      </w:r>
    </w:p>
    <w:p>
      <w:pPr>
        <w:pStyle w:val="Normal"/>
        <w:jc w:val="both"/>
        <w:rPr/>
      </w:pPr>
      <w:r>
        <w:rPr/>
        <w:t xml:space="preserve">In definitiva, la territorializzazione del PSI può consentire di calibrare i contenuti del PSI rispetto alle diverse caratteristiche dei suoi molteplici destinatari ed al variegato tessuto socio-economico delle diverse aree del Paese, attenuandone il carattere unilaterale ed indifferenziato. </w:t>
      </w:r>
    </w:p>
    <w:p>
      <w:pPr>
        <w:pStyle w:val="Normal"/>
        <w:jc w:val="both"/>
        <w:rPr/>
      </w:pPr>
      <w:r>
        <w:rPr/>
        <w:t xml:space="preserve">Tuttavia, nei primi 10 anni di applicazione, il PSI ha sempre seguito un’impostazione rigidamente statocentrica: i relativi meccanismi, infatti, per ciascuna delle tre componenti in precedenza individuate, hanno perlopiù mantenuto, sin dalle origini, una diretta derivazione dalla normativa statale, senza un significativo ruolo regionale di “intermediazione”. </w:t>
      </w:r>
    </w:p>
    <w:p>
      <w:pPr>
        <w:pStyle w:val="Normal"/>
        <w:jc w:val="both"/>
        <w:rPr/>
      </w:pPr>
      <w:r>
        <w:rPr/>
        <w:t>Fino al 2008 l’unica (ma importante) eccezione era rappresentata dalle regioni Speciali (e dalle province autonome), alle quali, a decorrere dal 2003, è stato consentito di concordare annualmente con lo Stato la misura del rispettivo concorso al perseguimento degli obiettivi nazionali di finanza pubblica. Ciò attraverso la definizione concordata di obiettivi vincolanti sia per le stesse regioni che per gli enti locali compresi nei rispettivi territori, con contestuale assegnazione alle prime, nei confronti dei secondi, di poteri (e connesse responsabilità) di coordinamento finanziario. Solo in caso di mancato raggiungimento del predetto accordo Stato-regione entro il termine fissato dalla legge statale si applica la disciplina generale del PSI . Tale meccanismo è annualmente previsto dalle leggi finanziarie statali.</w:t>
      </w:r>
    </w:p>
    <w:p>
      <w:pPr>
        <w:pStyle w:val="Normal"/>
        <w:jc w:val="both"/>
        <w:rPr/>
      </w:pPr>
      <w:r>
        <w:rPr/>
        <w:t xml:space="preserve">L’art. 77-ter, comma 11, della legge n. 133/2008 si è mosso in questa direzione anche per le regioni ordinarie . Esso, infatti, dispone che “Al fine di assicurare il raggiungimento degli obiettivi riferiti ai saldi di finanza pubblica, la regione, sulla base di criteri stabiliti in sede di Consiglio delle Autonomie locali, può adattare per gli enti locali del proprio territorio le regole e i vincoli posti dal legislatore nazionale, in relazione alla diversità delle situazioni finanziarie esistenti nelle regioni stesse, fermo restando l'obiettivo complessivamente determinato in applicazione dell'art. 77-bis per gli Enti della regione e risultante dalla comunicazione effettuata dal Ministero dell'economia e delle finanze (MEF) - Dipartimento della Ragioneria generale dello Stato (RGS) alla regione interessata.” Poiché, come anticipato, il precedente comma 6 si riferisce esplicitamente alle regioni speciali ed alle province autonome, reiterando per esse il peculiare meccanismo di attuazione pattizia del PSI sopra descritto, è evidente che destinatarie della disposizione in commento sono le sole regioni ordinarie. </w:t>
      </w:r>
    </w:p>
    <w:p>
      <w:pPr>
        <w:pStyle w:val="Normal"/>
        <w:jc w:val="both"/>
        <w:rPr/>
      </w:pPr>
      <w:r>
        <w:rPr/>
        <w:t>La disciplina per queste ultime viene, anche se solo in parte, allineata a quella delle prime, nel senso che il potere di disciplinare i contenuti del PSI per gli enti locali spetta ora ed entrambe, seppure con un’ampiezza diversa nell’un caso e nell’altro. Mentre, infatti, le regioni speciali e le province autonome “provvedono alle finalità correlate al PSI di stabilità interno” per gli enti locali dei rispettivi territori, le regioni ordinarie possono solo “adattare (…) le regole e i vincoli posti dal legislatore nazionale”. Solo le prime, inoltre, possono concordare i propri obiettivi con il Governo, mentre per le seconde rimangono fermi gli obiettivi stabiliti a livello nazionale; ciò vale, ovviamente, anche per gli enti locali, i quali – laddove compresi nel territorio di una regione ordinaria – devono comunque ovvero anche in presenza di un PSI regionalizzato rispettare “l'obiettivo per essi complessivamente determinato”, e cioè, ad oggi, quello quantificato dall’art. 77-bis della stessa legge n. 133/2008 cit. e successive modifiche ed integrazioni.</w:t>
      </w:r>
    </w:p>
    <w:p>
      <w:pPr>
        <w:pStyle w:val="Normal"/>
        <w:jc w:val="both"/>
        <w:rPr/>
      </w:pPr>
      <w:r>
        <w:rPr/>
      </w:r>
    </w:p>
    <w:p>
      <w:pPr>
        <w:pStyle w:val="Normal"/>
        <w:jc w:val="both"/>
        <w:rPr/>
      </w:pPr>
      <w:r>
        <w:rPr/>
        <w:t>4.2.</w:t>
      </w:r>
    </w:p>
    <w:p>
      <w:pPr>
        <w:pStyle w:val="Normal"/>
        <w:jc w:val="both"/>
        <w:rPr/>
      </w:pPr>
      <w:r>
        <w:rPr/>
        <w:t>Il disposto del richiamato art. 77-ter, comma 11, della legge n. 133/2008 deve essere letto in combinato con quello di cui al successivo art. 7-quater della legge n. 33/2009. I commi da 1 a 3 di tale disposizione hanno previsto, a valere sul PSI relativo all’anno 2009, l’esclusione dal saldo obiettivo di determinati pagamenti in conto capitale da parte delle province e dei comuni che rispettassero alcuni parametri di "virtuosità" finanziaria ivi previsti</w:t>
      </w:r>
      <w:r>
        <w:rPr>
          <w:rStyle w:val="FootnoteCharacters"/>
          <w:rStyle w:val="FootnoteAnchor"/>
        </w:rPr>
        <w:footnoteReference w:id="26"/>
      </w:r>
      <w:r>
        <w:rPr/>
        <w:t xml:space="preserve">. Per assicurarne la neutralità rispetto agli aggregati di finanza pubblica le disposizioni richiamate hanno disposto che lo sblocco dei predetti pagamenti fosse posto a carico delle regioni attraverso un “peggioramento” degli obiettivi relativi al “loro” PSI. Tale meccanismo è stato riproposto anche per il 2010 dall'art. 4, comma 4-sexies della legge n. 42/2010. </w:t>
      </w:r>
    </w:p>
    <w:p>
      <w:pPr>
        <w:pStyle w:val="Normal"/>
        <w:jc w:val="both"/>
        <w:rPr/>
      </w:pPr>
      <w:r>
        <w:rPr/>
        <w:t>Il successivo comma 7 del medesimo art. 7-quater ha, invece, dettato una disciplina in qualche misura attuativa dell’art. 77-ter, comma 11, della legge n. 133/2008 cit., prevedendo che, ai fini dell'applicazione di tale ultima disposizione, ogni regione definisca e comunichi agli enti locali il nuovo obiettivo del PSI, determinato sulla base dei criteri stabiliti in sede di Consiglio delle autonomie locali, comunicando altresì al MEF, con riferimento a ciascun ente locale, gli elementi informativi occorrenti per la verifica del mantenimento dell'equilibrio dei saldi di finanza pubblica.</w:t>
      </w:r>
    </w:p>
    <w:p>
      <w:pPr>
        <w:pStyle w:val="Normal"/>
        <w:jc w:val="both"/>
        <w:rPr/>
      </w:pPr>
      <w:r>
        <w:rPr/>
        <w:t>In questo quadro normativo le regioni stanno sviluppando propri modelli di PSI con caratteristiche differenziate a seconda delle rispettive esigenze e peculiarità. Finora, tuttavia, solo la regione Piemonte ha proceduto alla effettiva territorializzazione del PSI applicabile agli enti locali del proprio territorio. Tale esperienza sta facendo da “apripista” in un ambito nel quale in precedenza mancavano riferimenti interpretativi precisi, tanto da rappresentare, a seconda dei punti di vista, un modello da imitare (magari con alcuni distinguo)</w:t>
      </w:r>
      <w:r>
        <w:rPr>
          <w:rStyle w:val="FootnoteCharacters"/>
          <w:rStyle w:val="FootnoteAnchor"/>
        </w:rPr>
        <w:footnoteReference w:id="27"/>
      </w:r>
      <w:r>
        <w:rPr/>
        <w:t xml:space="preserve"> o un “caso” da analizzare</w:t>
      </w:r>
      <w:r>
        <w:rPr>
          <w:rStyle w:val="FootnoteCharacters"/>
          <w:rStyle w:val="FootnoteAnchor"/>
        </w:rPr>
        <w:footnoteReference w:id="28"/>
      </w:r>
      <w:r>
        <w:rPr/>
        <w:t xml:space="preserve">. Al modello Piemonte è dedicato il paragrafo seguente. </w:t>
      </w:r>
    </w:p>
    <w:p>
      <w:pPr>
        <w:pStyle w:val="Normal"/>
        <w:jc w:val="both"/>
        <w:rPr/>
      </w:pPr>
      <w:r>
        <w:rPr/>
      </w:r>
    </w:p>
    <w:p>
      <w:pPr>
        <w:pStyle w:val="Normal"/>
        <w:jc w:val="both"/>
        <w:rPr/>
      </w:pPr>
      <w:r>
        <w:rPr/>
        <w:t>4.3.</w:t>
      </w:r>
    </w:p>
    <w:p>
      <w:pPr>
        <w:pStyle w:val="TextBody"/>
        <w:rPr/>
      </w:pPr>
      <w:r>
        <w:rPr/>
        <w:t>La territorializzazione del PSI è espressamente prevista anche dalla legge delega n. 42/2009 sul federalismo fiscale. In termini generali, fra i principi e criteri direttivi generali della delega, l’art. 2, comma 2, lett. ll), infatti, menziona espressamente quello della “certezza delle risorse e stabilità tendenziale del quadro di finanziamento, in misura corrispondente alle funzioni attribuite”. Si tratta, in altre parole, di garantire a tutti gli attori pubblici un orizzonte programmatorio sufficientemente certo all’interno del quale poter collocare politiche finanziarie autonome anche di medio-lungo periodo. Uno degli strumenti che a tal fine la legge in questione predispone è proprio quello della territorializzazione dei vincoli del PSI, attraverso un meccanismo analogo a quello già sperimentato nelle regioni speciali e nelle province autonome e che si sta affacciando anche nelle regioni ordinarie (art. 17, comma 1, lett. b))..</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5. Il “caso” della regione Piemonte</w:t>
      </w:r>
    </w:p>
    <w:p>
      <w:pPr>
        <w:pStyle w:val="Normal"/>
        <w:jc w:val="both"/>
        <w:rPr>
          <w:b/>
          <w:b/>
          <w:bCs/>
        </w:rPr>
      </w:pPr>
      <w:r>
        <w:rPr>
          <w:b/>
          <w:bCs/>
        </w:rPr>
      </w:r>
    </w:p>
    <w:p>
      <w:pPr>
        <w:pStyle w:val="TextBody"/>
        <w:rPr/>
      </w:pPr>
      <w:r>
        <w:rPr/>
        <w:t xml:space="preserve">5.1. </w:t>
      </w:r>
    </w:p>
    <w:p>
      <w:pPr>
        <w:pStyle w:val="TextBody"/>
        <w:rPr/>
      </w:pPr>
      <w:r>
        <w:rPr/>
        <w:t>La valutazione dei risultati del PSI negli ultimi esercizi finanziari ha mostrato l’esistenza di ampi margini di convenienza per una tale operazione. Nel paragrafo 3 abbiamo riportato alcuni dati di rilievo nazionale relativi al 2009. Con riferimento specifico alla realtà della Regione Piemonte, grazie alla disponibilità degli enti locali, siamo riusciti a ricostruire il quadro anche per il 2008.</w:t>
      </w:r>
    </w:p>
    <w:p>
      <w:pPr>
        <w:pStyle w:val="TextBody"/>
        <w:rPr/>
      </w:pPr>
      <w:r>
        <w:rPr/>
        <w:t>In entrambi gli anni considerati, l’aggregato degli enti locali piemontesi non ha sfruttato interamente il margine di manovra che aveva a disposizione, “lasciando sul terreno” oltre 300 milioni di euro.</w:t>
      </w:r>
    </w:p>
    <w:p>
      <w:pPr>
        <w:pStyle w:val="Normal"/>
        <w:jc w:val="both"/>
        <w:rPr/>
      </w:pPr>
      <w:r>
        <w:rPr/>
      </w:r>
    </w:p>
    <w:p>
      <w:pPr>
        <w:pStyle w:val="Normal"/>
        <w:jc w:val="both"/>
        <w:rPr>
          <w:sz w:val="20"/>
        </w:rPr>
      </w:pPr>
      <w:r>
        <w:rPr>
          <w:sz w:val="20"/>
        </w:rPr>
        <w:t>Tabella 4. Valori aggregati del risultato, dell’obiettivo e della differenza fra risultato e obiettivo del PSI 2008 e 2009. Dati in migliaia di euro</w:t>
      </w:r>
    </w:p>
    <w:p>
      <w:pPr>
        <w:pStyle w:val="Normal"/>
        <w:jc w:val="both"/>
        <w:rPr>
          <w:sz w:val="20"/>
        </w:rPr>
      </w:pPr>
      <w:r>
        <w:rPr>
          <w:sz w:val="20"/>
        </w:rPr>
      </w:r>
    </w:p>
    <w:tbl>
      <w:tblPr>
        <w:tblW w:w="4950" w:type="pct"/>
        <w:jc w:val="left"/>
        <w:tblInd w:w="-5" w:type="dxa"/>
        <w:tblLayout w:type="fixed"/>
        <w:tblCellMar>
          <w:top w:w="0" w:type="dxa"/>
          <w:left w:w="0" w:type="dxa"/>
          <w:bottom w:w="0" w:type="dxa"/>
          <w:right w:w="0" w:type="dxa"/>
        </w:tblCellMar>
      </w:tblPr>
      <w:tblGrid>
        <w:gridCol w:w="1910"/>
        <w:gridCol w:w="1910"/>
        <w:gridCol w:w="1910"/>
        <w:gridCol w:w="1910"/>
        <w:gridCol w:w="1901"/>
      </w:tblGrid>
      <w:tr>
        <w:trPr>
          <w:trHeight w:val="25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rPr>
            </w:pPr>
            <w:r>
              <w:rPr>
                <w:b/>
                <w:bCs/>
                <w:sz w:val="20"/>
                <w:szCs w:val="20"/>
              </w:rPr>
              <w:t>Anno</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rPr>
            </w:pPr>
            <w:r>
              <w:rPr>
                <w:b/>
                <w:bCs/>
                <w:sz w:val="20"/>
                <w:szCs w:val="20"/>
              </w:rPr>
              <w:t>N° enti soggetti al PSI</w:t>
            </w:r>
          </w:p>
        </w:tc>
        <w:tc>
          <w:tcPr>
            <w:tcW w:w="19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jc w:val="center"/>
              <w:rPr>
                <w:b/>
                <w:b/>
                <w:bCs/>
                <w:sz w:val="20"/>
                <w:szCs w:val="20"/>
              </w:rPr>
            </w:pPr>
            <w:r>
              <w:rPr>
                <w:b/>
                <w:bCs/>
                <w:sz w:val="20"/>
                <w:szCs w:val="20"/>
              </w:rPr>
              <w:t xml:space="preserve">Risultato </w:t>
            </w:r>
          </w:p>
        </w:tc>
        <w:tc>
          <w:tcPr>
            <w:tcW w:w="19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jc w:val="center"/>
              <w:rPr>
                <w:b/>
                <w:b/>
                <w:bCs/>
                <w:sz w:val="20"/>
                <w:szCs w:val="20"/>
              </w:rPr>
            </w:pPr>
            <w:r>
              <w:rPr>
                <w:b/>
                <w:bCs/>
                <w:sz w:val="20"/>
                <w:szCs w:val="20"/>
              </w:rPr>
              <w:t xml:space="preserve">Obiettivo </w:t>
            </w:r>
          </w:p>
        </w:tc>
        <w:tc>
          <w:tcPr>
            <w:tcW w:w="19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jc w:val="center"/>
              <w:rPr>
                <w:rFonts w:eastAsia="Arial Unicode MS"/>
                <w:b/>
                <w:b/>
                <w:bCs/>
                <w:sz w:val="20"/>
                <w:szCs w:val="20"/>
              </w:rPr>
            </w:pPr>
            <w:r>
              <w:rPr>
                <w:b/>
                <w:bCs/>
                <w:sz w:val="20"/>
                <w:szCs w:val="20"/>
              </w:rPr>
              <w:t>Differenza</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8</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b/>
                <w:b/>
                <w:bCs/>
                <w:sz w:val="20"/>
                <w:szCs w:val="20"/>
              </w:rPr>
            </w:pPr>
            <w:r>
              <w:rPr>
                <w:b/>
                <w:bCs/>
                <w:sz w:val="20"/>
                <w:szCs w:val="20"/>
              </w:rPr>
              <w:t>133</w:t>
            </w:r>
          </w:p>
        </w:tc>
        <w:tc>
          <w:tcPr>
            <w:tcW w:w="19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227" w:hanging="0"/>
              <w:jc w:val="center"/>
              <w:rPr>
                <w:rFonts w:eastAsia="Arial Unicode MS"/>
                <w:b/>
                <w:b/>
                <w:bCs/>
                <w:sz w:val="20"/>
                <w:szCs w:val="20"/>
              </w:rPr>
            </w:pPr>
            <w:r>
              <w:rPr>
                <w:b/>
                <w:bCs/>
                <w:sz w:val="20"/>
                <w:szCs w:val="20"/>
              </w:rPr>
              <w:t>-176.178</w:t>
            </w:r>
          </w:p>
        </w:tc>
        <w:tc>
          <w:tcPr>
            <w:tcW w:w="19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227" w:hanging="0"/>
              <w:jc w:val="center"/>
              <w:rPr>
                <w:rFonts w:eastAsia="Arial Unicode MS"/>
                <w:b/>
                <w:b/>
                <w:bCs/>
                <w:sz w:val="20"/>
                <w:szCs w:val="20"/>
              </w:rPr>
            </w:pPr>
            <w:r>
              <w:rPr>
                <w:b/>
                <w:bCs/>
                <w:sz w:val="20"/>
                <w:szCs w:val="20"/>
              </w:rPr>
              <w:t>-386.982</w:t>
            </w:r>
          </w:p>
        </w:tc>
        <w:tc>
          <w:tcPr>
            <w:tcW w:w="19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227" w:hanging="0"/>
              <w:jc w:val="center"/>
              <w:rPr>
                <w:rFonts w:eastAsia="Arial Unicode MS"/>
                <w:b/>
                <w:b/>
                <w:bCs/>
                <w:sz w:val="20"/>
                <w:szCs w:val="20"/>
              </w:rPr>
            </w:pPr>
            <w:r>
              <w:rPr>
                <w:b/>
                <w:bCs/>
                <w:sz w:val="20"/>
                <w:szCs w:val="20"/>
              </w:rPr>
              <w:t>210.804</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b/>
                <w:b/>
                <w:bCs/>
                <w:sz w:val="20"/>
                <w:szCs w:val="20"/>
              </w:rPr>
            </w:pPr>
            <w:r>
              <w:rPr>
                <w:b/>
                <w:bCs/>
                <w:sz w:val="20"/>
                <w:szCs w:val="20"/>
              </w:rPr>
              <w:t>141</w:t>
            </w:r>
          </w:p>
        </w:tc>
        <w:tc>
          <w:tcPr>
            <w:tcW w:w="19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227" w:hanging="0"/>
              <w:jc w:val="center"/>
              <w:rPr>
                <w:b/>
                <w:b/>
                <w:bCs/>
                <w:sz w:val="20"/>
                <w:szCs w:val="20"/>
              </w:rPr>
            </w:pPr>
            <w:r>
              <w:rPr>
                <w:b/>
                <w:bCs/>
                <w:sz w:val="20"/>
                <w:szCs w:val="20"/>
              </w:rPr>
              <w:t>-82.308</w:t>
            </w:r>
          </w:p>
        </w:tc>
        <w:tc>
          <w:tcPr>
            <w:tcW w:w="19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227" w:hanging="0"/>
              <w:jc w:val="center"/>
              <w:rPr>
                <w:b/>
                <w:b/>
                <w:bCs/>
                <w:sz w:val="20"/>
                <w:szCs w:val="20"/>
              </w:rPr>
            </w:pPr>
            <w:r>
              <w:rPr>
                <w:b/>
                <w:bCs/>
                <w:sz w:val="20"/>
                <w:szCs w:val="20"/>
              </w:rPr>
              <w:t>-211.958</w:t>
            </w:r>
          </w:p>
        </w:tc>
        <w:tc>
          <w:tcPr>
            <w:tcW w:w="19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227" w:hanging="0"/>
              <w:jc w:val="center"/>
              <w:rPr>
                <w:b/>
                <w:b/>
                <w:bCs/>
                <w:sz w:val="20"/>
                <w:szCs w:val="20"/>
              </w:rPr>
            </w:pPr>
            <w:r>
              <w:rPr>
                <w:b/>
                <w:bCs/>
                <w:sz w:val="20"/>
                <w:szCs w:val="20"/>
              </w:rPr>
              <w:t>129.650</w:t>
            </w:r>
          </w:p>
        </w:tc>
      </w:tr>
      <w:tr>
        <w:trPr>
          <w:trHeight w:val="255" w:hRule="atLeast"/>
        </w:trPr>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Heading3"/>
              <w:ind w:right="227" w:hanging="0"/>
              <w:rPr/>
            </w:pPr>
            <w:r>
              <w:rPr/>
              <w:t xml:space="preserve">              </w:t>
            </w:r>
            <w:r>
              <w:rPr/>
              <w:t>Totale</w:t>
            </w:r>
          </w:p>
        </w:tc>
        <w:tc>
          <w:tcPr>
            <w:tcW w:w="19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227" w:hanging="0"/>
              <w:jc w:val="center"/>
              <w:rPr>
                <w:b/>
                <w:b/>
                <w:bCs/>
                <w:sz w:val="20"/>
                <w:szCs w:val="20"/>
              </w:rPr>
            </w:pPr>
            <w:r>
              <w:rPr>
                <w:b/>
                <w:bCs/>
                <w:sz w:val="20"/>
                <w:szCs w:val="20"/>
              </w:rPr>
              <w:t>340.454</w:t>
            </w:r>
          </w:p>
        </w:tc>
      </w:tr>
    </w:tbl>
    <w:p>
      <w:pPr>
        <w:pStyle w:val="Didascalia"/>
        <w:rPr/>
      </w:pPr>
      <w:r>
        <w:rPr/>
        <w:t>Fonte. Regione Piemonte</w:t>
      </w:r>
    </w:p>
    <w:p>
      <w:pPr>
        <w:pStyle w:val="TextBody"/>
        <w:rPr/>
      </w:pPr>
      <w:r>
        <w:rPr/>
      </w:r>
    </w:p>
    <w:p>
      <w:pPr>
        <w:pStyle w:val="TextBody"/>
        <w:rPr/>
      </w:pPr>
      <w:r>
        <w:rPr/>
        <w:t xml:space="preserve">Con deliberazione della giunta n. 1 – 10916 del 9 marzo 2009 la regione Piemonte ha quindi costituito un gruppo di lavoro interistituzionale con il compito di analizzare, sul piano tecnico, la fattibilità di un’eventuale territorializzazione del PSI applicabile agli enti locali piemontesi. </w:t>
      </w:r>
    </w:p>
    <w:p>
      <w:pPr>
        <w:pStyle w:val="Corpodeltesto2"/>
        <w:rPr/>
      </w:pPr>
      <w:r>
        <w:rPr/>
        <w:t>Per formulare delle proposte operative il Gruppo di lavoro ha dovuto affrontare alcune questioni interpretative poste dalle norme richiamate nel precedente paragrafo.</w:t>
      </w:r>
    </w:p>
    <w:p>
      <w:pPr>
        <w:pStyle w:val="Corpodeltesto2"/>
        <w:rPr/>
      </w:pPr>
      <w:r>
        <w:rPr/>
        <w:t xml:space="preserve">In primo luogo è stato necessario stabilire in che modo ovviare alla mancanza di operatività del Consiglio delle autonomie locali (Cal) piemontese. Infatti, la legge regionale n. 30/2006, che ha istituito tale organo, attende ancora di essere attuata. Il gruppo di lavoro ha convenuto di surrogare transitoriamente il Cal con la Conferenza permanente regione-autonomie locali (Cpral) di cui alla legge regionale n. 34/1998. </w:t>
      </w:r>
    </w:p>
    <w:p>
      <w:pPr>
        <w:pStyle w:val="Corpodeltesto2"/>
        <w:rPr/>
      </w:pPr>
      <w:r>
        <w:rPr/>
        <w:t>Occorreva poi chiarire se il PSI “territorializzato” dovesse tenere distinti gli obiettivi di comuni e province da quelli della regione, ovvero se potesse gestirli in maniera coordinata ed unitaria, come consentito per l’anno 2009 dall’art. 7</w:t>
      </w:r>
      <w:r>
        <w:rPr>
          <w:i/>
          <w:iCs/>
        </w:rPr>
        <w:t>-quater</w:t>
      </w:r>
      <w:r>
        <w:rPr/>
        <w:t>, commi da 1 a 3, della legge n. 33/2009 cit.. La soluzione corretta, almeno a legislazione vigente, è la prima, giacché l’art. 77</w:t>
      </w:r>
      <w:r>
        <w:rPr>
          <w:i/>
          <w:iCs/>
        </w:rPr>
        <w:t>-ter</w:t>
      </w:r>
      <w:r>
        <w:rPr/>
        <w:t>, comma 11, della legge n. 133/2008 cit. richiama esplicitamente “</w:t>
      </w:r>
      <w:r>
        <w:rPr>
          <w:rStyle w:val="Emphasis"/>
          <w:i w:val="false"/>
          <w:iCs w:val="false"/>
        </w:rPr>
        <w:t>l'obiettivo complessivamente determinato in applicazione dell'art. 77</w:t>
      </w:r>
      <w:r>
        <w:rPr>
          <w:rStyle w:val="Emphasis"/>
        </w:rPr>
        <w:t>-bis</w:t>
      </w:r>
      <w:r>
        <w:rPr>
          <w:rStyle w:val="Emphasis"/>
          <w:i w:val="false"/>
          <w:iCs w:val="false"/>
        </w:rPr>
        <w:t xml:space="preserve"> per gli enti (locali) della regione”, in tal modo escludendo la possibilità di commistioni con gli obiettivi regionali, che sono invece definiti dal medesimo art. 77</w:t>
      </w:r>
      <w:r>
        <w:rPr>
          <w:rStyle w:val="Emphasis"/>
        </w:rPr>
        <w:t>-ter</w:t>
      </w:r>
      <w:r>
        <w:rPr>
          <w:rStyle w:val="Emphasis"/>
          <w:i w:val="false"/>
          <w:iCs w:val="false"/>
        </w:rPr>
        <w:t xml:space="preserve">. Tale lettura è stata confermata </w:t>
      </w:r>
      <w:r>
        <w:rPr/>
        <w:t>anche dalla Corte di conti</w:t>
      </w:r>
      <w:r>
        <w:rPr>
          <w:rStyle w:val="FootnoteCharacters"/>
          <w:rStyle w:val="FootnoteAnchor"/>
        </w:rPr>
        <w:footnoteReference w:id="29"/>
      </w:r>
      <w:r>
        <w:rPr/>
        <w:t xml:space="preserve">. In definitiva, ciò significa che la si possono prevedere solo compensazioni “orizzontali” interne al comparto enti locali e che le compensazioni “verticali” (fra enti locali e regioni di appartenenza) sono consentite solo se espressamente previste e nei limiti imposti dalla normativa statale. Come accennato, invero, per il 2010 è stato reiterato il meccanismo di compensazione verticale previsto dall’art. 7-quater, commi 1-3, della legge n. 33/2009 ma alle regioni non è consentito modificare i parametri di virtuosità previsti dalla normativa statale al fine di allargare la platea degli enti beneficiari. </w:t>
      </w:r>
    </w:p>
    <w:p>
      <w:pPr>
        <w:pStyle w:val="Corpodeltesto2"/>
        <w:rPr/>
      </w:pPr>
      <w:r>
        <w:rPr/>
        <w:t xml:space="preserve">Poco chiari, infine, sono parsi i confini del potere normativo della regione in ordine alla disciplina dei meccanismi di monitoraggio e di incentivo/sanzione connessi al PSI. </w:t>
      </w:r>
    </w:p>
    <w:p>
      <w:pPr>
        <w:pStyle w:val="Normal"/>
        <w:jc w:val="both"/>
        <w:rPr/>
      </w:pPr>
      <w:r>
        <w:rPr/>
        <w:t>Per quanto concerne il monitoraggio, negli incontri con i rappresentanti della regione la RGS ha sostenuto la necessità di conservare, anche a seguito della regionalizzazione del PSI, il meccanismo di trasmissione dei dati di monitoraggio da parte degli enti locali attualmente in uso</w:t>
      </w:r>
      <w:r>
        <w:rPr>
          <w:rStyle w:val="FootnoteCharacters"/>
          <w:rStyle w:val="FootnoteAnchor"/>
        </w:rPr>
        <w:footnoteReference w:id="30"/>
      </w:r>
      <w:r>
        <w:rPr/>
        <w:t>. Le regioni sarebbero ovviamente abilitate ad accedere alla relativa banca dati. Si pone, tuttavia, un problema relativo all’effettività del ruolo di coordinamento della regione, a sua volta collegato alla necessità di disporre di dati completi e tempestivi. Non è da escludere, inoltre, che le regioni si trovino nella necessità di richiedere la trasmissione di informazioni aggiuntive e/o integrative rispetto a quelle oggi richieste, ovvero di prevedere una diversa scansione temporale per l’invio dei dati. Il gruppo di lavoro ha quindi suggerito di implementare un sistema regionale autonomo di monitoraggio del PSI. Per evitare la duplicazione degli oneri informativi a carico degli enti locali il suggerimento è nel senso di prevedere che questi ultimi trasmettano i dati solo alla regione che, a sua volta, li trasmetterà “in blocco” alla RGS.</w:t>
      </w:r>
    </w:p>
    <w:p>
      <w:pPr>
        <w:pStyle w:val="Corpodeltesto2"/>
        <w:rPr/>
      </w:pPr>
      <w:r>
        <w:rPr/>
        <w:t xml:space="preserve">Quanto alle sanzioni la disciplina statale vigente non prevede alcunché in ordine alla loro applicazione in caso di regionalizzazione del PSI. Il tema non può essere eluso dalla normativa regionale, soprattutto a fronte dell’esplicito ruolo di garanzia che la regione è, come si è già evidenziato, chiamata ad assumere. </w:t>
      </w:r>
    </w:p>
    <w:p>
      <w:pPr>
        <w:pStyle w:val="Corpodeltesto2"/>
        <w:rPr/>
      </w:pPr>
      <w:r>
        <w:rPr/>
        <w:t>In ordine ai meccanismi di incentivo a favore degli enti “virtuosi” si è messa in evidenza l’inapplicabilità, a livello regionale, di meccanismi analoghi a quello di cui all'art. 77</w:t>
      </w:r>
      <w:r>
        <w:rPr>
          <w:i/>
          <w:iCs/>
        </w:rPr>
        <w:t>-bis</w:t>
      </w:r>
      <w:r>
        <w:rPr/>
        <w:t>, comma 23 della legge n. 133/2008 cit. (peraltro non più applicabile a decorrere dal 2010), che assegna a province e comuni che abbiano rispettato i propri obiettivi un premio a valere sul PSI dell’esercizio successivo; ciò in quanto la (ri)determinazione degli obiettivi compete in via esclusiva allo Stato. Anche in tal caso, pertanto, sarà decisivo il ruolo della normativa regionale.</w:t>
      </w:r>
    </w:p>
    <w:p>
      <w:pPr>
        <w:pStyle w:val="Corpodeltesto2"/>
        <w:rPr/>
      </w:pPr>
      <w:r>
        <w:rPr/>
      </w:r>
    </w:p>
    <w:p>
      <w:pPr>
        <w:pStyle w:val="Normal"/>
        <w:jc w:val="both"/>
        <w:rPr/>
      </w:pPr>
      <w:r>
        <w:rPr/>
        <w:t>5.2.</w:t>
      </w:r>
      <w:r>
        <w:rPr>
          <w:b/>
          <w:bCs/>
        </w:rPr>
        <w:t xml:space="preserve"> </w:t>
      </w:r>
    </w:p>
    <w:p>
      <w:pPr>
        <w:pStyle w:val="Normal"/>
        <w:jc w:val="both"/>
        <w:rPr/>
      </w:pPr>
      <w:r>
        <w:rPr/>
        <w:t>In questo contesto il gruppo di lavoro ha formulato due proposte principali per la regionalizzazione del PSI degli enti locali piemontesi. Si tratta di proposte minimali che non pretendono di stravolgere la struttura del PSI belle sue tre componenti essenziali, ma solo di prevederne un parziale e progressivo adattamento alla peculiarità territoriali.</w:t>
      </w:r>
    </w:p>
    <w:p>
      <w:pPr>
        <w:pStyle w:val="Corpodeltesto2"/>
        <w:rPr/>
      </w:pPr>
      <w:r>
        <w:rPr/>
        <w:t xml:space="preserve">La prima proposta prevede la creazione </w:t>
      </w:r>
      <w:r>
        <w:rPr>
          <w:i/>
        </w:rPr>
        <w:t>ex-ante</w:t>
      </w:r>
      <w:r>
        <w:rPr/>
        <w:t xml:space="preserve"> (ovvero prima dell’approvazione dei bilanci da parte degli enti locali), di un sistema di obiettivi modulati dalla regione in funzione delle diverse esigenze degli enti locali. In alternativa, il gruppo di lavoro ha suggerito la creazione di un sistema di aggiustamenti </w:t>
      </w:r>
      <w:r>
        <w:rPr>
          <w:i/>
        </w:rPr>
        <w:t>in itinere</w:t>
      </w:r>
      <w:r>
        <w:rPr/>
        <w:t xml:space="preserve">, ovvero applicabili (non </w:t>
      </w:r>
      <w:r>
        <w:rPr>
          <w:i/>
        </w:rPr>
        <w:t>ex ante</w:t>
      </w:r>
      <w:r>
        <w:rPr/>
        <w:t xml:space="preserve"> ma) in corso di gestione. </w:t>
      </w:r>
      <w:r>
        <w:rPr>
          <w:i/>
        </w:rPr>
        <w:t>Ex ante</w:t>
      </w:r>
      <w:r>
        <w:rPr/>
        <w:t xml:space="preserve"> gli obiettivi resterebbero quelli stabiliti dalla normativa nazionale. Sulla base dei dati di monitoraggio la regione potrebbe correggere “in corsa” gli obiettivi, peggiorandoli per alcuni enti (ad esempio quelli che nell’esercizio di riferimento registrano entrate straordinarie e non ripetibili) e migliorandolo per altri enti (ad esempio, quelli più in difficoltà nel rispettare il PSI). L’incentivo per gli Enti del primo gruppo consisterebbe nell’attribuzione di un “credito” utilizzabile negli esercizi successivi, cui farebbe da contraltare l’obbligo per gli enti del secondo gruppo di rientrare del proprio “debito”. Il meccanismo verrebbe gestito dalla regione di concerto con gli enti locali sulla base dei più volte descritti meccanismi (Cpral e Cal)</w:t>
      </w:r>
    </w:p>
    <w:p>
      <w:pPr>
        <w:pStyle w:val="Corpodeltesto2"/>
        <w:rPr/>
      </w:pPr>
      <w:r>
        <w:rPr/>
        <w:t xml:space="preserve">La prima proposta renderebbe il PSI estremamente flessibile, calibrandolo sulla specificità delle diverse realtà locali. Essa, tuttavia, presenta alcuni inconvenienti non agevolmente risolvibili nel breve periodo. In particolare, la già rilevata scarsità di dati sulla situazione finanziaria degli enti locali rende difficile l’elaborazione di criteri credibili e condivisi per la ridefinizione degli obiettivi. È inoltre estremamente arduo, almeno nel breve periodo, addivenire alla creazione di un sistema di incentivi per spingere gli enti “virtuosi” a cedere </w:t>
      </w:r>
      <w:r>
        <w:rPr>
          <w:i/>
        </w:rPr>
        <w:t>ex ante</w:t>
      </w:r>
      <w:r>
        <w:rPr/>
        <w:t xml:space="preserve"> il proprio </w:t>
      </w:r>
      <w:r>
        <w:rPr>
          <w:i/>
        </w:rPr>
        <w:t>surplus</w:t>
      </w:r>
      <w:r>
        <w:rPr/>
        <w:t>.</w:t>
      </w:r>
    </w:p>
    <w:p>
      <w:pPr>
        <w:pStyle w:val="Normal"/>
        <w:jc w:val="both"/>
        <w:rPr/>
      </w:pPr>
      <w:r>
        <w:rPr/>
        <w:t xml:space="preserve">La seconda proposta, pur richiedendo alle regioni un rilevante capacità di coordinamento, pare nell’immediato di più agevole implementazione. </w:t>
      </w:r>
      <w:r>
        <w:rPr>
          <w:i/>
        </w:rPr>
        <w:t>Ex ante</w:t>
      </w:r>
      <w:r>
        <w:rPr/>
        <w:t xml:space="preserve"> gli obiettivi per i singoli enti locali resterebbero quelli definiti dalla normativa statale. Nel corso della gestione alcuni enti potrebbero cedere (parte de)i propri margini ad altri enti, fermo restando l’obiettivo aggregato di cui si farebbe garante la regione. Gli enti “contribuenti” acquisirebbero un </w:t>
      </w:r>
      <w:r>
        <w:rPr>
          <w:i/>
          <w:iCs/>
        </w:rPr>
        <w:t>bonus</w:t>
      </w:r>
      <w:r>
        <w:rPr/>
        <w:t xml:space="preserve"> spendibile negli esercizi successivi, a fronte del rientro degli enti “beneficiari”. La regione opererebbe come una “camera di compensazione”. </w:t>
      </w:r>
    </w:p>
    <w:p>
      <w:pPr>
        <w:pStyle w:val="Normal"/>
        <w:jc w:val="both"/>
        <w:rPr/>
      </w:pPr>
      <w:r>
        <w:rPr/>
        <w:t xml:space="preserve">In questa prospettiva, è evidente che, a partire dal secondo anno di applicazione del PSI regionalizzato, si dovrà comunque provvedere ad una ridefinizione </w:t>
      </w:r>
      <w:r>
        <w:rPr>
          <w:i/>
          <w:iCs/>
        </w:rPr>
        <w:t>ex ante</w:t>
      </w:r>
      <w:r>
        <w:rPr/>
        <w:t xml:space="preserve"> degli obiettivi che tenga conto della necessità di operare in senso inverso le compensazioni incrociate operate nel primo anno. In tal senso le due proposte vanno intese come alternative solo nel primo anno di applicazione PSI regionalizzato.</w:t>
      </w:r>
    </w:p>
    <w:p>
      <w:pPr>
        <w:pStyle w:val="Normal"/>
        <w:jc w:val="both"/>
        <w:rPr/>
      </w:pPr>
      <w:r>
        <w:rPr/>
      </w:r>
    </w:p>
    <w:p>
      <w:pPr>
        <w:pStyle w:val="Normal"/>
        <w:jc w:val="both"/>
        <w:rPr/>
      </w:pPr>
      <w:r>
        <w:rPr/>
        <w:t xml:space="preserve">5.3. </w:t>
      </w:r>
    </w:p>
    <w:p>
      <w:pPr>
        <w:pStyle w:val="Normal"/>
        <w:jc w:val="both"/>
        <w:rPr/>
      </w:pPr>
      <w:r>
        <w:rPr/>
        <w:t xml:space="preserve">Con regolamento regionale n. 3/R/2010 (successivamente integrato dal regolamento regionale n. 9/R/2010) la regione Piemonte ha “territorializzato” il PSI degli enti locali del proprio territorio con riferimento all’anno 2010 recependo la seconda delle proposte elaborate dal gruppo di lavoro. Tale provvedimento, pertanto, lascia intatta la struttura del PSI per quanto concerne l’individuazione degli enti ad esso soggetti e le regole “qualitative” di determinazione degli obiettivi, ancorate alla regola del saldo di competenza mista. Esso introduce, tuttavia, la possibilità di rimodulare in senso “quantitativo” gli obiettivi imposti dalla normativa statali ai singoli enti locali, operando in corso di gestione compensazioni sia in senso “orizzontale” che in senso “verticale” ai sensi degli artt. 7-quater, commi 1 e 3, della legge n. 33/2009 e 4, comma 4-sexies, della legge n, 42/2010. In ogni caso, è garantito (dalla regione)il rispetto dell’obiettivo aggregato assegnato al comparto regionale degli enti locali e risultante dalla prescritta comunicazione del MEF. </w:t>
      </w:r>
    </w:p>
    <w:p>
      <w:pPr>
        <w:pStyle w:val="Normal"/>
        <w:jc w:val="both"/>
        <w:rPr/>
      </w:pPr>
      <w:r>
        <w:rPr/>
        <w:t xml:space="preserve">L’intero impianto normativo realizzato della regione Piemonte si muove all’interno di due poli rappresentati, da un lato, dal tentativo di consentire il pieno utilizzo dei margini finanziari consentiti dal PSI, dall’altro dell’esigenza di salvaguardare comunque il rispetto dell’obiettivo aggregato di comparto. A tal fine è definito un articolato sistema di incentivi e di sanzioni, con l’obiettivo di convogliare gli spazi laddove possono essere utilizzati. </w:t>
      </w:r>
    </w:p>
    <w:p>
      <w:pPr>
        <w:pStyle w:val="Normal"/>
        <w:jc w:val="both"/>
        <w:rPr/>
      </w:pPr>
      <w:r>
        <w:rPr/>
        <w:t>In ordine agli incentivi, è previsto che agli Enti che nel 2010 accetteranno un peggioramento del proprio obiettivo sia assegnata una premialità a valere sugli obiettivi del PSI degli anni successivi, oltre che l’assegnazione di maggiori punteggi nei bandi regionali per l’assegnazione di finanziamenti specifici</w:t>
      </w:r>
      <w:r>
        <w:rPr>
          <w:rStyle w:val="FootnoteCharacters"/>
          <w:rStyle w:val="FootnoteAnchor"/>
        </w:rPr>
        <w:footnoteReference w:id="31"/>
      </w:r>
      <w:r>
        <w:rPr/>
        <w:t>. In tal modo, gli Enti non in grado di saturare i propri obiettivi annuali potranno alimentare una sorta di “camera di compensazione” gestita dalla regione e destinata a sostenere gli altri Enti. Evidentemente, chi cede il proprio surplus ed acquisisce il bonus si garantisce un orizzonte programmatorio meno “oscillante”. Un esempio può chiarire meglio il concetto: un ente che in un esercizio acquisisce entrate straordinarie e non ripetibili può, nel medesimo esercizio, non saturare il proprio obiettivo, salvo poi trovarsi in difficoltà negli esercizi successivi. Da qui l’interesse a “spalmare” l’entrata straordinaria e non ripetibile su più esercizi. Per favorire ulteriormente le compensazioni orizzontali è stato inoltre previsto un meccanismo di incentivo per così dire “rovesciato”, con l’introduzione di penalizzazioni per gli Enti che, pur non cedendo alcunché, registrino comunque un surplus non utilizzato alla chiusura dell’esercizio.</w:t>
      </w:r>
    </w:p>
    <w:p>
      <w:pPr>
        <w:pStyle w:val="Normal"/>
        <w:jc w:val="both"/>
        <w:rPr/>
      </w:pPr>
      <w:r>
        <w:rPr/>
        <w:t xml:space="preserve">Assai delicato il tema delle sanzioni. Il regolamento della regione Piemonte prevede che, in caso di rispetto dell’obiettivo aggregato del comparto degli enti locali, non scattino le sanzioni previste dalla normativa statale, ma solo quelle previste a livello regionale. Le sanzioni statali, in altri termini, si applicano solo in caso di sforamento del predetto obiettivo. </w:t>
      </w:r>
    </w:p>
    <w:p>
      <w:pPr>
        <w:pStyle w:val="Normal"/>
        <w:jc w:val="both"/>
        <w:rPr/>
      </w:pPr>
      <w:r>
        <w:rPr/>
        <w:t>Delicato ma cruciale, infine, il tema del monitoraggio e della certificazione dei risultati del PSI: Al riguardo, il regolamento piemontese ha optato per la previsione di procedure interamente regionali, prevedendo la disapplicazione di quelle statali. In pratica, province e comuni trasmettono i dati esclusivamente alla regione, che a sua volta rende disponibili tali informazioni per il livello di governo statale</w:t>
      </w:r>
      <w:r>
        <w:rPr>
          <w:rStyle w:val="FootnoteCharacters"/>
          <w:rStyle w:val="FootnoteAnchor"/>
        </w:rPr>
        <w:footnoteReference w:id="32"/>
      </w:r>
      <w:r>
        <w:rPr/>
        <w:t>. Ciò al fine di non duplicare gli adempimenti a carico degli enti locali e di rendere effettivo il ruolo regionale di coordinamento. Del resto, il monitoraggio regionale fornisce informazioni aggiuntive rispetto a quelle richieste dal MEF: in particolare, per ogni voce del PSI sono richieste le previsioni al 31 dicembre, al fine di individuare tempestivamente gli enti potenzialmente in grado di cedere margini e quelli bisognosi di un intervento di sostegno.</w:t>
      </w:r>
    </w:p>
    <w:p>
      <w:pPr>
        <w:pStyle w:val="Normal"/>
        <w:jc w:val="both"/>
        <w:rPr/>
      </w:pPr>
      <w:r>
        <w:rPr/>
        <w:t>La disciplina dettata dal regolamento piemontese ha attirato forti critiche da parte del MEF, che ne ha sostenuto la parziale illegittimità costituzionale. Peraltro, finora tale provvedimento non è stato formalmente impugnato.</w:t>
      </w:r>
    </w:p>
    <w:p>
      <w:pPr>
        <w:pStyle w:val="Normal"/>
        <w:jc w:val="both"/>
        <w:rPr/>
      </w:pPr>
      <w:r>
        <w:rPr/>
        <w:t xml:space="preserve">Gli aspetti contestati dal MEF riguardano: i) la tempistica degli interventi regionali di modifica degli obiettivi dei singoli enti locali, che secondo l’impostazione ministeriale dovrebbero essere antecedenti ad una data da fissare (al più tardi) al 30 ottobre di ogni anno (il regolamento piemontese non prevede alcun termine); ii) la prevista disapplicazione delle sanzioni statali in caso di rispetto dell’obiettivo aggregato del comparto enti locali (secondo il MEF tali sanzioni dovrebbero applicarsi anche in tal caso); iii) la previsione per gli enti locali piemontesi, di una procedura esclusivamente regionale di monitoraggio e certificazione (secondo il MEF, le procedure regionali possono solo affiancarsi ma non sostituirsi a quelle statali). </w:t>
      </w:r>
    </w:p>
    <w:p>
      <w:pPr>
        <w:pStyle w:val="Normal"/>
        <w:jc w:val="both"/>
        <w:rPr/>
      </w:pPr>
      <w:r>
        <w:rPr/>
        <w:t>Indirettamente, inoltre, il MEF ha contestato anche la previsione del regolamento piemontese che prevede la possibilità, per la regione, di modificare i richiamati parametri di accesso al meccanismo delle compensazioni verticali ex artt. 7-quater, commi 1 e 3, della legge n. 33/2009 e 4, comma 4-sexies, della legge n. 42/2010</w:t>
      </w:r>
      <w:r>
        <w:rPr>
          <w:rStyle w:val="FootnoteCharacters"/>
          <w:rStyle w:val="FootnoteAnchor"/>
        </w:rPr>
        <w:footnoteReference w:id="33"/>
      </w:r>
      <w:r>
        <w:rPr/>
        <w:t xml:space="preserve">. </w:t>
      </w:r>
    </w:p>
    <w:p>
      <w:pPr>
        <w:pStyle w:val="Normal"/>
        <w:jc w:val="both"/>
        <w:rPr/>
      </w:pPr>
      <w:r>
        <w:rPr/>
        <w:t xml:space="preserve">Guardando al breve periodo è soprattutto l’applicazione generalizzata e senza eccezioni delle sanzioni statali anche in caso di rispetto dell’obiettivo aggregato il fattore più critico, che rischia di rendere oltremodo complesso il ruolo regionale di “camera di compensazione”. Si ipotizzi, a titolo di esempio, che il comparto regionale includa due soli enti, A e B. Ad entrambi la normativa statale assegna un obiettivo pari a 100: l’obiettivo aggregato è quindi pari a 200. La regione rimodula i due obiettivi assegnando ad A un obiettivo 120 ed a B un obiettivo 80: l’obiettivo aggregato rimane 200. Se A sfora il proprio obiettivo rimodulato dalla regione (ad esempio realizzando un risultato pari a 121) nulla osta all’applicazione nei suoi confronti delle sanzioni previste dalla normativa statale (e di quelle eventualmente previste a livello regionale). Se, viceversa, è B a sforare l’obiettivo rimodulato (ad esempio realizzando un risultato pari a 81) l’applicazione nei suoi confronti delle sanzioni previste dalla normativa statale potrebbe essere problematica avendo tale ente comunque rispettato l’obiettivo definito da tale normativa. Un meccanismo concepito in tale modo sarebbe fortemente disincentivante per i potenziali enti “beneficiari” ed il meccanismo della regionalizzazione del PSI rischierebbe di incepparsi per “mancanza di offerta”. Del resto, anche alla luce delle sempre più restrittive manovra correttive imposte alla finanza locale, gli spazi utilizzabili per operare compensazioni orizzontali sono sempre più stretti, il che rende ancora più incomprensibile l’interpretazione restrittiva dei poteri regionali di disporre le compensazioni in senso verticale, anche perché si tratterebbe di interventi privi di un impatto negativo sul saldi complessivi di finanza pubblica. Invero, la prima applicazione in Piemonte dell’art. 7-quater della legge n. 33/2009 ha dato discreti risultati: La ricognizione operata sul 2010 in applicazione dell’art.  4, comma 4-sexies, della legge n. 42/2010 ha messo in evidenza il carattere incomprensibilmente restrittivo dei requisiti di accesso al meccanismo delle compensazioni verticali, che ha consentito di includere solo 15 enti su 142 (vedi tabella seguente). </w:t>
      </w:r>
    </w:p>
    <w:p>
      <w:pPr>
        <w:pStyle w:val="Normal"/>
        <w:jc w:val="both"/>
        <w:rPr/>
      </w:pPr>
      <w:r>
        <w:rPr/>
      </w:r>
    </w:p>
    <w:p>
      <w:pPr>
        <w:pStyle w:val="Normal"/>
        <w:jc w:val="both"/>
        <w:rPr>
          <w:sz w:val="20"/>
        </w:rPr>
      </w:pPr>
      <w:r>
        <w:rPr>
          <w:sz w:val="20"/>
        </w:rPr>
        <w:t>Tabella 5. Enti locali piemontesi soggetti al PSI 2010 per caratteristiche rispetto ai criteri previsti dagli artt. 7-quater della legge n. 33/2009 e 4, comma 4-sexies della legge n. 42/2010. Dati in Euro.</w:t>
      </w:r>
    </w:p>
    <w:p>
      <w:pPr>
        <w:pStyle w:val="Normal"/>
        <w:jc w:val="both"/>
        <w:rPr>
          <w:sz w:val="20"/>
        </w:rPr>
      </w:pPr>
      <w:r>
        <w:rPr>
          <w:sz w:val="20"/>
        </w:rPr>
      </w:r>
    </w:p>
    <w:tbl>
      <w:tblPr>
        <w:tblW w:w="5000" w:type="pct"/>
        <w:jc w:val="left"/>
        <w:tblInd w:w="-15" w:type="dxa"/>
        <w:tblLayout w:type="fixed"/>
        <w:tblCellMar>
          <w:top w:w="15" w:type="dxa"/>
          <w:left w:w="15" w:type="dxa"/>
          <w:bottom w:w="0" w:type="dxa"/>
          <w:right w:w="15" w:type="dxa"/>
        </w:tblCellMar>
      </w:tblPr>
      <w:tblGrid>
        <w:gridCol w:w="4032"/>
        <w:gridCol w:w="2616"/>
        <w:gridCol w:w="2990"/>
      </w:tblGrid>
      <w:tr>
        <w:trPr>
          <w:trHeight w:val="255" w:hRule="atLeast"/>
        </w:trPr>
        <w:tc>
          <w:tcPr>
            <w:tcW w:w="4032" w:type="dxa"/>
            <w:tcBorders>
              <w:top w:val="single" w:sz="4" w:space="0" w:color="000000"/>
              <w:bottom w:val="single" w:sz="4" w:space="0" w:color="000000"/>
            </w:tcBorders>
            <w:vAlign w:val="center"/>
          </w:tcPr>
          <w:p>
            <w:pPr>
              <w:pStyle w:val="Heading4"/>
              <w:rPr>
                <w:rFonts w:eastAsia="Arial Unicode MS"/>
                <w:szCs w:val="20"/>
              </w:rPr>
            </w:pPr>
            <w:r>
              <w:rPr>
                <w:szCs w:val="20"/>
              </w:rPr>
              <w:t>Criteri (vedi nota 23)</w:t>
            </w:r>
          </w:p>
        </w:tc>
        <w:tc>
          <w:tcPr>
            <w:tcW w:w="2616"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 enti monitorati</w:t>
            </w:r>
          </w:p>
        </w:tc>
        <w:tc>
          <w:tcPr>
            <w:tcW w:w="2990" w:type="dxa"/>
            <w:tcBorders>
              <w:top w:val="single" w:sz="4" w:space="0" w:color="000000"/>
              <w:bottom w:val="single" w:sz="4" w:space="0" w:color="000000"/>
            </w:tcBorders>
            <w:vAlign w:val="center"/>
          </w:tcPr>
          <w:p>
            <w:pPr>
              <w:pStyle w:val="Heading4"/>
              <w:rPr>
                <w:rFonts w:eastAsia="Arial Unicode MS"/>
                <w:szCs w:val="20"/>
              </w:rPr>
            </w:pPr>
            <w:r>
              <w:rPr>
                <w:szCs w:val="20"/>
              </w:rPr>
              <w:t xml:space="preserve">Pagamenti da compensare </w:t>
            </w:r>
          </w:p>
        </w:tc>
      </w:tr>
      <w:tr>
        <w:trPr>
          <w:trHeight w:val="255" w:hRule="atLeast"/>
        </w:trPr>
        <w:tc>
          <w:tcPr>
            <w:tcW w:w="4032" w:type="dxa"/>
            <w:tcBorders>
              <w:top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essun criterio rispettato </w:t>
            </w:r>
          </w:p>
        </w:tc>
        <w:tc>
          <w:tcPr>
            <w:tcW w:w="2616" w:type="dxa"/>
            <w:tcBorders>
              <w:top w:val="single" w:sz="4" w:space="0" w:color="000000"/>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2990" w:type="dxa"/>
            <w:tcBorders>
              <w:top w:val="single" w:sz="4" w:space="0" w:color="000000"/>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982.776 </w:t>
            </w:r>
          </w:p>
        </w:tc>
      </w:tr>
      <w:tr>
        <w:trPr>
          <w:trHeight w:val="255" w:hRule="atLeast"/>
        </w:trPr>
        <w:tc>
          <w:tcPr>
            <w:tcW w:w="4032" w:type="dxa"/>
            <w:tcBorders/>
            <w:vAlign w:val="bottom"/>
          </w:tcPr>
          <w:p>
            <w:pPr>
              <w:pStyle w:val="Normal"/>
              <w:rPr>
                <w:rFonts w:ascii="Arial" w:hAnsi="Arial" w:eastAsia="Arial Unicode MS" w:cs="Arial"/>
                <w:sz w:val="20"/>
                <w:szCs w:val="20"/>
              </w:rPr>
            </w:pPr>
            <w:r>
              <w:rPr>
                <w:rFonts w:cs="Arial" w:ascii="Arial" w:hAnsi="Arial"/>
                <w:sz w:val="20"/>
                <w:szCs w:val="20"/>
              </w:rPr>
              <w:t>Rispettato criterio 1</w:t>
            </w:r>
          </w:p>
        </w:tc>
        <w:tc>
          <w:tcPr>
            <w:tcW w:w="2616" w:type="dxa"/>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2 </w:t>
            </w:r>
          </w:p>
        </w:tc>
        <w:tc>
          <w:tcPr>
            <w:tcW w:w="2990" w:type="dxa"/>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0.449.355 </w:t>
            </w:r>
          </w:p>
        </w:tc>
      </w:tr>
      <w:tr>
        <w:trPr>
          <w:trHeight w:val="255" w:hRule="atLeast"/>
        </w:trPr>
        <w:tc>
          <w:tcPr>
            <w:tcW w:w="4032" w:type="dxa"/>
            <w:tcBorders/>
          </w:tcPr>
          <w:p>
            <w:pPr>
              <w:pStyle w:val="Normal"/>
              <w:rPr>
                <w:rFonts w:ascii="Arial" w:hAnsi="Arial" w:cs="Arial"/>
                <w:sz w:val="20"/>
                <w:szCs w:val="20"/>
              </w:rPr>
            </w:pPr>
            <w:r>
              <w:rPr>
                <w:rFonts w:cs="Arial" w:ascii="Arial" w:hAnsi="Arial"/>
                <w:sz w:val="20"/>
                <w:szCs w:val="20"/>
              </w:rPr>
              <w:t>Rispettati criteri 1 e 2</w:t>
            </w:r>
          </w:p>
        </w:tc>
        <w:tc>
          <w:tcPr>
            <w:tcW w:w="2616" w:type="dxa"/>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4 </w:t>
            </w:r>
          </w:p>
        </w:tc>
        <w:tc>
          <w:tcPr>
            <w:tcW w:w="2990" w:type="dxa"/>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4.283.229 </w:t>
            </w:r>
          </w:p>
        </w:tc>
      </w:tr>
      <w:tr>
        <w:trPr>
          <w:trHeight w:val="255" w:hRule="atLeast"/>
        </w:trPr>
        <w:tc>
          <w:tcPr>
            <w:tcW w:w="4032" w:type="dxa"/>
            <w:tcBorders/>
          </w:tcPr>
          <w:p>
            <w:pPr>
              <w:pStyle w:val="Normal"/>
              <w:rPr>
                <w:b/>
                <w:b/>
                <w:bCs/>
              </w:rPr>
            </w:pPr>
            <w:r>
              <w:rPr>
                <w:rFonts w:cs="Arial" w:ascii="Arial" w:hAnsi="Arial"/>
                <w:b/>
                <w:bCs/>
                <w:sz w:val="20"/>
                <w:szCs w:val="20"/>
              </w:rPr>
              <w:t>Rispettati tutti i criteri</w:t>
            </w:r>
          </w:p>
        </w:tc>
        <w:tc>
          <w:tcPr>
            <w:tcW w:w="2616" w:type="dxa"/>
            <w:tcBorders/>
            <w:vAlign w:val="bottom"/>
          </w:tcPr>
          <w:p>
            <w:pPr>
              <w:pStyle w:val="Normal"/>
              <w:ind w:right="227" w:hanging="0"/>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 </w:t>
            </w:r>
          </w:p>
        </w:tc>
        <w:tc>
          <w:tcPr>
            <w:tcW w:w="2990" w:type="dxa"/>
            <w:tcBorders/>
            <w:vAlign w:val="bottom"/>
          </w:tcPr>
          <w:p>
            <w:pPr>
              <w:pStyle w:val="Normal"/>
              <w:ind w:right="227" w:hanging="0"/>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2.028.491 </w:t>
            </w:r>
          </w:p>
        </w:tc>
      </w:tr>
      <w:tr>
        <w:trPr>
          <w:trHeight w:val="255" w:hRule="atLeast"/>
        </w:trPr>
        <w:tc>
          <w:tcPr>
            <w:tcW w:w="4032" w:type="dxa"/>
            <w:tcBorders/>
          </w:tcPr>
          <w:p>
            <w:pPr>
              <w:pStyle w:val="Normal"/>
              <w:rPr>
                <w:rFonts w:ascii="Arial" w:hAnsi="Arial" w:cs="Arial"/>
                <w:sz w:val="20"/>
                <w:szCs w:val="20"/>
              </w:rPr>
            </w:pPr>
            <w:r>
              <w:rPr>
                <w:rFonts w:cs="Arial" w:ascii="Arial" w:hAnsi="Arial"/>
                <w:sz w:val="20"/>
                <w:szCs w:val="20"/>
              </w:rPr>
              <w:t>Rispettati criteri 1 e 3</w:t>
            </w:r>
          </w:p>
        </w:tc>
        <w:tc>
          <w:tcPr>
            <w:tcW w:w="2616" w:type="dxa"/>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 </w:t>
            </w:r>
          </w:p>
        </w:tc>
        <w:tc>
          <w:tcPr>
            <w:tcW w:w="2990" w:type="dxa"/>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283.000 </w:t>
            </w:r>
          </w:p>
        </w:tc>
      </w:tr>
      <w:tr>
        <w:trPr>
          <w:trHeight w:val="255" w:hRule="atLeast"/>
        </w:trPr>
        <w:tc>
          <w:tcPr>
            <w:tcW w:w="4032" w:type="dxa"/>
            <w:tcBorders/>
          </w:tcPr>
          <w:p>
            <w:pPr>
              <w:pStyle w:val="Normal"/>
              <w:rPr>
                <w:rFonts w:ascii="Arial" w:hAnsi="Arial" w:cs="Arial"/>
                <w:sz w:val="20"/>
                <w:szCs w:val="20"/>
              </w:rPr>
            </w:pPr>
            <w:r>
              <w:rPr>
                <w:rFonts w:cs="Arial" w:ascii="Arial" w:hAnsi="Arial"/>
                <w:sz w:val="20"/>
                <w:szCs w:val="20"/>
              </w:rPr>
              <w:t>Rispettato criterio 2</w:t>
            </w:r>
          </w:p>
        </w:tc>
        <w:tc>
          <w:tcPr>
            <w:tcW w:w="2616" w:type="dxa"/>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 </w:t>
            </w:r>
          </w:p>
        </w:tc>
        <w:tc>
          <w:tcPr>
            <w:tcW w:w="2990" w:type="dxa"/>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600.000 </w:t>
            </w:r>
          </w:p>
        </w:tc>
      </w:tr>
      <w:tr>
        <w:trPr>
          <w:trHeight w:val="255" w:hRule="atLeast"/>
        </w:trPr>
        <w:tc>
          <w:tcPr>
            <w:tcW w:w="4032" w:type="dxa"/>
            <w:tcBorders>
              <w:bottom w:val="single" w:sz="4" w:space="0" w:color="000000"/>
            </w:tcBorders>
          </w:tcPr>
          <w:p>
            <w:pPr>
              <w:pStyle w:val="Normal"/>
              <w:rPr>
                <w:rFonts w:ascii="Arial" w:hAnsi="Arial" w:cs="Arial"/>
                <w:sz w:val="20"/>
                <w:szCs w:val="20"/>
              </w:rPr>
            </w:pPr>
            <w:r>
              <w:rPr>
                <w:rFonts w:cs="Arial" w:ascii="Arial" w:hAnsi="Arial"/>
                <w:sz w:val="20"/>
                <w:szCs w:val="20"/>
              </w:rPr>
              <w:t>Rispettato criterio 3</w:t>
            </w:r>
          </w:p>
        </w:tc>
        <w:tc>
          <w:tcPr>
            <w:tcW w:w="2616" w:type="dxa"/>
            <w:tcBorders>
              <w:bottom w:val="single" w:sz="4" w:space="0" w:color="000000"/>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2990" w:type="dxa"/>
            <w:tcBorders>
              <w:bottom w:val="single" w:sz="4" w:space="0" w:color="000000"/>
            </w:tcBorders>
            <w:vAlign w:val="bottom"/>
          </w:tcPr>
          <w:p>
            <w:pPr>
              <w:pStyle w:val="Normal"/>
              <w:ind w:right="227" w:hanging="0"/>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00.000 </w:t>
            </w:r>
          </w:p>
        </w:tc>
      </w:tr>
      <w:tr>
        <w:trPr>
          <w:trHeight w:val="255" w:hRule="atLeast"/>
        </w:trPr>
        <w:tc>
          <w:tcPr>
            <w:tcW w:w="4032" w:type="dxa"/>
            <w:tcBorders>
              <w:top w:val="single" w:sz="4" w:space="0" w:color="000000"/>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Totale </w:t>
            </w:r>
          </w:p>
        </w:tc>
        <w:tc>
          <w:tcPr>
            <w:tcW w:w="2616" w:type="dxa"/>
            <w:tcBorders>
              <w:top w:val="single" w:sz="4" w:space="0" w:color="000000"/>
              <w:bottom w:val="single" w:sz="4" w:space="0" w:color="000000"/>
            </w:tcBorders>
            <w:vAlign w:val="bottom"/>
          </w:tcPr>
          <w:p>
            <w:pPr>
              <w:pStyle w:val="Normal"/>
              <w:ind w:right="227" w:hanging="0"/>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8 </w:t>
            </w:r>
          </w:p>
        </w:tc>
        <w:tc>
          <w:tcPr>
            <w:tcW w:w="2990" w:type="dxa"/>
            <w:tcBorders>
              <w:top w:val="single" w:sz="4" w:space="0" w:color="000000"/>
              <w:bottom w:val="single" w:sz="4" w:space="0" w:color="000000"/>
            </w:tcBorders>
            <w:vAlign w:val="bottom"/>
          </w:tcPr>
          <w:p>
            <w:pPr>
              <w:pStyle w:val="Normal"/>
              <w:ind w:right="227" w:hanging="0"/>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74.226.851 </w:t>
            </w:r>
          </w:p>
        </w:tc>
      </w:tr>
    </w:tbl>
    <w:p>
      <w:pPr>
        <w:pStyle w:val="Didascalia"/>
        <w:rPr/>
      </w:pPr>
      <w:r>
        <w:rPr/>
        <w:t>Fonte. Regione Piemonte</w:t>
      </w:r>
    </w:p>
    <w:p>
      <w:pPr>
        <w:pStyle w:val="Normal"/>
        <w:jc w:val="both"/>
        <w:rPr/>
      </w:pPr>
      <w:r>
        <w:rPr/>
      </w:r>
    </w:p>
    <w:p>
      <w:pPr>
        <w:pStyle w:val="Normal"/>
        <w:jc w:val="both"/>
        <w:rPr/>
      </w:pPr>
      <w:r>
        <w:rPr/>
        <w:t>In una prospettiva di più lungo periodo, è l’intera impostazione del MEF che pare discutibile, in quanto rischia di vanificare il ruolo regionale e di rendere inutili (e inutilmente dispendiose, soprattutto in termini di adempimenti a carico degli enti locali) le operazioni di territorializzazione del PSI, inaridendo un terreno non a caso “dissodato, come visto, anche dalla normativa in materia di federalismo fiscale.</w:t>
      </w:r>
    </w:p>
    <w:p>
      <w:pPr>
        <w:pStyle w:val="Normal"/>
        <w:jc w:val="both"/>
        <w:rPr/>
      </w:pPr>
      <w:r>
        <w:rPr/>
      </w:r>
    </w:p>
    <w:p>
      <w:pPr>
        <w:pStyle w:val="Normal"/>
        <w:jc w:val="both"/>
        <w:rPr>
          <w:b/>
          <w:b/>
          <w:bCs/>
        </w:rPr>
      </w:pPr>
      <w:r>
        <w:rPr>
          <w:b/>
          <w:bCs/>
        </w:rPr>
        <w:t>6. Conclusioni: quali prospettive future?</w:t>
      </w:r>
    </w:p>
    <w:p>
      <w:pPr>
        <w:pStyle w:val="Normal"/>
        <w:jc w:val="both"/>
        <w:rPr>
          <w:b/>
          <w:b/>
          <w:bCs/>
        </w:rPr>
      </w:pPr>
      <w:r>
        <w:rPr>
          <w:b/>
          <w:bCs/>
        </w:rPr>
      </w:r>
    </w:p>
    <w:p>
      <w:pPr>
        <w:pStyle w:val="TextBody"/>
        <w:rPr/>
      </w:pPr>
      <w:r>
        <w:rPr/>
        <w:t>Come evidenziato dalla Corte dei conti, è evidente l’urgenza di rivedere il meccanismo con cui gli enti territoriali sono chiamati a contribuire al rispetto degli obiettivi posti al Paese dalla appartenenza al sistema europeo”. L’esperienza maturata negli anni di applicazione del PSI “testimonia, infatti, la difficoltà di prevedere un meccanismo in grado di tener conto delle differenti caratteristiche di un universo di riferimento molto ampio (oltre 2.200 enti) e con caratteristiche gestionali e strutturali molto differenziate. Finora è stato difficile individuare un’impostazione in grado di assicurare un efficace perseguimento degli obiettivi di finanza pubblica evitando, tuttavia, che questo si traduca in un indesiderato rallentamento della spesa in conto capitale”.</w:t>
      </w:r>
    </w:p>
    <w:p>
      <w:pPr>
        <w:pStyle w:val="Normal"/>
        <w:jc w:val="both"/>
        <w:rPr/>
      </w:pPr>
      <w:r>
        <w:rPr/>
        <w:t>In questa prospettiva, quella della territorializzazione del PSI pare essere una delle poche strade percorribili con qualche speranza di pervenire al traguardo. La stessa Corte dei conti lo rimarca, sottolineando che “le esperienze di gestione del Patto a livello regionale, per ora limitate, potrebbero costituire (…) una preziosa base di riferimento: una gestione del Patto su scala territoriale consentirebbe, infatti, di ridurre la rigidità del sistema e di ottimizzare la ripartizione delle quote di indebitamento tra amministrazioni locali”.</w:t>
      </w:r>
    </w:p>
    <w:p>
      <w:pPr>
        <w:pStyle w:val="Normal"/>
        <w:jc w:val="both"/>
        <w:rPr/>
      </w:pPr>
      <w:r>
        <w:rPr/>
        <w:t xml:space="preserve">A tal fine, tuttavia, occorre che il ruolo regionale di coordinamento finanziario sia fortemente valorizzato, coerentemente con la Costituzione vigente che ne fa materia di competenza legislativa concorrente (art. 117, comma 3). </w:t>
      </w:r>
    </w:p>
    <w:p>
      <w:pPr>
        <w:pStyle w:val="Normal"/>
        <w:jc w:val="both"/>
        <w:rPr/>
      </w:pPr>
      <w:r>
        <w:rPr/>
        <w:t xml:space="preserve">Le regioni potrebbero, in un tale contesto, adottare rispetto al PSI soluzioni originali ed innovative, non limitandosi ad operare come "stanze di compensazione", ma rimodulando anche in senso "qualitativo" gli obiettivi, ovvero calibrandoli su parametri diversi, ferma restando, ovviamente l'entità complessiva della manovra in termini di correzione dei saldi nazionali di finanza pubblica. Il che, a parere di chi scrive, dovrebbe consentire di derubricare i rischi, paventati dal MEF e della stessa magistratura contabile (che sul punto cade in una parziale contraddizione), di “soluzioni regionali che possano pregiudicare il conseguimento degli obiettivi a livello europeo” </w:t>
      </w:r>
    </w:p>
    <w:p>
      <w:pPr>
        <w:pStyle w:val="Normal"/>
        <w:jc w:val="both"/>
        <w:rPr/>
      </w:pPr>
      <w:r>
        <w:rPr/>
        <w:t>Le regioni potrebbero, inoltre, modificare la platea degli enti soggetti al PSI, ampliandola ad esempio con il coinvolgimento di alcuni - o di tutti - i comuni con popolazione inferiore ai 5.000 abitanti ovvero delle comunità montane e/o isolane o ridimensionandola.</w:t>
      </w:r>
    </w:p>
    <w:p>
      <w:pPr>
        <w:pStyle w:val="Normal"/>
        <w:jc w:val="both"/>
        <w:rPr/>
      </w:pPr>
      <w:r>
        <w:rPr/>
        <w:t>Ovviamente sarà decisivo il percorso di attuazione del federalismo fiscale, destinato ad intrecciarsi con quello della legge di riforma del sistema di contabilità e finanza pubblica (legge 196/2009).</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CKCIJ+TimesNewRoman">
    <w:altName w:val="Times New Roman"/>
    <w:charset w:val="00"/>
    <w:family w:val="roman"/>
    <w:pitch w:val="default"/>
  </w:font>
  <w:font w:name="Times-Roman">
    <w:altName w:val="Times New Roman"/>
    <w:charset w:val="00"/>
    <w:family w:val="auto"/>
    <w:pitch w:val="default"/>
  </w:font>
  <w:font w:name="MyriadPro-Bold">
    <w:charset w:val="00"/>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Regione Piemonte – Nucleo di valutazione verifica degli investimenti pubblici. Le opinioni espresse nel presente lavoro sono a titolo personale e non impegnano l’amministrazione di appartenenza degli autori. </w:t>
      </w:r>
    </w:p>
  </w:footnote>
  <w:footnote w:id="3">
    <w:p>
      <w:pPr>
        <w:pStyle w:val="Footnote"/>
        <w:rPr/>
      </w:pPr>
      <w:r>
        <w:rPr>
          <w:rStyle w:val="FootnoteCharacters"/>
        </w:rPr>
        <w:t>*</w:t>
      </w:r>
      <w:r>
        <w:rPr/>
      </w:r>
    </w:p>
  </w:footnote>
  <w:footnote w:id="4">
    <w:p>
      <w:pPr>
        <w:pStyle w:val="Default"/>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ul tema, oltre a quelli citati più avanti, si segnalano i lavori di </w:t>
      </w:r>
      <w:r>
        <w:rPr>
          <w:rFonts w:cs="Times New Roman" w:ascii="Times New Roman" w:hAnsi="Times New Roman"/>
          <w:sz w:val="20"/>
          <w:szCs w:val="20"/>
        </w:rPr>
        <w:t xml:space="preserve">CAPORALI, </w:t>
      </w:r>
      <w:r>
        <w:rPr>
          <w:rFonts w:cs="Times New Roman" w:ascii="Times New Roman" w:hAnsi="Times New Roman"/>
          <w:iCs/>
          <w:sz w:val="20"/>
          <w:szCs w:val="20"/>
        </w:rPr>
        <w:t>Patto di stabilità ed ordinamento europeo</w:t>
      </w:r>
      <w:r>
        <w:rPr>
          <w:rFonts w:cs="Times New Roman" w:ascii="Times New Roman" w:hAnsi="Times New Roman"/>
          <w:sz w:val="20"/>
          <w:szCs w:val="20"/>
        </w:rPr>
        <w:t xml:space="preserve">, in </w:t>
      </w:r>
      <w:r>
        <w:rPr>
          <w:rFonts w:cs="Times New Roman" w:ascii="Times New Roman" w:hAnsi="Times New Roman"/>
          <w:iCs/>
          <w:sz w:val="20"/>
          <w:szCs w:val="20"/>
        </w:rPr>
        <w:t>Diritto e società</w:t>
      </w:r>
      <w:r>
        <w:rPr>
          <w:rFonts w:cs="Times New Roman" w:ascii="Times New Roman" w:hAnsi="Times New Roman"/>
          <w:sz w:val="20"/>
          <w:szCs w:val="20"/>
        </w:rPr>
        <w:t xml:space="preserve">, n. 1/2004 e CHITI, </w:t>
      </w:r>
      <w:r>
        <w:rPr>
          <w:rFonts w:cs="Times New Roman" w:ascii="Times New Roman" w:hAnsi="Times New Roman"/>
          <w:iCs/>
          <w:sz w:val="20"/>
          <w:szCs w:val="20"/>
        </w:rPr>
        <w:t>La finanza pubblica e i vincoli comunitari</w:t>
      </w:r>
      <w:r>
        <w:rPr>
          <w:rFonts w:cs="Times New Roman" w:ascii="Times New Roman" w:hAnsi="Times New Roman"/>
          <w:sz w:val="20"/>
          <w:szCs w:val="20"/>
        </w:rPr>
        <w:t xml:space="preserve">, in </w:t>
      </w:r>
      <w:r>
        <w:rPr>
          <w:rFonts w:cs="Times New Roman" w:ascii="Times New Roman" w:hAnsi="Times New Roman"/>
          <w:iCs/>
          <w:sz w:val="20"/>
          <w:szCs w:val="20"/>
        </w:rPr>
        <w:t>Rivista italiana di diritto pubblico comunitario</w:t>
      </w:r>
      <w:r>
        <w:rPr>
          <w:rFonts w:cs="Times New Roman" w:ascii="Times New Roman" w:hAnsi="Times New Roman"/>
          <w:sz w:val="20"/>
          <w:szCs w:val="20"/>
        </w:rPr>
        <w:t xml:space="preserve"> n. 2/1997. </w:t>
      </w:r>
    </w:p>
  </w:footnote>
  <w:footnote w:id="5">
    <w:p>
      <w:pPr>
        <w:pStyle w:val="Normal"/>
        <w:jc w:val="both"/>
        <w:rPr/>
      </w:pPr>
      <w:r>
        <w:rPr>
          <w:rStyle w:val="FootnoteCharacters"/>
        </w:rPr>
        <w:footnoteRef/>
      </w:r>
      <w:r>
        <w:rPr>
          <w:sz w:val="20"/>
        </w:rPr>
        <w:t xml:space="preserve"> </w:t>
      </w:r>
      <w:r>
        <w:rPr>
          <w:sz w:val="20"/>
        </w:rPr>
        <w:t>L’art. 104 del Trattato CE dispone che gli Stati membri devono evitare disavanzi pubblici eccessivi e ne stabilisce (in combinato con il citato Protocollo) i parametri. Sono definiti standards di carattere quantitativo (soglie del 3 per cento di disavanzo e del 60 per cento di debito pubblico rispetto al prodotto interno lordo a prezzi di mercato) quanto di carattere qualitativo (ad es. la c.d. “golden rule”, che consente al Consiglio ed alla Commissione di discriminare i disavanzi imputabili a spese di investimento da quelli dovuti ad incrementi della spesa corrente).</w:t>
      </w:r>
    </w:p>
    <w:p>
      <w:pPr>
        <w:pStyle w:val="Normal"/>
        <w:jc w:val="both"/>
        <w:rPr>
          <w:sz w:val="20"/>
        </w:rPr>
      </w:pPr>
      <w:r>
        <w:rPr>
          <w:sz w:val="20"/>
        </w:rPr>
        <w:t>Il PSC è stato approvato dal Consiglio europeo di Amsterdam del 15 giugno 1997 per rafforzare i vincoli esterni alle politiche economiche nazionali, mediante l’imposizione agli Stati membri dell’obbligo di raggiungere (nel medio - lungo periodo ed all’infuori di condizioni economiche recessive) una situazione di equilibrio di bilancio con un saldo prossimo al pareggio o positivo.</w:t>
      </w:r>
    </w:p>
  </w:footnote>
  <w:footnote w:id="6">
    <w:p>
      <w:pPr>
        <w:pStyle w:val="Normal"/>
        <w:jc w:val="both"/>
        <w:rPr/>
      </w:pPr>
      <w:r>
        <w:rPr>
          <w:rStyle w:val="FootnoteCharacters"/>
        </w:rPr>
        <w:footnoteRef/>
      </w:r>
      <w:r>
        <w:rPr>
          <w:sz w:val="20"/>
        </w:rPr>
        <w:t xml:space="preserve"> </w:t>
      </w:r>
      <w:r>
        <w:rPr>
          <w:sz w:val="20"/>
        </w:rPr>
        <w:t>I vincoli comunitari riguardano i disavanzi pubblici tanto in senso soggettivo (in quanto prodotti dallo Stato e dagli enti pubblici territoriali e non) quanto in senso oggettivo (ed in tal senso comprende anche i fondi previdenziali pubblici). Cfr DELLA CANANEA, Il Patto di stabilità e le finanze pubbliche nazionali in Rivista di diritto finanziario e scienza delle finanze, LX, 4, I, 2001. La grandezza di riferimento è rappresentata, secondo quanto dispone il Protocollo sulla procedura per i disavanzi eccessivi, dall’indebitamento netto del conto consolidato delle Pubbliche Amministrazioni .</w:t>
      </w:r>
    </w:p>
  </w:footnote>
  <w:footnote w:id="7">
    <w:p>
      <w:pPr>
        <w:pStyle w:val="Footnote"/>
        <w:jc w:val="both"/>
        <w:rPr/>
      </w:pPr>
      <w:r>
        <w:rPr>
          <w:rStyle w:val="FootnoteCharacters"/>
        </w:rPr>
        <w:footnoteRef/>
      </w:r>
      <w:r>
        <w:rPr/>
        <w:t xml:space="preserve"> </w:t>
      </w:r>
      <w:r>
        <w:rPr/>
        <w:t xml:space="preserve">BALASSONE - FRANCO, Il federalismo fiscale e il Patto di stabilità, in </w:t>
      </w:r>
      <w:r>
        <w:rPr>
          <w:color w:val="000000"/>
        </w:rPr>
        <w:t>I controlli delle gestioni pubbliche” – Banca d’Italia, Atti del convegno di Perugia 2-3 dicembre 1999.</w:t>
      </w:r>
    </w:p>
  </w:footnote>
  <w:footnote w:id="8">
    <w:p>
      <w:pPr>
        <w:pStyle w:val="Footnote"/>
        <w:jc w:val="both"/>
        <w:rPr/>
      </w:pPr>
      <w:r>
        <w:rPr>
          <w:rStyle w:val="FootnoteCharacters"/>
        </w:rPr>
        <w:footnoteRef/>
      </w:r>
      <w:r>
        <w:rPr/>
        <w:t xml:space="preserve"> </w:t>
      </w:r>
      <w:r>
        <w:rPr/>
        <w:t>PIZZETTI, Il Patto di stabilità interna: una nuova via obbligata nei rapporti tra Stato centrale e sistema dei soggetti periferici?, in Le regioni, n. 5/1998.</w:t>
      </w:r>
    </w:p>
  </w:footnote>
  <w:footnote w:id="9">
    <w:p>
      <w:pPr>
        <w:pStyle w:val="Footnote"/>
        <w:jc w:val="both"/>
        <w:rPr/>
      </w:pPr>
      <w:r>
        <w:rPr>
          <w:rStyle w:val="FootnoteCharacters"/>
        </w:rPr>
        <w:footnoteRef/>
      </w:r>
      <w:r>
        <w:rPr/>
        <w:t xml:space="preserve">  </w:t>
      </w:r>
      <w:r>
        <w:rPr/>
        <w:t xml:space="preserve">Secondo i dati fomiti da Confartigianato e Cna nel corso di una recente audizione in Senato sulla nuova proposta di direttiva del Parlamento europeo e del Consiglio contro i ritardi nei pagamenti delle pubbliche amministrazioni, il ritardo medio nel nostro Paese è di 128 giorni (61 giorni in più della media europea). </w:t>
      </w:r>
    </w:p>
  </w:footnote>
  <w:footnote w:id="10">
    <w:p>
      <w:pPr>
        <w:pStyle w:val="Footnote"/>
        <w:jc w:val="both"/>
        <w:rPr/>
      </w:pPr>
      <w:r>
        <w:rPr>
          <w:rStyle w:val="FootnoteCharacters"/>
        </w:rPr>
        <w:footnoteRef/>
      </w:r>
      <w:r>
        <w:rPr/>
        <w:t xml:space="preserve"> </w:t>
      </w:r>
      <w:r>
        <w:rPr/>
        <w:t xml:space="preserve">Cfr, al riguardo, IFEL, </w:t>
      </w:r>
      <w:r>
        <w:rPr>
          <w:iCs/>
        </w:rPr>
        <w:t>Economia e Finanza Locale</w:t>
      </w:r>
      <w:r>
        <w:rPr/>
        <w:t xml:space="preserve">, 2009, </w:t>
      </w:r>
      <w:r>
        <w:rPr>
          <w:iCs/>
        </w:rPr>
        <w:t xml:space="preserve">passim </w:t>
      </w:r>
      <w:r>
        <w:rPr/>
        <w:t>ma soprattutto pag. 59 e seguenti.</w:t>
      </w:r>
    </w:p>
  </w:footnote>
  <w:footnote w:id="11">
    <w:p>
      <w:pPr>
        <w:pStyle w:val="Footnote"/>
        <w:jc w:val="both"/>
        <w:rPr/>
      </w:pPr>
      <w:r>
        <w:rPr>
          <w:rStyle w:val="FootnoteCharacters"/>
        </w:rPr>
        <w:footnoteRef/>
      </w:r>
      <w:r>
        <w:rPr/>
        <w:t xml:space="preserve">Per una ricognizione comparatistica sul tema cfr PATRIZII – RAPALLINI – ZITO, </w:t>
      </w:r>
      <w:r>
        <w:rPr>
          <w:iCs/>
        </w:rPr>
        <w:t>I “Patti” di stabilità interni</w:t>
      </w:r>
      <w:r>
        <w:rPr/>
        <w:t xml:space="preserve">, (in questa </w:t>
      </w:r>
      <w:r>
        <w:rPr>
          <w:iCs/>
        </w:rPr>
        <w:t>Rivista</w:t>
      </w:r>
      <w:r>
        <w:rPr/>
        <w:t>, 2006, vol. 65, fasc. 1, pag. 156-189.</w:t>
      </w:r>
    </w:p>
  </w:footnote>
  <w:footnote w:id="12">
    <w:p>
      <w:pPr>
        <w:pStyle w:val="Footnote"/>
        <w:jc w:val="both"/>
        <w:rPr/>
      </w:pPr>
      <w:r>
        <w:rPr>
          <w:rStyle w:val="FootnoteCharacters"/>
        </w:rPr>
        <w:footnoteRef/>
      </w:r>
      <w:r>
        <w:rPr/>
        <w:t xml:space="preserve"> </w:t>
      </w:r>
      <w:r>
        <w:rPr/>
        <w:t>Alla chiusura del presente lavoro non era stato ancora convertito il decreto legge n. 78/2010 contenente la manovra di finanza pubblica per il triennio 2010-2012 e recante alcune significative novità in materia di PSI. Ci si è pertanto limitati a pochi cenni di commento di tale provvedimento, riportandoli nelle note a piè di pagina.</w:t>
      </w:r>
    </w:p>
  </w:footnote>
  <w:footnote w:id="13">
    <w:p>
      <w:pPr>
        <w:pStyle w:val="Footnote"/>
        <w:jc w:val="both"/>
        <w:rPr/>
      </w:pPr>
      <w:r>
        <w:rPr>
          <w:rStyle w:val="FootnoteCharacters"/>
        </w:rPr>
        <w:footnoteRef/>
      </w:r>
      <w:r>
        <w:rPr/>
        <w:t xml:space="preserve"> </w:t>
      </w:r>
      <w:r>
        <w:rPr/>
        <w:t>Il decreto legge n. 78/2010 ha sospeso l’applicazione del descritto meccanismo incentivante a decorrere dal 2010.</w:t>
      </w:r>
    </w:p>
  </w:footnote>
  <w:footnote w:id="14">
    <w:p>
      <w:pPr>
        <w:pStyle w:val="Footnote"/>
        <w:jc w:val="both"/>
        <w:rPr/>
      </w:pPr>
      <w:r>
        <w:rPr>
          <w:rStyle w:val="FootnoteCharacters"/>
        </w:rPr>
        <w:footnoteRef/>
      </w:r>
      <w:r>
        <w:rPr/>
        <w:t xml:space="preserve"> </w:t>
      </w:r>
      <w:r>
        <w:rPr/>
        <w:t xml:space="preserve">BALASSONE - FRANCO, Il federalismo fiscale e il Patto di stabilità cit.; BALASSONE - ZOTTERI, Il Patto di stabilità interno due anni dopo: norme più “morbide”, risultati più deludenti, in Economia pubblica n. 6/2001; BOSI - GUERRA - MATTEUZZI, Patto di stabilità e crescita e Patto di stabilità interno: lezioni dall’Europa e proposte di riforma nella prospettiva della finanziaria per il 2004 in </w:t>
      </w:r>
      <w:hyperlink r:id="rId1">
        <w:r>
          <w:rPr>
            <w:rStyle w:val="InternetLink"/>
          </w:rPr>
          <w:t>www.capp.unimo.it</w:t>
        </w:r>
      </w:hyperlink>
      <w:r>
        <w:rPr/>
        <w:t>; PARLATO, Il Patto di stabilità interno in un paese con aspirazioni federaliste, in Rapporto Reforme sul Federalismo 2005; BALASSONE - FRANCO - ZOTTERI, Il primo anno di applicazione del Patto di stabilità interno: una valutazione, in Economia pubblica n. 2/2001; GIARDA - GORETTI, Il Patto di stabilità interno: l’esperienza del 1999-2000, in A. Verde (a cura di) Temi di finanza pubblica, 2001; BRUGNANO-RAPALLINI, Il Patto di stabilità interno per i comuni: una valutazione con i certificati consuntivi, in Economia pubblica, n. 1-2/2009.</w:t>
      </w:r>
    </w:p>
  </w:footnote>
  <w:footnote w:id="15">
    <w:p>
      <w:pPr>
        <w:pStyle w:val="Footnote"/>
        <w:jc w:val="both"/>
        <w:rPr/>
      </w:pPr>
      <w:r>
        <w:rPr>
          <w:rStyle w:val="FootnoteCharacters"/>
        </w:rPr>
        <w:footnoteRef/>
      </w:r>
      <w:r>
        <w:rPr/>
        <w:t xml:space="preserve"> </w:t>
      </w:r>
      <w:r>
        <w:rPr/>
        <w:t>BRUGNANO-RAPALLINI, op. cit..</w:t>
      </w:r>
    </w:p>
  </w:footnote>
  <w:footnote w:id="16">
    <w:p>
      <w:pPr>
        <w:pStyle w:val="Footnote"/>
        <w:jc w:val="both"/>
        <w:rPr/>
      </w:pPr>
      <w:r>
        <w:rPr>
          <w:rStyle w:val="FootnoteCharacters"/>
        </w:rPr>
        <w:footnoteRef/>
      </w:r>
      <w:r>
        <w:rPr/>
        <w:t xml:space="preserve"> </w:t>
      </w:r>
      <w:r>
        <w:rPr/>
        <w:t>Ibidem.</w:t>
      </w:r>
    </w:p>
  </w:footnote>
  <w:footnote w:id="17">
    <w:p>
      <w:pPr>
        <w:pStyle w:val="Footnote"/>
        <w:jc w:val="both"/>
        <w:rPr/>
      </w:pPr>
      <w:r>
        <w:rPr>
          <w:rStyle w:val="FootnoteCharacters"/>
        </w:rPr>
        <w:footnoteRef/>
      </w:r>
      <w:r>
        <w:rPr/>
        <w:t xml:space="preserve"> </w:t>
      </w:r>
      <w:r>
        <w:rPr/>
        <w:t>Non a caso, tale aspetto è stato corretto con le modifiche introdotte dal decreto legge n. 78/2010 attraverso l’introduzione di una sanzione consistente in un taglio dei trasferimenti statali agli enti inadempienti di misura pari allo sforamento.</w:t>
      </w:r>
    </w:p>
  </w:footnote>
  <w:footnote w:id="18">
    <w:p>
      <w:pPr>
        <w:pStyle w:val="Footnote"/>
        <w:jc w:val="both"/>
        <w:rPr/>
      </w:pPr>
      <w:r>
        <w:rPr>
          <w:rStyle w:val="FootnoteCharacters"/>
        </w:rPr>
        <w:footnoteRef/>
      </w:r>
      <w:r>
        <w:rPr/>
        <w:t xml:space="preserve"> </w:t>
      </w:r>
      <w:r>
        <w:rPr>
          <w:rFonts w:cs="Arial"/>
        </w:rPr>
        <w:t xml:space="preserve">L’obiettivo imposto </w:t>
      </w:r>
      <w:r>
        <w:rPr/>
        <w:t>dalla</w:t>
      </w:r>
      <w:r>
        <w:rPr>
          <w:rFonts w:cs="Arial"/>
        </w:rPr>
        <w:t xml:space="preserve"> regole, infatti, considerato che si tratta di un saldo e che c’è un effetto di scala legato alla dimensione dell’ente, non può essere direttamente assunto come variabile trattamento, poiché non è una misura dell’intensità del trattamento.</w:t>
      </w:r>
    </w:p>
  </w:footnote>
  <w:footnote w:id="19">
    <w:p>
      <w:pPr>
        <w:pStyle w:val="Footnote"/>
        <w:jc w:val="both"/>
        <w:rPr/>
      </w:pPr>
      <w:r>
        <w:rPr>
          <w:rStyle w:val="FootnoteCharacters"/>
        </w:rPr>
        <w:footnoteRef/>
      </w:r>
      <w:r>
        <w:rPr/>
        <w:t xml:space="preserve"> </w:t>
      </w:r>
      <w:r>
        <w:rPr/>
        <w:t>Art. 1, comma 678, della legge n. 296/2006 (legge finanziaria 2007).</w:t>
      </w:r>
    </w:p>
  </w:footnote>
  <w:footnote w:id="20">
    <w:p>
      <w:pPr>
        <w:pStyle w:val="Footnote"/>
        <w:jc w:val="both"/>
        <w:rPr/>
      </w:pPr>
      <w:r>
        <w:rPr>
          <w:rStyle w:val="FootnoteCharacters"/>
        </w:rPr>
        <w:footnoteRef/>
      </w:r>
      <w:r>
        <w:rPr/>
        <w:t xml:space="preserve"> </w:t>
      </w:r>
      <w:r>
        <w:rPr/>
        <w:t>In base a tale criterio, le entrate e le spese di parte corrente sono considerate in termini di competenza e quelle di parte capitale sono contabilizzate per cassa.</w:t>
      </w:r>
    </w:p>
  </w:footnote>
  <w:footnote w:id="21">
    <w:p>
      <w:pPr>
        <w:pStyle w:val="Footnote"/>
        <w:jc w:val="both"/>
        <w:rPr/>
      </w:pPr>
      <w:r>
        <w:rPr>
          <w:rStyle w:val="FootnoteCharacters"/>
        </w:rPr>
        <w:footnoteRef/>
      </w:r>
      <w:r>
        <w:rPr/>
        <w:t xml:space="preserve"> </w:t>
      </w:r>
      <w:r>
        <w:rPr/>
        <w:t>Tale saldo era determinato quale differenza tra la media triennale 2003-2005 degli incassi, in conto competenza e in conto residui, per entrate finali (primi quattro titoli del bilancio), al netto delle riscossioni crediti, e la media triennale 2003-2005 dei pagamenti, in conto competenza e in conto residui, per spese finali (primi due titoli di bilancio), al netto delle concessioni di crediti.</w:t>
      </w:r>
    </w:p>
  </w:footnote>
  <w:footnote w:id="22">
    <w:p>
      <w:pPr>
        <w:pStyle w:val="Footnote"/>
        <w:jc w:val="both"/>
        <w:rPr/>
      </w:pPr>
      <w:r>
        <w:rPr>
          <w:rStyle w:val="FootnoteCharacters"/>
        </w:rPr>
        <w:footnoteRef/>
      </w:r>
      <w:r>
        <w:rPr/>
        <w:t xml:space="preserve"> </w:t>
      </w:r>
      <w:r>
        <w:rPr/>
        <w:t>Per effetto dell’art. 1, commi 379, 380 e 386, della legge n. 244/2007 (legge finanziario 2008).</w:t>
      </w:r>
    </w:p>
  </w:footnote>
  <w:footnote w:id="23">
    <w:p>
      <w:pPr>
        <w:pStyle w:val="Footnote"/>
        <w:jc w:val="both"/>
        <w:rPr/>
      </w:pPr>
      <w:r>
        <w:rPr>
          <w:rStyle w:val="FootnoteCharacters"/>
        </w:rPr>
        <w:footnoteRef/>
      </w:r>
      <w:r>
        <w:rPr/>
        <w:t xml:space="preserve"> </w:t>
      </w:r>
      <w:r>
        <w:rPr/>
        <w:t>In particolare, per gli enti che, oltre ad evidenziare un saldo medio di cassa 2003-2005 positivo, presentassero per lo stesso periodo un valore medio delle entrate in conto capitale - derivanti dalla dismissione del patrimonio, immobiliare e mobiliare, e non destinate, nel medesimo triennio, all’estinzione anticipata di prestiti - superiore al 15% delle entrate finali (al netto delle riscossioni di crediti), era prevista un’ulteriore riduzione del saldo obiettivo in misura pari alla differenza, se positiva, fra l’ammontare dei proventi che eccedono il limite del 15% e quello del contributo originario alla manovra.</w:t>
      </w:r>
    </w:p>
  </w:footnote>
  <w:footnote w:id="24">
    <w:p>
      <w:pPr>
        <w:pStyle w:val="Footnote"/>
        <w:jc w:val="both"/>
        <w:rPr/>
      </w:pPr>
      <w:r>
        <w:rPr>
          <w:rStyle w:val="FootnoteCharacters"/>
        </w:rPr>
        <w:footnoteRef/>
      </w:r>
      <w:r>
        <w:rPr/>
        <w:t xml:space="preserve"> </w:t>
      </w:r>
      <w:r>
        <w:rPr/>
        <w:t>Trattasi, comunque, di una campione significativo (845 comuni, di cui 89 sopra e 756 sotto i 5.000 abitanti) e soprattutto abbastanza valido dal punto di vista strettamente valutativo.</w:t>
      </w:r>
    </w:p>
  </w:footnote>
  <w:footnote w:id="25">
    <w:p>
      <w:pPr>
        <w:pStyle w:val="Footnote"/>
        <w:jc w:val="both"/>
        <w:rPr/>
      </w:pPr>
      <w:r>
        <w:rPr>
          <w:rStyle w:val="FootnoteCharacters"/>
        </w:rPr>
        <w:footnoteRef/>
      </w:r>
      <w:r>
        <w:rPr/>
        <w:t xml:space="preserve"> </w:t>
      </w:r>
      <w:r>
        <w:rPr/>
        <w:t>Il confronto, per i comuni sopra soglia, fra gli obiettivi così calcolati e quelli risultanti dal monitoraggio effettivo del PSI 2008 ha evidenziato scostamenti anche significativi, dovuti verosimilmente all’impatto di alcune voci che non  stato possibile ricostruire con i dati disponibili. In particolare, ai fini del calcolo del saldo di competenza mista, occorreva escludere dagli incassi le riscossioni in conto capitale registrate nel triennio 2003-2005 derivanti dalla dismissione del patrimonio immobiliare e mobiliare destinate, nel medesimo triennio, all’estinzione anticipata di prestiti (secondo periodo del comma 683) e le entrate derivanti da riscossioni di crediti e detrarre delle spese quelle derivanti da concessioni di crediti.</w:t>
      </w:r>
    </w:p>
  </w:footnote>
  <w:footnote w:id="26">
    <w:p>
      <w:pPr>
        <w:pStyle w:val="Normal"/>
        <w:jc w:val="both"/>
        <w:rPr>
          <w:b/>
          <w:b/>
          <w:bCs/>
          <w:iCs/>
          <w:sz w:val="20"/>
          <w:szCs w:val="20"/>
        </w:rPr>
      </w:pPr>
      <w:r>
        <w:rPr>
          <w:rStyle w:val="FootnoteCharacters"/>
        </w:rPr>
        <w:footnoteRef/>
      </w:r>
      <w:r>
        <w:rPr>
          <w:sz w:val="20"/>
        </w:rPr>
        <w:t xml:space="preserve"> </w:t>
      </w:r>
      <w:r>
        <w:rPr>
          <w:sz w:val="20"/>
          <w:szCs w:val="20"/>
        </w:rPr>
        <w:t>In particolare, doveva trattarsi di enti locali che:</w:t>
      </w:r>
    </w:p>
    <w:p>
      <w:pPr>
        <w:pStyle w:val="Noparagraphstyle"/>
        <w:numPr>
          <w:ilvl w:val="0"/>
          <w:numId w:val="3"/>
        </w:numPr>
        <w:jc w:val="both"/>
        <w:rPr>
          <w:rFonts w:ascii="Times New Roman" w:hAnsi="Times New Roman" w:cs="Times New Roman"/>
          <w:sz w:val="20"/>
        </w:rPr>
      </w:pPr>
      <w:r>
        <w:rPr>
          <w:rFonts w:cs="Times New Roman" w:ascii="Times New Roman" w:hAnsi="Times New Roman"/>
          <w:sz w:val="20"/>
        </w:rPr>
        <w:t>avessero rispettato il Patto nell'anno 2007 (criterio 1);</w:t>
      </w:r>
    </w:p>
    <w:p>
      <w:pPr>
        <w:pStyle w:val="Noparagraphstyle"/>
        <w:numPr>
          <w:ilvl w:val="0"/>
          <w:numId w:val="3"/>
        </w:numPr>
        <w:jc w:val="both"/>
        <w:rPr>
          <w:rFonts w:ascii="Times New Roman" w:hAnsi="Times New Roman" w:cs="Times New Roman"/>
          <w:sz w:val="20"/>
        </w:rPr>
      </w:pPr>
      <w:r>
        <w:rPr>
          <w:rFonts w:cs="Times New Roman" w:ascii="Times New Roman" w:hAnsi="Times New Roman"/>
          <w:sz w:val="20"/>
        </w:rPr>
        <w:t>presentassero un rapporto tra numero dei dipendenti e abitanti inferiore alla media nazionale individuata per classe demografica (criterio 2);</w:t>
      </w:r>
    </w:p>
    <w:p>
      <w:pPr>
        <w:pStyle w:val="Noparagraphstyle"/>
        <w:numPr>
          <w:ilvl w:val="0"/>
          <w:numId w:val="3"/>
        </w:numPr>
        <w:jc w:val="both"/>
        <w:rPr/>
      </w:pPr>
      <w:r>
        <w:rPr>
          <w:rFonts w:cs="Times New Roman" w:ascii="Times New Roman" w:hAnsi="Times New Roman"/>
          <w:sz w:val="20"/>
        </w:rPr>
        <w:t>avessero registrato nell'anno 2008 impegni per spesa corrente, al netto delle spese per adeguamenti contrattuali del personale dipendente, compreso il segretario comunale e provinciale, di ammontare non superiore a quello medio corrispondente registrato nel triennio 2005-2007 (criterio 3).</w:t>
      </w:r>
    </w:p>
  </w:footnote>
  <w:footnote w:id="27">
    <w:p>
      <w:pPr>
        <w:pStyle w:val="Footnote"/>
        <w:jc w:val="both"/>
        <w:rPr/>
      </w:pPr>
      <w:r>
        <w:rPr>
          <w:rStyle w:val="FootnoteCharacters"/>
        </w:rPr>
        <w:footnoteRef/>
      </w:r>
      <w:r>
        <w:rPr/>
        <w:t xml:space="preserve"> </w:t>
      </w:r>
      <w:r>
        <w:rPr/>
        <w:t xml:space="preserve">Molte regioni stanno, in effetti, ripercorrendo la medesima strada battuta in Piemonte. La normativa piemontese, inoltre, è chiaramente alla base dello schema di intesa in Conferenza unificata in materia di “territorializzazione del PSI presentato dal MEF in data 18/01/2010. </w:t>
      </w:r>
    </w:p>
  </w:footnote>
  <w:footnote w:id="28">
    <w:p>
      <w:pPr>
        <w:pStyle w:val="Footnote"/>
        <w:jc w:val="both"/>
        <w:rPr/>
      </w:pPr>
      <w:r>
        <w:rPr>
          <w:rStyle w:val="FootnoteCharacters"/>
        </w:rPr>
        <w:footnoteRef/>
      </w:r>
      <w:r>
        <w:rPr/>
        <w:t xml:space="preserve"> </w:t>
      </w:r>
      <w:r>
        <w:rPr/>
        <w:t>Il riferimento è al Rapporto sul coordinamento della finanza pubblica (2010) curato dalle Sezioni riunite in sede di controllo della Corte dei conti (pag. 125).</w:t>
      </w:r>
    </w:p>
  </w:footnote>
  <w:footnote w:id="29">
    <w:p>
      <w:pPr>
        <w:pStyle w:val="Footnote"/>
        <w:jc w:val="both"/>
        <w:rPr/>
      </w:pPr>
      <w:r>
        <w:rPr>
          <w:rStyle w:val="FootnoteCharacters"/>
        </w:rPr>
        <w:footnoteRef/>
      </w:r>
      <w:r>
        <w:rPr/>
        <w:t xml:space="preserve"> </w:t>
      </w:r>
      <w:r>
        <w:rPr/>
        <w:t xml:space="preserve">Cfr il parere n. 25/2010 della sezione regionale di controllo per il Piemonte. </w:t>
      </w:r>
    </w:p>
  </w:footnote>
  <w:footnote w:id="30">
    <w:p>
      <w:pPr>
        <w:pStyle w:val="Footnote"/>
        <w:jc w:val="both"/>
        <w:rPr/>
      </w:pPr>
      <w:r>
        <w:rPr>
          <w:rStyle w:val="FootnoteCharacters"/>
        </w:rPr>
        <w:footnoteRef/>
      </w:r>
      <w:r>
        <w:rPr/>
        <w:t xml:space="preserve"> </w:t>
      </w:r>
      <w:r>
        <w:rPr/>
        <w:t xml:space="preserve">Tale meccanismo, che si avvale del sistema web disponibile sul sito </w:t>
      </w:r>
      <w:hyperlink r:id="rId2">
        <w:r>
          <w:rPr>
            <w:rStyle w:val="InternetLink"/>
          </w:rPr>
          <w:t>www.pattostabilita.rgs.tesoro.it</w:t>
        </w:r>
      </w:hyperlink>
      <w:r>
        <w:rPr/>
        <w:t xml:space="preserve"> ha cadenza semestrale (art. 77</w:t>
      </w:r>
      <w:r>
        <w:rPr>
          <w:iCs/>
        </w:rPr>
        <w:t>-bis</w:t>
      </w:r>
      <w:r>
        <w:rPr/>
        <w:t>, comma 14, della legge n. 133/2008 cit.).</w:t>
      </w:r>
    </w:p>
  </w:footnote>
  <w:footnote w:id="31">
    <w:p>
      <w:pPr>
        <w:pStyle w:val="Footnote"/>
        <w:jc w:val="both"/>
        <w:rPr/>
      </w:pPr>
      <w:r>
        <w:rPr>
          <w:rStyle w:val="FootnoteCharacters"/>
        </w:rPr>
        <w:footnoteRef/>
      </w:r>
      <w:r>
        <w:rPr/>
        <w:t xml:space="preserve"> </w:t>
      </w:r>
      <w:r>
        <w:rPr/>
        <w:t>La normativa regionale fa salva l’applicazione degli incentivi previsti da quella statale. Anche tale aspetto è stato contestato dal MEF ma la relativa questione è da ritenersi superata per effetto della eliminazione degli incentivi statali dal PSI 2010 disposta dal decreto legge n. 78/2010.</w:t>
      </w:r>
    </w:p>
  </w:footnote>
  <w:footnote w:id="32">
    <w:p>
      <w:pPr>
        <w:pStyle w:val="Footnote"/>
        <w:jc w:val="both"/>
        <w:rPr/>
      </w:pPr>
      <w:r>
        <w:rPr>
          <w:rStyle w:val="FootnoteCharacters"/>
        </w:rPr>
        <w:footnoteRef/>
      </w:r>
      <w:r>
        <w:rPr/>
        <w:t xml:space="preserve"> </w:t>
      </w:r>
      <w:r>
        <w:rPr/>
        <w:t xml:space="preserve">Gli aspetti tecnici del monitoraggio regionale sono stati definiti con il decreto del presidente della giunta regionale n. 23/2010, che ha previsto l’invio trimestrale dei dati ed ha approvato i relativi modelli. </w:t>
      </w:r>
    </w:p>
  </w:footnote>
  <w:footnote w:id="33">
    <w:p>
      <w:pPr>
        <w:pStyle w:val="Footnote"/>
        <w:jc w:val="both"/>
        <w:rPr/>
      </w:pPr>
      <w:r>
        <w:rPr>
          <w:rStyle w:val="FootnoteCharacters"/>
        </w:rPr>
        <w:footnoteRef/>
      </w:r>
      <w:r>
        <w:rPr/>
        <w:t xml:space="preserve"> </w:t>
      </w:r>
      <w:r>
        <w:rPr/>
        <w:t>Va notato, peraltro, che nel 2009 la regione Lombardia con la DGR n. VIII/010532 ha modificato tali parametri sostituendoli con altri (meno restrittivi) individuati a livello reg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ind w:right="227" w:hanging="0"/>
      <w:outlineLvl w:val="2"/>
    </w:pPr>
    <w:rPr>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Titre21">
    <w:name w:val="titre21"/>
    <w:basedOn w:val="Caratterepredefinitoparagrafo"/>
    <w:qFormat/>
    <w:rPr>
      <w:rFonts w:ascii="Arial" w:hAnsi="Arial" w:cs="Arial"/>
      <w:b w:val="false"/>
      <w:bCs w:val="false"/>
      <w:sz w:val="26"/>
      <w:szCs w:val="26"/>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DCKCIJ+TimesNewRoman;Times New Roman" w:hAnsi="DCKCIJ+TimesNewRoman;Times New Roman" w:eastAsia="Times New Roman" w:cs="DCKCIJ+TimesNewRoman;Times New Roman"/>
      <w:color w:val="000000"/>
      <w:sz w:val="24"/>
      <w:szCs w:val="24"/>
      <w:lang w:val="it-IT" w:bidi="ar-SA" w:eastAsia="zh-CN"/>
    </w:rPr>
  </w:style>
  <w:style w:type="paragraph" w:styleId="Corpodeltesto2">
    <w:name w:val="Corpo del testo 2"/>
    <w:basedOn w:val="Normal"/>
    <w:qFormat/>
    <w:pPr>
      <w:jc w:val="both"/>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it-IT" w:bidi="ar-SA" w:eastAsia="zh-CN"/>
    </w:rPr>
  </w:style>
  <w:style w:type="paragraph" w:styleId="TITOLETTO">
    <w:name w:val="TITOLETTO"/>
    <w:basedOn w:val="Noparagraphstyle"/>
    <w:qFormat/>
    <w:pPr>
      <w:spacing w:lineRule="atLeast" w:line="240" w:before="0" w:after="113"/>
      <w:ind w:left="283" w:hanging="283"/>
      <w:jc w:val="both"/>
    </w:pPr>
    <w:rPr>
      <w:rFonts w:ascii="MyriadPro-Bold" w:hAnsi="MyriadPro-Bold" w:cs="MyriadPro-Bold"/>
      <w:b/>
      <w:bCs/>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Didascalia">
    <w:name w:val="Didascalia"/>
    <w:basedOn w:val="Normal"/>
    <w:next w:val="Normal"/>
    <w:qFormat/>
    <w:pPr>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pp.unimo.it/" TargetMode="External"/><Relationship Id="rId2" Type="http://schemas.openxmlformats.org/officeDocument/2006/relationships/hyperlink" Target="http://www.pattostabilita.rgs.tesoro.it/" TargetMode="Externa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8:06:00Z</dcterms:created>
  <dc:creator>13166bm</dc:creator>
  <dc:description/>
  <dc:language>en-US</dc:language>
  <cp:lastModifiedBy>ilobascio</cp:lastModifiedBy>
  <cp:lastPrinted>2010-06-22T10:03:00Z</cp:lastPrinted>
  <dcterms:modified xsi:type="dcterms:W3CDTF">2010-06-22T12:53:00Z</dcterms:modified>
  <cp:revision>4</cp:revision>
  <dc:subject/>
  <dc:title>Indice</dc:title>
</cp:coreProperties>
</file>