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VIi CONFERENZA ITALiANA DI SCIENZE REGIONALI</w:t>
      </w:r>
    </w:p>
    <w:p>
      <w:pPr>
        <w:pStyle w:val="TitoloContributo"/>
        <w:rPr/>
      </w:pPr>
      <w:r>
        <w:rPr/>
        <w:t xml:space="preserve">le denominAZIONI COMUNALI COME STRUMENTO DI VALORIZZAZIONE DEL TERRITORIO. sVILUPPO E POTENZIALITà IN CALABRIA. </w:t>
      </w:r>
    </w:p>
    <w:p>
      <w:pPr>
        <w:pStyle w:val="Autori"/>
        <w:rPr/>
      </w:pPr>
      <w:r>
        <w:rPr/>
        <w:t xml:space="preserve">Elena Licari, Mariangela Petulla’ </w:t>
      </w:r>
    </w:p>
    <w:p>
      <w:pPr>
        <w:pStyle w:val="Afferenza"/>
        <w:rPr/>
      </w:pPr>
      <w:r>
        <w:rPr/>
        <w:t>Dipartimento STAFA</w:t>
      </w:r>
    </w:p>
    <w:p>
      <w:pPr>
        <w:pStyle w:val="Afferenza"/>
        <w:rPr/>
      </w:pPr>
      <w:r>
        <w:rPr/>
        <w:t>Universita’ Mediterranea di Reggio Calabria, Di.Sta.Fa Località Feo di Vito, 89060, Reggio Calabria</w:t>
      </w:r>
    </w:p>
    <w:p>
      <w:pPr>
        <w:pStyle w:val="TitoloSommario"/>
        <w:rPr/>
      </w:pPr>
      <w:r>
        <w:rPr/>
        <w:t>SOMMARIO</w:t>
      </w:r>
    </w:p>
    <w:p>
      <w:pPr>
        <w:pStyle w:val="ContenutoSommario"/>
        <w:rPr/>
      </w:pPr>
      <w:r>
        <w:rPr/>
        <w:t>Nella società contemporanea, sempre più frenetica e globalizzata, si nota una generale  tendenza alla riscoperta del territorio, insieme al patrimonio storico e culturale, oltre che dei prodotti agroalimentari genuini e garantiti che evidenziano il bisogno di riavvicinarsi alla natura ed al mondo rurale. Le Denominazioni Comunali possono diventare un utile strumento di  tutela dei prodotti locali, con ricadute positive sulle possibilità di sviluppo sostenibile del territorio comunale.</w:t>
      </w:r>
    </w:p>
    <w:p>
      <w:pPr>
        <w:pStyle w:val="ContenutoSommario"/>
        <w:rPr/>
      </w:pPr>
      <w:r>
        <w:rPr/>
        <w:t>Il presente lavoro intende approfondire il significato delle denominazioni comunali, una particolare tipologia di riconoscimento e valorizzazione dei prodotti agroalimentari strettamente connessi al territorio di produzione, prendendone in considerazione la valenza giuridica e le problematiche di compatibilità normativa a livello comunitario e nazionale.</w:t>
      </w:r>
    </w:p>
    <w:p>
      <w:pPr>
        <w:pStyle w:val="ContenutoSommario"/>
        <w:rPr/>
      </w:pPr>
      <w:r>
        <w:rPr/>
        <w:t xml:space="preserve"> </w:t>
      </w:r>
      <w:r>
        <w:rPr/>
        <w:t>La ricerca, partendo da un quadro generale sulle nuove tendenze di richiesta e consumo dei prodotti locali si sofferma sulle potenzialità delle De.Co sulle  loro distribuzione nel territorio italiano, con particolare attenzione a quello della Regione Calabria.</w:t>
      </w:r>
    </w:p>
    <w:p>
      <w:pPr>
        <w:sectPr>
          <w:type w:val="nextPage"/>
          <w:pgSz w:w="11906" w:h="16838"/>
          <w:pgMar w:left="1418" w:right="1418" w:gutter="0" w:header="0" w:top="1418" w:footer="0" w:bottom="1418"/>
          <w:pgNumType w:fmt="decimal"/>
          <w:formProt w:val="false"/>
          <w:textDirection w:val="lrTb"/>
          <w:docGrid w:type="default" w:linePitch="360" w:charSpace="0"/>
        </w:sectPr>
        <w:pStyle w:val="Contratto"/>
        <w:rPr/>
      </w:pPr>
      <w:r>
        <w:rPr/>
        <w:t xml:space="preserve">*Il lavoro è frutto della collaborazione delle Autrici, tuttavia i paragrafi 2, 4, 6  sono da attribuire a Elena Licari, l’introduzione ed i paragrafi 3, 5 a Mariangela Petulla’. Le conclusioni sono state redatte congiuntamente. </w:t>
      </w:r>
    </w:p>
    <w:p>
      <w:pPr>
        <w:pStyle w:val="TitoloParagrafo"/>
        <w:numPr>
          <w:ilvl w:val="0"/>
          <w:numId w:val="0"/>
        </w:numPr>
        <w:ind w:left="0" w:hanging="0"/>
        <w:rPr/>
      </w:pPr>
      <w:r>
        <w:rPr/>
        <w:t>1.INTRODUZIONE</w:t>
      </w:r>
    </w:p>
    <w:p>
      <w:pPr>
        <w:pStyle w:val="Contenuto"/>
        <w:rPr/>
      </w:pPr>
      <w:r>
        <w:rPr/>
        <w:t xml:space="preserve">Il nuovo modello di sviluppo rurale, basato sul riconoscimento della funzione economica, sociale ed ambientale dell’agricoltura europea, punta principalmente su strategie di intervento riguardanti, da un lato, la capacità competitiva delle imprese agricole ed agroindustriali e, dall’altro, la valorizzazione delle risorse disponibili, siano esse economiche, umane, ambientali o storico-culturali. </w:t>
      </w:r>
      <w:r>
        <w:rPr>
          <w:i/>
        </w:rPr>
        <w:t xml:space="preserve">Agenda 2000, </w:t>
      </w:r>
      <w:r>
        <w:rPr/>
        <w:t xml:space="preserve">ha proposto un nuovo </w:t>
      </w:r>
      <w:r>
        <w:rPr>
          <w:i/>
        </w:rPr>
        <w:t>modello di agricoltura europea</w:t>
      </w:r>
      <w:r>
        <w:rPr/>
        <w:t>, in cui l’attività primaria si connota per alcune sue specificità e si pone come obiettivi la tutela dell’ambiente, rivitalizzare le zone rurali, la tutela del consumatore in relazione alla qualità degli alimenti, il ricambio generazionale in agricoltura. Ciò è avvenuto accogliendo le istanze provenienti dai cittadini europei, dando risposta ai nuovi bisogni che stanno emergendo dalla “società civile”. Nel contesto del generale processo di globalizzazione, emergono le peculiarità ed il valore delle diverse realtà locali e diventa prioritario tutelare</w:t>
      </w:r>
    </w:p>
    <w:p>
      <w:pPr>
        <w:pStyle w:val="Contenuto"/>
        <w:rPr/>
      </w:pPr>
      <w:r>
        <w:rPr/>
        <w:t>le singole identità territoriali. Il progressivo livellamento delle colture, che investe anche le antiche produzioni gastronomiche e le vecchie produzioni agricole richiede una risposta locale poichè anche il cibo può diventare“medium”del territorio in quanto trasmette al consumatore elementi legati alle proprie radici culturali, attraverso gusti, sapori e odori autoctoni.</w:t>
      </w:r>
    </w:p>
    <w:p>
      <w:pPr>
        <w:pStyle w:val="Contenuto"/>
        <w:rPr/>
      </w:pPr>
      <w:r>
        <w:rPr/>
        <w:t xml:space="preserve">Ciò ha dato origine ad una rivalutazione della cultura contadina, ad un riavvicinamento alle tradizioni alimentari che l'omologazione degli stili alimentari, e quindi dei gusti ,conseguente alla globalizzazione rischiano di cancellare. </w:t>
      </w:r>
    </w:p>
    <w:p>
      <w:pPr>
        <w:pStyle w:val="Contenuto"/>
        <w:rPr/>
      </w:pPr>
      <w:r>
        <w:rPr/>
        <w:t>Molte le motivazioni che inducono il consumatore a preferire la ricerca dei sapori tradizionali e di prodotti che si identificano col territorio nel rispetto di metodi di lavorazione tradizionali. L’enogastronomia di qualità guida il consumatore alla riscoperta dei sapori più particolari, divenendo così una nuova  frontiera, di recente esplorazione, rappresentando un segmento dinamico del mercato in cui si valorizzano produzioni dimenticate o di nicchia. Al centro del sistema si pone proprio l'attrattiva dei prodotti tipici e di qualità, i quali sono portatori di plusvalore rispetto a quelli appartenenti alle stesse categorie merceologiche, visibili ed identificabili attraverso appositi marchi.(DOP, DOC, IGT, Prodotti Tradizionali ecc.)</w:t>
      </w:r>
    </w:p>
    <w:p>
      <w:pPr>
        <w:pStyle w:val="Contenuto"/>
        <w:rPr/>
      </w:pPr>
      <w:r>
        <w:rPr/>
        <w:t>Il prodotto tipico si arricchisce di competenze che derivano dall’interazione tra i soggetti coinvolti nel processo di produzione e consumo evidenziando le specificità dell’ambiente territoriale. Esso possiede una propria identità specifica legata al territorio, una notorietà che si diffonde all’esterno dello stesso attraverso meccanismi diversificati mentre il suo nome condensa un insieme di informazioni sulle sue caratteristiche e peculiarità.</w:t>
      </w:r>
    </w:p>
    <w:p>
      <w:pPr>
        <w:pStyle w:val="Contenuto"/>
        <w:rPr/>
      </w:pPr>
      <w:r>
        <w:rPr/>
        <w:t>A livello locale questo rappresenta una opportunità di sviluppo, in particolare nei territori rurali dove si manifestano problematiche complesse, e si pone in simmetria con una visione multifunzionale dell'agricoltura, per altro ormai affermata a livello comunitario.</w:t>
      </w:r>
    </w:p>
    <w:p>
      <w:pPr>
        <w:pStyle w:val="Contenuto"/>
        <w:rPr/>
      </w:pPr>
      <w:r>
        <w:rPr/>
        <w:t>Queste nuove esigenze si intrecciano con le numerose questioni socio-economiche che interessano le aree rurali, che necessitano di un approccio integrato che tenga conto dei valori insiti in quel contesto, del potenziamento di tali risorse, delle opportunità di diversificazione del reddito aziendale agricolo, della multifunzionalità dell'attività agricola con particolare riferimento al mantenimento e alla salvaguardia dell’ambiente, del paesaggio, della valorizzazione delle tradizioni e dei giacimenti enogastronomici .</w:t>
      </w:r>
    </w:p>
    <w:p>
      <w:pPr>
        <w:pStyle w:val="TitoloParagrafo"/>
        <w:numPr>
          <w:ilvl w:val="0"/>
          <w:numId w:val="0"/>
        </w:numPr>
        <w:ind w:left="0" w:hanging="0"/>
        <w:rPr/>
      </w:pPr>
      <w:r>
        <w:rPr/>
        <w:t>2.NUOVE PROSPETTIVE PER IL BINOMIO TIPICITA’ ENOGASTRONOMICA E TERRITORIO</w:t>
      </w:r>
    </w:p>
    <w:p>
      <w:pPr>
        <w:pStyle w:val="Contenuto"/>
        <w:rPr/>
      </w:pPr>
      <w:r>
        <w:rPr/>
        <w:t>Le problematiche dello sviluppo locale richiedono azioni per la promozione del territorio che tengano conto di tutte le risorse in esso presenti, che siano in grado di innescare meccanismi catalizzatori di elementi positivi e trainanti per lo sviluppo in genere e per quello rurale in particolare, attivando sinergie tra le attività vocazionali del territorio. La valenza di tali azioni è tanto maggiore quanto più forte è il loro legame con lo stesso, anche in relazione agli obiettivi di salvaguardia,di  tutela del paesaggio e delle tradizioni locali.</w:t>
      </w:r>
    </w:p>
    <w:p>
      <w:pPr>
        <w:pStyle w:val="Contenuto"/>
        <w:rPr/>
      </w:pPr>
      <w:r>
        <w:rPr/>
        <w:t>I prodotti agroalimentari possono essere considerati tra queste  quando esprimono, in qualche modo, l’essenza del territorio, in relazione alla provenienza delle materie prime o per i metodi di produzione.</w:t>
      </w:r>
    </w:p>
    <w:p>
      <w:pPr>
        <w:pStyle w:val="Contenuto"/>
        <w:rPr/>
      </w:pPr>
      <w:r>
        <w:rPr/>
        <w:t>A prescindere dagli effetti diretti sul settore primario, la valorizzazione del ruolo economico dei prodotti tipici e dell’intera “filiera” tipica deve considerare le specificità rappresentate dalla presenza di legami, relazioni e sinergie tra il prodotto, le sue singole componenti e più ampiamente il sistema di produzione dell’area.</w:t>
      </w:r>
    </w:p>
    <w:p>
      <w:pPr>
        <w:pStyle w:val="Contenuto"/>
        <w:rPr/>
      </w:pPr>
      <w:r>
        <w:rPr/>
        <w:t>Il ruolo delle produzioni tipiche deve essere misurato attraverso indicatori che siano in grado di interpretare anche i legami intersettoriali che esistono con altri elementi del territorio, come ad esempio il patrimonio storico, culturale, artistico, paesaggistico e le altre attività economiche, come ad esempio il turismo. La normativa comunitaria (Reg. 2081-2082/92) definisce il legame tra prodotti agroalimentari e territorio attraverso le denominazioni di origine (DOP e IGP; e per i vini DOC, IGT ) in riferimento alle materie prime utilizzate, mentre il riconoscimento della tipicità dei processi di produzione viene espresso attraversa la  qualifica di “ prodotti tradizionali garantiti”.</w:t>
      </w:r>
    </w:p>
    <w:p>
      <w:pPr>
        <w:pStyle w:val="Contenuto"/>
        <w:rPr/>
      </w:pPr>
      <w:r>
        <w:rPr/>
        <w:t xml:space="preserve">Ad essi  è attribuita la caratteristica di avere conservato nel tempo i loro tratti peculiari, espressione del territorio, con cui si stabilisce un rapporto bidirezionale, in quanto essi traggono la loro identità dal territorio, e diventandone a loro volta espressione. </w:t>
      </w:r>
    </w:p>
    <w:p>
      <w:pPr>
        <w:pStyle w:val="Contenuto"/>
        <w:rPr/>
      </w:pPr>
      <w:r>
        <w:rPr/>
        <w:t>La tabella 1 mostra  la ripartizione per tipologia merceologica dei prodotti riconosciuti come tradizionali.</w:t>
      </w:r>
    </w:p>
    <w:p>
      <w:pPr>
        <w:pStyle w:val="Contenuto"/>
        <w:rPr/>
      </w:pPr>
      <w:r>
        <w:rPr/>
        <w:t xml:space="preserve"> </w:t>
      </w:r>
      <w:r>
        <w:rPr/>
        <w:t xml:space="preserve">Facendo riferimento alla  sesta revisione dell’elenco, pubblicata nel supplemento alla Gazzetta ufficiale n. 167 del 20 luglio 2006, i prodotti agroalimentari ottenuti in Italia secondo regole antiche sono 4.255. </w:t>
      </w:r>
    </w:p>
    <w:p>
      <w:pPr>
        <w:pStyle w:val="Contenuto"/>
        <w:rPr/>
      </w:pPr>
      <w:r>
        <w:rPr/>
      </w:r>
    </w:p>
    <w:p>
      <w:pPr>
        <w:pStyle w:val="Contenuto"/>
        <w:rPr/>
      </w:pPr>
      <w:r>
        <w:rPr>
          <w:i/>
        </w:rPr>
        <w:t xml:space="preserve">Tab 1 </w:t>
      </w:r>
      <w:r>
        <w:rPr/>
        <w:t>Produzioni tradizionali per tipologia di prodotto</w:t>
      </w:r>
    </w:p>
    <w:p>
      <w:pPr>
        <w:pStyle w:val="Contenuto"/>
        <w:rPr/>
      </w:pPr>
      <w:r>
        <w:rPr/>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 xml:space="preserve">1.252 </w:t>
        <w:tab/>
        <w:tab/>
      </w:r>
      <w:r>
        <w:rPr>
          <w:sz w:val="22"/>
        </w:rPr>
        <w:t xml:space="preserve">Paste fresche e prodotti di panetteria, biscotteria, pasticceria, confetteria </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 xml:space="preserve">1.193 </w:t>
        <w:tab/>
        <w:tab/>
      </w:r>
      <w:r>
        <w:rPr>
          <w:sz w:val="22"/>
        </w:rPr>
        <w:t>Prodotti vegetali allo stato naturale o trasformat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 xml:space="preserve">716 </w:t>
        <w:tab/>
        <w:tab/>
      </w:r>
      <w:r>
        <w:rPr>
          <w:sz w:val="22"/>
        </w:rPr>
        <w:t>Carni (e frattaglie) fresche e loro preparazione</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456</w:t>
        <w:tab/>
        <w:tab/>
      </w:r>
      <w:r>
        <w:rPr>
          <w:sz w:val="22"/>
        </w:rPr>
        <w:t>Formagg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146</w:t>
        <w:tab/>
        <w:tab/>
      </w:r>
      <w:r>
        <w:rPr>
          <w:sz w:val="22"/>
        </w:rPr>
        <w:t>Bevande analcoliche, distillati e liquor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151</w:t>
        <w:tab/>
        <w:tab/>
      </w:r>
      <w:r>
        <w:rPr>
          <w:sz w:val="22"/>
        </w:rPr>
        <w:t>Prodotti di origine animale (miele, lattiero-caseari escluso burro)</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136</w:t>
        <w:tab/>
        <w:tab/>
      </w:r>
      <w:r>
        <w:rPr>
          <w:sz w:val="22"/>
        </w:rPr>
        <w:t>Preparazioni di pesci, crostacei e tecniche particolari di allevamento</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126</w:t>
        <w:tab/>
        <w:tab/>
      </w:r>
      <w:r>
        <w:rPr>
          <w:sz w:val="22"/>
        </w:rPr>
        <w:t>Piatti composti o prodotti della gastronomia</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46</w:t>
        <w:tab/>
        <w:tab/>
      </w:r>
      <w:r>
        <w:rPr>
          <w:sz w:val="22"/>
        </w:rPr>
        <w:t>Grassi (burro, margarina, ol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33</w:t>
      </w:r>
      <w:r>
        <w:rPr>
          <w:sz w:val="22"/>
        </w:rPr>
        <w:tab/>
        <w:tab/>
        <w:t xml:space="preserve"> Condiment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4.255</w:t>
        <w:tab/>
        <w:tab/>
        <w:t xml:space="preserve"> TOTALE</w:t>
      </w:r>
    </w:p>
    <w:p>
      <w:pPr>
        <w:pStyle w:val="Normal"/>
        <w:rPr/>
      </w:pPr>
      <w:r>
        <w:rPr/>
        <w:t>Fonte: Elaborazioni Coldiretti su dati MIPAF</w:t>
      </w:r>
    </w:p>
    <w:p>
      <w:pPr>
        <w:pStyle w:val="Contenuto"/>
        <w:rPr/>
      </w:pPr>
      <w:r>
        <w:rPr/>
      </w:r>
    </w:p>
    <w:p>
      <w:pPr>
        <w:pStyle w:val="Contenuto"/>
        <w:rPr/>
      </w:pPr>
      <w:r>
        <w:rPr/>
        <w:t>Secondo una recente analisi effettuata da Coldiretti, la mappa regionale delle specialità  costituisce un riferimento per i consumatori, attenti ai valori non strettamente alimentari del cibo e rivolti alla ricerca del significato edonistico dell’alimentazione, che attiva un indotto turistico-enogastronomico che si aggira intorno ai 5 miliardi di euro annui.</w:t>
      </w:r>
    </w:p>
    <w:p>
      <w:pPr>
        <w:pStyle w:val="Contenuto"/>
        <w:rPr/>
      </w:pPr>
      <w:r>
        <w:rPr/>
        <w:t xml:space="preserve">Il bilancio delle specialità nazionali "salvate" è contenuto nell'elenco dei prodotti agroalimentari tradizionali delle Regioni, aggiornato recentemente con la sesta revisione, che ha visto un significativo incremento, pari a 3,8%, del loro numero rispetto al luglio del 2005. Nel 2000 erano 2.171 le specialità alimentari territoriali codificate per ingredienti, metodi di lavorazione, ricette e territori d'origine. Oggi questo segmento importante del nostro sistema agroalimentare è </w:t>
      </w:r>
      <w:r>
        <w:rPr>
          <w:i/>
        </w:rPr>
        <w:t>testimonial</w:t>
      </w:r>
      <w:r>
        <w:rPr/>
        <w:t xml:space="preserve"> esclusivo del Made in Italy del comparto, con produzioni di eccellenza che solo il nostro Paese può vantare e che legano in modo particolare ed esclusivo la nostra cultura enogastronomica con il territorio.</w:t>
      </w:r>
    </w:p>
    <w:p>
      <w:pPr>
        <w:pStyle w:val="Contenuto"/>
        <w:rPr/>
      </w:pPr>
      <w:r>
        <w:rPr/>
        <w:t xml:space="preserve"> </w:t>
      </w:r>
      <w:r>
        <w:rPr/>
        <w:t>Le produzioni tradizionali, si identificano con quei beni la cui produzione segue prassi e regole tradizionali protratte nel tempo per almeno 25 anni</w:t>
      </w:r>
      <w:r>
        <w:rPr>
          <w:rStyle w:val="FootnoteCharacters"/>
          <w:rStyle w:val="FootnoteAnchor"/>
        </w:rPr>
        <w:footnoteReference w:id="2"/>
      </w:r>
      <w:r>
        <w:rPr/>
        <w:t xml:space="preserve"> ed ottenuti con  metodiche praticate sul territorio in modo omogeneo. Proprio il riconoscimento della loro specificità permette, inoltre, l’applicazione di alcune eccezioni in materia sanitaria al fine di non imporre la normale regolamentazione che provocherebbe la modificazione o la scomparsa di tali produzioni (Coldiretti 2006). Le specialità tradizionali possono essere acquistate, in numerose aziende agricole, quasi 50.000, che vendono direttamente i propri prodotti, o degustati nei 15000 agriturismi italiani nei quali trovano ospitalità oltre 3 milioni di turisti, come sottolinea Coldiretti, evidenziando il trend positivo di questo segmento del mercato che appare in netta </w:t>
      </w:r>
      <w:bookmarkStart w:id="0" w:name="06070601"/>
      <w:bookmarkEnd w:id="0"/>
      <w:r>
        <w:rPr/>
        <w:t>espansione. I prodotti di qualità trainano l’export alimentare italiano, infatti, l'Italia è all'ottavo posto nel mondo per quota di export agroalimentare, con una quota pari al 4% del totale mondiale</w:t>
      </w:r>
      <w:r>
        <w:rPr>
          <w:rStyle w:val="FootnoteCharacters"/>
        </w:rPr>
        <w:t xml:space="preserve"> </w:t>
      </w:r>
      <w:r>
        <w:rPr>
          <w:rStyle w:val="FootnoteCharacters"/>
          <w:rStyle w:val="FootnoteAnchor"/>
        </w:rPr>
        <w:footnoteReference w:id="3"/>
      </w:r>
      <w:r>
        <w:rPr/>
        <w:t>. Le esportazioni sono cresciute del 3,4% rispetto al 2004, in particolare sotto la spinta delle produzioni tipiche e di qualità. I prodotti con i quali il made in Italy è più conosciuto all'estero sono le paste, i formaggi e i vini ad elevata valenza culturale e di qualità, in particolare caratterizzati da un marchio di tutela. Complessivamente i prodotti a marchio sono oltre 470 prodotti tra DOC, DOCG E IGT, 200 tra DOP e IGP e 4.255 Prodotti Tipici.</w:t>
      </w:r>
    </w:p>
    <w:p>
      <w:pPr>
        <w:pStyle w:val="Contenuto"/>
        <w:rPr/>
      </w:pPr>
      <w:r>
        <w:rPr/>
        <w:t xml:space="preserve">Nel comparto dei vini, le produzioni di qualità sono per il 67% Doc e per quasi il 7% Docg. Le regioni che maggiormente si connotano per produzioni legate al territorio sono Piemonte e Toscana, che detengono il 21% delle denominazioni. Di rilievo anche il contributo del Veneto (7,8%), della Sardegna (7,4%), a cui seguono la Lombardia (6,7%), l'Emilia Romagna e la Puglia (6,5%), la Calabria e il Lazio (6,3%) e la Sicilia (6,1%). </w:t>
      </w:r>
    </w:p>
    <w:p>
      <w:pPr>
        <w:pStyle w:val="Contenuto"/>
        <w:rPr/>
      </w:pPr>
      <w:r>
        <w:rPr/>
        <w:t>Spostando l'attenzione sui 200 prodotti DOP e IGP, emerge che per il 26,2% si tratta di formaggi, per il 24,3% di prodotti a base di carne, per il 21,3% ortofrutticoli e cereali e per il 18,8% olii di oliva. In questo caso, la regione italiana con il maggior numero di denominazioni appare essere l'Emilia Romagna (12,4%), a cui  segue la Lombardia (9,9%), la Toscana (9,4%) e la Sicilia (7,4%). L’insieme delle produzioni tipiche è costituito prodotti alimentari, distribuiti in diverse tipologie alimentari. Quasi il 30% appartiene alla categoria “paste fresche, prodotti di panetteria, pasticceria, biscotteria e confetteria”, il 27,6% a “prodotti vegetali allo stato naturale o trasformati”, il 17% a “carni (e frattaglie) fresche e loro preparazioni” e l'11% alla categoria dei formaggi. Anche in questo caso le regioni con il maggior numero di prodotti tipici sono la Toscana (10,8%), il Piemonte (9%), il Veneto (8,7%), il Lazio (7,7%) e la Campania (7,4%). L'export agroalimentare ha inciso sul totale esportato nazionale per il 6,8% nel 2005, percentuale stabile rispetto al 1995. I principali Paesi di destinazione sono la Germania, con oltre il 50% delle esportazioni agroalimentari, a cui seguono Francia, Usa e Regno Unito. Il settore agroalimentare contribuisce alla ricchezza del Paese per circa il 5%, con 950 mila imprese agricole ed oltre 100 mila dedite alle lavorazioni e trasformazioni alimentari le quali nell'ultimo decennio (1995-2005) sono cresciute, ad un tasso  medio annuo del 2,5%,a fronte di un totale degli altri settori dell’1%.</w:t>
      </w:r>
    </w:p>
    <w:p>
      <w:pPr>
        <w:pStyle w:val="TitoloParagrafo"/>
        <w:numPr>
          <w:ilvl w:val="0"/>
          <w:numId w:val="0"/>
        </w:numPr>
        <w:ind w:left="0" w:right="-290" w:hanging="0"/>
        <w:rPr/>
      </w:pPr>
      <w:r>
        <w:rPr/>
        <w:t>3.LE DENOMINAZIONI COMUNALI COME ELEMENTO DI RICONOSCIMENTO. DIFFERENZE CON DOP E IGP</w:t>
      </w:r>
    </w:p>
    <w:p>
      <w:pPr>
        <w:pStyle w:val="Contenuto"/>
        <w:rPr/>
      </w:pPr>
      <w:r>
        <w:rPr/>
        <w:t>Un nuovo strumento per valorizzare le produzioni agroalimentari locali e per esaltare il  loro legame con il territorio è rappresentato dalle Denominazioni Comunali(De.Co) che si affianca a quelli già affermati a livello comunitario e nazionale.</w:t>
      </w:r>
    </w:p>
    <w:p>
      <w:pPr>
        <w:pStyle w:val="Contenuto"/>
        <w:rPr/>
      </w:pPr>
      <w:r>
        <w:rPr/>
        <w:t xml:space="preserve">Le Denominazioni Comunali possono essere definite come </w:t>
      </w:r>
      <w:r>
        <w:rPr>
          <w:i/>
        </w:rPr>
        <w:t>censimenti</w:t>
      </w:r>
      <w:r>
        <w:rPr/>
        <w:t xml:space="preserve"> di prodotti che identificano e si identificano con il Comune di provenienza dei prodotti così denominati, (ad esempio Modica ed il famoso cioccolato lavorato a freddo), divenendo strumento flessibile di promozione e marketing territoriale( Argenta 2005)  attestando la certezza di “</w:t>
      </w:r>
      <w:r>
        <w:rPr>
          <w:i/>
        </w:rPr>
        <w:t>interamente ottenuto</w:t>
      </w:r>
      <w:r>
        <w:rPr/>
        <w:t>”nel territorio comunale</w:t>
      </w:r>
      <w:r>
        <w:rPr>
          <w:color w:val="000000"/>
        </w:rPr>
        <w:t xml:space="preserve"> (De Donno2005)</w:t>
      </w:r>
      <w:r>
        <w:rPr/>
        <w:t xml:space="preserve"> per cui “il Sindaco di ogni comune si assume la responsabilità di dichiarare reale la provenienza delle materie prime e delle materie trasformate” E' un "Progetto di proposta di legge ad iniziativa popolare" per il riconoscimento della tipicità di quei tanti prodotti agroalimentari che non rientrano in altre forme di tutela.  Una maniera per istituzionalizzare un legame tra  prodotto , Comune di provenienza e produzione. Che rende protagonista di questa “certificazione” di tipicità il Comune. </w:t>
      </w:r>
    </w:p>
    <w:p>
      <w:pPr>
        <w:pStyle w:val="Contenuto"/>
        <w:rPr/>
      </w:pPr>
      <w:r>
        <w:rPr/>
        <w:t xml:space="preserve">All’interno dei Comuni italiani si trova un vero e proprio giacimento di risorse, costituito  dalla varietà di culture, di usi, di tradizioni oltre che di cibi, di vini, di specialità della tradizione gastronomica locale che si possono incontrare negli oltre 8000 Comuni di ogni parte d'Italia. Non esiste luogo, in Italia, dove manchi un esempio di buona abitudine alla  alimentazione con prodotti locali,  conosciuti e apprezzati anche all'estero. La domanda di tali prodotti chiede di essere valorizzata, e  può fornire importanti opportunità economiche. Le De.Co, intese come “censimento dei prodotti” che identificano un  Comune, sono un ulteriore elemento di distinzione che rafforza il valore identitario di un  territorio. </w:t>
      </w:r>
    </w:p>
    <w:p>
      <w:pPr>
        <w:pStyle w:val="Contenuto"/>
        <w:rPr/>
      </w:pPr>
      <w:r>
        <w:rPr/>
        <w:t xml:space="preserve">Di fatto, il prodotto certificato come De.Co. si differenzia rispetto ad altri manufatti che potremmo definire “tipici”, poiché possiede caratteristiche che lo circoscrivono in una determinata zona territoriale, o meglio in una precisa area comunale di origine che rappresenta la discriminante affinché esso possa essere riconosciuto come Denominazione Comunale. In più, l’ambito geografico specifico gli attribuisce una </w:t>
      </w:r>
      <w:r>
        <w:rPr>
          <w:i/>
        </w:rPr>
        <w:t>unicità</w:t>
      </w:r>
      <w:r>
        <w:rPr/>
        <w:t xml:space="preserve"> stabilita da una serie di fattori, non trasportabili o riproducibili in altri luoghi, legati all’universo socioculturale ed economico di quel territorio, in cui tradizione e storia legittimano l’intera filiera produttiva.</w:t>
      </w:r>
    </w:p>
    <w:p>
      <w:pPr>
        <w:pStyle w:val="Contenuto"/>
        <w:rPr/>
      </w:pPr>
      <w:r>
        <w:rPr/>
        <w:t>In tal senso assume un ruolo di strumento di marketing</w:t>
      </w:r>
      <w:r>
        <w:rPr>
          <w:i/>
        </w:rPr>
        <w:t xml:space="preserve">  </w:t>
      </w:r>
      <w:r>
        <w:rPr/>
        <w:t>potenzialmente capace  di promuove, sia in ambito nazionale che internazionale, il territorio comunicando l’esistenza di un “luogo”, quale può essere il piccolo comune inesplorato, che certificando il proprio prodotto De.Co. può acquistare visibilità .</w:t>
      </w:r>
    </w:p>
    <w:p>
      <w:pPr>
        <w:pStyle w:val="Contenuto"/>
        <w:rPr/>
      </w:pPr>
      <w:r>
        <w:rPr/>
        <w:t xml:space="preserve">Le De.Co sono il frutto della riflessione di Luigi Veronelli, riconosciuto conoscitore dell’enogastronomia italiana, il quale ha ipotizzato certificati d’origine sanciti dai Comuni e assegnati a prodotti nati e cresciuti in quel territorio, che all’esterno non troverebbero tutela nè promozione o nicchie di mercato capaci di evitarne l’estinzione. Molti vedono nelle Denominazioni Comunali il riconoscimento del legame con la terra con cui si certificano la peculiarità e la valenza rappresentata dal patrimonio storico, culturale, enogastronomico che, se dimenticato, rischia di perdere le sue radici. </w:t>
      </w:r>
    </w:p>
    <w:p>
      <w:pPr>
        <w:pStyle w:val="Contenuto"/>
        <w:rPr/>
      </w:pPr>
      <w:r>
        <w:rPr/>
        <w:t>Le De.Co si distinguono dalle DOP e IGP, forme di riconoscimento e protezione dei prodotti agroalimentari  creati in ambito europeo, che garantiscono, attraverso un disciplinare di produzione, il rispetto di alcuni requisiti a garanzia dei prodotti. Si tratta, in particolare, di produzioni la cui tutela e promozione non può essere attuata attraverso il riconoscimento di una denominazione d’origine o indicazione geografica comunitaria (DOP o IGP) principalmente per due ordini di motivi:</w:t>
      </w:r>
    </w:p>
    <w:p>
      <w:pPr>
        <w:pStyle w:val="Contenuto"/>
        <w:rPr/>
      </w:pPr>
      <w:r>
        <w:rPr/>
        <w:t>- non possiedono le caratteristiche richieste per la certificazione;</w:t>
      </w:r>
    </w:p>
    <w:p>
      <w:pPr>
        <w:pStyle w:val="Contenuto"/>
        <w:rPr/>
      </w:pPr>
      <w:r>
        <w:rPr/>
        <w:t>- l’iter per la certificazione comporta procedure complesse e tempi lunghi.</w:t>
      </w:r>
    </w:p>
    <w:p>
      <w:pPr>
        <w:pStyle w:val="Contenuto"/>
        <w:rPr/>
      </w:pPr>
      <w:r>
        <w:rPr/>
        <w:t>Nel caso del</w:t>
      </w:r>
      <w:r>
        <w:rPr>
          <w:b/>
        </w:rPr>
        <w:t xml:space="preserve"> </w:t>
      </w:r>
      <w:r>
        <w:rPr/>
        <w:t>Dop si tratta di un prodotto agro-alimentare il cui processo produttivo è realizzato in un’area geografica ben definita e risulta conforme ad un disciplinare di produzione</w:t>
      </w:r>
    </w:p>
    <w:p>
      <w:pPr>
        <w:pStyle w:val="Contenuto"/>
        <w:rPr/>
      </w:pPr>
      <w:r>
        <w:rPr/>
        <w:t>La “denominazione di origine protetta” garantisce ai prodotti, la cui qualità e l’ intero ciclo produttivo – dalla produzione della materia prima all’ottenimento del prodotto finito - dipende in maniera essenziale od esclusiva da un ambiente geografico</w:t>
      </w:r>
      <w:r>
        <w:rPr>
          <w:b/>
        </w:rPr>
        <w:t>,</w:t>
      </w:r>
      <w:r>
        <w:rPr/>
        <w:t xml:space="preserve"> l’uso di una denominazione esclusiva in grado di identificare e distinguere il prodotto in questione dalla categoria generica di appartenenza</w:t>
      </w:r>
    </w:p>
    <w:p>
      <w:pPr>
        <w:pStyle w:val="Contenuto"/>
        <w:rPr/>
      </w:pPr>
      <w:r>
        <w:rPr/>
        <w:t>L’Igp si identifica con prodotti agro-alimentari la cui produzione e/o trasformazione avviene in un'area geografica determinata</w:t>
      </w:r>
    </w:p>
    <w:p>
      <w:pPr>
        <w:pStyle w:val="Contenuto"/>
        <w:rPr/>
      </w:pPr>
      <w:r>
        <w:rPr/>
        <w:t>L’ “indicazione geografica protetta” non prevede che l’intero processo produttivo debba necessariamente avvenire all’interno di un’area geografica ben definita, ma può applicarsi a quei prodotti finiti che presentino un legame geografico in termini di qualità e/o reputazione anche solo ad una particolare fase dell’intero ciclo produttivo.</w:t>
      </w:r>
    </w:p>
    <w:p>
      <w:pPr>
        <w:pStyle w:val="Contenuto"/>
        <w:rPr/>
      </w:pPr>
      <w:r>
        <w:rPr/>
        <w:t>Caratteristiche queste che non si riscontrano nel caso delle De.Co il cui tratto saliente è rappresentato da una connessione semplice tra l’uomo e la terra, tra prodotto e territorio.</w:t>
      </w:r>
    </w:p>
    <w:p>
      <w:pPr>
        <w:pStyle w:val="Contenuto"/>
        <w:rPr/>
      </w:pPr>
      <w:r>
        <w:rPr/>
        <w:t>Pertanto, la “leva” di sviluppo territoriale va cercata ed individuata nel proprio patrimonio storico e sociale, poiché è il vero rappresentante della sua identità e della sua tradizione .</w:t>
      </w:r>
    </w:p>
    <w:p>
      <w:pPr>
        <w:pStyle w:val="Contenuto"/>
        <w:rPr/>
      </w:pPr>
      <w:r>
        <w:rPr/>
      </w:r>
    </w:p>
    <w:p>
      <w:pPr>
        <w:pStyle w:val="Contenuto"/>
        <w:rPr/>
      </w:pPr>
      <w:r>
        <w:rPr/>
      </w:r>
    </w:p>
    <w:p>
      <w:pPr>
        <w:pStyle w:val="TitoloParagrafo"/>
        <w:numPr>
          <w:ilvl w:val="0"/>
          <w:numId w:val="0"/>
        </w:numPr>
        <w:ind w:left="454" w:hanging="454"/>
        <w:rPr/>
      </w:pPr>
      <w:r>
        <w:rPr/>
        <w:t xml:space="preserve">4.LE DENOMINAZIONI COMUNALI COME ESPRESSIONE DEL TERRITORIO </w:t>
      </w:r>
    </w:p>
    <w:p>
      <w:pPr>
        <w:pStyle w:val="Contenuto"/>
        <w:rPr/>
      </w:pPr>
      <w:r>
        <w:rPr/>
        <w:t>Le denominazioni comunali si pongono come strumento per esprimere il legame tra una dimensione territoriale aggregata più specifica, in grado di individuare e rispecchiare l’identità socio-economica dei luoghi, e la garanzia di  originalità, identità e qualità</w:t>
      </w:r>
      <w:r>
        <w:rPr>
          <w:i/>
        </w:rPr>
        <w:t xml:space="preserve"> </w:t>
      </w:r>
      <w:r>
        <w:rPr/>
        <w:t>di produzioni antiche radicate nel territorio, rimaste immutate nel tempo.</w:t>
      </w:r>
    </w:p>
    <w:p>
      <w:pPr>
        <w:pStyle w:val="Contenuto"/>
        <w:rPr/>
      </w:pPr>
      <w:r>
        <w:rPr/>
        <w:t xml:space="preserve">Attraverso una vera e propria presa di coscienza delle risorse comunali diventa così possibile la loro valorizzazione in senso identitario, assumendo il ruolo di </w:t>
      </w:r>
      <w:r>
        <w:rPr>
          <w:i/>
        </w:rPr>
        <w:t>testimonial</w:t>
      </w:r>
      <w:r>
        <w:rPr/>
        <w:t xml:space="preserve"> verso l’esterno della realtà territoriale di origine.</w:t>
      </w:r>
    </w:p>
    <w:p>
      <w:pPr>
        <w:pStyle w:val="Contenuto"/>
        <w:rPr/>
      </w:pPr>
      <w:r>
        <w:rPr/>
        <w:t>Lo sviluppo del progetto De.Co  trova origine nella volontà principalmente di un Comune, a volte su sollecitazione di altri attori del sistema socio-economico, di salvaguardare  il proprio patrimonio socio- culturale ed i propri giacimenti enogastronomici.</w:t>
      </w:r>
    </w:p>
    <w:p>
      <w:pPr>
        <w:pStyle w:val="Contenuto"/>
        <w:rPr/>
      </w:pPr>
      <w:r>
        <w:rPr/>
        <w:t>A tale progetto ha prestato supporto l’Anci (Associazione Nazionale Comuni italiani), la quale ha provato a tracciare le linee guida per l’inquadramento giuridico delle De.Co, attraverso una proposta di legge quadro nazionale, ancora senza esito, che desse alle amministrazioni comunali un contenuto regolamentare entro cui potere agire individualmente.</w:t>
      </w:r>
    </w:p>
    <w:p>
      <w:pPr>
        <w:pStyle w:val="Contenuto"/>
        <w:rPr/>
      </w:pPr>
      <w:r>
        <w:rPr/>
        <w:t>Bisogna sottolineare che le De.Co sin dalla loro teorizzazione, hanno alimentato un ampio dibattito circa la loro legittimità, in quanto molti hanno sottolineato una possibile incompatibilità con i marchi di tutela dei prodotti agroalimentari  territoriali disciplinati dai regolamenti comunitari.</w:t>
      </w:r>
    </w:p>
    <w:p>
      <w:pPr>
        <w:pStyle w:val="Contenuto"/>
        <w:rPr/>
      </w:pPr>
      <w:r>
        <w:rPr/>
        <w:t>A riguardo, infatti, il Ministero delle Politiche Agricole e Forestali si è espresso in senso sfavorevole ed  ha posto un veto all’istituzione delle denominazioni comunali, affermando, attraverso diverse note, l’impossibilità di riconoscere “valore qualitativo all’origine della materia prima o del luogo della sua trasformazione, in quanto la derivazione causale può essere attestata solo a seguito  delle procedure di riconoscimento previste dall’art. 2 del Reg. 2081/92”.In particolare le ragioni di tale orientamento, che segue l’interpretazione comunitaria, sono contenute nella nota del 2002.( Note MIPAR  del 19 dicembre 2002, 15 gennaio 2003,4 febbraio2004)</w:t>
      </w:r>
    </w:p>
    <w:p>
      <w:pPr>
        <w:pStyle w:val="Contenuto"/>
        <w:rPr/>
      </w:pPr>
      <w:r>
        <w:rPr/>
        <w:t>La Corte di Giustizia (sentenza Eggers)</w:t>
      </w:r>
      <w:r>
        <w:rPr>
          <w:rStyle w:val="FootnoteCharacters"/>
          <w:rStyle w:val="FootnoteAnchor"/>
        </w:rPr>
        <w:footnoteReference w:id="4"/>
      </w:r>
      <w:r>
        <w:rPr/>
        <w:t xml:space="preserve"> ha evidenziato che la denominazione di qualità</w:t>
      </w:r>
      <w:r>
        <w:rPr>
          <w:i/>
        </w:rPr>
        <w:t xml:space="preserve"> </w:t>
      </w:r>
      <w:r>
        <w:rPr/>
        <w:t>non può essere basata esclusivamente sulla provenienza territoriale del prodotto, in quanto ne beneficerebbero solo i produttori di quella zona a scapito di tutti gli altri produttori comunitari, creando una discriminazione fondata sulla provenienza tra prodotto importato e prodotto locale che favorirebbe quest’ultimo in contrasto con il principio della  libera circolazione delle merci (sentenza Bay Irish), violando così gli artt. 28 e 87 del Trattato istitutivo della CE</w:t>
      </w:r>
      <w:r>
        <w:rPr>
          <w:rStyle w:val="FootnoteCharacters"/>
          <w:rStyle w:val="FootnoteAnchor"/>
        </w:rPr>
        <w:footnoteReference w:id="5"/>
      </w:r>
      <w:r>
        <w:rPr/>
        <w:t>.</w:t>
      </w:r>
    </w:p>
    <w:p>
      <w:pPr>
        <w:pStyle w:val="Contenuto"/>
        <w:rPr/>
      </w:pPr>
      <w:r>
        <w:rPr/>
        <w:t>I contrasti nell’istituzione delle De.Co derivano dalle contrapposte posizioni su cui si attestano da una parte i Comuni e dall’altra il MiPAF che si allinea con l’interpretazione restrittiva comunitaria, in ragione dei diversi presupposti giuridici .</w:t>
      </w:r>
    </w:p>
    <w:p>
      <w:pPr>
        <w:pStyle w:val="Contenuto"/>
        <w:rPr/>
      </w:pPr>
      <w:r>
        <w:rPr/>
        <w:t xml:space="preserve">I Comuni, sostenuti dall’ANCI rivendicano, comunque, un potere autonomo derivante dalla riforma del titolo V ( Legge n. 3/01) della Costituzione che rende regioni e comuni protagonisti indiscussi delle funzioni amministrative nelle materie non espressamente menzionate nell’art. 117, salvo i limiti espressi nell’art. 118 e ciò anche nell’attuazione delle leggi riguardanti materie la cui competenza è rimasta a Stato e Regioni. Inoltre, il D. Lgs 267/00, relativo al decentramento amministrativo, delineando il ruolo e le funzioni dei Comuni evidenzia i riferimenti alla promozione dello sviluppo (art. 3) e all’esercizio delle funzioni riguardanti popolazione, territorio comunale, assetto e utilizzazione dello stesso e sviluppo economico(art.13). </w:t>
      </w:r>
    </w:p>
    <w:p>
      <w:pPr>
        <w:pStyle w:val="Contenuto"/>
        <w:rPr/>
      </w:pPr>
      <w:r>
        <w:rPr/>
        <w:t xml:space="preserve">Il dibattito, sviluppato a livello comunitario, ha portato ad ulteriori evoluzioni in materia di legittimità delle attestazioni di provenienza e qualità dei prodotti, in quanto si è ipotizzata una ulteriore e più specifica interpretazione delle sentenze emesse dalla Corte Europea in materia. Infatti, si è ravvisato come l’incompatibilità tra marchio comunitario ed altri marchi di origine esiste solo se questi ultimi attestano il binomio </w:t>
      </w:r>
      <w:r>
        <w:rPr>
          <w:i/>
        </w:rPr>
        <w:t>Origine territoriale del prodotto → qualità della materia prima o della lavorazione</w:t>
      </w:r>
      <w:r>
        <w:rPr/>
        <w:t>, ma di contro nessuna obiezione può essere sollevata se il marchio di provenienza attesta solo l’origine territoriale del prodotto, divenendo così una indicazione di origine geografica  “semplice”.</w:t>
      </w:r>
      <w:r>
        <w:rPr>
          <w:b/>
        </w:rPr>
        <w:t xml:space="preserve">  </w:t>
      </w:r>
      <w:r>
        <w:rPr/>
        <w:t>A fare chiarezza  nel senso sopra esposto, ha contribuito il disposto della sentenza Warsteiner</w:t>
      </w:r>
      <w:r>
        <w:rPr>
          <w:rStyle w:val="FootnoteCharacters"/>
          <w:rStyle w:val="FootnoteAnchor"/>
        </w:rPr>
        <w:footnoteReference w:id="6"/>
      </w:r>
      <w:r>
        <w:rPr>
          <w:i/>
        </w:rPr>
        <w:t>.</w:t>
      </w:r>
    </w:p>
    <w:p>
      <w:pPr>
        <w:pStyle w:val="Contenuto"/>
        <w:rPr/>
      </w:pPr>
      <w:r>
        <w:rPr/>
        <w:t>Pertanto, secondo la Corte Europea “nulla osta all’applicazione della normativa nazionale che tuteli denominazioni che implicano riferimenti geografici specifici”. Tale assunto potrebbe risolvere l’</w:t>
      </w:r>
      <w:r>
        <w:rPr>
          <w:i/>
        </w:rPr>
        <w:t>empasse</w:t>
      </w:r>
      <w:r>
        <w:rPr/>
        <w:t>, ma di certo riduce in modo rilevante il significato e il valore della denominazione che attesterebbe solo la mera provenienza del prodotto.</w:t>
      </w:r>
    </w:p>
    <w:p>
      <w:pPr>
        <w:pStyle w:val="Contenuto"/>
        <w:rPr/>
      </w:pPr>
      <w:r>
        <w:rPr/>
        <w:t>Seguendo questa strada il problema si sposta dal livello della legittimità giuridica a quello della tutela del marchio d’origine geografica semplice.</w:t>
      </w:r>
      <w:r>
        <w:rPr>
          <w:b/>
        </w:rPr>
        <w:t xml:space="preserve"> </w:t>
      </w:r>
    </w:p>
    <w:p>
      <w:pPr>
        <w:pStyle w:val="Contenuto"/>
        <w:rPr/>
      </w:pPr>
      <w:r>
        <w:rPr/>
        <w:t xml:space="preserve">Premesso che sullo stesso prodotto non sarà possibile riconoscere contemporaneamente il marchio comunitario e un marchio nazionale, si nota come quest’ultimo godrà di una tutela </w:t>
      </w:r>
      <w:r>
        <w:rPr>
          <w:b/>
        </w:rPr>
        <w:t xml:space="preserve"> </w:t>
      </w:r>
      <w:r>
        <w:rPr/>
        <w:t>minore,</w:t>
      </w:r>
      <w:r>
        <w:rPr>
          <w:b/>
        </w:rPr>
        <w:t xml:space="preserve"> </w:t>
      </w:r>
      <w:r>
        <w:rPr/>
        <w:t>riconosciuta in base alle norme dello stato di origine, che potrebbe non essere altrettanto garantita in un altro Stato, rischiando una possibile</w:t>
      </w:r>
      <w:r>
        <w:rPr>
          <w:i/>
        </w:rPr>
        <w:t xml:space="preserve"> </w:t>
      </w:r>
      <w:r>
        <w:rPr/>
        <w:t>volgarizzazione del marchio nel tempo.</w:t>
      </w:r>
      <w:r>
        <w:rPr>
          <w:color w:val="000000"/>
        </w:rPr>
        <w:t xml:space="preserve"> (Capelli 2001)</w:t>
      </w:r>
    </w:p>
    <w:p>
      <w:pPr>
        <w:pStyle w:val="Contenuto"/>
        <w:rPr/>
      </w:pPr>
      <w:r>
        <w:rPr/>
        <w:t>La teoria sopra esposta potrebbe giustificare in ambito europeo l’esistenza delle De.Co, che però mal si concilia con la definizione che lo stesso Veronelli ne ha dato nel  suo progetto.</w:t>
      </w:r>
    </w:p>
    <w:p>
      <w:pPr>
        <w:pStyle w:val="Contenuto"/>
        <w:rPr/>
      </w:pPr>
      <w:r>
        <w:rPr/>
        <w:t>Una seconda strada, che forse meglio lega validità giuridica e significato delle De.Co, potrebbe essere quella del marchio collettivo</w:t>
      </w:r>
      <w:r>
        <w:rPr>
          <w:b/>
        </w:rPr>
        <w:t>.</w:t>
      </w:r>
    </w:p>
    <w:p>
      <w:pPr>
        <w:pStyle w:val="Contenuto"/>
        <w:rPr/>
      </w:pPr>
      <w:r>
        <w:rPr/>
        <w:t>L’art. 2570</w:t>
      </w:r>
      <w:r>
        <w:rPr>
          <w:rStyle w:val="FootnoteCharacters"/>
          <w:rStyle w:val="FootnoteAnchor"/>
        </w:rPr>
        <w:footnoteReference w:id="7"/>
      </w:r>
      <w:r>
        <w:rPr/>
        <w:t xml:space="preserve"> c.c. sottolinea  il ruolo di soggetti, anche di natura pubblicistica, che vigilando sugli standard qualitativi di produzione e del prodotto possono consentire l’uso del marchio solo a produttori e commercianti che soddisfano i requisiti di legge previsti, garantendone le caratteristiche. Tale assunto evidenzia il legame tra le regole previste dal disciplinare di produzione e l’uso del marchio, a garanzia della qualità, stabilendo l’equazione: </w:t>
      </w:r>
      <w:r>
        <w:rPr>
          <w:i/>
        </w:rPr>
        <w:t>prodotto certificato → conformità a regole d’uso → qualità,</w:t>
      </w:r>
      <w:r>
        <w:rPr/>
        <w:t xml:space="preserve"> senza incorrere nelle incompatibilità con le norme comunitarie in materia di marchi di garanzia.(art. 15  </w:t>
      </w:r>
      <w:r>
        <w:rPr>
          <w:color w:val="000000"/>
        </w:rPr>
        <w:t>Direttiva CEE 89/104)</w:t>
      </w:r>
    </w:p>
    <w:p>
      <w:pPr>
        <w:pStyle w:val="Contenuto"/>
        <w:rPr/>
      </w:pPr>
      <w:r>
        <w:rPr/>
        <w:t xml:space="preserve"> </w:t>
      </w:r>
      <w:r>
        <w:rPr/>
        <w:t xml:space="preserve">Gli artt.2 comma 4 e 18 comma1 lettera b della legge marchi prevedono, nello specifico, </w:t>
      </w:r>
      <w:r>
        <w:rPr>
          <w:i/>
        </w:rPr>
        <w:t>il marchio collettivo geografico</w:t>
      </w:r>
      <w:r>
        <w:rPr/>
        <w:t>, caratterizzato dall’indicazione generica dell’origine geografica del prodotto, con funzione meramente descrittiva, senza così alterare il regime di concorrenza con gli altri prodotti creando ipotesi di ingiustificato favoritismo.</w:t>
      </w:r>
    </w:p>
    <w:p>
      <w:pPr>
        <w:pStyle w:val="Contenuto"/>
        <w:rPr/>
      </w:pPr>
      <w:r>
        <w:rPr/>
        <w:t>Il marchio collettivo geografico, in definitiva, si mostra come una possibile soluzione ai problemi legati alle De.Co, in quanto verrebbe certificata sia l’origine territoriale del prodotto che le caratteristiche qualitative, determinate dalla corrispondenza alle regole produttive indicate nel disciplinare d’uso del marchio. L’inquadramento, in tal senso, delle De.Co, permetterebbe di applicare la tutela prevista dalla legge marchi e dalla Dir.89/104/CEE contro plagi e falsificazioni .</w:t>
      </w:r>
    </w:p>
    <w:p>
      <w:pPr>
        <w:pStyle w:val="TitoloParagrafo"/>
        <w:numPr>
          <w:ilvl w:val="0"/>
          <w:numId w:val="0"/>
        </w:numPr>
        <w:ind w:left="0" w:hanging="0"/>
        <w:rPr/>
      </w:pPr>
      <w:r>
        <w:rPr/>
        <w:t>5.LE DE.CO IN ITALIA</w:t>
      </w:r>
    </w:p>
    <w:p>
      <w:pPr>
        <w:pStyle w:val="Contenuto"/>
        <w:rPr/>
      </w:pPr>
      <w:r>
        <w:rPr/>
        <w:t xml:space="preserve">Ci è sembrato opportuno effettuare una riflessione sul grado di attenzione/interesse che i Comuni, soprattutto di medie e piccole dimensioni, hanno rivolto alle politiche di tutela e valorizzazione dei loro giacimenti agroalimentari e tipici. </w:t>
      </w:r>
    </w:p>
    <w:p>
      <w:pPr>
        <w:pStyle w:val="Contenuto"/>
        <w:rPr/>
      </w:pPr>
      <w:r>
        <w:rPr/>
        <w:t xml:space="preserve">E’ interessante osservare quello che è accaduto negli ultimi tempi in moltissime realtà locali italiane dove città medio-grandi, comuni di provincia o addirittura piccolissimi paesi, hanno intrapreso il progetto De.Co. Quello che è emerso è la presenza di realtà locali con una ricca e preziosa varietà di produzioni territoriali o, come amava definirli Veronelli, veri “giacimenti gastronomici”, scarsamente conosciuti, che grazie alla De.Co. iniziano ad avere una concreta visibilità. Una vera e propria moltitudine di realtà attive e dinamiche capaci di valorizzare il proprio patrimonio e la propria tradizione facendone il concreto mezzo di crescita territoriale. Così ha avuto origine un movimento di comuni, che ha coinvolto un numero crescente di città aderenti alle De.Co. e che è divenuto in poco tempo il simbolo della cosiddetta “battaglia” municipale per la riaffermazione della propria identità e autonomia territoriale. </w:t>
      </w:r>
    </w:p>
    <w:p>
      <w:pPr>
        <w:pStyle w:val="Contenuto"/>
        <w:rPr/>
      </w:pPr>
      <w:r>
        <w:rPr/>
        <w:t xml:space="preserve">In Italia, al dicembre 2005, sono stati  individuati che 240  Comuni, compresi quelli appartenenti a tre Comunità Montane che raggruppano 25 Comuni, che hanno proposto e/o adottato e attuato le De.Co sul proprio territorio . </w:t>
      </w:r>
    </w:p>
    <w:p>
      <w:pPr>
        <w:pStyle w:val="Contenuto"/>
        <w:rPr/>
      </w:pPr>
      <w:r>
        <w:rPr/>
        <w:t xml:space="preserve">La tabella 2 evidenzia la distribuzione di De.Co. per  regioni e circoscrizioni territoriali  </w:t>
      </w:r>
    </w:p>
    <w:p>
      <w:pPr>
        <w:pStyle w:val="Contenuto"/>
        <w:rPr/>
      </w:pPr>
      <w:r>
        <w:rPr/>
      </w:r>
    </w:p>
    <w:p>
      <w:pPr>
        <w:pStyle w:val="Normal"/>
        <w:autoSpaceDE w:val="false"/>
        <w:rPr/>
      </w:pPr>
      <w:r>
        <w:rPr>
          <w:i/>
        </w:rPr>
        <w:t>Tabella 2</w:t>
      </w:r>
      <w:r>
        <w:rPr/>
        <w:t xml:space="preserve"> Comuni De.Co per Regione</w:t>
      </w:r>
    </w:p>
    <w:p>
      <w:pPr>
        <w:pStyle w:val="Normal"/>
        <w:autoSpaceDE w:val="false"/>
        <w:rPr/>
      </w:pPr>
      <w:r>
        <w:rPr/>
      </w:r>
    </w:p>
    <w:tbl>
      <w:tblPr>
        <w:tblW w:w="6056" w:type="dxa"/>
        <w:jc w:val="left"/>
        <w:tblInd w:w="-130" w:type="dxa"/>
        <w:tblLayout w:type="fixed"/>
        <w:tblCellMar>
          <w:top w:w="0" w:type="dxa"/>
          <w:left w:w="70" w:type="dxa"/>
          <w:bottom w:w="0" w:type="dxa"/>
          <w:right w:w="70" w:type="dxa"/>
        </w:tblCellMar>
      </w:tblPr>
      <w:tblGrid>
        <w:gridCol w:w="3249"/>
        <w:gridCol w:w="2807"/>
      </w:tblGrid>
      <w:tr>
        <w:trPr>
          <w:trHeight w:val="313" w:hRule="atLeast"/>
        </w:trPr>
        <w:tc>
          <w:tcPr>
            <w:tcW w:w="60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8"/>
                <w:tab w:val="left" w:pos="3450" w:leader="none"/>
              </w:tabs>
              <w:jc w:val="center"/>
              <w:rPr>
                <w:rFonts w:ascii="Verdana" w:hAnsi="Verdana" w:cs="Verdana"/>
                <w:b/>
                <w:b/>
              </w:rPr>
            </w:pPr>
            <w:r>
              <w:rPr>
                <w:rFonts w:cs="Verdana" w:ascii="Verdana" w:hAnsi="Verdana"/>
                <w:b/>
              </w:rPr>
              <w:t xml:space="preserve">NORD </w:t>
            </w:r>
          </w:p>
        </w:tc>
      </w:tr>
      <w:tr>
        <w:trPr>
          <w:trHeight w:val="241"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sz w:val="22"/>
              </w:rPr>
            </w:pPr>
            <w:r>
              <w:rPr>
                <w:rFonts w:cs="Verdana" w:ascii="Verdana" w:hAnsi="Verdana"/>
                <w:b/>
                <w:sz w:val="22"/>
              </w:rPr>
              <w:t>REGIONE</w:t>
            </w:r>
          </w:p>
        </w:tc>
        <w:tc>
          <w:tcPr>
            <w:tcW w:w="280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0" w:leader="none"/>
              </w:tabs>
              <w:rPr>
                <w:b/>
                <w:b/>
                <w:sz w:val="22"/>
              </w:rPr>
            </w:pPr>
            <w:r>
              <w:rPr>
                <w:b/>
                <w:sz w:val="22"/>
              </w:rPr>
              <w:t>N° COMUNI DE.CO.</w:t>
            </w:r>
          </w:p>
        </w:tc>
      </w:tr>
      <w:tr>
        <w:trPr>
          <w:trHeight w:val="217"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Friuli V.G.</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rHeight w:val="217"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Liguria</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rHeight w:val="228"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Lombardia</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37</w:t>
            </w:r>
          </w:p>
        </w:tc>
      </w:tr>
      <w:tr>
        <w:trPr>
          <w:trHeight w:val="217"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Piemonte</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18</w:t>
            </w:r>
          </w:p>
        </w:tc>
      </w:tr>
      <w:tr>
        <w:trPr>
          <w:trHeight w:val="228"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Trentino Alto Adige</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rHeight w:val="217"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Veneto</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47</w:t>
            </w:r>
          </w:p>
        </w:tc>
      </w:tr>
      <w:tr>
        <w:trPr>
          <w:trHeight w:val="217" w:hRule="atLeast"/>
        </w:trPr>
        <w:tc>
          <w:tcPr>
            <w:tcW w:w="3249"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Tot.</w:t>
            </w:r>
          </w:p>
        </w:tc>
        <w:tc>
          <w:tcPr>
            <w:tcW w:w="2807"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109</w:t>
            </w:r>
          </w:p>
        </w:tc>
      </w:tr>
    </w:tbl>
    <w:p>
      <w:pPr>
        <w:pStyle w:val="Normal"/>
        <w:rPr/>
      </w:pPr>
      <w:r>
        <w:rPr/>
      </w:r>
    </w:p>
    <w:tbl>
      <w:tblPr>
        <w:tblW w:w="6234" w:type="dxa"/>
        <w:jc w:val="left"/>
        <w:tblInd w:w="-130" w:type="dxa"/>
        <w:tblLayout w:type="fixed"/>
        <w:tblCellMar>
          <w:top w:w="0" w:type="dxa"/>
          <w:left w:w="70" w:type="dxa"/>
          <w:bottom w:w="0" w:type="dxa"/>
          <w:right w:w="70" w:type="dxa"/>
        </w:tblCellMar>
      </w:tblPr>
      <w:tblGrid>
        <w:gridCol w:w="3117"/>
        <w:gridCol w:w="3117"/>
      </w:tblGrid>
      <w:tr>
        <w:trPr>
          <w:trHeight w:val="343" w:hRule="atLeast"/>
        </w:trPr>
        <w:tc>
          <w:tcPr>
            <w:tcW w:w="623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8"/>
                <w:tab w:val="left" w:pos="3450" w:leader="none"/>
              </w:tabs>
              <w:jc w:val="center"/>
              <w:rPr>
                <w:rFonts w:ascii="Verdana" w:hAnsi="Verdana" w:cs="Verdana"/>
                <w:b/>
                <w:b/>
              </w:rPr>
            </w:pPr>
            <w:r>
              <w:rPr>
                <w:rFonts w:cs="Verdana" w:ascii="Verdana" w:hAnsi="Verdana"/>
                <w:b/>
              </w:rPr>
              <w:t>CENTRO-NORD E CENTRO</w:t>
            </w:r>
          </w:p>
        </w:tc>
      </w:tr>
      <w:tr>
        <w:trPr>
          <w:trHeight w:val="251"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sz w:val="22"/>
              </w:rPr>
            </w:pPr>
            <w:r>
              <w:rPr>
                <w:rFonts w:cs="Verdana" w:ascii="Verdana" w:hAnsi="Verdana"/>
                <w:b/>
                <w:sz w:val="22"/>
              </w:rPr>
              <w:t>REGIONE</w:t>
            </w:r>
          </w:p>
        </w:tc>
        <w:tc>
          <w:tcPr>
            <w:tcW w:w="31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0" w:leader="none"/>
              </w:tabs>
              <w:rPr>
                <w:b/>
                <w:b/>
                <w:sz w:val="22"/>
              </w:rPr>
            </w:pPr>
            <w:r>
              <w:rPr>
                <w:b/>
                <w:sz w:val="22"/>
              </w:rPr>
              <w:t>N° COMUNI DE.CO.</w:t>
            </w:r>
          </w:p>
        </w:tc>
      </w:tr>
      <w:tr>
        <w:trPr>
          <w:trHeight w:val="23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Abruzzo</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r>
      <w:tr>
        <w:trPr>
          <w:trHeight w:val="251"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Emilia Romagn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19</w:t>
            </w:r>
          </w:p>
        </w:tc>
      </w:tr>
      <w:tr>
        <w:trPr>
          <w:trHeight w:val="23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Lazio</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rHeight w:val="251"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Marche</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rHeight w:val="23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Toscan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22</w:t>
            </w:r>
          </w:p>
        </w:tc>
      </w:tr>
      <w:tr>
        <w:trPr>
          <w:trHeight w:val="23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Umbr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rHeight w:val="251" w:hRule="atLeast"/>
        </w:trPr>
        <w:tc>
          <w:tcPr>
            <w:tcW w:w="3117"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Totale</w:t>
            </w:r>
          </w:p>
        </w:tc>
        <w:tc>
          <w:tcPr>
            <w:tcW w:w="3117"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59</w:t>
            </w:r>
          </w:p>
        </w:tc>
      </w:tr>
    </w:tbl>
    <w:p>
      <w:pPr>
        <w:pStyle w:val="Normal"/>
        <w:rPr/>
      </w:pPr>
      <w:r>
        <w:rPr/>
      </w:r>
    </w:p>
    <w:tbl>
      <w:tblPr>
        <w:tblW w:w="6234" w:type="dxa"/>
        <w:jc w:val="left"/>
        <w:tblInd w:w="-130" w:type="dxa"/>
        <w:tblLayout w:type="fixed"/>
        <w:tblCellMar>
          <w:top w:w="0" w:type="dxa"/>
          <w:left w:w="70" w:type="dxa"/>
          <w:bottom w:w="0" w:type="dxa"/>
          <w:right w:w="70" w:type="dxa"/>
        </w:tblCellMar>
      </w:tblPr>
      <w:tblGrid>
        <w:gridCol w:w="3117"/>
        <w:gridCol w:w="3117"/>
      </w:tblGrid>
      <w:tr>
        <w:trPr>
          <w:trHeight w:val="339" w:hRule="atLeast"/>
        </w:trPr>
        <w:tc>
          <w:tcPr>
            <w:tcW w:w="623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8"/>
                <w:tab w:val="left" w:pos="3450" w:leader="none"/>
              </w:tabs>
              <w:jc w:val="center"/>
              <w:rPr>
                <w:rFonts w:ascii="Verdana" w:hAnsi="Verdana" w:cs="Verdana"/>
                <w:b/>
                <w:b/>
              </w:rPr>
            </w:pPr>
            <w:r>
              <w:rPr>
                <w:rFonts w:cs="Verdana" w:ascii="Verdana" w:hAnsi="Verdana"/>
                <w:b/>
              </w:rPr>
              <w:t>SUD E ISOLE</w:t>
            </w:r>
          </w:p>
        </w:tc>
      </w:tr>
      <w:tr>
        <w:trPr>
          <w:trHeight w:val="24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sz w:val="22"/>
              </w:rPr>
            </w:pPr>
            <w:r>
              <w:rPr>
                <w:rFonts w:cs="Verdana" w:ascii="Verdana" w:hAnsi="Verdana"/>
                <w:b/>
                <w:sz w:val="22"/>
              </w:rPr>
              <w:t>REGIONE</w:t>
            </w:r>
          </w:p>
        </w:tc>
        <w:tc>
          <w:tcPr>
            <w:tcW w:w="31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0" w:leader="none"/>
              </w:tabs>
              <w:rPr>
                <w:b/>
                <w:b/>
                <w:sz w:val="22"/>
              </w:rPr>
            </w:pPr>
            <w:r>
              <w:rPr>
                <w:b/>
                <w:sz w:val="22"/>
              </w:rPr>
              <w:t>N° COMUNI DE.CO.</w:t>
            </w:r>
          </w:p>
        </w:tc>
      </w:tr>
      <w:tr>
        <w:trPr>
          <w:trHeight w:val="24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Basilicat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r>
      <w:tr>
        <w:trPr>
          <w:trHeight w:val="235"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Calabr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13</w:t>
            </w:r>
          </w:p>
        </w:tc>
      </w:tr>
      <w:tr>
        <w:trPr>
          <w:trHeight w:val="24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Campan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27</w:t>
            </w:r>
          </w:p>
        </w:tc>
      </w:tr>
      <w:tr>
        <w:trPr>
          <w:trHeight w:val="235"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Molise</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r>
      <w:tr>
        <w:trPr>
          <w:trHeight w:val="235"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Pugl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14</w:t>
            </w:r>
          </w:p>
        </w:tc>
      </w:tr>
      <w:tr>
        <w:trPr>
          <w:trHeight w:val="24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Sardegn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rHeight w:val="235"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Sicil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9</w:t>
            </w:r>
          </w:p>
        </w:tc>
      </w:tr>
      <w:tr>
        <w:trPr>
          <w:trHeight w:val="248" w:hRule="atLeast"/>
        </w:trPr>
        <w:tc>
          <w:tcPr>
            <w:tcW w:w="3117"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Totale</w:t>
            </w:r>
          </w:p>
        </w:tc>
        <w:tc>
          <w:tcPr>
            <w:tcW w:w="3117"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72</w:t>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3345</wp:posOffset>
                </wp:positionV>
                <wp:extent cx="3959225"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232410"/>
                        </a:xfrm>
                        <a:prstGeom prst="rect"/>
                        <a:solidFill>
                          <a:srgbClr val="FFFFFF">
                            <a:alpha val="0"/>
                          </a:srgbClr>
                        </a:solidFill>
                      </wps:spPr>
                      <wps:txbx>
                        <w:txbxContent>
                          <w:tbl>
                            <w:tblPr>
                              <w:tblW w:w="6235" w:type="dxa"/>
                              <w:jc w:val="left"/>
                              <w:tblInd w:w="-22" w:type="dxa"/>
                              <w:tblLayout w:type="fixed"/>
                              <w:tblCellMar>
                                <w:top w:w="0" w:type="dxa"/>
                                <w:left w:w="70" w:type="dxa"/>
                                <w:bottom w:w="0" w:type="dxa"/>
                                <w:right w:w="70" w:type="dxa"/>
                              </w:tblCellMar>
                            </w:tblPr>
                            <w:tblGrid>
                              <w:gridCol w:w="6235"/>
                            </w:tblGrid>
                            <w:tr>
                              <w:trPr>
                                <w:trHeight w:val="41" w:hRule="atLeast"/>
                              </w:trPr>
                              <w:tc>
                                <w:tcPr>
                                  <w:tcW w:w="6235" w:type="dxa"/>
                                  <w:tcBorders>
                                    <w:top w:val="double" w:sz="6" w:space="0" w:color="000000"/>
                                    <w:left w:val="double" w:sz="6" w:space="0" w:color="000000"/>
                                    <w:bottom w:val="double" w:sz="6" w:space="0" w:color="000000"/>
                                    <w:right w:val="double" w:sz="6" w:space="0" w:color="000000"/>
                                  </w:tcBorders>
                                </w:tcPr>
                                <w:p>
                                  <w:pPr>
                                    <w:pStyle w:val="Normal"/>
                                    <w:rPr>
                                      <w:b/>
                                      <w:b/>
                                      <w:caps/>
                                    </w:rPr>
                                  </w:pPr>
                                  <w:r>
                                    <w:rPr>
                                      <w:b/>
                                    </w:rPr>
                                    <w:t>TOTale COMUNI DE.CO.</w:t>
                                  </w:r>
                                  <w:r>
                                    <w:rPr>
                                      <w:b/>
                                      <w:caps/>
                                    </w:rPr>
                                    <w:t xml:space="preserve">                        </w:t>
                                  </w:r>
                                  <w:r>
                                    <w:rPr>
                                      <w:b/>
                                    </w:rPr>
                                    <w:t>240</w:t>
                                  </w:r>
                                </w:p>
                              </w:tc>
                            </w:tr>
                          </w:tbl>
                        </w:txbxContent>
                      </wps:txbx>
                      <wps:bodyPr anchor="t" lIns="0" tIns="0" rIns="0" bIns="0">
                        <a:noAutofit/>
                      </wps:bodyPr>
                    </wps:wsp>
                  </a:graphicData>
                </a:graphic>
              </wp:anchor>
            </w:drawing>
          </mc:Choice>
          <mc:Fallback>
            <w:pict>
              <v:rect fillcolor="#FFFFFF" style="position:absolute;rotation:-0;width:311.75pt;height:18.3pt;mso-wrap-distance-left:0pt;mso-wrap-distance-right:7.05pt;mso-wrap-distance-top:0pt;mso-wrap-distance-bottom:0pt;margin-top:7.35pt;mso-position-vertical-relative:text;margin-left:-5.4pt;mso-position-horizontal-relative:margin">
                <v:fill opacity="0f"/>
                <v:textbox inset="0in,0in,0in,0in">
                  <w:txbxContent>
                    <w:tbl>
                      <w:tblPr>
                        <w:tblW w:w="6235" w:type="dxa"/>
                        <w:jc w:val="left"/>
                        <w:tblInd w:w="-22" w:type="dxa"/>
                        <w:tblLayout w:type="fixed"/>
                        <w:tblCellMar>
                          <w:top w:w="0" w:type="dxa"/>
                          <w:left w:w="70" w:type="dxa"/>
                          <w:bottom w:w="0" w:type="dxa"/>
                          <w:right w:w="70" w:type="dxa"/>
                        </w:tblCellMar>
                      </w:tblPr>
                      <w:tblGrid>
                        <w:gridCol w:w="6235"/>
                      </w:tblGrid>
                      <w:tr>
                        <w:trPr>
                          <w:trHeight w:val="41" w:hRule="atLeast"/>
                        </w:trPr>
                        <w:tc>
                          <w:tcPr>
                            <w:tcW w:w="6235" w:type="dxa"/>
                            <w:tcBorders>
                              <w:top w:val="double" w:sz="6" w:space="0" w:color="000000"/>
                              <w:left w:val="double" w:sz="6" w:space="0" w:color="000000"/>
                              <w:bottom w:val="double" w:sz="6" w:space="0" w:color="000000"/>
                              <w:right w:val="double" w:sz="6" w:space="0" w:color="000000"/>
                            </w:tcBorders>
                          </w:tcPr>
                          <w:p>
                            <w:pPr>
                              <w:pStyle w:val="Normal"/>
                              <w:rPr>
                                <w:b/>
                                <w:b/>
                                <w:caps/>
                              </w:rPr>
                            </w:pPr>
                            <w:r>
                              <w:rPr>
                                <w:b/>
                              </w:rPr>
                              <w:t>TOTale COMUNI DE.CO.</w:t>
                            </w:r>
                            <w:r>
                              <w:rPr>
                                <w:b/>
                                <w:caps/>
                              </w:rPr>
                              <w:t xml:space="preserve">                        </w:t>
                            </w:r>
                            <w:r>
                              <w:rPr>
                                <w:b/>
                              </w:rPr>
                              <w:t>240</w:t>
                            </w:r>
                          </w:p>
                        </w:tc>
                      </w:tr>
                    </w:tbl>
                  </w:txbxContent>
                </v:textbox>
                <w10:wrap type="squar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t xml:space="preserve">Fonte: elaborazione   dati   Why s.r.l </w:t>
      </w:r>
    </w:p>
    <w:p>
      <w:pPr>
        <w:pStyle w:val="Normal"/>
        <w:autoSpaceDE w:val="false"/>
        <w:rPr>
          <w:i/>
          <w:i/>
          <w:sz w:val="16"/>
        </w:rPr>
      </w:pPr>
      <w:r>
        <w:rPr>
          <w:i/>
          <w:sz w:val="16"/>
        </w:rPr>
      </w:r>
    </w:p>
    <w:p>
      <w:pPr>
        <w:pStyle w:val="Normal"/>
        <w:autoSpaceDE w:val="false"/>
        <w:rPr/>
      </w:pPr>
      <w:r>
        <w:rPr/>
        <w:t xml:space="preserve"> </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i/>
        </w:rPr>
        <w:t xml:space="preserve">Grafico 1 </w:t>
      </w:r>
      <w:r>
        <w:rPr/>
        <w:t>Distribuzione delle De.Co per regione</w:t>
      </w:r>
    </w:p>
    <w:p>
      <w:pPr>
        <w:pStyle w:val="Normal"/>
        <w:autoSpaceDE w:val="false"/>
        <w:rPr/>
      </w:pPr>
      <w:r>
        <w:rPr/>
      </w:r>
    </w:p>
    <w:p>
      <w:pPr>
        <w:pStyle w:val="Contenuto"/>
        <w:rPr/>
      </w:pPr>
      <w:bookmarkStart w:id="1" w:name="_1219847324"/>
      <w:bookmarkEnd w:id="1"/>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pt;height:232.9pt" filled="f" o:ole="">
            <v:imagedata r:id="rId3" o:title=""/>
          </v:shape>
          <o:OLEObject Type="Embed" ProgID="Excel.Sheet.12" ShapeID="ole_rId2" DrawAspect="Content" ObjectID="_843871210" r:id="rId2"/>
        </w:object>
      </w:r>
    </w:p>
    <w:p>
      <w:pPr>
        <w:pStyle w:val="Normal"/>
        <w:tabs>
          <w:tab w:val="clear" w:pos="708"/>
          <w:tab w:val="left" w:pos="1020" w:leader="none"/>
        </w:tabs>
        <w:rPr>
          <w:sz w:val="16"/>
        </w:rPr>
      </w:pPr>
      <w:r>
        <w:rPr>
          <w:sz w:val="16"/>
        </w:rPr>
        <w:t>Fonte: Elaborazione su dati Why s.r.l</w:t>
      </w:r>
    </w:p>
    <w:p>
      <w:pPr>
        <w:pStyle w:val="Contenuto"/>
        <w:rPr>
          <w:sz w:val="16"/>
        </w:rPr>
      </w:pPr>
      <w:r>
        <w:rPr>
          <w:sz w:val="16"/>
        </w:rPr>
      </w:r>
    </w:p>
    <w:p>
      <w:pPr>
        <w:pStyle w:val="Contenuto"/>
        <w:rPr>
          <w:b/>
          <w:b/>
        </w:rPr>
      </w:pPr>
      <w:r>
        <w:rPr/>
        <w:t xml:space="preserve">Dai dati emerge che la presenza di Comuni che hanno adottato le De.Co è più forte al Nord dove si rilevano  109 casi, segue il Sud con 59, il Centro con 59 ed infine le Isole (Sicilia e Sardegna) con 13 Comuni. </w:t>
      </w:r>
    </w:p>
    <w:p>
      <w:pPr>
        <w:pStyle w:val="Contenuto"/>
        <w:rPr/>
      </w:pPr>
      <w:r>
        <w:rPr/>
        <w:t>La maggiore rilevanza delle De.Co al Nord evidenzia una maggiore intraprendenza e spirito di iniziativa in forza di un  flusso di informazioni  che circola in maniera più trasparente e fluida, tipico di zone ad alta produttività. Nelle stesse zone si rileva un forte grado di associazionismo settoriale e di movimenti aggregati, i quali contribuiscono positivamente verso la circolazione di esperienze e di idee</w:t>
      </w:r>
      <w:r>
        <w:rPr>
          <w:i/>
        </w:rPr>
        <w:t xml:space="preserve">. </w:t>
      </w:r>
      <w:r>
        <w:rPr/>
        <w:t xml:space="preserve">Il gap esistente tra le Regioni del Nord e quelle del Sud inerente, nel caso specifico, la presenza di un maggior numero di Comuni De.Co può attribuirsi sia alla maggiore efficienza amministrativa ed al forte grado di associazionismo presente al Nord alla circostanza che il fenomeno delle De.Co è nato al Nord dove si è sviluppato maggiormente in alcune regioni, come la Lombardia ed il Veneto e solo successivamente ha raggiunto le Regioni del Centro e del Sud. </w:t>
      </w:r>
    </w:p>
    <w:p>
      <w:pPr>
        <w:pStyle w:val="Contenuto"/>
        <w:rPr/>
      </w:pPr>
      <w:r>
        <w:rPr/>
        <w:t>Analizzando i dati regionali si ha la conferma di quanto sopra affermato, così la Valle D’Aosta é l’unica regione a non avere alcun Comune a certificazione De.Co mentre il Friuli Venezia Giulia ed il Trentino ne hanno uno. Tra le Regioni del Nord si nota una concentrazione della distribuzione in Lombardia e Veneto dove si rilevano 37 e 47 Comuni De.Co mentre le  altre Regioni settentrionali rappresentano il fanalino di coda.   Dall’indagine è emerso un dato importante che conferma la funzione della De.Co: più del 50% dei comuni italiani, che hanno applicato la De.Co, sono sotto i 5000 abitanti. È un elemento rilevante che evidenzia sicuramente l’altra Italia, quella più nascosta, dove ancora oggi è possibile trovare vecchi mestieri o sapori antichi.</w:t>
      </w:r>
    </w:p>
    <w:p>
      <w:pPr>
        <w:pStyle w:val="Contenuto"/>
        <w:rPr/>
      </w:pPr>
      <w:r>
        <w:rPr/>
        <w:t>Piccoli comuni come Magasa (Bs) di soli 187 abitanti, che ha portato alla ribalta il suo formaggio “tombea” o Zollino (Le) di appena 2000 abitanti nel cuore della Grecìa Salentina, e promuove la sua “scèblasti”,un pane all’olio  cotto a pietra . La cittadina di Specchia (Lecce), certificando il suo olio di oliva e le sue piante officinali (tra cui timo, malva, alloro e salvia), rappresenta un caso del tutto particolare nel panorama nazionale in quanto ha applicato la segmentazione delle Denominazioni Comunali, ovvero la differenziazione in base alla quale determinati requisiti conferiscono al prodotto la propria definizione De.Co., De.Co.bio o De.Co.più.</w:t>
      </w:r>
    </w:p>
    <w:p>
      <w:pPr>
        <w:pStyle w:val="Contenuto"/>
        <w:rPr/>
      </w:pPr>
      <w:r>
        <w:rPr/>
        <w:t>Ancora oggi però in Italia si registra un cauto ottimismo nei confronti delle De.Co, principalmente per l’atteggiamento di molti Comuni di attenersi alle disposizioni provenienti dal Ministero e dal UE .In tal senso non si assiste, se non in casi particolari, ad una autonoma presa di posizione degli Enti Comunali che possa dare impulso alle De.Co.</w:t>
      </w:r>
    </w:p>
    <w:p>
      <w:pPr>
        <w:pStyle w:val="TitoloParagrafo"/>
        <w:numPr>
          <w:ilvl w:val="0"/>
          <w:numId w:val="0"/>
        </w:numPr>
        <w:ind w:left="0" w:hanging="0"/>
        <w:rPr/>
      </w:pPr>
      <w:r>
        <w:rPr/>
        <w:t>6.LA PRESENZA DELLE DE.CO NELLA REGIONE CALABRIA ED IL LORO VALORE INTERSETTORIALE</w:t>
      </w:r>
    </w:p>
    <w:p>
      <w:pPr>
        <w:pStyle w:val="Contenuto"/>
        <w:rPr/>
      </w:pPr>
      <w:r>
        <w:rPr/>
        <w:t>La Calabria è una regione che presenta ancora oggi un forte ritardo strutturale, che si riflette sul livello del suo reddito medio pro capite.</w:t>
      </w:r>
    </w:p>
    <w:p>
      <w:pPr>
        <w:pStyle w:val="Contenuto"/>
        <w:rPr/>
      </w:pPr>
      <w:r>
        <w:rPr/>
        <w:t>Al suo interno  il mondo rurale è fortemente presente e pur se mostra gravi emergenze e difficoltà è tuttavia ricco di elementi legati alla storia, alla cultura, all’ambiente, alle produzioni tipiche. L’analisi dell’area consente di evidenziare la presenza di diverse condizioni morfologiche e altimetriche, nonché la differenziazione degli ordinamenti e delle strutture produttive agricole e delle condizioni socio-culturali che vi sono correlate.</w:t>
      </w:r>
    </w:p>
    <w:p>
      <w:pPr>
        <w:pStyle w:val="Contenuto"/>
        <w:rPr/>
      </w:pPr>
      <w:r>
        <w:rPr/>
        <w:t xml:space="preserve">E’dotata di notevoli risorse naturali e antropologiche che la connotano come una Regione  particolarmente vocata all’attività turistica in generale poiché è in grado di soddisfare pienamente le nuove istanze che provengono dal moderno turista/consumatore. </w:t>
      </w:r>
    </w:p>
    <w:p>
      <w:pPr>
        <w:pStyle w:val="Contenuto"/>
        <w:rPr/>
      </w:pPr>
      <w:r>
        <w:rPr/>
        <w:t>Esistono notevoli potenzialità della regione non solo in riferimento allo sviluppo delle diverse tipologie di turismo legate al valore dell’ambiente e della natura, ma anche  a quelle legate ai giacimenti storico-culturali, architettonici ed enogastronomici per cui attivare meccanismi d’interazione tra questi elementi può avere un valore strategico ai fini di innescare meccanismi di sviluppo endogeno. In proposito va sottolineata l’importanza  che queste nuove forme di valorizzazione dei prodotti legati al territorio possono assumere sia in termini di ricadute economiche positive nella zona considerata, sia in termini di recupero dell’architettura e delle attività agricole in un’ottica di sviluppo rurale e di salvaguardia dell’ambiente. La nostra analisi si propone di effettuare una ricognizione delle risorse disponibili ed  utilizzabili  per valorizzare il patrimonio agroalimentare locale in funzione di uno sviluppo locale fondato sulle attività vocazionali del territorio, sostenere l’attività legata ai prodotti agroalimentari evidenziando le principali azioni organizzative da porre in essere con particolare riferimento alle De.Co</w:t>
      </w:r>
    </w:p>
    <w:p>
      <w:pPr>
        <w:pStyle w:val="Contenuto"/>
        <w:rPr/>
      </w:pPr>
      <w:r>
        <w:rPr/>
        <w:t>Il legame del prodotto con il territorio ovvero la specialità che scaturisce dal paradigma formato da produzioni agroalimentari ed enogastronomia tipica insieme a tradizioni, eventi, risorse storiche e culturali può essere utilizzato come  strumento di marketing territoriale ad esempio attraverso la realizzazione di un logo, che possa essere speso al di fuori dell’ambito del settore  primario, in una logica intersettoriale, con l’obiettivo di attivare forme di sviluppo locale integrato. In particolare il settore che può più di altri essere interessato è quello turistico. Il Rapporto 2005 dell'Osservatorio turistico della Regione Calabria, elaborato in collaborazione con Doxa, ha rilevato che tra i turisti italiani  l' 81,5% ricerca il mare, il 43,3% relax e contatto con la natura, il 16,6% le attività a contatto con la natura, il 3,4% ricerca cultura-folklore-storia.</w:t>
      </w:r>
    </w:p>
    <w:p>
      <w:pPr>
        <w:pStyle w:val="Contenuto"/>
        <w:rPr/>
      </w:pPr>
      <w:r>
        <w:rPr/>
        <w:t xml:space="preserve"> </w:t>
      </w:r>
      <w:r>
        <w:rPr/>
        <w:t>Tra gli stranieri intervistati l'83,6% ricerca il mare, il 42,9% relax e contatto con la natura,  il 6,3% ricerca cultura–folklore-storia, l'1,3% assiste a manifestazioni culturali, il 3,8% percorre gli itinerari enogastronomici della regione.</w:t>
      </w:r>
    </w:p>
    <w:p>
      <w:pPr>
        <w:pStyle w:val="Contenuto"/>
        <w:rPr/>
      </w:pPr>
      <w:r>
        <w:rPr/>
        <w:t xml:space="preserve">Per altro va sottolineato il fatto che risulta </w:t>
      </w:r>
      <w:bookmarkStart w:id="2" w:name="06071401"/>
      <w:bookmarkEnd w:id="2"/>
      <w:r>
        <w:rPr/>
        <w:t>in aumento l’acquisto diretto di prodotti  presso le aziende agricole. Tale crescente interesse di cittadini e dei turisti è legato alla ricerca di prodotti che garantiscono qualità e sicurezza. Secondo Coldiretti, la stagione turistica 2006 in Calabria ha  fatto registrare un vero boom degli acquisti in campagna e nei piccoli borghi da parte dei turisti che, già da tempo, trascorrono nella Regione le vacanze alla ricerca delle specificità agroalimentari locali in un ambiente paesaggistico-ambientale unico e ricco di  specificità agroalimentari locali che in molti casi diventano souvenir della vacanza.</w:t>
      </w:r>
    </w:p>
    <w:p>
      <w:pPr>
        <w:pStyle w:val="Contenuto"/>
        <w:rPr/>
      </w:pPr>
      <w:r>
        <w:rPr/>
        <w:t xml:space="preserve"> </w:t>
      </w:r>
      <w:r>
        <w:rPr/>
        <w:t xml:space="preserve">Il consumatore/turista ha inoltre la possibilità di conoscere  direttamente le caratteristiche ed i procedimenti di lavorazione dei prodotti che rappresentano specificità legate al territorio  uniche ed inimitabili. Puntare sui giacimenti enogastronomici locali significa anche poter diversificare l' offerta turistica regionale, accogliendo le istanze che provengono dalla nuova domanda di servizi turistici in ambito rurale. In Calabria sono presenti 250 aziendeagricole che praticano la vendita diretta, di cui il 38-40% commercializzando vino, il 30-32% olio, il 20-22% ortofrutta, l' 8-10% carne, il 2-4% formaggi, lo 0,5% miele. Vasto è il panorama di itinerari del gusto, distribuiti su tutto il territorio, che comprende undici "Strade del vino e dei sapori", dieci "Città del vino", sei "Città dell'olio", una "Città del pane" ed una "Città del bio", accanto a numerosi prodotti a denominazione di origine. La Calabria vanta circa 271 specificità agroalimentari tradizionali che costituiscono un insieme di cui fanno parte: bevande analcoliche, distillati e liquori (10), carni fresche (28), formaggi (24), grassi (burro, margarina, oli) (4), prodotti vegetali allo stato naturale o trasformati (75), prodotti di pasticceria (85), prodotti di origine animale (miele, lattiero-caseari escluso burro) (11), preparazioni di pesci, molluschi crostacei e tecniche particolari di allevamento degli stessi (21), condimenti (1), piatti composti o prodotti della gastronomia (12). </w:t>
      </w:r>
    </w:p>
    <w:p>
      <w:pPr>
        <w:pStyle w:val="Contenuto"/>
        <w:rPr/>
      </w:pPr>
      <w:r>
        <w:rPr/>
      </w:r>
    </w:p>
    <w:p>
      <w:pPr>
        <w:pStyle w:val="Contenuto"/>
        <w:rPr/>
      </w:pPr>
      <w:r>
        <w:rPr>
          <w:i/>
        </w:rPr>
        <w:t>Tab.3</w:t>
      </w:r>
      <w:r>
        <w:rPr/>
        <w:t xml:space="preserve"> prodotti certificati con marchi comunitari in Calabria</w:t>
      </w:r>
    </w:p>
    <w:p>
      <w:pPr>
        <w:pStyle w:val="Contenuto"/>
        <w:rPr/>
      </w:pPr>
      <w:r>
        <w:rPr/>
      </w:r>
    </w:p>
    <w:tbl>
      <w:tblPr>
        <w:tblW w:w="9286" w:type="dxa"/>
        <w:jc w:val="left"/>
        <w:tblInd w:w="-113" w:type="dxa"/>
        <w:tblLayout w:type="fixed"/>
        <w:tblCellMar>
          <w:top w:w="0" w:type="dxa"/>
          <w:left w:w="70" w:type="dxa"/>
          <w:bottom w:w="0" w:type="dxa"/>
          <w:right w:w="70" w:type="dxa"/>
        </w:tblCellMar>
      </w:tblPr>
      <w:tblGrid>
        <w:gridCol w:w="2337"/>
        <w:gridCol w:w="6949"/>
      </w:tblGrid>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CERTIFICAZIONE</w:t>
            </w:r>
          </w:p>
        </w:tc>
        <w:tc>
          <w:tcPr>
            <w:tcW w:w="6949"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PRODOTT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DOP</w:t>
            </w:r>
          </w:p>
        </w:tc>
        <w:tc>
          <w:tcPr>
            <w:tcW w:w="6949" w:type="dxa"/>
            <w:tcBorders>
              <w:top w:val="single" w:sz="4" w:space="0" w:color="000000"/>
              <w:left w:val="single" w:sz="4" w:space="0" w:color="000000"/>
              <w:bottom w:val="single" w:sz="4" w:space="0" w:color="000000"/>
              <w:right w:val="single" w:sz="4" w:space="0" w:color="000000"/>
            </w:tcBorders>
          </w:tcPr>
          <w:p>
            <w:pPr>
              <w:pStyle w:val="Contenuto"/>
              <w:rPr>
                <w:b/>
                <w:b/>
              </w:rPr>
            </w:pPr>
            <w:r>
              <w:rPr/>
              <w:t>Bergamotto di Reggio Calabria, Caciocavallo Silano, Capocollo di Calabria, Pancetta di Calabria, Salsiccia di Calabria, Soppressata di Calabria, Alto Crotonese, Lamezi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IGP</w:t>
            </w:r>
          </w:p>
        </w:tc>
        <w:tc>
          <w:tcPr>
            <w:tcW w:w="6949" w:type="dxa"/>
            <w:tcBorders>
              <w:top w:val="single" w:sz="4" w:space="0" w:color="000000"/>
              <w:left w:val="single" w:sz="4" w:space="0" w:color="000000"/>
              <w:bottom w:val="single" w:sz="4" w:space="0" w:color="000000"/>
              <w:right w:val="single" w:sz="4" w:space="0" w:color="000000"/>
            </w:tcBorders>
          </w:tcPr>
          <w:p>
            <w:pPr>
              <w:pStyle w:val="Contenuto"/>
              <w:rPr>
                <w:b/>
                <w:b/>
              </w:rPr>
            </w:pPr>
            <w:r>
              <w:rPr/>
              <w:t>Clementina di Calabri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VINI DOC</w:t>
            </w:r>
          </w:p>
        </w:tc>
        <w:tc>
          <w:tcPr>
            <w:tcW w:w="6949" w:type="dxa"/>
            <w:tcBorders>
              <w:top w:val="single" w:sz="4" w:space="0" w:color="000000"/>
              <w:left w:val="single" w:sz="4" w:space="0" w:color="000000"/>
              <w:bottom w:val="single" w:sz="4" w:space="0" w:color="000000"/>
              <w:right w:val="single" w:sz="4" w:space="0" w:color="000000"/>
            </w:tcBorders>
          </w:tcPr>
          <w:p>
            <w:pPr>
              <w:pStyle w:val="Contenuto"/>
              <w:rPr>
                <w:b/>
                <w:b/>
              </w:rPr>
            </w:pPr>
            <w:r>
              <w:rPr/>
              <w:t>Bivongi, Donnici, Greco di Bianco, Lamezia, Melissa, Pollino, Sant'Anna di Isola Capo Rizzuto, San Vito di Luzzi, Savuto, Scavigna, Verbicar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VINI IGP</w:t>
            </w:r>
          </w:p>
        </w:tc>
        <w:tc>
          <w:tcPr>
            <w:tcW w:w="6949" w:type="dxa"/>
            <w:tcBorders>
              <w:top w:val="single" w:sz="4" w:space="0" w:color="000000"/>
              <w:left w:val="single" w:sz="4" w:space="0" w:color="000000"/>
              <w:bottom w:val="single" w:sz="4" w:space="0" w:color="000000"/>
              <w:right w:val="single" w:sz="4" w:space="0" w:color="000000"/>
            </w:tcBorders>
          </w:tcPr>
          <w:p>
            <w:pPr>
              <w:pStyle w:val="Contenuto"/>
              <w:rPr>
                <w:b/>
                <w:b/>
              </w:rPr>
            </w:pPr>
            <w:r>
              <w:rPr/>
              <w:t>Arghillà, Calabria, Condoleo, Costa Viola, Esaro, Lipuda, Locride, Palizzi, Pellaro, Scilla, Val di Neto, Valdamato, Valle del Crati</w:t>
            </w:r>
          </w:p>
        </w:tc>
      </w:tr>
    </w:tbl>
    <w:p>
      <w:pPr>
        <w:pStyle w:val="Contenuto"/>
        <w:rPr>
          <w:sz w:val="20"/>
        </w:rPr>
      </w:pPr>
      <w:r>
        <w:rPr>
          <w:sz w:val="20"/>
        </w:rPr>
        <w:t>Fonte:nostra elaborazione su dati MiPAF</w:t>
      </w:r>
    </w:p>
    <w:p>
      <w:pPr>
        <w:pStyle w:val="Contenuto"/>
        <w:rPr>
          <w:sz w:val="20"/>
        </w:rPr>
      </w:pPr>
      <w:r>
        <w:rPr>
          <w:sz w:val="20"/>
        </w:rPr>
      </w:r>
    </w:p>
    <w:p>
      <w:pPr>
        <w:pStyle w:val="Contenuto"/>
        <w:rPr/>
      </w:pPr>
      <w:r>
        <w:rPr/>
        <w:t>Nel 2004, la Calabria ha promulgato una legge regionale istitutiva dei distretti agroalimentari di qualità con l’obiettivo di avviare una politica territoriale, agricola ed agroalimentare innovativa superando le logiche di approccio al territorio ed alle produzioni di tipo frammentario. (Schiavelli 2005)</w:t>
      </w:r>
    </w:p>
    <w:p>
      <w:pPr>
        <w:pStyle w:val="Contenuto"/>
        <w:rPr/>
      </w:pPr>
      <w:r>
        <w:rPr/>
        <w:t>L’individuazione di giacimenti enogastronomici che, insistono su porzioni più o meno ampie di territorio dove la concentrazione di risorse socio-economiche e naturali è più intensa. Qui la tipicità diventa il mezzo attraverso cui promuovere  l’intera regione di riferimento all’interno della politica di sviluppo del territorio ed al territorio di tipo frammentario. Ciò che si è voluto affermare  è una logica  di insieme,di caratterizzazione  e riconoscibilità di un intero sistema con l’obiettivo di valorizzare, sostenere e promuovere il consolidamento e lo sviluppo di sistemi produttivi locali riconosciuti come distretti come distretti agroalimentari di qualità e distretti rurali. In accordo con le linee guida della politica agricola comunitaria e nazionale si mira alla valorizzazione delle produzioni di qualità, rafforzando il binomio prodotto - territorio di appartenenza. La promozione dei territori caratterizzati da una rilevante presenza di produzioni agricole e, per converso, la valorizzazione dei prodotti provenienti da territori con forte qualificazione ambientale - paesaggistica, ricchi di valenza storica, culturale, presentano tra loro  un grado di integrazione sempre più forte.</w:t>
      </w:r>
    </w:p>
    <w:p>
      <w:pPr>
        <w:pStyle w:val="Contenuto"/>
        <w:rPr/>
      </w:pPr>
      <w:r>
        <w:rPr/>
        <w:t>Diventa strategica allora l’individuazione all’interno della Regione di quei  territori che si configurano come distretti di qualità. In questo senso sono stati  evidenziati:</w:t>
      </w:r>
    </w:p>
    <w:p>
      <w:pPr>
        <w:pStyle w:val="Contenuto"/>
        <w:rPr/>
      </w:pPr>
      <w:r>
        <w:rPr/>
        <w:t xml:space="preserve"> </w:t>
      </w:r>
      <w:r>
        <w:rPr/>
        <w:t xml:space="preserve">- il distretto di </w:t>
      </w:r>
      <w:r>
        <w:rPr>
          <w:b/>
        </w:rPr>
        <w:t>Rocca Imperiale,</w:t>
      </w:r>
      <w:r>
        <w:rPr/>
        <w:t xml:space="preserve"> comprendente 4 comuni, con una popolazione residente di</w:t>
      </w:r>
    </w:p>
    <w:p>
      <w:pPr>
        <w:pStyle w:val="Contenuto"/>
        <w:jc w:val="left"/>
        <w:rPr/>
      </w:pPr>
      <w:r>
        <w:rPr/>
        <w:t>7.741 abitanti distribuiti su una superficie di 191,02 kmq, di cui il 52,5% è</w:t>
      </w:r>
    </w:p>
    <w:p>
      <w:pPr>
        <w:pStyle w:val="Contenuto"/>
        <w:jc w:val="left"/>
        <w:rPr/>
      </w:pPr>
      <w:r>
        <w:rPr/>
        <w:t>occupata in agricoltura. Al suo interno si contano 2.100 aziende agricole  che costituiscono</w:t>
      </w:r>
    </w:p>
    <w:p>
      <w:pPr>
        <w:pStyle w:val="Contenuto"/>
        <w:jc w:val="left"/>
        <w:rPr/>
      </w:pPr>
      <w:r>
        <w:rPr/>
        <w:t>il 40,4% di tutto il sistema imprenditoriale, mentre l’occupazione in agricoltura è di</w:t>
      </w:r>
    </w:p>
    <w:p>
      <w:pPr>
        <w:pStyle w:val="Contenuto"/>
        <w:jc w:val="left"/>
        <w:rPr/>
      </w:pPr>
      <w:r>
        <w:rPr/>
        <w:t>3.286 addetti.</w:t>
      </w:r>
    </w:p>
    <w:p>
      <w:pPr>
        <w:pStyle w:val="Contenuto"/>
        <w:jc w:val="left"/>
        <w:rPr/>
      </w:pPr>
      <w:r>
        <w:rPr/>
        <w:t xml:space="preserve">-il distretto di </w:t>
      </w:r>
      <w:r>
        <w:rPr>
          <w:b/>
        </w:rPr>
        <w:t xml:space="preserve">Belcastro </w:t>
      </w:r>
      <w:r>
        <w:rPr/>
        <w:t>che comprende 21 comuni, in cui risiedono 71.039 abitanti distribuiti su una superficie di 1.146,89 kmq, di cui il 51,5%  addetti in agricoltura. Le aziende agricole comprese nell’area sono 12.900, ovvero l'80,9% di tutto il sistema imprenditoriale, mentre l’occupazione in agricoltura è di 21.039 addetti.</w:t>
      </w:r>
    </w:p>
    <w:p>
      <w:pPr>
        <w:pStyle w:val="Contenuto"/>
        <w:jc w:val="left"/>
        <w:rPr/>
      </w:pPr>
      <w:r>
        <w:rPr/>
        <w:t xml:space="preserve"> </w:t>
      </w:r>
      <w:r>
        <w:rPr/>
        <w:t xml:space="preserve">- il distretto di </w:t>
      </w:r>
      <w:r>
        <w:rPr>
          <w:b/>
        </w:rPr>
        <w:t xml:space="preserve">Candidoni </w:t>
      </w:r>
      <w:r>
        <w:rPr/>
        <w:t>formato da 33 comuni, la cui popolazione residente è pari</w:t>
      </w:r>
    </w:p>
    <w:p>
      <w:pPr>
        <w:pStyle w:val="Contenuto"/>
        <w:jc w:val="left"/>
        <w:rPr/>
      </w:pPr>
      <w:r>
        <w:rPr/>
        <w:t>a 79.617 abitanti distribuiti su una superficie di 812,58 kmq, di cui il 38,9% è utilizzata in agricoltura. Le aziende agricole comprese nell’area sono 13.949, ovvero il 79,5% di tutto il sistema imprenditoriale, mentre l’occupazione in agricoltura è di 23.687 addetti.</w:t>
      </w:r>
    </w:p>
    <w:p>
      <w:pPr>
        <w:pStyle w:val="Contenuto"/>
        <w:jc w:val="left"/>
        <w:rPr/>
      </w:pPr>
      <w:r>
        <w:rPr/>
        <w:t xml:space="preserve">- il distretto di </w:t>
      </w:r>
      <w:r>
        <w:rPr>
          <w:b/>
        </w:rPr>
        <w:t xml:space="preserve">Laganadi </w:t>
      </w:r>
      <w:r>
        <w:rPr/>
        <w:t>ch</w:t>
      </w:r>
      <w:r>
        <w:rPr>
          <w:b/>
        </w:rPr>
        <w:t xml:space="preserve">e </w:t>
      </w:r>
      <w:r>
        <w:rPr/>
        <w:t xml:space="preserve"> comprende 26 comuni, la cui popolazione residente è pari a</w:t>
      </w:r>
    </w:p>
    <w:p>
      <w:pPr>
        <w:pStyle w:val="Contenuto"/>
        <w:jc w:val="left"/>
        <w:rPr/>
      </w:pPr>
      <w:r>
        <w:rPr/>
        <w:t>54.511 abitanti distribuiti su una superficie di 679,22 kmq, di cui il 37,6% è utilizzata in agricoltura. Le aziende agricole comprese nell’area sono 12.032, ovvero l'85,4% di tutto il sistema imprenditoriale, mentre l’occupazione in agricoltura è di 20.526 addetti.</w:t>
      </w:r>
    </w:p>
    <w:p>
      <w:pPr>
        <w:pStyle w:val="Contenuto"/>
        <w:jc w:val="left"/>
        <w:rPr/>
      </w:pPr>
      <w:r>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1416" w:hanging="0"/>
        <w:rPr>
          <w:sz w:val="28"/>
        </w:rPr>
      </w:pPr>
      <w:r>
        <w:rPr>
          <w:sz w:val="28"/>
        </w:rPr>
        <w:t xml:space="preserve">    </w:t>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360" w:hanging="0"/>
        <w:rPr/>
      </w:pPr>
      <w:r>
        <w:rPr>
          <w:i/>
        </w:rPr>
        <w:t xml:space="preserve">Figura 1 </w:t>
      </w:r>
      <w:r>
        <w:rPr/>
        <w:t>I distretti agricoli di qualità in Calabria</w:t>
      </w:r>
    </w:p>
    <w:p>
      <w:pPr>
        <w:pStyle w:val="Contenuto"/>
        <w:ind w:left="1416" w:hanging="0"/>
        <w:rPr>
          <w:sz w:val="28"/>
        </w:rPr>
      </w:pPr>
      <w:r>
        <w:rPr>
          <w:sz w:val="28"/>
        </w:rPr>
      </w:r>
    </w:p>
    <w:p>
      <w:pPr>
        <w:pStyle w:val="Contenuto"/>
        <w:jc w:val="left"/>
        <w:rPr/>
      </w:pPr>
      <w:r>
        <w:rPr>
          <w:sz w:val="28"/>
        </w:rPr>
        <w:t xml:space="preserve">      </w:t>
      </w:r>
      <w:r>
        <w:rPr>
          <w:sz w:val="28"/>
        </w:rPr>
        <w:drawing>
          <wp:inline distT="0" distB="0" distL="0" distR="0">
            <wp:extent cx="4104640" cy="486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104640" cy="4861560"/>
                    </a:xfrm>
                    <a:prstGeom prst="rect">
                      <a:avLst/>
                    </a:prstGeom>
                    <a:ln w="6350">
                      <a:solidFill>
                        <a:srgbClr val="000000"/>
                      </a:solidFill>
                    </a:ln>
                  </pic:spPr>
                </pic:pic>
              </a:graphicData>
            </a:graphic>
          </wp:inline>
        </w:drawing>
      </w:r>
      <w:r>
        <w:rPr>
          <w:sz w:val="28"/>
        </w:rPr>
        <w:t xml:space="preserve">     </w:t>
      </w:r>
    </w:p>
    <w:p>
      <w:pPr>
        <w:pStyle w:val="Contenuto"/>
        <w:jc w:val="left"/>
        <w:rPr/>
      </w:pPr>
      <w:r>
        <w:rPr>
          <w:sz w:val="22"/>
        </w:rPr>
        <w:t>Fonte:</w:t>
      </w:r>
      <w:r>
        <w:rPr>
          <w:rFonts w:cs="TimesNewRoman,Bold" w:ascii="TimesNewRoman,Bold" w:hAnsi="TimesNewRoman,Bold"/>
          <w:sz w:val="22"/>
        </w:rPr>
        <w:t xml:space="preserve"> Unioncamere -Istituto Tagliacarte</w:t>
      </w:r>
    </w:p>
    <w:p>
      <w:pPr>
        <w:pStyle w:val="Contenuto"/>
        <w:jc w:val="left"/>
        <w:rPr>
          <w:sz w:val="28"/>
        </w:rPr>
      </w:pPr>
      <w:r>
        <w:rPr>
          <w:sz w:val="28"/>
        </w:rPr>
        <w:t xml:space="preserve">           </w:t>
      </w:r>
    </w:p>
    <w:p>
      <w:pPr>
        <w:pStyle w:val="Contenuto"/>
        <w:rPr/>
      </w:pPr>
      <w:r>
        <w:rPr/>
        <w:t xml:space="preserve"> </w:t>
      </w:r>
      <w:r>
        <w:rPr/>
        <w:t xml:space="preserve">In questa regione il progetto De.Co si inserisce, dunque, in un realtà con grandi potenzialità di sviluppo del settore agroalimentare e turistico prospettando effetti  positivi e  diversificati a vantaggio dell’intera comunità. Ci sembra possibile attribuire ai singoli attori differenti ricadute . </w:t>
      </w:r>
    </w:p>
    <w:p>
      <w:pPr>
        <w:pStyle w:val="Contenuto"/>
        <w:rPr/>
      </w:pPr>
      <w:r>
        <w:rPr/>
        <w:t>Riguardo ai produttori gli effetti positivi possono essere così individuati:</w:t>
      </w:r>
    </w:p>
    <w:p>
      <w:pPr>
        <w:pStyle w:val="Contenuto"/>
        <w:rPr/>
      </w:pPr>
      <w:r>
        <w:rPr/>
        <w:t>-aumento delle capacità produttive ed economiche</w:t>
      </w:r>
    </w:p>
    <w:p>
      <w:pPr>
        <w:pStyle w:val="Contenuto"/>
        <w:rPr/>
      </w:pPr>
      <w:r>
        <w:rPr/>
        <w:t>-</w:t>
      </w:r>
      <w:r>
        <w:rPr>
          <w:rFonts w:cs="Book Antiqua" w:ascii="Book Antiqua" w:hAnsi="Book Antiqua"/>
          <w:sz w:val="32"/>
        </w:rPr>
        <w:t xml:space="preserve"> </w:t>
      </w:r>
      <w:r>
        <w:rPr/>
        <w:t>economie di scala e di specializzazione</w:t>
      </w:r>
    </w:p>
    <w:p>
      <w:pPr>
        <w:pStyle w:val="Contenuto"/>
        <w:rPr/>
      </w:pPr>
      <w:r>
        <w:rPr/>
        <w:t>- mercati più ampi, nazionali ed esteri</w:t>
      </w:r>
    </w:p>
    <w:p>
      <w:pPr>
        <w:pStyle w:val="Contenuto"/>
        <w:rPr/>
      </w:pPr>
      <w:r>
        <w:rPr/>
        <w:t>Nei confronti degli individui, nella loro qualità di cittadini e consumatori, si possono attivare importanti meccanismi di natura sociologica (De Donno 2005)</w:t>
      </w:r>
    </w:p>
    <w:p>
      <w:pPr>
        <w:pStyle w:val="Contenuto"/>
        <w:rPr/>
      </w:pPr>
      <w:r>
        <w:rPr/>
        <w:t>- di identità, senso civico e sociale, appartenenza</w:t>
      </w:r>
    </w:p>
    <w:p>
      <w:pPr>
        <w:pStyle w:val="Contenuto"/>
        <w:rPr/>
      </w:pPr>
      <w:r>
        <w:rPr/>
        <w:t>- di riscoperta e diffusione delle proprie tradizioni e costumi,</w:t>
      </w:r>
    </w:p>
    <w:p>
      <w:pPr>
        <w:pStyle w:val="Contenuto"/>
        <w:rPr/>
      </w:pPr>
      <w:r>
        <w:rPr/>
        <w:t xml:space="preserve">mentre dal punto di vista economico si potrebbero determinare   </w:t>
      </w:r>
    </w:p>
    <w:p>
      <w:pPr>
        <w:pStyle w:val="Contenuto"/>
        <w:rPr/>
      </w:pPr>
      <w:r>
        <w:rPr/>
        <w:t>-un  importante indotto negli altri comparti produttivi (turistico, artigianato, commercio)</w:t>
      </w:r>
    </w:p>
    <w:p>
      <w:pPr>
        <w:pStyle w:val="Contenuto"/>
        <w:rPr/>
      </w:pPr>
      <w:r>
        <w:rPr/>
        <w:t>-nuove  opportunità di lavoro nei luoghi di origine</w:t>
      </w:r>
    </w:p>
    <w:p>
      <w:pPr>
        <w:pStyle w:val="Contenuto"/>
        <w:rPr/>
      </w:pPr>
      <w:r>
        <w:rPr/>
        <w:t>- un aumento del livello di benessere complessivo.</w:t>
      </w:r>
    </w:p>
    <w:p>
      <w:pPr>
        <w:pStyle w:val="Contenuto"/>
        <w:rPr/>
      </w:pPr>
      <w:r>
        <w:rPr/>
        <w:t xml:space="preserve">Sul territorio, invece, le ricadute positive vanno in direzione  </w:t>
      </w:r>
    </w:p>
    <w:p>
      <w:pPr>
        <w:pStyle w:val="Contenuto"/>
        <w:rPr/>
      </w:pPr>
      <w:r>
        <w:rPr/>
        <w:t>-della  conservazione e valorizzazione dell’intero sistema territoriale</w:t>
      </w:r>
    </w:p>
    <w:p>
      <w:pPr>
        <w:pStyle w:val="Contenuto"/>
        <w:rPr/>
      </w:pPr>
      <w:r>
        <w:rPr/>
        <w:t>-del  mantenimento dello stesso</w:t>
      </w:r>
    </w:p>
    <w:p>
      <w:pPr>
        <w:pStyle w:val="Contenuto"/>
        <w:rPr/>
      </w:pPr>
      <w:r>
        <w:rPr/>
        <w:t>-della  reintroduzione di colture ed animali autoctoni.</w:t>
      </w:r>
    </w:p>
    <w:p>
      <w:pPr>
        <w:pStyle w:val="Contenuto"/>
        <w:rPr/>
      </w:pPr>
      <w:r>
        <w:rPr/>
        <w:t>In Calabria ,Comuni con certificazione De.Co sono  distribuiti come mostra la tabella 3.</w:t>
      </w:r>
    </w:p>
    <w:p>
      <w:pPr>
        <w:pStyle w:val="Contenuto"/>
        <w:rPr/>
      </w:pPr>
      <w:r>
        <w:rPr/>
      </w:r>
    </w:p>
    <w:p>
      <w:pPr>
        <w:pStyle w:val="Contenuto"/>
        <w:rPr/>
      </w:pPr>
      <w:r>
        <w:rPr>
          <w:i/>
        </w:rPr>
        <w:t>Tab. 3</w:t>
      </w:r>
      <w:r>
        <w:rPr/>
        <w:t xml:space="preserve"> Distribuzione dei Comuni De.Co nella Regione Calabria Dicembre 2005</w:t>
      </w:r>
    </w:p>
    <w:p>
      <w:pPr>
        <w:pStyle w:val="Contenuto"/>
        <w:rPr/>
      </w:pPr>
      <w:r>
        <w:rPr/>
      </w:r>
    </w:p>
    <w:tbl>
      <w:tblPr>
        <w:tblW w:w="6371" w:type="dxa"/>
        <w:jc w:val="left"/>
        <w:tblInd w:w="-20" w:type="dxa"/>
        <w:tblLayout w:type="fixed"/>
        <w:tblCellMar>
          <w:top w:w="0" w:type="dxa"/>
          <w:left w:w="70" w:type="dxa"/>
          <w:bottom w:w="0" w:type="dxa"/>
          <w:right w:w="70" w:type="dxa"/>
        </w:tblCellMar>
      </w:tblPr>
      <w:tblGrid>
        <w:gridCol w:w="2960"/>
        <w:gridCol w:w="2831"/>
        <w:gridCol w:w="580"/>
      </w:tblGrid>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 FLOR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QUAPPESA</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TOMONTE</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MODORO</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LMONTE CALABR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MODORO</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RZET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SCALD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RDIA PIEMONTESE</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GOBARDI</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NQUEFRONDI</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C</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OTONE</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C</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UCOLI</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RDELLA</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T</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URIANOVA</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T</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OPPOL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DOTTI AREA DEL MONTE PORO</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V</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ROCCA IMPERIALE</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SANTA SOFIA D'EPIR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LIO E SALUMI</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FIRM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CETRAR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w:t>
            </w:r>
          </w:p>
        </w:tc>
      </w:tr>
    </w:tbl>
    <w:p>
      <w:pPr>
        <w:pStyle w:val="Normal"/>
        <w:spacing w:lineRule="auto" w:line="360"/>
        <w:rPr>
          <w:sz w:val="20"/>
        </w:rPr>
      </w:pPr>
      <w:r>
        <w:rPr>
          <w:sz w:val="20"/>
        </w:rPr>
        <w:t xml:space="preserve">Fonte: Why.Com </w:t>
      </w:r>
    </w:p>
    <w:p>
      <w:pPr>
        <w:pStyle w:val="Normal"/>
        <w:spacing w:lineRule="auto" w:line="360"/>
        <w:rPr>
          <w:sz w:val="20"/>
        </w:rPr>
      </w:pPr>
      <w:r>
        <w:rPr>
          <w:sz w:val="20"/>
        </w:rPr>
      </w:r>
    </w:p>
    <w:p>
      <w:pPr>
        <w:pStyle w:val="Normal"/>
        <w:spacing w:lineRule="auto" w:line="360"/>
        <w:rPr/>
      </w:pPr>
      <w:r>
        <w:rPr/>
        <w:t>Si tratta comunque di un quadro regionale in divenire ,soggetto a continue variazioni che rendono difficoltoso tracciare in modo definitivo la situazione delle De.Co.</w:t>
      </w:r>
    </w:p>
    <w:p>
      <w:pPr>
        <w:pStyle w:val="Normal"/>
        <w:spacing w:lineRule="auto" w:line="360"/>
        <w:rPr/>
      </w:pPr>
      <w:r>
        <w:rPr/>
        <w:t>Nel  corso del 2006 si sono aggiunti i comuni di Rocca Imperiale, Santa Sofia d’Epiro Firmo, Cetraro, San Lucido all’ elenco ufficiale  .</w:t>
      </w:r>
    </w:p>
    <w:p>
      <w:pPr>
        <w:pStyle w:val="Contenuto"/>
        <w:spacing w:lineRule="auto" w:line="360"/>
        <w:rPr/>
      </w:pPr>
      <w:r>
        <w:rPr/>
        <w:t>Si tratta quasi sempre di piccoli comuni, fatta eccezione per  Crotone. che non sempre hanno fatto seguire all’istituzione del marchio De.Co, l’individuazione dei prodotti che se ne possono fregiare, infatti, l’individuazione del prodotto si ha solo in 5 comuni.</w:t>
      </w:r>
    </w:p>
    <w:p>
      <w:pPr>
        <w:pStyle w:val="Contenuto"/>
        <w:spacing w:lineRule="auto" w:line="360"/>
        <w:rPr/>
      </w:pPr>
      <w:r>
        <w:rPr/>
        <w:t xml:space="preserve"> </w:t>
      </w:r>
      <w:r>
        <w:rPr/>
        <w:t xml:space="preserve">Solo nel caso di Belmonte Calabro è stata costituita una onlus ad hoc. </w:t>
      </w:r>
    </w:p>
    <w:p>
      <w:pPr>
        <w:pStyle w:val="Contenuto"/>
        <w:spacing w:lineRule="auto" w:line="360"/>
        <w:rPr/>
      </w:pPr>
      <w:r>
        <w:rPr/>
        <w:t>Ciò che emerge è una realtà ancora poco organizzata dove ancora  si stenta a costruire sinergie per lo sviluppo.</w:t>
      </w:r>
    </w:p>
    <w:p>
      <w:pPr>
        <w:pStyle w:val="TitoloParagrafo"/>
        <w:numPr>
          <w:ilvl w:val="0"/>
          <w:numId w:val="0"/>
        </w:numPr>
        <w:ind w:left="0" w:hanging="0"/>
        <w:rPr/>
      </w:pPr>
      <w:r>
        <w:rPr/>
        <w:t>7.CONCLUSIONI</w:t>
      </w:r>
    </w:p>
    <w:p>
      <w:pPr>
        <w:pStyle w:val="Contenuto"/>
        <w:rPr/>
      </w:pPr>
      <w:r>
        <w:rPr/>
        <w:t xml:space="preserve">L’applicazione della certificazione De.Co sembra proporsi come una opportunità di sviluppo che può incidere sulle dinamiche di crescita economico- sociale di un territorio e di una comunità locale, in quanto incorporano il concetto di sviluppo sostenibile che tiene conto delle attitudini storiche e delle esigenze ambientali di un territorio. Sono riscontrati nel progetto De.Co punti di debolezza che riguardano in particolare la validità tecnico –giuridica della “certificazione” De.Co istituita con delibera del Consiglio comunale, la sovrapposizione della certificazione De.Co con altre forme di tutela dei prodotti legati al territorio (in particolare con le certificazioni di matrice comunitaria) la mancanza di forme specifiche ed efficaci di controllo circa la presenza dei requisiti richiesti per l’ottenimento della De.Co. Tuttavia, si può correttamente affermare che le diverse forme di tutela e valorizzazione delle risorse e dell’identità di un luogo consentono all’economia locale di trarre nuova linfa, permettendo di generare nuova ricchezza e trattenere nelle campagne o nei territori considerati marginali, i giovani che trovano nuove motivazioni per non abbandonare i paesi di origine. Una valutazione positiva della introduzione delle De.Co riguarda il cioccolato lavorato a freddo di Modica. </w:t>
      </w:r>
    </w:p>
    <w:p>
      <w:pPr>
        <w:pStyle w:val="Contenuto"/>
        <w:rPr/>
      </w:pPr>
      <w:r>
        <w:rPr/>
        <w:t xml:space="preserve"> </w:t>
      </w:r>
      <w:r>
        <w:rPr/>
        <w:t xml:space="preserve">La valorizzazione delle produzioni mediante le produzioni a De.Co potrebbe contribuire a generare valore aggiunto in un processo che si attiva dal basso coinvolgendo direttamente singoli produttori e/o le loro associazioni. Si nota tuttavia, che all’interno delle singole realtà territoriali, tra Regioni e Comuni, esiste una forte asimmetria informativa relativa al fenomeno delle De.Co che provoca incertezza. Sarebbe auspicabile creare un Comitato permanente ad hoc con funzioni di consultazione e concertazione, ovvero una figura di riferimento per dare maggior slancio alla diffusione delle De.Co </w:t>
      </w:r>
    </w:p>
    <w:p>
      <w:pPr>
        <w:pStyle w:val="Contenuto"/>
        <w:rPr/>
      </w:pPr>
      <w:r>
        <w:rPr/>
      </w:r>
    </w:p>
    <w:p>
      <w:pPr>
        <w:pStyle w:val="TitoloParagrafo"/>
        <w:numPr>
          <w:ilvl w:val="0"/>
          <w:numId w:val="0"/>
        </w:numPr>
        <w:ind w:left="0" w:hanging="0"/>
        <w:rPr/>
      </w:pPr>
      <w:r>
        <w:rPr/>
        <w:t>Bibliografia</w:t>
      </w:r>
    </w:p>
    <w:p>
      <w:pPr>
        <w:pStyle w:val="Contenuto"/>
        <w:rPr/>
      </w:pPr>
      <w:r>
        <w:rPr/>
      </w:r>
    </w:p>
    <w:p>
      <w:pPr>
        <w:pStyle w:val="Footnote"/>
        <w:spacing w:lineRule="atLeast" w:line="360"/>
        <w:rPr/>
      </w:pPr>
      <w:r>
        <w:rPr>
          <w:sz w:val="24"/>
        </w:rPr>
        <w:t xml:space="preserve">Antonioli Corigliano M.,Viganò G. (2004)  </w:t>
      </w:r>
      <w:r>
        <w:rPr>
          <w:i/>
          <w:sz w:val="24"/>
        </w:rPr>
        <w:t>Turisti per gusto</w:t>
      </w:r>
      <w:r>
        <w:rPr>
          <w:sz w:val="24"/>
        </w:rPr>
        <w:t>, De Agostini.</w:t>
      </w:r>
    </w:p>
    <w:p>
      <w:pPr>
        <w:pStyle w:val="Contenuto"/>
        <w:rPr/>
      </w:pPr>
      <w:r>
        <w:rPr/>
        <w:t xml:space="preserve">Argenta C. (2005) </w:t>
      </w:r>
      <w:r>
        <w:rPr>
          <w:i/>
        </w:rPr>
        <w:t>Le Denominazioni Comunali e il valore identitario,</w:t>
      </w:r>
      <w:r>
        <w:rPr/>
        <w:t xml:space="preserve">  VQ n.2.</w:t>
      </w:r>
    </w:p>
    <w:p>
      <w:pPr>
        <w:pStyle w:val="Contenuto"/>
        <w:rPr/>
      </w:pPr>
      <w:r>
        <w:rPr/>
        <w:t xml:space="preserve">Capelli F. (2001) </w:t>
      </w:r>
      <w:r>
        <w:rPr>
          <w:i/>
        </w:rPr>
        <w:t>La sentenza Warsteiner in materia di denominazione di origine: un contributo alla soluzione di un equivoco</w:t>
      </w:r>
      <w:r>
        <w:rPr/>
        <w:t xml:space="preserve">,  Diritto  comunitario  scambi internazionali </w:t>
      </w:r>
    </w:p>
    <w:p>
      <w:pPr>
        <w:pStyle w:val="Footnote"/>
        <w:spacing w:lineRule="atLeast" w:line="360"/>
        <w:rPr/>
      </w:pPr>
      <w:r>
        <w:rPr>
          <w:sz w:val="24"/>
        </w:rPr>
        <w:t xml:space="preserve">Coldiretti (2006) </w:t>
      </w:r>
      <w:r>
        <w:rPr>
          <w:i/>
          <w:sz w:val="24"/>
        </w:rPr>
        <w:t>NEWS</w:t>
      </w:r>
      <w:r>
        <w:rPr>
          <w:sz w:val="24"/>
        </w:rPr>
        <w:t xml:space="preserve"> n.473 , 22 luglio. </w:t>
      </w:r>
    </w:p>
    <w:p>
      <w:pPr>
        <w:pStyle w:val="Footnote"/>
        <w:spacing w:lineRule="atLeast" w:line="360"/>
        <w:rPr>
          <w:color w:val="000000"/>
          <w:sz w:val="24"/>
        </w:rPr>
      </w:pPr>
      <w:r>
        <w:rPr>
          <w:color w:val="000000"/>
          <w:sz w:val="24"/>
        </w:rPr>
        <w:t xml:space="preserve">Corte Europea di Giustizia(2002)CMA (C-325/00) del 5.11.02, </w:t>
      </w:r>
      <w:hyperlink r:id="rId5">
        <w:r>
          <w:rPr>
            <w:rStyle w:val="InternetLink"/>
            <w:color w:val="000000"/>
            <w:sz w:val="24"/>
          </w:rPr>
          <w:t>www.europa.eu.int</w:t>
        </w:r>
      </w:hyperlink>
    </w:p>
    <w:p>
      <w:pPr>
        <w:pStyle w:val="Contenuto"/>
        <w:rPr/>
      </w:pPr>
      <w:r>
        <w:rPr/>
        <w:t>D’Abramo P.(2005) Le denominazioni comunali, una opportunità da sfruttare?, www.vinit.net.</w:t>
      </w:r>
    </w:p>
    <w:p>
      <w:pPr>
        <w:pStyle w:val="Contenuto"/>
        <w:rPr/>
      </w:pPr>
      <w:r>
        <w:rPr/>
        <w:t xml:space="preserve">De Donno R.(2005) </w:t>
      </w:r>
      <w:r>
        <w:rPr>
          <w:i/>
        </w:rPr>
        <w:t>Le denominazioni comunali:opportunità e sviluppo territoriale</w:t>
      </w:r>
      <w:r>
        <w:rPr/>
        <w:t xml:space="preserve"> Giuffrè. </w:t>
      </w:r>
    </w:p>
    <w:p>
      <w:pPr>
        <w:pStyle w:val="Footnote"/>
        <w:spacing w:lineRule="atLeast" w:line="360"/>
        <w:rPr/>
      </w:pPr>
      <w:r>
        <w:rPr>
          <w:sz w:val="24"/>
        </w:rPr>
        <w:t xml:space="preserve">Picone G.S., De Donno R.(2005) Filosofia e potenzialità delle De.Co., </w:t>
      </w:r>
      <w:r>
        <w:rPr>
          <w:i/>
          <w:sz w:val="24"/>
        </w:rPr>
        <w:t>VQ</w:t>
      </w:r>
      <w:r>
        <w:rPr>
          <w:sz w:val="24"/>
        </w:rPr>
        <w:t xml:space="preserve"> n.2.</w:t>
      </w:r>
    </w:p>
    <w:p>
      <w:pPr>
        <w:pStyle w:val="Footnote"/>
        <w:spacing w:lineRule="atLeast" w:line="360"/>
        <w:rPr/>
      </w:pPr>
      <w:r>
        <w:rPr>
          <w:sz w:val="24"/>
        </w:rPr>
        <w:t xml:space="preserve">Schiavelli A. (2005)Legge regionale sui distretti agroalimentari in Calabria </w:t>
      </w:r>
      <w:r>
        <w:rPr>
          <w:i/>
          <w:sz w:val="24"/>
        </w:rPr>
        <w:t>Agriregionieuropa n°0 .</w:t>
      </w:r>
    </w:p>
    <w:p>
      <w:pPr>
        <w:pStyle w:val="Footnote"/>
        <w:spacing w:lineRule="atLeast" w:line="360"/>
        <w:rPr>
          <w:color w:val="000000"/>
          <w:sz w:val="24"/>
        </w:rPr>
      </w:pPr>
      <w:r>
        <w:rPr>
          <w:color w:val="000000"/>
          <w:sz w:val="24"/>
        </w:rPr>
        <w:t xml:space="preserve">Sentenza Warsteiner (caso C-312/98) del 7.11.00,  </w:t>
      </w:r>
      <w:hyperlink r:id="rId6">
        <w:r>
          <w:rPr>
            <w:rStyle w:val="InternetLink"/>
            <w:color w:val="000000"/>
            <w:sz w:val="24"/>
          </w:rPr>
          <w:t>www.europa.eu.int</w:t>
        </w:r>
      </w:hyperlink>
    </w:p>
    <w:p>
      <w:pPr>
        <w:pStyle w:val="Normal"/>
        <w:autoSpaceDE w:val="false"/>
        <w:spacing w:lineRule="atLeast" w:line="360"/>
        <w:rPr/>
      </w:pPr>
      <w:r>
        <w:rPr/>
        <w:t>Unioncamere, Istituto Tagliacarne (2004 ) I distretti rurali e agroalimentari di qualita’ in Italia</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lang w:val="en-GB"/>
        </w:rPr>
      </w:pPr>
      <w:r>
        <w:rPr>
          <w:lang w:val="en-GB"/>
        </w:rPr>
        <w:t>ABSTRACT</w:t>
      </w:r>
    </w:p>
    <w:p>
      <w:pPr>
        <w:pStyle w:val="Contenuto"/>
        <w:rPr>
          <w:lang w:val="en-GB"/>
        </w:rPr>
      </w:pPr>
      <w:r>
        <w:rPr>
          <w:lang w:val="en-GB"/>
        </w:rPr>
      </w:r>
    </w:p>
    <w:p>
      <w:pPr>
        <w:pStyle w:val="Contenuto"/>
        <w:rPr/>
      </w:pPr>
      <w:r>
        <w:rPr>
          <w:lang w:val="en-GB"/>
        </w:rPr>
        <w:t xml:space="preserve">The  Denominazione comunale di origine (De.Co.) is an attestation that numerous Italian cities have founded for the recognition, the promotion and the guardianship of those agrifood productions  that must be underlines for their importance in terms of culture and local traditions. Such productions can be included among the resources proper of a region together with its environmental, landscape, historical and cultural patrimony when they express the essence of the land, in relationship to the origin of the raw materials or for the methods of production.  </w:t>
      </w:r>
    </w:p>
    <w:p>
      <w:pPr>
        <w:pStyle w:val="Contenuto"/>
        <w:rPr/>
      </w:pPr>
      <w:r>
        <w:rPr>
          <w:lang w:val="en-GB"/>
        </w:rPr>
        <w:t>The defense of agrifood productions tied up to the territory is above all of particular importance for the small towns in  rural areas.</w:t>
      </w:r>
    </w:p>
    <w:p>
      <w:pPr>
        <w:pStyle w:val="Contenuto"/>
        <w:rPr>
          <w:lang w:val="en-GB"/>
        </w:rPr>
      </w:pPr>
      <w:r>
        <w:rPr>
          <w:lang w:val="en-GB"/>
        </w:rPr>
        <w:t>They can become a tool of territorial marketing and to be used for promoting the local development creating connections among the different economic activities .</w:t>
      </w:r>
    </w:p>
    <w:p>
      <w:pPr>
        <w:pStyle w:val="Contenuto"/>
        <w:rPr/>
      </w:pPr>
      <w:r>
        <w:rPr>
          <w:lang w:val="en-GB"/>
        </w:rPr>
        <w:t>Particularly a synergy can be realized between agricultural activity and tourism because exists a very dynamic demand of tourist services tied up to the rural world and to the quality of the food goods.</w:t>
      </w:r>
    </w:p>
    <w:p>
      <w:pPr>
        <w:pStyle w:val="Contenuto"/>
        <w:rPr>
          <w:lang w:val="en-GB"/>
        </w:rPr>
      </w:pPr>
      <w:r>
        <w:rPr>
          <w:lang w:val="en-GB"/>
        </w:rPr>
        <w:t xml:space="preserve"> </w:t>
      </w:r>
      <w:r>
        <w:rPr>
          <w:lang w:val="en-GB"/>
        </w:rPr>
        <w:t>The paper is focused  to verify the importance of the De.Co. for the development of the rural areas and their diffusion in Italy and particularly in the region Calabria.</w:t>
      </w:r>
    </w:p>
    <w:p>
      <w:pPr>
        <w:pStyle w:val="Contenuto"/>
        <w:rPr>
          <w:lang w:val="en-GB"/>
        </w:rPr>
      </w:pPr>
      <w:r>
        <w:rPr>
          <w:lang w:val="en-GB"/>
        </w:rPr>
        <w:t xml:space="preserve">.  </w:t>
      </w:r>
    </w:p>
    <w:p>
      <w:pPr>
        <w:pStyle w:val="Contenuto"/>
        <w:rPr>
          <w:lang w:val="en-GB"/>
        </w:rPr>
      </w:pPr>
      <w:r>
        <w:rPr>
          <w:lang w:val="en-GB"/>
        </w:rPr>
      </w:r>
    </w:p>
    <w:p>
      <w:pPr>
        <w:pStyle w:val="Normal"/>
        <w:tabs>
          <w:tab w:val="clear" w:pos="708"/>
          <w:tab w:val="left" w:pos="1020" w:leader="none"/>
        </w:tabs>
        <w:rPr>
          <w:b/>
          <w:b/>
          <w:sz w:val="26"/>
          <w:lang w:val="en-GB"/>
        </w:rPr>
      </w:pPr>
      <w:r>
        <w:rPr>
          <w:b/>
          <w:sz w:val="26"/>
          <w:lang w:val="en-GB"/>
        </w:rPr>
      </w:r>
    </w:p>
    <w:p>
      <w:pPr>
        <w:pStyle w:val="Contenuto"/>
        <w:rPr>
          <w:b/>
          <w:b/>
          <w:sz w:val="26"/>
          <w:lang w:val="en-GB"/>
        </w:rPr>
      </w:pPr>
      <w:r>
        <w:rPr>
          <w:b/>
          <w:sz w:val="26"/>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NewRoman">
    <w:altName w:val="Bold"/>
    <w:charset w:val="00"/>
    <w:family w:val="roma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roduzioni tradizionali trovano regolamentazione nel D. Lgs.173/98 e nel D.M. 350/99 di adozione del regolamento per l’individuazione dei prodotti tradizionali</w:t>
      </w:r>
    </w:p>
    <w:p>
      <w:pPr>
        <w:pStyle w:val="Footnote"/>
        <w:rPr/>
      </w:pP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Si veda inoltre le sentenze della Corte Europea di Giustizia: CMA(C-325/00) del 5.11.02,</w:t>
      </w:r>
    </w:p>
  </w:footnote>
  <w:footnote w:id="5">
    <w:p>
      <w:pPr>
        <w:pStyle w:val="Footnote"/>
        <w:rPr/>
      </w:pPr>
      <w:r>
        <w:rPr>
          <w:rStyle w:val="FootnoteCharacters"/>
        </w:rPr>
        <w:footnoteRef/>
      </w:r>
      <w:r>
        <w:rPr/>
        <w:t xml:space="preserve"> </w:t>
      </w:r>
      <w:r>
        <w:rPr/>
        <w:t>Art 28 “Sono vietati agli stati membri le restrizioni quantitative all’importazione nonché qualsiasi misura di effetto equivalente”</w:t>
      </w:r>
    </w:p>
    <w:p>
      <w:pPr>
        <w:pStyle w:val="Footnote"/>
        <w:rPr/>
      </w:pPr>
      <w:r>
        <w:rPr/>
        <w:t>Art. 87 “…sono incompatibili con il mercato comune, nella misura in cui incidano sugli scambi tra stati, gli aiuti concessi dagli stati,ovvero mediante risorse statali,sotto qualsiasi forma che, favorendo talune imprese o talune produzioni, falsino o minaccino di falsare la concorrenza….”</w:t>
      </w:r>
    </w:p>
  </w:footnote>
  <w:footnote w:id="6">
    <w:p>
      <w:pPr>
        <w:pStyle w:val="Footnote"/>
        <w:rPr/>
      </w:pPr>
      <w:r>
        <w:rPr>
          <w:rStyle w:val="FootnoteCharacters"/>
        </w:rPr>
        <w:footnoteRef/>
      </w:r>
      <w:r>
        <w:rPr/>
        <w:t xml:space="preserve"> </w:t>
      </w:r>
      <w:r>
        <w:rPr/>
        <w:t>Sentenza Warsteiner (caso C-312/98) del 7.11.00, si veda in tal senso anche la  sentenza  Expotour  1992,in www.europa.eu.int</w:t>
      </w:r>
    </w:p>
  </w:footnote>
  <w:footnote w:id="7">
    <w:p>
      <w:pPr>
        <w:pStyle w:val="Footnote"/>
        <w:rPr/>
      </w:pPr>
      <w:r>
        <w:rPr>
          <w:rStyle w:val="FootnoteCharacters"/>
        </w:rPr>
        <w:footnoteRef/>
      </w:r>
      <w:r>
        <w:rPr/>
        <w:t xml:space="preserve"> </w:t>
      </w:r>
      <w:r>
        <w:rPr/>
        <w:t>I soggetti che svolgono funzione di garantire l’origine la natura o la qualità di determinati prodotti o servizi possono ottenere la registrazione di marchi collettivi per concederne l’uso, secondo le norme dei rispettivi regolamenti, a produttori e commercia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720" w:leader="none"/>
      </w:tabs>
      <w:jc w:val="center"/>
      <w:outlineLvl w:val="0"/>
    </w:pPr>
    <w:rPr>
      <w:i/>
      <w:i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strike w:val="false"/>
      <w:dstrike w:val="false"/>
      <w:color w:val="857055"/>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szCs w:val="18"/>
    </w:rPr>
  </w:style>
  <w:style w:type="paragraph" w:styleId="Header">
    <w:name w:val="Header"/>
    <w:basedOn w:val="Normal"/>
    <w:pPr>
      <w:tabs>
        <w:tab w:val="clear" w:pos="708"/>
        <w:tab w:val="center" w:pos="4819" w:leader="none"/>
        <w:tab w:val="right" w:pos="9638" w:leader="none"/>
      </w:tabs>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europa.eu.int/" TargetMode="External"/><Relationship Id="rId6" Type="http://schemas.openxmlformats.org/officeDocument/2006/relationships/hyperlink" Target="http://www.europa.eu.int/"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4:41:00Z</dcterms:created>
  <dc:creator>avv. Mariangela Petullà</dc:creator>
  <dc:description/>
  <dc:language>en-US</dc:language>
  <cp:lastModifiedBy> </cp:lastModifiedBy>
  <cp:lastPrinted>2006-09-24T16:28:00Z</cp:lastPrinted>
  <dcterms:modified xsi:type="dcterms:W3CDTF">2006-09-24T18:08:00Z</dcterms:modified>
  <cp:revision>27</cp:revision>
  <dc:subject/>
  <dc:title>Il ruolo dell’Unione Europea (UE) nella liberalizzazione del commercio e nei processi di integrazione economica mondiali negli</dc:title>
</cp:coreProperties>
</file>