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b/>
          <w:b/>
        </w:rPr>
      </w:pPr>
      <w:r>
        <w:rPr/>
        <w:t>XXIX CONFERENZA ITALiANA DI SCIENZE REGIONALI</w:t>
      </w:r>
    </w:p>
    <w:p>
      <w:pPr>
        <w:pStyle w:val="Normal"/>
        <w:spacing w:lineRule="auto" w:line="360"/>
        <w:jc w:val="both"/>
        <w:rPr>
          <w:sz w:val="24"/>
        </w:rPr>
      </w:pPr>
      <w:r>
        <w:rPr>
          <w:sz w:val="24"/>
        </w:rPr>
        <w:t>INFLUENZE DELLA FRONTIERA TERRITORIALE SULL’ATTIVITÀ DI COOPERAZIONE. GLI EFFETTI INNESCATI DA UN EVENTO ARTISTICO IN UN PROGETTO DI COOPERAZIONE TRANSFRONTALIERA: LE QUESTIONI EMERGENTI DA PRATICHE SULLA FRONTIERA.</w:t>
      </w:r>
    </w:p>
    <w:p>
      <w:pPr>
        <w:pStyle w:val="Autori"/>
        <w:rPr>
          <w:sz w:val="24"/>
        </w:rPr>
      </w:pPr>
      <w:r>
        <w:rPr>
          <w:sz w:val="24"/>
        </w:rPr>
      </w:r>
    </w:p>
    <w:p>
      <w:pPr>
        <w:pStyle w:val="Autori"/>
        <w:rPr/>
      </w:pPr>
      <w:r>
        <w:rPr/>
        <w:t>ALESSIA CIVIDIN</w:t>
      </w:r>
    </w:p>
    <w:p>
      <w:pPr>
        <w:pStyle w:val="Afferenza"/>
        <w:spacing w:before="120" w:after="120"/>
        <w:rPr/>
      </w:pPr>
      <w:r>
        <w:rPr/>
        <w:t xml:space="preserve">Dipartimento di Pianificazione, Università IUAV di Venezia, Ca' Tron Santa Croce 1957, 30135 Venezia, acividinlibero.it  </w:t>
      </w:r>
    </w:p>
    <w:p>
      <w:pPr>
        <w:pStyle w:val="TitoloSommario"/>
        <w:rPr/>
      </w:pPr>
      <w:r>
        <w:rPr/>
        <w:t>SOMMARIO</w:t>
      </w:r>
    </w:p>
    <w:p>
      <w:pPr>
        <w:pStyle w:val="Normal"/>
        <w:spacing w:lineRule="auto" w:line="360"/>
        <w:jc w:val="both"/>
        <w:rPr>
          <w:sz w:val="24"/>
        </w:rPr>
      </w:pPr>
      <w:r>
        <w:rPr>
          <w:sz w:val="24"/>
        </w:rPr>
        <w:t>Le dinamiche che si stanno sviluppando nelle politiche transfrontaliere dell’Unione Europea all’insegna della cooperazione pongono diverse questioni, sia rispetto a processi e forme di governo nei territori transfrontalieri, sia rispetto all’assetto interculturale. L’articolo affronta questi interrogativi attraverso lo studio di caso di un workshop trasfrontaliero tra Gorizia e Nova Gorica. In primo luogo vengono evidenziati alcuni fattori di integrazione nel quadro della frontiera e la capacità della popolazione locale di attivarsi e di intensificare le azioni sia sotto la spinta di processi istituzionali sia sotto la spinta delle attività quotidiane attraverso la frontiera. La capacità delle comunità coinvolte nel lavoro del workshop transfrontaliero di compiere scelte collettive costituisce il punto di interesse da cui svilupperò i successivi ragionamenti.</w:t>
      </w:r>
    </w:p>
    <w:p>
      <w:pPr>
        <w:pStyle w:val="Normal"/>
        <w:spacing w:lineRule="auto" w:line="360"/>
        <w:jc w:val="both"/>
        <w:rPr>
          <w:sz w:val="24"/>
        </w:rPr>
      </w:pPr>
      <w:r>
        <w:rPr>
          <w:sz w:val="24"/>
        </w:rPr>
        <w:t xml:space="preserve">infine il saggio si concentra sull’idoneità della vicenda a costituire uno studio di caso per mettere a fuoco i frame della frontiera. Infine vengono esposte alcune indicazioni rispetto ai processi del decidere insieme e ai problemi dell’interculturalità. </w:t>
      </w:r>
      <w:r>
        <w:br w:type="page"/>
      </w:r>
    </w:p>
    <w:p>
      <w:pPr>
        <w:pStyle w:val="TitoloParagrafo"/>
        <w:numPr>
          <w:ilvl w:val="0"/>
          <w:numId w:val="2"/>
        </w:numPr>
        <w:rPr/>
      </w:pPr>
      <w:r>
        <w:rPr/>
        <w:t>AGIRE TRANSFRONTALIERO ED IL PROCESSO DI TRASFORMAZIONE DELLA CITTA’ DI FRONTIERA</w:t>
      </w:r>
    </w:p>
    <w:p>
      <w:pPr>
        <w:pStyle w:val="Contenuto"/>
        <w:rPr/>
      </w:pPr>
      <w:r>
        <w:rPr/>
      </w:r>
    </w:p>
    <w:p>
      <w:pPr>
        <w:pStyle w:val="Normal"/>
        <w:spacing w:lineRule="auto" w:line="360"/>
        <w:jc w:val="both"/>
        <w:rPr>
          <w:sz w:val="24"/>
        </w:rPr>
      </w:pPr>
      <w:r>
        <w:rPr>
          <w:sz w:val="24"/>
        </w:rPr>
        <w:t>In questo saggio mi interrogo sul significato dell’agire transfrontaliero nell’ambito della cultura della cooperazione a fronte dei cambiamenti in atto di mercato e società e del correlato processo di trasformazione della città di frontiera.</w:t>
      </w:r>
    </w:p>
    <w:p>
      <w:pPr>
        <w:pStyle w:val="Normal"/>
        <w:spacing w:lineRule="auto" w:line="360"/>
        <w:jc w:val="both"/>
        <w:rPr>
          <w:sz w:val="24"/>
        </w:rPr>
      </w:pPr>
      <w:r>
        <w:rPr>
          <w:sz w:val="24"/>
        </w:rPr>
        <w:t>In particolare il concetto di agire transfrontaliero verrà analizzato scegliendo quale tema portante della ricerca il significato ed il ruolo attribuiti alla cooperazione avvenuta a partire da un workshop artistico tra le due città di Gorizia e di Nova Gorica.</w:t>
      </w:r>
    </w:p>
    <w:p>
      <w:pPr>
        <w:pStyle w:val="Normal"/>
        <w:spacing w:lineRule="auto" w:line="360"/>
        <w:jc w:val="both"/>
        <w:rPr>
          <w:sz w:val="24"/>
        </w:rPr>
      </w:pPr>
      <w:r>
        <w:rPr>
          <w:sz w:val="24"/>
        </w:rPr>
        <w:t>Il processo di europeizzazione che ha investito la regione goriziana ha avuto come correlato l’emergere di usi del territorio per il quale prevedere nuove funzioni e l’emergere di nuove relazioni sociali. In questa area attualmente sono in atto processi collaborativi spontanei e processi guidati dalle politiche dell’Unione Europea.</w:t>
      </w:r>
    </w:p>
    <w:p>
      <w:pPr>
        <w:pStyle w:val="Normal"/>
        <w:spacing w:lineRule="auto" w:line="360"/>
        <w:jc w:val="both"/>
        <w:rPr>
          <w:sz w:val="24"/>
        </w:rPr>
      </w:pPr>
      <w:r>
        <w:rPr>
          <w:sz w:val="24"/>
        </w:rPr>
        <w:t>In che modo questo evento sta modificando il rapporto tra le due città? Le pratiche di cooperazione rappresentano il declino delle passate forme di utilizzo dello spazio, l’emergere di una nuova corrispondenza tra le culture delle due città? In quest’ultimo caso mi chiedo secondo quali criteri ciò sta accadendo.</w:t>
      </w:r>
    </w:p>
    <w:p>
      <w:pPr>
        <w:pStyle w:val="Normal"/>
        <w:spacing w:lineRule="auto" w:line="360"/>
        <w:jc w:val="both"/>
        <w:rPr>
          <w:sz w:val="24"/>
        </w:rPr>
      </w:pPr>
      <w:r>
        <w:rPr>
          <w:sz w:val="24"/>
        </w:rPr>
        <w:t>Siamo di fronte ad un processo di costruzione di cooperazione, intesa tanto in senso materiale, come articolazione delle strutture economiche, sociali e istituzionali, quanto in senso culturale, come composizione di forme di pensiero sottese al cambiamento. All’interno dello studio di caso vengono indagate le modalità attraverso le quali individui, gruppi e società sui fronti opposti del confine hanno regolato ed interpretato il rapporto transfrontaliero, praticando il dialogo e la cooperazione. Ad emergere è una trama di relazioni e azioni.</w:t>
      </w:r>
    </w:p>
    <w:p>
      <w:pPr>
        <w:pStyle w:val="Normal"/>
        <w:spacing w:lineRule="auto" w:line="360"/>
        <w:jc w:val="both"/>
        <w:rPr>
          <w:sz w:val="24"/>
        </w:rPr>
      </w:pPr>
      <w:r>
        <w:rPr>
          <w:sz w:val="24"/>
        </w:rPr>
      </w:r>
    </w:p>
    <w:p>
      <w:pPr>
        <w:pStyle w:val="Normal"/>
        <w:spacing w:lineRule="auto" w:line="360"/>
        <w:jc w:val="both"/>
        <w:rPr/>
      </w:pPr>
      <w:r>
        <w:rPr>
          <w:sz w:val="24"/>
        </w:rPr>
        <w:t xml:space="preserve">Nell’attività dello studio di caso, il capitale creativo risulta la vera forza delle due città, capace di innovazione, di stimoli produttivi, culturali ed economici. In particolare, riprendendo la nozione di </w:t>
      </w:r>
      <w:r>
        <w:rPr>
          <w:i/>
          <w:sz w:val="24"/>
        </w:rPr>
        <w:t>classe creativa</w:t>
      </w:r>
      <w:r>
        <w:rPr>
          <w:sz w:val="24"/>
        </w:rPr>
        <w:t xml:space="preserve"> di Florida (2003), la comunicazione, l’arte e la ricerca vengono riconosciute come portatrici di innovazione. Il termine capitale creativo viene in questo caso usato in contrapposizione all’impermeabilità verso le innovazioni delle regioni caratterizzate da forti legami culturali. Come possibile effetto negativo delle politiche di cooperazione transfrontaliera dell’Unione Europea sulle dinamiche sociali, i legami culturali (nel caso di progetti cooperativi transfrontalieri) inibiscono l’apertura dei sistemi transfrontalieri verso capacità nuove anche non appartenenti al sistema della cooperazione.</w:t>
      </w:r>
    </w:p>
    <w:p>
      <w:pPr>
        <w:pStyle w:val="Normal"/>
        <w:spacing w:lineRule="auto" w:line="360"/>
        <w:jc w:val="both"/>
        <w:rPr>
          <w:sz w:val="24"/>
        </w:rPr>
      </w:pPr>
      <w:r>
        <w:rPr>
          <w:sz w:val="24"/>
        </w:rPr>
        <w:t>Lo studio di caso evidenzia: la misura del capitale umano in termini di partecipanti al workshop, il capitale creativo in termini di persone creative in campo artistico (pittori, spatial planner, artisti, architetti, fotografi) e le diversità culturali in termini di lingue e tradizioni folkloristiche.</w:t>
      </w:r>
    </w:p>
    <w:p>
      <w:pPr>
        <w:pStyle w:val="Normal"/>
        <w:spacing w:lineRule="auto" w:line="360"/>
        <w:jc w:val="both"/>
        <w:rPr>
          <w:sz w:val="24"/>
        </w:rPr>
      </w:pPr>
      <w:r>
        <w:rPr>
          <w:sz w:val="24"/>
        </w:rPr>
        <w:t xml:space="preserve">Si può argomentare che, in favore della circolazione di idee nuove in quest’area, il capitale creativo è stato scelto dalle associazioni organizzatrici quale strumento per l’azione transfrontaliera in quanto, mettendo in azione i legami deboli, attiva nuove combinazioni di idee e di risorse. </w:t>
      </w:r>
    </w:p>
    <w:p>
      <w:pPr>
        <w:pStyle w:val="Normal"/>
        <w:spacing w:lineRule="auto" w:line="360"/>
        <w:jc w:val="both"/>
        <w:rPr>
          <w:sz w:val="24"/>
        </w:rPr>
      </w:pPr>
      <w:r>
        <w:rPr>
          <w:sz w:val="24"/>
        </w:rPr>
        <w:t>In definitiva il capitale creativo viene utilizzato in alternativa alle dinamiche dei sistemi transfrontalieri precedentemente in uso e ai modelli del capitale sociale che al contrario enfatizzano le reti tra attori, la relazionalità, i tradizionali legami tra i soggetti economici e sociali (Rizzi, 2005).</w:t>
      </w:r>
    </w:p>
    <w:p>
      <w:pPr>
        <w:pStyle w:val="TitoloSottoParagrafo"/>
        <w:numPr>
          <w:ilvl w:val="1"/>
          <w:numId w:val="2"/>
        </w:numPr>
        <w:rPr/>
      </w:pPr>
      <w:r>
        <w:rPr/>
        <w:t>Lo studio di caso: spazi artistici nello spazio transfrontaliero tra Gorizia e Nova Gorica</w:t>
      </w:r>
    </w:p>
    <w:p>
      <w:pPr>
        <w:pStyle w:val="Normal"/>
        <w:tabs>
          <w:tab w:val="clear" w:pos="708"/>
          <w:tab w:val="left" w:pos="4111" w:leader="none"/>
        </w:tabs>
        <w:spacing w:lineRule="auto" w:line="360"/>
        <w:jc w:val="both"/>
        <w:rPr>
          <w:b/>
          <w:b/>
          <w:sz w:val="24"/>
        </w:rPr>
      </w:pPr>
      <w:r>
        <w:rPr>
          <w:b/>
          <w:sz w:val="24"/>
        </w:rPr>
      </w:r>
    </w:p>
    <w:p>
      <w:pPr>
        <w:pStyle w:val="Normal"/>
        <w:tabs>
          <w:tab w:val="clear" w:pos="708"/>
          <w:tab w:val="left" w:pos="4111" w:leader="none"/>
        </w:tabs>
        <w:spacing w:lineRule="auto" w:line="360"/>
        <w:jc w:val="both"/>
        <w:rPr>
          <w:sz w:val="24"/>
        </w:rPr>
      </w:pPr>
      <w:r>
        <w:rPr>
          <w:sz w:val="24"/>
        </w:rPr>
        <w:t>Spazi artistici stanno fiorendo nello spazio transfrontaliero tra Gorizia e Nova Gorica. Per esempio, alcuni gruppi di artisti occupano spazi vuoti o in abbandono lungo la linea di confine per creare eventi culturali. È questo il caso del workshop transfrontaliero “Da cosa nasce cosa…su che cosa cooperare”.</w:t>
      </w:r>
    </w:p>
    <w:p>
      <w:pPr>
        <w:pStyle w:val="Normal"/>
        <w:tabs>
          <w:tab w:val="clear" w:pos="708"/>
          <w:tab w:val="left" w:pos="4111" w:leader="none"/>
        </w:tabs>
        <w:spacing w:lineRule="auto" w:line="360"/>
        <w:jc w:val="both"/>
        <w:rPr>
          <w:sz w:val="24"/>
        </w:rPr>
      </w:pPr>
      <w:r>
        <w:rPr>
          <w:sz w:val="24"/>
        </w:rPr>
        <w:t>Se da una parte qualcuno potrebbe considerarli marginali, questo tipo di evento potrebbe coinvolgere un pubblico più ampio di quello dei programmi Interreg o delle iniziative transfrontaliere tra istituzioni locali.</w:t>
      </w:r>
    </w:p>
    <w:p>
      <w:pPr>
        <w:pStyle w:val="Normal"/>
        <w:tabs>
          <w:tab w:val="clear" w:pos="708"/>
          <w:tab w:val="left" w:pos="4111" w:leader="none"/>
        </w:tabs>
        <w:spacing w:lineRule="auto" w:line="360"/>
        <w:jc w:val="both"/>
        <w:rPr>
          <w:sz w:val="24"/>
        </w:rPr>
      </w:pPr>
      <w:r>
        <w:rPr>
          <w:sz w:val="24"/>
        </w:rPr>
        <w:t>In un momento di crescente attenzione verso questo territorio, una vasta area transconfinaria si suppone essere interessata a vari tipi di creatività ed espressione artistica (Florida 2002, Lloyd 2002). Ritengo in l’interessante argomentare l’uso di questi eventi come strumenti nelle politiche culturali delle due città.</w:t>
      </w:r>
    </w:p>
    <w:p>
      <w:pPr>
        <w:pStyle w:val="Normal"/>
        <w:tabs>
          <w:tab w:val="clear" w:pos="708"/>
          <w:tab w:val="left" w:pos="4111" w:leader="none"/>
        </w:tabs>
        <w:spacing w:lineRule="auto" w:line="360"/>
        <w:jc w:val="both"/>
        <w:rPr>
          <w:sz w:val="24"/>
        </w:rPr>
      </w:pPr>
      <w:r>
        <w:rPr>
          <w:sz w:val="24"/>
        </w:rPr>
        <w:t>Per capire questo interesse bisogna rivedere i cambiamenti che il workshop ha provocato nel coinvolgimento delle due città (Gorizia e Nova Gorica).</w:t>
      </w:r>
    </w:p>
    <w:p>
      <w:pPr>
        <w:pStyle w:val="Normal"/>
        <w:tabs>
          <w:tab w:val="clear" w:pos="708"/>
          <w:tab w:val="left" w:pos="4111" w:leader="none"/>
        </w:tabs>
        <w:spacing w:lineRule="auto" w:line="360"/>
        <w:jc w:val="both"/>
        <w:rPr>
          <w:b/>
          <w:b/>
          <w:sz w:val="24"/>
        </w:rPr>
      </w:pPr>
      <w:r>
        <w:rPr>
          <w:b/>
          <w:sz w:val="24"/>
        </w:rPr>
      </w:r>
    </w:p>
    <w:p>
      <w:pPr>
        <w:pStyle w:val="TitoloSottoParagrafo"/>
        <w:numPr>
          <w:ilvl w:val="1"/>
          <w:numId w:val="2"/>
        </w:numPr>
        <w:rPr/>
      </w:pPr>
      <w:r>
        <w:rPr/>
        <w:t>Gli obiettivi delle politiche culturali</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Gli obiettivi delle politiche sul territorio goriziano dopo il 2004 passano dal fornire servizi culturali orientati ai residenti, verso l’adattarsi ai bisogni delle presenze di persone provenienti da oltre confine che occupano e vivono il territorio, anche nel caso di periodi di tempo relativamente limitati.</w:t>
      </w:r>
    </w:p>
    <w:p>
      <w:pPr>
        <w:pStyle w:val="Normal"/>
        <w:tabs>
          <w:tab w:val="clear" w:pos="708"/>
          <w:tab w:val="left" w:pos="4111" w:leader="none"/>
        </w:tabs>
        <w:spacing w:lineRule="auto" w:line="360"/>
        <w:jc w:val="both"/>
        <w:rPr>
          <w:sz w:val="24"/>
        </w:rPr>
      </w:pPr>
      <w:r>
        <w:rPr>
          <w:sz w:val="24"/>
        </w:rPr>
        <w:t>Questo cambiamento implica anche un cambiamento degli schemi politici.</w:t>
      </w:r>
    </w:p>
    <w:p>
      <w:pPr>
        <w:pStyle w:val="Normal"/>
        <w:tabs>
          <w:tab w:val="clear" w:pos="708"/>
          <w:tab w:val="left" w:pos="4111" w:leader="none"/>
        </w:tabs>
        <w:spacing w:lineRule="auto" w:line="360"/>
        <w:jc w:val="both"/>
        <w:rPr>
          <w:sz w:val="24"/>
        </w:rPr>
      </w:pPr>
      <w:r>
        <w:rPr>
          <w:sz w:val="24"/>
        </w:rPr>
        <w:t>Lo spazio transfrontaliero del goriziano sta diventando un campo da gioco per le politiche, in particolare quelle culturali.</w:t>
      </w:r>
    </w:p>
    <w:p>
      <w:pPr>
        <w:pStyle w:val="Normal"/>
        <w:tabs>
          <w:tab w:val="clear" w:pos="708"/>
          <w:tab w:val="left" w:pos="4111" w:leader="none"/>
        </w:tabs>
        <w:spacing w:lineRule="auto" w:line="360"/>
        <w:jc w:val="both"/>
        <w:rPr>
          <w:sz w:val="24"/>
        </w:rPr>
      </w:pPr>
      <w:r>
        <w:rPr>
          <w:sz w:val="24"/>
        </w:rPr>
        <w:t xml:space="preserve">Infatti, come illustrerò nella prima parte di questo articolo, le politiche transfrontaliere sono legate alle strategie di sviluppo della città. </w:t>
      </w:r>
    </w:p>
    <w:p>
      <w:pPr>
        <w:pStyle w:val="Normal"/>
        <w:tabs>
          <w:tab w:val="clear" w:pos="708"/>
          <w:tab w:val="left" w:pos="4111" w:leader="none"/>
        </w:tabs>
        <w:spacing w:lineRule="auto" w:line="360"/>
        <w:jc w:val="both"/>
        <w:rPr>
          <w:sz w:val="24"/>
        </w:rPr>
      </w:pPr>
      <w:r>
        <w:rPr>
          <w:sz w:val="24"/>
        </w:rPr>
        <w:t>Inoltre spiegherò che cosa considero come “cultura transfrontaliera” e come essa è collegata a quella della singola città.</w:t>
      </w:r>
    </w:p>
    <w:p>
      <w:pPr>
        <w:pStyle w:val="Normal"/>
        <w:tabs>
          <w:tab w:val="clear" w:pos="708"/>
          <w:tab w:val="left" w:pos="4111" w:leader="none"/>
        </w:tabs>
        <w:spacing w:lineRule="auto" w:line="360"/>
        <w:jc w:val="both"/>
        <w:rPr>
          <w:sz w:val="24"/>
        </w:rPr>
      </w:pPr>
      <w:r>
        <w:rPr>
          <w:sz w:val="24"/>
        </w:rPr>
        <w:t>Metterò in risalto il cambiamento che sta avvenendo e, in particolare il cambiamento a cui il workshop ha contribuito, tra la comunità locale e l’atteggiamento delle istituzioni verso questo spazio.</w:t>
      </w:r>
    </w:p>
    <w:p>
      <w:pPr>
        <w:pStyle w:val="Normal"/>
        <w:tabs>
          <w:tab w:val="clear" w:pos="708"/>
          <w:tab w:val="left" w:pos="4111" w:leader="none"/>
        </w:tabs>
        <w:spacing w:lineRule="auto" w:line="360"/>
        <w:jc w:val="both"/>
        <w:rPr>
          <w:b/>
          <w:b/>
          <w:sz w:val="24"/>
        </w:rPr>
      </w:pPr>
      <w:r>
        <w:rPr>
          <w:sz w:val="24"/>
        </w:rPr>
        <w:t>L’esempio del workshop transfrontaliero lo illustrerà e mi dà modo di discutere questioni piuttosto controverse dell’ambiente di confine: perché devono essere pianificati i progetti di cooperazione in ambito culturale? C’è qualche via alternativa all’ambito culturale nelle politiche transfrontaliere?</w:t>
      </w:r>
    </w:p>
    <w:p>
      <w:pPr>
        <w:pStyle w:val="TitoloSottoParagrafo"/>
        <w:numPr>
          <w:ilvl w:val="1"/>
          <w:numId w:val="2"/>
        </w:numPr>
        <w:rPr/>
      </w:pPr>
      <w:r>
        <w:rPr/>
        <w:t>I nuovi obiettivi delle politiche culturali delle due città</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Le due città hanno iniziato ad essere coinvolte nelle politiche transfrontaliere attraverso i programmi europei come Interreg. Questo programma ha trovato largo impiego da parte delle istituzioni sia italiane sia slovene che lo hanno inteso come una politica di pianificazione della cooperazione anche in ambito culturale ed artistico. Costruire nuove attrattive culturali che coinvolgessero le istituzioni locali e gruppi di artisti nella modalità transfrontaliera è stato l’obiettivo del workshop. Anche se le fondazioni artistiche che hanno partecipato all’organizzazione del workshop hanno dovuto finanziare quasi la metà del costo del workshop, la vicenda si può definire ancora una politica pubblica in ambito transfrontaliero.</w:t>
      </w:r>
    </w:p>
    <w:p>
      <w:pPr>
        <w:pStyle w:val="Normal"/>
        <w:tabs>
          <w:tab w:val="clear" w:pos="708"/>
          <w:tab w:val="left" w:pos="4111" w:leader="none"/>
        </w:tabs>
        <w:spacing w:lineRule="auto" w:line="360"/>
        <w:jc w:val="both"/>
        <w:rPr>
          <w:sz w:val="24"/>
        </w:rPr>
      </w:pPr>
      <w:r>
        <w:rPr>
          <w:sz w:val="24"/>
        </w:rPr>
        <w:t>A partire dal 2004 le autorità locali hanno iniziato ad implementare la propria politica transfrontaliera a livello culturale. Ciò ha implicato il finanziamento del workshop, la creazione di nuovi obiettivi artistici e culturali e lo sviluppo di relazioni con entrambe gli uffici per le relazioni internazionali a livello regionale e nazionale, provinciale e comunale.</w:t>
      </w:r>
    </w:p>
    <w:p>
      <w:pPr>
        <w:pStyle w:val="Normal"/>
        <w:tabs>
          <w:tab w:val="clear" w:pos="708"/>
          <w:tab w:val="left" w:pos="4111" w:leader="none"/>
        </w:tabs>
        <w:spacing w:lineRule="auto" w:line="360"/>
        <w:jc w:val="both"/>
        <w:rPr>
          <w:sz w:val="24"/>
        </w:rPr>
      </w:pPr>
      <w:r>
        <w:rPr>
          <w:sz w:val="24"/>
        </w:rPr>
        <w:t>Oggi, i cambiamenti avvenuti sul confine hanno portato le città verso politiche culturali dirette all’area italo-slovena nella sua unità.</w:t>
      </w:r>
    </w:p>
    <w:p>
      <w:pPr>
        <w:pStyle w:val="Normal"/>
        <w:tabs>
          <w:tab w:val="clear" w:pos="708"/>
          <w:tab w:val="left" w:pos="4111" w:leader="none"/>
        </w:tabs>
        <w:spacing w:lineRule="auto" w:line="360"/>
        <w:jc w:val="both"/>
        <w:rPr>
          <w:sz w:val="24"/>
        </w:rPr>
      </w:pPr>
      <w:r>
        <w:rPr>
          <w:sz w:val="24"/>
        </w:rPr>
        <w:t>La popolazione legata all’arte e la nuova popolazione che vive al di qua e al di là del confine, hanno un profondo interesse nella cultura. Allo stesso tempo, Gorizia e Nova Gorica si sono anche sviluppate come polo universitario in cui per gli studenti la cultura e l’intrattenimento sono stili di vita.</w:t>
      </w:r>
    </w:p>
    <w:p>
      <w:pPr>
        <w:pStyle w:val="Normal"/>
        <w:tabs>
          <w:tab w:val="clear" w:pos="708"/>
          <w:tab w:val="left" w:pos="4111" w:leader="none"/>
        </w:tabs>
        <w:spacing w:lineRule="auto" w:line="360"/>
        <w:jc w:val="both"/>
        <w:rPr>
          <w:sz w:val="24"/>
        </w:rPr>
      </w:pPr>
      <w:r>
        <w:rPr>
          <w:sz w:val="24"/>
        </w:rPr>
        <w:t>Il bisogno di eventi transfrontalieri è cresciuto e ciò lo dimostra la domanda di partecipazione al workshop e l’interesse che ha suscitato.</w:t>
      </w:r>
    </w:p>
    <w:p>
      <w:pPr>
        <w:pStyle w:val="Normal"/>
        <w:tabs>
          <w:tab w:val="clear" w:pos="708"/>
          <w:tab w:val="left" w:pos="4111" w:leader="none"/>
        </w:tabs>
        <w:spacing w:lineRule="auto" w:line="360"/>
        <w:jc w:val="both"/>
        <w:rPr>
          <w:sz w:val="24"/>
        </w:rPr>
      </w:pPr>
      <w:r>
        <w:rPr>
          <w:sz w:val="24"/>
        </w:rPr>
        <w:t>Il primo obiettivo del workshop è stato quello di supplire un ambito di servizi culturali mancante fino a quel momento: quello transfrontaliero che intendeva rispondere alle necessità delle persone che vivendo in questo territorio manifestavano il bisogno di interagire con l’altra parte in termini artistici.</w:t>
      </w:r>
    </w:p>
    <w:p>
      <w:pPr>
        <w:pStyle w:val="Normal"/>
        <w:tabs>
          <w:tab w:val="clear" w:pos="708"/>
          <w:tab w:val="left" w:pos="4111" w:leader="none"/>
        </w:tabs>
        <w:spacing w:lineRule="auto" w:line="360"/>
        <w:jc w:val="both"/>
        <w:rPr>
          <w:sz w:val="24"/>
        </w:rPr>
      </w:pPr>
      <w:r>
        <w:rPr>
          <w:sz w:val="24"/>
        </w:rPr>
        <w:t xml:space="preserve">I partecipanti hanno elaborato diversi strumenti come base per la cooperazione: </w:t>
      </w:r>
    </w:p>
    <w:p>
      <w:pPr>
        <w:pStyle w:val="TitoloSottoParagrafo"/>
        <w:numPr>
          <w:ilvl w:val="1"/>
          <w:numId w:val="2"/>
        </w:numPr>
        <w:rPr/>
      </w:pPr>
      <w:r>
        <w:rPr/>
        <w:t>Strumenti del workshop</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 xml:space="preserve">Il workshop si è svolto sull’area confinaria compresa tra il valico di Salcano – Salkan e il valico di Casa Rossa. L’area racchiude la Piazza Transalpina. Anche se questa zona è parte integrante della città, è considerata dai cittadini come un’area periferica non solo dai cittadini ma anche dalle istituzioni locali. Con l’entrata della Slovenia nell’UE, quest’area diventa una delle aree di maggior rigenerazione urbana.  </w:t>
      </w:r>
    </w:p>
    <w:p>
      <w:pPr>
        <w:pStyle w:val="Normal"/>
        <w:tabs>
          <w:tab w:val="clear" w:pos="708"/>
          <w:tab w:val="left" w:pos="4111" w:leader="none"/>
        </w:tabs>
        <w:spacing w:lineRule="auto" w:line="360"/>
        <w:jc w:val="both"/>
        <w:rPr>
          <w:sz w:val="24"/>
        </w:rPr>
      </w:pPr>
      <w:r>
        <w:rPr>
          <w:sz w:val="24"/>
        </w:rPr>
        <w:t>Quest’area dovrebbe essere soggetta ad un’ampia riqualificazione, alcuni edifici dovrebbero essere ristrutturati per ospitare servizi per artisti, mostre e showroom, una biblioteca e nuovi spazi pubblici dovrebbero essere creati. Com’Ë collegato questo progetto alla cooperazione transfrontaliera?</w:t>
      </w:r>
    </w:p>
    <w:p>
      <w:pPr>
        <w:pStyle w:val="Normal"/>
        <w:tabs>
          <w:tab w:val="clear" w:pos="708"/>
          <w:tab w:val="left" w:pos="4111" w:leader="none"/>
        </w:tabs>
        <w:spacing w:lineRule="auto" w:line="360"/>
        <w:jc w:val="both"/>
        <w:rPr>
          <w:sz w:val="24"/>
        </w:rPr>
      </w:pPr>
      <w:r>
        <w:rPr>
          <w:sz w:val="24"/>
        </w:rPr>
        <w:t>L’associazione Love Difference ha avviato un processo di conoscenza e azione sul territorio di Gorizia e Nova Gorica un contesto rilevante per l’applicazione di pratiche legate alle relazioni interculturali.</w:t>
      </w:r>
    </w:p>
    <w:p>
      <w:pPr>
        <w:pStyle w:val="Normal"/>
        <w:tabs>
          <w:tab w:val="clear" w:pos="708"/>
          <w:tab w:val="left" w:pos="4111" w:leader="none"/>
        </w:tabs>
        <w:spacing w:lineRule="auto" w:line="360"/>
        <w:jc w:val="both"/>
        <w:rPr>
          <w:sz w:val="24"/>
        </w:rPr>
      </w:pPr>
      <w:r>
        <w:rPr>
          <w:sz w:val="24"/>
        </w:rPr>
        <w:t>Il primo passo di questo percorso è stato quello di interrogare e mettere a confronto le visioni degli abitanti sul territorio, e trarre da questi elementi per una progettazione condivisa. È stato per questo organizzato un workshop di progettazione interdisciplinare, finalizzato a coinvolgere professionisti nell’ambito della mediazione culturale, arte, didattica, sociologia e architettura, provenienti dalle regioni sul confine.</w:t>
      </w:r>
    </w:p>
    <w:p>
      <w:pPr>
        <w:pStyle w:val="Normal"/>
        <w:tabs>
          <w:tab w:val="clear" w:pos="708"/>
          <w:tab w:val="left" w:pos="4111" w:leader="none"/>
        </w:tabs>
        <w:spacing w:lineRule="auto" w:line="360"/>
        <w:jc w:val="both"/>
        <w:rPr>
          <w:sz w:val="24"/>
        </w:rPr>
      </w:pPr>
      <w:r>
        <w:rPr>
          <w:sz w:val="24"/>
        </w:rPr>
        <w:t>L’obiettivo è stato quello di intersecare i punti di vista provenienti da persone di diversi ambiti disciplinari e appartenenti alle due identità culturali a confronto sul territorio, destinate a creare un gruppo di riferimento in sito per l’attivazione di nuove relazioni con il contesto circostante.</w:t>
      </w:r>
    </w:p>
    <w:p>
      <w:pPr>
        <w:pStyle w:val="Normal"/>
        <w:tabs>
          <w:tab w:val="clear" w:pos="708"/>
          <w:tab w:val="left" w:pos="4111" w:leader="none"/>
        </w:tabs>
        <w:spacing w:lineRule="auto" w:line="360"/>
        <w:jc w:val="both"/>
        <w:rPr>
          <w:sz w:val="24"/>
        </w:rPr>
      </w:pPr>
      <w:r>
        <w:rPr>
          <w:sz w:val="24"/>
        </w:rPr>
        <w:t>Il tema principale è stato quello di rispondere alla domanda: “Su che cosa cooperare?” individuando possibili linee condivise per la valorizzazione di contesti cultural, ambientali e produttivi, attraverso un metodo basato su creatività e interdisciplinarietà.</w:t>
      </w:r>
    </w:p>
    <w:p>
      <w:pPr>
        <w:pStyle w:val="Normal"/>
        <w:tabs>
          <w:tab w:val="clear" w:pos="708"/>
          <w:tab w:val="left" w:pos="4111" w:leader="none"/>
        </w:tabs>
        <w:spacing w:lineRule="auto" w:line="360"/>
        <w:jc w:val="both"/>
        <w:rPr>
          <w:sz w:val="24"/>
        </w:rPr>
      </w:pPr>
      <w:r>
        <w:rPr>
          <w:sz w:val="24"/>
        </w:rPr>
        <w:t>È stata un’occasione importante sperimentare concretamente sulla ridefinizione delle pratiche di cooperazione tradizionali partendo dalla valorizzazione della creatività e delle competenze dei singoli partecipanti per costruire insieme un gruppo con un obiettivo ed un linguaggio condiviso.</w:t>
      </w:r>
    </w:p>
    <w:p>
      <w:pPr>
        <w:pStyle w:val="Normal"/>
        <w:tabs>
          <w:tab w:val="clear" w:pos="708"/>
          <w:tab w:val="left" w:pos="4111" w:leader="none"/>
        </w:tabs>
        <w:spacing w:lineRule="auto" w:line="360"/>
        <w:jc w:val="both"/>
        <w:rPr>
          <w:sz w:val="24"/>
        </w:rPr>
      </w:pPr>
      <w:r>
        <w:rPr>
          <w:sz w:val="24"/>
        </w:rPr>
        <w:t>Il gruppo ha operato una lettura del territorio di Gorizia - Nova Gorica, inteso come ambito fisico, sociale, emotivo, percettivo, al fine di indagare i limiti legati alla separazione e le potenzialità legate alle relazioni ed ai confronti fra persone e realtà socio-culturali diverse.</w:t>
      </w:r>
    </w:p>
    <w:p>
      <w:pPr>
        <w:pStyle w:val="Normal"/>
        <w:tabs>
          <w:tab w:val="clear" w:pos="708"/>
          <w:tab w:val="left" w:pos="4111" w:leader="none"/>
        </w:tabs>
        <w:spacing w:lineRule="auto" w:line="360"/>
        <w:jc w:val="both"/>
        <w:rPr>
          <w:sz w:val="24"/>
        </w:rPr>
      </w:pPr>
      <w:r>
        <w:rPr>
          <w:sz w:val="24"/>
        </w:rPr>
        <w:t>Sono state elaborate linee guida di possibili progetti riguardanti interventi diretti sul territorio e strumenti di politiche territoriali per la valorizzazione del contesto partendo dalla cultura e dalle relazioni.</w:t>
      </w:r>
    </w:p>
    <w:p>
      <w:pPr>
        <w:pStyle w:val="Normal"/>
        <w:tabs>
          <w:tab w:val="clear" w:pos="708"/>
          <w:tab w:val="left" w:pos="4111" w:leader="none"/>
        </w:tabs>
        <w:spacing w:lineRule="auto" w:line="360"/>
        <w:jc w:val="both"/>
        <w:rPr>
          <w:sz w:val="24"/>
        </w:rPr>
      </w:pPr>
      <w:r>
        <w:rPr>
          <w:sz w:val="24"/>
        </w:rPr>
        <w:t>Il lavoro condotto nel workshop per la fase di analisi e progettazione è proseguita attraverso la collaborazione fra gli enti e le persone che vi hanno partecipato.</w:t>
      </w:r>
    </w:p>
    <w:p>
      <w:pPr>
        <w:pStyle w:val="TitoloSottoParagrafo"/>
        <w:numPr>
          <w:ilvl w:val="1"/>
          <w:numId w:val="2"/>
        </w:numPr>
        <w:rPr/>
      </w:pPr>
      <w:r>
        <w:rPr/>
        <w:t>Risultati del workshop</w:t>
      </w:r>
    </w:p>
    <w:p>
      <w:pPr>
        <w:pStyle w:val="Normal"/>
        <w:tabs>
          <w:tab w:val="clear" w:pos="708"/>
          <w:tab w:val="left" w:pos="4111" w:leader="none"/>
        </w:tabs>
        <w:spacing w:lineRule="auto" w:line="360"/>
        <w:jc w:val="both"/>
        <w:rPr>
          <w:sz w:val="24"/>
        </w:rPr>
      </w:pPr>
      <w:r>
        <w:rPr>
          <w:sz w:val="24"/>
        </w:rPr>
        <w:t>Il lavoro svolto ha condotto ad una visione comune del contesto , incentrata sul valore della relazione conflittuale che lega le due comunità di Gorizia e Nova Gorica, e sul potenziale connettivo che è insito nel territorio naturale. La fase progettuale si è basata sulla ridefinizione delle pratiche di cooperatione tradizionali, con una proposta di attivazione di un laboratorio di cooperazione esteso ai membri della pubblica amministrazione e a professionisti, per ripensare alla cooperazione sulla base di fiducia, reciproco sostegno, interdipendenza positiva, gestione democratica.</w:t>
      </w:r>
    </w:p>
    <w:p>
      <w:pPr>
        <w:pStyle w:val="Normal"/>
        <w:tabs>
          <w:tab w:val="clear" w:pos="708"/>
          <w:tab w:val="left" w:pos="4111" w:leader="none"/>
        </w:tabs>
        <w:spacing w:lineRule="auto" w:line="360"/>
        <w:jc w:val="both"/>
        <w:rPr>
          <w:sz w:val="24"/>
        </w:rPr>
      </w:pPr>
      <w:r>
        <w:rPr>
          <w:sz w:val="24"/>
        </w:rPr>
        <w:t xml:space="preserve">Tale laboratorio costituisce la sede per elaborare un piano di azione sul territorio coinvolgendo gli attori locali; istituzioni, agenzie di democrazia, associazioni private e pubbliche, comitati di quartiere, scuole, liberi pensatori. </w:t>
      </w:r>
    </w:p>
    <w:p>
      <w:pPr>
        <w:pStyle w:val="Normal"/>
        <w:tabs>
          <w:tab w:val="clear" w:pos="708"/>
          <w:tab w:val="left" w:pos="4111" w:leader="none"/>
        </w:tabs>
        <w:spacing w:lineRule="auto" w:line="360"/>
        <w:jc w:val="both"/>
        <w:rPr>
          <w:sz w:val="24"/>
        </w:rPr>
      </w:pPr>
      <w:r>
        <w:rPr>
          <w:sz w:val="24"/>
        </w:rPr>
        <w:t xml:space="preserve">Sono state inoltre elaborate linee guida di possibili progetti riguardanti: sentieri artistici urbani, forum etno-antropologico installazioni luminose e sonore. </w:t>
      </w:r>
    </w:p>
    <w:p>
      <w:pPr>
        <w:pStyle w:val="Normal"/>
        <w:tabs>
          <w:tab w:val="clear" w:pos="708"/>
          <w:tab w:val="left" w:pos="4111" w:leader="none"/>
        </w:tabs>
        <w:spacing w:lineRule="auto" w:line="360"/>
        <w:jc w:val="both"/>
        <w:rPr>
          <w:sz w:val="24"/>
        </w:rPr>
      </w:pPr>
      <w:r>
        <w:rPr>
          <w:sz w:val="24"/>
        </w:rPr>
        <w:t>Il punto d’arrivo di questa lettura del territorio è stata l’attivazione di un laboratorio transfrontaliero sulla cooperazione a cui hanno partecipato i vari attori istituzionali e non-istituzionali. L’obiettivo di questa azione è stato quello di raggiungere una trasformazione sociale responsabile utilizzando i significati e le linee guida del cooperare, e utilizzando la fiducia, il reciproco sostegno, l’interdipendenza tra i membri del gruppo e la gestione integrata dei compiti fra le parti. Il laboratorio ha originato due principali modalità di azione sul territorio transfrontaliero: il forum degli attori sociali e il gruppo di progettazione creativa condivisa.</w:t>
      </w:r>
    </w:p>
    <w:p>
      <w:pPr>
        <w:pStyle w:val="Normal"/>
        <w:tabs>
          <w:tab w:val="clear" w:pos="708"/>
          <w:tab w:val="left" w:pos="4111" w:leader="none"/>
        </w:tabs>
        <w:spacing w:lineRule="auto" w:line="360"/>
        <w:jc w:val="both"/>
        <w:rPr>
          <w:sz w:val="24"/>
        </w:rPr>
      </w:pPr>
      <w:r>
        <w:rPr>
          <w:sz w:val="24"/>
        </w:rPr>
        <w:t>Il forum degli attori sociali si confronta sui temi della cultura immateriale e materiale al di qua e al di là del confine e sulle idee da condividere. Dando luogo ad un’Agenda 21 delle culture, che produce un piano d’azione sul territorio con l’intento di coinvolgere le istituzioni, le agenzie di democrazia, le associazioni private e pubbliche, i comitati di quartiere, le scuole, i liberi pensatori.</w:t>
      </w:r>
    </w:p>
    <w:p>
      <w:pPr>
        <w:pStyle w:val="Normal"/>
        <w:tabs>
          <w:tab w:val="clear" w:pos="708"/>
          <w:tab w:val="left" w:pos="4111" w:leader="none"/>
        </w:tabs>
        <w:spacing w:lineRule="auto" w:line="360"/>
        <w:jc w:val="both"/>
        <w:rPr>
          <w:sz w:val="24"/>
        </w:rPr>
      </w:pPr>
      <w:r>
        <w:rPr>
          <w:sz w:val="24"/>
        </w:rPr>
        <w:t>Il gruppo di progettazione creativa condivisa ha riposto alla necessità di creare  progetti che intreccino delle relazioni sul territorio. Tra questi progetti è stata attivata una bacheca d’informazione multilingue (multimediale e cartacea) sugli eventi delle due città per rispondere all’esigenza di maggiore informazione e divulgazione degli eventi presenti sul territorio e di formazione di un database delle iniziative. La bacheca è diventata uno strumento di gestione dell’informazione per il cittadino e di visualizzazione delle dinamiche cooperative. Si è ipotizzata la creazione di un manifesto mensile in più lingue (italiano, sloveno, inglese, braille…) da affiggere nelle strade. Un manifesto contenitore di informazioni e messaggi che i cittadini vogliono condividere e comunicare attraverso qualsiasi forma di segno. Si è pensato a  questa forma comunicativa mensile in cui inserire non solo informazioni, eventi e manifestazioni culturali, ma anche pensieri e immagini.</w:t>
      </w:r>
    </w:p>
    <w:p>
      <w:pPr>
        <w:pStyle w:val="Normal"/>
        <w:tabs>
          <w:tab w:val="clear" w:pos="708"/>
          <w:tab w:val="left" w:pos="4111" w:leader="none"/>
        </w:tabs>
        <w:spacing w:lineRule="auto" w:line="360"/>
        <w:jc w:val="both"/>
        <w:rPr>
          <w:sz w:val="24"/>
        </w:rPr>
      </w:pPr>
      <w:r>
        <w:rPr>
          <w:sz w:val="24"/>
        </w:rPr>
        <w:tab/>
      </w:r>
    </w:p>
    <w:p>
      <w:pPr>
        <w:pStyle w:val="Normal"/>
        <w:tabs>
          <w:tab w:val="clear" w:pos="708"/>
          <w:tab w:val="left" w:pos="4111" w:leader="none"/>
        </w:tabs>
        <w:spacing w:lineRule="auto" w:line="360"/>
        <w:jc w:val="both"/>
        <w:rPr>
          <w:sz w:val="24"/>
        </w:rPr>
      </w:pPr>
      <w:r>
        <w:rPr>
          <w:sz w:val="24"/>
        </w:rPr>
        <w:t>Ciò ha significato per le due città sviluppare un’offerta specifica non differenziandosi tra loro ma offrendo lo stesso tipo di servizio.</w:t>
      </w:r>
    </w:p>
    <w:p>
      <w:pPr>
        <w:pStyle w:val="Normal"/>
        <w:tabs>
          <w:tab w:val="clear" w:pos="708"/>
          <w:tab w:val="left" w:pos="4111" w:leader="none"/>
        </w:tabs>
        <w:spacing w:lineRule="auto" w:line="360"/>
        <w:jc w:val="both"/>
        <w:rPr>
          <w:sz w:val="24"/>
        </w:rPr>
      </w:pPr>
      <w:r>
        <w:rPr>
          <w:sz w:val="24"/>
        </w:rPr>
        <w:t>La cooperazione all’inizio del workshop era vista come una minaccia e permaneva il senso di diffidenza. Così fino al 2004 le attività transfrontaliere erano focalizzate sull’arte e sulle pratiche artistiche per lo più a livello amatoriale (Gasparini, Zago, 1998). Ma via via le autorità locali si sono accorte che la partecipazione alle pratiche culturali poteva essere più che un sistema di supporto. In un contesto di diffusione del pensiero orientato all’Unione Europea, la cultura ha la tendenza ad essere considerata come un vantaggio competitivo per la città. Sin dall’inizio del finanziamento del workshop le istituzioni che partecipavano (in particolare la Regione Friuli Venezia Giulia) erano guidate dalla convinzione che il sistema artistico e culturale è una forza economica basata localmente (Scott 1999) e che di conseguenza, supportare l’arte e la cultura transfrontaliera significa supportare lo sviluppo economico locale. La cultura quindi può essere vista come un dispositivo per la rivitalizzazione urbana che contribuisce all’economia locale. In quest’ottica si è sviluppata la prima fase di finanziamento del workshop sulla cooperazione. Come sostengono Gravari – Barbas (2006), un forte e dinamico frame culturale fornisce molte opportunità di partecipazione per gli abitanti ed i passanti. In realtà le politiche culturali transfrontaliere si sono indirizzate verso il supporto agli artisti locali e alle organizzazioni per la costruzione di eventi culturali.  Questo nuovo orientamento nelle ipotesi iniziali dovrebbe costruire un’immagine della cooperazione attraente e positiva e promuovere anche lo sviluppo economico delle due città.</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 xml:space="preserve">In questo workshop l’arte è stata letta come uno strumento di comunicazione per lo sviluppo del territorio e per il miglioramento della qualità della vita degli abitanti attraverso una maggiore conoscenza reciproca. Ma l’intento da parte delle istituzioni è stato quello di contrassegnare le città come un luogo innovativo e creativo, qualità essenziali per aver successo nella competizione globale (Florida 2002). </w:t>
      </w:r>
    </w:p>
    <w:p>
      <w:pPr>
        <w:pStyle w:val="Normal"/>
        <w:tabs>
          <w:tab w:val="clear" w:pos="708"/>
          <w:tab w:val="left" w:pos="4111" w:leader="none"/>
        </w:tabs>
        <w:spacing w:lineRule="auto" w:line="360"/>
        <w:jc w:val="both"/>
        <w:rPr>
          <w:sz w:val="24"/>
        </w:rPr>
      </w:pPr>
      <w:r>
        <w:rPr>
          <w:sz w:val="24"/>
        </w:rPr>
        <w:t>Nella strategia economica transfrontaliera stanno lavorando sia Gorizia sia Nova Gorica: per la costruzione di eventi di scala transfrontaliera che portino cambiamenti nella vita quotidiana della città. La “scala transfrontaliera” sta diventando una questione importante per la pianificazione urbana ma pur considerando la cultura e l’arte come strumento per lo sviluppo, la cooperazione attraverso l’arte rimane di poco interesse per la maggior parte dei progetti transfrontalieri.</w:t>
      </w:r>
    </w:p>
    <w:p>
      <w:pPr>
        <w:pStyle w:val="Normal"/>
        <w:tabs>
          <w:tab w:val="clear" w:pos="708"/>
          <w:tab w:val="left" w:pos="4111" w:leader="none"/>
        </w:tabs>
        <w:spacing w:lineRule="auto" w:line="360"/>
        <w:jc w:val="both"/>
        <w:rPr>
          <w:sz w:val="24"/>
        </w:rPr>
      </w:pPr>
      <w:r>
        <w:rPr>
          <w:sz w:val="24"/>
        </w:rPr>
        <w:t>Le istituzioni che hanno partecipato al finanziamenti in questo caso si aspettavano che l’arte accrescesse il successo della cooperazione, che attraesse partecipanti e che costruisse un nuovo modo di vivere quello spazio attraverso la cooperazione artistica.</w:t>
      </w:r>
    </w:p>
    <w:p>
      <w:pPr>
        <w:pStyle w:val="Normal"/>
        <w:tabs>
          <w:tab w:val="clear" w:pos="708"/>
          <w:tab w:val="left" w:pos="4111" w:leader="none"/>
        </w:tabs>
        <w:spacing w:lineRule="auto" w:line="360"/>
        <w:jc w:val="both"/>
        <w:rPr>
          <w:sz w:val="24"/>
        </w:rPr>
      </w:pPr>
      <w:r>
        <w:rPr>
          <w:sz w:val="24"/>
        </w:rPr>
        <w:t>È possibile pianificare eventi artistici a Gorizia senza il transfrontaliero? Ed è possibile farlo a Nova Gorica senza la dimensione transfrontaliera? Dovremmo chiederci se il transfrontaliero non stia diventando una parte della routine e di uno schema già consolidato. In altre parole, è ancora rilevante costruire progetti di cooperazione artistica in ambito transfrontaliero?</w:t>
      </w:r>
    </w:p>
    <w:p>
      <w:pPr>
        <w:pStyle w:val="Normal"/>
        <w:tabs>
          <w:tab w:val="clear" w:pos="708"/>
          <w:tab w:val="left" w:pos="4111" w:leader="none"/>
        </w:tabs>
        <w:spacing w:lineRule="auto" w:line="360"/>
        <w:jc w:val="both"/>
        <w:rPr>
          <w:sz w:val="24"/>
        </w:rPr>
      </w:pPr>
      <w:r>
        <w:rPr>
          <w:sz w:val="24"/>
        </w:rPr>
        <w:t>La vicenda del workshop mette in evidenza come il richiamo alla dimensione artistica come parte del processo di costruzione dell’identità locale. In particolare è un modo per coloro che attraversano il confine quotidianamente di legittimare il loro coinvolgimento nelle politiche locali (Bourdin 1984). È anche la conseguenza di un’esigenza di conoscenza reciproca. L’invito alla cooperazione non si presenta più come controverso in quanto politici, istituzioni e liberi cittadini stanno basando il consenso alla cooperazione sulla conservazione e diffusione della propria cultura.</w:t>
      </w:r>
    </w:p>
    <w:p>
      <w:pPr>
        <w:pStyle w:val="Normal"/>
        <w:tabs>
          <w:tab w:val="clear" w:pos="708"/>
          <w:tab w:val="left" w:pos="4111" w:leader="none"/>
        </w:tabs>
        <w:spacing w:lineRule="auto" w:line="360"/>
        <w:jc w:val="both"/>
        <w:rPr>
          <w:b/>
          <w:b/>
          <w:sz w:val="24"/>
        </w:rPr>
      </w:pPr>
      <w:r>
        <w:rPr>
          <w:sz w:val="24"/>
        </w:rPr>
        <w:t>A tuttoggi il transfrontaliero è uno degli elementi chiave delle strategie delle due città nell’epoca di competizione internazionale tra città. L’arte e la cultura sono considerate nelle politiche cittadine come parte della storia locale, come un modus vivendi, come un fattore dipendenti dagli spazi e dagli eventi e come un’attività importante nella città. Non va dimenticato che nel goriziano le attività artistiche e culturali vengono sostenute dalle istituzioni locali verso il transfrontaliero. In tema di cooperazione tra il modo orientato all’Unione Europea e le politiche transfrontaliere ci sono molti spazi per far fiorire le iniziative artistiche.</w:t>
      </w:r>
    </w:p>
    <w:p>
      <w:pPr>
        <w:pStyle w:val="TitoloSottoParagrafo"/>
        <w:numPr>
          <w:ilvl w:val="1"/>
          <w:numId w:val="2"/>
        </w:numPr>
        <w:rPr/>
      </w:pPr>
      <w:r>
        <w:rPr/>
        <w:t>Un nuovo schema semantico per il transfrontaliero.</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Sia a Gorizia sia a Nova Gorica le principali attività transfrontaliere hanno luogo al di fuori della sfera artistica. Il workshop dimostra che le attività transfrontaliere non dovrebbero essere separate dalla sfera artistica. Considerando il processo creativo e le relazioni tra le due parti del confine la pratica transfrontaliere in questo caso ha usato lo schema semantico dell’arte sul confine. Questo schema è basato sulla descrizione dei maggiori festival artistici come il festival folkloristico di Gorizia. L’arte in rapporto alla separazione del confine è organizzata e pianificata mentre in rapporto al transfrontaliero è spontanea ed occasionale. L’arte transfrontaliera appare libera da obblighi commerciali o economici così da essere uno spazio creativo ed innovativo. La cooperazione transfrontaliera estrae dal processo artistico nuovo vigore, l’arte ha bisogno della dimensione cooperativa per costruire la sua legittimità. A poco a poco, come si sta verificando nelle attività che seguono il workshop il transfrontaliero diventa la condizione reale, il reale dispositivo artistico in cui creare eventi ed interessi di artisti. Anche se, in questo caso, il processo di cooperazione è un simbolo di creatività, va notato che ciò non significa anche innovazione. Il processo fa parte del frame di produzione creativa dove frontiera e creatività lavorano insieme. Questo schema, usato nel workshop mette in rilievo il movimento sistemico della cooperazione.</w:t>
      </w:r>
    </w:p>
    <w:p>
      <w:pPr>
        <w:pStyle w:val="Normal"/>
        <w:tabs>
          <w:tab w:val="clear" w:pos="708"/>
          <w:tab w:val="left" w:pos="4111" w:leader="none"/>
        </w:tabs>
        <w:spacing w:lineRule="auto" w:line="360"/>
        <w:jc w:val="both"/>
        <w:rPr>
          <w:sz w:val="24"/>
        </w:rPr>
      </w:pPr>
      <w:r>
        <w:rPr>
          <w:sz w:val="24"/>
        </w:rPr>
        <w:t>L’aumento dei processi creativi dovrebbe essere considerato dentro un processo più esteso di cambiamenti culturali sia nel consumo che nella produzione. Da una parte l’accesso alla cooperazione è sempre più diffusa e massificata. Per lungo tempo, essere in contatto con la parte al di là del confine era una pratica distintiva e riservata ad una parte della popolazione (Delli Zotti etc) anche se era ancora guidato da un forte senso di distinzione culturale, l’accesso al transfrontaliero è stato diffuso e reso una pratica del quotidiano durante gli anni che sono seguiti all’accesso della Slovenia nell’Unione Europea. Nel territorio di frontiera dunque più persone possono essere attori nel mondo dell’arte, siano essi creatori, produttori, spettatori o consumatori.</w:t>
      </w:r>
    </w:p>
    <w:p>
      <w:pPr>
        <w:pStyle w:val="Normal"/>
        <w:tabs>
          <w:tab w:val="clear" w:pos="708"/>
          <w:tab w:val="left" w:pos="4111" w:leader="none"/>
        </w:tabs>
        <w:spacing w:lineRule="auto" w:line="360"/>
        <w:jc w:val="both"/>
        <w:rPr>
          <w:sz w:val="24"/>
        </w:rPr>
      </w:pPr>
      <w:r>
        <w:rPr>
          <w:sz w:val="24"/>
        </w:rPr>
        <w:t xml:space="preserve">Come conseguenza il gusto e le pratiche artistiche si espandono e si spostano da più livelli locali, a livelli locali maggiormente connessi fra loro caratterizzati da legami di cultura e da tipi culturali differenti. (Donnat 2004). </w:t>
      </w:r>
    </w:p>
    <w:p>
      <w:pPr>
        <w:pStyle w:val="Normal"/>
        <w:tabs>
          <w:tab w:val="clear" w:pos="708"/>
          <w:tab w:val="left" w:pos="4111" w:leader="none"/>
        </w:tabs>
        <w:spacing w:lineRule="auto" w:line="360"/>
        <w:jc w:val="both"/>
        <w:rPr>
          <w:sz w:val="24"/>
        </w:rPr>
      </w:pPr>
      <w:r>
        <w:rPr>
          <w:sz w:val="24"/>
        </w:rPr>
        <w:t>Nella frontiera il consumo artistico diventa più ampio e le scelte culturali diventano uno strumento per costruire l’identità personale (Lash e Urry 1994).</w:t>
      </w:r>
    </w:p>
    <w:p>
      <w:pPr>
        <w:pStyle w:val="Normal"/>
        <w:tabs>
          <w:tab w:val="clear" w:pos="708"/>
          <w:tab w:val="left" w:pos="4111" w:leader="none"/>
        </w:tabs>
        <w:spacing w:lineRule="auto" w:line="360"/>
        <w:jc w:val="both"/>
        <w:rPr>
          <w:sz w:val="24"/>
        </w:rPr>
      </w:pPr>
      <w:r>
        <w:rPr>
          <w:sz w:val="24"/>
        </w:rPr>
        <w:t>Rompere le barriere diventa il modo del riconoscimento artistico (Heinich 1998), la frontiera infatti potrebbe essere una barriera morale, estetica e territoriale in quanto è esistita la barriera tra cultura e cultura, ora la popolazione intende rompere queste barriere mescolando gli elementi provenienti dalle due parti. Lo scenario illustrato dal workshop ha guidato altri processi. Alcuni artisti fanno opere sulla linea di confine per catturare un pubblico più ampio e popolare. Inoltre queste produzioni vengono riconosciute dalle istituzioni come parte della produzione culturale locale. Attraverso il workshop viene quindi riconosciuta la necessità di innovazione nel modo di fare cooperazione transfrontaliera per aprirsi verso un pubblico più ampio ed una moltitudine di attori. Inoltre il transfrontaliero porta all’ibridazione artistica sia attraverso la valorizzazione delle culture degli altri sia mescolando e creando nuovi modi di espressione.</w:t>
      </w:r>
    </w:p>
    <w:p>
      <w:pPr>
        <w:pStyle w:val="Normal"/>
        <w:tabs>
          <w:tab w:val="clear" w:pos="708"/>
          <w:tab w:val="left" w:pos="4111" w:leader="none"/>
        </w:tabs>
        <w:spacing w:lineRule="auto" w:line="360"/>
        <w:jc w:val="both"/>
        <w:rPr>
          <w:sz w:val="24"/>
        </w:rPr>
      </w:pPr>
      <w:r>
        <w:rPr>
          <w:sz w:val="24"/>
        </w:rPr>
        <w:t>Questi cambiamenti si dimostrano necessari in questo contesto. Infatti la creatività artistica si dimostra essere una nuova modalità del transfrontaliero.</w:t>
      </w:r>
    </w:p>
    <w:p>
      <w:pPr>
        <w:pStyle w:val="Normal"/>
        <w:tabs>
          <w:tab w:val="clear" w:pos="708"/>
          <w:tab w:val="left" w:pos="4111" w:leader="none"/>
        </w:tabs>
        <w:spacing w:lineRule="auto" w:line="360"/>
        <w:jc w:val="both"/>
        <w:rPr>
          <w:sz w:val="24"/>
        </w:rPr>
      </w:pPr>
      <w:r>
        <w:rPr>
          <w:sz w:val="24"/>
        </w:rPr>
        <w:t xml:space="preserve">Come spiegano i partecipanti, la frontiera non è solo un modo di vivere per gli artisti, ma l’oltrepassarla diventa una risorsa per l’economia delle due città, e questa risorsa è basata sulla produzione artistica. In questo modo l’artista è coinvolto sia nell’arte dia nella cooperazione transfrontaliera. </w:t>
      </w:r>
    </w:p>
    <w:p>
      <w:pPr>
        <w:pStyle w:val="Normal"/>
        <w:tabs>
          <w:tab w:val="clear" w:pos="708"/>
          <w:tab w:val="left" w:pos="4111" w:leader="none"/>
        </w:tabs>
        <w:spacing w:lineRule="auto" w:line="360"/>
        <w:jc w:val="both"/>
        <w:rPr>
          <w:sz w:val="24"/>
        </w:rPr>
      </w:pPr>
      <w:r>
        <w:rPr>
          <w:sz w:val="24"/>
        </w:rPr>
        <w:t xml:space="preserve">In questa condizione la produzione artistica può aver luogo in uno spazio specifico che è quello che viene chiamato transfrontaliero. </w:t>
      </w:r>
    </w:p>
    <w:p>
      <w:pPr>
        <w:pStyle w:val="Normal"/>
        <w:tabs>
          <w:tab w:val="clear" w:pos="708"/>
          <w:tab w:val="left" w:pos="4111" w:leader="none"/>
        </w:tabs>
        <w:spacing w:lineRule="auto" w:line="360"/>
        <w:jc w:val="both"/>
        <w:rPr>
          <w:b/>
          <w:b/>
          <w:sz w:val="24"/>
        </w:rPr>
      </w:pPr>
      <w:r>
        <w:rPr>
          <w:sz w:val="24"/>
        </w:rPr>
        <w:t>Nella restituzione della vicenda emerge che una gran parte della vita artistica delle città di Gorizia e Nova Gorica si svolge nello spazio transfrontaliero come l’area intorno al valico di Casa Rossa. La cultura nell’area transfrontaliera si caratterizza da una ricerca di nuovi modi artistici necessari in questo ambito. Questi spazi transfrontalieri in cui si hanno produzioni artistiche sono però temporanei, sono in continuo cambiamento e stanno svolgendo anche il ruolo di spazio simbolico per lo sviluppo delle due città. Inoltre questo dinamismo degli spazi e delle persone porta alle due città l’attributo di internazionali in quanto vengono riconsiderate nel panorama europeo e questi spazi vengono considerati come parte dell’identità delle due città.</w:t>
      </w:r>
    </w:p>
    <w:p>
      <w:pPr>
        <w:pStyle w:val="TitoloSottoParagrafo"/>
        <w:numPr>
          <w:ilvl w:val="1"/>
          <w:numId w:val="2"/>
        </w:numPr>
        <w:rPr/>
      </w:pPr>
      <w:r>
        <w:rPr/>
        <w:t>Verso nuovi rapporti transfrontalieri?</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Come si inseriscono le istituzioni locali in questo spazio? Dalla vicenda appare che le istituzioni abbiano un nuovo approccio alla cooperazione tranfrontaliera come occupazione che coinvolge l’arte. L’atteggiamento della Regione Friuli Venezia Giulia è cambiato da opportunistico in strategico. Infatti la Regione e i comuni interessati hanno accettato che gli artisti occupassero e usassero quelle parti di territorio sulla fascia confinaria perché hanno ritenuto che fosse un modo per evitare l’abbandono di quelle zone e per soddisfare un bisogno sociale privo di costi. Questa nuova strategia per la cooperazione ha portato al riconoscimento da parte istituzionale del ruolo di questi artisti che operano nello spazio transfrontaliero e che ora vengono considerati come parti di una strategia che nel lungo termine ha l’obiettivo di promuovere e rivitalizzare quello spazio. La presenza di questi gruppi di artisti è considerata dalle istituzioni significativa ed attribuisce valore al luogo. Ne consegue che quei gruppi ora sono pienamente integrati negli spazi di frontiera  e partecipano alla riqualificazione dell’area.</w:t>
      </w:r>
    </w:p>
    <w:p>
      <w:pPr>
        <w:pStyle w:val="Normal"/>
        <w:tabs>
          <w:tab w:val="clear" w:pos="708"/>
          <w:tab w:val="left" w:pos="4111" w:leader="none"/>
        </w:tabs>
        <w:spacing w:lineRule="auto" w:line="360"/>
        <w:jc w:val="both"/>
        <w:rPr>
          <w:b/>
          <w:b/>
          <w:sz w:val="24"/>
        </w:rPr>
      </w:pPr>
      <w:r>
        <w:rPr>
          <w:sz w:val="24"/>
        </w:rPr>
        <w:t>Che cosa emerge riguardo al cambiamento nelle politiche transfrontaliere delle due città?</w:t>
      </w:r>
    </w:p>
    <w:p>
      <w:pPr>
        <w:pStyle w:val="TitoloSottoParagrafo"/>
        <w:numPr>
          <w:ilvl w:val="1"/>
          <w:numId w:val="2"/>
        </w:numPr>
        <w:rPr/>
      </w:pPr>
      <w:r>
        <w:rPr/>
        <w:t>Rendere la cooperazione più quotidiana attraverso la cultura artistica</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Il caso del workshop di cooperazione illustra come la cultura artistica potrebbe essere usata come strumento per la pianificazione. Lo studio si basa su diverse interviste (con artisti, rappresentanti delle istituzioni, rappresentanti delle organizzazioni locali), sulla partecipazione diretta al workshop e altri documenti ufficiali prodotti dalle organizzazioni partecipanti.</w:t>
      </w:r>
    </w:p>
    <w:p>
      <w:pPr>
        <w:pStyle w:val="Normal"/>
        <w:tabs>
          <w:tab w:val="clear" w:pos="708"/>
          <w:tab w:val="left" w:pos="4111" w:leader="none"/>
        </w:tabs>
        <w:spacing w:lineRule="auto" w:line="360"/>
        <w:jc w:val="both"/>
        <w:rPr>
          <w:sz w:val="24"/>
        </w:rPr>
      </w:pPr>
      <w:r>
        <w:rPr>
          <w:sz w:val="24"/>
        </w:rPr>
        <w:t>Questa lettura mette anche in rilievo il ruolo delle organizzazioni degli artisti locali nei processi di cooperazione transfrontaliera.</w:t>
      </w:r>
    </w:p>
    <w:p>
      <w:pPr>
        <w:pStyle w:val="Normal"/>
        <w:tabs>
          <w:tab w:val="clear" w:pos="708"/>
          <w:tab w:val="left" w:pos="4111" w:leader="none"/>
        </w:tabs>
        <w:spacing w:lineRule="auto" w:line="360"/>
        <w:jc w:val="both"/>
        <w:rPr>
          <w:sz w:val="24"/>
        </w:rPr>
      </w:pPr>
      <w:r>
        <w:rPr>
          <w:sz w:val="24"/>
        </w:rPr>
        <w:t>Mentre avviene il tradizionale processo di cooperazione, il processo artistico lo ha stimolato. Diversi spazi sono stati resi spazi per l’arte aperti alla cooperazione, e le pratiche artistiche in questi luoghi hanno rivitalizzato l’area. E soprattutto la cooperazione artistica ha influenzato i nuovi progetti per lo spazio transfrontaliero.</w:t>
      </w:r>
    </w:p>
    <w:p>
      <w:pPr>
        <w:pStyle w:val="Normal"/>
        <w:tabs>
          <w:tab w:val="clear" w:pos="708"/>
          <w:tab w:val="left" w:pos="4111" w:leader="none"/>
        </w:tabs>
        <w:spacing w:lineRule="auto" w:line="360"/>
        <w:jc w:val="both"/>
        <w:rPr>
          <w:sz w:val="24"/>
        </w:rPr>
      </w:pPr>
      <w:r>
        <w:rPr>
          <w:sz w:val="24"/>
        </w:rPr>
      </w:r>
    </w:p>
    <w:p>
      <w:pPr>
        <w:pStyle w:val="Normal"/>
        <w:tabs>
          <w:tab w:val="clear" w:pos="708"/>
          <w:tab w:val="left" w:pos="4111" w:leader="none"/>
        </w:tabs>
        <w:spacing w:lineRule="auto" w:line="360"/>
        <w:jc w:val="both"/>
        <w:rPr>
          <w:sz w:val="24"/>
        </w:rPr>
      </w:pPr>
      <w:r>
        <w:rPr>
          <w:sz w:val="24"/>
        </w:rPr>
        <w:t>La chiave transfrontaliera è importante per affrontare i temi della cooperazione e della pianificazione. Nella vicenda del workshop i temi artistici sono richiamati non solo come nuova forma per la cooperazione ma come tendenza per la conoscenza reciproca in tutte le sue implicazioni culturali, economiche, sociali. La tesi delle associazioni partecipanti al workshop è che la cooperazione abbia poco senso se non si misura con la conoscenza reciproca e con i riferimenti artistici, e che la cooperazione possa assumere significati diversi dal paradigma dell’Unione Europea se viene radicata nel lavoro creativo. È su questa tesi che la vicenda apre orizzonti importanti di ricerca.</w:t>
      </w:r>
    </w:p>
    <w:p>
      <w:pPr>
        <w:pStyle w:val="Normal"/>
        <w:spacing w:lineRule="auto" w:line="360"/>
        <w:jc w:val="both"/>
        <w:rPr>
          <w:sz w:val="24"/>
        </w:rPr>
      </w:pPr>
      <w:r>
        <w:rPr>
          <w:sz w:val="24"/>
        </w:rPr>
        <w:br/>
        <w:t>La produzione artistica nel territorio di frontiera necessita di un certo campo di conoscenze. Coloro che usano il territorio transfrontaliero quotidianamente sono ricorsi a risorse come la cooperazione transfrontaliera. Alla luce di queste osservazioni, l’indagine si focalizza sul ruolo della frontiera in rapporto al funzionamento del workshop, sul modo in cui la frontiera ha determinato il funzionamento del workshop, e sul modo in cui la separazione/il legame dato dalla frontiera produce effetti innovativi in un progetto di cooperazione.</w:t>
      </w:r>
    </w:p>
    <w:p>
      <w:pPr>
        <w:pStyle w:val="Normal"/>
        <w:spacing w:lineRule="auto" w:line="360"/>
        <w:jc w:val="both"/>
        <w:rPr>
          <w:sz w:val="24"/>
        </w:rPr>
      </w:pPr>
      <w:r>
        <w:rPr>
          <w:sz w:val="24"/>
        </w:rPr>
      </w:r>
    </w:p>
    <w:p>
      <w:pPr>
        <w:pStyle w:val="Normal"/>
        <w:spacing w:lineRule="auto" w:line="360"/>
        <w:jc w:val="both"/>
        <w:rPr>
          <w:sz w:val="24"/>
        </w:rPr>
      </w:pPr>
      <w:r>
        <w:rPr>
          <w:sz w:val="24"/>
        </w:rPr>
        <w:t>Il ricorso alla cooperazione nell’ambito transfrontaliero avviene attraverso il riconoscimento da parte dei partecipanti al workshop di non possedere tutte le conoscenze necessarie e dal desiderio di ricorrere alla cooperazione. Tutti I partecipanti hanno riconosciuto che bisognava acquisire nuove conoscenze reciproche. Queste conoscenze dovevano sia essere messe a disposizione degli altri sia essere usate quotidianamente per nuove conoscenze.</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jc w:val="both"/>
        <w:rPr>
          <w:sz w:val="24"/>
        </w:rPr>
      </w:pPr>
      <w:r>
        <w:rPr>
          <w:sz w:val="24"/>
        </w:rPr>
        <w:t xml:space="preserve">Nel caso del workshop il processo di creazione artistica attraverso la risorsa della cooperazione è un’operazione che ha richiesto frequenti riferimenti alla frontiera ed al suo attraversamento. La cooperazione non è stata costruita in un’unica azione, ma progressivamente durante il processo di conoscenza e durante il processo di adattamento da parte degli organizzatori. L’introduzione dell’elemento di progressività nella creazione artistica implica che le relazioni tra le parti devono perdurare per un certo periodo di tempo. </w:t>
      </w:r>
    </w:p>
    <w:p>
      <w:pPr>
        <w:pStyle w:val="Normal"/>
        <w:spacing w:lineRule="auto" w:line="360"/>
        <w:jc w:val="both"/>
        <w:rPr>
          <w:sz w:val="24"/>
        </w:rPr>
      </w:pPr>
      <w:r>
        <w:rPr>
          <w:sz w:val="24"/>
        </w:rPr>
        <w:t>ABSTRACT</w:t>
      </w:r>
    </w:p>
    <w:p>
      <w:pPr>
        <w:pStyle w:val="Normal"/>
        <w:spacing w:lineRule="auto" w:line="360"/>
        <w:jc w:val="both"/>
        <w:rPr>
          <w:sz w:val="24"/>
        </w:rPr>
      </w:pPr>
      <w:r>
        <w:rPr>
          <w:sz w:val="24"/>
        </w:rPr>
      </w:r>
    </w:p>
    <w:p>
      <w:pPr>
        <w:pStyle w:val="Normal"/>
        <w:spacing w:lineRule="auto" w:line="360"/>
        <w:jc w:val="both"/>
        <w:rPr>
          <w:sz w:val="24"/>
        </w:rPr>
      </w:pPr>
      <w:r>
        <w:rPr>
          <w:sz w:val="24"/>
        </w:rPr>
        <w:t>This paper argues that innovative strategies for planning can come from the study of intercultural communication in multicultural settings. Cross-cultural communication strategies are often characterized by success. This paper explores the lack of a common language among communities living on the border area between Italy and Slovenia, emerged as a practical obstacle to spatial planning. I put it that planning was helped by the creation of a critical mass able to communicate and exchange experiences and culture. Then I compared these giving further illustration of how cultural issues may have an impact in the field of risk undertaking and planning.</w:t>
      </w:r>
    </w:p>
    <w:p>
      <w:pPr>
        <w:pStyle w:val="Normal"/>
        <w:spacing w:lineRule="auto" w:line="360"/>
        <w:jc w:val="both"/>
        <w:rPr>
          <w:sz w:val="24"/>
        </w:rPr>
      </w:pPr>
      <w:r>
        <w:rPr>
          <w:sz w:val="24"/>
        </w:rPr>
        <w:t>The ways regional perspectives foster the context of towns in border areas have been subject to this research. This paper outlines the state of ongoing cross border cooperation between Gorizia (Italy) and Nova Gorica (Slovenia) in relation to the formal initiatives coming from the EU and in relation to grassroots demands. As with spontaneous territorial cooperation development, the working of cooperation varies according to context. Through case study’s evidence this paper compares the way in which spatial practices have worked in the two areas and the fields in which cross border cooperation works better. Two levels of analysis are used here: the attitude towards cooperation at a local community level is considered, as well as the drive to cooperate from the governmental level. This analysis is applied here within a planning framework in order to assess the effects of cross border cooperation on the idea of a reconceptualization of border territories in a shared view of spatial planning.</w:t>
      </w:r>
    </w:p>
    <w:p>
      <w:pPr>
        <w:pStyle w:val="Normal"/>
        <w:spacing w:lineRule="auto" w:line="360"/>
        <w:jc w:val="both"/>
        <w:rPr>
          <w:sz w:val="24"/>
        </w:rPr>
      </w:pPr>
      <w:r>
        <w:rPr>
          <w:sz w:val="24"/>
        </w:rPr>
        <w:t>This paper logically continues the line of thought provoked by the case study and carries the thesis into normative thinking on cross-cultural communication and interregional cooperation.</w:t>
      </w:r>
    </w:p>
    <w:p>
      <w:pPr>
        <w:pStyle w:val="Normal"/>
        <w:spacing w:lineRule="auto" w:line="360"/>
        <w:jc w:val="both"/>
        <w:rPr>
          <w:sz w:val="24"/>
        </w:rPr>
      </w:pPr>
      <w:r>
        <w:rPr>
          <w:sz w:val="24"/>
        </w:rPr>
        <w:t>It argues that constructing intercultural communication between groups is a useful approach for planning and illustrates some problems connected to cultural and linguistic issues. It discusses this in the hope of contributing to methodology in the study of spatial and interregional planning and it shows this through illustration of models and examples coming from the case study. It identifies intercultural communication as a major factor in promoting (or allowing) integration between the European countries..</w:t>
      </w:r>
    </w:p>
    <w:p>
      <w:pPr>
        <w:pStyle w:val="Normal"/>
        <w:spacing w:lineRule="auto" w:line="360"/>
        <w:jc w:val="both"/>
        <w:rPr>
          <w:sz w:val="24"/>
        </w:rPr>
      </w:pPr>
      <w:r>
        <w:rPr>
          <w:sz w:val="24"/>
        </w:rPr>
        <w:t>Communication between communities increases the effectiveness of planning processes. Studying this communication can help us conceptualize intercultural communication as a language system for planning. Intercultural communication occurs when communities involved in a planning process use different symbols and different words to create meaning for others.</w:t>
      </w:r>
    </w:p>
    <w:p>
      <w:pPr>
        <w:pStyle w:val="Normal"/>
        <w:spacing w:lineRule="auto" w:line="360"/>
        <w:jc w:val="both"/>
        <w:rPr>
          <w:sz w:val="24"/>
        </w:rPr>
      </w:pPr>
      <w:r>
        <w:rPr>
          <w:sz w:val="24"/>
        </w:rPr>
        <w:t>Our culture influences how we approach problems, and how we participate in groups and in communities. When we participate in groups we are often surprised at how differently people approach their work together. ‘Culture’ is often at the root of communication challenges. Difficulties with multicultural dialogue and cooperation are about the way people communicate. One aspect of communication style is language usage. Across cultures, some words and phrases are used in different ways.</w:t>
      </w:r>
    </w:p>
    <w:p>
      <w:pPr>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jc w:val="both"/>
        <w:rPr>
          <w:sz w:val="24"/>
        </w:rPr>
      </w:pPr>
      <w:r>
        <w:rPr>
          <w:sz w:val="24"/>
        </w:rPr>
        <w:t>In multicultural settings such as the border areas, the orientation toward a communicative action is needed and is a key modus operandi for planning practices.</w:t>
      </w:r>
    </w:p>
    <w:p>
      <w:pPr>
        <w:pStyle w:val="Normal"/>
        <w:spacing w:lineRule="auto" w:line="360"/>
        <w:jc w:val="both"/>
        <w:rPr>
          <w:sz w:val="24"/>
        </w:rPr>
      </w:pPr>
      <w:r>
        <w:rPr>
          <w:sz w:val="24"/>
        </w:rPr>
      </w:r>
    </w:p>
    <w:p>
      <w:pPr>
        <w:pStyle w:val="TitoloParagrafo"/>
        <w:numPr>
          <w:ilvl w:val="0"/>
          <w:numId w:val="2"/>
        </w:numPr>
        <w:rPr/>
      </w:pPr>
      <w:r>
        <w:rPr/>
        <w:t>Bibliografia</w:t>
      </w:r>
    </w:p>
    <w:p>
      <w:pPr>
        <w:pStyle w:val="Normal"/>
        <w:spacing w:lineRule="auto" w:line="360"/>
        <w:jc w:val="both"/>
        <w:rPr>
          <w:sz w:val="24"/>
        </w:rPr>
      </w:pPr>
      <w:r>
        <w:rPr>
          <w:sz w:val="24"/>
        </w:rPr>
      </w:r>
    </w:p>
    <w:p>
      <w:pPr>
        <w:pStyle w:val="Normal"/>
        <w:spacing w:lineRule="auto" w:line="360"/>
        <w:jc w:val="both"/>
        <w:rPr/>
      </w:pPr>
      <w:r>
        <w:rPr>
          <w:sz w:val="24"/>
        </w:rPr>
        <w:t xml:space="preserve">Buck, N., Gordon, I., Harding, A., Turok, I. (2005), </w:t>
      </w:r>
      <w:r>
        <w:rPr>
          <w:i/>
          <w:sz w:val="24"/>
        </w:rPr>
        <w:t xml:space="preserve">Changing cities, </w:t>
      </w:r>
      <w:r>
        <w:rPr>
          <w:sz w:val="24"/>
        </w:rPr>
        <w:t>Palgrave Macmillian, New York.</w:t>
      </w:r>
    </w:p>
    <w:p>
      <w:pPr>
        <w:pStyle w:val="Normal"/>
        <w:spacing w:lineRule="auto" w:line="360"/>
        <w:jc w:val="both"/>
        <w:rPr/>
      </w:pPr>
      <w:r>
        <w:rPr>
          <w:sz w:val="24"/>
        </w:rPr>
        <w:t xml:space="preserve">Bobbio, L. (a cura di), (2004), </w:t>
      </w:r>
      <w:r>
        <w:rPr>
          <w:i/>
          <w:sz w:val="24"/>
        </w:rPr>
        <w:t xml:space="preserve">A più voci, </w:t>
      </w:r>
      <w:r>
        <w:rPr>
          <w:sz w:val="24"/>
        </w:rPr>
        <w:t>Edizioni Scientifiche Italiane Spa, Roma.</w:t>
      </w:r>
    </w:p>
    <w:p>
      <w:pPr>
        <w:pStyle w:val="Normal"/>
        <w:spacing w:lineRule="auto" w:line="360"/>
        <w:jc w:val="both"/>
        <w:rPr/>
      </w:pPr>
      <w:r>
        <w:rPr>
          <w:sz w:val="24"/>
        </w:rPr>
        <w:t xml:space="preserve">Florida, R. (2003), </w:t>
      </w:r>
      <w:r>
        <w:rPr>
          <w:i/>
          <w:sz w:val="24"/>
        </w:rPr>
        <w:t xml:space="preserve">L’ascesa della nuova classe creativa, </w:t>
      </w:r>
      <w:r>
        <w:rPr>
          <w:sz w:val="24"/>
        </w:rPr>
        <w:t>Mondadori, Milano.</w:t>
      </w:r>
    </w:p>
    <w:p>
      <w:pPr>
        <w:pStyle w:val="Normal"/>
        <w:spacing w:lineRule="auto" w:line="360"/>
        <w:jc w:val="both"/>
        <w:rPr/>
      </w:pPr>
      <w:r>
        <w:rPr>
          <w:sz w:val="24"/>
        </w:rPr>
        <w:t xml:space="preserve">Florida, R. Tinagli, I., (2004), </w:t>
      </w:r>
      <w:r>
        <w:rPr>
          <w:i/>
          <w:sz w:val="24"/>
        </w:rPr>
        <w:t xml:space="preserve">Europe in the Creative Age, </w:t>
      </w:r>
      <w:hyperlink r:id="rId4">
        <w:r>
          <w:rPr>
            <w:rStyle w:val="InternetLink"/>
            <w:sz w:val="24"/>
          </w:rPr>
          <w:t>www.creativeclass.org</w:t>
        </w:r>
      </w:hyperlink>
      <w:r>
        <w:rPr>
          <w:sz w:val="24"/>
        </w:rPr>
        <w:t>.</w:t>
      </w:r>
    </w:p>
    <w:p>
      <w:pPr>
        <w:pStyle w:val="Normal"/>
        <w:spacing w:lineRule="auto" w:line="360"/>
        <w:jc w:val="both"/>
        <w:rPr/>
      </w:pPr>
      <w:r>
        <w:rPr>
          <w:sz w:val="24"/>
        </w:rPr>
        <w:t xml:space="preserve">Gasparini, A. and Zago, M. (1998), </w:t>
      </w:r>
      <w:r>
        <w:rPr>
          <w:i/>
          <w:sz w:val="24"/>
        </w:rPr>
        <w:t>Gorizia, Nova Gorica e le aree di confine Italo-slovene</w:t>
      </w:r>
      <w:r>
        <w:rPr>
          <w:sz w:val="24"/>
        </w:rPr>
        <w:t>, I.S.I.G., Gorizia.</w:t>
      </w:r>
    </w:p>
    <w:p>
      <w:pPr>
        <w:pStyle w:val="Normal"/>
        <w:spacing w:lineRule="auto" w:line="360"/>
        <w:jc w:val="both"/>
        <w:rPr>
          <w:sz w:val="24"/>
        </w:rPr>
      </w:pPr>
      <w:r>
        <w:rPr>
          <w:sz w:val="24"/>
        </w:rPr>
        <w:t>Kymlica, W., (1995), Multicultural Citizenship, Oxford University Press, Oxford.</w:t>
      </w:r>
    </w:p>
    <w:p>
      <w:pPr>
        <w:pStyle w:val="Normal"/>
        <w:spacing w:lineRule="auto" w:line="360"/>
        <w:jc w:val="both"/>
        <w:rPr/>
      </w:pPr>
      <w:r>
        <w:rPr>
          <w:sz w:val="24"/>
        </w:rPr>
        <w:t xml:space="preserve">Kymlicka, W. (1999), </w:t>
      </w:r>
      <w:r>
        <w:rPr>
          <w:i/>
          <w:sz w:val="24"/>
        </w:rPr>
        <w:t xml:space="preserve">La cittadinanza multiculturale, </w:t>
      </w:r>
      <w:r>
        <w:rPr>
          <w:sz w:val="24"/>
        </w:rPr>
        <w:t>Il Mulino, Bologna.</w:t>
      </w:r>
    </w:p>
    <w:p>
      <w:pPr>
        <w:pStyle w:val="Normal"/>
        <w:spacing w:lineRule="auto" w:line="360"/>
        <w:rPr/>
      </w:pPr>
      <w:r>
        <w:rPr>
          <w:sz w:val="24"/>
        </w:rPr>
        <w:t xml:space="preserve">La Cecla, F. (1996), </w:t>
      </w:r>
      <w:r>
        <w:rPr>
          <w:i/>
          <w:sz w:val="24"/>
        </w:rPr>
        <w:t>A che cosa servono le frontiere?</w:t>
      </w:r>
      <w:r>
        <w:rPr>
          <w:sz w:val="24"/>
        </w:rPr>
        <w:t>, in Futuribili, n. 3, FrancoAngeli, pp. 298-306.</w:t>
      </w:r>
    </w:p>
    <w:p>
      <w:pPr>
        <w:pStyle w:val="Normal"/>
        <w:spacing w:lineRule="auto" w:line="360"/>
        <w:jc w:val="both"/>
        <w:rPr/>
      </w:pPr>
      <w:r>
        <w:rPr>
          <w:sz w:val="24"/>
        </w:rPr>
        <w:t xml:space="preserve">Lai, F. (2006), </w:t>
      </w:r>
      <w:r>
        <w:rPr>
          <w:i/>
          <w:sz w:val="24"/>
        </w:rPr>
        <w:t xml:space="preserve">La creatività sociale, </w:t>
      </w:r>
      <w:r>
        <w:rPr>
          <w:sz w:val="24"/>
        </w:rPr>
        <w:t>Carocci, Roma.</w:t>
      </w:r>
    </w:p>
    <w:p>
      <w:pPr>
        <w:pStyle w:val="Normal"/>
        <w:spacing w:lineRule="auto" w:line="360"/>
        <w:jc w:val="both"/>
        <w:rPr/>
      </w:pPr>
      <w:r>
        <w:rPr>
          <w:sz w:val="24"/>
        </w:rPr>
        <w:t xml:space="preserve">Rizzi, P. (2005), </w:t>
      </w:r>
      <w:r>
        <w:rPr>
          <w:i/>
          <w:sz w:val="24"/>
        </w:rPr>
        <w:t xml:space="preserve">Capitale sociale o capitale creativo?, </w:t>
      </w:r>
      <w:r>
        <w:rPr>
          <w:sz w:val="24"/>
        </w:rPr>
        <w:t>in Scienze Regionali, Franco Angeli, Milano, Vol. 4, n.1.</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Bibliografia"/>
        <w:rPr>
          <w:b/>
          <w:b/>
          <w:sz w:val="24"/>
        </w:rPr>
      </w:pPr>
      <w:r>
        <w:rPr>
          <w:b/>
          <w:sz w:val="24"/>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PlainText">
    <w:name w:val="Plain Text"/>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PlainText"/>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BodyText2">
    <w:name w:val="Body Text 2"/>
    <w:basedOn w:val="Normal"/>
    <w:qFormat/>
    <w:pPr>
      <w:jc w:val="both"/>
    </w:pPr>
    <w:rPr>
      <w:rFonts w:eastAsia="MS Mincho;ＭＳ 明朝"/>
      <w:sz w:val="24"/>
      <w:szCs w:val="24"/>
      <w:u w:val="single"/>
      <w:lang w:val="en-GB"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reativeclass.org/"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08:00Z</dcterms:created>
  <dc:creator>lidia</dc:creator>
  <dc:description/>
  <cp:keywords/>
  <dc:language>en-US</dc:language>
  <cp:lastModifiedBy>alessia cividin</cp:lastModifiedBy>
  <cp:lastPrinted>2001-06-18T16:31:00Z</cp:lastPrinted>
  <dcterms:modified xsi:type="dcterms:W3CDTF">2008-06-16T20:02:00Z</dcterms:modified>
  <cp:revision>6</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32</vt:r8>
  </property>
</Properties>
</file>