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 xml:space="preserve"> </w:t>
      </w:r>
      <w:r>
        <w:rPr/>
        <w:t>XXVII CONFERENZA ITALIANA DI SCIENZE REGIONALI</w:t>
      </w:r>
    </w:p>
    <w:p>
      <w:pPr>
        <w:pStyle w:val="TitoloContributo"/>
        <w:rPr/>
      </w:pPr>
      <w:r>
        <w:rPr/>
        <w:t xml:space="preserve">Il DECLINO ANNUNCIATO di un microdistretto manifatturiero </w:t>
      </w:r>
    </w:p>
    <w:p>
      <w:pPr>
        <w:pStyle w:val="Autori"/>
        <w:rPr/>
      </w:pPr>
      <w:r>
        <w:rPr/>
        <w:t>Domenico CERSOSIMO</w:t>
      </w:r>
      <w:r>
        <w:rPr>
          <w:vertAlign w:val="superscript"/>
        </w:rPr>
        <w:t>1</w:t>
      </w:r>
      <w:r>
        <w:rPr/>
        <w:t xml:space="preserve"> e Fabrizio GUZZO</w:t>
      </w:r>
      <w:r>
        <w:rPr>
          <w:vertAlign w:val="superscript"/>
        </w:rPr>
        <w:t>2</w:t>
      </w:r>
    </w:p>
    <w:p>
      <w:pPr>
        <w:pStyle w:val="Afferenza"/>
        <w:rPr/>
      </w:pPr>
      <w:r>
        <w:rPr/>
        <w:t>1 Unical, Dipartimento di Economia e Statistica, via Pietro Bucci, 87036, Arcavacata di Rende (Cs)</w:t>
      </w:r>
    </w:p>
    <w:p>
      <w:pPr>
        <w:pStyle w:val="Afferenza"/>
        <w:rPr/>
      </w:pPr>
      <w:r>
        <w:rPr/>
        <w:t>2 Unical, Dipartimento di Sociologia e Scienza Politica, via Pietro Bucci, 87036, Arcavacata di Rende (Cs)</w:t>
      </w:r>
    </w:p>
    <w:p>
      <w:pPr>
        <w:pStyle w:val="TitoloSommario"/>
        <w:rPr/>
      </w:pPr>
      <w:r>
        <w:rPr/>
        <w:t>SOMMARIO</w:t>
      </w:r>
    </w:p>
    <w:p>
      <w:pPr>
        <w:pStyle w:val="ContenutoSommario"/>
        <w:rPr/>
      </w:pPr>
      <w:r>
        <w:rPr/>
      </w:r>
    </w:p>
    <w:p>
      <w:pPr>
        <w:pStyle w:val="ContenutoSommario"/>
        <w:rPr/>
      </w:pPr>
      <w:r>
        <w:rPr/>
      </w:r>
    </w:p>
    <w:p>
      <w:pPr>
        <w:pStyle w:val="ContenutoSommario"/>
        <w:rPr/>
      </w:pPr>
      <w:r>
        <w:rPr/>
        <w:t xml:space="preserve">Il lavoro ripercorre il processo evolutivo del microsistema produttivo della corsetteria di Lavello, localizzato nel potentino interno sulla linea di confine tra Basilicata e Puglia. Dopo l’analisi delle fasi di start up e di crescita estensiva del primo decennio, il paper si sofferma in profondità sull’attuale fase di declino del ciclo di vita del sistema distrettuale. Attraverso una minuziosa indagine empirica, condotta presso un campione rappresentativo di imprenditori e di soggetti istituzionali, la ricerca individua le principali debolezze delle imprese locali. Persistenza delle produzioni su fasce di mercato di qualità bassa e medio-bassa, incapacità di fare evolvere gli assetti aziendali verso forme organizzative evolute e a presidiare adeguatamente i canali distributivi, visione strategica limitata degli imprenditori rappresentano gli ingredienti interni alla sfera produttiva del declino degli ultimi anni. D’altro canto, negli ultimi anni si è affievolita notevolmente l’azione delle istituzioni locali, Cna e Comune in primis, che in passato era stata centrale nel sostenere il processo di accumulazione e di tracimazione aziendale per gemmazione. In più, si è fatta progressivamente devastante la concorrenza della corsetteria cinese, che contribuisce a spiazzare in modo definitivo le convenienze dell’offerta locale. </w:t>
      </w:r>
    </w:p>
    <w:p>
      <w:pPr>
        <w:pStyle w:val="ContenutoSommario"/>
        <w:rPr/>
      </w:pPr>
      <w:r>
        <w:rPr/>
      </w:r>
    </w:p>
    <w:p>
      <w:pPr>
        <w:pStyle w:val="ContenutoSommario"/>
        <w:rPr/>
      </w:pPr>
      <w:r>
        <w:rPr/>
      </w:r>
      <w:r>
        <w:br w:type="page"/>
      </w:r>
    </w:p>
    <w:p>
      <w:pPr>
        <w:pStyle w:val="TitoloParagrafo"/>
        <w:numPr>
          <w:ilvl w:val="0"/>
          <w:numId w:val="2"/>
        </w:numPr>
        <w:rPr/>
      </w:pPr>
      <w:r>
        <w:rPr/>
        <w:t xml:space="preserve">INTRODUZIONE </w:t>
      </w:r>
    </w:p>
    <w:p>
      <w:pPr>
        <w:pStyle w:val="ContenutoSommario"/>
        <w:rPr/>
      </w:pPr>
      <w:r>
        <w:rPr/>
        <w:t>Il lavoro ripercorre il processo evolutivo del microsistema produttivo della corsetteria di Lavello, localizzato nel potentino interno sulla linea di confine tra Basilicata e Puglia. L’analisi è basata su un approccio di natura distrettualista, incentrato su struttura, processi e sistema di governo del microdistretto, e sull’approccio della geografia economica, orientato su aspetti riguardanti la divisione internazionale del lavoro e l’evoluzione complessiva dell’industria del tessile-abbigliamento (TA) in Italia.</w:t>
      </w:r>
    </w:p>
    <w:p>
      <w:pPr>
        <w:pStyle w:val="ContenutoSommario"/>
        <w:rPr/>
      </w:pPr>
      <w:r>
        <w:rPr/>
        <w:t xml:space="preserve">Seguendo la prospettiva analitica della teoria del ciclo di vita, il paper ripercorre le principali caratteristiche del processo evolutivo del sistema produttivo locale (SPL). Dopo l’analisi delle fasi di start up e di crescita estensiva del primo decennio di vita, il contributo si sofferma in profondità sull’attuale fase di declino del sistema distrettuale. Attraverso una minuziosa indagine empirica, condotta presso un campione rappresentativo di imprenditori e di soggetti istituzionali locali, la ricerca individua le principali debolezze del microdistretto che, posto dinanzi alla trasformazione radicale degli scenari istituzionali e concorrenziali, non è riuscito finora ad attivare percorsi innovativi e di qualificazione strategica in grado di riposizionare il sistema su segmenti di mercato più promettenti e meno sensibili alla competizione di prezzo. </w:t>
      </w:r>
    </w:p>
    <w:p>
      <w:pPr>
        <w:pStyle w:val="ContenutoSommario"/>
        <w:rPr/>
      </w:pPr>
      <w:r>
        <w:rPr/>
        <w:t>La ricerca evidenzia come il SPL lavellese si trovi attualmente dinanzi ad un crocevia: da un lato, c’è la strada dell’ulteriore abbassamento qualitativo e, in rapida prospettiva, del declino irrimediabile; dall’altro c’è, invece, il difficile e complesso percorso del riposizionamento delle imprese su nicchie produttive a maggiore valore aggiunto. A tal riguardo, l’indagine sul campo ha consentito di rilevare l’avvio da parte di alcuni soggetti imprenditoriali locali di iniziative che possono essere interpretate come prime mosse degli attori del sistema locale sulla via del riposizionamento strategico. Solo il successo di questi tentativi può invertire la rotta di un declino che, ad oggi, appare inesorabile.</w:t>
      </w:r>
    </w:p>
    <w:p>
      <w:pPr>
        <w:pStyle w:val="ContenutoSommario"/>
        <w:rPr/>
      </w:pPr>
      <w:r>
        <w:rPr/>
      </w:r>
    </w:p>
    <w:p>
      <w:pPr>
        <w:pStyle w:val="Contenuto"/>
        <w:rPr/>
      </w:pPr>
      <w:r>
        <w:rPr/>
      </w:r>
    </w:p>
    <w:p>
      <w:pPr>
        <w:pStyle w:val="TitoloParagrafo"/>
        <w:numPr>
          <w:ilvl w:val="0"/>
          <w:numId w:val="2"/>
        </w:numPr>
        <w:rPr/>
      </w:pPr>
      <w:r>
        <w:rPr/>
        <w:t xml:space="preserve">TENDENZE RECENTI DELL’INDUTRIA DEL TESSILE-ABBIGLIAMENTO IN ITALIA </w:t>
      </w:r>
    </w:p>
    <w:p>
      <w:pPr>
        <w:pStyle w:val="Contenuto"/>
        <w:rPr/>
      </w:pPr>
      <w:r>
        <w:rPr/>
        <w:t>Tra gli anni ottanta e la metà dei novanta, il sistema moda nazionale ha conosciuto un intenso processo di sviluppo, trainato dal dinamismo delle imprese distrettuali, che sono state capaci di cogliere le opportunità derivanti dalla maggiore integrazione dei mercati, riuscendo a conquistare una parte importante dell’intero mercato mondiale del TA. Successivamente, la crescente concorrenza delle produzioni dei Paesi in via di sviluppo (PVS) comincia ad intaccare il ruolo di leadership dell’industria italiana del TA nei mercati mondiali. Le trasformazioni dei mercati internazionali e la riorganizzazione della produzione su scala globale sono alla base di un intenso processo di ristrutturazione dell’industria italiana, finalizzato al riposizionamento delle attività nei segmenti a maggiore valore aggiunto della filiera del TA e alla delocalizzazione, verso Paesi a basso costo della mano d’opera, delle fasi della produzione più standardizzate (Dunford, 2004). Le conseguenze di questo processo sono palesate dalla sostanziale perdita nel settore di unità locali e addetti, soprattutto nell’ambito della subfornitura. Tra il 1991 ed il 2001 le attività produttive del TA hanno subito una contrazione di oltre 25 punti percentuali pari a circa 27 mila unità, mentre ancor più evidente è stato l’effetto della ristrutturazione sull’occupazione: gli addetti sono diminuiti di circa 215 mila unità pari al 26,1%. Le attività maggiormente colpite sono state quelle legate alla maglieria (intima, esterna, cardigan e pullover), alla tessitura di filati (cotone, lana cardata e seta) e alle confezioni del vestiario su misura. Nel Centro-nord gli occupati passano da circa 707 mila del 1991 a circa 506 mila del 2001. Il comparto tessile perde un quarto degli addetti complessivi, mentre nell’abbigliamento si segnala una riduzione di oltre 32 punti percentuali. Nel Mezzogiorno il fenomeno è meno accentuato ma comunque negativo: il tessile perde il 2,5% degli addetti mentre l’abbigliamento perde circa 13 mila occupati, pari al 15,3%.</w:t>
      </w:r>
    </w:p>
    <w:p>
      <w:pPr>
        <w:pStyle w:val="Contenuto"/>
        <w:rPr/>
      </w:pPr>
      <w:r>
        <w:rPr/>
        <w:t>All’ultimo Censimento dell’Industria e dei Servizi (2001), la filiera produttiva del TA era costituita da oltre 78 mila unità locali, pari al 13,3% delle attività produttive manifatturiere; gli addetti complessivi erano oltre 600 mila pari al 12,4% degli occupati manifatturieri. Più dell’80% delle imprese e degli occupati risultavano localizzati nelle regioni del Centro-nord (Lombardia, Toscana, Veneto ed Emilia Romagna) e per la restante quota in quelle del Mezzogiorno (Puglia, Campania e Abruzzo). Nelle regioni settentrionali, inoltre, si individuavano le aree a forte specializzazione settoriale, dove il sapere tecnico e la cultura specifica hanno favorito la nascita e lo sviluppo di importanti distretti industriali: Prato, Carpi, Biella, Vicenza ed altri ancora (Istat, 2004).</w:t>
      </w:r>
    </w:p>
    <w:p>
      <w:pPr>
        <w:pStyle w:val="Contenuto"/>
        <w:rPr/>
      </w:pPr>
      <w:r>
        <w:rPr/>
      </w:r>
    </w:p>
    <w:p>
      <w:pPr>
        <w:pStyle w:val="TitoloParagrafo"/>
        <w:numPr>
          <w:ilvl w:val="0"/>
          <w:numId w:val="2"/>
        </w:numPr>
        <w:rPr/>
      </w:pPr>
      <w:r>
        <w:rPr/>
        <w:t>EVOLUZIONE DI UN MICRODISTRETTO DELLA CORSETTERIA</w:t>
      </w:r>
    </w:p>
    <w:p>
      <w:pPr>
        <w:pStyle w:val="TitoloSottoParagrafo"/>
        <w:numPr>
          <w:ilvl w:val="1"/>
          <w:numId w:val="2"/>
        </w:numPr>
        <w:rPr/>
      </w:pPr>
      <w:r>
        <w:rPr/>
        <w:t xml:space="preserve">Gli anni ottanta: la fase dello start-up </w:t>
      </w:r>
    </w:p>
    <w:p>
      <w:pPr>
        <w:pStyle w:val="Contenuto"/>
        <w:rPr/>
      </w:pPr>
      <w:r>
        <w:rPr/>
        <w:t xml:space="preserve">Come accaduto per altri sistemi produttivi locali, il microdistretto di Lavello nasce dalla combinazione di una serie di elementi casuali. L’avvio del SPL, infatti, non poggia su conoscenze produttive pregresse incorporate in produzioni artigianali né sulla presenza di grandi imprese, ma piuttosto su una serie di circostanze che si verificano intorno ad un terribile evento, il terremoto del 1980 che sconvolge ampie aree dell’Appennino campano e lucano. L’intreccio virtuoso ha inizio all’indomani del disastro, quando nel territorio potentino maggiormente danneggiato dal sisma si insedia a fini solidaristici il “Campo Base” dell’Emilia Romagna, di cui fanno parte esponenti di diverse istituzioni e associazioni. Una volta esaurita la fase iniziale dei soccorsi, l’emergenza dei territori colpiti dal sisma si rivela quella di ricostruirne il tessuto economico e sociale. In questa direzione, la rete di relazione cooperativa tra le due Regioni si concretizza attraverso una serie di iniziative che tendono ad avvicinare le sedi regionali di istituzioni intermedie. Emblematica è l’iniziativa della Confederazione nazionale artigiani (Cna) di istituire un gemellaggio tra la Cna dell’Emilia Romagna e quella della Basilicata, creando le premesse di un rapporto di cooperazione fattiva tra le due istituzioni. In quell’occasione la Cna di Lavello viene gemellata con la Cna di Modena. Nello stesso tempo, la mobilitazione sociale impegna attivamente esponenti del Partito comunista emiliano inviati per valutare le esigenze di intervento delle singole aree, mentre la Lega delle coopertative di Modena e di Bologna organizza incontri con le cooperative lucane finalizzati a individuare i punti di debolezza e strategie di crescita per le piccole imprese della Basilicata. Il segretario della Cna di Lavello, Mauro Luisi, dotato di una notevole carica di intraprendenza e determinazione, su richiesta di alcuni suoi concittadini, decide di sondare, attraverso il canale del Centro di Informazione Tessile dell’Emilia Romagna (Citer), la disponibilità di alcune imprese emiliane a decentrate in Basilicata parte della produzione (Cersosimo e Nisticò, 2001). </w:t>
      </w:r>
    </w:p>
    <w:p>
      <w:pPr>
        <w:pStyle w:val="Contenuto"/>
        <w:rPr>
          <w:highlight w:val="yellow"/>
        </w:rPr>
      </w:pPr>
      <w:r>
        <w:rPr>
          <w:highlight w:val="yellow"/>
        </w:rPr>
      </w:r>
    </w:p>
    <w:p>
      <w:pPr>
        <w:pStyle w:val="Contenuto"/>
        <w:tabs>
          <w:tab w:val="clear" w:pos="708"/>
          <w:tab w:val="left" w:pos="9070" w:leader="none"/>
        </w:tabs>
        <w:spacing w:lineRule="auto" w:line="240"/>
        <w:ind w:left="425" w:hanging="0"/>
        <w:rPr>
          <w:sz w:val="22"/>
          <w:szCs w:val="22"/>
        </w:rPr>
      </w:pPr>
      <w:r>
        <w:rPr>
          <w:sz w:val="22"/>
          <w:szCs w:val="22"/>
        </w:rPr>
        <w:t>Io ero all’epoca (1982) dipendente comunale e avevo un locale a disposizione sopra casa mia; mi venne l’idea di rivolgermi alla Cna, il cui responsabile era Mauro Luisi, per valutare la possibilità di intraprendere un’iniziativa di natura artigianale. Ero molto intrigato dal capire come fosse fatta una polo, una maglia! Mauro si è dichiarato subito disponibile a valutare le opportunità che potevano essere offerte in quel momento dal mercato e ha avuto l’intuizione di rivolgersi al Citer, chiedendo appunto di essere accompagnati presso aziende che facevano quel tipo di lavoro e che avevano intenzione di delocalizzare la produzione nelle nostre zone. Eh però niente! Abbiamo fatto un giro, ma all’epoca, evidentemente, il settore della maglieria non era pronto per questo processo di delocalizzazione. Conoscemmo, però, sempre tramite il Citer, un signore di Carpi, che vendeva filati, aghi e tutto quello che occorreva per il settore della corsetteria e della maglieria. Questo signore ci disse che conosceva un industriale di Modena, del settore della corsetteria, dell’intimo, che stava pensando di delocalizzare la produzione. Andammo da questo imprenditore che ci disse appunto che la sua intenzione era quella di delocalizzare e che eravamo i benvenuti. In quella occasione, coscienti della nostra inesperienza nel settore della corsetteria, ci spacciammo come gente che già aveva avuto delle esperienze, ma non era assolutamente vero! Ehm… fummo subito scoperti con il dito nella marmellata! (C., ex imprenditore).</w:t>
      </w:r>
    </w:p>
    <w:p>
      <w:pPr>
        <w:pStyle w:val="Contenuto"/>
        <w:ind w:left="426" w:right="281" w:hanging="0"/>
        <w:rPr>
          <w:sz w:val="22"/>
          <w:szCs w:val="22"/>
        </w:rPr>
      </w:pPr>
      <w:r>
        <w:rPr>
          <w:sz w:val="22"/>
          <w:szCs w:val="22"/>
        </w:rPr>
      </w:r>
    </w:p>
    <w:p>
      <w:pPr>
        <w:pStyle w:val="Contenuto"/>
        <w:rPr/>
      </w:pPr>
      <w:r>
        <w:rPr/>
        <w:t>E’ questo l’inizio della storia dell’esperienza produttiva della corsetteria nel piccolo centro potentino. Nonostante la totale inesperienza dei suoi interlocutori, l’imprenditore emiliano decide di fidarsi. Forma presso la propria impresa, per un breve periodo di tempo, alcune delle future imprenditrici di Lavello e concede, in comodato d’uso, i macchinari ai nascenti laboratori a cui affida le prime lavorazioni.</w:t>
      </w:r>
    </w:p>
    <w:p>
      <w:pPr>
        <w:pStyle w:val="Contenuto"/>
        <w:rPr/>
      </w:pPr>
      <w:r>
        <w:rPr/>
        <w:t>La strategia della Cna di Lavello in questa fase è di acquisire commesse di lavorazioni in conto terzi per i piccoli laboratori artigianali. Per evocare negli interlocutori un’immagine di relativa solidità produttiva e di spirito cooperativo delle imprese lavellesi, nel 1983 viene costituito il “Consorzio confezionisti artigiani di Lavello”, che riunisce alcune cooperative e imprese artigiani dislocate sul territorio (Cersosimo e Nisticò, 2001).</w:t>
      </w:r>
    </w:p>
    <w:p>
      <w:pPr>
        <w:pStyle w:val="Contenuto"/>
        <w:rPr/>
      </w:pPr>
      <w:r>
        <w:rPr/>
        <w:t xml:space="preserve">Il momento storico è favorevole: il capitalismo italiano sta attraversando la fase dell’affermazione dei modelli di industrializzazione leggera basati su forme di organizzazione della produzione deverticalizzate, che prediligono la divisione sociale del lavoro in unità produttive di piccole dimensioni e il decentramento produttivo per singole fasi. La nascita del SPL lavellese beneficia, inoltre, di una serie di condizioni strutturali nazionali ed internazionali favorevoli: gli anni ottanta testimoniano una fase di “sviluppo estensivo” dell’industria italiana, caratterizzata da un’espansione generalizzata dei volumi di produzione, imprese e occupazione a fronte di una generosa domanda del </w:t>
      </w:r>
      <w:r>
        <w:rPr>
          <w:i/>
        </w:rPr>
        <w:t xml:space="preserve">made in Italy </w:t>
      </w:r>
      <w:r>
        <w:rPr/>
        <w:t xml:space="preserve">(Carminucci e Casacci, 1997); il più basso costo del lavoro rende, d’altro canto, vantaggiosa la delocalizzazione di fasi della produzione nelle regioni meridionali da parte delle imprese del Centro e del Nord Italia. </w:t>
      </w:r>
    </w:p>
    <w:p>
      <w:pPr>
        <w:pStyle w:val="Contenuto"/>
        <w:rPr/>
      </w:pPr>
      <w:r>
        <w:rPr/>
        <w:t xml:space="preserve">Tra il 1983 e il 1990 nascono a Lavello 12 nuovi laboratori di confezione di reggiseno e, alla rilevazione censuaria del 1991, l’occupazione complessiva nel settore del TA è pari a 177 addetti (mentre nel 1981 era di soli 33). I laboratori si concentrano all’interno della stessa fase del ciclo di produzione, ossia quella riguardante l’assemblaggio delle parti che compongono un reggiseno, mentre il Consorzio si occupa dell’acquisizione degli ordini per conto delle imprese locali e presiede la fase di controllo della produzione (Grafico 1). </w:t>
      </w:r>
    </w:p>
    <w:p>
      <w:pPr>
        <w:pStyle w:val="Contenuto"/>
        <w:rPr/>
      </w:pPr>
      <w:r>
        <w:rPr/>
      </w:r>
    </w:p>
    <w:p>
      <w:pPr>
        <w:pStyle w:val="Normal"/>
        <w:rPr>
          <w:bCs/>
          <w:i/>
          <w:i/>
          <w:sz w:val="24"/>
          <w:szCs w:val="24"/>
        </w:rPr>
      </w:pPr>
      <w:r>
        <w:rPr>
          <w:bCs/>
          <w:i/>
          <w:sz w:val="24"/>
          <w:szCs w:val="24"/>
        </w:rPr>
      </w:r>
    </w:p>
    <w:p>
      <w:pPr>
        <w:pStyle w:val="Normal"/>
        <w:rPr/>
      </w:pPr>
      <w:r>
        <w:rPr>
          <w:bCs/>
          <w:i/>
          <w:sz w:val="24"/>
          <w:szCs w:val="24"/>
        </w:rPr>
        <w:t>Grafico 1</w:t>
      </w:r>
      <w:r>
        <w:rPr>
          <w:bCs/>
          <w:sz w:val="24"/>
          <w:szCs w:val="24"/>
        </w:rPr>
        <w:t xml:space="preserve"> La filiera della corsetteria </w:t>
      </w:r>
    </w:p>
    <w:p>
      <w:pPr>
        <w:pStyle w:val="Normal"/>
        <w:rPr>
          <w:bCs/>
          <w:sz w:val="24"/>
          <w:szCs w:val="24"/>
        </w:rPr>
      </w:pPr>
      <w:r>
        <w:rPr>
          <w:bCs/>
          <w:sz w:val="24"/>
          <w:szCs w:val="24"/>
        </w:rPr>
      </w:r>
    </w:p>
    <w:p>
      <w:pPr>
        <w:pStyle w:val="Contenuto"/>
        <w:rPr>
          <w:lang w:val="en-US" w:eastAsia="en-US" w:bidi="ar-SA"/>
        </w:rPr>
      </w:pPr>
      <w:r>
        <w:rPr>
          <w:lang w:val="en-US" w:eastAsia="en-US" w:bidi="ar-SA"/>
        </w:rPr>
        <mc:AlternateContent>
          <mc:Choice Requires="wpg">
            <w:drawing>
              <wp:inline distT="0" distB="0" distL="0" distR="0">
                <wp:extent cx="5402580" cy="2399665"/>
                <wp:effectExtent l="0" t="0" r="0" b="0"/>
                <wp:docPr id="1" name=""/>
                <a:graphic xmlns:a="http://schemas.openxmlformats.org/drawingml/2006/main">
                  <a:graphicData uri="http://schemas.microsoft.com/office/word/2010/wordprocessingGroup">
                    <wpg:wgp>
                      <wpg:cNvGrpSpPr/>
                      <wpg:grpSpPr>
                        <a:xfrm>
                          <a:off x="0" y="0"/>
                          <a:ext cx="5402520" cy="2399760"/>
                          <a:chOff x="0" y="0"/>
                          <a:chExt cx="5402520" cy="2399760"/>
                        </a:xfrm>
                      </wpg:grpSpPr>
                      <wps:wsp>
                        <wps:cNvSpPr/>
                        <wps:nvSpPr>
                          <wps:cNvPr id="0" name=""/>
                          <wps:cNvSpPr/>
                        </wps:nvSpPr>
                        <wps:spPr>
                          <a:xfrm>
                            <a:off x="0" y="0"/>
                            <a:ext cx="5402520" cy="2399760"/>
                          </a:xfrm>
                          <a:prstGeom prst="rect">
                            <a:avLst/>
                          </a:prstGeom>
                          <a:noFill/>
                          <a:ln w="0">
                            <a:noFill/>
                          </a:ln>
                        </wps:spPr>
                        <wps:bodyPr/>
                      </wps:wsp>
                      <wps:wsp>
                        <wps:cNvSpPr/>
                        <wps:spPr>
                          <a:xfrm>
                            <a:off x="0" y="227880"/>
                            <a:ext cx="976680" cy="570960"/>
                          </a:xfrm>
                          <a:custGeom>
                            <a:avLst/>
                            <a:gdLst>
                              <a:gd name="textAreaLeft" fmla="*/ 0 w 553680"/>
                              <a:gd name="textAreaRight" fmla="*/ 553680 w 553680"/>
                              <a:gd name="textAreaTop" fmla="*/ 0 h 323640"/>
                              <a:gd name="textAreaBottom" fmla="*/ 324000 h 323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 xml:space="preserve">Definizione  e sviluppo collezione </w:t>
                              </w:r>
                            </w:p>
                          </w:txbxContent>
                        </wps:txbx>
                        <wps:bodyPr anchor="t">
                          <a:noAutofit/>
                        </wps:bodyPr>
                      </wps:wsp>
                      <wps:wsp>
                        <wps:cNvSpPr/>
                        <wps:spPr>
                          <a:xfrm>
                            <a:off x="1112040" y="205200"/>
                            <a:ext cx="1142280" cy="570960"/>
                          </a:xfrm>
                          <a:custGeom>
                            <a:avLst/>
                            <a:gdLst>
                              <a:gd name="textAreaLeft" fmla="*/ 0 w 647640"/>
                              <a:gd name="textAreaRight" fmla="*/ 648000 w 647640"/>
                              <a:gd name="textAreaTop" fmla="*/ 0 h 323640"/>
                              <a:gd name="textAreaBottom" fmla="*/ 324000 h 323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Disegno modelli e prototipi</w:t>
                              </w:r>
                            </w:p>
                          </w:txbxContent>
                        </wps:txbx>
                        <wps:bodyPr anchor="t">
                          <a:noAutofit/>
                        </wps:bodyPr>
                      </wps:wsp>
                      <wps:wsp>
                        <wps:cNvSpPr/>
                        <wps:spPr>
                          <a:xfrm>
                            <a:off x="2254320" y="205200"/>
                            <a:ext cx="1256760" cy="570960"/>
                          </a:xfrm>
                          <a:custGeom>
                            <a:avLst/>
                            <a:gdLst>
                              <a:gd name="textAreaLeft" fmla="*/ 0 w 712440"/>
                              <a:gd name="textAreaRight" fmla="*/ 712440 w 712440"/>
                              <a:gd name="textAreaTop" fmla="*/ 0 h 323640"/>
                              <a:gd name="textAreaBottom" fmla="*/ 324000 h 323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b/>
                                  <w:szCs w:val="20"/>
                                  <w:rFonts w:ascii="Times New Roman" w:hAnsi="Times New Roman" w:eastAsia="Times New Roman" w:cs="Times New Roman"/>
                                  <w:color w:val="auto"/>
                                  <w:lang w:val="it-IT" w:bidi="he-IL"/>
                                </w:rPr>
                                <w:t>Presentazione collezione</w:t>
                              </w:r>
                            </w:p>
                          </w:txbxContent>
                        </wps:txbx>
                        <wps:bodyPr anchor="t">
                          <a:noAutofit/>
                        </wps:bodyPr>
                      </wps:wsp>
                      <wps:wsp>
                        <wps:cNvSpPr/>
                        <wps:spPr>
                          <a:xfrm>
                            <a:off x="3512160" y="205200"/>
                            <a:ext cx="975240" cy="570960"/>
                          </a:xfrm>
                          <a:custGeom>
                            <a:avLst/>
                            <a:gdLst>
                              <a:gd name="textAreaLeft" fmla="*/ 0 w 552960"/>
                              <a:gd name="textAreaRight" fmla="*/ 553320 w 552960"/>
                              <a:gd name="textAreaTop" fmla="*/ 0 h 323640"/>
                              <a:gd name="textAreaBottom" fmla="*/ 324000 h 323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b/>
                                  <w:szCs w:val="20"/>
                                  <w:rFonts w:ascii="Times New Roman" w:hAnsi="Times New Roman" w:eastAsia="Times New Roman" w:cs="Times New Roman"/>
                                  <w:color w:val="auto"/>
                                  <w:lang w:val="it-IT" w:bidi="he-IL"/>
                                </w:rPr>
                                <w:t>Marketing</w:t>
                              </w:r>
                            </w:p>
                          </w:txbxContent>
                        </wps:txbx>
                        <wps:bodyPr anchor="t">
                          <a:noAutofit/>
                        </wps:bodyPr>
                      </wps:wsp>
                      <wps:wsp>
                        <wps:cNvSpPr/>
                        <wps:spPr>
                          <a:xfrm>
                            <a:off x="4426560" y="205200"/>
                            <a:ext cx="975240" cy="570960"/>
                          </a:xfrm>
                          <a:custGeom>
                            <a:avLst/>
                            <a:gdLst>
                              <a:gd name="textAreaLeft" fmla="*/ 0 w 552960"/>
                              <a:gd name="textAreaRight" fmla="*/ 553320 w 552960"/>
                              <a:gd name="textAreaTop" fmla="*/ 0 h 323640"/>
                              <a:gd name="textAreaBottom" fmla="*/ 324000 h 323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Raccolta ordini</w:t>
                              </w:r>
                            </w:p>
                          </w:txbxContent>
                        </wps:txbx>
                        <wps:bodyPr anchor="t">
                          <a:noAutofit/>
                        </wps:bodyPr>
                      </wps:wsp>
                      <wps:wsp>
                        <wps:cNvSpPr/>
                        <wps:spPr>
                          <a:xfrm>
                            <a:off x="83160" y="1005120"/>
                            <a:ext cx="975240" cy="456480"/>
                          </a:xfrm>
                          <a:custGeom>
                            <a:avLst/>
                            <a:gdLst>
                              <a:gd name="textAreaLeft" fmla="*/ 0 w 552960"/>
                              <a:gd name="textAreaRight" fmla="*/ 553320 w 55296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Acquisto materiali</w:t>
                              </w:r>
                            </w:p>
                          </w:txbxContent>
                        </wps:txbx>
                        <wps:bodyPr anchor="t">
                          <a:noAutofit/>
                        </wps:bodyPr>
                      </wps:wsp>
                      <wps:wsp>
                        <wps:cNvSpPr/>
                        <wps:spPr>
                          <a:xfrm>
                            <a:off x="3885480" y="1028160"/>
                            <a:ext cx="1259280" cy="456480"/>
                          </a:xfrm>
                          <a:custGeom>
                            <a:avLst/>
                            <a:gdLst>
                              <a:gd name="textAreaLeft" fmla="*/ 0 w 713880"/>
                              <a:gd name="textAreaRight" fmla="*/ 714240 w 71388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Controllo della qualità</w:t>
                              </w:r>
                            </w:p>
                          </w:txbxContent>
                        </wps:txbx>
                        <wps:bodyPr anchor="t">
                          <a:noAutofit/>
                        </wps:bodyPr>
                      </wps:wsp>
                      <wps:wsp>
                        <wps:cNvSpPr/>
                        <wps:spPr>
                          <a:xfrm>
                            <a:off x="1112040" y="1005120"/>
                            <a:ext cx="1257480" cy="456480"/>
                          </a:xfrm>
                          <a:custGeom>
                            <a:avLst/>
                            <a:gdLst>
                              <a:gd name="textAreaLeft" fmla="*/ 0 w 712800"/>
                              <a:gd name="textAreaRight" fmla="*/ 713160 w 71280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 xml:space="preserve">Taglio </w:t>
                              </w:r>
                            </w:p>
                          </w:txbxContent>
                        </wps:txbx>
                        <wps:bodyPr anchor="t">
                          <a:noAutofit/>
                        </wps:bodyPr>
                      </wps:wsp>
                      <wps:wsp>
                        <wps:cNvSpPr/>
                        <wps:spPr>
                          <a:xfrm>
                            <a:off x="228600" y="1713960"/>
                            <a:ext cx="1256760" cy="456480"/>
                          </a:xfrm>
                          <a:custGeom>
                            <a:avLst/>
                            <a:gdLst>
                              <a:gd name="textAreaLeft" fmla="*/ 0 w 712440"/>
                              <a:gd name="textAreaRight" fmla="*/ 712440 w 71244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b/>
                                  <w:szCs w:val="20"/>
                                  <w:rFonts w:ascii="Times New Roman" w:hAnsi="Times New Roman" w:eastAsia="Times New Roman" w:cs="Times New Roman"/>
                                  <w:color w:val="auto"/>
                                  <w:lang w:val="it-IT" w:bidi="he-IL"/>
                                </w:rPr>
                                <w:t>Distribuzione</w:t>
                              </w:r>
                            </w:p>
                          </w:txbxContent>
                        </wps:txbx>
                        <wps:bodyPr anchor="t">
                          <a:noAutofit/>
                        </wps:bodyPr>
                      </wps:wsp>
                      <wps:wsp>
                        <wps:cNvSpPr/>
                        <wps:spPr>
                          <a:xfrm>
                            <a:off x="2483640" y="1005120"/>
                            <a:ext cx="1256760" cy="456480"/>
                          </a:xfrm>
                          <a:custGeom>
                            <a:avLst/>
                            <a:gdLst>
                              <a:gd name="textAreaLeft" fmla="*/ 0 w 712440"/>
                              <a:gd name="textAreaRight" fmla="*/ 712440 w 71244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Assemblaggio</w:t>
                              </w:r>
                            </w:p>
                          </w:txbxContent>
                        </wps:txbx>
                        <wps:bodyPr anchor="t">
                          <a:noAutofit/>
                        </wps:bodyPr>
                      </wps:wsp>
                    </wpg:wgp>
                  </a:graphicData>
                </a:graphic>
              </wp:inline>
            </w:drawing>
          </mc:Choice>
          <mc:Fallback>
            <w:pict>
              <v:group id="shape_0" style="position:absolute;margin-left:0pt;margin-top:0pt;width:425.4pt;height:188.95pt" coordorigin="0,0" coordsize="8508,3779">
                <v:rect id="shape_0" stroked="f" o:allowincell="f" style="position:absolute;left:0;top:0;width:8507;height:3778;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0;top:359;width:1537;height:898;mso-wrap-style:square;v-text-anchor:top;mso-position-horizontal-relative:char" type="_x0000_t15">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 xml:space="preserve">Definizione  e sviluppo collezione </w:t>
                        </w:r>
                      </w:p>
                    </w:txbxContent>
                  </v:textbox>
                  <v:fill o:detectmouseclick="t" type="solid" color2="black"/>
                  <v:stroke color="black" weight="1260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1751;top:323;width:1798;height:898;mso-wrap-style:square;v-text-anchor:top;mso-position-horizontal-relative:char" type="_x0000_t55">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Disegno modelli e prototipi</w:t>
                        </w:r>
                      </w:p>
                    </w:txbxContent>
                  </v:textbox>
                  <v:fill o:detectmouseclick="t" type="solid" color2="black"/>
                  <v:stroke color="black" weight="12600" joinstyle="miter" endcap="flat"/>
                  <w10:wrap type="none"/>
                </v:shape>
                <v:shape id="shape_0" fillcolor="white" stroked="t" o:allowincell="f" style="position:absolute;left:3550;top:323;width:1978;height:898;mso-wrap-style:square;v-text-anchor:top;mso-position-horizontal-relative:char"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b/>
                            <w:szCs w:val="20"/>
                            <w:rFonts w:ascii="Times New Roman" w:hAnsi="Times New Roman" w:eastAsia="Times New Roman" w:cs="Times New Roman"/>
                            <w:color w:val="auto"/>
                            <w:lang w:val="it-IT" w:bidi="he-IL"/>
                          </w:rPr>
                          <w:t>Presentazione collezione</w:t>
                        </w:r>
                      </w:p>
                    </w:txbxContent>
                  </v:textbox>
                  <v:fill o:detectmouseclick="t" type="solid" color2="black"/>
                  <v:stroke color="black" weight="12600" joinstyle="miter" endcap="flat"/>
                  <w10:wrap type="none"/>
                </v:shape>
                <v:shape id="shape_0" fillcolor="white" stroked="t" o:allowincell="f" style="position:absolute;left:5531;top:323;width:1535;height:898;mso-wrap-style:square;v-text-anchor:top;mso-position-horizontal-relative:char"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b/>
                            <w:szCs w:val="20"/>
                            <w:rFonts w:ascii="Times New Roman" w:hAnsi="Times New Roman" w:eastAsia="Times New Roman" w:cs="Times New Roman"/>
                            <w:color w:val="auto"/>
                            <w:lang w:val="it-IT" w:bidi="he-IL"/>
                          </w:rPr>
                          <w:t>Marketing</w:t>
                        </w:r>
                      </w:p>
                    </w:txbxContent>
                  </v:textbox>
                  <v:fill o:detectmouseclick="t" type="solid" color2="black"/>
                  <v:stroke color="black" weight="12600" joinstyle="miter" endcap="flat"/>
                  <w10:wrap type="none"/>
                </v:shape>
                <v:shape id="shape_0" fillcolor="white" stroked="t" o:allowincell="f" style="position:absolute;left:6971;top:323;width:1535;height:898;mso-wrap-style:square;v-text-anchor:top;mso-position-horizontal-relative:char" type="_x0000_t55">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Raccolta ordini</w:t>
                        </w:r>
                      </w:p>
                    </w:txbxContent>
                  </v:textbox>
                  <v:fill o:detectmouseclick="t" type="solid" color2="black"/>
                  <v:stroke color="black" weight="12600" joinstyle="miter" endcap="flat"/>
                  <w10:wrap type="none"/>
                </v:shape>
                <v:shape id="shape_0" fillcolor="white" stroked="t" o:allowincell="f" style="position:absolute;left:131;top:1583;width:1535;height:718;mso-wrap-style:square;v-text-anchor:top;mso-position-horizontal-relative:char" type="_x0000_t55">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Acquisto materiali</w:t>
                        </w:r>
                      </w:p>
                    </w:txbxContent>
                  </v:textbox>
                  <v:fill o:detectmouseclick="t" type="solid" color2="black"/>
                  <v:stroke color="black" weight="12600" joinstyle="miter" endcap="flat"/>
                  <w10:wrap type="none"/>
                </v:shape>
                <v:shape id="shape_0" fillcolor="white" stroked="t" o:allowincell="f" style="position:absolute;left:6119;top:1619;width:1982;height:718;mso-wrap-style:square;v-text-anchor:top;mso-position-horizontal-relative:char" type="_x0000_t55">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Controllo della qualità</w:t>
                        </w:r>
                      </w:p>
                    </w:txbxContent>
                  </v:textbox>
                  <v:fill o:detectmouseclick="t" type="solid" color2="black"/>
                  <v:stroke color="black" weight="12600" joinstyle="miter" endcap="flat"/>
                  <w10:wrap type="none"/>
                </v:shape>
                <v:shape id="shape_0" fillcolor="white" stroked="t" o:allowincell="f" style="position:absolute;left:1751;top:1583;width:1979;height:718;mso-wrap-style:square;v-text-anchor:top;mso-position-horizontal-relative:char" type="_x0000_t55">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 xml:space="preserve">Taglio </w:t>
                        </w:r>
                      </w:p>
                    </w:txbxContent>
                  </v:textbox>
                  <v:fill o:detectmouseclick="t" type="solid" color2="black"/>
                  <v:stroke color="black" weight="12600" joinstyle="miter" endcap="flat"/>
                  <w10:wrap type="none"/>
                </v:shape>
                <v:shape id="shape_0" fillcolor="white" stroked="t" o:allowincell="f" style="position:absolute;left:360;top:2699;width:1978;height:718;mso-wrap-style:square;v-text-anchor:top;mso-position-horizontal-relative:char"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b/>
                            <w:szCs w:val="20"/>
                            <w:rFonts w:ascii="Times New Roman" w:hAnsi="Times New Roman" w:eastAsia="Times New Roman" w:cs="Times New Roman"/>
                            <w:color w:val="auto"/>
                            <w:lang w:val="it-IT" w:bidi="he-IL"/>
                          </w:rPr>
                          <w:t>Distribuzione</w:t>
                        </w:r>
                      </w:p>
                    </w:txbxContent>
                  </v:textbox>
                  <v:fill o:detectmouseclick="t" type="solid" color2="black"/>
                  <v:stroke color="black" weight="12600" joinstyle="miter" endcap="flat"/>
                  <w10:wrap type="none"/>
                </v:shape>
                <v:shape id="shape_0" fillcolor="#969696" stroked="t" o:allowincell="f" style="position:absolute;left:3911;top:1583;width:1978;height:718;mso-wrap-style:square;v-text-anchor:top;mso-position-horizontal-relative:char" type="_x0000_t55">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Assemblaggio</w:t>
                        </w:r>
                      </w:p>
                    </w:txbxContent>
                  </v:textbox>
                  <v:fill o:detectmouseclick="t" type="solid" color2="#696969"/>
                  <v:stroke color="black" weight="9360" joinstyle="miter" endcap="flat"/>
                  <w10:wrap type="none"/>
                </v:shape>
              </v:group>
            </w:pict>
          </mc:Fallback>
        </mc:AlternateContent>
      </w:r>
    </w:p>
    <w:p>
      <w:pPr>
        <w:pStyle w:val="Contenuto"/>
        <w:rPr/>
      </w:pPr>
      <w:r>
        <w:rPr/>
      </w:r>
    </w:p>
    <w:p>
      <w:pPr>
        <w:pStyle w:val="Contenuto"/>
        <w:rPr/>
      </w:pPr>
      <w:r>
        <w:rPr/>
        <w:t xml:space="preserve">All’inizio le competenze sono scarse e molti capi risultano difettati e si lavora sotto il vincolo della mono-committenza, che si spezza solo verso la fine degli anni ottanta quando alcuni laboratori “tradiscono” il committente originale per cominciare a collaborare con un’altra grande impresa emiliana.  </w:t>
      </w:r>
    </w:p>
    <w:p>
      <w:pPr>
        <w:pStyle w:val="Contenuto"/>
        <w:rPr/>
      </w:pPr>
      <w:r>
        <w:rPr/>
        <w:t>In sintesi, l’espansione dell’industria italiana del TA e il basso costo della mano d’opera nelle regioni meridionali (dimensione economica), nonchè l’avvio di rapporti tra soggetti istituzionali e di partito tra la Basilicata e l’Emilia Romagna costituiscono le principali circostanze che hanno favorito la nascita del microdistretto della corsetteria lavellese. In questa fase inziale, i vantaggi competitivi delle imprese lavellesi risiedono nel basso costo della mano d’opera e nei bassi costi di transazione garantiti dall’azione del Consorzio che, da un lato, facilita le relazioni tra committenti esterni e le imprese locali e, dall’altro, mantiene e regola le relazioni tra i laboratori. Il ruolo del capitale sociale svolge, dunque, un ruolo centrale nell’innesco del SPL e nella riduzione di costi di transazione.</w:t>
      </w:r>
    </w:p>
    <w:p>
      <w:pPr>
        <w:pStyle w:val="Contenuto"/>
        <w:rPr/>
      </w:pPr>
      <w:r>
        <w:rPr/>
      </w:r>
    </w:p>
    <w:p>
      <w:pPr>
        <w:pStyle w:val="TitoloSottoParagrafo"/>
        <w:numPr>
          <w:ilvl w:val="1"/>
          <w:numId w:val="2"/>
        </w:numPr>
        <w:rPr/>
      </w:pPr>
      <w:r>
        <w:rPr/>
        <w:t xml:space="preserve"> </w:t>
      </w:r>
      <w:r>
        <w:rPr/>
        <w:t>Gli anni novanta: un’evoluzione in controtendenza. La fase della crescita</w:t>
      </w:r>
    </w:p>
    <w:p>
      <w:pPr>
        <w:pStyle w:val="Contenuto"/>
        <w:rPr/>
      </w:pPr>
      <w:r>
        <w:rPr/>
        <w:t xml:space="preserve">Gli anni novanta sono caratterizzati da un intenso processo di ristrutturazione dell’industria italiana del TA, in risposta alla più rapida obsolescenza di prodotti e collezioni, alla mutate circostanze e maggiore volatilità dei mercati mondiali e alla crescente competizione delle produzioni provenienti dai Paesi a basso costo della mano d’opera. Trasformazioni che richiedono un nuovo atteggiamento da parte delle imprese operanti all’interno dei Paesi economicamente più avanzati. Inizia così una fase di “sviluppo intensivo”, più selettiva, caratterizzata da qualificazione strategica, diminuzione delle imprese e del numero di occupati e delocalizzazione produttiva (Carminucci e Casacci 1997). </w:t>
      </w:r>
    </w:p>
    <w:p>
      <w:pPr>
        <w:pStyle w:val="Contenuto"/>
        <w:rPr/>
      </w:pPr>
      <w:r>
        <w:rPr/>
        <w:t>Contrariamente alla tendenza nazionale, gli anni novanta hanno rappresentato un periodo di espansione estensiva del SPL della corsetteria di Lavello, con numero di imprese, volumi di produzione e fatturato crescenti. Al 2001, il comparto del tessile e dell’abbigliamento nel microdistretto della corsetteria è costituito da 90 unità locali, corrispondenti a circa il 16% del totale delle imprese manifatturiere. Esse rappresentano poco più di un terzo dell’intero settore provinciale e circa un quarto di quello regionale. Relativamente al numero degli occupati si contavano 442 addetti pari al 3,8% del totale manifatturiero e corrispondenti a circa un terzo di quelli rilevati sul territorio provinciale e a oltre un quinto di quelli della regione.</w:t>
      </w:r>
    </w:p>
    <w:p>
      <w:pPr>
        <w:pStyle w:val="Contenuto"/>
        <w:rPr/>
      </w:pPr>
      <w:r>
        <w:rPr/>
        <w:t xml:space="preserve">La categoria classificata dall’ISTAT come “Confezione di articoli di abbigliamento” (all’interno della quale rientra la produzione di biancheria intima) rappresentava la parte più consistente dell’intero comparto del TA del microdistretto, sia in termini di unità locali (80 su un totale di 90) che di addetti (431 su 442). La dimensione media aziendale risulta pari a 5,4 addetti, decisamente più ridotta rispetto a quella nazionale (8,6 addetti) e a quella delle regioni del Centro-nord (10,1 addetti), mentre risulta di poco inferiore al dato delle regioni del Mezzogiorno (6 addetti). La maggiore concentrazione spaziale di imprese e addetti si registra nel comune di Lavello, in cui si localizza oltre la metà (47) del totale delle unità locali, per un numero di lavoratori pari a 293, corrispondenti al 68% dell’occupazione totale nel settore della confezione di articoli di abbigliamento. </w:t>
      </w:r>
    </w:p>
    <w:p>
      <w:pPr>
        <w:pStyle w:val="Contenuto"/>
        <w:rPr/>
      </w:pPr>
      <w:r>
        <w:rPr/>
        <w:t>La crescita complessiva di 20 unità locali (da 60 a 80), registratasi tra il 1991 e il 2001 all’interno del SPL, è dovuta principalmente proprio all’aumento consistente di imprese, da 27 a 47, nel comune di Lavello, che ha compensato anche la perdita di unità locali verificatasi negli altri comuni del microdistretto. Nello stesso periodo, si registra una leggera flessione dell’occupazione complessiva nel settore della Confezione di articoli di abbigliamento, che passa da 462 a 431 addetti. I dati disaggregati a livello comunale mostrano, tuttavia, come è lecito attendersi dato l’aumento considerevole di unità locali, una crescita consistente dell’occupazione nel comune di Lavello, in cui il numero di addetti aumenta da 163 (1991) a 293 (2001). Sebbene la rilevazione si riferisca all’intera categoria di attività economica riguardante il settore della Confezione di articoli di abbigliamento, l’aumento consistente di unità locali e addetti nel comune di Lavello è dovuto principalmente alla crescita del segmento relativo alla produzione di biancheria intima femminile. L’evoluzione positiva del comparto produttivo lavellese risulta, quindi, in questa fase, in netta controtendenza rispetto alle dinamiche nazionali e meridionali. La produzione di biancheria intima, nel periodo intercensuario 1991-2001, è stata di fatto interessata da un intenso processo di ristrutturazione che ha determinato la perdita di 1550 unità locali al Centro-nord (-50,4%) e 198 nel Mezzogiorno (-18,7%); a cui si è accompagnata una drastica riduzione del numero di addetti: - 17675 al Centro-nord (-53,5%) e - 4106 nel Mezzogiorno (-44,3%).</w:t>
      </w:r>
    </w:p>
    <w:p>
      <w:pPr>
        <w:pStyle w:val="Contenuto"/>
        <w:rPr/>
      </w:pPr>
      <w:r>
        <w:rPr/>
        <w:t xml:space="preserve">Si consolidano, in questa fase, relazioni produttive con un numero crescente di committenti, mentre alcune imprese del microdistretto decidono di accettare la sfida di produrre direttamente per il mercato finale. Il passaggio dalla mono alla pluri-committenza e la trasformazione di alcuni subfornitori in imprese finali di commercializzazione rompe gli equilibri della fase iniziale. Le imprese che si sentono pronte ad affrontare direttamente il mercato abbandonano il Consorzio e le restanti imprese associate decidono, a loro volta, di creare una nuova società di commercializzazione, ponendo così fine all’esperienza del Consorzio, che aveva caratterizzato la fase di start-up del microdistretto. Le relazioni con un maggior numero di imprese committenti, così come l’accesso diretto al mercato attraverso i canali, nazionali ed internazionali, della grande distribuzione organizzata (GDO) e dei grossisti contribuisce ad accrescere le competenze produttive all’interno del distretto. Si lavora, in questa fase, con una gamma produttiva più estesa, si effettuano lavorazioni più complesse e migliorano le conoscenze e competenze tecniche. Tuttavia, al consolidamento di un </w:t>
      </w:r>
      <w:r>
        <w:rPr>
          <w:i/>
        </w:rPr>
        <w:t>savoir faire</w:t>
      </w:r>
      <w:r>
        <w:rPr/>
        <w:t xml:space="preserve"> produttivo diffuso non segue lo sviluppo di figure professionali di livello più elevato. La permanenza della maggior parte delle imprese locali nel segmento del conto terzi non stimola la domanda per e non favorisce la creazione di profili professionali più qualificati (quali designer, modellisti, addetti al marketing, alla commercializzazione, all’export). I laboratori locali si caratterizzano per un tipo di subfornitura passiva, che si limita alla fase di assemblaggio di prodotti in prevalenza di qualità bassa e media che non prevede un coinvolgimento nelle altre fasi del ciclo di produzione che, invece, rimangono saldamente nelle mani dei committenti esterni. Anche le poche imprese finali si specializzano in produzione per fasce di mercato basse e medie, utilizzando la GDO e i grossisti quali canali privilegiato per l’accesso ai mercati. </w:t>
      </w:r>
    </w:p>
    <w:p>
      <w:pPr>
        <w:pStyle w:val="Contenuto"/>
        <w:rPr/>
      </w:pPr>
      <w:r>
        <w:rPr/>
        <w:t>Il fattore costo rappresenta anche in questa fase il vantaggio competitivo principale del SPL.</w:t>
      </w:r>
    </w:p>
    <w:p>
      <w:pPr>
        <w:pStyle w:val="Contenuto"/>
        <w:rPr/>
      </w:pPr>
      <w:r>
        <w:rPr/>
        <w:t xml:space="preserve">Il capitale sociale, che in passato aveva giocato un ruolo centrale nell’innesco del processo produttivo e nei processi di regolazione economica e sociale all’interno del microdistretto, perde rilevanza in questa fase di espansione del microdistretto. S’affievolisce la spinta e l’azione delle istituzioni locali, anche sulla scia delle trasformazioni radicali del sistema politico-istituzionale nazionale, per riprendere nuovamente intensità solo verso degli anni novanta in occasione della predisposizione del Patto Territoriale. </w:t>
      </w:r>
    </w:p>
    <w:p>
      <w:pPr>
        <w:pStyle w:val="Contenuto"/>
        <w:rPr/>
      </w:pPr>
      <w:r>
        <w:rPr/>
      </w:r>
    </w:p>
    <w:p>
      <w:pPr>
        <w:pStyle w:val="TitoloSottoParagrafo"/>
        <w:numPr>
          <w:ilvl w:val="1"/>
          <w:numId w:val="2"/>
        </w:numPr>
        <w:rPr/>
      </w:pPr>
      <w:r>
        <w:rPr/>
        <w:t xml:space="preserve">Il nuovo millennio: la fase del declino </w:t>
      </w:r>
    </w:p>
    <w:p>
      <w:pPr>
        <w:pStyle w:val="Contenuto"/>
        <w:rPr/>
      </w:pPr>
      <w:r>
        <w:rPr/>
        <w:t>Agli inizi del nuovo millennio, il trend positivo del precedente decennio viene sostituito da una tendenza inversa, che sancisce l’avvio del processo di declino del sistema produttivo. Le conseguenze della crisi dell’industria del TA, già manifestatesi nel corso degli anni novanta in numerosi distretti italiani, diventano tangibili anche all’interno del sistema produttivo: diminuzione del numero e del volume delle commesse, caduta del fatturato, chiusura di laboratori e diminuzione del numero di occupati. Sebbene non esistano rilevazioni ufficiali che permettano di accertare con esattezza la perdita effettiva di unità locali è, tuttavia, possibile, sulla base delle indicazioni fornite dalle imprese e dalla Cna di Lavello, stimare la riduzione del numero di imprese pari ad un 15-20% del totale complessivo rilevato in occasione del censimento del 2001. Risulta, invece, particolarmente difficile giungere ad un calcolo attendibile della contrazione dell’occupazione, tenuto in conto anche della maggiore frequenza, negli ultimi anni, dell’alternanza tra fasi di picco e calo nel ciclo produttivo, a cui corrispondono mutazioni frequenti dei livelli occupazionali. L’unica rilevazione esistente relativa alla mutazione del livello occupazionale negli ultimi anni, riguarda le 24 imprese attualmente associate alla Cna di Lavello, per le quali la perdita complessiva di addetti tra il 2002 il 2004 risulta pari a 34 unità (da 202 a 168, ossia il 17% in meno). Si tratta, tuttavia, di un dato da prendere con cautela, poiché potrebbe nascondere una perdita più consistente.</w:t>
      </w:r>
    </w:p>
    <w:p>
      <w:pPr>
        <w:pStyle w:val="Contenuto"/>
        <w:rPr/>
      </w:pPr>
      <w:r>
        <w:rPr/>
        <w:t xml:space="preserve">Il declino del tessuto produttivo locale è dovuto essenzialmente all’effetto combinato di due fenomeni strettamente correlati, che caratterizzano l’attuale scenario economico internazionale. Il primo riguarda l’invasione dei mercati di quantità sempre maggiori di prodotti a basso costo, provenienti dai Paesi in via di sviluppo, </w:t>
      </w:r>
      <w:r>
        <w:rPr>
          <w:szCs w:val="24"/>
        </w:rPr>
        <w:t>soprattutto dalla Cina</w:t>
      </w:r>
      <w:r>
        <w:rPr/>
        <w:t xml:space="preserve">. Questo inarrestabile afflusso di merci interessa, prevalentemente, proprio le fasce di mercato, di qualità bassa e medio-bassa, in cui competono le imprese finali del SPL lavellese che, non essendo in grado di reggere la concorrenza di prezzo delle produzioni estere, tendono a perdere progressivamente quote di mercato. Il secondo fenomeno, legato al processo di ristrutturazione dell’industria italiana del TA, concerne la mutazione delle strategie produttive delle imprese committenti, soprattutto di quelle delle regioni dell’Italia settentrionale, che, attratte dal basso costo del lavoro dei paesi dell’Europa dell’Est e dei paesi asiatici, tendono a spostare verso queste aree le fasi della produzione più standardizzate che, in precedenza, erano invece affidate alle imprese lucane. Si recidono, in tal modo, i legami produttivi consolidatisi negli anni ottanta e novanta allorquando, proprio per convenienze legate al basso costo della mano d’opera, rispetto alle regioni del Nord, numerose imprese settentrionali decidevano di decentrare parte della produzione nelle regioni del Mezzogiorno. </w:t>
      </w:r>
    </w:p>
    <w:p>
      <w:pPr>
        <w:pStyle w:val="Contenuto"/>
        <w:rPr/>
      </w:pPr>
      <w:r>
        <w:rPr/>
        <w:t>In sintesi, la crescita imponente di produzioni estere a basso costo e il concomitante ri-orientamento, soprattutto verso i paesi asiatici (Cina, India, Indonesia ed altri ancora), di fasi della produzione di imprese italiane rappresentano i principali fattori strutturali alla base del “dimagrimento” del sistema produttivo locale.</w:t>
      </w:r>
    </w:p>
    <w:p>
      <w:pPr>
        <w:pStyle w:val="TitoloParagrafo"/>
        <w:numPr>
          <w:ilvl w:val="0"/>
          <w:numId w:val="2"/>
        </w:numPr>
        <w:jc w:val="both"/>
        <w:rPr/>
      </w:pPr>
      <w:r>
        <w:rPr/>
        <w:t xml:space="preserve">CARATTERISTICHE E TENDENZE ATTUALI DEL SISTEMA PRODUTTIVO LOCALE: RISULTATI DI UN’ANALISI SUL CAMPO </w:t>
      </w:r>
    </w:p>
    <w:p>
      <w:pPr>
        <w:pStyle w:val="Contenuto"/>
        <w:rPr/>
      </w:pPr>
      <w:r>
        <w:rPr/>
        <w:t xml:space="preserve">Un’indagine di tipo qualitativo condotta, alla fine del 2005, su un campione di 18 imprese ha permesso di tracciare un quadro più accurato delle attuali caratteristiche e tendenze del microdistretto. </w:t>
      </w:r>
    </w:p>
    <w:p>
      <w:pPr>
        <w:pStyle w:val="Contenuto"/>
        <w:rPr/>
      </w:pPr>
      <w:r>
        <w:rPr/>
        <w:t xml:space="preserve">L’analisi propone l’immagine di un sistema produttivo locale in declino, sia in termini quantitativi che qualitativi, in cui la progressiva diminuzione di fatturato, imprese e addetti, nel corso dell’ultimo quinquennio, è stata accompagnata da un abbassamento di qualità, caratterizzato dal forte ridimensionamento del già esiguo potere contrattuale dei laboratori terzisti nei confronti dei committenti e dalla tendenza verso un abbassamento degli standard qualitativi delle lavorazioni per alcuni laboratori. </w:t>
      </w:r>
    </w:p>
    <w:p>
      <w:pPr>
        <w:pStyle w:val="Contenuto"/>
        <w:rPr/>
      </w:pPr>
      <w:r>
        <w:rPr/>
        <w:t xml:space="preserve">Il SPL mostra, in questa fase, le caratteristiche tipiche dei distretti specializzati nelle produzioni soggette a forte pressione competitiva, in cui </w:t>
      </w:r>
      <w:r>
        <w:rPr>
          <w:szCs w:val="24"/>
        </w:rPr>
        <w:t>prevalgono attività di subfornitura, solo marginalmente orientate al mercato, forte dipendenza economica della committenza e scarsa consapevolezza del proprio posizionamento strategico (ICE 2006). A differenza di altri distretti che hanno avviato un processo di riposizionamento strategico attraverso il passaggio verso produzioni di qualità più elevata e l’inserimento in reti lunghe della produzione (Banca Intesa 2006; Rullani 2003; Solinas 2006), il SPL della corsetteria sembra avere imboccato –  usando la tassonomia indicata da Solinas (2006) per descrive le differenti risposte dei sistemi distrettuali alle mutate circostanze – la strada della bassa qualità e della standardizzazione.</w:t>
      </w:r>
    </w:p>
    <w:p>
      <w:pPr>
        <w:pStyle w:val="Contenuto"/>
        <w:rPr/>
      </w:pPr>
      <w:r>
        <w:rPr/>
      </w:r>
    </w:p>
    <w:p>
      <w:pPr>
        <w:pStyle w:val="TitoloSottoParagrafo"/>
        <w:numPr>
          <w:ilvl w:val="1"/>
          <w:numId w:val="2"/>
        </w:numPr>
        <w:rPr/>
      </w:pPr>
      <w:r>
        <w:rPr/>
        <w:t xml:space="preserve">La struttura produttiva </w:t>
      </w:r>
    </w:p>
    <w:p>
      <w:pPr>
        <w:pStyle w:val="Contenuto"/>
        <w:rPr/>
      </w:pPr>
      <w:r>
        <w:rPr/>
        <w:t xml:space="preserve">La struttura attuale del SPL è composta prevalentemente da piccole imprese, che assorbono da un minimo di 1 ad un massimo di 10 addetti. Si tratta, nella maggior parte dei casi, di attività imprenditoriali </w:t>
      </w:r>
      <w:r>
        <w:rPr>
          <w:i/>
        </w:rPr>
        <w:t>spin-off</w:t>
      </w:r>
      <w:r>
        <w:rPr/>
        <w:t>, avviate da soggetti impiegati in precedenza in altri laboratori, o da persone vicine ad imprese esistenti che, attraverso legami familiari e/o relazioni amicali, hanno acquisito conoscenze produttive e commesse per avviare la produzione.</w:t>
      </w:r>
    </w:p>
    <w:p>
      <w:pPr>
        <w:pStyle w:val="Contenuto"/>
        <w:rPr/>
      </w:pPr>
      <w:r>
        <w:rPr/>
        <w:t xml:space="preserve">Nelle 18 imprese analizzate risultano occupate attualmente oltre 90 persone, per una dimensione aziendale media di 5 addetti, dato che risulta in linea con quello registrato nel microdistretto all’ultimo censimento. Delle 18, 7 sono le imprese con un numero di addetti tra 3 e 6; 6 quelle con un numero di lavoratori tra 7 e 10; e, infine, 5 le ditte con un numero di addetti tra 1 e 2. </w:t>
      </w:r>
    </w:p>
    <w:p>
      <w:pPr>
        <w:pStyle w:val="Contenuto"/>
        <w:rPr/>
      </w:pPr>
      <w:r>
        <w:rPr/>
        <w:t xml:space="preserve">La maggior parte delle imprese opera nel settore da oltre un decennio, e addirittura 3 delle imprese visitate sono attive da oltre un ventennio. Per quanto riguarda l’età dei titolari la classe più rappresentativa, con 8 imprese, è quella che comprende i soggetti con età compresa tra i 41 e 50 anni, seguita dalla classe degli under 40, con 7 imprese, e quella degli over 50 con 3 sole imprese. Sono le donne le protagoniste principali del sistema produttivo della corsetteria: in assoluto per quanto riguarda la forza lavoro e, in maniera abbastanza rilevante, per quanto concerne invece la proprietà delle imprese. Delle 18 imprese indagate, oltre la metà (11) sono possedute da donne.  </w:t>
      </w:r>
    </w:p>
    <w:p>
      <w:pPr>
        <w:pStyle w:val="Contenuto"/>
        <w:rPr/>
      </w:pPr>
      <w:r>
        <w:rPr/>
        <w:t>Per quanto riguarda la forma giuridica di conduzione, oltre i tre quarti delle aziende si configurano come ditte individuali (come era lecito attendersi considerato la ridotta dimensione aziendale), 2 risultano come S.A.S., una soltanto rispettivamente come Cooperativa e S.R.L. La ditta individuale risulta, quindi, ancora oggi a distanza di oltre un ventennio dalla nascita delle prime imprese della corsetteria, come la forma organizzativa prevalente all’interno del distretto. Si tratta certamente della formula giuridica più semplice, ma anche della più fragile, che risulta essere particolarmente confacente ad un elevato turn-over imprenditoriale, che di fatto si è registrato nel corso degli anni ottanta e novanta, quando aperture e chiusure di attività si succedevano con una certa frequenza. Di contro, però, l’assenza di società di capitali è sintomo della persistente debolezza del SPL, all’interno del quale mancano le risorse necessarie all’organizzazione di assetti produttivi più solidi e complessi, caratterizzati da dimensioni aziendali più consistenti.</w:t>
      </w:r>
    </w:p>
    <w:p>
      <w:pPr>
        <w:pStyle w:val="Contenuto"/>
        <w:rPr/>
      </w:pPr>
      <w:r>
        <w:rPr/>
        <w:t xml:space="preserve">La struttura di gestione delle imprese risulta estremamente semplice e ruota prevalentemente attorno alla figura dell’imprenditore che, oltre ad essere coinvolto direttamente nella lavorazione dei prodotti, svolge funzioni decisionali e direzionali e gestisce i rapporti con l’esterno (committenti, organismi di rappresentanza e fornitori di servizi). </w:t>
      </w:r>
    </w:p>
    <w:p>
      <w:pPr>
        <w:pStyle w:val="Contenuto"/>
        <w:rPr/>
      </w:pPr>
      <w:r>
        <w:rPr/>
        <w:t>In riferimento agli assetti fisici, la situazione generale sembra essere migliorata sensibilmente rispetto al passato. Sebbene siano ancora numerosi i laboratori situati all’interno di locali molto piccoli e asfittici (magazzini, garages, ecc.) – in cui risulta molto difficile, se non impossibile, progettare un’organizzazione della produzione funzionale ed efficiente – l’indagine sul campo ha permesso di verificare che per un numero consistente di imprese le condizioni strutturali sono migliorate, con il passaggio delle attività di produzione in ambienti più spaziosi. 11 delle 18 imprese ha trasferito la propria attività in locali più ampi e maggiormente consoni all’attività produttiva. E decisamente migliore risulta la situazione delle imprese (circa 30) che, grazie ai finanziamenti del Patto Territoriale, hanno avuto la possibilità di costruire nuovi stabilimenti del tutto consoni alle esigenze produttive.</w:t>
      </w:r>
    </w:p>
    <w:p>
      <w:pPr>
        <w:pStyle w:val="Contenuto"/>
        <w:rPr/>
      </w:pPr>
      <w:r>
        <w:rPr/>
        <w:t>Data la situazione di difficoltà in cui versa il sistema produttivo, si registra attualmente in tutte le imprese indagate una sostanziale sottoutilizzazione dei macchinari, il cui numero risulta ampiamente superiore a quello degli addetti: con riferimento alle 18 imprese coinvolte nella ricerca empirica, il rapporto è, in media, di quasi 4 macchinari per addetto, mentre, in passato, nei periodi di maggior dinamismo del sistema produttivo, il rapporto era decisamente più basso (2 per ogni addetto). La maggior parte dei laboratori dispone delle macchine necessarie a compiere la fase di assemblaggio del prodotto. Delle imprese intervistate, 8 possiedono un numero di macchinari compreso tra 10 e 20, altrettante sono le imprese in cui la dotazione di macchinari va da 21 a 30, mentre sono solo due sono le imprese che possiedono meno di 10 macchine.</w:t>
      </w:r>
    </w:p>
    <w:p>
      <w:pPr>
        <w:pStyle w:val="Contenuto"/>
        <w:rPr/>
      </w:pPr>
      <w:r>
        <w:rPr/>
        <w:t xml:space="preserve">L’analisi delle dinamiche e delle caratteristiche sociali mostra un tessuto produttivo formato essenzialmente da imprese “progetto di vita”, avviate da soggetti motivati ad “impegnare la propria vita in un’avventura produttiva” e in cui l’imprenditore “non investe solo i modesti risparmi che riesce a racimolare nella famiglia, o dagli amici, ma investe soprattutto la sua reputazione di competenza tecnica, di impegno sul lavoro e di correttezza nei rapporti con gli altri, che si è lentamente costruito nella comunità e che costituisce il nucleo più importante del suo capitale” (Beccatini 2000: 18). Si tratta di attività imprenditoriali che coinvolgono, nella maggior parte dei casi, interi nuclei familiari; che nascono spesso attraverso rapporti di amicizia con altri imprenditori (i quali si offrono di “insegnare il mestiere” e fornire contatti per avviare la produzione), o dalla voglia di provarci, di mettersi in proprio, di addetti precedentemente impiegati in altri laboratori. Imprese che contano, soprattutto nella fase di avvio, sui risparmi della famiglia per acquistare le macchine necessarie alla produzione e che, in periodi di crisi come quello attuale, in cui il calcolo finanziario potrebbe suggerire la chiusura, gli imprenditori decidono caparbiamente di andare avanti, contraendo margini di guadagno e ricorrendo, nel caso dei titolari e dei congiunti, a lavoro straordinario in corrispondenza di vampate di commesse per far fronte ai conti in rosso dell’azienda. </w:t>
      </w:r>
    </w:p>
    <w:p>
      <w:pPr>
        <w:pStyle w:val="Contenuto"/>
        <w:rPr/>
      </w:pPr>
      <w:r>
        <w:rPr/>
      </w:r>
    </w:p>
    <w:p>
      <w:pPr>
        <w:pStyle w:val="Contenuto"/>
        <w:rPr/>
      </w:pPr>
      <w:r>
        <w:rPr/>
      </w:r>
    </w:p>
    <w:p>
      <w:pPr>
        <w:pStyle w:val="Contenuto"/>
        <w:rPr/>
      </w:pPr>
      <w:r>
        <w:rPr/>
      </w:r>
    </w:p>
    <w:p>
      <w:pPr>
        <w:pStyle w:val="TitoloSottoParagrafo"/>
        <w:numPr>
          <w:ilvl w:val="1"/>
          <w:numId w:val="2"/>
        </w:numPr>
        <w:rPr/>
      </w:pPr>
      <w:r>
        <w:rPr/>
        <w:t xml:space="preserve">Il processo produttivo </w:t>
      </w:r>
    </w:p>
    <w:p>
      <w:pPr>
        <w:pStyle w:val="Contenuto"/>
        <w:rPr/>
      </w:pPr>
      <w:r>
        <w:rPr/>
        <w:t>Il dinamismo degli anni ottanta e novanta sebbene abbia contribuito ad ampliare la base produttiva non è riuscito a stimolare la nascita di imprese in grado di occupare i segmenti vuoti della filiera produttiva locale. Fatta, infatti, eccezione per le imprese finali – una delle quali svolge per intero, all’interno della propria struttura, tutte le fasi del ciclo produttivo (dalla realizzazione dei modelli alla fase di cucitura e inscatolamento), mentre un’altra si occupa della preparazione dei modelli, del taglio e della commercializzazione e si rivolge all’esterno per la fase di cucitura dei pezzi – i laboratori analizzati si concentrano tutti nella stessa fase del ciclo di produzione, ossia l’assemblaggio delle singole parti per la realizzazione, in prevalenza, di reggiseni e slip e, in misura inferiore, di body, maglieria e qualche altro capo di vestiario. Si tratta di un tipo di subfornitura passiva, in cui i laboratori eseguono esclusivamente la fase di lavorazione manuale, assemblando forme e accessori forniti dal committente, senza prendere parte alle fasi di progettazione e ideazione dei modelli.</w:t>
      </w:r>
    </w:p>
    <w:p>
      <w:pPr>
        <w:pStyle w:val="Contenuto"/>
        <w:rPr/>
      </w:pPr>
      <w:r>
        <w:rPr/>
        <w:t xml:space="preserve">A differenza degli anni ottanta e novanta, in cui esisteva una discreta divisione del lavoro all’interno del microdistretto, i legami produttivi tra le imprese locali sono attualmente molto deboli. L’unica forma di integrazione produttiva sistematica è attualmente rintracciabile nell’attività di produzione coordinata da una delle imprese finali, che si avvale di alcuni laboratori (soci della stessa impresa finale) per la fase di cucitura. </w:t>
      </w:r>
    </w:p>
    <w:p>
      <w:pPr>
        <w:pStyle w:val="Contenuto"/>
        <w:rPr/>
      </w:pPr>
      <w:r>
        <w:rPr/>
        <w:t xml:space="preserve">Sono del tutto assenti, all’interno del sistema produttivo locale, aziende che svolgono attività produttive a monte della filiera (come ad esempio la produzione di filati), così come non esistono società di servizi a valle della produzione (a sostegno ad attività di design, modellistica, marketing e trasferimento tecnologico). </w:t>
      </w:r>
    </w:p>
    <w:p>
      <w:pPr>
        <w:pStyle w:val="Contenuto"/>
        <w:rPr/>
      </w:pPr>
      <w:r>
        <w:rPr/>
        <w:t>Per quanto riguarda la forza lavoro domina la figura classica dell’operaia, specializzata nelle operazioni di cucitura, di solito con diversi anni di esperienza, che in alcuni casi può anche risultare decennale. Nella maggior parte dei casi, le lavoratrici mostrano una discreta abilità manuale e un’elevata flessibilità nel lavoro, caratterizzata dalla possibilità di spostarsi da una macchina all’altra senza problemi. Il reclutamento avviene quasi sempre per conoscenza diretta o per segnalazione di amici e parenti. Le operaie sono assunte nella quasi totalità dei casi attraverso contratti a tempo indeterminato e il salario medio corrisposto si aggira intorno ai 600-700 euro al mese, che può variare verso l’alto nel caso delle operaie con maggiore esperienza.</w:t>
      </w:r>
    </w:p>
    <w:p>
      <w:pPr>
        <w:pStyle w:val="Contenuto"/>
        <w:rPr/>
      </w:pPr>
      <w:r>
        <w:rPr/>
        <w:t xml:space="preserve">Alla buona disponibilità di operaie, facilmente reperibili nel mercato del lavoro locale, si contrappone l’assoluta mancanza all’interno delle strutture aziendali di figure di più alto livello professionale, come modellisti, addetti al marketing e alla commercializzazione. Profili professionali che non si trovano usualmente all’interno delle imprese à façon, ma la cui presenza risulta, invece, fondamentale nelle imprese finali che commercializzano i prodotti con marchio proprio. </w:t>
      </w:r>
    </w:p>
    <w:p>
      <w:pPr>
        <w:pStyle w:val="Contenuto"/>
        <w:rPr/>
      </w:pPr>
      <w:r>
        <w:rPr/>
      </w:r>
    </w:p>
    <w:p>
      <w:pPr>
        <w:pStyle w:val="TitoloSottoParagrafo"/>
        <w:numPr>
          <w:ilvl w:val="1"/>
          <w:numId w:val="2"/>
        </w:numPr>
        <w:rPr/>
      </w:pPr>
      <w:r>
        <w:rPr/>
        <w:t xml:space="preserve">Mercati di sbocco e imprese committenti </w:t>
      </w:r>
    </w:p>
    <w:p>
      <w:pPr>
        <w:pStyle w:val="Contenuto"/>
        <w:rPr/>
      </w:pPr>
      <w:r>
        <w:rPr/>
        <w:t xml:space="preserve">Per quanto concerne le differenti tipologie imprenditoriali, ad eccezione di 3 imprese finali che possiedono un proprio marchio, il tessuto produttivo dell’intimo è composto esclusivamente da imprese terziste, che non hanno nessun contatto diretto con il mercato finale. </w:t>
      </w:r>
    </w:p>
    <w:p>
      <w:pPr>
        <w:pStyle w:val="Contenuto"/>
        <w:rPr/>
      </w:pPr>
      <w:r>
        <w:rPr/>
        <w:t xml:space="preserve">Le produzioni delle imprese finali rientrano in una fascia di mercato bassa e medio-bassa. Nella stessa fascia di mercato ricadono, grosso modo, anche le produzioni effettuate per conto terzi dagli altri laboratori. Esiste, tuttavia, qualche eccezione rappresentata da un numero esiguo di laboratori che lavora capi di qualità medio-alta (anche nell’ambito della maglieria e della produzione di camice). </w:t>
      </w:r>
    </w:p>
    <w:p>
      <w:pPr>
        <w:pStyle w:val="Contenuto"/>
        <w:rPr/>
      </w:pPr>
      <w:r>
        <w:rPr/>
        <w:t>Il mercato di riferimento per le imprese finali, rappresentato principalmente da grossisti e, in misura inferiore, dalla GDO, è prevalentemente nazionale, con qualche piccola produzione destinata, in modo discontinuo, al mercato estero. Questi sono tra l’altro i settori della distribuzione in cui la competizione delle produzioni a basso costo dei Paesi asiatici si fa sentire di più, spiazzando le produzioni del microdistretto lavellese.</w:t>
      </w:r>
    </w:p>
    <w:p>
      <w:pPr>
        <w:pStyle w:val="Contenuto"/>
        <w:rPr/>
      </w:pPr>
      <w:r>
        <w:rPr/>
      </w:r>
    </w:p>
    <w:p>
      <w:pPr>
        <w:pStyle w:val="Contenuto"/>
        <w:spacing w:lineRule="auto" w:line="240"/>
        <w:ind w:left="284" w:hanging="0"/>
        <w:rPr/>
      </w:pPr>
      <w:r>
        <w:rPr>
          <w:sz w:val="22"/>
          <w:szCs w:val="22"/>
        </w:rPr>
        <w:t xml:space="preserve">Sicuramente il settore che più ha subito l’influenza dell’invasione cinese è quello dell’ingrosso, perché è soprattutto in quel segmento che si movimentano le quantità maggiori di merce. Purtroppo però anche noi siano strutturati per lavorare soprattutto in quel segmento e dunque l’impatto è stato tremendo (D., titolare impresa di commercializzazione). </w:t>
      </w:r>
    </w:p>
    <w:p>
      <w:pPr>
        <w:pStyle w:val="Contenuto"/>
        <w:rPr>
          <w:sz w:val="22"/>
          <w:szCs w:val="22"/>
        </w:rPr>
      </w:pPr>
      <w:r>
        <w:rPr>
          <w:sz w:val="22"/>
          <w:szCs w:val="22"/>
        </w:rPr>
      </w:r>
    </w:p>
    <w:p>
      <w:pPr>
        <w:pStyle w:val="Contenuto"/>
        <w:rPr/>
      </w:pPr>
      <w:r>
        <w:rPr/>
        <w:t xml:space="preserve">Sono ormai poche le imprese subfornitrici che mantengono contatti produttivi con aziende del Centro-nord (Emilia Romagna, Lombardia e Abruzzo). Solo 3 sul totale di quelle analizzate, a differenza di quanto, invece, accadeva negli anni ottanta e novanta, quando i legami produttivi con le imprese settentrionali erano più intensi. La maggior parte delle imprese riceve commesse esclusivamente da imprese pugliesi, localizzate in prevalenza nelle zone di Foggia e Andria (due dei principali poli produttivi di biancheria intima del Mezzogiorno). </w:t>
      </w:r>
    </w:p>
    <w:p>
      <w:pPr>
        <w:pStyle w:val="Contenuto"/>
        <w:rPr/>
      </w:pPr>
      <w:r>
        <w:rPr/>
        <w:t xml:space="preserve">Complessivamente le imprese del distretto, a differenza degli anni novanta, lavorano attualmente con un numero di clienti ristretto: 8 di quelle esaminate lavorano con un numero di clienti compreso tra 3 e 5, 7 con uno o due clienti e le restanti 3 con un numero di clienti pari o superiore a 10.  </w:t>
      </w:r>
    </w:p>
    <w:p>
      <w:pPr>
        <w:pStyle w:val="Contenuto"/>
        <w:rPr/>
      </w:pPr>
      <w:r>
        <w:rPr/>
        <w:t>La scarsa conoscenza del consumatore finale è una caratteristica che accomuna quasi tutte le imprese del sistema. Le aziende, spesso, non sanno indicare dove sono vendute le rispettive lavorazioni: se in un magazzino della grande distribuzione, piuttosto che in un mercatino rionale o in un negozio specializzato. Tutto ciò a testimonianza della considerevole distanza, non solo geografica ma anche “psicologica”, delle imprese del distretto, dai consumatori finali.</w:t>
      </w:r>
    </w:p>
    <w:p>
      <w:pPr>
        <w:pStyle w:val="Contenuto"/>
        <w:rPr/>
      </w:pPr>
      <w:r>
        <w:rPr/>
      </w:r>
    </w:p>
    <w:p>
      <w:pPr>
        <w:pStyle w:val="TitoloSottoParagrafo"/>
        <w:numPr>
          <w:ilvl w:val="1"/>
          <w:numId w:val="2"/>
        </w:numPr>
        <w:rPr/>
      </w:pPr>
      <w:r>
        <w:rPr/>
        <w:t xml:space="preserve">Il fatturato delle imprese </w:t>
      </w:r>
    </w:p>
    <w:p>
      <w:pPr>
        <w:pStyle w:val="Contenuto"/>
        <w:rPr/>
      </w:pPr>
      <w:r>
        <w:rPr/>
        <w:t>Il fatturato complessivo delle imprese della corsetteria è diminuito drasticamente rispetto alla fine degli anni novanta, quando sia il numero di clienti che di prodotti lavorati era considerevolmente più elevato rispetto ad oggi. Prendendo in considerazione il dato complessivo del fatturato relativo alle 24 imprese della corsetteria iscritte alla CNA, tra il 2002 e il 2004 è possibile registrare un calo pari ad oltre 1,5 milioni di €.</w:t>
      </w:r>
    </w:p>
    <w:p>
      <w:pPr>
        <w:pStyle w:val="Contenuto"/>
        <w:rPr/>
      </w:pPr>
      <w:r>
        <w:rPr/>
        <w:t xml:space="preserve">Lo scenario attuale è caratterizzato da un numero consistente di laboratori che lavora con margini di guadagno ridotti rispetto al passato. Diverse sono, infatti, le imprese, tra quelle analizzate, costrette a comprimere salari e ricavi per sopravvivere. Particolarmente deficitaria è, inoltre, la situazione finanziaria delle imprese del Patto che, considerata la consistente riduzione di fatturato verificatasi negli ultimi anni, hanno difficoltà a ripagare i debiti contratti per la realizzazione dei nuovi stabilimenti. </w:t>
      </w:r>
    </w:p>
    <w:p>
      <w:pPr>
        <w:pStyle w:val="Contenuto"/>
        <w:rPr/>
      </w:pPr>
      <w:r>
        <w:rPr/>
        <w:t xml:space="preserve">Il numero e il volume di commesse sono calati progressivamente nel corso degli ultimi cinque anni e con essi i ricavi, come diretta conseguenza dell’accresciuto potere contrattuale delle imprese committenti, le quali tendono sempre più a ridurre il prezzo corrisposto per le lavorazioni, esigendo tempi di consegna più brevi. I prezzi corrisposti mediamente alle imprese locali per l’assemblaggio di un reggiseno, che richiede una lavorazione di complessità media, vanno da un minimo di 1,50 a un massimo di 2,70 € e tra 0,25 e 0,30 € per uno slip. Per lavorazioni più complesse, ad esempio su reggiseni particolarmente lavorati, il prezzo corrisposto può aggirarsi intorno ai 6 €. In realtà, però, solo un’impresa, tra quelle del campione, effettua saltuariamente lavorazioni più complesse. La maggior parte delle imprese </w:t>
      </w:r>
      <w:r>
        <w:rPr>
          <w:i/>
        </w:rPr>
        <w:t>à façon</w:t>
      </w:r>
      <w:r>
        <w:rPr/>
        <w:t xml:space="preserve"> hanno, infatti, un ruolo del tutto passivo nella determinazione del costo minuto di lavorazione che viene fissato dai committenti. La riduzione del prezzo corrisposto per ogni lavorazione e la concomitante richiesta di tempi di lavorazione più veloci sta alimentando un pericoloso circolo vizioso orientato al ribasso della qualità. I laboratori stretti nella morsa dei tempi di consegna sempre più brevi e della necessità di adeguare i costi di produzione ai prezzi corrisposti per la lavorazione tendono, infatti, a comprimere gli standard di qualità. </w:t>
      </w:r>
    </w:p>
    <w:p>
      <w:pPr>
        <w:pStyle w:val="Contenuto"/>
        <w:ind w:left="426" w:right="423" w:hanging="0"/>
        <w:rPr/>
      </w:pPr>
      <w:r>
        <w:rPr/>
      </w:r>
    </w:p>
    <w:p>
      <w:pPr>
        <w:pStyle w:val="Contenuto"/>
        <w:spacing w:lineRule="auto" w:line="240"/>
        <w:ind w:left="425" w:hanging="0"/>
        <w:rPr>
          <w:sz w:val="22"/>
          <w:szCs w:val="22"/>
        </w:rPr>
      </w:pPr>
      <w:r>
        <w:rPr>
          <w:sz w:val="22"/>
          <w:szCs w:val="22"/>
        </w:rPr>
        <w:t xml:space="preserve">Non si produce come prima, la qualità secondo me è scesa! Quando aumenti i ritmi di produzione per cercare di stare nei costi, scende la qualità! Perché se mi danno 2 euro per reggiseno e devo produrre cento capi al giorno, io ci sto più tempo sul capo. Ma se mi danno ottanta centesimi, io per stare nei costi, almeno per guadagnarmi la giornata, devo farne 400 al giorno. Di questi 400, 200 saranno così-così, 100 saranno peggio e 100 saranno proprio da buttare! Perché devo stare nei costi. Io devo pagare chi viene a lavorare nel mio laboratorio. Forse l’unica soluzione era non aprire le dogane, noi stavamo meglio prima con la Lira (G., imprenditore). </w:t>
      </w:r>
    </w:p>
    <w:p>
      <w:pPr>
        <w:pStyle w:val="Contenuto"/>
        <w:rPr>
          <w:sz w:val="22"/>
          <w:szCs w:val="22"/>
        </w:rPr>
      </w:pPr>
      <w:r>
        <w:rPr>
          <w:sz w:val="22"/>
          <w:szCs w:val="22"/>
        </w:rPr>
      </w:r>
    </w:p>
    <w:p>
      <w:pPr>
        <w:pStyle w:val="Contenuto"/>
        <w:rPr/>
      </w:pPr>
      <w:r>
        <w:rPr/>
        <w:t xml:space="preserve">Le imprese finali esterne non si rivolgono più al SPL di Lavello per i grandi volumi (che sono invece dirottati all’estero), ma solo per piccole commesse, per far fronte a richieste inattese da parte dei clienti. Nella maggior parte dei casi, i laboratori si adattano passivamente alle nuove circostanze e, considerata la progressiva diminuzione della produzione, si trovano spesso nella condizione di non poter rifiutare le commesse pagate ad un prezzo irrisorio. </w:t>
      </w:r>
    </w:p>
    <w:p>
      <w:pPr>
        <w:pStyle w:val="Contenuto"/>
        <w:rPr/>
      </w:pPr>
      <w:r>
        <w:rPr/>
      </w:r>
    </w:p>
    <w:p>
      <w:pPr>
        <w:pStyle w:val="Contenuto"/>
        <w:tabs>
          <w:tab w:val="clear" w:pos="708"/>
          <w:tab w:val="left" w:pos="9070" w:leader="none"/>
        </w:tabs>
        <w:spacing w:lineRule="auto" w:line="240"/>
        <w:ind w:left="425" w:right="-2" w:hanging="0"/>
        <w:rPr/>
      </w:pPr>
      <w:r>
        <w:rPr>
          <w:sz w:val="22"/>
          <w:szCs w:val="22"/>
        </w:rPr>
        <w:t>La salvezza del façonista è che dovrebbe produrre in proprio. Non ci sono alternative, secondo me. Perché tu non puoi sottostare alla tirannia di chi fa il prodotto finale. Uno viene da te e ti dice:</w:t>
      </w:r>
      <w:r>
        <w:rPr>
          <w:iCs/>
          <w:sz w:val="22"/>
          <w:szCs w:val="22"/>
        </w:rPr>
        <w:t xml:space="preserve"> “senti lo vuoi fare questo costume? Ti dò 1 euro e 20 centesimi. Prendere o lasciare.</w:t>
      </w:r>
      <w:r>
        <w:rPr>
          <w:sz w:val="22"/>
          <w:szCs w:val="22"/>
        </w:rPr>
        <w:t xml:space="preserve"> A</w:t>
      </w:r>
      <w:r>
        <w:rPr>
          <w:iCs/>
          <w:sz w:val="22"/>
          <w:szCs w:val="22"/>
        </w:rPr>
        <w:t>ltrimenti me ne vado, magari, in Calabria dove lo pago 60 centesimi!”.</w:t>
      </w:r>
      <w:r>
        <w:rPr>
          <w:sz w:val="22"/>
          <w:szCs w:val="22"/>
        </w:rPr>
        <w:t xml:space="preserve"> Noi qua a questi tiranni li abbiamo mandati via. Però quella stessa persona ha trovato i façonisti che gli hanno fatto la roba. Non sò se lo ha trovato a qualche chilometro da qui, però lo ha trovato (C., imprenditore).</w:t>
      </w:r>
    </w:p>
    <w:p>
      <w:pPr>
        <w:pStyle w:val="Contenuto"/>
        <w:rPr>
          <w:sz w:val="22"/>
          <w:szCs w:val="22"/>
        </w:rPr>
      </w:pPr>
      <w:r>
        <w:rPr>
          <w:sz w:val="22"/>
          <w:szCs w:val="22"/>
        </w:rPr>
      </w:r>
    </w:p>
    <w:p>
      <w:pPr>
        <w:pStyle w:val="Contenuto"/>
        <w:rPr/>
      </w:pPr>
      <w:r>
        <w:rPr/>
        <w:t xml:space="preserve">Ci sono, tuttavia, alcune imprese che godono di una situazione sensibilmente migliore. Si tratta, per lo più, delle ditte “storiche” che, per qualità della lavorazione offerta e contatti con imprese finali, commercializzando prodotti di qualità più elevata, riescono ad assicurarsi lavorazioni che garantiscono margini di guadagno superiori. </w:t>
      </w:r>
    </w:p>
    <w:p>
      <w:pPr>
        <w:pStyle w:val="Contenuto"/>
        <w:rPr/>
      </w:pPr>
      <w:r>
        <w:rPr/>
      </w:r>
    </w:p>
    <w:p>
      <w:pPr>
        <w:pStyle w:val="TitoloSottoParagrafo"/>
        <w:numPr>
          <w:ilvl w:val="1"/>
          <w:numId w:val="2"/>
        </w:numPr>
        <w:rPr/>
      </w:pPr>
      <w:r>
        <w:rPr/>
        <w:t xml:space="preserve">Il Patto Territoriale </w:t>
      </w:r>
    </w:p>
    <w:p>
      <w:pPr>
        <w:pStyle w:val="Contenuto"/>
        <w:rPr/>
      </w:pPr>
      <w:r>
        <w:rPr/>
        <w:t xml:space="preserve">I finanziamenti ottenuti attraverso il Patto Territoriale hanno permesso ad un buon numero di laboratori già esistenti di spostare (e a qualcun’altra di avviare) la propria attività in locali più ampi e meglio attrezzati ad ospitare il processo di produzione. </w:t>
      </w:r>
    </w:p>
    <w:p>
      <w:pPr>
        <w:pStyle w:val="Contenuto"/>
        <w:rPr/>
      </w:pPr>
      <w:r>
        <w:rPr/>
        <w:t xml:space="preserve">Tuttavia, sebbene il Patto abbia determinato, da un lato, un miglioramento delle condizioni strutturali delle imprese, dall’altro, non è però riuscito a promuovere un avanzamento di carattere qualitativo dell’intero sistema produttivo. L’iniziativa ha essenzialmente generato imprese replicanti, ossia attività imprenditoriali che insistono sulla stessa fase del ciclo di produzione, non riuscendo nell’intento di promuovere una maggiore diversificazione produttiva all’interno della filiera. </w:t>
      </w:r>
    </w:p>
    <w:p>
      <w:pPr>
        <w:pStyle w:val="Contenuto"/>
        <w:rPr/>
      </w:pPr>
      <w:r>
        <w:rPr/>
      </w:r>
    </w:p>
    <w:p>
      <w:pPr>
        <w:pStyle w:val="Contenuto"/>
        <w:spacing w:lineRule="auto" w:line="240"/>
        <w:ind w:left="425" w:right="-2" w:hanging="0"/>
        <w:rPr/>
      </w:pPr>
      <w:r>
        <w:rPr>
          <w:sz w:val="22"/>
          <w:szCs w:val="22"/>
        </w:rPr>
        <w:t>Per quanto riguarda il Patto Territoriale, pure io forse ho sbagliato all’epoca, abbiamo puntato tutti sull’allargamento della produzione e sul farci il capannone con 100 macchine dentro. Invece, secondo me, avremmo dovuto fare un’altra cosa: uno puntare sulla produzione di ganci, un altro sulla produzione di elastici, un altro sulla produzione di anelli e passanti, cioè specializzarsi ognuno su un settore. Essere uniti! Non ognuno per conto proprio! […] Ci si è messi uno contro l’altro! Con il Patto Territoriale, se io avevo dieci dipendenti ne dovevo assumere altri dieci, fare che ne so, quindici mila, trenta mila capi. La stessa cosa hanno fatto gli altri quindi è significato mettersi l’uno contro l’altro! Non rimanere uniti! Forse questo, per me, è stato l’unico errore del Patto (F., imprenditore).</w:t>
      </w:r>
    </w:p>
    <w:p>
      <w:pPr>
        <w:pStyle w:val="Contenuto"/>
        <w:rPr>
          <w:sz w:val="22"/>
          <w:szCs w:val="22"/>
        </w:rPr>
      </w:pPr>
      <w:r>
        <w:rPr>
          <w:sz w:val="22"/>
          <w:szCs w:val="22"/>
        </w:rPr>
      </w:r>
    </w:p>
    <w:p>
      <w:pPr>
        <w:pStyle w:val="Contenuto"/>
        <w:rPr/>
      </w:pPr>
      <w:r>
        <w:rPr/>
        <w:t xml:space="preserve">Per di più, considerato che la fase di attuazione degli investimenti del Patto è coincisa con l’inizio della crisi, si è venuta a creare una situazione in cui i nuovi stabilimenti produttivi risultano ampiamente sovra-dimensionati, sia in termini di spazi che di attrezzature, rispetto alle attuali esigenze produttive. Sulle imprese che hanno effettuato l’investimento incombe, inoltre, il rischio di revoca della quota di finanziamento pubblico ricevuto, che potrebbe verificarsi nel caso in cui non dovessero essere rispettati i vincoli normativi, tra cui quello di adempiere agli impegni occupazionali previsti nella fase progettuale, che risultano particolarmente difficili da rispettare considerato il periodo di crisi. </w:t>
      </w:r>
    </w:p>
    <w:p>
      <w:pPr>
        <w:pStyle w:val="Contenuto"/>
        <w:rPr/>
      </w:pPr>
      <w:r>
        <w:rPr/>
      </w:r>
    </w:p>
    <w:p>
      <w:pPr>
        <w:pStyle w:val="TitoloParagrafo"/>
        <w:numPr>
          <w:ilvl w:val="0"/>
          <w:numId w:val="2"/>
        </w:numPr>
        <w:rPr/>
      </w:pPr>
      <w:r>
        <w:rPr/>
        <w:t xml:space="preserve">LE CAUSE DI UN DECLINO ANNUNCIATO </w:t>
      </w:r>
    </w:p>
    <w:p>
      <w:pPr>
        <w:pStyle w:val="Contenuto"/>
        <w:rPr/>
      </w:pPr>
      <w:r>
        <w:rPr/>
        <w:t xml:space="preserve">L’indice di fiducia sul futuro del microdistretto è ormai da qualche tempo ai minimi. Le parole dell’attuale segretario della Cna di Lavello sintetizzano efficacemente questo stato d’animo.  </w:t>
      </w:r>
    </w:p>
    <w:p>
      <w:pPr>
        <w:pStyle w:val="Contenuto"/>
        <w:rPr/>
      </w:pPr>
      <w:r>
        <w:rPr/>
      </w:r>
    </w:p>
    <w:p>
      <w:pPr>
        <w:pStyle w:val="Contenuto"/>
        <w:spacing w:lineRule="auto" w:line="240"/>
        <w:ind w:left="425" w:hanging="0"/>
        <w:rPr/>
      </w:pPr>
      <w:r>
        <w:rPr>
          <w:sz w:val="22"/>
          <w:szCs w:val="22"/>
        </w:rPr>
        <w:t>C’è in giro un pessimismo accentuato dovuto al fatto che, rispetto agli anni novanta, il mercato sta scricchiolando sotto i piedi e per cui c’è una difficoltà che prima non c’era che sta portando un po’ di scompiglio nel settore. Questo sta prevalendo su tutto. Ormai, c’è gente scoraggiata che non crede più nel futuro, che si pente addirittura degli investimenti che ha fatto, che ha paura di quello che gli sta davanti.</w:t>
      </w:r>
    </w:p>
    <w:p>
      <w:pPr>
        <w:pStyle w:val="Contenuto"/>
        <w:rPr>
          <w:sz w:val="22"/>
          <w:szCs w:val="22"/>
        </w:rPr>
      </w:pPr>
      <w:r>
        <w:rPr>
          <w:sz w:val="22"/>
          <w:szCs w:val="22"/>
        </w:rPr>
      </w:r>
    </w:p>
    <w:p>
      <w:pPr>
        <w:pStyle w:val="Contenuto"/>
        <w:rPr>
          <w:szCs w:val="24"/>
        </w:rPr>
      </w:pPr>
      <w:r>
        <w:rPr/>
        <w:t xml:space="preserve">La strategia dei micro-adattamenti, messa in campo dalla maggior parte delle imprese locali per cercare di sopravvivere come possibile, ha indirizzato il SPL sulla strada della lenta agonia. </w:t>
      </w:r>
      <w:r>
        <w:rPr>
          <w:szCs w:val="24"/>
        </w:rPr>
        <w:t xml:space="preserve">Dinanzi la maggiore e crescente complessità dello scenario economico mondiale e la più agguerrita competizione delle produzioni realizzate nei PVS, non solo le imprese artigiane che operano in conto-terzi, ma anche le poche imprese finali del SPL, hanno mostrato prevalentemente un atteggiamento di adattamento passivo. Si tratta probabilmente di una reazione naturale, tipico di un sistema produttivo debole e frammentato come quello lucano, in cui mancano soggetti di raccordo e ciascuno tenta di adattarsi come può a processi che, spesso, non si riesce a interpretare e controllare. </w:t>
      </w:r>
    </w:p>
    <w:p>
      <w:pPr>
        <w:pStyle w:val="Contenuto"/>
        <w:ind w:left="426" w:right="281" w:hanging="0"/>
        <w:rPr>
          <w:szCs w:val="24"/>
        </w:rPr>
      </w:pPr>
      <w:r>
        <w:rPr>
          <w:szCs w:val="24"/>
        </w:rPr>
      </w:r>
    </w:p>
    <w:p>
      <w:pPr>
        <w:pStyle w:val="Contenuto"/>
        <w:spacing w:lineRule="auto" w:line="240"/>
        <w:ind w:left="425" w:hanging="0"/>
        <w:rPr>
          <w:sz w:val="22"/>
          <w:szCs w:val="22"/>
        </w:rPr>
      </w:pPr>
      <w:r>
        <w:rPr>
          <w:sz w:val="22"/>
          <w:szCs w:val="22"/>
        </w:rPr>
        <w:t>Secondo me, io come impresa, così come sono, non posso fare niente. Sono le aziende, quelle che danno il lavoro a noi che non devono darlo all’estero. […]Non fare uscire il lavoro dall’Italia (T., imprenditrice).</w:t>
      </w:r>
    </w:p>
    <w:p>
      <w:pPr>
        <w:pStyle w:val="Contenuto"/>
        <w:ind w:left="426" w:right="-2" w:hanging="0"/>
        <w:rPr>
          <w:sz w:val="22"/>
          <w:szCs w:val="22"/>
        </w:rPr>
      </w:pPr>
      <w:r>
        <w:rPr>
          <w:sz w:val="22"/>
          <w:szCs w:val="22"/>
        </w:rPr>
      </w:r>
    </w:p>
    <w:p>
      <w:pPr>
        <w:pStyle w:val="Contenuto"/>
        <w:spacing w:lineRule="auto" w:line="240"/>
        <w:ind w:left="425" w:hanging="0"/>
        <w:rPr>
          <w:sz w:val="22"/>
          <w:szCs w:val="22"/>
        </w:rPr>
      </w:pPr>
      <w:r>
        <w:rPr>
          <w:sz w:val="22"/>
          <w:szCs w:val="22"/>
        </w:rPr>
        <w:t>Noi più di quello che facciamo non possiamo fare! Non è che possiamo fare i reggiseni d’oro! (G, imprenditore).</w:t>
      </w:r>
    </w:p>
    <w:p>
      <w:pPr>
        <w:pStyle w:val="Contenuto"/>
        <w:ind w:left="426" w:right="281" w:hanging="0"/>
        <w:rPr>
          <w:sz w:val="22"/>
          <w:szCs w:val="22"/>
        </w:rPr>
      </w:pPr>
      <w:r>
        <w:rPr>
          <w:sz w:val="22"/>
          <w:szCs w:val="22"/>
        </w:rPr>
      </w:r>
    </w:p>
    <w:p>
      <w:pPr>
        <w:pStyle w:val="Contenuto"/>
        <w:rPr/>
      </w:pPr>
      <w:r>
        <w:rPr>
          <w:szCs w:val="24"/>
        </w:rPr>
        <w:t xml:space="preserve">Cerchiamo di riassumere le principali cause di questo declino annunciato. </w:t>
      </w:r>
      <w:r>
        <w:rPr/>
        <w:t xml:space="preserve">Nonostante sia passato ormai un ventennio dall’inizio dell’esperienza produttiva, non esiste all’interno del microdistretto un’impresa ben strutturata. Ancora oggi, le imprese del SPL operano prevalentemente nella stessa fase del ciclo produttivo, l’assemblaggio, dove è minimo il valore aggiunto creato, insistendo su segmenti di mercato di qualità bassa e media, che sono quelli più insidiati dalla concorrenza dei Paesi emergenti. Ad una diminuzione del potere contrattuale nei confronti dei committenti dei laboratori che lavorano in conto terzi, si accompagna un’incapacità di presidiare adeguatamente i canali distributivi da parte delle poche imprese finali del microdistretto. La maggior parte delle imprese è relegata in uno stato di subfornitura passiva a cui si aggiunge una diffusa incapacità di inserirsi in reti produttive lunghe, dove risiedono conoscenze e competenze avanzate non presenti in loco. Mancano del tutto figure professionali, in grado di svolgere funzioni a maggior valore aggiunto, quali design, modellistica, marketing e commercializzazione. E’ evidente che senza la presenza di queste figure il microdistretto non potrà mai invertire la rotta del declino per orientarsi verso segmenti di mercati di qualità superiore. </w:t>
      </w:r>
    </w:p>
    <w:p>
      <w:pPr>
        <w:pStyle w:val="Contenuto"/>
        <w:rPr/>
      </w:pPr>
      <w:r>
        <w:rPr/>
        <w:t xml:space="preserve">Prevalgono all’interno del SPL aziende “non imprenditoriali” (ICE 2006), caratterizzate da stili gestionali estremamente semplici, dotate di una scarsa propensione al cambiamento e poco inclini ad un confronto dinamico con il mercato. Alla mancanza di figure professionali si associa, dunque, una scarsa consistenza del capitale umano di natura imprenditoriale. Se nella fase iniziale (anni ottanta) le capacità imprenditoriali esistenti erano sufficienti a garantire lo sviluppo del microdistretto, oggi, in uno scenario competitivo molto più complesso e volatile, quelle capacità non sono più adeguate. Il grado di complessità crescente del contesto competitivo si traducono in una maggiore richiesta di competenze imprenditoriali e manageriali basate su saperi e linguaggi codificati, acquisibili con livelli d’istruzione più elevato (ICE 2006), </w:t>
      </w:r>
      <w:r>
        <w:rPr>
          <w:szCs w:val="24"/>
        </w:rPr>
        <w:t xml:space="preserve">che mancano quasi del tutto all’interno del microdistretto. Tra l’altro, il basso livello di scolarizzazione della quasi totalità degli imprenditori lavellesi si è tradotta finora in una </w:t>
      </w:r>
      <w:r>
        <w:rPr/>
        <w:t xml:space="preserve">ridotta domanda di risorse umane qualificate. </w:t>
      </w:r>
    </w:p>
    <w:p>
      <w:pPr>
        <w:pStyle w:val="Contenuto"/>
        <w:rPr>
          <w:szCs w:val="24"/>
        </w:rPr>
      </w:pPr>
      <w:r>
        <w:rPr>
          <w:szCs w:val="24"/>
        </w:rPr>
        <w:t>Si registra all’interno del microdistretto, a parte qualche eccezione, uno scetticismo di fondo rispetto alle novità ed alle opportunità di cambiamento provenienti dall’esterno, che si traduce in una forte inerzia comportamentale e micro-adattamenti passivi. C’è una difficoltà congenita a ragionare e agire in termini strategici sia a livello di singola impresa che sistema distrettuale. Qualche timido accenno in direzione della costruzione di una strategia di sviluppo condivisa deriva dalla recente istituzione del Comitato di Distretto, a cui è seguita la predisposizione di piano di sviluppo per il distretto. Parallelamente alla redazione del piano sono state avviate alcune sperimentazioni riguardanti il possibile lancio di nuovi prodotti e collezioni con l’obiettivo di promuovere il riposizionamento strategico del SPL di Lavello su segmenti di mercato più elevati. Questo rappresenta un timido segnale di cambiamento, tuttavia è ancora presto per potere indicare questo momento come una svolta del microdistretto in direzione di una via alta della competizione.</w:t>
      </w:r>
    </w:p>
    <w:p>
      <w:pPr>
        <w:pStyle w:val="Contenuto"/>
        <w:rPr/>
      </w:pPr>
      <w:r>
        <w:rPr>
          <w:szCs w:val="24"/>
        </w:rPr>
        <w:t xml:space="preserve">Nella tabella 1 sono illustrate le caratteristiche di ogni fase del ciclo di vita del microdistretto, con l’indicazione delle principali dinamiche strutturali, delle caratteristiche e dei vantaggi competitivi del SPL. </w:t>
      </w:r>
    </w:p>
    <w:p>
      <w:pPr>
        <w:pStyle w:val="Contenuto"/>
        <w:rPr>
          <w:szCs w:val="24"/>
        </w:rPr>
      </w:pPr>
      <w:r>
        <w:rPr>
          <w:szCs w:val="24"/>
        </w:rPr>
      </w:r>
    </w:p>
    <w:p>
      <w:pPr>
        <w:pStyle w:val="Contenuto"/>
        <w:ind w:left="426" w:right="281" w:hanging="0"/>
        <w:rPr>
          <w:szCs w:val="24"/>
        </w:rPr>
      </w:pPr>
      <w:r>
        <w:rPr>
          <w:szCs w:val="24"/>
        </w:rPr>
      </w:r>
    </w:p>
    <w:p>
      <w:pPr>
        <w:pStyle w:val="Contenuto"/>
        <w:ind w:left="426" w:right="281" w:hanging="0"/>
        <w:rPr/>
      </w:pPr>
      <w:r>
        <w:rPr/>
      </w:r>
    </w:p>
    <w:p>
      <w:pPr>
        <w:pStyle w:val="Normal"/>
        <w:rPr>
          <w:bCs/>
          <w:sz w:val="24"/>
          <w:szCs w:val="24"/>
        </w:rPr>
      </w:pPr>
      <w:r>
        <w:rPr>
          <w:bCs/>
          <w:i/>
          <w:sz w:val="24"/>
          <w:szCs w:val="24"/>
        </w:rPr>
        <w:t xml:space="preserve">Tabella 1 </w:t>
      </w:r>
      <w:r>
        <w:rPr>
          <w:bCs/>
          <w:sz w:val="24"/>
          <w:szCs w:val="24"/>
        </w:rPr>
        <w:t xml:space="preserve">Ciclo di vita del microdistretto della corsetteria di Lavello </w:t>
      </w:r>
    </w:p>
    <w:p>
      <w:pPr>
        <w:pStyle w:val="Contenuto"/>
        <w:rPr>
          <w:bCs/>
          <w:sz w:val="24"/>
          <w:szCs w:val="24"/>
        </w:rPr>
      </w:pPr>
      <w:r>
        <w:rPr>
          <w:bCs/>
          <w:sz w:val="24"/>
          <w:szCs w:val="24"/>
        </w:rPr>
      </w:r>
    </w:p>
    <w:tbl>
      <w:tblPr>
        <w:tblW w:w="8891" w:type="dxa"/>
        <w:jc w:val="center"/>
        <w:tblInd w:w="0" w:type="dxa"/>
        <w:tblLayout w:type="fixed"/>
        <w:tblCellMar>
          <w:top w:w="0" w:type="dxa"/>
          <w:left w:w="108" w:type="dxa"/>
          <w:bottom w:w="0" w:type="dxa"/>
          <w:right w:w="108" w:type="dxa"/>
        </w:tblCellMar>
      </w:tblPr>
      <w:tblGrid>
        <w:gridCol w:w="1787"/>
        <w:gridCol w:w="2123"/>
        <w:gridCol w:w="2461"/>
        <w:gridCol w:w="2520"/>
      </w:tblGrid>
      <w:tr>
        <w:trPr/>
        <w:tc>
          <w:tcPr>
            <w:tcW w:w="1787" w:type="dxa"/>
            <w:tcBorders>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Anni ‘80</w:t>
            </w:r>
          </w:p>
          <w:p>
            <w:pPr>
              <w:pStyle w:val="Normal"/>
              <w:jc w:val="center"/>
              <w:rPr>
                <w:rFonts w:ascii="Arial" w:hAnsi="Arial" w:cs="Arial"/>
                <w:b/>
                <w:b/>
              </w:rPr>
            </w:pPr>
            <w:r>
              <w:rPr>
                <w:rFonts w:cs="Arial" w:ascii="Arial" w:hAnsi="Arial"/>
                <w:b/>
              </w:rPr>
              <w:t>Start-up</w:t>
            </w:r>
          </w:p>
        </w:tc>
        <w:tc>
          <w:tcPr>
            <w:tcW w:w="24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Anni ‘90</w:t>
            </w:r>
          </w:p>
          <w:p>
            <w:pPr>
              <w:pStyle w:val="Normal"/>
              <w:jc w:val="center"/>
              <w:rPr>
                <w:rFonts w:ascii="Arial" w:hAnsi="Arial" w:cs="Arial"/>
                <w:b/>
                <w:b/>
              </w:rPr>
            </w:pPr>
            <w:r>
              <w:rPr>
                <w:rFonts w:cs="Arial" w:ascii="Arial" w:hAnsi="Arial"/>
                <w:b/>
              </w:rPr>
              <w:t>Crescita-Maturità</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w:t>
            </w:r>
            <w:r>
              <w:rPr>
                <w:rFonts w:cs="Arial" w:ascii="Arial" w:hAnsi="Arial"/>
                <w:b/>
              </w:rPr>
              <w:t>01-‘06</w:t>
            </w:r>
          </w:p>
          <w:p>
            <w:pPr>
              <w:pStyle w:val="Normal"/>
              <w:jc w:val="center"/>
              <w:rPr>
                <w:rFonts w:ascii="Arial" w:hAnsi="Arial" w:cs="Arial"/>
                <w:b/>
                <w:b/>
              </w:rPr>
            </w:pPr>
            <w:r>
              <w:rPr>
                <w:rFonts w:cs="Arial" w:ascii="Arial" w:hAnsi="Arial"/>
                <w:b/>
              </w:rPr>
              <w:t>Declino</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inamiche strutturali</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scita dell’industria TA in Italia (sviluppo estensiv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59" w:leader="none"/>
              </w:tabs>
              <w:ind w:left="159" w:hanging="180"/>
              <w:rPr/>
            </w:pPr>
            <w:r>
              <w:rPr/>
              <w:t>Inizio ristrutturazione dell’industria TA (sviluppo intensivo): design, qualità, tecnologia, servizi e de-localizzazione (Italia)</w:t>
            </w:r>
          </w:p>
          <w:p>
            <w:pPr>
              <w:pStyle w:val="Normal"/>
              <w:numPr>
                <w:ilvl w:val="0"/>
                <w:numId w:val="3"/>
              </w:numPr>
              <w:tabs>
                <w:tab w:val="clear" w:pos="708"/>
                <w:tab w:val="left" w:pos="159" w:leader="none"/>
              </w:tabs>
              <w:ind w:left="159" w:hanging="180"/>
              <w:rPr/>
            </w:pPr>
            <w:r>
              <w:rPr/>
              <w:t xml:space="preserve">Produzioni a basso costo dai paesi emergenti </w:t>
            </w:r>
          </w:p>
          <w:p>
            <w:pPr>
              <w:pStyle w:val="Normal"/>
              <w:numPr>
                <w:ilvl w:val="0"/>
                <w:numId w:val="3"/>
              </w:numPr>
              <w:tabs>
                <w:tab w:val="clear" w:pos="708"/>
                <w:tab w:val="left" w:pos="159" w:leader="none"/>
              </w:tabs>
              <w:ind w:left="159" w:hanging="180"/>
              <w:rPr/>
            </w:pPr>
            <w:r>
              <w:rPr/>
              <w:t>Volatilità dei merca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59" w:leader="none"/>
              </w:tabs>
              <w:ind w:left="159" w:hanging="180"/>
              <w:rPr/>
            </w:pPr>
            <w:r>
              <w:rPr/>
              <w:t>Prosegue ristrutturazione dell’industria italiana TA (sviluppo intensivo): Crescente afflusso di produzioni a basso costo (ma non solo) dai paesi emergenti (fine AMF)</w:t>
            </w:r>
          </w:p>
          <w:p>
            <w:pPr>
              <w:pStyle w:val="Normal"/>
              <w:numPr>
                <w:ilvl w:val="0"/>
                <w:numId w:val="3"/>
              </w:numPr>
              <w:tabs>
                <w:tab w:val="clear" w:pos="708"/>
                <w:tab w:val="left" w:pos="159" w:leader="none"/>
              </w:tabs>
              <w:ind w:left="159" w:hanging="180"/>
              <w:rPr/>
            </w:pPr>
            <w:r>
              <w:rPr/>
              <w:t>Crescente volatilità dei mercati</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ratteristiche microdistretto</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59" w:leader="none"/>
              </w:tabs>
              <w:ind w:left="159" w:hanging="180"/>
              <w:rPr/>
            </w:pPr>
            <w:r>
              <w:rPr/>
              <w:t xml:space="preserve">Ditta individuale </w:t>
            </w:r>
          </w:p>
          <w:p>
            <w:pPr>
              <w:pStyle w:val="Normal"/>
              <w:numPr>
                <w:ilvl w:val="0"/>
                <w:numId w:val="3"/>
              </w:numPr>
              <w:tabs>
                <w:tab w:val="clear" w:pos="708"/>
                <w:tab w:val="left" w:pos="159" w:leader="none"/>
              </w:tabs>
              <w:ind w:left="159" w:hanging="180"/>
              <w:rPr/>
            </w:pPr>
            <w:r>
              <w:rPr/>
              <w:t>Imprese mono-fase e subfornitura passiva</w:t>
            </w:r>
          </w:p>
          <w:p>
            <w:pPr>
              <w:pStyle w:val="Normal"/>
              <w:numPr>
                <w:ilvl w:val="0"/>
                <w:numId w:val="3"/>
              </w:numPr>
              <w:tabs>
                <w:tab w:val="clear" w:pos="708"/>
                <w:tab w:val="left" w:pos="159" w:leader="none"/>
              </w:tabs>
              <w:ind w:left="159" w:hanging="180"/>
              <w:rPr/>
            </w:pPr>
            <w:r>
              <w:rPr/>
              <w:t xml:space="preserve">Produzioni di qualità bassa e media </w:t>
            </w:r>
          </w:p>
          <w:p>
            <w:pPr>
              <w:pStyle w:val="Normal"/>
              <w:numPr>
                <w:ilvl w:val="0"/>
                <w:numId w:val="3"/>
              </w:numPr>
              <w:tabs>
                <w:tab w:val="clear" w:pos="708"/>
                <w:tab w:val="left" w:pos="159" w:leader="none"/>
              </w:tabs>
              <w:ind w:left="159" w:hanging="180"/>
              <w:rPr/>
            </w:pPr>
            <w:r>
              <w:rPr/>
              <w:t>Dimensione sociale centrale</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59" w:leader="none"/>
              </w:tabs>
              <w:ind w:left="159" w:hanging="180"/>
              <w:rPr/>
            </w:pPr>
            <w:r>
              <w:rPr/>
              <w:t xml:space="preserve">Ditta individuale </w:t>
            </w:r>
          </w:p>
          <w:p>
            <w:pPr>
              <w:pStyle w:val="Normal"/>
              <w:numPr>
                <w:ilvl w:val="0"/>
                <w:numId w:val="3"/>
              </w:numPr>
              <w:tabs>
                <w:tab w:val="clear" w:pos="708"/>
                <w:tab w:val="left" w:pos="159" w:leader="none"/>
              </w:tabs>
              <w:ind w:left="159" w:hanging="180"/>
              <w:rPr/>
            </w:pPr>
            <w:r>
              <w:rPr/>
              <w:t>Imprese mono-fase, subfornitura passiva, poche imprese finali</w:t>
            </w:r>
          </w:p>
          <w:p>
            <w:pPr>
              <w:pStyle w:val="Normal"/>
              <w:numPr>
                <w:ilvl w:val="0"/>
                <w:numId w:val="3"/>
              </w:numPr>
              <w:tabs>
                <w:tab w:val="clear" w:pos="708"/>
                <w:tab w:val="left" w:pos="159" w:leader="none"/>
              </w:tabs>
              <w:ind w:left="159" w:hanging="180"/>
              <w:rPr/>
            </w:pPr>
            <w:r>
              <w:rPr/>
              <w:t xml:space="preserve">Produzioni di qualità bassa e media </w:t>
            </w:r>
          </w:p>
          <w:p>
            <w:pPr>
              <w:pStyle w:val="Normal"/>
              <w:numPr>
                <w:ilvl w:val="0"/>
                <w:numId w:val="3"/>
              </w:numPr>
              <w:tabs>
                <w:tab w:val="clear" w:pos="708"/>
                <w:tab w:val="left" w:pos="159" w:leader="none"/>
              </w:tabs>
              <w:ind w:left="159" w:hanging="180"/>
              <w:rPr/>
            </w:pPr>
            <w:r>
              <w:rPr/>
              <w:t>Canali distribuzione: Grossisti e GDO</w:t>
            </w:r>
          </w:p>
          <w:p>
            <w:pPr>
              <w:pStyle w:val="Normal"/>
              <w:numPr>
                <w:ilvl w:val="0"/>
                <w:numId w:val="3"/>
              </w:numPr>
              <w:tabs>
                <w:tab w:val="clear" w:pos="708"/>
                <w:tab w:val="left" w:pos="159" w:leader="none"/>
              </w:tabs>
              <w:ind w:left="159" w:hanging="180"/>
              <w:rPr/>
            </w:pPr>
            <w:r>
              <w:rPr/>
              <w:t>Dimensione sociale meno rilevan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59" w:leader="none"/>
              </w:tabs>
              <w:ind w:left="159" w:hanging="180"/>
              <w:rPr/>
            </w:pPr>
            <w:r>
              <w:rPr/>
              <w:t xml:space="preserve">Ditta individuale </w:t>
            </w:r>
          </w:p>
          <w:p>
            <w:pPr>
              <w:pStyle w:val="Normal"/>
              <w:numPr>
                <w:ilvl w:val="0"/>
                <w:numId w:val="3"/>
              </w:numPr>
              <w:tabs>
                <w:tab w:val="clear" w:pos="708"/>
                <w:tab w:val="left" w:pos="159" w:leader="none"/>
              </w:tabs>
              <w:ind w:left="159" w:hanging="180"/>
              <w:rPr/>
            </w:pPr>
            <w:r>
              <w:rPr/>
              <w:t>Imprese mono-fase, subfornitura passiva, poche imprese finali</w:t>
            </w:r>
          </w:p>
          <w:p>
            <w:pPr>
              <w:pStyle w:val="Normal"/>
              <w:numPr>
                <w:ilvl w:val="0"/>
                <w:numId w:val="3"/>
              </w:numPr>
              <w:tabs>
                <w:tab w:val="clear" w:pos="708"/>
                <w:tab w:val="left" w:pos="159" w:leader="none"/>
              </w:tabs>
              <w:ind w:left="159" w:hanging="180"/>
              <w:rPr/>
            </w:pPr>
            <w:r>
              <w:rPr/>
              <w:t xml:space="preserve">Produzioni di qualità bassa e media </w:t>
            </w:r>
          </w:p>
          <w:p>
            <w:pPr>
              <w:pStyle w:val="Normal"/>
              <w:numPr>
                <w:ilvl w:val="0"/>
                <w:numId w:val="3"/>
              </w:numPr>
              <w:tabs>
                <w:tab w:val="clear" w:pos="708"/>
                <w:tab w:val="left" w:pos="159" w:leader="none"/>
              </w:tabs>
              <w:ind w:left="159" w:hanging="180"/>
              <w:rPr/>
            </w:pPr>
            <w:r>
              <w:rPr/>
              <w:t>Canali distribuzione: Grossisti e GDO</w:t>
            </w:r>
          </w:p>
          <w:p>
            <w:pPr>
              <w:pStyle w:val="Normal"/>
              <w:numPr>
                <w:ilvl w:val="0"/>
                <w:numId w:val="3"/>
              </w:numPr>
              <w:tabs>
                <w:tab w:val="clear" w:pos="708"/>
                <w:tab w:val="left" w:pos="159" w:leader="none"/>
              </w:tabs>
              <w:ind w:left="159" w:hanging="180"/>
              <w:rPr/>
            </w:pPr>
            <w:r>
              <w:rPr/>
              <w:t>Dimensione sociale meno rilevante</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Vantaggi competitivi del SP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to, capitale sociale (bassi costi di transazione)</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to</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tteggiamento delle imprese dinanzi le trasformazioni</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ttamento passiv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ttamento passivo</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si di governo del SP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olo attivo delle istituzioni locali intermedie</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to Territoria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iattivazione (minima) dell’azione collettiva (Comitato di Distretto) </w:t>
            </w:r>
          </w:p>
        </w:tc>
      </w:tr>
    </w:tbl>
    <w:p>
      <w:pPr>
        <w:pStyle w:val="Contenuto"/>
        <w:rPr/>
      </w:pPr>
      <w:r>
        <w:rPr/>
      </w:r>
    </w:p>
    <w:p>
      <w:pPr>
        <w:pStyle w:val="Contenuto"/>
        <w:rPr/>
      </w:pPr>
      <w:r>
        <w:rPr/>
      </w:r>
    </w:p>
    <w:p>
      <w:pPr>
        <w:pStyle w:val="ContenutoSommario"/>
        <w:rPr/>
      </w:pPr>
      <w:r>
        <w:rPr/>
        <w:t>Concludendo, il SPL si trova oggi dinanzi ad un crocevia (grafico 1): da un lato, c’è la strada dell’ulteriore abbassamento qualitativo e, in rapida prospettiva, del declino irrimediabile (</w:t>
      </w:r>
      <w:r>
        <w:rPr>
          <w:b/>
        </w:rPr>
        <w:t>D</w:t>
      </w:r>
      <w:r>
        <w:rPr/>
        <w:t>); dall’altro c’è, invece, il difficile e complesso percorso del riposizionamento delle imprese su nicchie produttive a maggiore valore aggiunto (</w:t>
      </w:r>
      <w:r>
        <w:rPr>
          <w:b/>
        </w:rPr>
        <w:t>R</w:t>
      </w:r>
      <w:r>
        <w:rPr/>
        <w:t xml:space="preserve">). </w:t>
      </w:r>
    </w:p>
    <w:p>
      <w:pPr>
        <w:pStyle w:val="ContenutoSommario"/>
        <w:rPr/>
      </w:pPr>
      <w:r>
        <w:rPr/>
      </w:r>
    </w:p>
    <w:p>
      <w:pPr>
        <w:pStyle w:val="Normal"/>
        <w:rPr>
          <w:bCs/>
          <w:i/>
          <w:i/>
          <w:sz w:val="24"/>
          <w:szCs w:val="24"/>
        </w:rPr>
      </w:pPr>
      <w:r>
        <w:rPr>
          <w:bCs/>
          <w:i/>
          <w:sz w:val="24"/>
          <w:szCs w:val="24"/>
        </w:rPr>
      </w:r>
    </w:p>
    <w:p>
      <w:pPr>
        <w:pStyle w:val="Normal"/>
        <w:rPr>
          <w:bCs/>
          <w:i/>
          <w:i/>
          <w:sz w:val="24"/>
          <w:szCs w:val="24"/>
        </w:rPr>
      </w:pPr>
      <w:r>
        <w:rPr>
          <w:bCs/>
          <w:i/>
          <w:sz w:val="24"/>
          <w:szCs w:val="24"/>
        </w:rPr>
      </w:r>
    </w:p>
    <w:p>
      <w:pPr>
        <w:pStyle w:val="Normal"/>
        <w:rPr/>
      </w:pPr>
      <w:r>
        <w:rPr>
          <w:bCs/>
          <w:i/>
          <w:sz w:val="24"/>
          <w:szCs w:val="24"/>
        </w:rPr>
        <w:t>Grafico 1</w:t>
      </w:r>
      <w:r>
        <w:rPr>
          <w:bCs/>
          <w:sz w:val="24"/>
          <w:szCs w:val="24"/>
        </w:rPr>
        <w:t xml:space="preserve"> Ciclo di vita del SPL della corsetteria </w:t>
      </w:r>
    </w:p>
    <w:p>
      <w:pPr>
        <w:pStyle w:val="Normal"/>
        <w:rPr>
          <w:bCs/>
          <w:sz w:val="24"/>
          <w:szCs w:val="24"/>
        </w:rPr>
      </w:pPr>
      <w:r>
        <w:rPr>
          <w:bCs/>
          <w:sz w:val="24"/>
          <w:szCs w:val="24"/>
        </w:rPr>
      </w:r>
    </w:p>
    <w:p>
      <w:pPr>
        <w:pStyle w:val="Contenuto"/>
        <w:jc w:val="center"/>
        <w:rPr/>
      </w:pPr>
      <w:r>
        <w:rPr/>
        <w:object w:dxaOrig="742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25pt;height:198pt" stroked="t" strokecolor="#000000" strokeweight="0pt" filled="f" o:ole="">
            <v:stroke linestyle="Single" dashstyle="Solid"/>
            <v:imagedata r:id="rId3" o:title=""/>
          </v:shape>
          <o:OLEObject Type="Embed" ProgID="" ShapeID="ole_rId2" DrawAspect="Content" ObjectID="_596127660" r:id="rId2"/>
        </w:object>
      </w:r>
    </w:p>
    <w:p>
      <w:pPr>
        <w:pStyle w:val="Contenuto"/>
        <w:rPr/>
      </w:pPr>
      <w:r>
        <w:rPr/>
      </w:r>
    </w:p>
    <w:p>
      <w:pPr>
        <w:pStyle w:val="ContenutoSommario"/>
        <w:rPr/>
      </w:pPr>
      <w:r>
        <w:rPr/>
      </w:r>
    </w:p>
    <w:p>
      <w:pPr>
        <w:pStyle w:val="ContenutoSommario"/>
        <w:rPr/>
      </w:pPr>
      <w:r>
        <w:rPr/>
        <w:t>Le sperimentazioni avviate in concomitanza con il Piano di Sviluppo del distretto possono essere interpretate come primi tentativi mossi dagli attori del sistema locale sulla via del riposizionamento strategico. Solo il successo di questi tentativi può invertire la rotta di un declino che, ad oggi, appare inesorabile.</w:t>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t>Gli autori desiderano ringraziare Damiano Marino e Francesca Caputo per la collaborazione durante la fase dell’indagine empirica.</w:t>
      </w:r>
    </w:p>
    <w:p>
      <w:pPr>
        <w:pStyle w:val="Contenuto"/>
        <w:rPr/>
      </w:pPr>
      <w:r>
        <w:rPr/>
      </w:r>
    </w:p>
    <w:p>
      <w:pPr>
        <w:pStyle w:val="Contenuto"/>
        <w:rPr/>
      </w:pPr>
      <w:r>
        <w:rPr/>
      </w:r>
    </w:p>
    <w:p>
      <w:pPr>
        <w:pStyle w:val="TitoloParagrafo"/>
        <w:numPr>
          <w:ilvl w:val="0"/>
          <w:numId w:val="2"/>
        </w:numPr>
        <w:rPr/>
      </w:pPr>
      <w:r>
        <w:rPr/>
        <w:t>BIBLIOGRAFIA</w:t>
      </w:r>
    </w:p>
    <w:p>
      <w:pPr>
        <w:pStyle w:val="Bibliografia"/>
        <w:rPr/>
      </w:pPr>
      <w:r>
        <w:rPr>
          <w:szCs w:val="24"/>
        </w:rPr>
        <w:t xml:space="preserve">Banca Intesa (2006) </w:t>
      </w:r>
      <w:r>
        <w:rPr>
          <w:i/>
          <w:szCs w:val="24"/>
        </w:rPr>
        <w:t>Monitor dei Distretti</w:t>
      </w:r>
      <w:r>
        <w:rPr>
          <w:szCs w:val="24"/>
        </w:rPr>
        <w:t>, gennaio.</w:t>
      </w:r>
    </w:p>
    <w:p>
      <w:pPr>
        <w:pStyle w:val="Bibliografia"/>
        <w:rPr>
          <w:szCs w:val="24"/>
        </w:rPr>
      </w:pPr>
      <w:r>
        <w:rPr/>
        <w:t xml:space="preserve">Becattini G. </w:t>
      </w:r>
      <w:r>
        <w:rPr>
          <w:szCs w:val="24"/>
        </w:rPr>
        <w:t xml:space="preserve">(2000) </w:t>
      </w:r>
      <w:r>
        <w:rPr>
          <w:i/>
          <w:szCs w:val="24"/>
        </w:rPr>
        <w:t>Dal distretto industriale allo sviluppo locale</w:t>
      </w:r>
      <w:r>
        <w:rPr>
          <w:szCs w:val="24"/>
        </w:rPr>
        <w:t>, Bollati Boringhieri, Torino.</w:t>
      </w:r>
    </w:p>
    <w:p>
      <w:pPr>
        <w:pStyle w:val="Bibliografia"/>
        <w:rPr>
          <w:szCs w:val="24"/>
        </w:rPr>
      </w:pPr>
      <w:r>
        <w:rPr>
          <w:szCs w:val="24"/>
        </w:rPr>
        <w:t xml:space="preserve">Carminucci C., Casucci S. (1997) Il ciclo di vita dei distretti industriali: ipotesi teoriche ed evidenze empririche, </w:t>
      </w:r>
      <w:r>
        <w:rPr>
          <w:i/>
          <w:szCs w:val="24"/>
        </w:rPr>
        <w:t>l’Industria</w:t>
      </w:r>
      <w:r>
        <w:rPr>
          <w:szCs w:val="24"/>
        </w:rPr>
        <w:t xml:space="preserve">, 2, pp.283-315. </w:t>
      </w:r>
    </w:p>
    <w:p>
      <w:pPr>
        <w:pStyle w:val="Bibliografia"/>
        <w:rPr/>
      </w:pPr>
      <w:r>
        <w:rPr>
          <w:szCs w:val="24"/>
        </w:rPr>
        <w:t xml:space="preserve">Cersosimo D., Nisticò R. (2001) </w:t>
      </w:r>
      <w:r>
        <w:rPr>
          <w:i/>
          <w:szCs w:val="24"/>
        </w:rPr>
        <w:t>Il “distretto” dell’intimo</w:t>
      </w:r>
      <w:r>
        <w:rPr>
          <w:szCs w:val="24"/>
        </w:rPr>
        <w:t>, Donzelli, Roma.</w:t>
      </w:r>
    </w:p>
    <w:p>
      <w:pPr>
        <w:pStyle w:val="Bibliografia"/>
        <w:rPr>
          <w:lang w:val="en-GB"/>
        </w:rPr>
      </w:pPr>
      <w:r>
        <w:rPr>
          <w:lang w:val="en-GB"/>
        </w:rPr>
        <w:t xml:space="preserve">Dunford M. (2004), </w:t>
      </w:r>
      <w:r>
        <w:rPr>
          <w:i/>
          <w:lang w:val="en-GB"/>
        </w:rPr>
        <w:t>Industrial districts, magic circles and the restructuring and the Italian textile and clothing chain</w:t>
      </w:r>
      <w:r>
        <w:rPr>
          <w:lang w:val="en-GB"/>
        </w:rPr>
        <w:t>, mimeo.</w:t>
      </w:r>
    </w:p>
    <w:p>
      <w:pPr>
        <w:pStyle w:val="Bibliografia"/>
        <w:rPr/>
      </w:pPr>
      <w:r>
        <w:rPr>
          <w:szCs w:val="24"/>
        </w:rPr>
        <w:t xml:space="preserve">ICE (2006), </w:t>
      </w:r>
      <w:r>
        <w:rPr>
          <w:i/>
          <w:szCs w:val="24"/>
        </w:rPr>
        <w:t>L’Italia nell’economia internazionale</w:t>
      </w:r>
      <w:r>
        <w:rPr>
          <w:szCs w:val="24"/>
        </w:rPr>
        <w:t>, Rapporto.</w:t>
      </w:r>
    </w:p>
    <w:p>
      <w:pPr>
        <w:pStyle w:val="Bibliografia"/>
        <w:rPr/>
      </w:pPr>
      <w:r>
        <w:rPr>
          <w:szCs w:val="24"/>
        </w:rPr>
        <w:t xml:space="preserve">Istat (2004), </w:t>
      </w:r>
      <w:r>
        <w:rPr>
          <w:i/>
          <w:szCs w:val="24"/>
        </w:rPr>
        <w:t>8° Censimento dell’Industria e dei  Servizi</w:t>
      </w:r>
      <w:r>
        <w:rPr>
          <w:szCs w:val="24"/>
        </w:rPr>
        <w:t xml:space="preserve"> – Anno 2001.</w:t>
      </w:r>
    </w:p>
    <w:p>
      <w:pPr>
        <w:pStyle w:val="Bibliografia"/>
        <w:rPr/>
      </w:pPr>
      <w:r>
        <w:rPr>
          <w:szCs w:val="24"/>
        </w:rPr>
        <w:t xml:space="preserve">Rullani E. (2003), </w:t>
      </w:r>
      <w:r>
        <w:rPr>
          <w:i/>
          <w:szCs w:val="24"/>
        </w:rPr>
        <w:t xml:space="preserve">I distretti stanno cambiando. Ma come?, </w:t>
      </w:r>
      <w:r>
        <w:rPr>
          <w:szCs w:val="24"/>
        </w:rPr>
        <w:t>mimeo.</w:t>
      </w:r>
    </w:p>
    <w:p>
      <w:pPr>
        <w:pStyle w:val="Bibliografia"/>
        <w:rPr>
          <w:szCs w:val="24"/>
        </w:rPr>
      </w:pPr>
      <w:r>
        <w:rPr>
          <w:szCs w:val="24"/>
        </w:rPr>
        <w:t xml:space="preserve">Solinas G. (2006), Integrazione dei mercati e riaggiustamento nei distretti industriali, </w:t>
      </w:r>
      <w:r>
        <w:rPr>
          <w:i/>
          <w:szCs w:val="24"/>
        </w:rPr>
        <w:t>Sinergie</w:t>
      </w:r>
      <w:r>
        <w:rPr>
          <w:szCs w:val="24"/>
        </w:rPr>
        <w:t>, 69, pp. 87-114.</w:t>
      </w:r>
    </w:p>
    <w:p>
      <w:pPr>
        <w:pStyle w:val="Bibliografia"/>
        <w:rPr>
          <w:szCs w:val="24"/>
        </w:rPr>
      </w:pPr>
      <w:r>
        <w:rPr>
          <w:szCs w:val="24"/>
        </w:rPr>
      </w:r>
    </w:p>
    <w:p>
      <w:pPr>
        <w:pStyle w:val="Bibliografia"/>
        <w:rPr>
          <w:szCs w:val="24"/>
        </w:rPr>
      </w:pPr>
      <w:r>
        <w:rPr>
          <w:szCs w:val="24"/>
        </w:rPr>
      </w:r>
    </w:p>
    <w:p>
      <w:pPr>
        <w:pStyle w:val="Bibliografia"/>
        <w:rPr>
          <w:szCs w:val="24"/>
        </w:rPr>
      </w:pPr>
      <w:r>
        <w:rPr>
          <w:szCs w:val="24"/>
        </w:rPr>
        <w:t xml:space="preserve"> </w:t>
      </w:r>
      <w:r>
        <w:br w:type="page"/>
      </w:r>
    </w:p>
    <w:p>
      <w:pPr>
        <w:pStyle w:val="TitoloParagrafo"/>
        <w:numPr>
          <w:ilvl w:val="0"/>
          <w:numId w:val="0"/>
        </w:numPr>
        <w:ind w:left="0" w:hanging="0"/>
        <w:rPr/>
      </w:pPr>
      <w:r>
        <w:rPr/>
        <w:t>ABSTRACT</w:t>
      </w:r>
    </w:p>
    <w:p>
      <w:pPr>
        <w:pStyle w:val="Contenuto"/>
        <w:rPr>
          <w:lang w:val="en-GB"/>
        </w:rPr>
      </w:pPr>
      <w:r>
        <w:rPr>
          <w:lang w:val="en-GB"/>
        </w:rPr>
        <w:t xml:space="preserve">This paper examines the evolution path of the small industrial district of Lavello, localised within the province of Potenza on a border area between Basilicata and Puglia. The exploration of the main characteristics of the </w:t>
      </w:r>
      <w:r>
        <w:rPr>
          <w:i/>
          <w:lang w:val="en-GB"/>
        </w:rPr>
        <w:t xml:space="preserve">start-up </w:t>
      </w:r>
      <w:r>
        <w:rPr>
          <w:lang w:val="en-GB"/>
        </w:rPr>
        <w:t xml:space="preserve">and </w:t>
      </w:r>
      <w:r>
        <w:rPr>
          <w:i/>
          <w:lang w:val="en-GB"/>
        </w:rPr>
        <w:t>growth</w:t>
      </w:r>
      <w:r>
        <w:rPr>
          <w:lang w:val="en-GB"/>
        </w:rPr>
        <w:t xml:space="preserve"> phases of this micro-district, specialised in </w:t>
      </w:r>
      <w:r>
        <w:rPr>
          <w:i/>
          <w:lang w:val="en-GB"/>
        </w:rPr>
        <w:t>lingerie</w:t>
      </w:r>
      <w:r>
        <w:rPr>
          <w:lang w:val="en-GB"/>
        </w:rPr>
        <w:t xml:space="preserve"> production, is followed by a deeper investigation on the present phase of </w:t>
      </w:r>
      <w:r>
        <w:rPr>
          <w:i/>
          <w:lang w:val="en-GB"/>
        </w:rPr>
        <w:t>decline</w:t>
      </w:r>
      <w:r>
        <w:rPr>
          <w:lang w:val="en-GB"/>
        </w:rPr>
        <w:t xml:space="preserve">. Drawing on the results of a field research, this paper discusses local firms’ main weaknesses. Low quality productions, inability in moving on towards better and more advanced business organisations, inadequate management of the distribution channels along with the lack of strategic visions among local entrepreneurs represent the main reasons behind the recent decline of the local production system. Besides, the collective action of local institutions, which played a central role in the </w:t>
      </w:r>
      <w:r>
        <w:rPr>
          <w:i/>
          <w:lang w:val="en-GB"/>
        </w:rPr>
        <w:t xml:space="preserve">start-up </w:t>
      </w:r>
      <w:r>
        <w:rPr>
          <w:lang w:val="en-GB"/>
        </w:rPr>
        <w:t>phase, has progressively lost its momentum. Finally, the fierce competition of Chinese productions is definitively crowding-out local supply advantages.</w:t>
      </w:r>
    </w:p>
    <w:p>
      <w:pPr>
        <w:pStyle w:val="Contenuto"/>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ntents3">
    <w:name w:val="TOC 3"/>
    <w:basedOn w:val="Normal"/>
    <w:next w:val="Normal"/>
    <w:pPr>
      <w:ind w:left="480" w:hanging="0"/>
    </w:pPr>
    <w:rPr/>
  </w:style>
  <w:style w:type="paragraph" w:styleId="Footnote">
    <w:name w:val="Footnote Text"/>
    <w:basedOn w:val="Normal"/>
    <w:pPr/>
    <w:rPr/>
  </w:style>
  <w:style w:type="paragraph" w:styleId="Corpodeltesto2">
    <w:name w:val="Corpo del testo 2"/>
    <w:basedOn w:val="Normal"/>
    <w:qFormat/>
    <w:pPr>
      <w:jc w:val="both"/>
    </w:pPr>
    <w:rPr>
      <w:sz w:val="28"/>
      <w:szCs w:val="24"/>
    </w:rPr>
  </w:style>
  <w:style w:type="paragraph" w:styleId="Contents1">
    <w:name w:val="TOC 1"/>
    <w:basedOn w:val="Normal"/>
    <w:next w:val="Normal"/>
    <w:pPr>
      <w:spacing w:before="120" w:after="0"/>
    </w:pPr>
    <w:rPr>
      <w:bCs/>
      <w:iCs/>
      <w:sz w:val="24"/>
      <w:szCs w:val="24"/>
    </w:rPr>
  </w:style>
  <w:style w:type="paragraph" w:styleId="Contents2">
    <w:name w:val="TOC 2"/>
    <w:basedOn w:val="Normal"/>
    <w:next w:val="Normal"/>
    <w:pPr>
      <w:spacing w:before="120" w:after="0"/>
      <w:ind w:left="240" w:hanging="0"/>
    </w:pPr>
    <w:rPr>
      <w:bCs/>
      <w:sz w:val="22"/>
      <w:szCs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e14">
    <w:name w:val="Normale14"/>
    <w:basedOn w:val="Normal"/>
    <w:qFormat/>
    <w:pPr>
      <w:widowControl w:val="false"/>
      <w:spacing w:lineRule="auto" w:line="336"/>
      <w:jc w:val="both"/>
    </w:pPr>
    <w:rPr>
      <w:sz w:val="28"/>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5:57:00Z</dcterms:created>
  <dc:creator>lidia</dc:creator>
  <dc:description/>
  <dc:language>en-US</dc:language>
  <cp:lastModifiedBy>Fabrizio</cp:lastModifiedBy>
  <cp:lastPrinted>2001-06-18T16:31:00Z</cp:lastPrinted>
  <dcterms:modified xsi:type="dcterms:W3CDTF">2006-09-24T15:41:00Z</dcterms:modified>
  <cp:revision>163</cp:revision>
  <dc:subject/>
  <dc:title>XXII CONFERENZA ITALIANA DI SCIENZE REGIONALI</dc:title>
</cp:coreProperties>
</file>