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L’EFFICIENZA DEL SERVIZIO IDRICO IN ITALIA: UN’ANALISI TERRITORIALE</w:t>
      </w:r>
    </w:p>
    <w:p>
      <w:pPr>
        <w:pStyle w:val="TextBodyIndent"/>
        <w:spacing w:lineRule="atLeast" w:line="360"/>
        <w:ind w:left="0" w:hanging="0"/>
        <w:rPr/>
      </w:pPr>
      <w:r>
        <w:rPr/>
        <w:t>Claudio MAZZIOTTA*, Francesco VIDOLI** e Francesca FERRETTI***</w:t>
      </w:r>
    </w:p>
    <w:p>
      <w:pPr>
        <w:pStyle w:val="TextBodyIndent"/>
        <w:spacing w:lineRule="atLeast" w:line="360"/>
        <w:ind w:left="0" w:hanging="0"/>
        <w:rPr/>
      </w:pPr>
      <w:r>
        <w:rPr/>
      </w:r>
    </w:p>
    <w:p>
      <w:pPr>
        <w:pStyle w:val="Normal"/>
        <w:numPr>
          <w:ilvl w:val="0"/>
          <w:numId w:val="0"/>
        </w:numPr>
        <w:ind w:left="540" w:hanging="540"/>
        <w:outlineLvl w:val="0"/>
        <w:rPr/>
      </w:pPr>
      <w:r>
        <w:rPr/>
        <w:t>*</w:t>
      </w:r>
      <w:r>
        <w:rPr>
          <w:vertAlign w:val="superscript"/>
        </w:rPr>
        <w:tab/>
      </w:r>
      <w:r>
        <w:rPr/>
        <w:t xml:space="preserve">Università degli Studi Roma Tre, Dipartimento di Istituzioni pubbliche, Economia e Società, </w:t>
      </w:r>
      <w:hyperlink r:id="rId2">
        <w:r>
          <w:rPr>
            <w:rStyle w:val="InternetLink"/>
          </w:rPr>
          <w:t>c.mazziotta@uniroma3.it</w:t>
        </w:r>
      </w:hyperlink>
    </w:p>
    <w:p>
      <w:pPr>
        <w:pStyle w:val="Normal"/>
        <w:numPr>
          <w:ilvl w:val="0"/>
          <w:numId w:val="0"/>
        </w:numPr>
        <w:ind w:left="540" w:hanging="540"/>
        <w:outlineLvl w:val="0"/>
        <w:rPr/>
      </w:pPr>
      <w:r>
        <w:rPr/>
        <w:t>**</w:t>
        <w:tab/>
        <w:t>Società per gli Studi di Settore S.p.A.</w:t>
      </w:r>
      <w:r>
        <w:rPr>
          <w:b/>
          <w:bCs/>
        </w:rPr>
        <w:t xml:space="preserve">, </w:t>
      </w:r>
      <w:hyperlink r:id="rId3">
        <w:r>
          <w:rPr>
            <w:rStyle w:val="InternetLink"/>
          </w:rPr>
          <w:t>fvidoli@sose.it</w:t>
        </w:r>
      </w:hyperlink>
      <w:r>
        <w:rPr/>
        <w:t xml:space="preserve"> </w:t>
      </w:r>
    </w:p>
    <w:p>
      <w:pPr>
        <w:pStyle w:val="Normal"/>
        <w:numPr>
          <w:ilvl w:val="0"/>
          <w:numId w:val="0"/>
        </w:numPr>
        <w:ind w:left="540" w:hanging="540"/>
        <w:outlineLvl w:val="0"/>
        <w:rPr/>
      </w:pPr>
      <w:r>
        <w:rPr/>
        <w:t>***</w:t>
        <w:tab/>
        <w:t xml:space="preserve">Università degli Studi Roma Tre, c/o Dipartimento di Istituzioni pubbliche, Economia e Società, </w:t>
      </w:r>
      <w:r>
        <w:rPr>
          <w:u w:val="single"/>
        </w:rPr>
        <w:t>ferretti.francesca@gmail.com.</w:t>
      </w:r>
    </w:p>
    <w:p>
      <w:pPr>
        <w:pStyle w:val="TitoloSommario"/>
        <w:rPr/>
      </w:pPr>
      <w:r>
        <w:rPr/>
        <w:t>SOMMARIO</w:t>
      </w:r>
    </w:p>
    <w:p>
      <w:pPr>
        <w:pStyle w:val="ContenutoSommario"/>
        <w:rPr>
          <w:szCs w:val="24"/>
          <w:ins w:id="8" w:author="cmazziotta" w:date="2006-09-22T17:34:00Z"/>
        </w:rPr>
      </w:pPr>
      <w:r>
        <w:rPr>
          <w:color w:val="000000"/>
          <w:szCs w:val="24"/>
        </w:rPr>
        <w:t>Il lavoro che qui si presenta</w:t>
      </w:r>
      <w:del w:id="0" w:author="cmazziotta" w:date="2006-09-22T17:28:00Z">
        <w:r>
          <w:rPr>
            <w:color w:val="000000"/>
            <w:szCs w:val="24"/>
          </w:rPr>
          <w:delText>,</w:delText>
        </w:r>
      </w:del>
      <w:r>
        <w:rPr>
          <w:color w:val="000000"/>
          <w:szCs w:val="24"/>
        </w:rPr>
        <w:t xml:space="preserve"> </w:t>
      </w:r>
      <w:ins w:id="1" w:author="cmazziotta" w:date="2006-09-22T17:29:00Z">
        <w:r>
          <w:rPr>
            <w:sz w:val="24"/>
            <w:szCs w:val="24"/>
          </w:rPr>
          <w:t xml:space="preserve">ha per obiettivo principale quello di effettuare un’analisi di efficienza del servizio idrico integrato, quale si è venuto delineando in Italia a seguito dell’emanazione e dell’applicazione, tuttora in corso di effettivo completamento, della normativa di riforma del settore originata dalla cosiddetta Legge Galli. </w:t>
        </w:r>
      </w:ins>
      <w:ins w:id="2" w:author="cmazziotta" w:date="2006-09-22T17:32:00Z">
        <w:r>
          <w:rPr>
            <w:szCs w:val="24"/>
          </w:rPr>
          <w:t xml:space="preserve">In particolare, oggetto della valutazione sono le </w:t>
        </w:r>
      </w:ins>
      <w:ins w:id="3" w:author="cmazziotta" w:date="2006-09-22T17:32:00Z">
        <w:r>
          <w:rPr>
            <w:i/>
            <w:szCs w:val="24"/>
          </w:rPr>
          <w:t>performance</w:t>
        </w:r>
      </w:ins>
      <w:ins w:id="4" w:author="cmazziotta" w:date="2006-09-22T17:32:00Z">
        <w:r>
          <w:rPr>
            <w:szCs w:val="24"/>
          </w:rPr>
          <w:t xml:space="preserve"> </w:t>
        </w:r>
      </w:ins>
      <w:ins w:id="5" w:author="cmazziotta" w:date="2006-09-22T17:34:00Z">
        <w:r>
          <w:rPr>
            <w:szCs w:val="24"/>
          </w:rPr>
          <w:t>riscontrabili per</w:t>
        </w:r>
      </w:ins>
      <w:ins w:id="6" w:author="cmazziotta" w:date="2006-09-22T17:32:00Z">
        <w:r>
          <w:rPr>
            <w:szCs w:val="24"/>
          </w:rPr>
          <w:t xml:space="preserve"> le aziende di gestione del servizio idrico operanti negli Ambiti Territoriali Ottimali, anch</w:t>
        </w:r>
      </w:ins>
      <w:ins w:id="7" w:author="cmazziotta" w:date="2006-09-22T17:34:00Z">
        <w:r>
          <w:rPr>
            <w:szCs w:val="24"/>
          </w:rPr>
          <w:t xml:space="preserve">’essi peraltro in fase di (forse) definitivo assestamento. </w:t>
        </w:r>
      </w:ins>
    </w:p>
    <w:p>
      <w:pPr>
        <w:pStyle w:val="ContenutoSommario"/>
        <w:rPr>
          <w:sz w:val="24"/>
          <w:ins w:id="30" w:author="cmazziotta" w:date="2006-09-22T17:30:00Z"/>
        </w:rPr>
      </w:pPr>
      <w:ins w:id="9" w:author="cmazziotta" w:date="2006-09-22T17:34:00Z">
        <w:r>
          <w:rPr/>
          <w:t xml:space="preserve">In effetti, la situazione di incertezza e disorientamento che ancora caratterizza il </w:t>
        </w:r>
      </w:ins>
      <w:ins w:id="10" w:author="cmazziotta" w:date="2006-09-22T17:36:00Z">
        <w:r>
          <w:rPr/>
          <w:t xml:space="preserve">servizio in questione ha comportato che alla data degli ultimi dati statistici disponibili (2001) </w:t>
        </w:r>
      </w:ins>
      <w:ins w:id="11" w:author="cmazziotta" w:date="2006-09-22T17:38:00Z">
        <w:r>
          <w:rPr/>
          <w:t xml:space="preserve">la quantità e la qualità delle informazioni di base fossero di livello non eccelso, il che ha ovviamente </w:t>
        </w:r>
      </w:ins>
      <w:ins w:id="12" w:author="cmazziotta" w:date="2006-09-22T17:40:00Z">
        <w:r>
          <w:rPr/>
          <w:t xml:space="preserve">pesato sulla significatività delle analisi svolte e soprattutto sull’affidabilità dei risultati ottenuti. Ciò nonostante, si ritiene che il lavoro </w:t>
        </w:r>
      </w:ins>
      <w:ins w:id="13" w:author="cmazziotta" w:date="2006-09-22T17:52:00Z">
        <w:r>
          <w:rPr/>
          <w:t>svolto</w:t>
        </w:r>
      </w:ins>
      <w:ins w:id="14" w:author="cmazziotta" w:date="2006-09-22T17:41:00Z">
        <w:r>
          <w:rPr/>
          <w:t xml:space="preserve"> </w:t>
        </w:r>
      </w:ins>
      <w:ins w:id="15" w:author="cmazziotta" w:date="2006-09-22T17:52:00Z">
        <w:r>
          <w:rPr/>
          <w:t>presenti</w:t>
        </w:r>
      </w:ins>
      <w:ins w:id="16" w:author="cmazziotta" w:date="2006-09-22T17:41:00Z">
        <w:r>
          <w:rPr/>
          <w:t xml:space="preserve"> una sua validità</w:t>
        </w:r>
      </w:ins>
      <w:ins w:id="17" w:author="cmazziotta" w:date="2006-09-22T17:52:00Z">
        <w:r>
          <w:rPr/>
          <w:t>: in primo luogo,</w:t>
        </w:r>
      </w:ins>
      <w:ins w:id="18" w:author="cmazziotta" w:date="2006-09-22T17:41:00Z">
        <w:r>
          <w:rPr/>
          <w:t xml:space="preserve"> in termini di percorso metodologico replicabile con migliore base informativa</w:t>
        </w:r>
      </w:ins>
      <w:ins w:id="19" w:author="cmazziotta" w:date="2006-09-22T17:53:00Z">
        <w:r>
          <w:rPr/>
          <w:t>;</w:t>
        </w:r>
      </w:ins>
      <w:ins w:id="20" w:author="cmazziotta" w:date="2006-09-22T17:47:00Z">
        <w:r>
          <w:rPr/>
          <w:t xml:space="preserve"> </w:t>
        </w:r>
      </w:ins>
      <w:ins w:id="21" w:author="cmazziotta" w:date="2006-09-22T17:53:00Z">
        <w:r>
          <w:rPr/>
          <w:t>in secondo luogo,</w:t>
        </w:r>
      </w:ins>
      <w:ins w:id="22" w:author="cmazziotta" w:date="2006-09-22T17:47:00Z">
        <w:r>
          <w:rPr/>
          <w:t xml:space="preserve"> per i risultati ottenuti</w:t>
        </w:r>
      </w:ins>
      <w:ins w:id="23" w:author="cmazziotta" w:date="2006-09-22T17:53:00Z">
        <w:r>
          <w:rPr/>
          <w:t xml:space="preserve">, comunque apprezzabili sia sotto il profilo dell’analisi </w:t>
        </w:r>
      </w:ins>
      <w:ins w:id="24" w:author="cmazziotta" w:date="2006-09-22T18:52:00Z">
        <w:r>
          <w:rPr/>
          <w:t xml:space="preserve">delle situazioni </w:t>
        </w:r>
      </w:ins>
      <w:ins w:id="25" w:author="cmazziotta" w:date="2006-09-22T17:54:00Z">
        <w:r>
          <w:rPr/>
          <w:t xml:space="preserve">di efficienza, sia sotto quello del riscontro </w:t>
        </w:r>
      </w:ins>
      <w:ins w:id="26" w:author="cmazziotta" w:date="2006-09-22T18:52:00Z">
        <w:r>
          <w:rPr/>
          <w:t>di tali</w:t>
        </w:r>
      </w:ins>
      <w:ins w:id="27" w:author="cmazziotta" w:date="2006-09-22T17:55:00Z">
        <w:r>
          <w:rPr/>
          <w:t xml:space="preserve"> situazioni</w:t>
        </w:r>
      </w:ins>
      <w:ins w:id="28" w:author="cmazziotta" w:date="2006-09-22T18:52:00Z">
        <w:r>
          <w:rPr/>
          <w:t xml:space="preserve"> con il livello di sviluppo dei rispettivi territori</w:t>
        </w:r>
      </w:ins>
      <w:ins w:id="29" w:author="cmazziotta" w:date="2006-09-22T17:55:00Z">
        <w:r>
          <w:rPr/>
          <w:t>.</w:t>
        </w:r>
      </w:ins>
    </w:p>
    <w:p>
      <w:pPr>
        <w:pStyle w:val="ContenutoSommario"/>
        <w:rPr>
          <w:color w:val="000000"/>
          <w:sz w:val="22"/>
          <w:del w:id="32" w:author="cmazziotta" w:date="2006-09-22T17:30:00Z"/>
        </w:rPr>
      </w:pPr>
      <w:del w:id="31" w:author="cmazziotta" w:date="2006-09-22T17:28:00Z">
        <w:r>
          <w:rPr>
            <w:color w:val="000000"/>
            <w:sz w:val="22"/>
          </w:rPr>
          <w:delText xml:space="preserve">di carattere essenzialmente metodologico, costituisce un tentativo di argomentare una risposta alla domanda: i metodi di stima del capitale pubblico a livello territorialmente disaggregato conducono a risultati perfettamente fungibili come input di analisi regionali della crescita? In particolare, si fa qui riferimento ai due approcci di gran lunga prevalenti nella letteratura in argomento: il metodo dell’inventario permanente, che produce risultati in termini monetari, e il metodo dell’inventario comune, nella variante che contempla la produzione di dati espressi in termini fisici. Dopo avere richiamato le caratteristiche essenziali dei due metodi, il lavoro focalizza l’attenzione sulle differenze di impostazione e di risultato ad essi imputabili e ne verifica le potenzialità di utilizzazione nell’ambito di un’ottica di analisi regionale. Il riscontro di diverse quantificazioni applicate alla realtà territoriale italiana consente di dare supporto empirico alle considerazioni di ordine metodologico. La conclusione del lavoro è che i due approcci, singolarmente presi, non possono considerarsi fungibili per l’analisi regionale, mentre invece può essere utile e opportuno l’esame integrato delle loro evidenze empiriche. </w:delText>
        </w:r>
      </w:del>
    </w:p>
    <w:p>
      <w:pPr>
        <w:pStyle w:val="ContenutoSommario"/>
        <w:widowControl/>
        <w:bidi w:val="0"/>
        <w:spacing w:lineRule="atLeast" w:line="360"/>
        <w:jc w:val="both"/>
        <w:rPr>
          <w:ins w:id="34" w:author="cmazziotta" w:date="2006-09-22T17:30:00Z"/>
        </w:rPr>
      </w:pPr>
      <w:del w:id="33" w:author="cmazziotta" w:date="2006-09-22T17:30:00Z">
        <w:r>
          <w:rPr/>
          <w:delText>L</w:delText>
        </w:r>
      </w:del>
    </w:p>
    <w:p>
      <w:pPr>
        <w:pStyle w:val="ContenutoSommario"/>
        <w:rPr/>
      </w:pPr>
      <w:ins w:id="35" w:author="cmazziotta" w:date="2006-09-22T17:30:00Z">
        <w:r>
          <w:rPr/>
          <w:t>L</w:t>
        </w:r>
      </w:ins>
      <w:r>
        <w:rPr/>
        <w:t>avoro in parte finanziato con contributo MIUR, Fondi ex 60%, anni 2005 e 2006.</w:t>
      </w:r>
      <w:r>
        <w:br w:type="page"/>
      </w:r>
    </w:p>
    <w:p>
      <w:pPr>
        <w:pStyle w:val="TitoloParagrafo"/>
        <w:numPr>
          <w:ilvl w:val="0"/>
          <w:numId w:val="0"/>
        </w:numPr>
        <w:ind w:left="425" w:hanging="425"/>
        <w:rPr/>
      </w:pPr>
      <w:r>
        <w:rPr/>
        <w:t>1.</w:t>
        <w:tab/>
        <w:t>INTRODUZIONE</w:t>
      </w:r>
    </w:p>
    <w:p>
      <w:pPr>
        <w:pStyle w:val="Contenuto"/>
        <w:rPr/>
      </w:pPr>
      <w:r>
        <w:rPr/>
        <w:t xml:space="preserve">Finalità del lavoro presentato è di svolgere – sulla base dei dati disponibili </w:t>
        <w:noBreakHyphen/>
        <w:t xml:space="preserve"> una valutazione dell’efficienza con cui viene attualmente gestito in Italia il servizio idrico da parte delle aziende che operano negli ATO (Ambiti Territoriali Ottimali), i quali, sulla base della legge 36/1994 (nota come legge Galli), costituiscono al tempo stesso bacini di utenza ed unità operative nel settore delle risorse idriche. </w:t>
      </w:r>
    </w:p>
    <w:p>
      <w:pPr>
        <w:pStyle w:val="Contenuto"/>
        <w:rPr/>
      </w:pPr>
      <w:r>
        <w:rPr/>
        <w:t>Obiettivi specifici dell’analisi svolta sono stati i seguenti:</w:t>
      </w:r>
    </w:p>
    <w:p>
      <w:pPr>
        <w:pStyle w:val="Corpodeltesto2"/>
        <w:spacing w:lineRule="atLeast" w:line="360" w:before="0" w:after="0"/>
        <w:ind w:left="538" w:hanging="357"/>
        <w:jc w:val="both"/>
        <w:rPr>
          <w:sz w:val="24"/>
          <w:szCs w:val="24"/>
        </w:rPr>
      </w:pPr>
      <w:r>
        <w:rPr>
          <w:sz w:val="24"/>
          <w:szCs w:val="24"/>
        </w:rPr>
        <w:t>i)</w:t>
        <w:tab/>
        <w:t>analisi delle attuali caratteristiche del servizio idrico in Italia, sotto il duplice profilo istituzionale e gestionale, con specifico riferimento al ruolo centrale degli Ambiti Territoriali Ottimali (ATO);</w:t>
      </w:r>
    </w:p>
    <w:p>
      <w:pPr>
        <w:pStyle w:val="Corpodeltesto2"/>
        <w:spacing w:lineRule="atLeast" w:line="360" w:before="0" w:after="0"/>
        <w:ind w:left="538" w:hanging="357"/>
        <w:jc w:val="both"/>
        <w:rPr/>
      </w:pPr>
      <w:r>
        <w:rPr>
          <w:sz w:val="24"/>
          <w:szCs w:val="24"/>
        </w:rPr>
        <w:t>ii)</w:t>
        <w:tab/>
        <w:t>valutazione del livello di efficienza presente nei diversi ATO, sulla base di un’analisi quantitativa delle distanze relative delle diverse situazioni aziendali esaminate rispetto a condizioni ottimali, assunte quali termine di riferimento (</w:t>
      </w:r>
      <w:r>
        <w:rPr>
          <w:i/>
          <w:sz w:val="24"/>
          <w:szCs w:val="24"/>
        </w:rPr>
        <w:t>benchmark</w:t>
      </w:r>
      <w:r>
        <w:rPr>
          <w:sz w:val="24"/>
          <w:szCs w:val="24"/>
        </w:rPr>
        <w:t xml:space="preserve">); </w:t>
      </w:r>
    </w:p>
    <w:p>
      <w:pPr>
        <w:pStyle w:val="Corpodeltesto2"/>
        <w:spacing w:lineRule="atLeast" w:line="360" w:before="0" w:after="0"/>
        <w:ind w:left="538" w:hanging="357"/>
        <w:jc w:val="both"/>
        <w:rPr>
          <w:sz w:val="24"/>
          <w:szCs w:val="24"/>
        </w:rPr>
      </w:pPr>
      <w:r>
        <w:rPr>
          <w:sz w:val="24"/>
          <w:szCs w:val="24"/>
        </w:rPr>
        <w:t>iii)</w:t>
        <w:tab/>
        <w:t xml:space="preserve"> verifica della distribuzione territoriale delle situazioni di efficienza e riscontro della significatività dei parametri considerati (dimensione, redditività, etc.). </w:t>
      </w:r>
    </w:p>
    <w:p>
      <w:pPr>
        <w:pStyle w:val="Contenuto"/>
        <w:rPr/>
      </w:pPr>
      <w:r>
        <w:rPr>
          <w:rFonts w:eastAsia="MS Mincho;ＭＳ 明朝"/>
          <w:szCs w:val="22"/>
        </w:rPr>
        <w:t xml:space="preserve">Il perseguimento di un’analisi di tipo quantitativo ha ovviamente condizionato la metodologia utilizzata. Più specificamente, dopo un primo riscontro degli indicatori disponibili sulla base della produzione statistica corrente (Compendio statistico di Confservizi), è stato proposto un approccio metodologico in grado di fornire soluzione al problema posto, ossia all’accertamento quantitativo del livello di efficienza </w:t>
      </w:r>
      <w:r>
        <w:rPr>
          <w:rFonts w:eastAsia="Symbol" w:cs="Symbol" w:ascii="Symbol" w:hAnsi="Symbol"/>
          <w:szCs w:val="22"/>
        </w:rPr>
        <w:t></w:t>
      </w:r>
      <w:r>
        <w:rPr>
          <w:rFonts w:eastAsia="MS Mincho;ＭＳ 明朝"/>
          <w:szCs w:val="22"/>
        </w:rPr>
        <w:t xml:space="preserve"> territorialmente diversificato </w:t>
      </w:r>
      <w:r>
        <w:rPr>
          <w:rFonts w:eastAsia="Symbol" w:cs="Symbol" w:ascii="Symbol" w:hAnsi="Symbol"/>
          <w:szCs w:val="22"/>
        </w:rPr>
        <w:t></w:t>
      </w:r>
      <w:r>
        <w:rPr>
          <w:rFonts w:eastAsia="MS Mincho;ＭＳ 明朝"/>
          <w:szCs w:val="22"/>
        </w:rPr>
        <w:t xml:space="preserve"> che attualmente caratterizza l’erogazione del servizio idrico integrato da parte delle aziende appartenenti ai diversi ATO. L’iter metodologico seguito è così sintetizzabile:</w:t>
      </w:r>
    </w:p>
    <w:p>
      <w:pPr>
        <w:pStyle w:val="Corpodeltesto2"/>
        <w:spacing w:lineRule="atLeast" w:line="360" w:before="0" w:after="0"/>
        <w:ind w:left="538" w:hanging="357"/>
        <w:jc w:val="both"/>
        <w:rPr>
          <w:sz w:val="24"/>
          <w:szCs w:val="24"/>
        </w:rPr>
      </w:pPr>
      <w:r>
        <w:rPr>
          <w:sz w:val="24"/>
          <w:szCs w:val="24"/>
        </w:rPr>
        <w:t>−</w:t>
      </w:r>
      <w:r>
        <w:rPr>
          <w:sz w:val="24"/>
          <w:szCs w:val="24"/>
        </w:rPr>
        <w:tab/>
        <w:t xml:space="preserve">individuazione degli indicatori di </w:t>
      </w:r>
      <w:r>
        <w:rPr>
          <w:i/>
          <w:sz w:val="24"/>
          <w:szCs w:val="24"/>
        </w:rPr>
        <w:t>performance</w:t>
      </w:r>
      <w:r>
        <w:rPr>
          <w:sz w:val="24"/>
          <w:szCs w:val="24"/>
        </w:rPr>
        <w:t xml:space="preserve"> su cui basare l’analisi di efficienza: indicatori strutturali sulle caratteristiche del servizio, indicatori di redditività, di produttività, di costo. Riscontro della disponibilità e della significatività dei dati di base e conseguente adattamento dell’universo delle unità operative su cui condurre l’analisi;</w:t>
      </w:r>
    </w:p>
    <w:p>
      <w:pPr>
        <w:pStyle w:val="Corpodeltesto2"/>
        <w:spacing w:lineRule="atLeast" w:line="360" w:before="0" w:after="0"/>
        <w:ind w:left="538" w:hanging="357"/>
        <w:jc w:val="both"/>
        <w:rPr/>
      </w:pPr>
      <w:r>
        <w:rPr>
          <w:sz w:val="24"/>
          <w:szCs w:val="24"/>
        </w:rPr>
        <w:t>−</w:t>
      </w:r>
      <w:r>
        <w:rPr>
          <w:sz w:val="24"/>
          <w:szCs w:val="24"/>
        </w:rPr>
        <w:tab/>
        <w:t xml:space="preserve">applicazione di procedure di </w:t>
      </w:r>
      <w:r>
        <w:rPr>
          <w:i/>
          <w:sz w:val="24"/>
          <w:szCs w:val="24"/>
        </w:rPr>
        <w:t>clustering</w:t>
      </w:r>
      <w:r>
        <w:rPr>
          <w:sz w:val="24"/>
          <w:szCs w:val="24"/>
        </w:rPr>
        <w:t xml:space="preserve"> al fine di raggruppare le unità operative in insiemi caratterizzati da un grado elevato di similarità sotto il profilo dimensionale e gestionale. L’opportunità di esperire preliminarmente tale procedura deriva dalla necessità di condurre la successiva analisi di efficienza su gruppi confrontabili ed omogenei di aziende erogatrici del servizio idrico;</w:t>
      </w:r>
    </w:p>
    <w:p>
      <w:pPr>
        <w:pStyle w:val="Corpodeltesto2"/>
        <w:spacing w:lineRule="atLeast" w:line="360" w:before="0" w:after="0"/>
        <w:ind w:left="538" w:hanging="357"/>
        <w:jc w:val="both"/>
        <w:rPr/>
      </w:pPr>
      <w:r>
        <w:rPr>
          <w:rFonts w:eastAsia="Symbol" w:cs="Symbol" w:ascii="Symbol" w:hAnsi="Symbol"/>
          <w:sz w:val="24"/>
          <w:szCs w:val="24"/>
        </w:rPr>
        <w:t></w:t>
      </w:r>
      <w:r>
        <w:rPr>
          <w:sz w:val="24"/>
          <w:szCs w:val="24"/>
        </w:rPr>
        <w:tab/>
        <w:t>individuazione e applicazione di analisi quantitative in grado di far emergere il livello di efficienza raggiunto dalle singole unità operative considerate. Utilizzazione del principio del riferimento ottimale (</w:t>
      </w:r>
      <w:r>
        <w:rPr>
          <w:i/>
          <w:sz w:val="24"/>
          <w:szCs w:val="24"/>
        </w:rPr>
        <w:t>benchmark</w:t>
      </w:r>
      <w:r>
        <w:rPr>
          <w:sz w:val="24"/>
          <w:szCs w:val="24"/>
        </w:rPr>
        <w:t>) tra le unità attive ed effettivamente operanti. Applicazione di tecniche di analisi coerenti con tale impostazione; in particolare: DEA (</w:t>
      </w:r>
      <w:r>
        <w:rPr>
          <w:i/>
          <w:sz w:val="24"/>
          <w:szCs w:val="24"/>
        </w:rPr>
        <w:t>Data Envelopment Analysis</w:t>
      </w:r>
      <w:r>
        <w:rPr>
          <w:sz w:val="24"/>
          <w:szCs w:val="24"/>
        </w:rPr>
        <w:t>) e ANN (</w:t>
      </w:r>
      <w:r>
        <w:rPr>
          <w:i/>
          <w:iCs/>
          <w:sz w:val="24"/>
          <w:szCs w:val="24"/>
        </w:rPr>
        <w:t xml:space="preserve">Artificial Neural </w:t>
      </w:r>
      <w:del w:id="36" w:author="cmazziotta" w:date="2006-09-22T17:19:00Z">
        <w:r>
          <w:rPr>
            <w:i/>
            <w:iCs/>
            <w:sz w:val="24"/>
            <w:szCs w:val="24"/>
          </w:rPr>
          <w:delText>Network</w:delText>
        </w:r>
      </w:del>
      <w:ins w:id="37" w:author="cmazziotta" w:date="2006-09-22T17:19:00Z">
        <w:r>
          <w:rPr>
            <w:i/>
            <w:iCs/>
            <w:sz w:val="24"/>
            <w:szCs w:val="24"/>
          </w:rPr>
          <w:t>Networks</w:t>
        </w:r>
      </w:ins>
      <w:r>
        <w:rPr>
          <w:sz w:val="24"/>
          <w:szCs w:val="24"/>
        </w:rPr>
        <w:t>);</w:t>
      </w:r>
    </w:p>
    <w:p>
      <w:pPr>
        <w:pStyle w:val="Corpodeltesto2"/>
        <w:spacing w:lineRule="atLeast" w:line="360" w:before="0" w:after="0"/>
        <w:ind w:left="538" w:hanging="357"/>
        <w:jc w:val="both"/>
        <w:rPr/>
      </w:pPr>
      <w:r>
        <w:rPr>
          <w:rFonts w:eastAsia="Symbol" w:cs="Symbol" w:ascii="Symbol" w:hAnsi="Symbol"/>
          <w:sz w:val="24"/>
          <w:szCs w:val="24"/>
        </w:rPr>
        <w:t></w:t>
      </w:r>
      <w:r>
        <w:rPr>
          <w:sz w:val="24"/>
          <w:szCs w:val="24"/>
        </w:rPr>
        <w:tab/>
        <w:t xml:space="preserve">analisi critica dei risultati, confronto tra gli esiti dei diversi approcci e riscontro dei risultati ottenuti </w:t>
      </w:r>
      <w:r>
        <w:rPr>
          <w:rFonts w:eastAsia="Symbol" w:cs="Symbol" w:ascii="Symbol" w:hAnsi="Symbol"/>
          <w:sz w:val="24"/>
          <w:szCs w:val="24"/>
        </w:rPr>
        <w:t></w:t>
      </w:r>
      <w:r>
        <w:rPr>
          <w:sz w:val="24"/>
          <w:szCs w:val="24"/>
        </w:rPr>
        <w:t xml:space="preserve"> in termini di livello di efficienza delle diverse unità operative considerate </w:t>
      </w:r>
      <w:r>
        <w:rPr>
          <w:rFonts w:eastAsia="Symbol" w:cs="Symbol" w:ascii="Symbol" w:hAnsi="Symbol"/>
          <w:sz w:val="24"/>
          <w:szCs w:val="24"/>
        </w:rPr>
        <w:t></w:t>
      </w:r>
      <w:r>
        <w:rPr>
          <w:sz w:val="24"/>
          <w:szCs w:val="24"/>
        </w:rPr>
        <w:t xml:space="preserve"> rispetto ai relativi contesti territoriali di riferimento. </w:t>
      </w:r>
    </w:p>
    <w:p>
      <w:pPr>
        <w:pStyle w:val="TitoloParagrafo"/>
        <w:numPr>
          <w:ilvl w:val="0"/>
          <w:numId w:val="0"/>
        </w:numPr>
        <w:spacing w:before="480" w:after="120"/>
        <w:ind w:left="425" w:hanging="425"/>
        <w:rPr/>
      </w:pPr>
      <w:r>
        <w:rPr/>
        <w:t>2.</w:t>
        <w:tab/>
        <w:t>IL SERVIZIO IDRICO IN ITALIA: CARATTERISTICHE ESSENZIALI</w:t>
      </w:r>
    </w:p>
    <w:p>
      <w:pPr>
        <w:pStyle w:val="TitoloSottoParagrafo"/>
        <w:numPr>
          <w:ilvl w:val="0"/>
          <w:numId w:val="0"/>
        </w:numPr>
        <w:tabs>
          <w:tab w:val="clear" w:pos="708"/>
          <w:tab w:val="left" w:pos="284" w:leader="none"/>
        </w:tabs>
        <w:spacing w:before="120" w:after="240"/>
        <w:ind w:left="993" w:hanging="539"/>
        <w:rPr/>
      </w:pPr>
      <w:r>
        <w:rPr/>
        <w:t>2.1</w:t>
        <w:tab/>
        <w:t>Il ruolo centrale degli ATO nel nuovo quadro istituzionale</w:t>
      </w:r>
    </w:p>
    <w:p>
      <w:pPr>
        <w:pStyle w:val="Contenuto"/>
        <w:rPr/>
      </w:pPr>
      <w:r>
        <w:rPr/>
        <w:t xml:space="preserve">La disciplina dei servizi pubblici locali in Italia è stata negli anni regolamentata sulla base di principi ispiratori non sempre omogenei, ed anzi talvolta anche molto diversi tra loro, con la conseguenza di provocare rallentamenti e ritardi nel previsto processo di miglioramento quantitativo e qualitativo di erogazione dei servizi stessi. Il servizio idrico, in particolare, rappresenta un chiaro esempio di come il mutamento della normativa di riferimento abbia influenzato lo sviluppo di questo settore. Ciò che rende particolarmente significativo ed interessante osservare l’evoluzione del servizio idrico, e quindi della sua gestione, è l’elemento di novità rappresentato dalla sua disciplina normativa: si tratta, infatti, di un servizio pubblico locale che, nell’ottica del miglioramento dell’efficienza, ha manifestato negli anni più recenti la tendenza ad innalzare ad un livello di aggregazione superiore – sotto il profilo sia gestionale che territoriale </w:t>
        <w:noBreakHyphen/>
        <w:t xml:space="preserve"> le funzioni di organizzazione e coordinamento. </w:t>
      </w:r>
    </w:p>
    <w:p>
      <w:pPr>
        <w:pStyle w:val="Contenuto"/>
        <w:rPr/>
      </w:pPr>
      <w:r>
        <w:rPr/>
        <w:t>L’evoluzione del settore, del resto, prende avvio nel nostro paese da anni molto lontani, addirittura dagli inizi del ‘900 quando, per superare i fallimenti del mercato, viene emanata una nuova normativa (Legge Giolitti del 1903), che introduce la figura dell’azienda municipalizzata, in sostituzione dei privati, precedenti gestori di questo come di tutti gli altri servizi. Si assiste così ad un forte aumento di comuni che decidono di avvalersi di tale figura istituzionale e organizzativa per divenire soggetti gestori del servizio.</w:t>
      </w:r>
    </w:p>
    <w:p>
      <w:pPr>
        <w:pStyle w:val="Contenuto"/>
        <w:rPr/>
      </w:pPr>
      <w:r>
        <w:rPr/>
        <w:t xml:space="preserve">Con un salto di poco meno di un secolo si arriva all’attuale legislazione di riferimento nel settore idrico: Legge n. 36 del 5.01.1994, “Disposizioni in materia di risorse idriche”, detta anche Legge Galli. Attraverso la nuova normativa, si è cercato (adattando e sviluppando l’impostazione contenuta nella legge 142/1990) di dare risposta alle problematiche del settore – in particolare, all’esigenza di migliorare significativamente l’efficienza gestionale </w:t>
        <w:noBreakHyphen/>
        <w:t xml:space="preserve"> introducendo importanti novità, tra cui la figura dell’ATO (Ambito Territoriale Ottimale). A questa nuova unità operativa viene assegnato l’obiettivo di regolare, gestire ed erogare il servizio, in una dimensione che sia tale da consentire un migliore sfruttamento delle economie di scala per la gestione del servizio idrico integrato (SII), ovvero acquedotto, depurazione e fognatura. In quest’ottica di gestione più economica ed efficiente viene attribuito un ruolo centrale agli enti locali (Caia, 1996), che devono esercitare le loro funzioni in forme di cooperazione intercomunale e non più isolatamente, il che viene visto talvolta come una riduzione dell’autonomia decisionale dei Comuni stessi.</w:t>
      </w:r>
    </w:p>
    <w:p>
      <w:pPr>
        <w:pStyle w:val="Contenuto"/>
        <w:rPr/>
      </w:pPr>
      <w:r>
        <w:rPr/>
        <w:t>La forte accelerazione impressa dalla legge Galli al processo di razionalizzazione e di accorpamento delle gestioni trova giustificazione nell’ eccessiva frammentazione delle unità operative presenti (allora, ma in parte ancora oggi) sul territorio nazionale, le cui conseguenze storicamente accertate sono state un assetto produttivo inefficiente ed un livello di specializzazione insufficiente. La forma di gestione più diffusa nel nostro paese era infatti la gestione diretta da parte dei Comuni, forma scarsamente funzionale alle caratteristiche industriali del servizio. Anche la determinazione del livello tariffario era spesso inadeguata, con la conseguenza di introiti troppo modesti per consentire di finanziare nuovi investimenti, necessari per migliorare le infrastrutture e per fornire un servizio migliore</w:t>
      </w:r>
      <w:r>
        <w:rPr>
          <w:rStyle w:val="FootnoteCharacters"/>
          <w:rStyle w:val="FootnoteAnchor"/>
        </w:rPr>
        <w:footnoteReference w:id="2"/>
      </w:r>
      <w:r>
        <w:rPr/>
        <w:t xml:space="preserve">. </w:t>
      </w:r>
    </w:p>
    <w:p>
      <w:pPr>
        <w:pStyle w:val="Contenuto"/>
        <w:rPr/>
      </w:pPr>
      <w:r>
        <w:rPr/>
        <w:t>La Legge 36/1994 ha aperto quindi la strada al riordino dei servizi idrici e all’industrializzazione del sistema, introducendo tra l’altro una più netta separazione tra il momento dell’indirizzo e del controllo e quello più propriamente gestionale attraverso la definizione di diversi livelli di governo e l’introduzione delle Autorità d’ambito</w:t>
      </w:r>
      <w:r>
        <w:rPr>
          <w:rStyle w:val="FootnoteCharacters"/>
          <w:rStyle w:val="FootnoteAnchor"/>
        </w:rPr>
        <w:footnoteReference w:id="3"/>
      </w:r>
      <w:r>
        <w:rPr/>
        <w:t xml:space="preserve">. </w:t>
      </w:r>
    </w:p>
    <w:p>
      <w:pPr>
        <w:pStyle w:val="Contenuto"/>
        <w:rPr/>
      </w:pPr>
      <w:r>
        <w:rPr/>
        <w:t>La definizione degli ATO, finalizzata al superamento della frammentazione territoriale, individua bacini minimi di utenza nei quali deve operare un unico gestore: in tal modo si punta, da un lato, a raggiungere un’integrazione di tipo territoriale e, dall’altro, a riunire in un unico soggetto tutte le attività del ciclo idrico, al fine di ottenere un’integrazione anche di tipo funzionale. Occorre peraltro sottolineare che al momento attuale non sempre le Regioni hanno definito un unico gestore per ambito: in alcuni casi si prevedono più gestori, in altri si prevede una fase transitoria durante la quale coesistono più gestori (cfr. Co</w:t>
      </w:r>
      <w:ins w:id="38" w:author="cmazziotta" w:date="2006-09-22T17:14:00Z">
        <w:r>
          <w:rPr/>
          <w:t>.</w:t>
        </w:r>
      </w:ins>
      <w:r>
        <w:rPr/>
        <w:t>vi</w:t>
      </w:r>
      <w:ins w:id="39" w:author="cmazziotta" w:date="2006-09-22T17:14:00Z">
        <w:r>
          <w:rPr/>
          <w:t>.</w:t>
        </w:r>
      </w:ins>
      <w:r>
        <w:rPr/>
        <w:t>ri, 2003).</w:t>
      </w:r>
    </w:p>
    <w:p>
      <w:pPr>
        <w:pStyle w:val="Contenuto"/>
        <w:rPr/>
      </w:pPr>
      <w:r>
        <w:rPr/>
        <w:t>In particolare, i criteri che la Legge Galli prevede per la definizione degli ATO sono:</w:t>
      </w:r>
    </w:p>
    <w:p>
      <w:pPr>
        <w:pStyle w:val="Indentro1"/>
        <w:spacing w:before="0" w:after="0"/>
        <w:rPr/>
      </w:pPr>
      <w:r>
        <w:rPr/>
        <w:t>a)</w:t>
        <w:tab/>
        <w:t xml:space="preserve">rispetto dell'unità del bacino idrografico o del sub-bacino o dei bacini idrografici contigui, tenuto conto delle previsioni e dei vincoli contenuti nei piani regionali di </w:t>
      </w:r>
      <w:r>
        <w:rPr>
          <w:rFonts w:eastAsia="MS Mincho;ＭＳ 明朝"/>
        </w:rPr>
        <w:t>risanamento</w:t>
      </w:r>
      <w:r>
        <w:rPr/>
        <w:t xml:space="preserve"> delle acque, e nel piano regolatore generale degli acquedotti, nonché della localizzazione delle risorse e dei loro vincoli di destinazione, anche derivanti da consuetudine, in favore dei centri abitati interessati; </w:t>
      </w:r>
    </w:p>
    <w:p>
      <w:pPr>
        <w:pStyle w:val="Indentro1"/>
        <w:spacing w:before="0" w:after="0"/>
        <w:rPr/>
      </w:pPr>
      <w:r>
        <w:rPr/>
        <w:t>b)</w:t>
        <w:tab/>
        <w:t xml:space="preserve">superamento della frammentazione delle gestioni; </w:t>
      </w:r>
    </w:p>
    <w:p>
      <w:pPr>
        <w:pStyle w:val="Indentro1"/>
        <w:spacing w:before="0" w:after="0"/>
        <w:rPr/>
      </w:pPr>
      <w:r>
        <w:rPr/>
        <w:t>c)</w:t>
        <w:tab/>
        <w:t>conseguimento di adeguate dimensioni gestionali, definite sulla base di parametri fisici, demografici, tecnici e sulla base delle ripartizioni politico-amministrative.</w:t>
      </w:r>
    </w:p>
    <w:p>
      <w:pPr>
        <w:pStyle w:val="Contenuto"/>
        <w:rPr/>
      </w:pPr>
      <w:r>
        <w:rPr/>
        <w:t xml:space="preserve">Facendo riferimento agli ATO fin qui concretamente definiti – che in realtà avrebbero dovuto vedere la luce entro sei mesi dall’entrata in vigore della legge </w:t>
        <w:noBreakHyphen/>
        <w:t xml:space="preserve"> si osserva che generalmente l’ambito territoriale ed amministrativo adottato coincide con quello provinciale, mentre nel caso di regioni di dimensioni ridotte spesso è stato individuato un unico ATO per l’intero territorio regionale.</w:t>
      </w:r>
    </w:p>
    <w:p>
      <w:pPr>
        <w:pStyle w:val="Contenuto"/>
        <w:rPr/>
      </w:pPr>
      <w:r>
        <w:rPr/>
        <w:t xml:space="preserve">Quanto alle forme di gestione del SII, comunque ancora fortemente legate all’ente locale di riferimento (Comune), è verosimile che il legislatore, proprio in ragione della peculiarità della risorsa idrica, abbia scelto di non imporre (anche in controtendenza rispetto all’evoluzione nella gestione dei servizi pubblici) processi di privatizzazione o di liberalizzazione del servizio idrico integrato. Questo persistente legame della gestione ed organizzazione del servizio con l’ente pubblico locale (il quale, o attraverso gestione diretta o attraverso società totalmente partecipate, continua ad esercitare un controllo totale sulle modalità di erogazione del servizio) ha provocato, d’altra parte, qualche richiamo da parte dell’Unione Europea in tema di tutela della concorrenza e di apertura del mercato. </w:t>
      </w:r>
    </w:p>
    <w:p>
      <w:pPr>
        <w:pStyle w:val="Contenuto"/>
        <w:rPr/>
      </w:pPr>
      <w:r>
        <w:rPr/>
        <w:t xml:space="preserve">Anche la normativa successiva alla Legge Galli, che pure mostra una certa evoluzione verso forme di liberalizzazione del servizio idrico, mantiene tuttavia alcune modalità peculiari che differenziano tuttora questo servizio dagli altri. Si pensi, ad esempio, alla diversa disciplina che l’art. 35 della Legge 448 del 2001 ha riservato al servizio idrico in merito all’applicazione del principio della gara quale unico strumento per l’affidamento della gestione dei servizi pubblici locali: in questo caso si è cercato di adottare un principio di gradualità nell’introduzione della libera concorrenza consentendo agli operatori del comparto idrico di adattarsi più lentamente al “mercato unico”. </w:t>
      </w:r>
    </w:p>
    <w:p>
      <w:pPr>
        <w:pStyle w:val="Contenuto"/>
        <w:rPr/>
      </w:pPr>
      <w:r>
        <w:rPr/>
        <w:t xml:space="preserve">Successivamente, l’art. 113 del Testo unico sugli enti locali (Tuel, sancito con Legge n. 326 del 2003) introduce nuovi cambiamenti, per cui la forma degli affidamenti in </w:t>
      </w:r>
      <w:r>
        <w:rPr>
          <w:i/>
        </w:rPr>
        <w:t>house</w:t>
      </w:r>
      <w:r>
        <w:rPr/>
        <w:t xml:space="preserve"> riceve un’attenzione particolare per tutti i servizi pubblici locali: adesso la disciplina del SII è simile a quella degli altri servizi (compare il riferimento alla disciplina di settore). In sostanza, l’attuale normativa affianca alla procedura di espletamento della gara quella dell’affidamento diretto per il conferimento della titolarità dei servizi pubblici locali in capo alle varie società, garantendo la sopravvivenza di quegli affidamenti specifici, svolti nel settore dei servizi idrici, avvenuti nel rispetto di quanto stabilito dal citato art. 35 della Legge 448/2001.</w:t>
      </w:r>
    </w:p>
    <w:p>
      <w:pPr>
        <w:pStyle w:val="Contenuto"/>
        <w:rPr/>
      </w:pPr>
      <w:r>
        <w:rPr/>
        <w:t xml:space="preserve">In definitiva, al di là dei singoli passi dell’evoluzione normativa del settore, ciò che rileva per l’analisi svolta nel presente lavoro sono l’incertezza e la disomogeneità tuttora riscontrabili nelle soluzioni istituzionali e organizzative adottate nelle diverse realtà territoriali: unicità o pluralità dei gestori per ciascun ambito, definizione ristretta o allargata degli ambiti territoriali di riferimento, tempistica differenziata nel rispetto delle indicazioni normative, conseguimento più o meno marcato di una situazione di gestione consolidata, sono tutte condizioni che rendono spesso poco confrontabili le diverse realtà presenti sul territorio nazionale e di conseguenza inducono ad attribuire particolare cautela nell’interpretazione dei risultati ottenuti nell’analisi qui condotta. </w:t>
      </w:r>
    </w:p>
    <w:p>
      <w:pPr>
        <w:pStyle w:val="Normal"/>
        <w:spacing w:lineRule="atLeast" w:line="360"/>
        <w:jc w:val="both"/>
        <w:rPr/>
      </w:pPr>
      <w:r>
        <w:rPr/>
      </w:r>
      <w:r>
        <w:br w:type="page"/>
      </w:r>
    </w:p>
    <w:p>
      <w:pPr>
        <w:pStyle w:val="TitoloSottoParagrafo"/>
        <w:numPr>
          <w:ilvl w:val="0"/>
          <w:numId w:val="0"/>
        </w:numPr>
        <w:tabs>
          <w:tab w:val="clear" w:pos="708"/>
          <w:tab w:val="left" w:pos="284" w:leader="none"/>
        </w:tabs>
        <w:spacing w:before="120" w:after="240"/>
        <w:ind w:left="993" w:hanging="539"/>
        <w:rPr/>
      </w:pPr>
      <w:r>
        <w:rPr/>
        <w:t>2.2 Variabili e dati utilizzati per la valutazione di efficienza</w:t>
      </w:r>
    </w:p>
    <w:p>
      <w:pPr>
        <w:pStyle w:val="Contenuto"/>
        <w:rPr/>
      </w:pPr>
      <w:r>
        <w:rPr/>
        <w:t>I dati utilizzati per la presente analisi sono stati estratti dal compendio statistico della Confservizi al momento disponibile (Cispel-Confservizi, 2002).</w:t>
      </w:r>
    </w:p>
    <w:p>
      <w:pPr>
        <w:pStyle w:val="Contenuto"/>
        <w:rPr/>
      </w:pPr>
      <w:r>
        <w:rPr/>
        <w:t xml:space="preserve">La popolazione statistica sulla quale è stata svolta l’analisi è costituito dalle 140 società di gestione che operavano sul territorio nazionale nel 2001, distribuite tra nord, centro e sud d’Italia. L’analisi è stata condotta utilizzando dati di bilancio, disponibili per tutte la società, oltre che dati legati alla struttura dell’azienda e alla tipicità del servizio, quali ad esempio la lunghezza della rete o il numero degli abitanti serviti. </w:t>
      </w:r>
    </w:p>
    <w:p>
      <w:pPr>
        <w:pStyle w:val="Contenuto"/>
        <w:rPr/>
      </w:pPr>
      <w:r>
        <w:rPr/>
        <w:t>In realtà, come si dirà meglio successivamente, la qualità dei dati, non sempre coerenti, omogenei e completi, non ha consentito di condurre l’analisi sui 140 gestori rilevati nel citato Compendio</w:t>
      </w:r>
      <w:ins w:id="40" w:author="cmazziotta" w:date="2006-09-22T15:47:00Z">
        <w:r>
          <w:rPr/>
          <w:t>.</w:t>
        </w:r>
      </w:ins>
      <w:r>
        <w:rPr/>
        <w:t xml:space="preserve"> Da un primo riscontro delle informazioni a disposizione è emerso infatti che per alcuni operatori (6 su 140) si era in presenza di dati incoerenti o errati; queste osservazioni sono state pertanto escluse dall’universo oggetto di analisi, che si è pertanto ristretto al numero di 134 gestori del servizio idrico.</w:t>
      </w:r>
    </w:p>
    <w:p>
      <w:pPr>
        <w:pStyle w:val="Contenuto"/>
        <w:rPr/>
      </w:pPr>
      <w:r>
        <w:rPr/>
        <w:t>Un primo esame della situazione del settore è stato condotto sui dati di base relativi ai 134 gestori, opportunamente espressi in forma di indicatori significativi sotto il profilo sia economico-finanziario, sia strutturale, tali quindi da fornire un quadro di prima approssimazione sulle condizioni di erogazione del servizio e da costituire la premessa per l’impostazione della successiva analisi di efficienza.</w:t>
      </w:r>
    </w:p>
    <w:p>
      <w:pPr>
        <w:pStyle w:val="Contenuto"/>
        <w:rPr/>
      </w:pPr>
      <w:r>
        <w:rPr/>
        <w:t>Come già accennato, gli indicatori in questione attengono sia agli aspetti economici, sia a quelli strutturali: con i primi si è puntato a descrivere il comportamento degli operatori sotto il profilo dell’economicità della gestione (produttività e redditività), consentendo opportuni riscontri con gli altri operatori del settore idrico; attraverso gli indicatori di natura strutturale, invece, si è cercato di far emergere gli aspetti legati alle caratteristiche di prestazione “fisica” del servizio (utenze, rete, popolazione servita). Entrambe le tipologie di indicatori (o loro combinazioni, come si dirà in seguito) sono state utilizzate, oltre che per un primo approccio descrittivo alla situazione del settore, anche al fine di individuare “</w:t>
      </w:r>
      <w:r>
        <w:rPr>
          <w:i/>
        </w:rPr>
        <w:t>best practices</w:t>
      </w:r>
      <w:r>
        <w:rPr/>
        <w:t>” da poter assumere come situazione di riferimento nella successiva analisi di efficienza.</w:t>
      </w:r>
    </w:p>
    <w:p>
      <w:pPr>
        <w:pStyle w:val="Contenuto"/>
        <w:rPr/>
      </w:pPr>
      <w:r>
        <w:rPr/>
        <w:t>Più specificamente, gli indicatori in questione (riepilogati nel Prospetto 1) possono essere classificati in indici relativi alla redditività, alla produttività, al costo e alla struttura. In particolare:</w:t>
      </w:r>
    </w:p>
    <w:p>
      <w:pPr>
        <w:pStyle w:val="Indentro1"/>
        <w:spacing w:before="0" w:after="0"/>
        <w:rPr/>
      </w:pPr>
      <w:r>
        <w:rPr/>
        <w:noBreakHyphen/>
      </w:r>
      <w:r>
        <w:rPr/>
        <w:tab/>
        <w:t xml:space="preserve">gli </w:t>
      </w:r>
      <w:r>
        <w:rPr>
          <w:i/>
        </w:rPr>
        <w:t>indici di redditività</w:t>
      </w:r>
      <w:r>
        <w:rPr/>
        <w:t xml:space="preserve"> hanno lo scopo di evidenziare il livello di profittabilità dell'impresa e di illustrare il contributo delle diverse aree della gestione alla determinazione del rendimento del capitale investito in azienda. Tali indici, che vengono calcolati sulla base sia di valori economici che di grandezze di tipo patrimoniale e finanziario, forniscono una sintetica prima indicazione dell'efficienza e dell'efficacia con cui la direzione aziendale manovra le leve a sua disposizione;</w:t>
      </w:r>
      <w:r>
        <w:br w:type="page"/>
      </w:r>
    </w:p>
    <w:p>
      <w:pPr>
        <w:pStyle w:val="Contenuto"/>
        <w:rPr>
          <w:highlight w:val="cyan"/>
        </w:rPr>
      </w:pPr>
      <w:r>
        <w:rPr>
          <w:highlight w:val="cyan"/>
        </w:rPr>
      </w:r>
    </w:p>
    <w:p>
      <w:pPr>
        <w:pStyle w:val="Contenuto"/>
        <w:rPr/>
      </w:pPr>
      <w:r>
        <w:rPr>
          <w:i/>
        </w:rPr>
        <w:t>Prospetto 1</w:t>
      </w:r>
      <w:r>
        <w:rPr/>
        <w:t xml:space="preserve"> Indicatori utilizzati per l’analisi descrittiva del settore idrico</w:t>
      </w:r>
    </w:p>
    <w:p>
      <w:pPr>
        <w:pStyle w:val="Contenuto"/>
        <w:spacing w:lineRule="exact" w:line="120"/>
        <w:rPr/>
      </w:pPr>
      <w:r>
        <w:rPr/>
      </w:r>
    </w:p>
    <w:tbl>
      <w:tblPr>
        <w:tblW w:w="4800" w:type="pct"/>
        <w:jc w:val="left"/>
        <w:tblInd w:w="-108" w:type="dxa"/>
        <w:tblLayout w:type="fixed"/>
        <w:tblCellMar>
          <w:top w:w="0" w:type="dxa"/>
          <w:left w:w="93" w:type="dxa"/>
          <w:bottom w:w="0" w:type="dxa"/>
          <w:right w:w="93" w:type="dxa"/>
        </w:tblCellMar>
      </w:tblPr>
      <w:tblGrid>
        <w:gridCol w:w="450"/>
        <w:gridCol w:w="1928"/>
        <w:gridCol w:w="2420"/>
        <w:gridCol w:w="3909"/>
      </w:tblGrid>
      <w:tr>
        <w:trPr>
          <w:trHeight w:val="379" w:hRule="atLeast"/>
        </w:trPr>
        <w:tc>
          <w:tcPr>
            <w:tcW w:w="45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b/>
                <w:b/>
              </w:rPr>
            </w:pPr>
            <w:r>
              <w:rPr>
                <w:b/>
              </w:rPr>
              <w:t>N.</w:t>
            </w:r>
          </w:p>
        </w:tc>
        <w:tc>
          <w:tcPr>
            <w:tcW w:w="1928" w:type="dxa"/>
            <w:tcBorders>
              <w:top w:val="single" w:sz="12" w:space="0" w:color="000000"/>
              <w:left w:val="single" w:sz="12" w:space="0" w:color="000000"/>
              <w:right w:val="single" w:sz="12" w:space="0" w:color="000000"/>
            </w:tcBorders>
            <w:shd w:fill="FFFFFF" w:val="clear"/>
            <w:vAlign w:val="center"/>
          </w:tcPr>
          <w:p>
            <w:pPr>
              <w:pStyle w:val="Normal"/>
              <w:autoSpaceDE w:val="false"/>
              <w:rPr>
                <w:b/>
                <w:b/>
              </w:rPr>
            </w:pPr>
            <w:r>
              <w:rPr>
                <w:b/>
              </w:rPr>
              <w:t>Tipologia indicatore</w:t>
            </w:r>
          </w:p>
        </w:tc>
        <w:tc>
          <w:tcPr>
            <w:tcW w:w="242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b/>
                <w:b/>
              </w:rPr>
            </w:pPr>
            <w:r>
              <w:rPr>
                <w:b/>
              </w:rPr>
              <w:t>Denominazione indicatori</w:t>
            </w:r>
          </w:p>
        </w:tc>
        <w:tc>
          <w:tcPr>
            <w:tcW w:w="3909"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b/>
                <w:b/>
                <w:bCs/>
              </w:rPr>
            </w:pPr>
            <w:r>
              <w:rPr>
                <w:b/>
                <w:bCs/>
              </w:rPr>
              <w:t>Descrizione sintetica indicatori</w:t>
            </w:r>
          </w:p>
        </w:tc>
      </w:tr>
      <w:tr>
        <w:trPr>
          <w:trHeight w:val="379" w:hRule="atLeast"/>
        </w:trPr>
        <w:tc>
          <w:tcPr>
            <w:tcW w:w="45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p>
        </w:tc>
        <w:tc>
          <w:tcPr>
            <w:tcW w:w="1928" w:type="dxa"/>
            <w:vMerge w:val="restart"/>
            <w:tcBorders>
              <w:top w:val="single" w:sz="12" w:space="0" w:color="000000"/>
              <w:left w:val="single" w:sz="12" w:space="0" w:color="000000"/>
              <w:right w:val="single" w:sz="12" w:space="0" w:color="000000"/>
            </w:tcBorders>
            <w:shd w:fill="FFFFFF" w:val="clear"/>
            <w:vAlign w:val="center"/>
          </w:tcPr>
          <w:p>
            <w:pPr>
              <w:pStyle w:val="Normal"/>
              <w:autoSpaceDE w:val="false"/>
              <w:rPr/>
            </w:pPr>
            <w:r>
              <w:rPr/>
              <w:t>Indici di redditività</w:t>
            </w:r>
          </w:p>
        </w:tc>
        <w:tc>
          <w:tcPr>
            <w:tcW w:w="2420"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 xml:space="preserve">ROI </w:t>
            </w:r>
          </w:p>
        </w:tc>
        <w:tc>
          <w:tcPr>
            <w:tcW w:w="3909" w:type="dxa"/>
            <w:tcBorders>
              <w:top w:val="single" w:sz="12" w:space="0" w:color="000000"/>
              <w:left w:val="single" w:sz="12" w:space="0" w:color="000000"/>
              <w:bottom w:val="dotted" w:sz="4" w:space="0" w:color="000000"/>
              <w:right w:val="single" w:sz="12" w:space="0" w:color="000000"/>
            </w:tcBorders>
            <w:shd w:fill="FFFFFF" w:val="clear"/>
            <w:vAlign w:val="center"/>
          </w:tcPr>
          <w:p>
            <w:pPr>
              <w:pStyle w:val="Normal"/>
              <w:autoSpaceDE w:val="false"/>
              <w:rPr>
                <w:i/>
                <w:i/>
                <w:color w:val="000000"/>
              </w:rPr>
            </w:pPr>
            <w:r>
              <w:rPr>
                <w:bCs/>
                <w:i/>
              </w:rPr>
              <w:t>Return On Investment</w:t>
            </w:r>
          </w:p>
        </w:tc>
      </w:tr>
      <w:tr>
        <w:trPr>
          <w:trHeight w:val="461"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2</w:t>
            </w:r>
          </w:p>
        </w:tc>
        <w:tc>
          <w:tcPr>
            <w:tcW w:w="1928" w:type="dxa"/>
            <w:vMerge w:val="continue"/>
            <w:tcBorders>
              <w:top w:val="single" w:sz="12"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ROS</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i/>
                <w:i/>
                <w:color w:val="000000"/>
              </w:rPr>
            </w:pPr>
            <w:r>
              <w:rPr>
                <w:bCs/>
                <w:i/>
                <w:lang w:val="en-GB"/>
              </w:rPr>
              <w:t>Return On Sales</w:t>
            </w:r>
          </w:p>
        </w:tc>
      </w:tr>
      <w:tr>
        <w:trPr>
          <w:trHeight w:val="725"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3</w:t>
            </w:r>
          </w:p>
        </w:tc>
        <w:tc>
          <w:tcPr>
            <w:tcW w:w="1928" w:type="dxa"/>
            <w:vMerge w:val="restart"/>
            <w:tcBorders>
              <w:top w:val="dotted" w:sz="4" w:space="0" w:color="000000"/>
              <w:left w:val="single" w:sz="12" w:space="0" w:color="000000"/>
              <w:right w:val="single" w:sz="12" w:space="0" w:color="000000"/>
            </w:tcBorders>
            <w:shd w:fill="FFFFFF" w:val="clear"/>
            <w:vAlign w:val="center"/>
          </w:tcPr>
          <w:p>
            <w:pPr>
              <w:pStyle w:val="Normal"/>
              <w:autoSpaceDE w:val="false"/>
              <w:rPr>
                <w:color w:val="FF0000"/>
                <w:highlight w:val="green"/>
              </w:rPr>
            </w:pPr>
            <w:r>
              <w:rPr/>
              <w:t>Indici di produttività</w:t>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Ricavi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Ricavi dalla vendita del servizio (esclusi altri proventi) per addetto</w:t>
            </w:r>
          </w:p>
        </w:tc>
      </w:tr>
      <w:tr>
        <w:trPr>
          <w:trHeight w:val="39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4</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Redditività per addetto</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green"/>
              </w:rPr>
            </w:pPr>
            <w:r>
              <w:rPr/>
              <w:t xml:space="preserve">Valore della produzione totale (inclusi altri proventi) per addetto </w:t>
            </w:r>
          </w:p>
        </w:tc>
      </w:tr>
      <w:tr>
        <w:trPr>
          <w:trHeight w:val="449"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5</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Valore aggiunto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Valore aggiunto per addetto</w:t>
            </w:r>
          </w:p>
        </w:tc>
      </w:tr>
      <w:tr>
        <w:trPr>
          <w:trHeight w:val="37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6</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highlight w:val="green"/>
              </w:rPr>
            </w:pPr>
            <w:r>
              <w:rPr>
                <w:highlight w:val="green"/>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Tasso di investimento</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 xml:space="preserve">Incidenza degli investimenti dell’anno precedente sui ricavi </w:t>
            </w:r>
          </w:p>
        </w:tc>
      </w:tr>
      <w:tr>
        <w:trPr>
          <w:trHeight w:val="345"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7</w:t>
            </w:r>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Ricarico</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Ricavi ottenuti in rapporto al costo del venduto</w:t>
            </w:r>
          </w:p>
        </w:tc>
      </w:tr>
      <w:tr>
        <w:trPr>
          <w:trHeight w:val="72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ins w:id="41" w:author="cmazziotta" w:date="2006-09-21T15:44:00Z">
              <w:r>
                <w:rPr/>
                <w:t>8</w:t>
              </w:r>
            </w:ins>
            <w:del w:id="42" w:author="cmazziotta" w:date="2006-09-21T15:44:00Z">
              <w:r>
                <w:rPr/>
                <w:delText>9</w:delText>
              </w:r>
            </w:del>
          </w:p>
        </w:tc>
        <w:tc>
          <w:tcPr>
            <w:tcW w:w="1928" w:type="dxa"/>
            <w:vMerge w:val="restart"/>
            <w:tcBorders>
              <w:top w:val="dotted" w:sz="4" w:space="0" w:color="000000"/>
              <w:left w:val="single" w:sz="12" w:space="0" w:color="000000"/>
              <w:right w:val="single" w:sz="12" w:space="0" w:color="000000"/>
            </w:tcBorders>
            <w:shd w:fill="FFFFFF" w:val="clear"/>
            <w:vAlign w:val="center"/>
          </w:tcPr>
          <w:p>
            <w:pPr>
              <w:pStyle w:val="Normal"/>
              <w:autoSpaceDE w:val="false"/>
              <w:rPr>
                <w:color w:val="FF0000"/>
                <w:highlight w:val="yellow"/>
              </w:rPr>
            </w:pPr>
            <w:r>
              <w:rPr/>
              <w:t>Indici di costo</w:t>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Costo del lavoro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Costi del lavoro per addetto</w:t>
            </w:r>
          </w:p>
        </w:tc>
      </w:tr>
      <w:tr>
        <w:trPr>
          <w:trHeight w:val="583"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ins w:id="43" w:author="cmazziotta" w:date="2006-09-21T15:44:00Z">
              <w:r>
                <w:rPr/>
                <w:t>9</w:t>
              </w:r>
            </w:ins>
            <w:del w:id="44" w:author="cmazziotta" w:date="2006-09-21T15:44:00Z">
              <w:r>
                <w:rPr/>
                <w:delText>10</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highlight w:val="yellow"/>
              </w:rPr>
            </w:pPr>
            <w:r>
              <w:rPr>
                <w:highlight w:val="yellow"/>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Costi operativi pro 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del w:id="45" w:author="cmazziotta" w:date="2006-09-21T15:22:00Z">
              <w:r>
                <w:rPr>
                  <w:strike/>
                </w:rPr>
                <w:delText xml:space="preserve">Costi del processo produttivo </w:delText>
              </w:r>
            </w:del>
            <w:del w:id="46" w:author="cmazziotta" w:date="2006-09-21T15:22:00Z">
              <w:r>
                <w:rPr/>
                <w:delText xml:space="preserve"> (escluse spese per accantonamenti e ammortamenti) </w:delText>
              </w:r>
            </w:del>
            <w:ins w:id="47" w:author="cmazziotta" w:date="2006-09-21T15:22:00Z">
              <w:r>
                <w:rPr/>
                <w:t xml:space="preserve">Costi della produzione (escluse spese per accantonamenti e ammortamenti) </w:t>
              </w:r>
            </w:ins>
            <w:r>
              <w:rPr/>
              <w:t>per addetto</w:t>
            </w:r>
          </w:p>
        </w:tc>
      </w:tr>
      <w:tr>
        <w:trPr>
          <w:trHeight w:val="700"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48" w:author="cmazziotta" w:date="2006-09-21T15:44:00Z">
              <w:r>
                <w:rPr/>
                <w:t>0</w:t>
              </w:r>
            </w:ins>
            <w:del w:id="49" w:author="cmazziotta" w:date="2006-09-21T15:44:00Z">
              <w:r>
                <w:rPr/>
                <w:delText>1</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highlight w:val="yellow"/>
              </w:rPr>
            </w:pPr>
            <w:r>
              <w:rPr>
                <w:highlight w:val="yellow"/>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 xml:space="preserve">Costi </w:t>
            </w:r>
            <w:del w:id="50" w:author="cmazziotta" w:date="2006-09-21T15:23:00Z">
              <w:r>
                <w:rPr/>
                <w:delText>della produzione</w:delText>
              </w:r>
            </w:del>
            <w:ins w:id="51" w:author="cmazziotta" w:date="2006-09-21T15:23:00Z">
              <w:r>
                <w:rPr/>
                <w:t>totali</w:t>
              </w:r>
            </w:ins>
            <w:r>
              <w:rPr/>
              <w:t xml:space="preserve"> pro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highlight w:val="yellow"/>
              </w:rPr>
            </w:pPr>
            <w:r>
              <w:rPr/>
              <w:t xml:space="preserve">Costi della produzione </w:t>
            </w:r>
            <w:ins w:id="52" w:author="cmazziotta" w:date="2006-09-21T15:23:00Z">
              <w:r>
                <w:rPr/>
                <w:t xml:space="preserve">(incluse spese per accantonamenti e ammortamenti) </w:t>
              </w:r>
            </w:ins>
            <w:del w:id="53" w:author="cmazziotta" w:date="2006-09-21T15:22:00Z">
              <w:r>
                <w:rPr/>
                <w:delText>che possono essere attribuiti a ciascun</w:delText>
              </w:r>
            </w:del>
            <w:ins w:id="54" w:author="cmazziotta" w:date="2006-09-21T15:22:00Z">
              <w:r>
                <w:rPr/>
                <w:t>per</w:t>
              </w:r>
            </w:ins>
            <w:r>
              <w:rPr/>
              <w:t xml:space="preserve"> addetto</w:t>
            </w:r>
          </w:p>
        </w:tc>
      </w:tr>
      <w:tr>
        <w:trPr>
          <w:trHeight w:val="720"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55" w:author="cmazziotta" w:date="2006-09-21T15:44:00Z">
              <w:r>
                <w:rPr/>
                <w:t>1</w:t>
              </w:r>
            </w:ins>
            <w:del w:id="56" w:author="cmazziotta" w:date="2006-09-21T15:44:00Z">
              <w:r>
                <w:rPr/>
                <w:delText>2</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del w:id="61" w:author="cmazziotta" w:date="2006-09-21T15:31:00Z"/>
              </w:rPr>
            </w:pPr>
            <w:del w:id="57" w:author="cmazziotta" w:date="2006-09-21T15:31:00Z">
              <w:r>
                <w:rPr/>
                <w:delText xml:space="preserve">Totale costi / </w:delText>
              </w:r>
            </w:del>
            <w:ins w:id="58" w:author="cmazziotta" w:date="2006-09-21T15:31:00Z">
              <w:r>
                <w:rPr/>
                <w:t xml:space="preserve">Costo </w:t>
              </w:r>
            </w:ins>
            <w:ins w:id="59" w:author="cmazziotta" w:date="2006-09-21T15:35:00Z">
              <w:r>
                <w:rPr/>
                <w:t xml:space="preserve">totale </w:t>
              </w:r>
            </w:ins>
            <w:ins w:id="60" w:author="cmazziotta" w:date="2006-09-21T15:39:00Z">
              <w:r>
                <w:rPr/>
                <w:t>per unità di output</w:t>
              </w:r>
            </w:ins>
          </w:p>
          <w:p>
            <w:pPr>
              <w:pStyle w:val="Normal"/>
              <w:autoSpaceDE w:val="false"/>
              <w:rPr/>
            </w:pPr>
            <w:del w:id="62" w:author="cmazziotta" w:date="2006-09-21T15:39: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Cost</w:t>
            </w:r>
            <w:ins w:id="63" w:author="cmazziotta" w:date="2006-09-21T15:24:00Z">
              <w:r>
                <w:rPr/>
                <w:t>i</w:t>
              </w:r>
            </w:ins>
            <w:del w:id="64" w:author="cmazziotta" w:date="2006-09-21T15:24:00Z">
              <w:r>
                <w:rPr/>
                <w:delText>o</w:delText>
              </w:r>
            </w:del>
            <w:r>
              <w:rPr/>
              <w:t xml:space="preserve"> total</w:t>
            </w:r>
            <w:ins w:id="65" w:author="cmazziotta" w:date="2006-09-21T15:24:00Z">
              <w:r>
                <w:rPr/>
                <w:t>i</w:t>
              </w:r>
            </w:ins>
            <w:del w:id="66" w:author="cmazziotta" w:date="2006-09-21T15:24:00Z">
              <w:r>
                <w:rPr/>
                <w:delText>e</w:delText>
              </w:r>
            </w:del>
            <w:r>
              <w:rPr/>
              <w:t xml:space="preserve"> </w:t>
            </w:r>
            <w:del w:id="67" w:author="cmazziotta" w:date="2006-09-21T15:31:00Z">
              <w:r>
                <w:rPr/>
                <w:delText xml:space="preserve">rapportato </w:delText>
              </w:r>
            </w:del>
            <w:del w:id="68" w:author="cmazziotta" w:date="2006-09-21T15:24:00Z">
              <w:r>
                <w:rPr/>
                <w:delText>al totale dell’</w:delText>
              </w:r>
            </w:del>
            <w:ins w:id="69" w:author="cmazziotta" w:date="2006-09-21T15:24:00Z">
              <w:r>
                <w:rPr/>
                <w:t xml:space="preserve">per mc di </w:t>
              </w:r>
            </w:ins>
            <w:r>
              <w:rPr/>
              <w:t>acqua venduta</w:t>
            </w:r>
          </w:p>
        </w:tc>
      </w:tr>
      <w:tr>
        <w:trPr>
          <w:trHeight w:val="674"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70" w:author="cmazziotta" w:date="2006-09-21T15:44:00Z">
              <w:r>
                <w:rPr/>
                <w:t>2</w:t>
              </w:r>
            </w:ins>
            <w:del w:id="71" w:author="cmazziotta" w:date="2006-09-21T15:44:00Z">
              <w:r>
                <w:rPr/>
                <w:delText>3</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del w:id="72" w:author="cmazziotta" w:date="2006-09-21T15:35:00Z">
              <w:r>
                <w:rPr/>
                <w:delText>Totale</w:delText>
              </w:r>
            </w:del>
            <w:del w:id="73" w:author="cmazziotta" w:date="2006-09-21T15:25:00Z">
              <w:r>
                <w:rPr/>
                <w:delText xml:space="preserve"> </w:delText>
              </w:r>
            </w:del>
            <w:del w:id="74" w:author="cmazziotta" w:date="2006-09-21T15:35:00Z">
              <w:r>
                <w:rPr/>
                <w:delText xml:space="preserve"> </w:delText>
              </w:r>
            </w:del>
            <w:ins w:id="75" w:author="cmazziotta" w:date="2006-09-21T15:35:00Z">
              <w:r>
                <w:rPr/>
                <w:t>C</w:t>
              </w:r>
            </w:ins>
            <w:del w:id="76" w:author="cmazziotta" w:date="2006-09-21T15:35:00Z">
              <w:r>
                <w:rPr>
                  <w:color w:val="000000"/>
                </w:rPr>
                <w:delText>c</w:delText>
              </w:r>
            </w:del>
            <w:r>
              <w:rPr>
                <w:color w:val="000000"/>
              </w:rPr>
              <w:t>ost</w:t>
            </w:r>
            <w:ins w:id="77" w:author="cmazziotta" w:date="2006-09-21T15:35:00Z">
              <w:r>
                <w:rPr/>
                <w:t>o</w:t>
              </w:r>
            </w:ins>
            <w:del w:id="78" w:author="cmazziotta" w:date="2006-09-21T15:35:00Z">
              <w:r>
                <w:rPr>
                  <w:color w:val="000000"/>
                </w:rPr>
                <w:delText>i</w:delText>
              </w:r>
            </w:del>
            <w:r>
              <w:rPr/>
              <w:t xml:space="preserve"> operativ</w:t>
            </w:r>
            <w:ins w:id="79" w:author="cmazziotta" w:date="2006-09-21T15:37:00Z">
              <w:r>
                <w:rPr/>
                <w:t>o</w:t>
              </w:r>
            </w:ins>
            <w:del w:id="80" w:author="cmazziotta" w:date="2006-09-21T15:37:00Z">
              <w:r>
                <w:rPr/>
                <w:delText>i</w:delText>
              </w:r>
            </w:del>
            <w:ins w:id="81" w:author="cmazziotta" w:date="2006-09-21T15:35:00Z">
              <w:r>
                <w:rPr/>
                <w:t xml:space="preserve"> </w:t>
              </w:r>
            </w:ins>
            <w:ins w:id="82" w:author="cmazziotta" w:date="2006-09-21T15:39:00Z">
              <w:r>
                <w:rPr/>
                <w:t>per unità di output</w:t>
              </w:r>
            </w:ins>
            <w:del w:id="83" w:author="cmazziotta" w:date="2006-09-21T15:35:00Z">
              <w:r>
                <w:rPr/>
                <w:delText xml:space="preserve"> / </w:delText>
              </w:r>
            </w:del>
            <w:del w:id="84" w:author="cmazziotta" w:date="2006-09-21T15:39: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Cost</w:t>
            </w:r>
            <w:ins w:id="85" w:author="cmazziotta" w:date="2006-09-21T15:37:00Z">
              <w:r>
                <w:rPr/>
                <w:t>i</w:t>
              </w:r>
            </w:ins>
            <w:del w:id="86" w:author="cmazziotta" w:date="2006-09-21T15:37:00Z">
              <w:r>
                <w:rPr/>
                <w:delText>o</w:delText>
              </w:r>
            </w:del>
            <w:r>
              <w:rPr/>
              <w:t xml:space="preserve"> operativ</w:t>
            </w:r>
            <w:ins w:id="87" w:author="cmazziotta" w:date="2006-09-21T15:37:00Z">
              <w:r>
                <w:rPr/>
                <w:t>i</w:t>
              </w:r>
            </w:ins>
            <w:del w:id="88" w:author="cmazziotta" w:date="2006-09-21T15:37:00Z">
              <w:r>
                <w:rPr/>
                <w:delText>o</w:delText>
              </w:r>
            </w:del>
            <w:r>
              <w:rPr/>
              <w:t xml:space="preserve"> </w:t>
            </w:r>
            <w:ins w:id="89" w:author="cmazziotta" w:date="2006-09-21T15:36:00Z">
              <w:r>
                <w:rPr/>
                <w:t>per mc di acqua venduta</w:t>
              </w:r>
            </w:ins>
            <w:del w:id="90" w:author="cmazziotta" w:date="2006-09-21T15:36:00Z">
              <w:r>
                <w:rPr/>
                <w:delText>rapportato al totale dell’acqua venduta</w:delText>
              </w:r>
            </w:del>
          </w:p>
        </w:tc>
      </w:tr>
      <w:tr>
        <w:trPr>
          <w:trHeight w:val="708"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del w:id="91" w:author="cmazziotta" w:date="2006-09-21T15:37:00Z">
              <w:r>
                <w:rPr/>
                <w:delText>14</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del w:id="93" w:author="cmazziotta" w:date="2006-09-21T15:37:00Z"/>
              </w:rPr>
            </w:pPr>
            <w:del w:id="92" w:author="cmazziotta" w:date="2006-09-21T15:37:00Z">
              <w:r>
                <w:rPr/>
                <w:delText>Totale costi della produzione /</w:delText>
              </w:r>
            </w:del>
          </w:p>
          <w:p>
            <w:pPr>
              <w:pStyle w:val="Normal"/>
              <w:autoSpaceDE w:val="false"/>
              <w:rPr/>
            </w:pPr>
            <w:del w:id="94" w:author="cmazziotta" w:date="2006-09-21T15:37:00Z">
              <w:r>
                <w:rPr/>
                <w:delText xml:space="preserve"> </w:delText>
              </w:r>
            </w:del>
            <w:del w:id="95" w:author="cmazziotta" w:date="2006-09-21T15:37: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del w:id="96" w:author="cmazziotta" w:date="2006-09-21T15:37:00Z">
              <w:r>
                <w:rPr/>
                <w:delText>Costo della produzione rapportato al totale dell’acqua venduta</w:delText>
              </w:r>
            </w:del>
          </w:p>
        </w:tc>
      </w:tr>
      <w:tr>
        <w:trPr>
          <w:trHeight w:val="714"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97" w:author="cmazziotta" w:date="2006-09-21T15:45:00Z">
              <w:r>
                <w:rPr/>
                <w:t>3</w:t>
              </w:r>
            </w:ins>
            <w:del w:id="98" w:author="cmazziotta" w:date="2006-09-21T15:45:00Z">
              <w:r>
                <w:rPr/>
                <w:delText>5</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 xml:space="preserve">Costi </w:t>
            </w:r>
            <w:ins w:id="99" w:author="cmazziotta" w:date="2006-09-21T15:38:00Z">
              <w:r>
                <w:rPr/>
                <w:t xml:space="preserve">delle </w:t>
              </w:r>
            </w:ins>
            <w:del w:id="100" w:author="cmazziotta" w:date="2006-09-21T15:38:00Z">
              <w:r>
                <w:rPr/>
                <w:delText xml:space="preserve">acquisti </w:delText>
              </w:r>
            </w:del>
            <w:r>
              <w:rPr/>
              <w:t>materie prime</w:t>
            </w:r>
            <w:ins w:id="101" w:author="cmazziotta" w:date="2006-09-21T15:39:00Z">
              <w:r>
                <w:rPr/>
                <w:t xml:space="preserve"> per unità di output</w:t>
              </w:r>
            </w:ins>
            <w:del w:id="102" w:author="cmazziotta" w:date="2006-09-21T15:38:00Z">
              <w:r>
                <w:rPr/>
                <w:delText xml:space="preserve"> / </w:delText>
              </w:r>
            </w:del>
            <w:ins w:id="103" w:author="cmazziotta" w:date="2006-09-21T15:38:00Z">
              <w:r>
                <w:rPr/>
                <w:t xml:space="preserve"> </w:t>
              </w:r>
            </w:ins>
            <w:del w:id="104" w:author="cmazziotta" w:date="2006-09-21T15:38:00Z">
              <w:r>
                <w:rPr/>
                <w:delText>acqua vendu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del w:id="105" w:author="cmazziotta" w:date="2006-09-21T15:40:00Z">
              <w:r>
                <w:rPr/>
                <w:delText xml:space="preserve">Incidenza del </w:delText>
              </w:r>
            </w:del>
            <w:ins w:id="106" w:author="cmazziotta" w:date="2006-09-21T15:39:00Z">
              <w:r>
                <w:rPr/>
                <w:t>C</w:t>
              </w:r>
            </w:ins>
            <w:del w:id="107" w:author="cmazziotta" w:date="2006-09-21T15:39:00Z">
              <w:r>
                <w:rPr/>
                <w:delText>c</w:delText>
              </w:r>
            </w:del>
            <w:r>
              <w:rPr/>
              <w:t>ost</w:t>
            </w:r>
            <w:ins w:id="108" w:author="cmazziotta" w:date="2006-09-21T15:40:00Z">
              <w:r>
                <w:rPr/>
                <w:t>i</w:t>
              </w:r>
            </w:ins>
            <w:del w:id="109" w:author="cmazziotta" w:date="2006-09-21T15:39:00Z">
              <w:r>
                <w:rPr/>
                <w:delText>o</w:delText>
              </w:r>
            </w:del>
            <w:r>
              <w:rPr/>
              <w:t xml:space="preserve"> </w:t>
            </w:r>
            <w:del w:id="110" w:author="cmazziotta" w:date="2006-09-21T15:40:00Z">
              <w:r>
                <w:rPr/>
                <w:delText xml:space="preserve">dell’acquisto </w:delText>
              </w:r>
            </w:del>
            <w:r>
              <w:rPr/>
              <w:t xml:space="preserve">delle materie prime </w:t>
            </w:r>
            <w:ins w:id="111" w:author="cmazziotta" w:date="2006-09-21T15:40:00Z">
              <w:r>
                <w:rPr/>
                <w:t>per mc di acqua venduta</w:t>
              </w:r>
            </w:ins>
            <w:del w:id="112" w:author="cmazziotta" w:date="2006-09-21T15:40:00Z">
              <w:r>
                <w:rPr/>
                <w:delText>sul totale dell’acqua venduta</w:delText>
              </w:r>
            </w:del>
          </w:p>
        </w:tc>
      </w:tr>
      <w:tr>
        <w:trPr>
          <w:trHeight w:val="716"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113" w:author="cmazziotta" w:date="2006-09-21T15:45:00Z">
              <w:r>
                <w:rPr/>
                <w:t>4</w:t>
              </w:r>
            </w:ins>
            <w:del w:id="114" w:author="cmazziotta" w:date="2006-09-21T15:45:00Z">
              <w:r>
                <w:rPr/>
                <w:delText>6</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del w:id="118" w:author="cmazziotta" w:date="2006-09-21T15:41:00Z"/>
              </w:rPr>
            </w:pPr>
            <w:ins w:id="115" w:author="cmazziotta" w:date="2006-09-21T15:40:00Z">
              <w:r>
                <w:rPr/>
                <w:t xml:space="preserve">Costi delle materie prime per </w:t>
              </w:r>
            </w:ins>
            <w:del w:id="116" w:author="cmazziotta" w:date="2006-09-21T15:40:00Z">
              <w:r>
                <w:rPr/>
                <w:delText>Costi acquisti materie prime /</w:delText>
              </w:r>
            </w:del>
            <w:ins w:id="117" w:author="cmazziotta" w:date="2006-09-21T15:41:00Z">
              <w:r>
                <w:rPr/>
                <w:t>bacino di utenza</w:t>
              </w:r>
            </w:ins>
          </w:p>
          <w:p>
            <w:pPr>
              <w:pStyle w:val="Normal"/>
              <w:autoSpaceDE w:val="false"/>
              <w:rPr/>
            </w:pPr>
            <w:del w:id="119" w:author="cmazziotta" w:date="2006-09-21T15:41:00Z">
              <w:r>
                <w:rPr/>
                <w:delText>popolazione servita</w:delText>
              </w:r>
            </w:del>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color w:val="000000"/>
              </w:rPr>
            </w:pPr>
            <w:ins w:id="120" w:author="cmazziotta" w:date="2006-09-21T15:41:00Z">
              <w:r>
                <w:rPr/>
                <w:t xml:space="preserve">Costi delle materie prime per abitante </w:t>
              </w:r>
            </w:ins>
            <w:del w:id="121" w:author="cmazziotta" w:date="2006-09-21T15:41:00Z">
              <w:r>
                <w:rPr/>
                <w:delText xml:space="preserve">Costo dell’acquisto delle materie prime rapportato alla </w:delText>
              </w:r>
            </w:del>
            <w:ins w:id="122" w:author="cmazziotta" w:date="2006-09-21T15:42:00Z">
              <w:r>
                <w:rPr/>
                <w:t>(</w:t>
              </w:r>
            </w:ins>
            <w:r>
              <w:rPr/>
              <w:t>popolazione servita</w:t>
            </w:r>
            <w:ins w:id="123" w:author="cmazziotta" w:date="2006-09-21T15:42:00Z">
              <w:r>
                <w:rPr/>
                <w:t>)</w:t>
              </w:r>
            </w:ins>
          </w:p>
        </w:tc>
      </w:tr>
      <w:tr>
        <w:trPr>
          <w:trHeight w:val="665" w:hRule="atLeast"/>
        </w:trPr>
        <w:tc>
          <w:tcPr>
            <w:tcW w:w="45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ind w:left="75" w:hanging="0"/>
              <w:jc w:val="center"/>
              <w:rPr/>
            </w:pPr>
            <w:r>
              <w:rPr/>
              <w:t>1</w:t>
            </w:r>
            <w:ins w:id="124" w:author="cmazziotta" w:date="2006-09-21T15:45:00Z">
              <w:r>
                <w:rPr/>
                <w:t>5</w:t>
              </w:r>
            </w:ins>
            <w:del w:id="125" w:author="cmazziotta" w:date="2006-09-21T15:45:00Z">
              <w:r>
                <w:rPr/>
                <w:delText>7</w:delText>
              </w:r>
            </w:del>
          </w:p>
        </w:tc>
        <w:tc>
          <w:tcPr>
            <w:tcW w:w="1928" w:type="dxa"/>
            <w:vMerge w:val="restart"/>
            <w:tcBorders>
              <w:top w:val="dotted" w:sz="4" w:space="0" w:color="000000"/>
              <w:left w:val="single" w:sz="12" w:space="0" w:color="000000"/>
              <w:right w:val="single" w:sz="12" w:space="0" w:color="000000"/>
            </w:tcBorders>
            <w:shd w:fill="FFFFFF" w:val="clear"/>
            <w:vAlign w:val="center"/>
          </w:tcPr>
          <w:p>
            <w:pPr>
              <w:pStyle w:val="Normal"/>
              <w:autoSpaceDE w:val="false"/>
              <w:rPr/>
            </w:pPr>
            <w:r>
              <w:rPr/>
              <w:t>Indici strutturali</w:t>
            </w:r>
          </w:p>
        </w:tc>
        <w:tc>
          <w:tcPr>
            <w:tcW w:w="2420"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pPr>
            <w:r>
              <w:rPr/>
              <w:t>Acqua venduta pro</w:t>
            </w:r>
            <w:ins w:id="126" w:author="cmazziotta" w:date="2006-09-21T15:41:00Z">
              <w:r>
                <w:rPr/>
                <w:t xml:space="preserve"> </w:t>
              </w:r>
            </w:ins>
            <w:r>
              <w:rPr/>
              <w:t>capite</w:t>
            </w:r>
          </w:p>
        </w:tc>
        <w:tc>
          <w:tcPr>
            <w:tcW w:w="3909" w:type="dxa"/>
            <w:tcBorders>
              <w:top w:val="dotted" w:sz="4" w:space="0" w:color="000000"/>
              <w:left w:val="single" w:sz="12" w:space="0" w:color="000000"/>
              <w:bottom w:val="dotted" w:sz="4" w:space="0" w:color="000000"/>
              <w:right w:val="single" w:sz="12" w:space="0" w:color="000000"/>
            </w:tcBorders>
            <w:shd w:fill="FFFFFF" w:val="clear"/>
            <w:vAlign w:val="center"/>
          </w:tcPr>
          <w:p>
            <w:pPr>
              <w:pStyle w:val="Normal"/>
              <w:autoSpaceDE w:val="false"/>
              <w:rPr>
                <w:color w:val="000000"/>
              </w:rPr>
            </w:pPr>
            <w:r>
              <w:rPr/>
              <w:t xml:space="preserve">Acqua venduta </w:t>
            </w:r>
            <w:del w:id="127" w:author="cmazziotta" w:date="2006-09-21T15:42:00Z">
              <w:r>
                <w:rPr/>
                <w:delText xml:space="preserve">rapportata agli </w:delText>
              </w:r>
            </w:del>
            <w:ins w:id="128" w:author="cmazziotta" w:date="2006-09-21T15:42:00Z">
              <w:r>
                <w:rPr/>
                <w:t xml:space="preserve">per </w:t>
              </w:r>
            </w:ins>
            <w:r>
              <w:rPr/>
              <w:t>abitant</w:t>
            </w:r>
            <w:ins w:id="129" w:author="cmazziotta" w:date="2006-09-21T15:42:00Z">
              <w:r>
                <w:rPr/>
                <w:t>e</w:t>
              </w:r>
            </w:ins>
            <w:del w:id="130" w:author="cmazziotta" w:date="2006-09-21T15:42:00Z">
              <w:r>
                <w:rPr/>
                <w:delText>i</w:delText>
              </w:r>
            </w:del>
            <w:r>
              <w:rPr/>
              <w:t xml:space="preserve"> </w:t>
            </w:r>
            <w:ins w:id="131" w:author="cmazziotta" w:date="2006-09-21T15:42:00Z">
              <w:r>
                <w:rPr/>
                <w:t>(popolazione servita)</w:t>
              </w:r>
            </w:ins>
            <w:del w:id="132" w:author="cmazziotta" w:date="2006-09-21T15:42:00Z">
              <w:r>
                <w:rPr/>
                <w:delText>servit</w:delText>
              </w:r>
            </w:del>
            <w:r>
              <w:rPr/>
              <w:t>i</w:t>
            </w:r>
          </w:p>
        </w:tc>
      </w:tr>
      <w:tr>
        <w:trPr>
          <w:trHeight w:val="744" w:hRule="atLeast"/>
        </w:trPr>
        <w:tc>
          <w:tcPr>
            <w:tcW w:w="450"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autoSpaceDE w:val="false"/>
              <w:ind w:left="75" w:hanging="0"/>
              <w:jc w:val="center"/>
              <w:rPr/>
            </w:pPr>
            <w:r>
              <w:rPr/>
              <w:t>1</w:t>
            </w:r>
            <w:ins w:id="133" w:author="cmazziotta" w:date="2006-09-21T15:45:00Z">
              <w:r>
                <w:rPr/>
                <w:t>6</w:t>
              </w:r>
            </w:ins>
            <w:del w:id="134" w:author="cmazziotta" w:date="2006-09-21T15:45:00Z">
              <w:r>
                <w:rPr/>
                <w:delText>8</w:delText>
              </w:r>
            </w:del>
          </w:p>
        </w:tc>
        <w:tc>
          <w:tcPr>
            <w:tcW w:w="1928" w:type="dxa"/>
            <w:vMerge w:val="continue"/>
            <w:tcBorders>
              <w:top w:val="dotted" w:sz="4" w:space="0" w:color="000000"/>
              <w:left w:val="single" w:sz="12" w:space="0" w:color="000000"/>
              <w:right w:val="single" w:sz="12" w:space="0" w:color="000000"/>
            </w:tcBorders>
            <w:shd w:fill="FFFFFF" w:val="clear"/>
            <w:vAlign w:val="center"/>
          </w:tcPr>
          <w:p>
            <w:pPr>
              <w:pStyle w:val="Normal"/>
              <w:autoSpaceDE w:val="false"/>
              <w:snapToGrid w:val="false"/>
              <w:rPr/>
            </w:pPr>
            <w:r>
              <w:rPr/>
            </w:r>
          </w:p>
        </w:tc>
        <w:tc>
          <w:tcPr>
            <w:tcW w:w="2420"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autoSpaceDE w:val="false"/>
              <w:rPr/>
            </w:pPr>
            <w:del w:id="135" w:author="cmazziotta" w:date="2006-09-21T15:43:00Z">
              <w:r>
                <w:rPr/>
                <w:delText>Utenze / rete locale</w:delText>
              </w:r>
            </w:del>
            <w:ins w:id="136" w:author="cmazziotta" w:date="2006-09-21T15:43:00Z">
              <w:r>
                <w:rPr/>
                <w:t>Diffusione dell’utenza</w:t>
              </w:r>
            </w:ins>
          </w:p>
        </w:tc>
        <w:tc>
          <w:tcPr>
            <w:tcW w:w="3909" w:type="dxa"/>
            <w:tcBorders>
              <w:top w:val="dotted" w:sz="4" w:space="0" w:color="000000"/>
              <w:left w:val="single" w:sz="12" w:space="0" w:color="000000"/>
              <w:bottom w:val="single" w:sz="12" w:space="0" w:color="000000"/>
              <w:right w:val="single" w:sz="12" w:space="0" w:color="000000"/>
            </w:tcBorders>
            <w:shd w:fill="FFFFFF" w:val="clear"/>
            <w:vAlign w:val="center"/>
          </w:tcPr>
          <w:p>
            <w:pPr>
              <w:pStyle w:val="Normal"/>
              <w:autoSpaceDE w:val="false"/>
              <w:rPr>
                <w:color w:val="000000"/>
              </w:rPr>
            </w:pPr>
            <w:del w:id="137" w:author="cmazziotta" w:date="2006-09-21T15:43:00Z">
              <w:r>
                <w:rPr/>
                <w:delText>Dispersione o la concentrazione delle</w:delText>
              </w:r>
            </w:del>
            <w:ins w:id="138" w:author="cmazziotta" w:date="2006-09-21T15:43:00Z">
              <w:r>
                <w:rPr/>
                <w:t>Numero di</w:t>
              </w:r>
            </w:ins>
            <w:r>
              <w:rPr/>
              <w:t xml:space="preserve"> utenze </w:t>
            </w:r>
            <w:del w:id="139" w:author="cmazziotta" w:date="2006-09-21T15:43:00Z">
              <w:r>
                <w:rPr/>
                <w:delText xml:space="preserve">lungo </w:delText>
              </w:r>
            </w:del>
            <w:ins w:id="140" w:author="cmazziotta" w:date="2006-09-21T15:43:00Z">
              <w:r>
                <w:rPr/>
                <w:t xml:space="preserve">per km </w:t>
              </w:r>
            </w:ins>
            <w:del w:id="141" w:author="cmazziotta" w:date="2006-09-21T15:43:00Z">
              <w:r>
                <w:rPr/>
                <w:delText xml:space="preserve">la </w:delText>
              </w:r>
            </w:del>
            <w:ins w:id="142" w:author="cmazziotta" w:date="2006-09-21T15:43:00Z">
              <w:r>
                <w:rPr/>
                <w:t xml:space="preserve">di </w:t>
              </w:r>
            </w:ins>
            <w:r>
              <w:rPr/>
              <w:t>rete locale</w:t>
            </w:r>
          </w:p>
        </w:tc>
      </w:tr>
    </w:tbl>
    <w:p>
      <w:pPr>
        <w:pStyle w:val="Normal"/>
        <w:spacing w:lineRule="atLeast" w:line="360"/>
        <w:jc w:val="both"/>
        <w:rPr/>
      </w:pPr>
      <w:r>
        <w:rPr/>
      </w:r>
    </w:p>
    <w:p>
      <w:pPr>
        <w:pStyle w:val="Contenuto"/>
        <w:rPr>
          <w:highlight w:val="cyan"/>
          <w:del w:id="144" w:author="cmazziotta" w:date="2006-09-21T16:03:00Z"/>
        </w:rPr>
      </w:pPr>
      <w:del w:id="143" w:author="cmazziotta" w:date="2006-09-21T16:03:00Z">
        <w:r>
          <w:rPr>
            <w:highlight w:val="cyan"/>
          </w:rPr>
        </w:r>
      </w:del>
      <w:r>
        <w:br w:type="page"/>
      </w:r>
    </w:p>
    <w:p>
      <w:pPr>
        <w:pStyle w:val="Contenuto"/>
        <w:rPr>
          <w:highlight w:val="cyan"/>
          <w:del w:id="146" w:author="cmazziotta" w:date="2006-09-21T16:03:00Z"/>
        </w:rPr>
      </w:pPr>
      <w:del w:id="145" w:author="cmazziotta" w:date="2006-09-21T16:03:00Z">
        <w:r>
          <w:rPr>
            <w:highlight w:val="cyan"/>
          </w:rPr>
        </w:r>
      </w:del>
    </w:p>
    <w:p>
      <w:pPr>
        <w:pStyle w:val="Contenuto"/>
        <w:spacing w:before="0" w:after="0"/>
        <w:rPr/>
      </w:pPr>
      <w:r>
        <w:rPr/>
        <w:noBreakHyphen/>
      </w:r>
      <w:r>
        <w:rPr/>
        <w:tab/>
        <w:t xml:space="preserve">gli </w:t>
      </w:r>
      <w:r>
        <w:rPr>
          <w:i/>
        </w:rPr>
        <w:t>indici di produttività</w:t>
      </w:r>
      <w:r>
        <w:rPr/>
        <w:t xml:space="preserve"> esprimono la quantità di output ottenuto in relazione alle risorse impiegate per ottenerlo. Consentono di valutare l'efficienza dell'impiego dei fattori e riflettono gli effetti delle decisioni aziendali su tale efficienza;</w:t>
      </w:r>
    </w:p>
    <w:p>
      <w:pPr>
        <w:pStyle w:val="Indentro1"/>
        <w:spacing w:before="0" w:after="0"/>
        <w:rPr/>
      </w:pPr>
      <w:r>
        <w:rPr/>
        <w:noBreakHyphen/>
      </w:r>
      <w:r>
        <w:rPr/>
        <w:tab/>
        <w:t xml:space="preserve">gli </w:t>
      </w:r>
      <w:r>
        <w:rPr>
          <w:i/>
        </w:rPr>
        <w:t>indici di costo</w:t>
      </w:r>
      <w:r>
        <w:rPr/>
        <w:t xml:space="preserve"> consentono di apprezzare l’incidenza delle diverse voci di costo sia con riferimento all’output prodotto (ad esempio, costi per mc di acqua venduta), sia in relazione alla quantità delle risorse impiegate (ad esempio, costi della produzione per addetto;</w:t>
      </w:r>
    </w:p>
    <w:p>
      <w:pPr>
        <w:pStyle w:val="Indentro1"/>
        <w:spacing w:before="0" w:after="0"/>
        <w:rPr/>
      </w:pPr>
      <w:r>
        <w:rPr/>
        <w:noBreakHyphen/>
      </w:r>
      <w:r>
        <w:rPr/>
        <w:tab/>
        <w:t xml:space="preserve">gli </w:t>
      </w:r>
      <w:r>
        <w:rPr>
          <w:i/>
        </w:rPr>
        <w:t>indicatori strutturali</w:t>
      </w:r>
      <w:r>
        <w:rPr/>
        <w:t>, infine, consentono di analizzare lo stato delle infrastrutture (e quindi della rete) delle società che operano nel settore idrico e quindi di evidenziare gli aspetti dimensionali e di diffusione territoriale che caratterizzano i diversi operatori.</w:t>
      </w:r>
    </w:p>
    <w:p>
      <w:pPr>
        <w:pStyle w:val="TitoloParagrafo"/>
        <w:numPr>
          <w:ilvl w:val="0"/>
          <w:numId w:val="0"/>
        </w:numPr>
        <w:spacing w:before="480" w:after="120"/>
        <w:ind w:left="425" w:hanging="425"/>
        <w:rPr>
          <w:ins w:id="150" w:author="cmazziotta" w:date="2006-09-21T15:58:00Z"/>
        </w:rPr>
      </w:pPr>
      <w:ins w:id="147" w:author="cmazziotta" w:date="2006-09-21T16:05:00Z">
        <w:r>
          <w:rPr/>
          <w:t>3</w:t>
        </w:r>
      </w:ins>
      <w:ins w:id="148" w:author="cmazziotta" w:date="2006-09-21T15:58:00Z">
        <w:r>
          <w:rPr/>
          <w:t>.</w:t>
          <w:tab/>
        </w:r>
      </w:ins>
      <w:ins w:id="149" w:author="cmazziotta" w:date="2006-09-21T16:04:00Z">
        <w:r>
          <w:rPr/>
          <w:t>VALUTAZIONE DELL’EFFICIENZA DEL SERVIZIO IDRICO: L’APPROCCIO METODOLOGICO PROPOSTO</w:t>
        </w:r>
      </w:ins>
    </w:p>
    <w:p>
      <w:pPr>
        <w:pStyle w:val="TitoloSottoParagrafo"/>
        <w:numPr>
          <w:ilvl w:val="0"/>
          <w:numId w:val="0"/>
        </w:numPr>
        <w:tabs>
          <w:tab w:val="clear" w:pos="708"/>
          <w:tab w:val="left" w:pos="284" w:leader="none"/>
        </w:tabs>
        <w:spacing w:before="120" w:after="240"/>
        <w:ind w:left="907" w:hanging="453"/>
        <w:rPr>
          <w:ins w:id="154" w:author="cmazziotta" w:date="2006-09-21T15:58:00Z"/>
        </w:rPr>
      </w:pPr>
      <w:ins w:id="151" w:author="cmazziotta" w:date="2006-09-21T16:06:00Z">
        <w:r>
          <w:rPr/>
          <w:t>3</w:t>
        </w:r>
      </w:ins>
      <w:ins w:id="152" w:author="cmazziotta" w:date="2006-09-21T15:58:00Z">
        <w:r>
          <w:rPr/>
          <w:t>.1</w:t>
          <w:tab/>
        </w:r>
      </w:ins>
      <w:ins w:id="153" w:author="cmazziotta" w:date="2006-09-21T16:06:00Z">
        <w:r>
          <w:rPr/>
          <w:t>Raggruppamento di unità omogenee</w:t>
        </w:r>
      </w:ins>
    </w:p>
    <w:p>
      <w:pPr>
        <w:pStyle w:val="Contenuto"/>
        <w:jc w:val="both"/>
        <w:rPr>
          <w:ins w:id="176" w:author="cmazziotta" w:date="2006-09-21T15:57:00Z"/>
        </w:rPr>
      </w:pPr>
      <w:ins w:id="155" w:author="cmazziotta" w:date="2006-09-21T16:07:00Z">
        <w:r>
          <w:rPr/>
          <w:t>L’esigenza di confrontare</w:t>
        </w:r>
      </w:ins>
      <w:ins w:id="156" w:author="cmazziotta" w:date="2006-09-21T15:57:00Z">
        <w:r>
          <w:rPr/>
          <w:t xml:space="preserve"> unità operative </w:t>
        </w:r>
      </w:ins>
      <w:ins w:id="157" w:author="cmazziotta" w:date="2006-09-21T16:08:00Z">
        <w:r>
          <w:rPr/>
          <w:t xml:space="preserve">appartenenti ad </w:t>
        </w:r>
      </w:ins>
      <w:ins w:id="158" w:author="cmazziotta" w:date="2006-09-21T15:57:00Z">
        <w:r>
          <w:rPr/>
          <w:t>insiemi caratterizzati da un grado elevato di similarità sotto il profilo dimensionale e gestionale</w:t>
        </w:r>
      </w:ins>
      <w:ins w:id="159" w:author="cmazziotta" w:date="2006-09-21T16:08:00Z">
        <w:r>
          <w:rPr/>
          <w:t xml:space="preserve"> – esigenza imposta dai metodi </w:t>
        </w:r>
      </w:ins>
      <w:ins w:id="160" w:author="cmazziotta" w:date="2006-09-21T16:10:00Z">
        <w:r>
          <w:rPr/>
          <w:t>utilizzati per l’</w:t>
        </w:r>
      </w:ins>
      <w:ins w:id="161" w:author="cmazziotta" w:date="2006-09-21T16:08:00Z">
        <w:r>
          <w:rPr/>
          <w:t xml:space="preserve">analisi dell’efficienza </w:t>
        </w:r>
      </w:ins>
      <w:ins w:id="162" w:author="cmazziotta" w:date="2006-09-21T16:10:00Z">
        <w:r>
          <w:rPr/>
          <w:t>–</w:t>
        </w:r>
      </w:ins>
      <w:ins w:id="163" w:author="cmazziotta" w:date="2006-09-21T15:57:00Z">
        <w:r>
          <w:rPr/>
          <w:t xml:space="preserve"> </w:t>
        </w:r>
      </w:ins>
      <w:ins w:id="164" w:author="cmazziotta" w:date="2006-09-21T16:10:00Z">
        <w:r>
          <w:rPr/>
          <w:t>ha indotto ad applicare ai dati originari</w:t>
        </w:r>
      </w:ins>
      <w:ins w:id="165" w:author="cmazziotta" w:date="2006-09-21T15:57:00Z">
        <w:r>
          <w:rPr/>
          <w:t xml:space="preserve"> </w:t>
        </w:r>
      </w:ins>
      <w:ins w:id="166" w:author="cmazziotta" w:date="2006-09-21T16:11:00Z">
        <w:r>
          <w:rPr/>
          <w:t>una procedura</w:t>
        </w:r>
      </w:ins>
      <w:ins w:id="167" w:author="cmazziotta" w:date="2006-09-21T15:57:00Z">
        <w:r>
          <w:rPr/>
          <w:t xml:space="preserve"> di </w:t>
        </w:r>
      </w:ins>
      <w:ins w:id="168" w:author="cmazziotta" w:date="2006-09-21T15:57:00Z">
        <w:r>
          <w:rPr>
            <w:i/>
          </w:rPr>
          <w:t>clustering</w:t>
        </w:r>
      </w:ins>
      <w:ins w:id="169" w:author="cmazziotta" w:date="2006-09-21T15:57:00Z">
        <w:r>
          <w:rPr/>
          <w:t xml:space="preserve"> che permettesse di </w:t>
        </w:r>
      </w:ins>
      <w:ins w:id="170" w:author="cmazziotta" w:date="2006-09-21T16:11:00Z">
        <w:r>
          <w:rPr/>
          <w:t>disporre per</w:t>
        </w:r>
      </w:ins>
      <w:ins w:id="171" w:author="cmazziotta" w:date="2006-09-21T15:57:00Z">
        <w:r>
          <w:rPr/>
          <w:t xml:space="preserve"> la successiva analisi di efficienza </w:t>
        </w:r>
      </w:ins>
      <w:ins w:id="172" w:author="cmazziotta" w:date="2006-09-21T16:11:00Z">
        <w:r>
          <w:rPr/>
          <w:t>di</w:t>
        </w:r>
      </w:ins>
      <w:ins w:id="173" w:author="cmazziotta" w:date="2006-09-21T15:57:00Z">
        <w:r>
          <w:rPr/>
          <w:t xml:space="preserve"> </w:t>
        </w:r>
      </w:ins>
      <w:ins w:id="174" w:author="cmazziotta" w:date="2006-09-21T16:11:00Z">
        <w:r>
          <w:rPr/>
          <w:t>raggruppamenti di gestori</w:t>
        </w:r>
      </w:ins>
      <w:ins w:id="175" w:author="cmazziotta" w:date="2006-09-21T15:57:00Z">
        <w:r>
          <w:rPr/>
          <w:t xml:space="preserve"> il più possibile confrontabili ed omogenei.</w:t>
        </w:r>
      </w:ins>
    </w:p>
    <w:p>
      <w:pPr>
        <w:pStyle w:val="Contenuto"/>
        <w:jc w:val="both"/>
        <w:rPr>
          <w:ins w:id="185" w:author="cmazziotta" w:date="2006-09-21T15:57:00Z"/>
        </w:rPr>
      </w:pPr>
      <w:ins w:id="177" w:author="cmazziotta" w:date="2006-09-21T16:13:00Z">
        <w:r>
          <w:rPr/>
          <w:t>A tal fine, t</w:t>
        </w:r>
      </w:ins>
      <w:ins w:id="178" w:author="cmazziotta" w:date="2006-09-21T15:57:00Z">
        <w:r>
          <w:rPr/>
          <w:t xml:space="preserve">ra le variabili </w:t>
        </w:r>
      </w:ins>
      <w:ins w:id="179" w:author="cmazziotta" w:date="2006-09-21T16:13:00Z">
        <w:r>
          <w:rPr/>
          <w:t>precedentemente considerate</w:t>
        </w:r>
      </w:ins>
      <w:ins w:id="180" w:author="cmazziotta" w:date="2006-09-21T15:57:00Z">
        <w:r>
          <w:rPr/>
          <w:t xml:space="preserve"> sono state </w:t>
        </w:r>
      </w:ins>
      <w:ins w:id="181" w:author="cmazziotta" w:date="2006-09-21T16:13:00Z">
        <w:r>
          <w:rPr/>
          <w:t>selezionate quelle</w:t>
        </w:r>
      </w:ins>
      <w:ins w:id="182" w:author="cmazziotta" w:date="2006-09-21T15:57:00Z">
        <w:r>
          <w:rPr/>
          <w:t xml:space="preserve"> maggiormente legate alla struttura e alle caratteristiche del servizio</w:t>
        </w:r>
      </w:ins>
      <w:ins w:id="183" w:author="cmazziotta" w:date="2006-09-21T16:14:00Z">
        <w:r>
          <w:rPr/>
          <w:t>:</w:t>
        </w:r>
      </w:ins>
      <w:ins w:id="184" w:author="cmazziotta" w:date="2006-09-21T15:57:00Z">
        <w:r>
          <w:rPr/>
          <w:t xml:space="preserve"> variabili dimensionali e di servizio (totale dipendenti, totale utenze, popolazione servita) e di mercato di riferimento (totale rete, acqua venduta).</w:t>
        </w:r>
      </w:ins>
    </w:p>
    <w:p>
      <w:pPr>
        <w:pStyle w:val="Contenuto"/>
        <w:jc w:val="both"/>
        <w:rPr>
          <w:ins w:id="221" w:author="cmazziotta" w:date="2006-09-21T15:57:00Z"/>
        </w:rPr>
      </w:pPr>
      <w:ins w:id="186" w:author="cmazziotta" w:date="2006-09-21T15:57:00Z">
        <w:r>
          <w:rPr/>
          <w:t xml:space="preserve">Dopo aver individuato le dimensioni di analisi ed aver </w:t>
        </w:r>
      </w:ins>
      <w:ins w:id="187" w:author="cmazziotta" w:date="2006-09-21T16:16:00Z">
        <w:r>
          <w:rPr/>
          <w:t>accertato</w:t>
        </w:r>
      </w:ins>
      <w:ins w:id="188" w:author="cmazziotta" w:date="2006-09-21T15:57:00Z">
        <w:r>
          <w:rPr/>
          <w:t xml:space="preserve"> la loro significatività</w:t>
        </w:r>
      </w:ins>
      <w:ins w:id="189" w:author="cmazziotta" w:date="2006-09-21T16:15:00Z">
        <w:r>
          <w:rPr/>
          <w:t xml:space="preserve"> (</w:t>
        </w:r>
      </w:ins>
      <w:ins w:id="190" w:author="cmazziotta" w:date="2006-09-21T16:15:00Z">
        <w:r>
          <w:rPr/>
          <w:fldChar w:fldCharType="begin"/>
        </w:r>
        <w:r>
          <w:rPr/>
          <w:instrText xml:space="preserve"> REF _Ref128026591 \h </w:instrText>
        </w:r>
        <w:r>
          <w:rPr/>
          <w:fldChar w:fldCharType="separate"/>
        </w:r>
        <w:r>
          <w:rPr/>
          <w:t>Tabella 1</w:t>
        </w:r>
        <w:r>
          <w:rPr/>
          <w:fldChar w:fldCharType="end"/>
        </w:r>
      </w:ins>
      <w:ins w:id="191" w:author="cmazziotta" w:date="2006-09-21T15:57:00Z">
        <w:r>
          <w:rPr/>
          <w:t>), oggetto di studio è divenuto il campione di dati, allo scopo di trovare la migliore suddivisione in grupp</w:t>
        </w:r>
      </w:ins>
      <w:ins w:id="192" w:author="cmazziotta" w:date="2006-09-21T16:17:00Z">
        <w:r>
          <w:rPr/>
          <w:t>i</w:t>
        </w:r>
      </w:ins>
      <w:ins w:id="193" w:author="cmazziotta" w:date="2006-09-21T15:57:00Z">
        <w:r>
          <w:rPr/>
          <w:t>.</w:t>
        </w:r>
      </w:ins>
      <w:ins w:id="194" w:author="cmazziotta" w:date="2006-09-21T16:17:00Z">
        <w:r>
          <w:rPr/>
          <w:t xml:space="preserve"> In prima approssimazion</w:t>
        </w:r>
      </w:ins>
      <w:ins w:id="195" w:author="cmazziotta" w:date="2006-09-21T16:20:00Z">
        <w:r>
          <w:rPr/>
          <w:t>e (Tabella 2</w:t>
        </w:r>
      </w:ins>
      <w:ins w:id="196" w:author="cmazziotta" w:date="2006-09-21T15:57:00Z">
        <w:r>
          <w:rPr/>
          <w:t>) è</w:t>
        </w:r>
      </w:ins>
      <w:ins w:id="197" w:author="cmazziotta" w:date="2006-09-21T16:18:00Z">
        <w:r>
          <w:rPr/>
          <w:t xml:space="preserve"> stata</w:t>
        </w:r>
      </w:ins>
      <w:ins w:id="198" w:author="cmazziotta" w:date="2006-09-21T15:57:00Z">
        <w:r>
          <w:rPr/>
          <w:t xml:space="preserve"> ottenuta una</w:t>
        </w:r>
      </w:ins>
      <w:ins w:id="199" w:author="cmazziotta" w:date="2006-09-21T16:18:00Z">
        <w:r>
          <w:rPr/>
          <w:t xml:space="preserve"> su</w:t>
        </w:r>
      </w:ins>
      <w:ins w:id="200" w:author="cmazziotta" w:date="2006-09-21T15:57:00Z">
        <w:r>
          <w:rPr/>
          <w:t xml:space="preserve">ddivisione che presentava un </w:t>
        </w:r>
      </w:ins>
      <w:ins w:id="201" w:author="cmazziotta" w:date="2006-09-21T15:57:00Z">
        <w:r>
          <w:rPr>
            <w:i/>
          </w:rPr>
          <w:t>cluster</w:t>
        </w:r>
      </w:ins>
      <w:ins w:id="202" w:author="cmazziotta" w:date="2006-09-21T16:18:00Z">
        <w:r>
          <w:rPr/>
          <w:t xml:space="preserve"> (il primo)</w:t>
        </w:r>
      </w:ins>
      <w:ins w:id="203" w:author="cmazziotta" w:date="2006-09-21T15:57:00Z">
        <w:r>
          <w:rPr/>
          <w:t xml:space="preserve"> con al suo interno un elevato numero di unità di piccola struttura dimensionale, un </w:t>
        </w:r>
      </w:ins>
      <w:ins w:id="204" w:author="cmazziotta" w:date="2006-09-21T15:57:00Z">
        <w:r>
          <w:rPr>
            <w:i/>
          </w:rPr>
          <w:t>cluster</w:t>
        </w:r>
      </w:ins>
      <w:ins w:id="205" w:author="cmazziotta" w:date="2006-09-21T15:57:00Z">
        <w:r>
          <w:rPr/>
          <w:t xml:space="preserve"> (il quarto) con</w:t>
        </w:r>
      </w:ins>
      <w:ins w:id="206" w:author="cmazziotta" w:date="2006-09-21T16:18:00Z">
        <w:r>
          <w:rPr/>
          <w:t xml:space="preserve"> unità di dimension</w:t>
        </w:r>
      </w:ins>
      <w:ins w:id="207" w:author="cmazziotta" w:date="2006-09-21T15:57:00Z">
        <w:r>
          <w:rPr/>
          <w:t>e media ed i rimanenti</w:t>
        </w:r>
      </w:ins>
      <w:ins w:id="208" w:author="cmazziotta" w:date="2006-09-21T16:19:00Z">
        <w:r>
          <w:rPr/>
          <w:t xml:space="preserve"> </w:t>
        </w:r>
      </w:ins>
      <w:ins w:id="209" w:author="cmazziotta" w:date="2006-09-21T16:19:00Z">
        <w:r>
          <w:rPr>
            <w:i/>
          </w:rPr>
          <w:t>cluster</w:t>
        </w:r>
      </w:ins>
      <w:ins w:id="210" w:author="cmazziotta" w:date="2006-09-21T15:57:00Z">
        <w:r>
          <w:rPr/>
          <w:t xml:space="preserve"> con al loro interno</w:t>
        </w:r>
      </w:ins>
      <w:ins w:id="211" w:author="cmazziotta" w:date="2006-09-21T16:19:00Z">
        <w:r>
          <w:rPr/>
          <w:t xml:space="preserve"> gestor</w:t>
        </w:r>
      </w:ins>
      <w:ins w:id="212" w:author="cmazziotta" w:date="2006-09-21T15:57:00Z">
        <w:r>
          <w:rPr/>
          <w:t xml:space="preserve">i </w:t>
        </w:r>
      </w:ins>
      <w:ins w:id="213" w:author="cmazziotta" w:date="2006-09-21T16:19:00Z">
        <w:r>
          <w:rPr/>
          <w:t>de</w:t>
        </w:r>
      </w:ins>
      <w:ins w:id="214" w:author="cmazziotta" w:date="2006-09-21T15:57:00Z">
        <w:r>
          <w:rPr/>
          <w:t>l servizio</w:t>
        </w:r>
      </w:ins>
      <w:ins w:id="215" w:author="cmazziotta" w:date="2006-09-21T16:19:00Z">
        <w:r>
          <w:rPr/>
          <w:t xml:space="preserve"> idrico</w:t>
        </w:r>
      </w:ins>
      <w:ins w:id="216" w:author="cmazziotta" w:date="2006-09-21T15:57:00Z">
        <w:r>
          <w:rPr/>
          <w:t xml:space="preserve"> di gran</w:t>
        </w:r>
      </w:ins>
      <w:ins w:id="217" w:author="cmazziotta" w:date="2006-09-21T16:19:00Z">
        <w:r>
          <w:rPr/>
          <w:t>d</w:t>
        </w:r>
      </w:ins>
      <w:ins w:id="218" w:author="cmazziotta" w:date="2006-09-21T15:57:00Z">
        <w:r>
          <w:rPr/>
          <w:t>e dimensio</w:t>
        </w:r>
      </w:ins>
      <w:ins w:id="219" w:author="cmazziotta" w:date="2006-09-21T16:19:00Z">
        <w:r>
          <w:rPr/>
          <w:t>n</w:t>
        </w:r>
      </w:ins>
      <w:ins w:id="220" w:author="cmazziotta" w:date="2006-09-21T15:57:00Z">
        <w:r>
          <w:rPr/>
          <w:t>e.</w:t>
        </w:r>
      </w:ins>
    </w:p>
    <w:p>
      <w:pPr>
        <w:pStyle w:val="Normal"/>
        <w:jc w:val="both"/>
        <w:rPr>
          <w:sz w:val="24"/>
          <w:ins w:id="223" w:author="cmazziotta" w:date="2006-09-21T15:57:00Z"/>
        </w:rPr>
      </w:pPr>
      <w:ins w:id="222" w:author="cmazziotta" w:date="2006-09-21T15:57:00Z">
        <w:r>
          <w:rPr>
            <w:sz w:val="24"/>
          </w:rPr>
        </w:r>
      </w:ins>
    </w:p>
    <w:p>
      <w:pPr>
        <w:pStyle w:val="Normal"/>
        <w:autoSpaceDE w:val="false"/>
        <w:jc w:val="both"/>
        <w:rPr>
          <w:sz w:val="24"/>
          <w:ins w:id="231" w:author="cmazziotta" w:date="2006-09-21T15:57:00Z"/>
        </w:rPr>
      </w:pPr>
      <w:ins w:id="224" w:author="cmazziotta" w:date="2006-09-21T15:57:00Z">
        <w:bookmarkStart w:id="0" w:name="_Ref128026591"/>
        <w:r>
          <w:rPr>
            <w:i/>
            <w:sz w:val="24"/>
          </w:rPr>
          <w:t xml:space="preserve">Tabella </w:t>
        </w:r>
      </w:ins>
      <w:ins w:id="225" w:author="cmazziotta" w:date="2006-09-21T15:57:00Z">
        <w:r>
          <w:rPr>
            <w:i/>
            <w:sz w:val="24"/>
          </w:rPr>
          <w:fldChar w:fldCharType="begin"/>
        </w:r>
        <w:r>
          <w:rPr>
            <w:sz w:val="24"/>
            <w:i/>
          </w:rPr>
          <w:instrText xml:space="preserve"> SEQ Tabella \* ARABIC </w:instrText>
        </w:r>
        <w:r>
          <w:rPr>
            <w:sz w:val="24"/>
            <w:i/>
          </w:rPr>
          <w:fldChar w:fldCharType="separate"/>
        </w:r>
        <w:r>
          <w:rPr>
            <w:sz w:val="24"/>
            <w:i/>
          </w:rPr>
          <w:t>1</w:t>
        </w:r>
        <w:r>
          <w:rPr>
            <w:sz w:val="24"/>
            <w:i/>
          </w:rPr>
          <w:fldChar w:fldCharType="end"/>
        </w:r>
      </w:ins>
      <w:ins w:id="226" w:author="cmazziotta" w:date="2006-09-21T15:57:00Z">
        <w:bookmarkEnd w:id="0"/>
        <w:r>
          <w:rPr>
            <w:sz w:val="24"/>
          </w:rPr>
          <w:t xml:space="preserve"> </w:t>
        </w:r>
      </w:ins>
      <w:ins w:id="227" w:author="cmazziotta" w:date="2006-09-21T16:15:00Z">
        <w:r>
          <w:rPr>
            <w:sz w:val="24"/>
          </w:rPr>
          <w:t>Analisi della varianza per la s</w:t>
        </w:r>
      </w:ins>
      <w:ins w:id="228" w:author="cmazziotta" w:date="2006-09-21T15:57:00Z">
        <w:r>
          <w:rPr>
            <w:sz w:val="24"/>
          </w:rPr>
          <w:t xml:space="preserve">ignificatività delle variabili </w:t>
        </w:r>
      </w:ins>
      <w:ins w:id="229" w:author="cmazziotta" w:date="2006-09-21T16:16:00Z">
        <w:r>
          <w:rPr>
            <w:sz w:val="24"/>
          </w:rPr>
          <w:t xml:space="preserve">utilizzate per la procedura di </w:t>
        </w:r>
      </w:ins>
      <w:ins w:id="230" w:author="cmazziotta" w:date="2006-09-21T16:16:00Z">
        <w:r>
          <w:rPr>
            <w:i/>
            <w:sz w:val="24"/>
          </w:rPr>
          <w:t>clustering</w:t>
        </w:r>
      </w:ins>
    </w:p>
    <w:p>
      <w:pPr>
        <w:pStyle w:val="Normal"/>
        <w:autoSpaceDE w:val="false"/>
        <w:spacing w:lineRule="exact" w:line="120"/>
        <w:jc w:val="both"/>
        <w:rPr>
          <w:sz w:val="24"/>
        </w:rPr>
      </w:pPr>
      <w:r>
        <w:rPr>
          <w:sz w:val="24"/>
        </w:rPr>
      </w:r>
    </w:p>
    <w:tbl>
      <w:tblPr>
        <w:tblW w:w="4500" w:type="pct"/>
        <w:jc w:val="left"/>
        <w:tblInd w:w="0" w:type="dxa"/>
        <w:tblLayout w:type="fixed"/>
        <w:tblCellMar>
          <w:top w:w="0" w:type="dxa"/>
          <w:left w:w="0" w:type="dxa"/>
          <w:bottom w:w="0" w:type="dxa"/>
          <w:right w:w="0" w:type="dxa"/>
        </w:tblCellMar>
      </w:tblPr>
      <w:tblGrid>
        <w:gridCol w:w="1797"/>
        <w:gridCol w:w="1439"/>
        <w:gridCol w:w="571"/>
        <w:gridCol w:w="1408"/>
        <w:gridCol w:w="539"/>
        <w:gridCol w:w="1259"/>
        <w:gridCol w:w="1150"/>
      </w:tblGrid>
      <w:tr>
        <w:trPr>
          <w:trHeight w:val="423" w:hRule="atLeast"/>
        </w:trPr>
        <w:tc>
          <w:tcPr>
            <w:tcW w:w="1797" w:type="dxa"/>
            <w:vMerge w:val="restart"/>
            <w:tcBorders>
              <w:top w:val="single" w:sz="4" w:space="0" w:color="000000"/>
            </w:tcBorders>
            <w:vAlign w:val="center"/>
          </w:tcPr>
          <w:p>
            <w:pPr>
              <w:pStyle w:val="Normal"/>
              <w:rPr>
                <w:lang w:val="en-GB"/>
              </w:rPr>
            </w:pPr>
            <w:ins w:id="232" w:author="cmazziotta" w:date="2006-09-21T15:57:00Z">
              <w:r>
                <w:rPr>
                  <w:lang w:val="en-GB"/>
                </w:rPr>
                <w:t>Variabili</w:t>
              </w:r>
            </w:ins>
          </w:p>
        </w:tc>
        <w:tc>
          <w:tcPr>
            <w:tcW w:w="2010" w:type="dxa"/>
            <w:gridSpan w:val="2"/>
            <w:tcBorders>
              <w:top w:val="single" w:sz="4" w:space="0" w:color="000000"/>
              <w:bottom w:val="single" w:sz="4" w:space="0" w:color="000000"/>
            </w:tcBorders>
            <w:vAlign w:val="center"/>
          </w:tcPr>
          <w:p>
            <w:pPr>
              <w:pStyle w:val="Normal"/>
              <w:rPr>
                <w:lang w:val="en-GB"/>
              </w:rPr>
            </w:pPr>
            <w:ins w:id="233" w:author="cmazziotta" w:date="2006-09-21T15:57:00Z">
              <w:r>
                <w:rPr>
                  <w:lang w:val="en-GB"/>
                </w:rPr>
                <w:t>Cluster</w:t>
              </w:r>
            </w:ins>
          </w:p>
        </w:tc>
        <w:tc>
          <w:tcPr>
            <w:tcW w:w="1947" w:type="dxa"/>
            <w:gridSpan w:val="2"/>
            <w:tcBorders>
              <w:top w:val="single" w:sz="4" w:space="0" w:color="000000"/>
              <w:bottom w:val="single" w:sz="4" w:space="0" w:color="000000"/>
            </w:tcBorders>
            <w:vAlign w:val="center"/>
          </w:tcPr>
          <w:p>
            <w:pPr>
              <w:pStyle w:val="Normal"/>
              <w:rPr>
                <w:lang w:val="en-GB"/>
              </w:rPr>
            </w:pPr>
            <w:ins w:id="234" w:author="cmazziotta" w:date="2006-09-21T15:57:00Z">
              <w:r>
                <w:rPr>
                  <w:lang w:val="en-GB"/>
                </w:rPr>
                <w:t>Errore</w:t>
              </w:r>
            </w:ins>
          </w:p>
        </w:tc>
        <w:tc>
          <w:tcPr>
            <w:tcW w:w="2409" w:type="dxa"/>
            <w:gridSpan w:val="2"/>
            <w:tcBorders>
              <w:top w:val="single" w:sz="4" w:space="0" w:color="000000"/>
              <w:bottom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52" w:hRule="atLeast"/>
        </w:trPr>
        <w:tc>
          <w:tcPr>
            <w:tcW w:w="1797" w:type="dxa"/>
            <w:vMerge w:val="continue"/>
            <w:tcBorders>
              <w:top w:val="single" w:sz="4"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tc>
        <w:tc>
          <w:tcPr>
            <w:tcW w:w="1439" w:type="dxa"/>
            <w:tcBorders>
              <w:top w:val="single" w:sz="4" w:space="0" w:color="000000"/>
              <w:bottom w:val="single" w:sz="4" w:space="0" w:color="000000"/>
            </w:tcBorders>
            <w:vAlign w:val="center"/>
          </w:tcPr>
          <w:p>
            <w:pPr>
              <w:pStyle w:val="Normal"/>
              <w:rPr>
                <w:lang w:val="en-GB"/>
              </w:rPr>
            </w:pPr>
            <w:ins w:id="235" w:author="cmazziotta" w:date="2006-09-21T15:57:00Z">
              <w:r>
                <w:rPr>
                  <w:lang w:val="en-GB"/>
                </w:rPr>
                <w:t>Mean Square</w:t>
              </w:r>
            </w:ins>
          </w:p>
        </w:tc>
        <w:tc>
          <w:tcPr>
            <w:tcW w:w="571" w:type="dxa"/>
            <w:tcBorders>
              <w:top w:val="single" w:sz="4" w:space="0" w:color="000000"/>
              <w:bottom w:val="single" w:sz="4" w:space="0" w:color="000000"/>
            </w:tcBorders>
            <w:vAlign w:val="center"/>
          </w:tcPr>
          <w:p>
            <w:pPr>
              <w:pStyle w:val="Normal"/>
              <w:rPr>
                <w:lang w:val="en-GB"/>
              </w:rPr>
            </w:pPr>
            <w:ins w:id="236" w:author="cmazziotta" w:date="2006-09-21T15:57:00Z">
              <w:r>
                <w:rPr>
                  <w:lang w:val="en-GB"/>
                </w:rPr>
                <w:t>df</w:t>
              </w:r>
            </w:ins>
          </w:p>
        </w:tc>
        <w:tc>
          <w:tcPr>
            <w:tcW w:w="1408" w:type="dxa"/>
            <w:tcBorders>
              <w:top w:val="single" w:sz="4" w:space="0" w:color="000000"/>
              <w:bottom w:val="single" w:sz="4" w:space="0" w:color="000000"/>
            </w:tcBorders>
            <w:vAlign w:val="center"/>
          </w:tcPr>
          <w:p>
            <w:pPr>
              <w:pStyle w:val="Normal"/>
              <w:rPr>
                <w:lang w:val="en-GB"/>
              </w:rPr>
            </w:pPr>
            <w:ins w:id="237" w:author="cmazziotta" w:date="2006-09-21T15:57:00Z">
              <w:r>
                <w:rPr>
                  <w:lang w:val="en-GB"/>
                </w:rPr>
                <w:t>Mean Square</w:t>
              </w:r>
            </w:ins>
          </w:p>
        </w:tc>
        <w:tc>
          <w:tcPr>
            <w:tcW w:w="539" w:type="dxa"/>
            <w:tcBorders>
              <w:top w:val="single" w:sz="4" w:space="0" w:color="000000"/>
              <w:bottom w:val="single" w:sz="4" w:space="0" w:color="000000"/>
            </w:tcBorders>
            <w:vAlign w:val="center"/>
          </w:tcPr>
          <w:p>
            <w:pPr>
              <w:pStyle w:val="Normal"/>
              <w:rPr>
                <w:lang w:val="en-GB"/>
              </w:rPr>
            </w:pPr>
            <w:ins w:id="238" w:author="cmazziotta" w:date="2006-09-21T15:57:00Z">
              <w:r>
                <w:rPr>
                  <w:lang w:val="en-GB"/>
                </w:rPr>
                <w:t>df</w:t>
              </w:r>
            </w:ins>
          </w:p>
        </w:tc>
        <w:tc>
          <w:tcPr>
            <w:tcW w:w="1259" w:type="dxa"/>
            <w:tcBorders>
              <w:top w:val="single" w:sz="4" w:space="0" w:color="000000"/>
              <w:bottom w:val="single" w:sz="4" w:space="0" w:color="000000"/>
            </w:tcBorders>
            <w:vAlign w:val="center"/>
          </w:tcPr>
          <w:p>
            <w:pPr>
              <w:pStyle w:val="Normal"/>
              <w:rPr>
                <w:lang w:val="en-GB"/>
              </w:rPr>
            </w:pPr>
            <w:ins w:id="239" w:author="cmazziotta" w:date="2006-09-21T15:57:00Z">
              <w:r>
                <w:rPr/>
                <w:t>Test di Fisher</w:t>
              </w:r>
            </w:ins>
          </w:p>
        </w:tc>
        <w:tc>
          <w:tcPr>
            <w:tcW w:w="1150" w:type="dxa"/>
            <w:tcBorders>
              <w:top w:val="single" w:sz="4" w:space="0" w:color="000000"/>
              <w:bottom w:val="single" w:sz="4" w:space="0" w:color="000000"/>
            </w:tcBorders>
            <w:vAlign w:val="center"/>
          </w:tcPr>
          <w:p>
            <w:pPr>
              <w:pStyle w:val="Normal"/>
              <w:rPr>
                <w:lang w:val="en-GB"/>
              </w:rPr>
            </w:pPr>
            <w:ins w:id="240" w:author="cmazziotta" w:date="2006-09-21T15:57:00Z">
              <w:r>
                <w:rPr/>
                <w:t>Significatività</w:t>
              </w:r>
            </w:ins>
          </w:p>
        </w:tc>
      </w:tr>
      <w:tr>
        <w:trPr>
          <w:trHeight w:val="255" w:hRule="atLeast"/>
        </w:trPr>
        <w:tc>
          <w:tcPr>
            <w:tcW w:w="1797" w:type="dxa"/>
            <w:tcBorders>
              <w:top w:val="single" w:sz="4" w:space="0" w:color="000000"/>
            </w:tcBorders>
            <w:vAlign w:val="center"/>
          </w:tcPr>
          <w:p>
            <w:pPr>
              <w:pStyle w:val="Normal"/>
              <w:rPr/>
            </w:pPr>
            <w:ins w:id="241" w:author="cmazziotta" w:date="2006-09-21T15:57:00Z">
              <w:r>
                <w:rPr/>
                <w:t>Totale dipendenti</w:t>
              </w:r>
            </w:ins>
          </w:p>
        </w:tc>
        <w:tc>
          <w:tcPr>
            <w:tcW w:w="1439" w:type="dxa"/>
            <w:tcBorders>
              <w:top w:val="single" w:sz="4" w:space="0" w:color="000000"/>
            </w:tcBorders>
            <w:vAlign w:val="center"/>
          </w:tcPr>
          <w:p>
            <w:pPr>
              <w:pStyle w:val="Normal"/>
              <w:rPr>
                <w:lang w:val="en-GB"/>
              </w:rPr>
            </w:pPr>
            <w:ins w:id="242" w:author="cmazziotta" w:date="2006-09-21T15:57:00Z">
              <w:r>
                <w:rPr>
                  <w:lang w:val="en-GB"/>
                </w:rPr>
                <w:t>1.175.146</w:t>
              </w:r>
            </w:ins>
          </w:p>
        </w:tc>
        <w:tc>
          <w:tcPr>
            <w:tcW w:w="571" w:type="dxa"/>
            <w:tcBorders>
              <w:top w:val="single" w:sz="4" w:space="0" w:color="000000"/>
            </w:tcBorders>
            <w:vAlign w:val="center"/>
          </w:tcPr>
          <w:p>
            <w:pPr>
              <w:pStyle w:val="Normal"/>
              <w:rPr>
                <w:lang w:val="en-GB"/>
              </w:rPr>
            </w:pPr>
            <w:ins w:id="243" w:author="cmazziotta" w:date="2006-09-21T15:57:00Z">
              <w:r>
                <w:rPr>
                  <w:lang w:val="en-GB"/>
                </w:rPr>
                <w:t>7</w:t>
              </w:r>
            </w:ins>
          </w:p>
        </w:tc>
        <w:tc>
          <w:tcPr>
            <w:tcW w:w="1408" w:type="dxa"/>
            <w:tcBorders>
              <w:top w:val="single" w:sz="4" w:space="0" w:color="000000"/>
            </w:tcBorders>
            <w:vAlign w:val="center"/>
          </w:tcPr>
          <w:p>
            <w:pPr>
              <w:pStyle w:val="Normal"/>
              <w:rPr>
                <w:lang w:val="en-GB"/>
              </w:rPr>
            </w:pPr>
            <w:ins w:id="244" w:author="cmazziotta" w:date="2006-09-21T15:57:00Z">
              <w:r>
                <w:rPr>
                  <w:lang w:val="en-GB"/>
                </w:rPr>
                <w:t>12.350</w:t>
              </w:r>
            </w:ins>
          </w:p>
        </w:tc>
        <w:tc>
          <w:tcPr>
            <w:tcW w:w="539" w:type="dxa"/>
            <w:tcBorders>
              <w:top w:val="single" w:sz="4" w:space="0" w:color="000000"/>
            </w:tcBorders>
            <w:vAlign w:val="center"/>
          </w:tcPr>
          <w:p>
            <w:pPr>
              <w:pStyle w:val="Normal"/>
              <w:rPr>
                <w:lang w:val="en-GB"/>
              </w:rPr>
            </w:pPr>
            <w:ins w:id="245" w:author="cmazziotta" w:date="2006-09-21T15:57:00Z">
              <w:r>
                <w:rPr>
                  <w:lang w:val="en-GB"/>
                </w:rPr>
                <w:t>126</w:t>
              </w:r>
            </w:ins>
          </w:p>
        </w:tc>
        <w:tc>
          <w:tcPr>
            <w:tcW w:w="1259" w:type="dxa"/>
            <w:tcBorders>
              <w:top w:val="single" w:sz="4" w:space="0" w:color="000000"/>
            </w:tcBorders>
            <w:vAlign w:val="center"/>
          </w:tcPr>
          <w:p>
            <w:pPr>
              <w:pStyle w:val="Normal"/>
              <w:rPr>
                <w:lang w:val="en-GB"/>
              </w:rPr>
            </w:pPr>
            <w:ins w:id="246" w:author="cmazziotta" w:date="2006-09-21T15:57:00Z">
              <w:r>
                <w:rPr>
                  <w:lang w:val="en-GB"/>
                </w:rPr>
                <w:t>95,151</w:t>
              </w:r>
            </w:ins>
          </w:p>
        </w:tc>
        <w:tc>
          <w:tcPr>
            <w:tcW w:w="1150" w:type="dxa"/>
            <w:tcBorders>
              <w:top w:val="single" w:sz="4" w:space="0" w:color="000000"/>
            </w:tcBorders>
            <w:vAlign w:val="center"/>
          </w:tcPr>
          <w:p>
            <w:pPr>
              <w:pStyle w:val="Normal"/>
              <w:rPr>
                <w:lang w:val="en-GB"/>
              </w:rPr>
            </w:pPr>
            <w:ins w:id="247" w:author="cmazziotta" w:date="2006-09-21T15:57:00Z">
              <w:r>
                <w:rPr>
                  <w:lang w:val="en-GB"/>
                </w:rPr>
                <w:t>,000</w:t>
              </w:r>
            </w:ins>
          </w:p>
        </w:tc>
      </w:tr>
      <w:tr>
        <w:trPr>
          <w:trHeight w:val="255" w:hRule="atLeast"/>
        </w:trPr>
        <w:tc>
          <w:tcPr>
            <w:tcW w:w="1797" w:type="dxa"/>
            <w:tcBorders/>
            <w:vAlign w:val="center"/>
          </w:tcPr>
          <w:p>
            <w:pPr>
              <w:pStyle w:val="Normal"/>
              <w:rPr/>
            </w:pPr>
            <w:ins w:id="248" w:author="cmazziotta" w:date="2006-09-21T15:57:00Z">
              <w:r>
                <w:rPr/>
                <w:t>Totale rete</w:t>
              </w:r>
            </w:ins>
          </w:p>
        </w:tc>
        <w:tc>
          <w:tcPr>
            <w:tcW w:w="1439" w:type="dxa"/>
            <w:tcBorders/>
            <w:vAlign w:val="center"/>
          </w:tcPr>
          <w:p>
            <w:pPr>
              <w:pStyle w:val="Normal"/>
              <w:rPr>
                <w:lang w:val="en-GB"/>
              </w:rPr>
            </w:pPr>
            <w:ins w:id="249" w:author="cmazziotta" w:date="2006-09-21T15:57:00Z">
              <w:r>
                <w:rPr>
                  <w:lang w:val="en-GB"/>
                </w:rPr>
                <w:t>64.335.417</w:t>
              </w:r>
            </w:ins>
          </w:p>
        </w:tc>
        <w:tc>
          <w:tcPr>
            <w:tcW w:w="571" w:type="dxa"/>
            <w:tcBorders/>
            <w:vAlign w:val="center"/>
          </w:tcPr>
          <w:p>
            <w:pPr>
              <w:pStyle w:val="Normal"/>
              <w:rPr>
                <w:lang w:val="en-GB"/>
              </w:rPr>
            </w:pPr>
            <w:ins w:id="250" w:author="cmazziotta" w:date="2006-09-21T15:57:00Z">
              <w:r>
                <w:rPr>
                  <w:lang w:val="en-GB"/>
                </w:rPr>
                <w:t>7</w:t>
              </w:r>
            </w:ins>
          </w:p>
        </w:tc>
        <w:tc>
          <w:tcPr>
            <w:tcW w:w="1408" w:type="dxa"/>
            <w:tcBorders/>
            <w:vAlign w:val="center"/>
          </w:tcPr>
          <w:p>
            <w:pPr>
              <w:pStyle w:val="Normal"/>
              <w:rPr>
                <w:lang w:val="en-GB"/>
              </w:rPr>
            </w:pPr>
            <w:ins w:id="251" w:author="cmazziotta" w:date="2006-09-21T15:57:00Z">
              <w:r>
                <w:rPr>
                  <w:lang w:val="en-GB"/>
                </w:rPr>
                <w:t>3.227.900</w:t>
              </w:r>
            </w:ins>
          </w:p>
        </w:tc>
        <w:tc>
          <w:tcPr>
            <w:tcW w:w="539" w:type="dxa"/>
            <w:tcBorders/>
            <w:vAlign w:val="center"/>
          </w:tcPr>
          <w:p>
            <w:pPr>
              <w:pStyle w:val="Normal"/>
              <w:rPr>
                <w:lang w:val="en-GB"/>
              </w:rPr>
            </w:pPr>
            <w:ins w:id="252" w:author="cmazziotta" w:date="2006-09-21T15:57:00Z">
              <w:r>
                <w:rPr>
                  <w:lang w:val="en-GB"/>
                </w:rPr>
                <w:t>126</w:t>
              </w:r>
            </w:ins>
          </w:p>
        </w:tc>
        <w:tc>
          <w:tcPr>
            <w:tcW w:w="1259" w:type="dxa"/>
            <w:tcBorders/>
            <w:vAlign w:val="center"/>
          </w:tcPr>
          <w:p>
            <w:pPr>
              <w:pStyle w:val="Normal"/>
              <w:rPr>
                <w:lang w:val="en-GB"/>
              </w:rPr>
            </w:pPr>
            <w:ins w:id="253" w:author="cmazziotta" w:date="2006-09-21T15:57:00Z">
              <w:r>
                <w:rPr>
                  <w:lang w:val="en-GB"/>
                </w:rPr>
                <w:t>19,931</w:t>
              </w:r>
            </w:ins>
          </w:p>
        </w:tc>
        <w:tc>
          <w:tcPr>
            <w:tcW w:w="1150" w:type="dxa"/>
            <w:tcBorders/>
            <w:vAlign w:val="center"/>
          </w:tcPr>
          <w:p>
            <w:pPr>
              <w:pStyle w:val="Normal"/>
              <w:rPr>
                <w:lang w:val="en-GB"/>
              </w:rPr>
            </w:pPr>
            <w:ins w:id="254" w:author="cmazziotta" w:date="2006-09-21T15:57:00Z">
              <w:r>
                <w:rPr>
                  <w:lang w:val="en-GB"/>
                </w:rPr>
                <w:t>,000</w:t>
              </w:r>
            </w:ins>
          </w:p>
        </w:tc>
      </w:tr>
      <w:tr>
        <w:trPr>
          <w:trHeight w:val="255" w:hRule="atLeast"/>
        </w:trPr>
        <w:tc>
          <w:tcPr>
            <w:tcW w:w="1797" w:type="dxa"/>
            <w:tcBorders/>
            <w:vAlign w:val="center"/>
          </w:tcPr>
          <w:p>
            <w:pPr>
              <w:pStyle w:val="Normal"/>
              <w:rPr/>
            </w:pPr>
            <w:ins w:id="255" w:author="cmazziotta" w:date="2006-09-21T15:57:00Z">
              <w:r>
                <w:rPr/>
                <w:t>Totale utenze</w:t>
              </w:r>
            </w:ins>
          </w:p>
        </w:tc>
        <w:tc>
          <w:tcPr>
            <w:tcW w:w="1439" w:type="dxa"/>
            <w:tcBorders/>
            <w:vAlign w:val="center"/>
          </w:tcPr>
          <w:p>
            <w:pPr>
              <w:pStyle w:val="Normal"/>
              <w:rPr>
                <w:lang w:val="en-GB"/>
              </w:rPr>
            </w:pPr>
            <w:ins w:id="256" w:author="cmazziotta" w:date="2006-09-21T15:57:00Z">
              <w:r>
                <w:rPr>
                  <w:lang w:val="en-GB"/>
                </w:rPr>
                <w:t>4,502E+011</w:t>
              </w:r>
            </w:ins>
          </w:p>
        </w:tc>
        <w:tc>
          <w:tcPr>
            <w:tcW w:w="571" w:type="dxa"/>
            <w:tcBorders/>
            <w:vAlign w:val="center"/>
          </w:tcPr>
          <w:p>
            <w:pPr>
              <w:pStyle w:val="Normal"/>
              <w:rPr>
                <w:lang w:val="en-GB"/>
              </w:rPr>
            </w:pPr>
            <w:ins w:id="257" w:author="cmazziotta" w:date="2006-09-21T15:57:00Z">
              <w:r>
                <w:rPr>
                  <w:lang w:val="en-GB"/>
                </w:rPr>
                <w:t>7</w:t>
              </w:r>
            </w:ins>
          </w:p>
        </w:tc>
        <w:tc>
          <w:tcPr>
            <w:tcW w:w="1408" w:type="dxa"/>
            <w:tcBorders/>
            <w:vAlign w:val="center"/>
          </w:tcPr>
          <w:p>
            <w:pPr>
              <w:pStyle w:val="Normal"/>
              <w:rPr>
                <w:lang w:val="en-GB"/>
              </w:rPr>
            </w:pPr>
            <w:ins w:id="258" w:author="cmazziotta" w:date="2006-09-21T15:57:00Z">
              <w:r>
                <w:rPr>
                  <w:lang w:val="en-GB"/>
                </w:rPr>
                <w:t>4273679030</w:t>
              </w:r>
            </w:ins>
          </w:p>
        </w:tc>
        <w:tc>
          <w:tcPr>
            <w:tcW w:w="539" w:type="dxa"/>
            <w:tcBorders/>
            <w:vAlign w:val="center"/>
          </w:tcPr>
          <w:p>
            <w:pPr>
              <w:pStyle w:val="Normal"/>
              <w:rPr>
                <w:lang w:val="en-GB"/>
              </w:rPr>
            </w:pPr>
            <w:ins w:id="259" w:author="cmazziotta" w:date="2006-09-21T15:57:00Z">
              <w:r>
                <w:rPr>
                  <w:lang w:val="en-GB"/>
                </w:rPr>
                <w:t>126</w:t>
              </w:r>
            </w:ins>
          </w:p>
        </w:tc>
        <w:tc>
          <w:tcPr>
            <w:tcW w:w="1259" w:type="dxa"/>
            <w:tcBorders/>
            <w:vAlign w:val="center"/>
          </w:tcPr>
          <w:p>
            <w:pPr>
              <w:pStyle w:val="Normal"/>
              <w:rPr>
                <w:lang w:val="en-GB"/>
              </w:rPr>
            </w:pPr>
            <w:ins w:id="260" w:author="cmazziotta" w:date="2006-09-21T15:57:00Z">
              <w:r>
                <w:rPr>
                  <w:lang w:val="en-GB"/>
                </w:rPr>
                <w:t>105,339</w:t>
              </w:r>
            </w:ins>
          </w:p>
        </w:tc>
        <w:tc>
          <w:tcPr>
            <w:tcW w:w="1150" w:type="dxa"/>
            <w:tcBorders/>
            <w:vAlign w:val="center"/>
          </w:tcPr>
          <w:p>
            <w:pPr>
              <w:pStyle w:val="Normal"/>
              <w:rPr>
                <w:lang w:val="en-GB"/>
              </w:rPr>
            </w:pPr>
            <w:ins w:id="261" w:author="cmazziotta" w:date="2006-09-21T15:57:00Z">
              <w:r>
                <w:rPr>
                  <w:lang w:val="en-GB"/>
                </w:rPr>
                <w:t>,000</w:t>
              </w:r>
            </w:ins>
          </w:p>
        </w:tc>
      </w:tr>
      <w:tr>
        <w:trPr>
          <w:trHeight w:val="255" w:hRule="atLeast"/>
        </w:trPr>
        <w:tc>
          <w:tcPr>
            <w:tcW w:w="1797" w:type="dxa"/>
            <w:tcBorders/>
            <w:vAlign w:val="center"/>
          </w:tcPr>
          <w:p>
            <w:pPr>
              <w:pStyle w:val="Normal"/>
              <w:rPr/>
            </w:pPr>
            <w:ins w:id="262" w:author="cmazziotta" w:date="2006-09-21T15:57:00Z">
              <w:r>
                <w:rPr/>
                <w:t>Popolazione servita</w:t>
              </w:r>
            </w:ins>
          </w:p>
        </w:tc>
        <w:tc>
          <w:tcPr>
            <w:tcW w:w="1439" w:type="dxa"/>
            <w:tcBorders/>
            <w:vAlign w:val="center"/>
          </w:tcPr>
          <w:p>
            <w:pPr>
              <w:pStyle w:val="Normal"/>
              <w:rPr>
                <w:lang w:val="en-GB"/>
              </w:rPr>
            </w:pPr>
            <w:ins w:id="263" w:author="cmazziotta" w:date="2006-09-21T15:57:00Z">
              <w:r>
                <w:rPr>
                  <w:lang w:val="en-GB"/>
                </w:rPr>
                <w:t>1,068E+013</w:t>
              </w:r>
            </w:ins>
          </w:p>
        </w:tc>
        <w:tc>
          <w:tcPr>
            <w:tcW w:w="571" w:type="dxa"/>
            <w:tcBorders/>
            <w:vAlign w:val="center"/>
          </w:tcPr>
          <w:p>
            <w:pPr>
              <w:pStyle w:val="Normal"/>
              <w:rPr>
                <w:lang w:val="en-GB"/>
              </w:rPr>
            </w:pPr>
            <w:ins w:id="264" w:author="cmazziotta" w:date="2006-09-21T15:57:00Z">
              <w:r>
                <w:rPr>
                  <w:lang w:val="en-GB"/>
                </w:rPr>
                <w:t>7</w:t>
              </w:r>
            </w:ins>
          </w:p>
        </w:tc>
        <w:tc>
          <w:tcPr>
            <w:tcW w:w="1408" w:type="dxa"/>
            <w:tcBorders/>
            <w:vAlign w:val="center"/>
          </w:tcPr>
          <w:p>
            <w:pPr>
              <w:pStyle w:val="Normal"/>
              <w:rPr>
                <w:lang w:val="en-GB"/>
              </w:rPr>
            </w:pPr>
            <w:ins w:id="265" w:author="cmazziotta" w:date="2006-09-21T15:57:00Z">
              <w:r>
                <w:rPr>
                  <w:lang w:val="en-GB"/>
                </w:rPr>
                <w:t>47742204603</w:t>
              </w:r>
            </w:ins>
          </w:p>
        </w:tc>
        <w:tc>
          <w:tcPr>
            <w:tcW w:w="539" w:type="dxa"/>
            <w:tcBorders/>
            <w:vAlign w:val="center"/>
          </w:tcPr>
          <w:p>
            <w:pPr>
              <w:pStyle w:val="Normal"/>
              <w:rPr>
                <w:lang w:val="en-GB"/>
              </w:rPr>
            </w:pPr>
            <w:ins w:id="266" w:author="cmazziotta" w:date="2006-09-21T15:57:00Z">
              <w:r>
                <w:rPr>
                  <w:lang w:val="en-GB"/>
                </w:rPr>
                <w:t>126</w:t>
              </w:r>
            </w:ins>
          </w:p>
        </w:tc>
        <w:tc>
          <w:tcPr>
            <w:tcW w:w="1259" w:type="dxa"/>
            <w:tcBorders/>
            <w:vAlign w:val="center"/>
          </w:tcPr>
          <w:p>
            <w:pPr>
              <w:pStyle w:val="Normal"/>
              <w:rPr>
                <w:lang w:val="en-GB"/>
              </w:rPr>
            </w:pPr>
            <w:ins w:id="267" w:author="cmazziotta" w:date="2006-09-21T15:57:00Z">
              <w:r>
                <w:rPr>
                  <w:lang w:val="en-GB"/>
                </w:rPr>
                <w:t>223,601</w:t>
              </w:r>
            </w:ins>
          </w:p>
        </w:tc>
        <w:tc>
          <w:tcPr>
            <w:tcW w:w="1150" w:type="dxa"/>
            <w:tcBorders/>
            <w:vAlign w:val="center"/>
          </w:tcPr>
          <w:p>
            <w:pPr>
              <w:pStyle w:val="Normal"/>
              <w:rPr>
                <w:lang w:val="en-GB"/>
              </w:rPr>
            </w:pPr>
            <w:ins w:id="268" w:author="cmazziotta" w:date="2006-09-21T15:57:00Z">
              <w:r>
                <w:rPr>
                  <w:lang w:val="en-GB"/>
                </w:rPr>
                <w:t>,000</w:t>
              </w:r>
            </w:ins>
          </w:p>
        </w:tc>
      </w:tr>
      <w:tr>
        <w:trPr>
          <w:trHeight w:val="255" w:hRule="atLeast"/>
        </w:trPr>
        <w:tc>
          <w:tcPr>
            <w:tcW w:w="1797" w:type="dxa"/>
            <w:tcBorders>
              <w:bottom w:val="single" w:sz="4" w:space="0" w:color="000000"/>
            </w:tcBorders>
            <w:vAlign w:val="center"/>
          </w:tcPr>
          <w:p>
            <w:pPr>
              <w:pStyle w:val="Normal"/>
              <w:rPr/>
            </w:pPr>
            <w:ins w:id="269" w:author="cmazziotta" w:date="2006-09-21T15:57:00Z">
              <w:r>
                <w:rPr/>
                <w:t>Acqua venduta</w:t>
              </w:r>
            </w:ins>
          </w:p>
        </w:tc>
        <w:tc>
          <w:tcPr>
            <w:tcW w:w="1439" w:type="dxa"/>
            <w:tcBorders>
              <w:bottom w:val="single" w:sz="4" w:space="0" w:color="000000"/>
            </w:tcBorders>
            <w:vAlign w:val="center"/>
          </w:tcPr>
          <w:p>
            <w:pPr>
              <w:pStyle w:val="Normal"/>
              <w:rPr>
                <w:lang w:val="en-GB"/>
              </w:rPr>
            </w:pPr>
            <w:ins w:id="270" w:author="cmazziotta" w:date="2006-09-21T15:57:00Z">
              <w:r>
                <w:rPr>
                  <w:lang w:val="en-GB"/>
                </w:rPr>
                <w:t>1,242E+017</w:t>
              </w:r>
            </w:ins>
          </w:p>
        </w:tc>
        <w:tc>
          <w:tcPr>
            <w:tcW w:w="571" w:type="dxa"/>
            <w:tcBorders>
              <w:bottom w:val="single" w:sz="4" w:space="0" w:color="000000"/>
            </w:tcBorders>
            <w:vAlign w:val="center"/>
          </w:tcPr>
          <w:p>
            <w:pPr>
              <w:pStyle w:val="Normal"/>
              <w:rPr>
                <w:lang w:val="en-GB"/>
              </w:rPr>
            </w:pPr>
            <w:ins w:id="271" w:author="cmazziotta" w:date="2006-09-21T15:57:00Z">
              <w:r>
                <w:rPr>
                  <w:lang w:val="en-GB"/>
                </w:rPr>
                <w:t>7</w:t>
              </w:r>
            </w:ins>
          </w:p>
        </w:tc>
        <w:tc>
          <w:tcPr>
            <w:tcW w:w="1408" w:type="dxa"/>
            <w:tcBorders>
              <w:bottom w:val="single" w:sz="4" w:space="0" w:color="000000"/>
            </w:tcBorders>
            <w:vAlign w:val="center"/>
          </w:tcPr>
          <w:p>
            <w:pPr>
              <w:pStyle w:val="Normal"/>
              <w:rPr>
                <w:lang w:val="en-GB"/>
              </w:rPr>
            </w:pPr>
            <w:ins w:id="272" w:author="cmazziotta" w:date="2006-09-21T15:57:00Z">
              <w:r>
                <w:rPr>
                  <w:lang w:val="en-GB"/>
                </w:rPr>
                <w:t>1,772E+013</w:t>
              </w:r>
            </w:ins>
          </w:p>
        </w:tc>
        <w:tc>
          <w:tcPr>
            <w:tcW w:w="539" w:type="dxa"/>
            <w:tcBorders>
              <w:bottom w:val="single" w:sz="4" w:space="0" w:color="000000"/>
            </w:tcBorders>
            <w:vAlign w:val="center"/>
          </w:tcPr>
          <w:p>
            <w:pPr>
              <w:pStyle w:val="Normal"/>
              <w:rPr>
                <w:lang w:val="en-GB"/>
              </w:rPr>
            </w:pPr>
            <w:ins w:id="273" w:author="cmazziotta" w:date="2006-09-21T15:57:00Z">
              <w:r>
                <w:rPr>
                  <w:lang w:val="en-GB"/>
                </w:rPr>
                <w:t>126</w:t>
              </w:r>
            </w:ins>
          </w:p>
        </w:tc>
        <w:tc>
          <w:tcPr>
            <w:tcW w:w="1259" w:type="dxa"/>
            <w:tcBorders>
              <w:bottom w:val="single" w:sz="4" w:space="0" w:color="000000"/>
            </w:tcBorders>
            <w:vAlign w:val="center"/>
          </w:tcPr>
          <w:p>
            <w:pPr>
              <w:pStyle w:val="Normal"/>
              <w:rPr>
                <w:lang w:val="en-GB"/>
              </w:rPr>
            </w:pPr>
            <w:ins w:id="274" w:author="cmazziotta" w:date="2006-09-21T15:57:00Z">
              <w:r>
                <w:rPr>
                  <w:lang w:val="en-GB"/>
                </w:rPr>
                <w:t>7.011,218</w:t>
              </w:r>
            </w:ins>
          </w:p>
        </w:tc>
        <w:tc>
          <w:tcPr>
            <w:tcW w:w="1150" w:type="dxa"/>
            <w:tcBorders>
              <w:bottom w:val="single" w:sz="4" w:space="0" w:color="000000"/>
            </w:tcBorders>
            <w:vAlign w:val="center"/>
          </w:tcPr>
          <w:p>
            <w:pPr>
              <w:pStyle w:val="Normal"/>
              <w:rPr>
                <w:lang w:val="en-GB"/>
              </w:rPr>
            </w:pPr>
            <w:ins w:id="275" w:author="cmazziotta" w:date="2006-09-21T15:57:00Z">
              <w:r>
                <w:rPr>
                  <w:lang w:val="en-GB"/>
                </w:rPr>
                <w:t>,000</w:t>
              </w:r>
            </w:ins>
          </w:p>
        </w:tc>
      </w:tr>
    </w:tbl>
    <w:p>
      <w:pPr>
        <w:pStyle w:val="Normal"/>
        <w:jc w:val="both"/>
        <w:rPr>
          <w:sz w:val="24"/>
          <w:ins w:id="277" w:author="cmazziotta" w:date="2006-09-21T16:20:00Z"/>
        </w:rPr>
      </w:pPr>
      <w:ins w:id="276" w:author="cmazziotta" w:date="2006-09-21T16:20:00Z">
        <w:r>
          <w:rPr>
            <w:sz w:val="24"/>
          </w:rPr>
        </w:r>
      </w:ins>
      <w:bookmarkStart w:id="1" w:name="_Ref128026784"/>
      <w:bookmarkStart w:id="2" w:name="_Ref128026784"/>
    </w:p>
    <w:p>
      <w:pPr>
        <w:pStyle w:val="Normal"/>
        <w:jc w:val="both"/>
        <w:rPr>
          <w:sz w:val="24"/>
          <w:ins w:id="279" w:author="cmazziotta" w:date="2006-09-21T15:57:00Z"/>
        </w:rPr>
      </w:pPr>
      <w:ins w:id="278" w:author="cmazziotta" w:date="2006-09-21T15:57:00Z">
        <w:r>
          <w:rPr>
            <w:sz w:val="24"/>
          </w:rPr>
        </w:r>
      </w:ins>
    </w:p>
    <w:p>
      <w:pPr>
        <w:pStyle w:val="Normal"/>
        <w:autoSpaceDE w:val="false"/>
        <w:jc w:val="both"/>
        <w:rPr>
          <w:sz w:val="24"/>
          <w:ins w:id="284" w:author="cmazziotta" w:date="2006-09-21T15:57:00Z"/>
        </w:rPr>
      </w:pPr>
      <w:ins w:id="280" w:author="cmazziotta" w:date="2006-09-21T15:57:00Z">
        <w:r>
          <w:rPr>
            <w:i/>
            <w:sz w:val="24"/>
          </w:rPr>
          <w:t xml:space="preserve">Tabella </w:t>
        </w:r>
      </w:ins>
      <w:ins w:id="281" w:author="cmazziotta" w:date="2006-09-21T15:57:00Z">
        <w:r>
          <w:rPr>
            <w:i/>
            <w:sz w:val="24"/>
          </w:rPr>
          <w:fldChar w:fldCharType="begin"/>
        </w:r>
        <w:r>
          <w:rPr>
            <w:sz w:val="24"/>
            <w:i/>
          </w:rPr>
          <w:instrText xml:space="preserve"> SEQ Tabella \* ARABIC </w:instrText>
        </w:r>
        <w:r>
          <w:rPr>
            <w:sz w:val="24"/>
            <w:i/>
          </w:rPr>
          <w:fldChar w:fldCharType="separate"/>
        </w:r>
        <w:r>
          <w:rPr>
            <w:sz w:val="24"/>
            <w:i/>
          </w:rPr>
          <w:t>2</w:t>
        </w:r>
        <w:r>
          <w:rPr>
            <w:sz w:val="24"/>
            <w:i/>
          </w:rPr>
          <w:fldChar w:fldCharType="end"/>
        </w:r>
      </w:ins>
      <w:ins w:id="282" w:author="cmazziotta" w:date="2006-09-21T15:57:00Z">
        <w:bookmarkEnd w:id="2"/>
        <w:r>
          <w:rPr>
            <w:sz w:val="24"/>
          </w:rPr>
          <w:t xml:space="preserve"> Numero di casi presenti in ogni </w:t>
        </w:r>
      </w:ins>
      <w:ins w:id="283" w:author="cmazziotta" w:date="2006-09-21T15:57:00Z">
        <w:r>
          <w:rPr>
            <w:i/>
            <w:sz w:val="24"/>
          </w:rPr>
          <w:t>cluster</w:t>
        </w:r>
      </w:ins>
    </w:p>
    <w:p>
      <w:pPr>
        <w:pStyle w:val="Normal"/>
        <w:autoSpaceDE w:val="false"/>
        <w:spacing w:lineRule="exact" w:line="120"/>
        <w:jc w:val="both"/>
        <w:rPr>
          <w:sz w:val="24"/>
        </w:rPr>
      </w:pPr>
      <w:r>
        <w:rPr>
          <w:sz w:val="24"/>
        </w:rPr>
      </w:r>
    </w:p>
    <w:tbl>
      <w:tblPr>
        <w:tblW w:w="7755" w:type="dxa"/>
        <w:jc w:val="center"/>
        <w:tblInd w:w="0" w:type="dxa"/>
        <w:tblLayout w:type="fixed"/>
        <w:tblCellMar>
          <w:top w:w="0" w:type="dxa"/>
          <w:left w:w="70" w:type="dxa"/>
          <w:bottom w:w="0" w:type="dxa"/>
          <w:right w:w="70" w:type="dxa"/>
        </w:tblCellMar>
      </w:tblPr>
      <w:tblGrid>
        <w:gridCol w:w="3710"/>
        <w:gridCol w:w="474"/>
        <w:gridCol w:w="363"/>
        <w:gridCol w:w="363"/>
        <w:gridCol w:w="474"/>
        <w:gridCol w:w="474"/>
        <w:gridCol w:w="363"/>
        <w:gridCol w:w="363"/>
        <w:gridCol w:w="363"/>
        <w:gridCol w:w="808"/>
      </w:tblGrid>
      <w:tr>
        <w:trPr>
          <w:trHeight w:val="255" w:hRule="atLeast"/>
        </w:trPr>
        <w:tc>
          <w:tcPr>
            <w:tcW w:w="3710" w:type="dxa"/>
            <w:tcBorders>
              <w:top w:val="single" w:sz="4" w:space="0" w:color="000000"/>
              <w:bottom w:val="single" w:sz="4" w:space="0" w:color="000000"/>
            </w:tcBorders>
            <w:vAlign w:val="bottom"/>
          </w:tcPr>
          <w:p>
            <w:pPr>
              <w:pStyle w:val="Normal"/>
              <w:rPr/>
            </w:pPr>
            <w:ins w:id="285" w:author="cmazziotta" w:date="2006-09-21T16:20:00Z">
              <w:r>
                <w:rPr/>
                <w:t xml:space="preserve">Numero progressivo </w:t>
              </w:r>
            </w:ins>
            <w:ins w:id="286" w:author="cmazziotta" w:date="2006-09-21T16:20:00Z">
              <w:r>
                <w:rPr>
                  <w:i/>
                </w:rPr>
                <w:t>c</w:t>
              </w:r>
            </w:ins>
            <w:ins w:id="287" w:author="cmazziotta" w:date="2006-09-21T15:57:00Z">
              <w:r>
                <w:rPr>
                  <w:i/>
                </w:rPr>
                <w:t>luster</w:t>
              </w:r>
            </w:ins>
          </w:p>
        </w:tc>
        <w:tc>
          <w:tcPr>
            <w:tcW w:w="474" w:type="dxa"/>
            <w:tcBorders>
              <w:top w:val="single" w:sz="4" w:space="0" w:color="000000"/>
              <w:bottom w:val="single" w:sz="4" w:space="0" w:color="000000"/>
            </w:tcBorders>
            <w:vAlign w:val="bottom"/>
          </w:tcPr>
          <w:p>
            <w:pPr>
              <w:pStyle w:val="Normal"/>
              <w:rPr/>
            </w:pPr>
            <w:ins w:id="288" w:author="cmazziotta" w:date="2006-09-21T15:57:00Z">
              <w:r>
                <w:rPr/>
                <w:t>1</w:t>
              </w:r>
            </w:ins>
          </w:p>
        </w:tc>
        <w:tc>
          <w:tcPr>
            <w:tcW w:w="363" w:type="dxa"/>
            <w:tcBorders>
              <w:top w:val="single" w:sz="4" w:space="0" w:color="000000"/>
              <w:bottom w:val="single" w:sz="4" w:space="0" w:color="000000"/>
            </w:tcBorders>
            <w:vAlign w:val="bottom"/>
          </w:tcPr>
          <w:p>
            <w:pPr>
              <w:pStyle w:val="Normal"/>
              <w:rPr/>
            </w:pPr>
            <w:ins w:id="289" w:author="cmazziotta" w:date="2006-09-21T15:57:00Z">
              <w:r>
                <w:rPr/>
                <w:t>2</w:t>
              </w:r>
            </w:ins>
          </w:p>
        </w:tc>
        <w:tc>
          <w:tcPr>
            <w:tcW w:w="363" w:type="dxa"/>
            <w:tcBorders>
              <w:top w:val="single" w:sz="4" w:space="0" w:color="000000"/>
              <w:bottom w:val="single" w:sz="4" w:space="0" w:color="000000"/>
            </w:tcBorders>
            <w:vAlign w:val="bottom"/>
          </w:tcPr>
          <w:p>
            <w:pPr>
              <w:pStyle w:val="Normal"/>
              <w:rPr/>
            </w:pPr>
            <w:ins w:id="290" w:author="cmazziotta" w:date="2006-09-21T15:57:00Z">
              <w:r>
                <w:rPr/>
                <w:t>3</w:t>
              </w:r>
            </w:ins>
          </w:p>
        </w:tc>
        <w:tc>
          <w:tcPr>
            <w:tcW w:w="474" w:type="dxa"/>
            <w:tcBorders>
              <w:top w:val="single" w:sz="4" w:space="0" w:color="000000"/>
              <w:bottom w:val="single" w:sz="4" w:space="0" w:color="000000"/>
            </w:tcBorders>
            <w:vAlign w:val="bottom"/>
          </w:tcPr>
          <w:p>
            <w:pPr>
              <w:pStyle w:val="Normal"/>
              <w:rPr/>
            </w:pPr>
            <w:ins w:id="291" w:author="cmazziotta" w:date="2006-09-21T15:57:00Z">
              <w:r>
                <w:rPr/>
                <w:t>4</w:t>
              </w:r>
            </w:ins>
          </w:p>
        </w:tc>
        <w:tc>
          <w:tcPr>
            <w:tcW w:w="474" w:type="dxa"/>
            <w:tcBorders>
              <w:top w:val="single" w:sz="4" w:space="0" w:color="000000"/>
              <w:bottom w:val="single" w:sz="4" w:space="0" w:color="000000"/>
            </w:tcBorders>
            <w:vAlign w:val="bottom"/>
          </w:tcPr>
          <w:p>
            <w:pPr>
              <w:pStyle w:val="Normal"/>
              <w:rPr/>
            </w:pPr>
            <w:ins w:id="292" w:author="cmazziotta" w:date="2006-09-21T15:57:00Z">
              <w:r>
                <w:rPr/>
                <w:t>5</w:t>
              </w:r>
            </w:ins>
          </w:p>
        </w:tc>
        <w:tc>
          <w:tcPr>
            <w:tcW w:w="363" w:type="dxa"/>
            <w:tcBorders>
              <w:top w:val="single" w:sz="4" w:space="0" w:color="000000"/>
              <w:bottom w:val="single" w:sz="4" w:space="0" w:color="000000"/>
            </w:tcBorders>
            <w:vAlign w:val="bottom"/>
          </w:tcPr>
          <w:p>
            <w:pPr>
              <w:pStyle w:val="Normal"/>
              <w:rPr/>
            </w:pPr>
            <w:ins w:id="293" w:author="cmazziotta" w:date="2006-09-21T15:57:00Z">
              <w:r>
                <w:rPr/>
                <w:t>6</w:t>
              </w:r>
            </w:ins>
          </w:p>
        </w:tc>
        <w:tc>
          <w:tcPr>
            <w:tcW w:w="363" w:type="dxa"/>
            <w:tcBorders>
              <w:top w:val="single" w:sz="4" w:space="0" w:color="000000"/>
              <w:bottom w:val="single" w:sz="4" w:space="0" w:color="000000"/>
            </w:tcBorders>
            <w:vAlign w:val="bottom"/>
          </w:tcPr>
          <w:p>
            <w:pPr>
              <w:pStyle w:val="Normal"/>
              <w:rPr/>
            </w:pPr>
            <w:ins w:id="294" w:author="cmazziotta" w:date="2006-09-21T15:57:00Z">
              <w:r>
                <w:rPr/>
                <w:t>7</w:t>
              </w:r>
            </w:ins>
          </w:p>
        </w:tc>
        <w:tc>
          <w:tcPr>
            <w:tcW w:w="363" w:type="dxa"/>
            <w:tcBorders>
              <w:top w:val="single" w:sz="4" w:space="0" w:color="000000"/>
              <w:bottom w:val="single" w:sz="4" w:space="0" w:color="000000"/>
            </w:tcBorders>
            <w:vAlign w:val="bottom"/>
          </w:tcPr>
          <w:p>
            <w:pPr>
              <w:pStyle w:val="Normal"/>
              <w:rPr/>
            </w:pPr>
            <w:ins w:id="295" w:author="cmazziotta" w:date="2006-09-21T15:57:00Z">
              <w:r>
                <w:rPr/>
                <w:t>8</w:t>
              </w:r>
            </w:ins>
          </w:p>
        </w:tc>
        <w:tc>
          <w:tcPr>
            <w:tcW w:w="808" w:type="dxa"/>
            <w:tcBorders>
              <w:top w:val="single" w:sz="4" w:space="0" w:color="000000"/>
              <w:bottom w:val="single" w:sz="4" w:space="0" w:color="000000"/>
            </w:tcBorders>
            <w:vAlign w:val="bottom"/>
          </w:tcPr>
          <w:p>
            <w:pPr>
              <w:pStyle w:val="Normal"/>
              <w:rPr/>
            </w:pPr>
            <w:ins w:id="296" w:author="cmazziotta" w:date="2006-09-21T15:57:00Z">
              <w:r>
                <w:rPr/>
                <w:t>Totale</w:t>
              </w:r>
            </w:ins>
          </w:p>
        </w:tc>
      </w:tr>
      <w:tr>
        <w:trPr>
          <w:trHeight w:val="255" w:hRule="atLeast"/>
        </w:trPr>
        <w:tc>
          <w:tcPr>
            <w:tcW w:w="3710" w:type="dxa"/>
            <w:tcBorders>
              <w:top w:val="single" w:sz="4" w:space="0" w:color="000000"/>
              <w:bottom w:val="single" w:sz="4" w:space="0" w:color="000000"/>
            </w:tcBorders>
            <w:vAlign w:val="bottom"/>
          </w:tcPr>
          <w:p>
            <w:pPr>
              <w:pStyle w:val="Normal"/>
              <w:rPr/>
            </w:pPr>
            <w:ins w:id="297" w:author="cmazziotta" w:date="2006-09-21T16:21:00Z">
              <w:r>
                <w:rPr/>
                <w:t>Numerosità dei g</w:t>
              </w:r>
            </w:ins>
            <w:ins w:id="298" w:author="cmazziotta" w:date="2006-09-21T15:57:00Z">
              <w:r>
                <w:rPr/>
                <w:t>estori</w:t>
              </w:r>
            </w:ins>
            <w:ins w:id="299" w:author="cmazziotta" w:date="2006-09-21T16:22:00Z">
              <w:r>
                <w:rPr/>
                <w:t xml:space="preserve"> in ciascun </w:t>
              </w:r>
            </w:ins>
            <w:ins w:id="300" w:author="cmazziotta" w:date="2006-09-21T16:22:00Z">
              <w:r>
                <w:rPr>
                  <w:i/>
                </w:rPr>
                <w:t>cluster</w:t>
              </w:r>
            </w:ins>
          </w:p>
        </w:tc>
        <w:tc>
          <w:tcPr>
            <w:tcW w:w="474" w:type="dxa"/>
            <w:tcBorders>
              <w:top w:val="single" w:sz="4" w:space="0" w:color="000000"/>
              <w:bottom w:val="single" w:sz="4" w:space="0" w:color="000000"/>
            </w:tcBorders>
            <w:vAlign w:val="bottom"/>
          </w:tcPr>
          <w:p>
            <w:pPr>
              <w:pStyle w:val="Normal"/>
              <w:rPr/>
            </w:pPr>
            <w:ins w:id="301" w:author="cmazziotta" w:date="2006-09-21T15:57:00Z">
              <w:r>
                <w:rPr/>
                <w:t>82</w:t>
              </w:r>
            </w:ins>
          </w:p>
        </w:tc>
        <w:tc>
          <w:tcPr>
            <w:tcW w:w="363" w:type="dxa"/>
            <w:tcBorders>
              <w:top w:val="single" w:sz="4" w:space="0" w:color="000000"/>
              <w:bottom w:val="single" w:sz="4" w:space="0" w:color="000000"/>
            </w:tcBorders>
            <w:vAlign w:val="bottom"/>
          </w:tcPr>
          <w:p>
            <w:pPr>
              <w:pStyle w:val="Normal"/>
              <w:rPr/>
            </w:pPr>
            <w:ins w:id="302" w:author="cmazziotta" w:date="2006-09-21T15:57:00Z">
              <w:r>
                <w:rPr/>
                <w:t>4</w:t>
              </w:r>
            </w:ins>
          </w:p>
        </w:tc>
        <w:tc>
          <w:tcPr>
            <w:tcW w:w="363" w:type="dxa"/>
            <w:tcBorders>
              <w:top w:val="single" w:sz="4" w:space="0" w:color="000000"/>
              <w:bottom w:val="single" w:sz="4" w:space="0" w:color="000000"/>
            </w:tcBorders>
            <w:vAlign w:val="bottom"/>
          </w:tcPr>
          <w:p>
            <w:pPr>
              <w:pStyle w:val="Normal"/>
              <w:rPr/>
            </w:pPr>
            <w:ins w:id="303" w:author="cmazziotta" w:date="2006-09-21T15:57:00Z">
              <w:r>
                <w:rPr/>
                <w:t>1</w:t>
              </w:r>
            </w:ins>
          </w:p>
        </w:tc>
        <w:tc>
          <w:tcPr>
            <w:tcW w:w="474" w:type="dxa"/>
            <w:tcBorders>
              <w:top w:val="single" w:sz="4" w:space="0" w:color="000000"/>
              <w:bottom w:val="single" w:sz="4" w:space="0" w:color="000000"/>
            </w:tcBorders>
            <w:vAlign w:val="bottom"/>
          </w:tcPr>
          <w:p>
            <w:pPr>
              <w:pStyle w:val="Normal"/>
              <w:rPr/>
            </w:pPr>
            <w:ins w:id="304" w:author="cmazziotta" w:date="2006-09-21T15:57:00Z">
              <w:r>
                <w:rPr/>
                <w:t>27</w:t>
              </w:r>
            </w:ins>
          </w:p>
        </w:tc>
        <w:tc>
          <w:tcPr>
            <w:tcW w:w="474" w:type="dxa"/>
            <w:tcBorders>
              <w:top w:val="single" w:sz="4" w:space="0" w:color="000000"/>
              <w:bottom w:val="single" w:sz="4" w:space="0" w:color="000000"/>
            </w:tcBorders>
            <w:vAlign w:val="bottom"/>
          </w:tcPr>
          <w:p>
            <w:pPr>
              <w:pStyle w:val="Normal"/>
              <w:rPr/>
            </w:pPr>
            <w:ins w:id="305" w:author="cmazziotta" w:date="2006-09-21T15:57:00Z">
              <w:r>
                <w:rPr/>
                <w:t>16</w:t>
              </w:r>
            </w:ins>
          </w:p>
        </w:tc>
        <w:tc>
          <w:tcPr>
            <w:tcW w:w="363" w:type="dxa"/>
            <w:tcBorders>
              <w:top w:val="single" w:sz="4" w:space="0" w:color="000000"/>
              <w:bottom w:val="single" w:sz="4" w:space="0" w:color="000000"/>
            </w:tcBorders>
            <w:vAlign w:val="bottom"/>
          </w:tcPr>
          <w:p>
            <w:pPr>
              <w:pStyle w:val="Normal"/>
              <w:rPr/>
            </w:pPr>
            <w:ins w:id="306" w:author="cmazziotta" w:date="2006-09-21T15:57:00Z">
              <w:r>
                <w:rPr/>
                <w:t>2</w:t>
              </w:r>
            </w:ins>
          </w:p>
        </w:tc>
        <w:tc>
          <w:tcPr>
            <w:tcW w:w="363" w:type="dxa"/>
            <w:tcBorders>
              <w:top w:val="single" w:sz="4" w:space="0" w:color="000000"/>
              <w:bottom w:val="single" w:sz="4" w:space="0" w:color="000000"/>
            </w:tcBorders>
            <w:vAlign w:val="bottom"/>
          </w:tcPr>
          <w:p>
            <w:pPr>
              <w:pStyle w:val="Normal"/>
              <w:rPr/>
            </w:pPr>
            <w:ins w:id="307" w:author="cmazziotta" w:date="2006-09-21T15:57:00Z">
              <w:r>
                <w:rPr/>
                <w:t>1</w:t>
              </w:r>
            </w:ins>
          </w:p>
        </w:tc>
        <w:tc>
          <w:tcPr>
            <w:tcW w:w="363" w:type="dxa"/>
            <w:tcBorders>
              <w:top w:val="single" w:sz="4" w:space="0" w:color="000000"/>
              <w:bottom w:val="single" w:sz="4" w:space="0" w:color="000000"/>
            </w:tcBorders>
            <w:vAlign w:val="bottom"/>
          </w:tcPr>
          <w:p>
            <w:pPr>
              <w:pStyle w:val="Normal"/>
              <w:rPr/>
            </w:pPr>
            <w:ins w:id="308" w:author="cmazziotta" w:date="2006-09-21T15:57:00Z">
              <w:r>
                <w:rPr/>
                <w:t>1</w:t>
              </w:r>
            </w:ins>
          </w:p>
        </w:tc>
        <w:tc>
          <w:tcPr>
            <w:tcW w:w="808" w:type="dxa"/>
            <w:tcBorders>
              <w:top w:val="single" w:sz="4" w:space="0" w:color="000000"/>
              <w:bottom w:val="single" w:sz="4" w:space="0" w:color="000000"/>
            </w:tcBorders>
            <w:vAlign w:val="bottom"/>
          </w:tcPr>
          <w:p>
            <w:pPr>
              <w:pStyle w:val="Normal"/>
              <w:rPr/>
            </w:pPr>
            <w:ins w:id="309" w:author="cmazziotta" w:date="2006-09-21T15:57:00Z">
              <w:r>
                <w:rPr/>
                <w:t>134</w:t>
              </w:r>
            </w:ins>
          </w:p>
        </w:tc>
      </w:tr>
    </w:tbl>
    <w:p>
      <w:pPr>
        <w:pStyle w:val="Contenuto"/>
        <w:jc w:val="both"/>
        <w:rPr>
          <w:ins w:id="311" w:author="cmazziotta" w:date="2006-09-21T16:22:00Z"/>
        </w:rPr>
      </w:pPr>
      <w:ins w:id="310" w:author="cmazziotta" w:date="2006-09-21T16:22:00Z">
        <w:r>
          <w:rPr/>
        </w:r>
      </w:ins>
    </w:p>
    <w:p>
      <w:pPr>
        <w:pStyle w:val="Contenuto"/>
        <w:jc w:val="both"/>
        <w:rPr>
          <w:ins w:id="342" w:author="cmazziotta" w:date="2006-09-21T15:57:00Z"/>
        </w:rPr>
      </w:pPr>
      <w:ins w:id="312" w:author="cmazziotta" w:date="2006-09-21T16:24:00Z">
        <w:r>
          <w:rPr/>
          <w:t xml:space="preserve">La conformazione dei </w:t>
        </w:r>
      </w:ins>
      <w:ins w:id="313" w:author="cmazziotta" w:date="2006-09-21T16:24:00Z">
        <w:r>
          <w:rPr>
            <w:i/>
          </w:rPr>
          <w:t>cluster</w:t>
        </w:r>
      </w:ins>
      <w:ins w:id="314" w:author="cmazziotta" w:date="2006-09-21T16:24:00Z">
        <w:r>
          <w:rPr/>
          <w:t xml:space="preserve"> così ottenuti ha suggerito l’opportunità di condurre la successiva analisi di efficienza </w:t>
        </w:r>
      </w:ins>
      <w:ins w:id="315" w:author="cmazziotta" w:date="2006-09-21T16:26:00Z">
        <w:r>
          <w:rPr/>
          <w:t xml:space="preserve">con riferimento a tre </w:t>
        </w:r>
      </w:ins>
      <w:ins w:id="316" w:author="cmazziotta" w:date="2006-09-21T16:24:00Z">
        <w:r>
          <w:rPr/>
          <w:t>distint</w:t>
        </w:r>
      </w:ins>
      <w:ins w:id="317" w:author="cmazziotta" w:date="2006-09-21T16:27:00Z">
        <w:r>
          <w:rPr/>
          <w:t>i</w:t>
        </w:r>
      </w:ins>
      <w:ins w:id="318" w:author="cmazziotta" w:date="2006-09-21T16:24:00Z">
        <w:r>
          <w:rPr/>
          <w:t xml:space="preserve"> grupp</w:t>
        </w:r>
      </w:ins>
      <w:ins w:id="319" w:author="cmazziotta" w:date="2006-09-21T16:27:00Z">
        <w:r>
          <w:rPr/>
          <w:t>i</w:t>
        </w:r>
      </w:ins>
      <w:ins w:id="320" w:author="cmazziotta" w:date="2006-09-21T16:24:00Z">
        <w:r>
          <w:rPr/>
          <w:t xml:space="preserve"> di gestori</w:t>
        </w:r>
      </w:ins>
      <w:ins w:id="321" w:author="cmazziotta" w:date="2006-09-21T16:27:00Z">
        <w:r>
          <w:rPr/>
          <w:t xml:space="preserve">, accorpati in ragione della dimensione, il che significa che accanto ai due gruppi (il primo e il quarto) individuati dall’analisi di </w:t>
        </w:r>
      </w:ins>
      <w:ins w:id="322" w:author="cmazziotta" w:date="2006-09-21T16:27:00Z">
        <w:r>
          <w:rPr>
            <w:i/>
          </w:rPr>
          <w:t>clustering</w:t>
        </w:r>
      </w:ins>
      <w:ins w:id="323" w:author="cmazziotta" w:date="2006-09-21T16:27:00Z">
        <w:r>
          <w:rPr/>
          <w:t xml:space="preserve"> è stato preso in considerazione un gruppo eterogeneo, derivante </w:t>
        </w:r>
      </w:ins>
      <w:ins w:id="324" w:author="cmazziotta" w:date="2006-09-21T16:29:00Z">
        <w:r>
          <w:rPr/>
          <w:t>dall’unione degli altri 6 gruppi, tutti relativi ad unità di grande dimensione.</w:t>
        </w:r>
      </w:ins>
      <w:ins w:id="325" w:author="cmazziotta" w:date="2006-09-21T16:24:00Z">
        <w:r>
          <w:rPr/>
          <w:t xml:space="preserve"> </w:t>
        </w:r>
      </w:ins>
      <w:ins w:id="326" w:author="cmazziotta" w:date="2006-09-21T16:29:00Z">
        <w:r>
          <w:rPr/>
          <w:t xml:space="preserve">Questa scelta è stata peraltro convalidata dai risultati dell’analisi di efficienza (v. </w:t>
        </w:r>
      </w:ins>
      <w:ins w:id="327" w:author="cmazziotta" w:date="2006-09-21T16:29:00Z">
        <w:r>
          <w:rPr>
            <w:i/>
          </w:rPr>
          <w:t>infra</w:t>
        </w:r>
      </w:ins>
      <w:ins w:id="328" w:author="cmazziotta" w:date="2006-09-21T16:29:00Z">
        <w:r>
          <w:rPr/>
          <w:t xml:space="preserve">, par. 4), che hanno manifestato </w:t>
        </w:r>
      </w:ins>
      <w:ins w:id="329" w:author="cmazziotta" w:date="2006-09-21T16:34:00Z">
        <w:r>
          <w:rPr/>
          <w:t>una elevata</w:t>
        </w:r>
      </w:ins>
      <w:ins w:id="330" w:author="cmazziotta" w:date="2006-09-21T16:30:00Z">
        <w:r>
          <w:rPr/>
          <w:t xml:space="preserve"> significatività </w:t>
        </w:r>
      </w:ins>
      <w:ins w:id="331" w:author="cmazziotta" w:date="2006-09-21T16:32:00Z">
        <w:r>
          <w:rPr/>
          <w:t xml:space="preserve">in termini interpretativi per i due gruppi “originari” del </w:t>
        </w:r>
      </w:ins>
      <w:ins w:id="332" w:author="cmazziotta" w:date="2006-09-21T16:32:00Z">
        <w:r>
          <w:rPr>
            <w:i/>
          </w:rPr>
          <w:t>clustering</w:t>
        </w:r>
      </w:ins>
      <w:ins w:id="333" w:author="cmazziotta" w:date="2006-09-21T16:32:00Z">
        <w:r>
          <w:rPr/>
          <w:t xml:space="preserve"> (il primo e il quarto, rispettivamente relativi alle unità di piccola e di media dimensione), mentre </w:t>
        </w:r>
      </w:ins>
      <w:ins w:id="334" w:author="cmazziotta" w:date="2006-09-21T16:34:00Z">
        <w:r>
          <w:rPr/>
          <w:t xml:space="preserve">hanno confermato una eccessiva eterogeneità di situazioni per il raggruppamento delle unità di grande dimensione. In definitiva, sono stati presi in esame tre </w:t>
        </w:r>
      </w:ins>
      <w:ins w:id="335" w:author="cmazziotta" w:date="2006-09-21T16:34:00Z">
        <w:r>
          <w:rPr>
            <w:i/>
          </w:rPr>
          <w:t>cluster</w:t>
        </w:r>
      </w:ins>
      <w:ins w:id="336" w:author="cmazziotta" w:date="2006-09-21T16:34:00Z">
        <w:r>
          <w:rPr/>
          <w:t xml:space="preserve">, </w:t>
        </w:r>
      </w:ins>
      <w:ins w:id="337" w:author="cmazziotta" w:date="2006-09-21T16:37:00Z">
        <w:r>
          <w:rPr/>
          <w:t xml:space="preserve">la cui numerosità e le cui caratteristiche essenziali </w:t>
        </w:r>
      </w:ins>
      <w:ins w:id="338" w:author="cmazziotta" w:date="2006-09-21T17:00:00Z">
        <w:r>
          <w:rPr/>
          <w:t xml:space="preserve">(in termini di media </w:t>
        </w:r>
      </w:ins>
      <w:ins w:id="339" w:author="cmazziotta" w:date="2006-09-21T17:00:00Z">
        <w:r>
          <w:rPr>
            <w:i/>
          </w:rPr>
          <w:t>trimmed</w:t>
        </w:r>
      </w:ins>
      <w:ins w:id="340" w:author="cmazziotta" w:date="2006-09-21T17:00:00Z">
        <w:r>
          <w:rPr/>
          <w:t xml:space="preserve"> per unità operativa) </w:t>
        </w:r>
      </w:ins>
      <w:ins w:id="341" w:author="cmazziotta" w:date="2006-09-21T16:38:00Z">
        <w:r>
          <w:rPr/>
          <w:t>sono riepilogate nella Tabella 3.</w:t>
        </w:r>
      </w:ins>
    </w:p>
    <w:p>
      <w:pPr>
        <w:pStyle w:val="Normal"/>
        <w:jc w:val="both"/>
        <w:rPr>
          <w:sz w:val="24"/>
          <w:ins w:id="344" w:author="cmazziotta" w:date="2006-09-21T15:57:00Z"/>
        </w:rPr>
      </w:pPr>
      <w:ins w:id="343" w:author="cmazziotta" w:date="2006-09-21T15:57:00Z">
        <w:r>
          <w:rPr>
            <w:sz w:val="24"/>
          </w:rPr>
        </w:r>
      </w:ins>
    </w:p>
    <w:p>
      <w:pPr>
        <w:pStyle w:val="Normal"/>
        <w:autoSpaceDE w:val="false"/>
        <w:jc w:val="both"/>
        <w:rPr>
          <w:sz w:val="24"/>
          <w:ins w:id="360" w:author="cmazziotta" w:date="2006-09-21T15:57:00Z"/>
        </w:rPr>
      </w:pPr>
      <w:ins w:id="345" w:author="cmazziotta" w:date="2006-09-21T15:57:00Z">
        <w:bookmarkStart w:id="3" w:name="_Ref128027796"/>
        <w:r>
          <w:rPr>
            <w:i/>
            <w:sz w:val="24"/>
          </w:rPr>
          <w:t xml:space="preserve">Tabella </w:t>
        </w:r>
      </w:ins>
      <w:ins w:id="346" w:author="cmazziotta" w:date="2006-09-21T15:57:00Z">
        <w:r>
          <w:rPr>
            <w:i/>
            <w:sz w:val="24"/>
          </w:rPr>
          <w:fldChar w:fldCharType="begin"/>
        </w:r>
        <w:r>
          <w:rPr>
            <w:sz w:val="24"/>
            <w:i/>
          </w:rPr>
          <w:instrText xml:space="preserve"> SEQ Tabella \* ARABIC </w:instrText>
        </w:r>
        <w:r>
          <w:rPr>
            <w:sz w:val="24"/>
            <w:i/>
          </w:rPr>
          <w:fldChar w:fldCharType="separate"/>
        </w:r>
        <w:r>
          <w:rPr>
            <w:sz w:val="24"/>
            <w:i/>
          </w:rPr>
          <w:t>3</w:t>
        </w:r>
        <w:r>
          <w:rPr>
            <w:sz w:val="24"/>
            <w:i/>
          </w:rPr>
          <w:fldChar w:fldCharType="end"/>
        </w:r>
      </w:ins>
      <w:ins w:id="347" w:author="cmazziotta" w:date="2006-09-21T15:57:00Z">
        <w:bookmarkEnd w:id="3"/>
        <w:r>
          <w:rPr>
            <w:sz w:val="24"/>
          </w:rPr>
          <w:t xml:space="preserve"> </w:t>
        </w:r>
      </w:ins>
      <w:ins w:id="348" w:author="cmazziotta" w:date="2006-09-21T16:46:00Z">
        <w:r>
          <w:rPr>
            <w:sz w:val="24"/>
          </w:rPr>
          <w:t xml:space="preserve">Numerosità dei </w:t>
        </w:r>
      </w:ins>
      <w:ins w:id="349" w:author="cmazziotta" w:date="2006-09-21T16:46:00Z">
        <w:r>
          <w:rPr>
            <w:i/>
            <w:sz w:val="24"/>
          </w:rPr>
          <w:t>cluster</w:t>
        </w:r>
      </w:ins>
      <w:ins w:id="350" w:author="cmazziotta" w:date="2006-09-21T16:46:00Z">
        <w:r>
          <w:rPr>
            <w:sz w:val="24"/>
          </w:rPr>
          <w:t xml:space="preserve"> e m</w:t>
        </w:r>
      </w:ins>
      <w:ins w:id="351" w:author="cmazziotta" w:date="2006-09-21T15:57:00Z">
        <w:r>
          <w:rPr>
            <w:sz w:val="24"/>
          </w:rPr>
          <w:t xml:space="preserve">edia </w:t>
        </w:r>
      </w:ins>
      <w:ins w:id="352" w:author="cmazziotta" w:date="2006-09-21T16:39:00Z">
        <w:r>
          <w:rPr>
            <w:sz w:val="24"/>
          </w:rPr>
          <w:t>(</w:t>
        </w:r>
      </w:ins>
      <w:ins w:id="353" w:author="cmazziotta" w:date="2006-09-21T16:39:00Z">
        <w:r>
          <w:rPr>
            <w:i/>
            <w:sz w:val="24"/>
          </w:rPr>
          <w:t>t</w:t>
        </w:r>
      </w:ins>
      <w:ins w:id="354" w:author="cmazziotta" w:date="2006-09-21T15:57:00Z">
        <w:r>
          <w:rPr>
            <w:i/>
            <w:sz w:val="24"/>
          </w:rPr>
          <w:t>rimmed</w:t>
        </w:r>
      </w:ins>
      <w:ins w:id="355" w:author="cmazziotta" w:date="2006-09-21T15:57:00Z">
        <w:r>
          <w:rPr>
            <w:sz w:val="24"/>
          </w:rPr>
          <w:t xml:space="preserve"> 5%</w:t>
        </w:r>
      </w:ins>
      <w:ins w:id="356" w:author="cmazziotta" w:date="2006-09-21T16:39:00Z">
        <w:r>
          <w:rPr>
            <w:sz w:val="24"/>
          </w:rPr>
          <w:t>)</w:t>
        </w:r>
      </w:ins>
      <w:ins w:id="357" w:author="cmazziotta" w:date="2006-09-21T15:57:00Z">
        <w:r>
          <w:rPr>
            <w:sz w:val="24"/>
          </w:rPr>
          <w:t xml:space="preserve"> delle variabili </w:t>
        </w:r>
      </w:ins>
      <w:ins w:id="358" w:author="cmazziotta" w:date="2006-09-21T16:47:00Z">
        <w:r>
          <w:rPr>
            <w:sz w:val="24"/>
          </w:rPr>
          <w:t>considerate</w:t>
        </w:r>
      </w:ins>
      <w:ins w:id="359" w:author="cmazziotta" w:date="2006-09-21T15:57:00Z">
        <w:r>
          <w:rPr>
            <w:sz w:val="24"/>
          </w:rPr>
          <w:t xml:space="preserve"> </w:t>
        </w:r>
      </w:ins>
    </w:p>
    <w:p>
      <w:pPr>
        <w:pStyle w:val="Normal"/>
        <w:autoSpaceDE w:val="false"/>
        <w:spacing w:lineRule="exact" w:line="120"/>
        <w:jc w:val="both"/>
        <w:rPr>
          <w:sz w:val="24"/>
        </w:rPr>
      </w:pPr>
      <w:r>
        <w:rPr>
          <w:sz w:val="24"/>
        </w:rPr>
      </w:r>
    </w:p>
    <w:tbl>
      <w:tblPr>
        <w:tblW w:w="8022" w:type="dxa"/>
        <w:jc w:val="center"/>
        <w:tblInd w:w="0" w:type="dxa"/>
        <w:tblLayout w:type="fixed"/>
        <w:tblCellMar>
          <w:top w:w="0" w:type="dxa"/>
          <w:left w:w="70" w:type="dxa"/>
          <w:bottom w:w="0" w:type="dxa"/>
          <w:right w:w="70" w:type="dxa"/>
        </w:tblCellMar>
      </w:tblPr>
      <w:tblGrid>
        <w:gridCol w:w="3304"/>
        <w:gridCol w:w="1134"/>
        <w:gridCol w:w="1559"/>
        <w:gridCol w:w="2025"/>
      </w:tblGrid>
      <w:tr>
        <w:trPr>
          <w:trHeight w:val="273" w:hRule="atLeast"/>
        </w:trPr>
        <w:tc>
          <w:tcPr>
            <w:tcW w:w="3304" w:type="dxa"/>
            <w:tcBorders>
              <w:top w:val="single" w:sz="4" w:space="0" w:color="000000"/>
              <w:bottom w:val="single" w:sz="4" w:space="0" w:color="000000"/>
            </w:tcBorders>
            <w:vAlign w:val="center"/>
          </w:tcPr>
          <w:p>
            <w:pPr>
              <w:pStyle w:val="Normal"/>
              <w:rPr>
                <w:b/>
                <w:b/>
              </w:rPr>
            </w:pPr>
            <w:ins w:id="361" w:author="cmazziotta" w:date="2006-09-21T15:57:00Z">
              <w:bookmarkStart w:id="4" w:name="OLE_LINK11"/>
              <w:bookmarkStart w:id="5" w:name="OLE_LINK10"/>
              <w:bookmarkEnd w:id="4"/>
              <w:bookmarkEnd w:id="5"/>
              <w:r>
                <w:rPr>
                  <w:b/>
                </w:rPr>
                <w:t>Variabili</w:t>
              </w:r>
            </w:ins>
          </w:p>
        </w:tc>
        <w:tc>
          <w:tcPr>
            <w:tcW w:w="1134" w:type="dxa"/>
            <w:tcBorders>
              <w:top w:val="single" w:sz="4" w:space="0" w:color="000000"/>
              <w:bottom w:val="single" w:sz="4" w:space="0" w:color="000000"/>
            </w:tcBorders>
          </w:tcPr>
          <w:p>
            <w:pPr>
              <w:pStyle w:val="Normal"/>
              <w:jc w:val="center"/>
              <w:rPr>
                <w:b/>
                <w:b/>
              </w:rPr>
            </w:pPr>
            <w:ins w:id="362" w:author="cmazziotta" w:date="2006-09-21T16:40:00Z">
              <w:r>
                <w:rPr>
                  <w:b/>
                </w:rPr>
                <w:t>Unità di misura</w:t>
              </w:r>
            </w:ins>
          </w:p>
        </w:tc>
        <w:tc>
          <w:tcPr>
            <w:tcW w:w="1559" w:type="dxa"/>
            <w:tcBorders>
              <w:top w:val="single" w:sz="4" w:space="0" w:color="000000"/>
              <w:bottom w:val="single" w:sz="4" w:space="0" w:color="000000"/>
            </w:tcBorders>
            <w:vAlign w:val="center"/>
          </w:tcPr>
          <w:p>
            <w:pPr>
              <w:pStyle w:val="Normal"/>
              <w:jc w:val="center"/>
              <w:rPr/>
            </w:pPr>
            <w:ins w:id="363" w:author="cmazziotta" w:date="2006-09-21T15:57:00Z">
              <w:r>
                <w:rPr>
                  <w:b/>
                  <w:i/>
                </w:rPr>
                <w:t>Cluster</w:t>
              </w:r>
            </w:ins>
            <w:ins w:id="364" w:author="cmazziotta" w:date="2006-09-21T15:57:00Z">
              <w:r>
                <w:rPr>
                  <w:b/>
                </w:rPr>
                <w:t xml:space="preserve"> dimensionali</w:t>
              </w:r>
            </w:ins>
          </w:p>
        </w:tc>
        <w:tc>
          <w:tcPr>
            <w:tcW w:w="2025" w:type="dxa"/>
            <w:tcBorders>
              <w:top w:val="single" w:sz="4" w:space="0" w:color="000000"/>
              <w:bottom w:val="single" w:sz="4" w:space="0" w:color="000000"/>
            </w:tcBorders>
            <w:vAlign w:val="center"/>
          </w:tcPr>
          <w:p>
            <w:pPr>
              <w:pStyle w:val="Normal"/>
              <w:jc w:val="center"/>
              <w:rPr/>
            </w:pPr>
            <w:ins w:id="365" w:author="cmazziotta" w:date="2006-09-21T15:57:00Z">
              <w:r>
                <w:rPr>
                  <w:b/>
                </w:rPr>
                <w:t>Media</w:t>
              </w:r>
            </w:ins>
            <w:ins w:id="366" w:author="cmazziotta" w:date="2006-09-21T16:40:00Z">
              <w:r>
                <w:rPr>
                  <w:b/>
                </w:rPr>
                <w:t xml:space="preserve"> t</w:t>
              </w:r>
            </w:ins>
            <w:ins w:id="367" w:author="cmazziotta" w:date="2006-09-21T15:57:00Z">
              <w:r>
                <w:rPr>
                  <w:b/>
                </w:rPr>
                <w:t>rimmed 5%</w:t>
              </w:r>
            </w:ins>
          </w:p>
        </w:tc>
      </w:tr>
      <w:tr>
        <w:trPr>
          <w:trHeight w:val="273" w:hRule="atLeast"/>
        </w:trPr>
        <w:tc>
          <w:tcPr>
            <w:tcW w:w="3304" w:type="dxa"/>
            <w:tcBorders>
              <w:top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68" w:author="cmazziotta" w:date="2006-09-21T15:57:00Z">
              <w:r>
                <w:rPr/>
                <w:t>Grandi</w:t>
              </w:r>
            </w:ins>
          </w:p>
        </w:tc>
        <w:tc>
          <w:tcPr>
            <w:tcW w:w="2025" w:type="dxa"/>
            <w:tcBorders>
              <w:top w:val="single" w:sz="4" w:space="0" w:color="000000"/>
            </w:tcBorders>
            <w:vAlign w:val="center"/>
          </w:tcPr>
          <w:p>
            <w:pPr>
              <w:pStyle w:val="Normal"/>
              <w:jc w:val="center"/>
              <w:rPr/>
            </w:pPr>
            <w:ins w:id="369" w:author="cmazziotta" w:date="2006-09-21T15:57:00Z">
              <w:r>
                <w:rPr/>
                <w:t>25</w:t>
              </w:r>
            </w:ins>
          </w:p>
        </w:tc>
      </w:tr>
      <w:tr>
        <w:trPr>
          <w:trHeight w:val="273" w:hRule="atLeast"/>
        </w:trPr>
        <w:tc>
          <w:tcPr>
            <w:tcW w:w="3304" w:type="dxa"/>
            <w:tcBorders/>
            <w:vAlign w:val="center"/>
          </w:tcPr>
          <w:p>
            <w:pPr>
              <w:pStyle w:val="Normal"/>
              <w:rPr/>
            </w:pPr>
            <w:ins w:id="370" w:author="cmazziotta" w:date="2006-09-21T16:43:00Z">
              <w:r>
                <w:rPr/>
                <w:t>Numerosità</w:t>
              </w:r>
            </w:ins>
          </w:p>
        </w:tc>
        <w:tc>
          <w:tcPr>
            <w:tcW w:w="1134" w:type="dxa"/>
            <w:tcBorders/>
          </w:tcPr>
          <w:p>
            <w:pPr>
              <w:pStyle w:val="Normal"/>
              <w:jc w:val="center"/>
              <w:rPr/>
            </w:pPr>
            <w:ins w:id="371" w:author="cmazziotta" w:date="2006-09-21T16:43:00Z">
              <w:r>
                <w:rPr/>
                <w:t>Numero</w:t>
              </w:r>
            </w:ins>
          </w:p>
        </w:tc>
        <w:tc>
          <w:tcPr>
            <w:tcW w:w="1559" w:type="dxa"/>
            <w:tcBorders/>
            <w:vAlign w:val="bottom"/>
          </w:tcPr>
          <w:p>
            <w:pPr>
              <w:pStyle w:val="Normal"/>
              <w:jc w:val="center"/>
              <w:rPr/>
            </w:pPr>
            <w:ins w:id="372" w:author="cmazziotta" w:date="2006-09-21T15:57:00Z">
              <w:r>
                <w:rPr/>
                <w:t>Medi</w:t>
              </w:r>
            </w:ins>
          </w:p>
        </w:tc>
        <w:tc>
          <w:tcPr>
            <w:tcW w:w="2025" w:type="dxa"/>
            <w:tcBorders/>
            <w:vAlign w:val="center"/>
          </w:tcPr>
          <w:p>
            <w:pPr>
              <w:pStyle w:val="Normal"/>
              <w:jc w:val="center"/>
              <w:rPr/>
            </w:pPr>
            <w:ins w:id="373" w:author="cmazziotta" w:date="2006-09-21T15:57:00Z">
              <w:r>
                <w:rPr/>
                <w:t>27</w:t>
              </w:r>
            </w:ins>
          </w:p>
        </w:tc>
      </w:tr>
      <w:tr>
        <w:trPr>
          <w:trHeight w:val="273" w:hRule="atLeast"/>
        </w:trPr>
        <w:tc>
          <w:tcPr>
            <w:tcW w:w="3304" w:type="dxa"/>
            <w:tcBorders>
              <w:bottom w:val="single" w:sz="4" w:space="0" w:color="000000"/>
            </w:tcBorders>
            <w:vAlign w:val="center"/>
          </w:tcPr>
          <w:p>
            <w:pPr>
              <w:pStyle w:val="Normal"/>
              <w:snapToGrid w:val="false"/>
              <w:rPr>
                <w:sz w:val="18"/>
                <w:szCs w:val="18"/>
              </w:rPr>
            </w:pPr>
            <w:r>
              <w:rPr>
                <w:sz w:val="18"/>
                <w:szCs w:val="18"/>
              </w:rPr>
            </w:r>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374" w:author="cmazziotta" w:date="2006-09-21T15:57:00Z">
              <w:r>
                <w:rPr/>
                <w:t>Piccoli</w:t>
              </w:r>
            </w:ins>
          </w:p>
        </w:tc>
        <w:tc>
          <w:tcPr>
            <w:tcW w:w="2025" w:type="dxa"/>
            <w:tcBorders>
              <w:bottom w:val="single" w:sz="4" w:space="0" w:color="000000"/>
            </w:tcBorders>
            <w:vAlign w:val="center"/>
          </w:tcPr>
          <w:p>
            <w:pPr>
              <w:pStyle w:val="Normal"/>
              <w:jc w:val="center"/>
              <w:rPr/>
            </w:pPr>
            <w:ins w:id="375" w:author="cmazziotta" w:date="2006-09-21T15:57:00Z">
              <w:r>
                <w:rPr/>
                <w:t>82</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76" w:author="cmazziotta" w:date="2006-09-21T15:57:00Z">
              <w:r>
                <w:rPr/>
                <w:t>Grandi</w:t>
              </w:r>
            </w:ins>
          </w:p>
        </w:tc>
        <w:tc>
          <w:tcPr>
            <w:tcW w:w="2025" w:type="dxa"/>
            <w:tcBorders>
              <w:top w:val="single" w:sz="4" w:space="0" w:color="000000"/>
            </w:tcBorders>
            <w:vAlign w:val="bottom"/>
          </w:tcPr>
          <w:p>
            <w:pPr>
              <w:pStyle w:val="Normal"/>
              <w:jc w:val="center"/>
              <w:rPr/>
            </w:pPr>
            <w:ins w:id="377" w:author="cmazziotta" w:date="2006-09-21T15:57:00Z">
              <w:r>
                <w:rPr/>
                <w:t>383</w:t>
              </w:r>
            </w:ins>
          </w:p>
        </w:tc>
      </w:tr>
      <w:tr>
        <w:trPr>
          <w:trHeight w:val="255" w:hRule="atLeast"/>
        </w:trPr>
        <w:tc>
          <w:tcPr>
            <w:tcW w:w="3304" w:type="dxa"/>
            <w:tcBorders/>
            <w:vAlign w:val="bottom"/>
          </w:tcPr>
          <w:p>
            <w:pPr>
              <w:pStyle w:val="Normal"/>
              <w:rPr>
                <w:rFonts w:ascii="Arial" w:hAnsi="Arial" w:cs="Arial"/>
                <w:sz w:val="18"/>
                <w:szCs w:val="18"/>
              </w:rPr>
            </w:pPr>
            <w:ins w:id="378" w:author="cmazziotta" w:date="2006-09-21T16:44:00Z">
              <w:r>
                <w:rPr/>
                <w:t>Addetti</w:t>
              </w:r>
            </w:ins>
          </w:p>
        </w:tc>
        <w:tc>
          <w:tcPr>
            <w:tcW w:w="1134" w:type="dxa"/>
            <w:tcBorders/>
          </w:tcPr>
          <w:p>
            <w:pPr>
              <w:pStyle w:val="Normal"/>
              <w:jc w:val="center"/>
              <w:rPr/>
            </w:pPr>
            <w:ins w:id="379" w:author="cmazziotta" w:date="2006-09-21T16:44:00Z">
              <w:r>
                <w:rPr/>
                <w:t>Numero</w:t>
              </w:r>
            </w:ins>
          </w:p>
        </w:tc>
        <w:tc>
          <w:tcPr>
            <w:tcW w:w="1559" w:type="dxa"/>
            <w:tcBorders/>
            <w:vAlign w:val="bottom"/>
          </w:tcPr>
          <w:p>
            <w:pPr>
              <w:pStyle w:val="Normal"/>
              <w:jc w:val="center"/>
              <w:rPr/>
            </w:pPr>
            <w:ins w:id="380" w:author="cmazziotta" w:date="2006-09-21T15:57:00Z">
              <w:r>
                <w:rPr/>
                <w:t>Medi</w:t>
              </w:r>
            </w:ins>
          </w:p>
        </w:tc>
        <w:tc>
          <w:tcPr>
            <w:tcW w:w="2025" w:type="dxa"/>
            <w:tcBorders/>
            <w:vAlign w:val="bottom"/>
          </w:tcPr>
          <w:p>
            <w:pPr>
              <w:pStyle w:val="Normal"/>
              <w:jc w:val="center"/>
              <w:rPr/>
            </w:pPr>
            <w:ins w:id="381" w:author="cmazziotta" w:date="2006-09-21T15:57:00Z">
              <w:r>
                <w:rPr/>
                <w:t>85</w:t>
              </w:r>
            </w:ins>
          </w:p>
        </w:tc>
      </w:tr>
      <w:tr>
        <w:trPr>
          <w:trHeight w:val="255" w:hRule="atLeast"/>
        </w:trPr>
        <w:tc>
          <w:tcPr>
            <w:tcW w:w="3304" w:type="dxa"/>
            <w:tcBorders>
              <w:bottom w:val="single" w:sz="4" w:space="0" w:color="000000"/>
            </w:tcBorders>
            <w:vAlign w:val="bottom"/>
          </w:tcPr>
          <w:p>
            <w:pPr>
              <w:pStyle w:val="Normal"/>
              <w:rPr/>
            </w:pPr>
            <w:ins w:id="382"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383" w:author="cmazziotta" w:date="2006-09-21T15:57:00Z">
              <w:r>
                <w:rPr/>
                <w:t>Piccoli</w:t>
              </w:r>
            </w:ins>
          </w:p>
        </w:tc>
        <w:tc>
          <w:tcPr>
            <w:tcW w:w="2025" w:type="dxa"/>
            <w:tcBorders>
              <w:bottom w:val="single" w:sz="4" w:space="0" w:color="000000"/>
            </w:tcBorders>
            <w:vAlign w:val="bottom"/>
          </w:tcPr>
          <w:p>
            <w:pPr>
              <w:pStyle w:val="Normal"/>
              <w:jc w:val="center"/>
              <w:rPr/>
            </w:pPr>
            <w:ins w:id="384" w:author="cmazziotta" w:date="2006-09-21T15:57:00Z">
              <w:r>
                <w:rPr/>
                <w:t>20</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85" w:author="cmazziotta" w:date="2006-09-21T15:57:00Z">
              <w:r>
                <w:rPr/>
                <w:t>Grandi</w:t>
              </w:r>
            </w:ins>
          </w:p>
        </w:tc>
        <w:tc>
          <w:tcPr>
            <w:tcW w:w="2025" w:type="dxa"/>
            <w:tcBorders>
              <w:top w:val="single" w:sz="4" w:space="0" w:color="000000"/>
            </w:tcBorders>
            <w:vAlign w:val="bottom"/>
          </w:tcPr>
          <w:p>
            <w:pPr>
              <w:pStyle w:val="Normal"/>
              <w:jc w:val="center"/>
              <w:rPr/>
            </w:pPr>
            <w:ins w:id="386" w:author="cmazziotta" w:date="2006-09-21T15:57:00Z">
              <w:r>
                <w:rPr/>
                <w:t>84.380.001</w:t>
              </w:r>
            </w:ins>
          </w:p>
        </w:tc>
      </w:tr>
      <w:tr>
        <w:trPr>
          <w:trHeight w:val="255" w:hRule="atLeast"/>
        </w:trPr>
        <w:tc>
          <w:tcPr>
            <w:tcW w:w="3304" w:type="dxa"/>
            <w:tcBorders/>
            <w:vAlign w:val="bottom"/>
          </w:tcPr>
          <w:p>
            <w:pPr>
              <w:pStyle w:val="Normal"/>
              <w:rPr/>
            </w:pPr>
            <w:ins w:id="387" w:author="cmazziotta" w:date="2006-09-21T16:43:00Z">
              <w:r>
                <w:rPr/>
                <w:t>Acqua venduta</w:t>
              </w:r>
            </w:ins>
          </w:p>
        </w:tc>
        <w:tc>
          <w:tcPr>
            <w:tcW w:w="1134" w:type="dxa"/>
            <w:tcBorders/>
          </w:tcPr>
          <w:p>
            <w:pPr>
              <w:pStyle w:val="Normal"/>
              <w:jc w:val="center"/>
              <w:rPr/>
            </w:pPr>
            <w:ins w:id="388" w:author="cmazziotta" w:date="2006-09-21T16:43:00Z">
              <w:r>
                <w:rPr/>
                <w:t>Metri cubi</w:t>
              </w:r>
            </w:ins>
          </w:p>
        </w:tc>
        <w:tc>
          <w:tcPr>
            <w:tcW w:w="1559" w:type="dxa"/>
            <w:tcBorders/>
            <w:vAlign w:val="bottom"/>
          </w:tcPr>
          <w:p>
            <w:pPr>
              <w:pStyle w:val="Normal"/>
              <w:jc w:val="center"/>
              <w:rPr/>
            </w:pPr>
            <w:ins w:id="389" w:author="cmazziotta" w:date="2006-09-21T15:57:00Z">
              <w:r>
                <w:rPr/>
                <w:t>Medi</w:t>
              </w:r>
            </w:ins>
          </w:p>
        </w:tc>
        <w:tc>
          <w:tcPr>
            <w:tcW w:w="2025" w:type="dxa"/>
            <w:tcBorders/>
            <w:vAlign w:val="bottom"/>
          </w:tcPr>
          <w:p>
            <w:pPr>
              <w:pStyle w:val="Normal"/>
              <w:jc w:val="center"/>
              <w:rPr/>
            </w:pPr>
            <w:ins w:id="390" w:author="cmazziotta" w:date="2006-09-21T15:57:00Z">
              <w:r>
                <w:rPr/>
                <w:t>14.998.887</w:t>
              </w:r>
            </w:ins>
          </w:p>
        </w:tc>
      </w:tr>
      <w:tr>
        <w:trPr>
          <w:trHeight w:val="255" w:hRule="atLeast"/>
        </w:trPr>
        <w:tc>
          <w:tcPr>
            <w:tcW w:w="3304" w:type="dxa"/>
            <w:tcBorders>
              <w:bottom w:val="single" w:sz="4" w:space="0" w:color="000000"/>
            </w:tcBorders>
            <w:vAlign w:val="bottom"/>
          </w:tcPr>
          <w:p>
            <w:pPr>
              <w:pStyle w:val="Normal"/>
              <w:rPr/>
            </w:pPr>
            <w:ins w:id="391"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392" w:author="cmazziotta" w:date="2006-09-21T15:57:00Z">
              <w:r>
                <w:rPr/>
                <w:t>Piccoli</w:t>
              </w:r>
            </w:ins>
          </w:p>
        </w:tc>
        <w:tc>
          <w:tcPr>
            <w:tcW w:w="2025" w:type="dxa"/>
            <w:tcBorders>
              <w:bottom w:val="single" w:sz="4" w:space="0" w:color="000000"/>
            </w:tcBorders>
            <w:vAlign w:val="bottom"/>
          </w:tcPr>
          <w:p>
            <w:pPr>
              <w:pStyle w:val="Normal"/>
              <w:jc w:val="center"/>
              <w:rPr/>
            </w:pPr>
            <w:ins w:id="393" w:author="cmazziotta" w:date="2006-09-21T15:57:00Z">
              <w:r>
                <w:rPr/>
                <w:t>2.197.123</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394" w:author="cmazziotta" w:date="2006-09-21T15:57:00Z">
              <w:r>
                <w:rPr/>
                <w:t>Grandi</w:t>
              </w:r>
            </w:ins>
          </w:p>
        </w:tc>
        <w:tc>
          <w:tcPr>
            <w:tcW w:w="2025" w:type="dxa"/>
            <w:tcBorders>
              <w:top w:val="single" w:sz="4" w:space="0" w:color="000000"/>
            </w:tcBorders>
            <w:vAlign w:val="bottom"/>
          </w:tcPr>
          <w:p>
            <w:pPr>
              <w:pStyle w:val="Normal"/>
              <w:jc w:val="center"/>
              <w:rPr/>
            </w:pPr>
            <w:ins w:id="395" w:author="cmazziotta" w:date="2006-09-21T15:57:00Z">
              <w:r>
                <w:rPr/>
                <w:t>2.685</w:t>
              </w:r>
            </w:ins>
          </w:p>
        </w:tc>
      </w:tr>
      <w:tr>
        <w:trPr>
          <w:trHeight w:val="255" w:hRule="atLeast"/>
        </w:trPr>
        <w:tc>
          <w:tcPr>
            <w:tcW w:w="3304" w:type="dxa"/>
            <w:tcBorders/>
            <w:vAlign w:val="bottom"/>
          </w:tcPr>
          <w:p>
            <w:pPr>
              <w:pStyle w:val="Normal"/>
              <w:rPr/>
            </w:pPr>
            <w:ins w:id="396" w:author="cmazziotta" w:date="2006-09-21T16:43:00Z">
              <w:r>
                <w:rPr/>
                <w:t>Totale rete</w:t>
              </w:r>
            </w:ins>
          </w:p>
        </w:tc>
        <w:tc>
          <w:tcPr>
            <w:tcW w:w="1134" w:type="dxa"/>
            <w:tcBorders/>
          </w:tcPr>
          <w:p>
            <w:pPr>
              <w:pStyle w:val="Normal"/>
              <w:jc w:val="center"/>
              <w:rPr/>
            </w:pPr>
            <w:ins w:id="397" w:author="cmazziotta" w:date="2006-09-21T16:43:00Z">
              <w:r>
                <w:rPr/>
                <w:t>Chilometri</w:t>
              </w:r>
            </w:ins>
          </w:p>
        </w:tc>
        <w:tc>
          <w:tcPr>
            <w:tcW w:w="1559" w:type="dxa"/>
            <w:tcBorders/>
            <w:vAlign w:val="bottom"/>
          </w:tcPr>
          <w:p>
            <w:pPr>
              <w:pStyle w:val="Normal"/>
              <w:jc w:val="center"/>
              <w:rPr/>
            </w:pPr>
            <w:ins w:id="398" w:author="cmazziotta" w:date="2006-09-21T15:57:00Z">
              <w:r>
                <w:rPr/>
                <w:t>Medi</w:t>
              </w:r>
            </w:ins>
          </w:p>
        </w:tc>
        <w:tc>
          <w:tcPr>
            <w:tcW w:w="2025" w:type="dxa"/>
            <w:tcBorders/>
            <w:vAlign w:val="bottom"/>
          </w:tcPr>
          <w:p>
            <w:pPr>
              <w:pStyle w:val="Normal"/>
              <w:jc w:val="center"/>
              <w:rPr/>
            </w:pPr>
            <w:ins w:id="399" w:author="cmazziotta" w:date="2006-09-21T15:57:00Z">
              <w:r>
                <w:rPr/>
                <w:t>1.060</w:t>
              </w:r>
            </w:ins>
          </w:p>
        </w:tc>
      </w:tr>
      <w:tr>
        <w:trPr>
          <w:trHeight w:val="255" w:hRule="atLeast"/>
        </w:trPr>
        <w:tc>
          <w:tcPr>
            <w:tcW w:w="3304" w:type="dxa"/>
            <w:tcBorders>
              <w:bottom w:val="single" w:sz="4" w:space="0" w:color="000000"/>
            </w:tcBorders>
            <w:vAlign w:val="bottom"/>
          </w:tcPr>
          <w:p>
            <w:pPr>
              <w:pStyle w:val="Normal"/>
              <w:rPr/>
            </w:pPr>
            <w:ins w:id="400"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401" w:author="cmazziotta" w:date="2006-09-21T15:57:00Z">
              <w:r>
                <w:rPr/>
                <w:t>Piccoli</w:t>
              </w:r>
            </w:ins>
          </w:p>
        </w:tc>
        <w:tc>
          <w:tcPr>
            <w:tcW w:w="2025" w:type="dxa"/>
            <w:tcBorders>
              <w:bottom w:val="single" w:sz="4" w:space="0" w:color="000000"/>
            </w:tcBorders>
            <w:vAlign w:val="bottom"/>
          </w:tcPr>
          <w:p>
            <w:pPr>
              <w:pStyle w:val="Normal"/>
              <w:jc w:val="center"/>
              <w:rPr/>
            </w:pPr>
            <w:ins w:id="402" w:author="cmazziotta" w:date="2006-09-21T15:57:00Z">
              <w:r>
                <w:rPr/>
                <w:t>225</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403" w:author="cmazziotta" w:date="2006-09-21T15:57:00Z">
              <w:r>
                <w:rPr/>
                <w:t>Grandi</w:t>
              </w:r>
            </w:ins>
          </w:p>
        </w:tc>
        <w:tc>
          <w:tcPr>
            <w:tcW w:w="2025" w:type="dxa"/>
            <w:tcBorders>
              <w:top w:val="single" w:sz="4" w:space="0" w:color="000000"/>
            </w:tcBorders>
            <w:vAlign w:val="bottom"/>
          </w:tcPr>
          <w:p>
            <w:pPr>
              <w:pStyle w:val="Normal"/>
              <w:jc w:val="center"/>
              <w:rPr/>
            </w:pPr>
            <w:ins w:id="404" w:author="cmazziotta" w:date="2006-09-21T15:57:00Z">
              <w:r>
                <w:rPr/>
                <w:t>194.490</w:t>
              </w:r>
            </w:ins>
          </w:p>
        </w:tc>
      </w:tr>
      <w:tr>
        <w:trPr>
          <w:trHeight w:val="255" w:hRule="atLeast"/>
        </w:trPr>
        <w:tc>
          <w:tcPr>
            <w:tcW w:w="3304" w:type="dxa"/>
            <w:tcBorders/>
            <w:vAlign w:val="bottom"/>
          </w:tcPr>
          <w:p>
            <w:pPr>
              <w:pStyle w:val="Normal"/>
              <w:rPr/>
            </w:pPr>
            <w:ins w:id="405" w:author="cmazziotta" w:date="2006-09-21T16:42:00Z">
              <w:r>
                <w:rPr/>
                <w:t>Totale utenze</w:t>
              </w:r>
            </w:ins>
          </w:p>
        </w:tc>
        <w:tc>
          <w:tcPr>
            <w:tcW w:w="1134" w:type="dxa"/>
            <w:tcBorders/>
          </w:tcPr>
          <w:p>
            <w:pPr>
              <w:pStyle w:val="Normal"/>
              <w:jc w:val="center"/>
              <w:rPr/>
            </w:pPr>
            <w:ins w:id="406" w:author="cmazziotta" w:date="2006-09-21T16:43:00Z">
              <w:r>
                <w:rPr/>
                <w:t>Numero</w:t>
              </w:r>
            </w:ins>
          </w:p>
        </w:tc>
        <w:tc>
          <w:tcPr>
            <w:tcW w:w="1559" w:type="dxa"/>
            <w:tcBorders/>
            <w:vAlign w:val="bottom"/>
          </w:tcPr>
          <w:p>
            <w:pPr>
              <w:pStyle w:val="Normal"/>
              <w:jc w:val="center"/>
              <w:rPr/>
            </w:pPr>
            <w:ins w:id="407" w:author="cmazziotta" w:date="2006-09-21T15:57:00Z">
              <w:r>
                <w:rPr/>
                <w:t>Medi</w:t>
              </w:r>
            </w:ins>
          </w:p>
        </w:tc>
        <w:tc>
          <w:tcPr>
            <w:tcW w:w="2025" w:type="dxa"/>
            <w:tcBorders/>
            <w:vAlign w:val="bottom"/>
          </w:tcPr>
          <w:p>
            <w:pPr>
              <w:pStyle w:val="Normal"/>
              <w:jc w:val="center"/>
              <w:rPr/>
            </w:pPr>
            <w:ins w:id="408" w:author="cmazziotta" w:date="2006-09-21T15:57:00Z">
              <w:r>
                <w:rPr/>
                <w:t>49.868</w:t>
              </w:r>
            </w:ins>
          </w:p>
        </w:tc>
      </w:tr>
      <w:tr>
        <w:trPr>
          <w:trHeight w:val="255" w:hRule="atLeast"/>
        </w:trPr>
        <w:tc>
          <w:tcPr>
            <w:tcW w:w="3304" w:type="dxa"/>
            <w:tcBorders>
              <w:bottom w:val="single" w:sz="4" w:space="0" w:color="000000"/>
            </w:tcBorders>
            <w:vAlign w:val="bottom"/>
          </w:tcPr>
          <w:p>
            <w:pPr>
              <w:pStyle w:val="Normal"/>
              <w:rPr/>
            </w:pPr>
            <w:ins w:id="409"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410" w:author="cmazziotta" w:date="2006-09-21T15:57:00Z">
              <w:r>
                <w:rPr/>
                <w:t>Piccoli</w:t>
              </w:r>
            </w:ins>
          </w:p>
        </w:tc>
        <w:tc>
          <w:tcPr>
            <w:tcW w:w="2025" w:type="dxa"/>
            <w:tcBorders>
              <w:bottom w:val="single" w:sz="4" w:space="0" w:color="000000"/>
            </w:tcBorders>
            <w:vAlign w:val="bottom"/>
          </w:tcPr>
          <w:p>
            <w:pPr>
              <w:pStyle w:val="Normal"/>
              <w:jc w:val="center"/>
              <w:rPr/>
            </w:pPr>
            <w:ins w:id="411" w:author="cmazziotta" w:date="2006-09-21T15:57:00Z">
              <w:r>
                <w:rPr/>
                <w:t>12.522</w:t>
              </w:r>
            </w:ins>
          </w:p>
        </w:tc>
      </w:tr>
      <w:tr>
        <w:trPr>
          <w:trHeight w:val="255" w:hRule="atLeast"/>
        </w:trPr>
        <w:tc>
          <w:tcPr>
            <w:tcW w:w="3304" w:type="dxa"/>
            <w:tcBorders>
              <w:top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tcBorders>
          </w:tcPr>
          <w:p>
            <w:pPr>
              <w:pStyle w:val="Normal"/>
              <w:snapToGrid w:val="false"/>
              <w:jc w:val="center"/>
              <w:rPr/>
            </w:pPr>
            <w:r>
              <w:rPr/>
            </w:r>
          </w:p>
        </w:tc>
        <w:tc>
          <w:tcPr>
            <w:tcW w:w="1559" w:type="dxa"/>
            <w:tcBorders>
              <w:top w:val="single" w:sz="4" w:space="0" w:color="000000"/>
            </w:tcBorders>
            <w:vAlign w:val="bottom"/>
          </w:tcPr>
          <w:p>
            <w:pPr>
              <w:pStyle w:val="Normal"/>
              <w:jc w:val="center"/>
              <w:rPr/>
            </w:pPr>
            <w:ins w:id="412" w:author="cmazziotta" w:date="2006-09-21T15:57:00Z">
              <w:r>
                <w:rPr/>
                <w:t>Grandi</w:t>
              </w:r>
            </w:ins>
          </w:p>
        </w:tc>
        <w:tc>
          <w:tcPr>
            <w:tcW w:w="2025" w:type="dxa"/>
            <w:tcBorders>
              <w:top w:val="single" w:sz="4" w:space="0" w:color="000000"/>
            </w:tcBorders>
            <w:vAlign w:val="bottom"/>
          </w:tcPr>
          <w:p>
            <w:pPr>
              <w:pStyle w:val="Normal"/>
              <w:jc w:val="center"/>
              <w:rPr/>
            </w:pPr>
            <w:ins w:id="413" w:author="cmazziotta" w:date="2006-09-21T15:57:00Z">
              <w:r>
                <w:rPr/>
                <w:t>721.066</w:t>
              </w:r>
            </w:ins>
          </w:p>
        </w:tc>
      </w:tr>
      <w:tr>
        <w:trPr>
          <w:trHeight w:val="255" w:hRule="atLeast"/>
        </w:trPr>
        <w:tc>
          <w:tcPr>
            <w:tcW w:w="3304" w:type="dxa"/>
            <w:tcBorders/>
            <w:vAlign w:val="bottom"/>
          </w:tcPr>
          <w:p>
            <w:pPr>
              <w:pStyle w:val="Normal"/>
              <w:rPr>
                <w:rFonts w:ascii="Arial" w:hAnsi="Arial" w:cs="Arial"/>
                <w:sz w:val="18"/>
                <w:szCs w:val="18"/>
              </w:rPr>
            </w:pPr>
            <w:ins w:id="414" w:author="cmazziotta" w:date="2006-09-21T16:42:00Z">
              <w:r>
                <w:rPr/>
                <w:t>Popolazione servita</w:t>
              </w:r>
            </w:ins>
          </w:p>
        </w:tc>
        <w:tc>
          <w:tcPr>
            <w:tcW w:w="1134" w:type="dxa"/>
            <w:tcBorders/>
          </w:tcPr>
          <w:p>
            <w:pPr>
              <w:pStyle w:val="Normal"/>
              <w:jc w:val="center"/>
              <w:rPr/>
            </w:pPr>
            <w:ins w:id="415" w:author="cmazziotta" w:date="2006-09-21T16:42:00Z">
              <w:r>
                <w:rPr/>
                <w:t>Numero</w:t>
              </w:r>
            </w:ins>
          </w:p>
        </w:tc>
        <w:tc>
          <w:tcPr>
            <w:tcW w:w="1559" w:type="dxa"/>
            <w:tcBorders/>
            <w:vAlign w:val="bottom"/>
          </w:tcPr>
          <w:p>
            <w:pPr>
              <w:pStyle w:val="Normal"/>
              <w:jc w:val="center"/>
              <w:rPr/>
            </w:pPr>
            <w:ins w:id="416" w:author="cmazziotta" w:date="2006-09-21T15:57:00Z">
              <w:r>
                <w:rPr/>
                <w:t>Medi</w:t>
              </w:r>
            </w:ins>
          </w:p>
        </w:tc>
        <w:tc>
          <w:tcPr>
            <w:tcW w:w="2025" w:type="dxa"/>
            <w:tcBorders/>
            <w:vAlign w:val="bottom"/>
          </w:tcPr>
          <w:p>
            <w:pPr>
              <w:pStyle w:val="Normal"/>
              <w:jc w:val="center"/>
              <w:rPr/>
            </w:pPr>
            <w:ins w:id="417" w:author="cmazziotta" w:date="2006-09-21T15:57:00Z">
              <w:r>
                <w:rPr/>
                <w:t>152.443</w:t>
              </w:r>
            </w:ins>
          </w:p>
        </w:tc>
      </w:tr>
      <w:tr>
        <w:trPr>
          <w:trHeight w:val="255" w:hRule="atLeast"/>
        </w:trPr>
        <w:tc>
          <w:tcPr>
            <w:tcW w:w="3304" w:type="dxa"/>
            <w:tcBorders>
              <w:bottom w:val="single" w:sz="4" w:space="0" w:color="000000"/>
            </w:tcBorders>
            <w:vAlign w:val="bottom"/>
          </w:tcPr>
          <w:p>
            <w:pPr>
              <w:pStyle w:val="Normal"/>
              <w:rPr/>
            </w:pPr>
            <w:ins w:id="418" w:author="cmazziotta" w:date="2006-09-21T15:57:00Z">
              <w:r>
                <w:rPr/>
                <w:t xml:space="preserve"> </w:t>
              </w:r>
            </w:ins>
          </w:p>
        </w:tc>
        <w:tc>
          <w:tcPr>
            <w:tcW w:w="1134" w:type="dxa"/>
            <w:tcBorders>
              <w:bottom w:val="single" w:sz="4" w:space="0" w:color="000000"/>
            </w:tcBorders>
          </w:tcPr>
          <w:p>
            <w:pPr>
              <w:pStyle w:val="Normal"/>
              <w:snapToGrid w:val="false"/>
              <w:jc w:val="center"/>
              <w:rPr/>
            </w:pPr>
            <w:r>
              <w:rPr/>
            </w:r>
          </w:p>
        </w:tc>
        <w:tc>
          <w:tcPr>
            <w:tcW w:w="1559" w:type="dxa"/>
            <w:tcBorders>
              <w:bottom w:val="single" w:sz="4" w:space="0" w:color="000000"/>
            </w:tcBorders>
            <w:vAlign w:val="bottom"/>
          </w:tcPr>
          <w:p>
            <w:pPr>
              <w:pStyle w:val="Normal"/>
              <w:jc w:val="center"/>
              <w:rPr/>
            </w:pPr>
            <w:ins w:id="419" w:author="cmazziotta" w:date="2006-09-21T15:57:00Z">
              <w:r>
                <w:rPr/>
                <w:t>Piccoli</w:t>
              </w:r>
            </w:ins>
          </w:p>
        </w:tc>
        <w:tc>
          <w:tcPr>
            <w:tcW w:w="2025" w:type="dxa"/>
            <w:tcBorders>
              <w:bottom w:val="single" w:sz="4" w:space="0" w:color="000000"/>
            </w:tcBorders>
            <w:vAlign w:val="bottom"/>
          </w:tcPr>
          <w:p>
            <w:pPr>
              <w:pStyle w:val="Normal"/>
              <w:jc w:val="center"/>
              <w:rPr/>
            </w:pPr>
            <w:ins w:id="420" w:author="cmazziotta" w:date="2006-09-21T15:57:00Z">
              <w:r>
                <w:rPr/>
                <w:t>54.241</w:t>
              </w:r>
            </w:ins>
          </w:p>
        </w:tc>
      </w:tr>
    </w:tbl>
    <w:p>
      <w:pPr>
        <w:pStyle w:val="Normal"/>
        <w:jc w:val="both"/>
        <w:rPr>
          <w:sz w:val="24"/>
          <w:ins w:id="422" w:author="cmazziotta" w:date="2006-09-21T16:56:00Z"/>
        </w:rPr>
      </w:pPr>
      <w:ins w:id="421" w:author="cmazziotta" w:date="2006-09-21T16:56:00Z">
        <w:r>
          <w:rPr>
            <w:sz w:val="24"/>
          </w:rPr>
        </w:r>
      </w:ins>
    </w:p>
    <w:p>
      <w:pPr>
        <w:pStyle w:val="TitoloSottoParagrafo"/>
        <w:numPr>
          <w:ilvl w:val="0"/>
          <w:numId w:val="0"/>
        </w:numPr>
        <w:tabs>
          <w:tab w:val="clear" w:pos="708"/>
          <w:tab w:val="left" w:pos="284" w:leader="none"/>
        </w:tabs>
        <w:spacing w:before="120" w:after="240"/>
        <w:ind w:left="907" w:hanging="453"/>
        <w:rPr>
          <w:ins w:id="424" w:author="cmazziotta" w:date="2006-09-21T16:56:00Z"/>
        </w:rPr>
      </w:pPr>
      <w:ins w:id="423" w:author="cmazziotta" w:date="2006-09-21T16:56:00Z">
        <w:r>
          <w:rPr/>
          <w:t>3.2</w:t>
          <w:tab/>
          <w:t>L’approccio DEA</w:t>
        </w:r>
      </w:ins>
    </w:p>
    <w:p>
      <w:pPr>
        <w:pStyle w:val="Contenuto"/>
        <w:jc w:val="both"/>
        <w:rPr>
          <w:ins w:id="438" w:author="cmazziotta" w:date="2006-09-21T15:57:00Z"/>
        </w:rPr>
      </w:pPr>
      <w:ins w:id="425" w:author="cmazziotta" w:date="2006-09-22T09:38:00Z">
        <w:r>
          <w:rPr/>
          <w:t>Effettuata la procedura di raggruppamento di unità omogenee, si è proceduto</w:t>
        </w:r>
      </w:ins>
      <w:ins w:id="426" w:author="cmazziotta" w:date="2006-09-21T15:57:00Z">
        <w:r>
          <w:rPr/>
          <w:t xml:space="preserve"> </w:t>
        </w:r>
      </w:ins>
      <w:ins w:id="427" w:author="cmazziotta" w:date="2006-09-22T09:39:00Z">
        <w:r>
          <w:rPr/>
          <w:t>al</w:t>
        </w:r>
      </w:ins>
      <w:ins w:id="428" w:author="cmazziotta" w:date="2006-09-21T15:57:00Z">
        <w:r>
          <w:rPr/>
          <w:t>l’individuazione e applicazione di analisi quantitative in grado di far emergere il livello di efficienza raggiunto dalle singole unità operative</w:t>
        </w:r>
      </w:ins>
      <w:ins w:id="429" w:author="cmazziotta" w:date="2006-09-22T09:39:00Z">
        <w:r>
          <w:rPr/>
          <w:t xml:space="preserve"> considerate</w:t>
        </w:r>
      </w:ins>
      <w:ins w:id="430" w:author="cmazziotta" w:date="2006-09-21T15:57:00Z">
        <w:r>
          <w:rPr/>
          <w:t xml:space="preserve">. </w:t>
        </w:r>
      </w:ins>
      <w:ins w:id="431" w:author="cmazziotta" w:date="2006-09-22T09:40:00Z">
        <w:r>
          <w:rPr/>
          <w:t xml:space="preserve">L’approccio metodologico </w:t>
        </w:r>
      </w:ins>
      <w:ins w:id="432" w:author="cmazziotta" w:date="2006-09-22T09:42:00Z">
        <w:r>
          <w:rPr/>
          <w:t>generale è quello dell’individuazione di riferimenti ottimali (</w:t>
        </w:r>
      </w:ins>
      <w:ins w:id="433" w:author="cmazziotta" w:date="2006-09-22T09:42:00Z">
        <w:r>
          <w:rPr>
            <w:i/>
          </w:rPr>
          <w:t>benchmark</w:t>
        </w:r>
      </w:ins>
      <w:ins w:id="434" w:author="cmazziotta" w:date="2006-09-22T09:42:00Z">
        <w:r>
          <w:rPr/>
          <w:t xml:space="preserve">) tra le unità effettivamente operanti e della successiva misurazione delle distanze intercorrenti tra le singole unità </w:t>
        </w:r>
      </w:ins>
      <w:ins w:id="435" w:author="cmazziotta" w:date="2006-09-22T09:44:00Z">
        <w:r>
          <w:rPr/>
          <w:t xml:space="preserve">(tra cui quelle inefficienti) e la soglia assunta come </w:t>
        </w:r>
      </w:ins>
      <w:ins w:id="436" w:author="cmazziotta" w:date="2006-09-22T09:44:00Z">
        <w:r>
          <w:rPr>
            <w:i/>
          </w:rPr>
          <w:t>benchmark</w:t>
        </w:r>
      </w:ins>
      <w:ins w:id="437" w:author="cmazziotta" w:date="2006-09-22T09:44:00Z">
        <w:r>
          <w:rPr>
            <w:i w:val="false"/>
          </w:rPr>
          <w:t>.</w:t>
        </w:r>
      </w:ins>
    </w:p>
    <w:p>
      <w:pPr>
        <w:pStyle w:val="Contenuto"/>
        <w:jc w:val="both"/>
        <w:rPr>
          <w:ins w:id="468" w:author="cmazziotta" w:date="2006-09-21T15:57:00Z"/>
        </w:rPr>
      </w:pPr>
      <w:ins w:id="439" w:author="cmazziotta" w:date="2006-09-22T09:45:00Z">
        <w:r>
          <w:rPr/>
          <w:t>Quali approcci specifici per la misurazione dell’efficienza (e dell’inefficienza) sono stat</w:t>
        </w:r>
      </w:ins>
      <w:ins w:id="440" w:author="cmazziotta" w:date="2006-09-22T09:52:00Z">
        <w:r>
          <w:rPr/>
          <w:t>e</w:t>
        </w:r>
      </w:ins>
      <w:ins w:id="441" w:author="cmazziotta" w:date="2006-09-22T09:46:00Z">
        <w:r>
          <w:rPr/>
          <w:t xml:space="preserve"> </w:t>
        </w:r>
      </w:ins>
      <w:ins w:id="442" w:author="cmazziotta" w:date="2006-09-22T09:52:00Z">
        <w:r>
          <w:rPr/>
          <w:t>utilizzate</w:t>
        </w:r>
      </w:ins>
      <w:ins w:id="443" w:author="cmazziotta" w:date="2006-09-22T09:46:00Z">
        <w:r>
          <w:rPr/>
          <w:t xml:space="preserve"> due metodologie: </w:t>
        </w:r>
      </w:ins>
      <w:ins w:id="444" w:author="cmazziotta" w:date="2006-09-21T15:57:00Z">
        <w:r>
          <w:rPr/>
          <w:t xml:space="preserve">un’analisi dell’efficienza </w:t>
        </w:r>
      </w:ins>
      <w:ins w:id="445" w:author="cmazziotta" w:date="2006-09-22T09:46:00Z">
        <w:r>
          <w:rPr/>
          <w:t>ormai “classica “</w:t>
        </w:r>
      </w:ins>
      <w:ins w:id="446" w:author="cmazziotta" w:date="2006-09-21T15:57:00Z">
        <w:r>
          <w:rPr/>
          <w:t>come la DEA (</w:t>
        </w:r>
      </w:ins>
      <w:ins w:id="447" w:author="cmazziotta" w:date="2006-09-21T15:57:00Z">
        <w:r>
          <w:rPr>
            <w:i/>
          </w:rPr>
          <w:t>Data</w:t>
        </w:r>
      </w:ins>
      <w:ins w:id="448" w:author="cmazziotta" w:date="2006-09-21T15:57:00Z">
        <w:r>
          <w:rPr/>
          <w:t xml:space="preserve"> </w:t>
        </w:r>
      </w:ins>
      <w:ins w:id="449" w:author="cmazziotta" w:date="2006-09-21T15:57:00Z">
        <w:r>
          <w:rPr>
            <w:i/>
          </w:rPr>
          <w:t>Envelopment</w:t>
        </w:r>
      </w:ins>
      <w:ins w:id="450" w:author="cmazziotta" w:date="2006-09-21T15:57:00Z">
        <w:r>
          <w:rPr/>
          <w:t xml:space="preserve"> </w:t>
        </w:r>
      </w:ins>
      <w:ins w:id="451" w:author="cmazziotta" w:date="2006-09-21T15:57:00Z">
        <w:r>
          <w:rPr>
            <w:i/>
          </w:rPr>
          <w:t>Analysis</w:t>
        </w:r>
      </w:ins>
      <w:ins w:id="452" w:author="cmazziotta" w:date="2006-09-21T15:57:00Z">
        <w:r>
          <w:rPr/>
          <w:t>) e</w:t>
        </w:r>
      </w:ins>
      <w:ins w:id="453" w:author="cmazziotta" w:date="2006-09-22T09:47:00Z">
        <w:r>
          <w:rPr/>
          <w:t>,</w:t>
        </w:r>
      </w:ins>
      <w:ins w:id="454" w:author="cmazziotta" w:date="2006-09-21T15:57:00Z">
        <w:r>
          <w:rPr/>
          <w:t xml:space="preserve"> per confronto</w:t>
        </w:r>
      </w:ins>
      <w:ins w:id="455" w:author="cmazziotta" w:date="2006-09-22T09:48:00Z">
        <w:r>
          <w:rPr/>
          <w:t>,</w:t>
        </w:r>
      </w:ins>
      <w:ins w:id="456" w:author="cmazziotta" w:date="2006-09-21T15:57:00Z">
        <w:r>
          <w:rPr/>
          <w:t xml:space="preserve"> una tecnica relativamente nuova nell</w:t>
        </w:r>
      </w:ins>
      <w:ins w:id="457" w:author="cmazziotta" w:date="2006-09-22T09:52:00Z">
        <w:r>
          <w:rPr/>
          <w:t>e</w:t>
        </w:r>
      </w:ins>
      <w:ins w:id="458" w:author="cmazziotta" w:date="2006-09-21T15:57:00Z">
        <w:r>
          <w:rPr/>
          <w:t xml:space="preserve"> su</w:t>
        </w:r>
      </w:ins>
      <w:ins w:id="459" w:author="cmazziotta" w:date="2006-09-22T09:52:00Z">
        <w:r>
          <w:rPr/>
          <w:t>e</w:t>
        </w:r>
      </w:ins>
      <w:ins w:id="460" w:author="cmazziotta" w:date="2006-09-21T15:57:00Z">
        <w:r>
          <w:rPr/>
          <w:t xml:space="preserve"> applicazion</w:t>
        </w:r>
      </w:ins>
      <w:ins w:id="461" w:author="cmazziotta" w:date="2006-09-22T09:52:00Z">
        <w:r>
          <w:rPr/>
          <w:t>i</w:t>
        </w:r>
      </w:ins>
      <w:ins w:id="462" w:author="cmazziotta" w:date="2006-09-21T15:57:00Z">
        <w:r>
          <w:rPr/>
          <w:t xml:space="preserve"> come l</w:t>
        </w:r>
      </w:ins>
      <w:ins w:id="463" w:author="cmazziotta" w:date="2006-09-22T09:48:00Z">
        <w:r>
          <w:rPr/>
          <w:t>’ANN (</w:t>
        </w:r>
      </w:ins>
      <w:ins w:id="464" w:author="cmazziotta" w:date="2006-09-22T09:48:00Z">
        <w:r>
          <w:rPr>
            <w:i/>
          </w:rPr>
          <w:t xml:space="preserve">Artificial Neural </w:t>
        </w:r>
      </w:ins>
      <w:ins w:id="465" w:author="cmazziotta" w:date="2006-09-22T17:19:00Z">
        <w:r>
          <w:rPr>
            <w:i/>
          </w:rPr>
          <w:t>Networks</w:t>
        </w:r>
      </w:ins>
      <w:ins w:id="466" w:author="cmazziotta" w:date="2006-09-22T09:49:00Z">
        <w:r>
          <w:rPr/>
          <w:t xml:space="preserve"> o, più semplicemente, Reti Neurali)</w:t>
        </w:r>
      </w:ins>
      <w:ins w:id="467" w:author="cmazziotta" w:date="2006-09-21T15:57:00Z">
        <w:r>
          <w:rPr/>
          <w:t>.</w:t>
        </w:r>
      </w:ins>
    </w:p>
    <w:p>
      <w:pPr>
        <w:pStyle w:val="Contenuto"/>
        <w:jc w:val="both"/>
        <w:rPr>
          <w:color w:val="000000"/>
          <w:ins w:id="495" w:author="cmazziotta" w:date="2006-09-21T15:57:00Z"/>
        </w:rPr>
      </w:pPr>
      <w:ins w:id="469" w:author="cmazziotta" w:date="2006-09-21T15:57:00Z">
        <w:r>
          <w:rPr>
            <w:color w:val="000000"/>
          </w:rPr>
          <w:t xml:space="preserve">I modelli DEA sono modelli deterministici che poggiano sull'ipotesi di assenza di errori di misura. Questo rende necessaria una rigorosa analisi preliminare </w:t>
        </w:r>
      </w:ins>
      <w:ins w:id="470" w:author="cmazziotta" w:date="2006-09-22T09:55:00Z">
        <w:r>
          <w:rPr>
            <w:color w:val="000000"/>
          </w:rPr>
          <w:t xml:space="preserve">della base statistica, </w:t>
        </w:r>
      </w:ins>
      <w:ins w:id="471" w:author="cmazziotta" w:date="2006-09-21T15:57:00Z">
        <w:r>
          <w:rPr>
            <w:color w:val="000000"/>
          </w:rPr>
          <w:t>sia sul versante della completezza dei dati</w:t>
        </w:r>
      </w:ins>
      <w:ins w:id="472" w:author="cmazziotta" w:date="2006-09-22T09:53:00Z">
        <w:r>
          <w:rPr>
            <w:color w:val="000000"/>
          </w:rPr>
          <w:t xml:space="preserve"> (</w:t>
        </w:r>
      </w:ins>
      <w:ins w:id="473" w:author="cmazziotta" w:date="2006-09-22T09:53:00Z">
        <w:r>
          <w:rPr/>
          <w:t>i dati di input devono essere tutti strettamente maggiori di zero),</w:t>
        </w:r>
      </w:ins>
      <w:ins w:id="474" w:author="cmazziotta" w:date="2006-09-21T15:57:00Z">
        <w:r>
          <w:rPr>
            <w:color w:val="000000"/>
          </w:rPr>
          <w:t xml:space="preserve"> sia sul versante della </w:t>
        </w:r>
      </w:ins>
      <w:ins w:id="475" w:author="cmazziotta" w:date="2006-09-22T09:54:00Z">
        <w:r>
          <w:rPr>
            <w:color w:val="000000"/>
          </w:rPr>
          <w:t>coerenza e della rappresentatività</w:t>
        </w:r>
      </w:ins>
      <w:ins w:id="476" w:author="cmazziotta" w:date="2006-09-21T15:57:00Z">
        <w:r>
          <w:rPr>
            <w:color w:val="000000"/>
          </w:rPr>
          <w:t xml:space="preserve"> dei dati</w:t>
        </w:r>
      </w:ins>
      <w:ins w:id="477" w:author="cmazziotta" w:date="2006-09-22T09:55:00Z">
        <w:r>
          <w:rPr>
            <w:color w:val="000000"/>
          </w:rPr>
          <w:t xml:space="preserve"> da utilizzare</w:t>
        </w:r>
      </w:ins>
      <w:ins w:id="478" w:author="cmazziotta" w:date="2006-09-21T15:57:00Z">
        <w:r>
          <w:rPr>
            <w:color w:val="000000"/>
          </w:rPr>
          <w:t>.</w:t>
        </w:r>
      </w:ins>
      <w:ins w:id="479" w:author="cmazziotta" w:date="2006-09-22T09:55:00Z">
        <w:r>
          <w:rPr>
            <w:color w:val="000000"/>
          </w:rPr>
          <w:t xml:space="preserve"> Questa analisi preliminare, condotta attraverso l’esame accurato degli indicatori precedentemente </w:t>
        </w:r>
      </w:ins>
      <w:ins w:id="480" w:author="cmazziotta" w:date="2006-09-22T09:57:00Z">
        <w:r>
          <w:rPr>
            <w:color w:val="000000"/>
          </w:rPr>
          <w:t xml:space="preserve">costruiti (v. </w:t>
        </w:r>
      </w:ins>
      <w:ins w:id="481" w:author="cmazziotta" w:date="2006-09-22T09:57:00Z">
        <w:r>
          <w:rPr>
            <w:i/>
            <w:color w:val="000000"/>
          </w:rPr>
          <w:t>supra</w:t>
        </w:r>
      </w:ins>
      <w:ins w:id="482" w:author="cmazziotta" w:date="2006-09-22T09:57:00Z">
        <w:r>
          <w:rPr>
            <w:color w:val="000000"/>
          </w:rPr>
          <w:t>, Prospetto 1)</w:t>
        </w:r>
      </w:ins>
      <w:ins w:id="483" w:author="cmazziotta" w:date="2006-09-22T09:59:00Z">
        <w:r>
          <w:rPr>
            <w:color w:val="000000"/>
          </w:rPr>
          <w:t>, ha ristretto fortemente il campo delle aziende che presentavano documentazione statistica completa e coerente, portando l’universo da 134 a 74 gestori del servizio idrico in Italia.</w:t>
        </w:r>
      </w:ins>
      <w:ins w:id="484" w:author="cmazziotta" w:date="2006-09-22T10:01:00Z">
        <w:r>
          <w:rPr>
            <w:color w:val="000000"/>
          </w:rPr>
          <w:t xml:space="preserve"> Una successiva verifica </w:t>
        </w:r>
      </w:ins>
      <w:ins w:id="485" w:author="cmazziotta" w:date="2006-09-22T10:04:00Z">
        <w:r>
          <w:rPr/>
          <w:t>delle principali caratteristiche d</w:t>
        </w:r>
      </w:ins>
      <w:ins w:id="486" w:author="cmazziotta" w:date="2006-09-22T10:02:00Z">
        <w:r>
          <w:rPr/>
          <w:t xml:space="preserve">ei due universi ha </w:t>
        </w:r>
      </w:ins>
      <w:ins w:id="487" w:author="cmazziotta" w:date="2006-09-22T10:05:00Z">
        <w:r>
          <w:rPr/>
          <w:t>comunque</w:t>
        </w:r>
      </w:ins>
      <w:ins w:id="488" w:author="cmazziotta" w:date="2006-09-22T10:02:00Z">
        <w:r>
          <w:rPr/>
          <w:t xml:space="preserve"> evidenziato un accettabile livello </w:t>
        </w:r>
      </w:ins>
      <w:ins w:id="489" w:author="cmazziotta" w:date="2006-09-22T10:04:00Z">
        <w:r>
          <w:rPr/>
          <w:t xml:space="preserve">di </w:t>
        </w:r>
      </w:ins>
      <w:ins w:id="490" w:author="cmazziotta" w:date="2006-09-22T10:04:00Z">
        <w:r>
          <w:rPr>
            <w:color w:val="000000"/>
          </w:rPr>
          <w:t xml:space="preserve">rappresentatività delle variabili di </w:t>
        </w:r>
      </w:ins>
      <w:ins w:id="491" w:author="cmazziotta" w:date="2006-09-22T10:04:00Z">
        <w:r>
          <w:rPr/>
          <w:t>analisi (soprattutto di quelle di output, come acqua venduta o popolazione servita)</w:t>
        </w:r>
      </w:ins>
      <w:ins w:id="492" w:author="cmazziotta" w:date="2006-09-22T10:06:00Z">
        <w:r>
          <w:rPr/>
          <w:t xml:space="preserve">, </w:t>
        </w:r>
      </w:ins>
      <w:ins w:id="493" w:author="cmazziotta" w:date="2006-09-22T10:06:00Z">
        <w:r>
          <w:rPr>
            <w:color w:val="000000"/>
          </w:rPr>
          <w:t>in termini sia territoriali sia dimensionali (Tabella 4).</w:t>
        </w:r>
      </w:ins>
      <w:ins w:id="494" w:author="cmazziotta" w:date="2006-09-22T10:19:00Z">
        <w:r>
          <w:rPr>
            <w:bCs/>
          </w:rPr>
          <w:t xml:space="preserve"> </w:t>
        </w:r>
      </w:ins>
    </w:p>
    <w:p>
      <w:pPr>
        <w:pStyle w:val="Normal"/>
        <w:jc w:val="both"/>
        <w:rPr>
          <w:color w:val="000000"/>
          <w:sz w:val="24"/>
          <w:ins w:id="497" w:author="cmazziotta" w:date="2006-09-21T15:57:00Z"/>
        </w:rPr>
      </w:pPr>
      <w:ins w:id="496" w:author="cmazziotta" w:date="2006-09-21T15:57:00Z">
        <w:r>
          <w:rPr>
            <w:color w:val="000000"/>
            <w:sz w:val="24"/>
          </w:rPr>
        </w:r>
      </w:ins>
    </w:p>
    <w:p>
      <w:pPr>
        <w:pStyle w:val="Normal"/>
        <w:autoSpaceDE w:val="false"/>
        <w:jc w:val="both"/>
        <w:rPr>
          <w:sz w:val="24"/>
          <w:ins w:id="506" w:author="cmazziotta" w:date="2006-09-21T15:57:00Z"/>
        </w:rPr>
      </w:pPr>
      <w:ins w:id="498" w:author="cmazziotta" w:date="2006-09-21T15:57:00Z">
        <w:bookmarkStart w:id="6" w:name="_Ref128152751"/>
        <w:bookmarkStart w:id="7" w:name="_Ref128152744"/>
        <w:bookmarkStart w:id="8" w:name="OLE_LINK5"/>
        <w:bookmarkEnd w:id="8"/>
        <w:r>
          <w:rPr>
            <w:i/>
            <w:sz w:val="24"/>
          </w:rPr>
          <w:t xml:space="preserve">Tabella </w:t>
        </w:r>
      </w:ins>
      <w:ins w:id="499" w:author="cmazziotta" w:date="2006-09-21T15:57:00Z">
        <w:r>
          <w:rPr>
            <w:i/>
            <w:sz w:val="24"/>
          </w:rPr>
          <w:fldChar w:fldCharType="begin"/>
        </w:r>
        <w:r>
          <w:rPr>
            <w:sz w:val="24"/>
            <w:i/>
          </w:rPr>
          <w:instrText xml:space="preserve"> SEQ Tabella \* ARABIC </w:instrText>
        </w:r>
        <w:r>
          <w:rPr>
            <w:sz w:val="24"/>
            <w:i/>
          </w:rPr>
          <w:fldChar w:fldCharType="separate"/>
        </w:r>
        <w:r>
          <w:rPr>
            <w:sz w:val="24"/>
            <w:i/>
          </w:rPr>
          <w:t>4</w:t>
        </w:r>
        <w:r>
          <w:rPr>
            <w:sz w:val="24"/>
            <w:i/>
          </w:rPr>
          <w:fldChar w:fldCharType="end"/>
        </w:r>
      </w:ins>
      <w:ins w:id="500" w:author="cmazziotta" w:date="2006-09-21T15:57:00Z">
        <w:bookmarkEnd w:id="6"/>
        <w:r>
          <w:rPr>
            <w:sz w:val="24"/>
          </w:rPr>
          <w:t xml:space="preserve"> Confronto tra </w:t>
        </w:r>
      </w:ins>
      <w:ins w:id="501" w:author="cmazziotta" w:date="2006-09-22T10:22:00Z">
        <w:r>
          <w:rPr>
            <w:sz w:val="24"/>
          </w:rPr>
          <w:t xml:space="preserve">i due universi </w:t>
        </w:r>
      </w:ins>
      <w:ins w:id="502" w:author="cmazziotta" w:date="2006-09-22T10:24:00Z">
        <w:r>
          <w:rPr>
            <w:sz w:val="24"/>
          </w:rPr>
          <w:t>considerati</w:t>
        </w:r>
      </w:ins>
      <w:ins w:id="503" w:author="cmazziotta" w:date="2006-09-22T10:22:00Z">
        <w:r>
          <w:rPr>
            <w:sz w:val="24"/>
          </w:rPr>
          <w:t xml:space="preserve"> in termini di </w:t>
        </w:r>
      </w:ins>
      <w:ins w:id="504" w:author="cmazziotta" w:date="2006-09-21T15:57:00Z">
        <w:r>
          <w:rPr>
            <w:sz w:val="24"/>
          </w:rPr>
          <w:t>numerosità di gestori, acqua venduta e popolazione servita</w:t>
        </w:r>
      </w:ins>
      <w:ins w:id="505" w:author="cmazziotta" w:date="2006-09-22T10:24:00Z">
        <w:bookmarkEnd w:id="7"/>
        <w:r>
          <w:rPr>
            <w:sz w:val="24"/>
          </w:rPr>
          <w:t xml:space="preserve"> (valori in percentuale)</w:t>
        </w:r>
      </w:ins>
    </w:p>
    <w:p>
      <w:pPr>
        <w:pStyle w:val="Normal"/>
        <w:autoSpaceDE w:val="false"/>
        <w:spacing w:lineRule="exact" w:line="120"/>
        <w:jc w:val="both"/>
        <w:rPr>
          <w:sz w:val="24"/>
        </w:rPr>
      </w:pPr>
      <w:r>
        <w:rPr>
          <w:sz w:val="24"/>
        </w:rPr>
      </w:r>
    </w:p>
    <w:tbl>
      <w:tblPr>
        <w:tblW w:w="8025" w:type="dxa"/>
        <w:jc w:val="center"/>
        <w:tblInd w:w="0" w:type="dxa"/>
        <w:tblLayout w:type="fixed"/>
        <w:tblCellMar>
          <w:top w:w="0" w:type="dxa"/>
          <w:left w:w="70" w:type="dxa"/>
          <w:bottom w:w="0" w:type="dxa"/>
          <w:right w:w="70" w:type="dxa"/>
        </w:tblCellMar>
      </w:tblPr>
      <w:tblGrid>
        <w:gridCol w:w="900"/>
        <w:gridCol w:w="843"/>
        <w:gridCol w:w="1249"/>
        <w:gridCol w:w="1306"/>
        <w:gridCol w:w="1155"/>
        <w:gridCol w:w="1193"/>
        <w:gridCol w:w="1379"/>
      </w:tblGrid>
      <w:tr>
        <w:trPr/>
        <w:tc>
          <w:tcPr>
            <w:tcW w:w="900" w:type="dxa"/>
            <w:vMerge w:val="restart"/>
            <w:tcBorders>
              <w:top w:val="single" w:sz="4" w:space="0" w:color="000000"/>
            </w:tcBorders>
            <w:vAlign w:val="center"/>
          </w:tcPr>
          <w:p>
            <w:pPr>
              <w:pStyle w:val="Normal"/>
              <w:rPr/>
            </w:pPr>
            <w:ins w:id="507" w:author="cmazziotta" w:date="2006-09-21T15:57:00Z">
              <w:r>
                <w:rPr/>
                <w:t>Area</w:t>
              </w:r>
            </w:ins>
          </w:p>
        </w:tc>
        <w:tc>
          <w:tcPr>
            <w:tcW w:w="3398" w:type="dxa"/>
            <w:gridSpan w:val="3"/>
            <w:tcBorders>
              <w:top w:val="single" w:sz="4" w:space="0" w:color="000000"/>
              <w:bottom w:val="single" w:sz="4" w:space="0" w:color="000000"/>
            </w:tcBorders>
            <w:vAlign w:val="center"/>
          </w:tcPr>
          <w:p>
            <w:pPr>
              <w:pStyle w:val="Normal"/>
              <w:jc w:val="center"/>
              <w:rPr/>
            </w:pPr>
            <w:ins w:id="508" w:author="cmazziotta" w:date="2006-09-22T10:31:00Z">
              <w:r>
                <w:rPr>
                  <w:bCs/>
                </w:rPr>
                <w:t>Universo di</w:t>
              </w:r>
            </w:ins>
            <w:ins w:id="509" w:author="cmazziotta" w:date="2006-09-22T10:19:00Z">
              <w:r>
                <w:rPr>
                  <w:bCs/>
                </w:rPr>
                <w:t xml:space="preserve"> 134 gestori</w:t>
              </w:r>
            </w:ins>
          </w:p>
        </w:tc>
        <w:tc>
          <w:tcPr>
            <w:tcW w:w="3727" w:type="dxa"/>
            <w:gridSpan w:val="3"/>
            <w:tcBorders>
              <w:top w:val="single" w:sz="4" w:space="0" w:color="000000"/>
              <w:bottom w:val="single" w:sz="4" w:space="0" w:color="000000"/>
            </w:tcBorders>
            <w:vAlign w:val="center"/>
          </w:tcPr>
          <w:p>
            <w:pPr>
              <w:pStyle w:val="Normal"/>
              <w:jc w:val="center"/>
              <w:rPr/>
            </w:pPr>
            <w:ins w:id="510" w:author="cmazziotta" w:date="2006-09-22T10:31:00Z">
              <w:r>
                <w:rPr>
                  <w:bCs/>
                </w:rPr>
                <w:t>Universo di</w:t>
              </w:r>
            </w:ins>
            <w:ins w:id="511" w:author="cmazziotta" w:date="2006-09-22T10:19:00Z">
              <w:r>
                <w:rPr>
                  <w:bCs/>
                </w:rPr>
                <w:t xml:space="preserve"> 74 gestori</w:t>
              </w:r>
            </w:ins>
          </w:p>
        </w:tc>
      </w:tr>
      <w:tr>
        <w:trPr/>
        <w:tc>
          <w:tcPr>
            <w:tcW w:w="900" w:type="dxa"/>
            <w:vMerge w:val="continue"/>
            <w:tcBorders>
              <w:top w:val="single" w:sz="4" w:space="0" w:color="000000"/>
            </w:tcBorders>
            <w:vAlign w:val="center"/>
          </w:tcPr>
          <w:p>
            <w:pPr>
              <w:pStyle w:val="Normal"/>
              <w:snapToGrid w:val="false"/>
              <w:rPr/>
            </w:pPr>
            <w:r>
              <w:rPr/>
            </w:r>
          </w:p>
        </w:tc>
        <w:tc>
          <w:tcPr>
            <w:tcW w:w="843" w:type="dxa"/>
            <w:tcBorders>
              <w:top w:val="single" w:sz="4" w:space="0" w:color="000000"/>
              <w:bottom w:val="single" w:sz="4" w:space="0" w:color="000000"/>
            </w:tcBorders>
            <w:vAlign w:val="center"/>
          </w:tcPr>
          <w:p>
            <w:pPr>
              <w:pStyle w:val="Normal"/>
              <w:rPr/>
            </w:pPr>
            <w:ins w:id="512" w:author="cmazziotta" w:date="2006-09-21T15:57:00Z">
              <w:r>
                <w:rPr/>
                <w:t>Gestori</w:t>
              </w:r>
            </w:ins>
          </w:p>
        </w:tc>
        <w:tc>
          <w:tcPr>
            <w:tcW w:w="1249" w:type="dxa"/>
            <w:tcBorders>
              <w:top w:val="single" w:sz="4" w:space="0" w:color="000000"/>
              <w:bottom w:val="single" w:sz="4" w:space="0" w:color="000000"/>
            </w:tcBorders>
            <w:vAlign w:val="center"/>
          </w:tcPr>
          <w:p>
            <w:pPr>
              <w:pStyle w:val="Normal"/>
              <w:rPr/>
            </w:pPr>
            <w:ins w:id="513" w:author="cmazziotta" w:date="2006-09-21T15:57:00Z">
              <w:r>
                <w:rPr/>
                <w:t>Acqua Venduta</w:t>
              </w:r>
            </w:ins>
          </w:p>
        </w:tc>
        <w:tc>
          <w:tcPr>
            <w:tcW w:w="1306" w:type="dxa"/>
            <w:tcBorders>
              <w:top w:val="single" w:sz="4" w:space="0" w:color="000000"/>
              <w:bottom w:val="single" w:sz="4" w:space="0" w:color="000000"/>
            </w:tcBorders>
            <w:vAlign w:val="center"/>
          </w:tcPr>
          <w:p>
            <w:pPr>
              <w:pStyle w:val="Normal"/>
              <w:rPr/>
            </w:pPr>
            <w:ins w:id="514" w:author="cmazziotta" w:date="2006-09-21T15:57:00Z">
              <w:r>
                <w:rPr/>
                <w:t>Popolazione Servita</w:t>
              </w:r>
            </w:ins>
          </w:p>
        </w:tc>
        <w:tc>
          <w:tcPr>
            <w:tcW w:w="1155" w:type="dxa"/>
            <w:tcBorders>
              <w:top w:val="single" w:sz="4" w:space="0" w:color="000000"/>
              <w:bottom w:val="single" w:sz="4" w:space="0" w:color="000000"/>
            </w:tcBorders>
            <w:vAlign w:val="center"/>
          </w:tcPr>
          <w:p>
            <w:pPr>
              <w:pStyle w:val="Normal"/>
              <w:rPr/>
            </w:pPr>
            <w:ins w:id="515" w:author="cmazziotta" w:date="2006-09-21T15:57:00Z">
              <w:r>
                <w:rPr/>
                <w:t>Gestori</w:t>
              </w:r>
            </w:ins>
          </w:p>
        </w:tc>
        <w:tc>
          <w:tcPr>
            <w:tcW w:w="1193" w:type="dxa"/>
            <w:tcBorders>
              <w:top w:val="single" w:sz="4" w:space="0" w:color="000000"/>
              <w:bottom w:val="single" w:sz="4" w:space="0" w:color="000000"/>
            </w:tcBorders>
            <w:vAlign w:val="center"/>
          </w:tcPr>
          <w:p>
            <w:pPr>
              <w:pStyle w:val="Normal"/>
              <w:rPr/>
            </w:pPr>
            <w:ins w:id="516" w:author="cmazziotta" w:date="2006-09-21T15:57:00Z">
              <w:r>
                <w:rPr/>
                <w:t>Acqua Venduta</w:t>
              </w:r>
            </w:ins>
          </w:p>
        </w:tc>
        <w:tc>
          <w:tcPr>
            <w:tcW w:w="1379" w:type="dxa"/>
            <w:tcBorders>
              <w:top w:val="single" w:sz="4" w:space="0" w:color="000000"/>
              <w:bottom w:val="single" w:sz="4" w:space="0" w:color="000000"/>
            </w:tcBorders>
            <w:vAlign w:val="center"/>
          </w:tcPr>
          <w:p>
            <w:pPr>
              <w:pStyle w:val="Normal"/>
              <w:rPr/>
            </w:pPr>
            <w:ins w:id="517" w:author="cmazziotta" w:date="2006-09-21T15:57:00Z">
              <w:r>
                <w:rPr/>
                <w:t>Popolazione Servita</w:t>
              </w:r>
            </w:ins>
          </w:p>
        </w:tc>
      </w:tr>
      <w:tr>
        <w:trPr/>
        <w:tc>
          <w:tcPr>
            <w:tcW w:w="900" w:type="dxa"/>
            <w:tcBorders>
              <w:top w:val="single" w:sz="4" w:space="0" w:color="000000"/>
            </w:tcBorders>
            <w:vAlign w:val="bottom"/>
          </w:tcPr>
          <w:p>
            <w:pPr>
              <w:pStyle w:val="Normal"/>
              <w:rPr/>
            </w:pPr>
            <w:ins w:id="518" w:author="cmazziotta" w:date="2006-09-22T10:21:00Z">
              <w:r>
                <w:rPr/>
                <w:t>Nord</w:t>
              </w:r>
            </w:ins>
          </w:p>
        </w:tc>
        <w:tc>
          <w:tcPr>
            <w:tcW w:w="843" w:type="dxa"/>
            <w:tcBorders>
              <w:top w:val="single" w:sz="4" w:space="0" w:color="000000"/>
            </w:tcBorders>
            <w:vAlign w:val="bottom"/>
          </w:tcPr>
          <w:p>
            <w:pPr>
              <w:pStyle w:val="Normal"/>
              <w:jc w:val="right"/>
              <w:rPr/>
            </w:pPr>
            <w:ins w:id="519" w:author="cmazziotta" w:date="2006-09-22T10:21:00Z">
              <w:r>
                <w:rPr/>
                <w:t>7</w:t>
              </w:r>
            </w:ins>
            <w:ins w:id="520" w:author="cmazziotta" w:date="2006-09-22T10:37:00Z">
              <w:r>
                <w:rPr/>
                <w:t>3,6</w:t>
              </w:r>
            </w:ins>
          </w:p>
        </w:tc>
        <w:tc>
          <w:tcPr>
            <w:tcW w:w="1249" w:type="dxa"/>
            <w:tcBorders>
              <w:top w:val="single" w:sz="4" w:space="0" w:color="000000"/>
            </w:tcBorders>
            <w:vAlign w:val="bottom"/>
          </w:tcPr>
          <w:p>
            <w:pPr>
              <w:pStyle w:val="Normal"/>
              <w:jc w:val="right"/>
              <w:rPr/>
            </w:pPr>
            <w:ins w:id="521" w:author="cmazziotta" w:date="2006-09-22T10:21:00Z">
              <w:r>
                <w:rPr/>
                <w:t>37,9</w:t>
              </w:r>
            </w:ins>
          </w:p>
        </w:tc>
        <w:tc>
          <w:tcPr>
            <w:tcW w:w="1306" w:type="dxa"/>
            <w:tcBorders>
              <w:top w:val="single" w:sz="4" w:space="0" w:color="000000"/>
            </w:tcBorders>
            <w:vAlign w:val="bottom"/>
          </w:tcPr>
          <w:p>
            <w:pPr>
              <w:pStyle w:val="Normal"/>
              <w:jc w:val="right"/>
              <w:rPr/>
            </w:pPr>
            <w:ins w:id="522" w:author="cmazziotta" w:date="2006-09-22T10:21:00Z">
              <w:r>
                <w:rPr/>
                <w:t>47,4</w:t>
              </w:r>
            </w:ins>
          </w:p>
        </w:tc>
        <w:tc>
          <w:tcPr>
            <w:tcW w:w="1155" w:type="dxa"/>
            <w:tcBorders>
              <w:top w:val="single" w:sz="4" w:space="0" w:color="000000"/>
            </w:tcBorders>
            <w:vAlign w:val="bottom"/>
          </w:tcPr>
          <w:p>
            <w:pPr>
              <w:pStyle w:val="Normal"/>
              <w:jc w:val="right"/>
              <w:rPr/>
            </w:pPr>
            <w:ins w:id="523" w:author="cmazziotta" w:date="2006-09-22T10:21:00Z">
              <w:r>
                <w:rPr/>
                <w:t>6</w:t>
              </w:r>
            </w:ins>
            <w:ins w:id="524" w:author="cmazziotta" w:date="2006-09-22T10:37:00Z">
              <w:r>
                <w:rPr/>
                <w:t>7,1</w:t>
              </w:r>
            </w:ins>
          </w:p>
        </w:tc>
        <w:tc>
          <w:tcPr>
            <w:tcW w:w="1193" w:type="dxa"/>
            <w:tcBorders>
              <w:top w:val="single" w:sz="4" w:space="0" w:color="000000"/>
            </w:tcBorders>
            <w:vAlign w:val="bottom"/>
          </w:tcPr>
          <w:p>
            <w:pPr>
              <w:pStyle w:val="Normal"/>
              <w:jc w:val="right"/>
              <w:rPr/>
            </w:pPr>
            <w:ins w:id="525" w:author="cmazziotta" w:date="2006-09-22T10:21:00Z">
              <w:r>
                <w:rPr/>
                <w:t>44,9</w:t>
              </w:r>
            </w:ins>
          </w:p>
        </w:tc>
        <w:tc>
          <w:tcPr>
            <w:tcW w:w="1379" w:type="dxa"/>
            <w:tcBorders>
              <w:top w:val="single" w:sz="4" w:space="0" w:color="000000"/>
            </w:tcBorders>
            <w:vAlign w:val="bottom"/>
          </w:tcPr>
          <w:p>
            <w:pPr>
              <w:pStyle w:val="Normal"/>
              <w:jc w:val="right"/>
              <w:rPr/>
            </w:pPr>
            <w:ins w:id="526" w:author="cmazziotta" w:date="2006-09-22T10:21:00Z">
              <w:r>
                <w:rPr/>
                <w:t>46,1</w:t>
              </w:r>
            </w:ins>
          </w:p>
        </w:tc>
      </w:tr>
      <w:tr>
        <w:trPr/>
        <w:tc>
          <w:tcPr>
            <w:tcW w:w="900" w:type="dxa"/>
            <w:tcBorders/>
            <w:vAlign w:val="bottom"/>
          </w:tcPr>
          <w:p>
            <w:pPr>
              <w:pStyle w:val="Normal"/>
              <w:rPr/>
            </w:pPr>
            <w:ins w:id="527" w:author="cmazziotta" w:date="2006-09-21T15:57:00Z">
              <w:r>
                <w:rPr/>
                <w:t>Centro</w:t>
              </w:r>
            </w:ins>
          </w:p>
        </w:tc>
        <w:tc>
          <w:tcPr>
            <w:tcW w:w="843" w:type="dxa"/>
            <w:tcBorders/>
            <w:vAlign w:val="bottom"/>
          </w:tcPr>
          <w:p>
            <w:pPr>
              <w:pStyle w:val="Normal"/>
              <w:jc w:val="right"/>
              <w:rPr/>
            </w:pPr>
            <w:ins w:id="528" w:author="cmazziotta" w:date="2006-09-21T15:57:00Z">
              <w:r>
                <w:rPr/>
                <w:t>16</w:t>
              </w:r>
            </w:ins>
            <w:ins w:id="529" w:author="cmazziotta" w:date="2006-09-22T10:37:00Z">
              <w:r>
                <w:rPr/>
                <w:t>,4</w:t>
              </w:r>
            </w:ins>
          </w:p>
        </w:tc>
        <w:tc>
          <w:tcPr>
            <w:tcW w:w="1249" w:type="dxa"/>
            <w:tcBorders/>
            <w:vAlign w:val="bottom"/>
          </w:tcPr>
          <w:p>
            <w:pPr>
              <w:pStyle w:val="Normal"/>
              <w:jc w:val="right"/>
              <w:rPr/>
            </w:pPr>
            <w:ins w:id="530" w:author="cmazziotta" w:date="2006-09-21T15:57:00Z">
              <w:r>
                <w:rPr/>
                <w:t>31,7</w:t>
              </w:r>
            </w:ins>
          </w:p>
        </w:tc>
        <w:tc>
          <w:tcPr>
            <w:tcW w:w="1306" w:type="dxa"/>
            <w:tcBorders/>
            <w:vAlign w:val="bottom"/>
          </w:tcPr>
          <w:p>
            <w:pPr>
              <w:pStyle w:val="Normal"/>
              <w:jc w:val="right"/>
              <w:rPr/>
            </w:pPr>
            <w:ins w:id="531" w:author="cmazziotta" w:date="2006-09-21T15:57:00Z">
              <w:r>
                <w:rPr/>
                <w:t>31,6</w:t>
              </w:r>
            </w:ins>
          </w:p>
        </w:tc>
        <w:tc>
          <w:tcPr>
            <w:tcW w:w="1155" w:type="dxa"/>
            <w:tcBorders/>
            <w:vAlign w:val="bottom"/>
          </w:tcPr>
          <w:p>
            <w:pPr>
              <w:pStyle w:val="Normal"/>
              <w:jc w:val="right"/>
              <w:rPr/>
            </w:pPr>
            <w:ins w:id="532" w:author="cmazziotta" w:date="2006-09-21T15:57:00Z">
              <w:r>
                <w:rPr/>
                <w:t>2</w:t>
              </w:r>
            </w:ins>
            <w:ins w:id="533" w:author="cmazziotta" w:date="2006-09-22T10:37:00Z">
              <w:r>
                <w:rPr/>
                <w:t>0,1</w:t>
              </w:r>
            </w:ins>
          </w:p>
        </w:tc>
        <w:tc>
          <w:tcPr>
            <w:tcW w:w="1193" w:type="dxa"/>
            <w:tcBorders/>
            <w:vAlign w:val="bottom"/>
          </w:tcPr>
          <w:p>
            <w:pPr>
              <w:pStyle w:val="Normal"/>
              <w:jc w:val="right"/>
              <w:rPr/>
            </w:pPr>
            <w:ins w:id="534" w:author="cmazziotta" w:date="2006-09-21T15:57:00Z">
              <w:r>
                <w:rPr/>
                <w:t>16,8</w:t>
              </w:r>
            </w:ins>
          </w:p>
        </w:tc>
        <w:tc>
          <w:tcPr>
            <w:tcW w:w="1379" w:type="dxa"/>
            <w:tcBorders/>
            <w:vAlign w:val="bottom"/>
          </w:tcPr>
          <w:p>
            <w:pPr>
              <w:pStyle w:val="Normal"/>
              <w:jc w:val="right"/>
              <w:rPr/>
            </w:pPr>
            <w:ins w:id="535" w:author="cmazziotta" w:date="2006-09-21T15:57:00Z">
              <w:r>
                <w:rPr/>
                <w:t>20,3</w:t>
              </w:r>
            </w:ins>
          </w:p>
        </w:tc>
      </w:tr>
      <w:tr>
        <w:trPr/>
        <w:tc>
          <w:tcPr>
            <w:tcW w:w="900" w:type="dxa"/>
            <w:tcBorders>
              <w:bottom w:val="single" w:sz="4" w:space="0" w:color="000000"/>
            </w:tcBorders>
            <w:vAlign w:val="bottom"/>
          </w:tcPr>
          <w:p>
            <w:pPr>
              <w:pStyle w:val="Normal"/>
              <w:rPr/>
            </w:pPr>
            <w:ins w:id="536" w:author="cmazziotta" w:date="2006-09-21T15:57:00Z">
              <w:bookmarkStart w:id="9" w:name="OLE_LINK8"/>
              <w:bookmarkEnd w:id="9"/>
              <w:r>
                <w:rPr/>
                <w:t>Sud</w:t>
              </w:r>
            </w:ins>
          </w:p>
        </w:tc>
        <w:tc>
          <w:tcPr>
            <w:tcW w:w="843" w:type="dxa"/>
            <w:tcBorders>
              <w:bottom w:val="single" w:sz="4" w:space="0" w:color="000000"/>
            </w:tcBorders>
            <w:vAlign w:val="bottom"/>
          </w:tcPr>
          <w:p>
            <w:pPr>
              <w:pStyle w:val="Normal"/>
              <w:jc w:val="right"/>
              <w:rPr/>
            </w:pPr>
            <w:ins w:id="537" w:author="cmazziotta" w:date="2006-09-21T15:57:00Z">
              <w:r>
                <w:rPr/>
                <w:t>10</w:t>
              </w:r>
            </w:ins>
            <w:ins w:id="538" w:author="cmazziotta" w:date="2006-09-22T10:37:00Z">
              <w:r>
                <w:rPr/>
                <w:t>,0</w:t>
              </w:r>
            </w:ins>
          </w:p>
        </w:tc>
        <w:tc>
          <w:tcPr>
            <w:tcW w:w="1249" w:type="dxa"/>
            <w:tcBorders>
              <w:bottom w:val="single" w:sz="4" w:space="0" w:color="000000"/>
            </w:tcBorders>
            <w:vAlign w:val="bottom"/>
          </w:tcPr>
          <w:p>
            <w:pPr>
              <w:pStyle w:val="Normal"/>
              <w:jc w:val="right"/>
              <w:rPr/>
            </w:pPr>
            <w:ins w:id="539" w:author="cmazziotta" w:date="2006-09-21T15:57:00Z">
              <w:r>
                <w:rPr/>
                <w:t>30,5</w:t>
              </w:r>
            </w:ins>
          </w:p>
        </w:tc>
        <w:tc>
          <w:tcPr>
            <w:tcW w:w="1306" w:type="dxa"/>
            <w:tcBorders>
              <w:bottom w:val="single" w:sz="4" w:space="0" w:color="000000"/>
            </w:tcBorders>
            <w:vAlign w:val="bottom"/>
          </w:tcPr>
          <w:p>
            <w:pPr>
              <w:pStyle w:val="Normal"/>
              <w:jc w:val="right"/>
              <w:rPr/>
            </w:pPr>
            <w:ins w:id="540" w:author="cmazziotta" w:date="2006-09-21T15:57:00Z">
              <w:r>
                <w:rPr/>
                <w:t>20,9</w:t>
              </w:r>
            </w:ins>
          </w:p>
        </w:tc>
        <w:tc>
          <w:tcPr>
            <w:tcW w:w="1155" w:type="dxa"/>
            <w:tcBorders>
              <w:bottom w:val="single" w:sz="4" w:space="0" w:color="000000"/>
            </w:tcBorders>
            <w:vAlign w:val="bottom"/>
          </w:tcPr>
          <w:p>
            <w:pPr>
              <w:pStyle w:val="Normal"/>
              <w:jc w:val="right"/>
              <w:rPr/>
            </w:pPr>
            <w:ins w:id="541" w:author="cmazziotta" w:date="2006-09-21T15:57:00Z">
              <w:r>
                <w:rPr/>
                <w:t>12</w:t>
              </w:r>
            </w:ins>
            <w:ins w:id="542" w:author="cmazziotta" w:date="2006-09-22T10:38:00Z">
              <w:r>
                <w:rPr/>
                <w:t>,3</w:t>
              </w:r>
            </w:ins>
          </w:p>
        </w:tc>
        <w:tc>
          <w:tcPr>
            <w:tcW w:w="1193" w:type="dxa"/>
            <w:tcBorders>
              <w:bottom w:val="single" w:sz="4" w:space="0" w:color="000000"/>
            </w:tcBorders>
            <w:vAlign w:val="bottom"/>
          </w:tcPr>
          <w:p>
            <w:pPr>
              <w:pStyle w:val="Normal"/>
              <w:jc w:val="right"/>
              <w:rPr/>
            </w:pPr>
            <w:ins w:id="543" w:author="cmazziotta" w:date="2006-09-21T15:57:00Z">
              <w:r>
                <w:rPr/>
                <w:t>38,3</w:t>
              </w:r>
            </w:ins>
          </w:p>
        </w:tc>
        <w:tc>
          <w:tcPr>
            <w:tcW w:w="1379" w:type="dxa"/>
            <w:tcBorders>
              <w:bottom w:val="single" w:sz="4" w:space="0" w:color="000000"/>
            </w:tcBorders>
            <w:vAlign w:val="bottom"/>
          </w:tcPr>
          <w:p>
            <w:pPr>
              <w:pStyle w:val="Normal"/>
              <w:jc w:val="right"/>
              <w:rPr/>
            </w:pPr>
            <w:ins w:id="544" w:author="cmazziotta" w:date="2006-09-21T15:57:00Z">
              <w:r>
                <w:rPr/>
                <w:t>33,6</w:t>
              </w:r>
            </w:ins>
          </w:p>
        </w:tc>
      </w:tr>
      <w:tr>
        <w:trPr/>
        <w:tc>
          <w:tcPr>
            <w:tcW w:w="900" w:type="dxa"/>
            <w:tcBorders>
              <w:top w:val="single" w:sz="4" w:space="0" w:color="000000"/>
            </w:tcBorders>
            <w:vAlign w:val="bottom"/>
          </w:tcPr>
          <w:p>
            <w:pPr>
              <w:pStyle w:val="Normal"/>
              <w:rPr>
                <w:color w:val="000000"/>
              </w:rPr>
            </w:pPr>
            <w:ins w:id="545" w:author="cmazziotta" w:date="2006-09-21T15:57:00Z">
              <w:r>
                <w:rPr>
                  <w:color w:val="000000"/>
                </w:rPr>
                <w:t>Grandi</w:t>
              </w:r>
            </w:ins>
          </w:p>
        </w:tc>
        <w:tc>
          <w:tcPr>
            <w:tcW w:w="843" w:type="dxa"/>
            <w:tcBorders>
              <w:top w:val="single" w:sz="4" w:space="0" w:color="000000"/>
            </w:tcBorders>
            <w:vAlign w:val="bottom"/>
          </w:tcPr>
          <w:p>
            <w:pPr>
              <w:pStyle w:val="Normal"/>
              <w:jc w:val="right"/>
              <w:rPr>
                <w:color w:val="000000"/>
              </w:rPr>
            </w:pPr>
            <w:ins w:id="546" w:author="cmazziotta" w:date="2006-09-22T10:34:00Z">
              <w:r>
                <w:rPr>
                  <w:color w:val="000000"/>
                </w:rPr>
                <w:t>18,7</w:t>
              </w:r>
            </w:ins>
          </w:p>
        </w:tc>
        <w:tc>
          <w:tcPr>
            <w:tcW w:w="1249" w:type="dxa"/>
            <w:tcBorders>
              <w:top w:val="single" w:sz="4" w:space="0" w:color="000000"/>
            </w:tcBorders>
            <w:vAlign w:val="bottom"/>
          </w:tcPr>
          <w:p>
            <w:pPr>
              <w:pStyle w:val="Normal"/>
              <w:jc w:val="right"/>
              <w:rPr>
                <w:color w:val="000000"/>
              </w:rPr>
            </w:pPr>
            <w:ins w:id="547" w:author="cmazziotta" w:date="2006-09-22T10:35:00Z">
              <w:r>
                <w:rPr>
                  <w:color w:val="000000"/>
                </w:rPr>
                <w:t>0,82</w:t>
              </w:r>
            </w:ins>
          </w:p>
        </w:tc>
        <w:tc>
          <w:tcPr>
            <w:tcW w:w="1306" w:type="dxa"/>
            <w:tcBorders>
              <w:top w:val="single" w:sz="4" w:space="0" w:color="000000"/>
            </w:tcBorders>
            <w:vAlign w:val="bottom"/>
          </w:tcPr>
          <w:p>
            <w:pPr>
              <w:pStyle w:val="Normal"/>
              <w:jc w:val="right"/>
              <w:rPr>
                <w:color w:val="000000"/>
              </w:rPr>
            </w:pPr>
            <w:ins w:id="548" w:author="cmazziotta" w:date="2006-09-22T10:36:00Z">
              <w:r>
                <w:rPr>
                  <w:color w:val="000000"/>
                </w:rPr>
                <w:t>0,67</w:t>
              </w:r>
            </w:ins>
          </w:p>
        </w:tc>
        <w:tc>
          <w:tcPr>
            <w:tcW w:w="1155" w:type="dxa"/>
            <w:tcBorders>
              <w:top w:val="single" w:sz="4" w:space="0" w:color="000000"/>
            </w:tcBorders>
            <w:vAlign w:val="bottom"/>
          </w:tcPr>
          <w:p>
            <w:pPr>
              <w:pStyle w:val="Normal"/>
              <w:jc w:val="right"/>
              <w:rPr>
                <w:color w:val="000000"/>
              </w:rPr>
            </w:pPr>
            <w:ins w:id="549" w:author="cmazziotta" w:date="2006-09-22T10:36:00Z">
              <w:r>
                <w:rPr>
                  <w:color w:val="000000"/>
                </w:rPr>
                <w:t>21,6</w:t>
              </w:r>
            </w:ins>
          </w:p>
        </w:tc>
        <w:tc>
          <w:tcPr>
            <w:tcW w:w="1193" w:type="dxa"/>
            <w:tcBorders>
              <w:top w:val="single" w:sz="4" w:space="0" w:color="000000"/>
            </w:tcBorders>
            <w:vAlign w:val="bottom"/>
          </w:tcPr>
          <w:p>
            <w:pPr>
              <w:pStyle w:val="Normal"/>
              <w:jc w:val="right"/>
              <w:rPr>
                <w:color w:val="000000"/>
              </w:rPr>
            </w:pPr>
            <w:ins w:id="550" w:author="cmazziotta" w:date="2006-09-22T10:35:00Z">
              <w:r>
                <w:rPr>
                  <w:color w:val="000000"/>
                </w:rPr>
                <w:t>0,79</w:t>
              </w:r>
            </w:ins>
          </w:p>
        </w:tc>
        <w:tc>
          <w:tcPr>
            <w:tcW w:w="1379" w:type="dxa"/>
            <w:tcBorders>
              <w:top w:val="single" w:sz="4" w:space="0" w:color="000000"/>
            </w:tcBorders>
            <w:vAlign w:val="bottom"/>
          </w:tcPr>
          <w:p>
            <w:pPr>
              <w:pStyle w:val="Normal"/>
              <w:jc w:val="right"/>
              <w:rPr>
                <w:color w:val="000000"/>
              </w:rPr>
            </w:pPr>
            <w:ins w:id="551" w:author="cmazziotta" w:date="2006-09-22T10:35:00Z">
              <w:r>
                <w:rPr>
                  <w:color w:val="000000"/>
                </w:rPr>
                <w:t>0,75</w:t>
              </w:r>
            </w:ins>
          </w:p>
        </w:tc>
      </w:tr>
      <w:tr>
        <w:trPr/>
        <w:tc>
          <w:tcPr>
            <w:tcW w:w="900" w:type="dxa"/>
            <w:tcBorders/>
            <w:vAlign w:val="bottom"/>
          </w:tcPr>
          <w:p>
            <w:pPr>
              <w:pStyle w:val="Normal"/>
              <w:rPr>
                <w:color w:val="000000"/>
              </w:rPr>
            </w:pPr>
            <w:ins w:id="552" w:author="cmazziotta" w:date="2006-09-21T15:57:00Z">
              <w:r>
                <w:rPr>
                  <w:color w:val="000000"/>
                </w:rPr>
                <w:t>Medi</w:t>
              </w:r>
            </w:ins>
          </w:p>
        </w:tc>
        <w:tc>
          <w:tcPr>
            <w:tcW w:w="843" w:type="dxa"/>
            <w:tcBorders/>
            <w:vAlign w:val="bottom"/>
          </w:tcPr>
          <w:p>
            <w:pPr>
              <w:pStyle w:val="Normal"/>
              <w:jc w:val="right"/>
              <w:rPr>
                <w:color w:val="000000"/>
              </w:rPr>
            </w:pPr>
            <w:ins w:id="553" w:author="cmazziotta" w:date="2006-09-22T10:34:00Z">
              <w:r>
                <w:rPr>
                  <w:color w:val="000000"/>
                </w:rPr>
                <w:t>20,1</w:t>
              </w:r>
            </w:ins>
          </w:p>
        </w:tc>
        <w:tc>
          <w:tcPr>
            <w:tcW w:w="1249" w:type="dxa"/>
            <w:tcBorders/>
            <w:vAlign w:val="bottom"/>
          </w:tcPr>
          <w:p>
            <w:pPr>
              <w:pStyle w:val="Normal"/>
              <w:jc w:val="right"/>
              <w:rPr>
                <w:color w:val="000000"/>
              </w:rPr>
            </w:pPr>
            <w:ins w:id="554" w:author="cmazziotta" w:date="2006-09-22T10:35:00Z">
              <w:r>
                <w:rPr>
                  <w:color w:val="000000"/>
                </w:rPr>
                <w:t>0,12</w:t>
              </w:r>
            </w:ins>
          </w:p>
        </w:tc>
        <w:tc>
          <w:tcPr>
            <w:tcW w:w="1306" w:type="dxa"/>
            <w:tcBorders/>
            <w:vAlign w:val="bottom"/>
          </w:tcPr>
          <w:p>
            <w:pPr>
              <w:pStyle w:val="Normal"/>
              <w:jc w:val="right"/>
              <w:rPr>
                <w:color w:val="000000"/>
              </w:rPr>
            </w:pPr>
            <w:ins w:id="555" w:author="cmazziotta" w:date="2006-09-22T10:36:00Z">
              <w:r>
                <w:rPr>
                  <w:color w:val="000000"/>
                </w:rPr>
                <w:t>0,12</w:t>
              </w:r>
            </w:ins>
          </w:p>
        </w:tc>
        <w:tc>
          <w:tcPr>
            <w:tcW w:w="1155" w:type="dxa"/>
            <w:tcBorders/>
            <w:vAlign w:val="bottom"/>
          </w:tcPr>
          <w:p>
            <w:pPr>
              <w:pStyle w:val="Normal"/>
              <w:jc w:val="right"/>
              <w:rPr>
                <w:color w:val="000000"/>
              </w:rPr>
            </w:pPr>
            <w:ins w:id="556" w:author="cmazziotta" w:date="2006-09-22T10:36:00Z">
              <w:r>
                <w:rPr>
                  <w:color w:val="000000"/>
                </w:rPr>
                <w:t>27,0</w:t>
              </w:r>
            </w:ins>
          </w:p>
        </w:tc>
        <w:tc>
          <w:tcPr>
            <w:tcW w:w="1193" w:type="dxa"/>
            <w:tcBorders/>
            <w:vAlign w:val="bottom"/>
          </w:tcPr>
          <w:p>
            <w:pPr>
              <w:pStyle w:val="Normal"/>
              <w:jc w:val="right"/>
              <w:rPr>
                <w:color w:val="000000"/>
              </w:rPr>
            </w:pPr>
            <w:ins w:id="557" w:author="cmazziotta" w:date="2006-09-22T10:35:00Z">
              <w:r>
                <w:rPr>
                  <w:color w:val="000000"/>
                </w:rPr>
                <w:t>0,14</w:t>
              </w:r>
            </w:ins>
          </w:p>
        </w:tc>
        <w:tc>
          <w:tcPr>
            <w:tcW w:w="1379" w:type="dxa"/>
            <w:tcBorders/>
            <w:vAlign w:val="bottom"/>
          </w:tcPr>
          <w:p>
            <w:pPr>
              <w:pStyle w:val="Normal"/>
              <w:jc w:val="right"/>
              <w:rPr>
                <w:color w:val="000000"/>
              </w:rPr>
            </w:pPr>
            <w:ins w:id="558" w:author="cmazziotta" w:date="2006-09-22T10:35:00Z">
              <w:r>
                <w:rPr>
                  <w:color w:val="000000"/>
                </w:rPr>
                <w:t>0,16</w:t>
              </w:r>
            </w:ins>
          </w:p>
        </w:tc>
      </w:tr>
      <w:tr>
        <w:trPr/>
        <w:tc>
          <w:tcPr>
            <w:tcW w:w="900" w:type="dxa"/>
            <w:tcBorders>
              <w:bottom w:val="single" w:sz="4" w:space="0" w:color="000000"/>
            </w:tcBorders>
            <w:vAlign w:val="bottom"/>
          </w:tcPr>
          <w:p>
            <w:pPr>
              <w:pStyle w:val="Normal"/>
              <w:rPr>
                <w:color w:val="000000"/>
              </w:rPr>
            </w:pPr>
            <w:ins w:id="559" w:author="cmazziotta" w:date="2006-09-21T15:57:00Z">
              <w:r>
                <w:rPr>
                  <w:color w:val="000000"/>
                </w:rPr>
                <w:t>Piccoli</w:t>
              </w:r>
            </w:ins>
          </w:p>
        </w:tc>
        <w:tc>
          <w:tcPr>
            <w:tcW w:w="843" w:type="dxa"/>
            <w:tcBorders>
              <w:bottom w:val="single" w:sz="4" w:space="0" w:color="000000"/>
            </w:tcBorders>
            <w:vAlign w:val="bottom"/>
          </w:tcPr>
          <w:p>
            <w:pPr>
              <w:pStyle w:val="Normal"/>
              <w:jc w:val="right"/>
              <w:rPr>
                <w:color w:val="000000"/>
              </w:rPr>
            </w:pPr>
            <w:ins w:id="560" w:author="cmazziotta" w:date="2006-09-22T10:34:00Z">
              <w:r>
                <w:rPr>
                  <w:color w:val="000000"/>
                </w:rPr>
                <w:t>61,2</w:t>
              </w:r>
            </w:ins>
          </w:p>
        </w:tc>
        <w:tc>
          <w:tcPr>
            <w:tcW w:w="1249" w:type="dxa"/>
            <w:tcBorders>
              <w:bottom w:val="single" w:sz="4" w:space="0" w:color="000000"/>
            </w:tcBorders>
            <w:vAlign w:val="bottom"/>
          </w:tcPr>
          <w:p>
            <w:pPr>
              <w:pStyle w:val="Normal"/>
              <w:jc w:val="right"/>
              <w:rPr>
                <w:color w:val="000000"/>
              </w:rPr>
            </w:pPr>
            <w:ins w:id="561" w:author="cmazziotta" w:date="2006-09-22T10:35:00Z">
              <w:r>
                <w:rPr>
                  <w:color w:val="000000"/>
                </w:rPr>
                <w:t>0,06</w:t>
              </w:r>
            </w:ins>
          </w:p>
        </w:tc>
        <w:tc>
          <w:tcPr>
            <w:tcW w:w="1306" w:type="dxa"/>
            <w:tcBorders>
              <w:bottom w:val="single" w:sz="4" w:space="0" w:color="000000"/>
            </w:tcBorders>
            <w:vAlign w:val="bottom"/>
          </w:tcPr>
          <w:p>
            <w:pPr>
              <w:pStyle w:val="Normal"/>
              <w:jc w:val="right"/>
              <w:rPr>
                <w:color w:val="000000"/>
              </w:rPr>
            </w:pPr>
            <w:ins w:id="562" w:author="cmazziotta" w:date="2006-09-22T10:36:00Z">
              <w:r>
                <w:rPr>
                  <w:color w:val="000000"/>
                </w:rPr>
                <w:t>0,21</w:t>
              </w:r>
            </w:ins>
          </w:p>
        </w:tc>
        <w:tc>
          <w:tcPr>
            <w:tcW w:w="1155" w:type="dxa"/>
            <w:tcBorders>
              <w:bottom w:val="single" w:sz="4" w:space="0" w:color="000000"/>
            </w:tcBorders>
            <w:vAlign w:val="bottom"/>
          </w:tcPr>
          <w:p>
            <w:pPr>
              <w:pStyle w:val="Normal"/>
              <w:jc w:val="right"/>
              <w:rPr>
                <w:color w:val="000000"/>
              </w:rPr>
            </w:pPr>
            <w:ins w:id="563" w:author="cmazziotta" w:date="2006-09-22T10:36:00Z">
              <w:r>
                <w:rPr>
                  <w:color w:val="000000"/>
                </w:rPr>
                <w:t>51,4</w:t>
              </w:r>
            </w:ins>
          </w:p>
        </w:tc>
        <w:tc>
          <w:tcPr>
            <w:tcW w:w="1193" w:type="dxa"/>
            <w:tcBorders>
              <w:bottom w:val="single" w:sz="4" w:space="0" w:color="000000"/>
            </w:tcBorders>
            <w:vAlign w:val="bottom"/>
          </w:tcPr>
          <w:p>
            <w:pPr>
              <w:pStyle w:val="Normal"/>
              <w:jc w:val="right"/>
              <w:rPr>
                <w:color w:val="000000"/>
              </w:rPr>
            </w:pPr>
            <w:ins w:id="564" w:author="cmazziotta" w:date="2006-09-22T10:35:00Z">
              <w:r>
                <w:rPr>
                  <w:color w:val="000000"/>
                </w:rPr>
                <w:t>0,07</w:t>
              </w:r>
            </w:ins>
          </w:p>
        </w:tc>
        <w:tc>
          <w:tcPr>
            <w:tcW w:w="1379" w:type="dxa"/>
            <w:tcBorders>
              <w:bottom w:val="single" w:sz="4" w:space="0" w:color="000000"/>
            </w:tcBorders>
            <w:vAlign w:val="bottom"/>
          </w:tcPr>
          <w:p>
            <w:pPr>
              <w:pStyle w:val="Normal"/>
              <w:jc w:val="right"/>
              <w:rPr>
                <w:color w:val="000000"/>
              </w:rPr>
            </w:pPr>
            <w:ins w:id="565" w:author="cmazziotta" w:date="2006-09-22T10:35:00Z">
              <w:r>
                <w:rPr>
                  <w:color w:val="000000"/>
                </w:rPr>
                <w:t>0,10</w:t>
              </w:r>
            </w:ins>
          </w:p>
        </w:tc>
      </w:tr>
    </w:tbl>
    <w:p>
      <w:pPr>
        <w:pStyle w:val="Contenuto"/>
        <w:jc w:val="both"/>
        <w:rPr>
          <w:ins w:id="567" w:author="cmazziotta" w:date="2006-09-22T10:40:00Z"/>
        </w:rPr>
      </w:pPr>
      <w:ins w:id="566" w:author="cmazziotta" w:date="2006-09-22T10:40:00Z">
        <w:r>
          <w:rPr/>
        </w:r>
      </w:ins>
    </w:p>
    <w:p>
      <w:pPr>
        <w:pStyle w:val="Contenuto"/>
        <w:jc w:val="both"/>
        <w:rPr>
          <w:ins w:id="571" w:author="cmazziotta" w:date="2006-09-21T15:57:00Z"/>
        </w:rPr>
      </w:pPr>
      <w:ins w:id="568" w:author="cmazziotta" w:date="2006-09-21T15:57:00Z">
        <w:r>
          <w:rPr/>
          <w:t xml:space="preserve">Con la metodologia di </w:t>
        </w:r>
      </w:ins>
      <w:ins w:id="569" w:author="cmazziotta" w:date="2006-09-21T15:57:00Z">
        <w:r>
          <w:rPr>
            <w:i/>
          </w:rPr>
          <w:t>Data Envelopment Analysis</w:t>
        </w:r>
      </w:ins>
      <w:ins w:id="570" w:author="cmazziotta" w:date="2006-09-21T15:57:00Z">
        <w:r>
          <w:rPr/>
          <w:t>, l'efficienza di un'unità operativa viene misurata con riferimento ad una funzione di produzione "non parametrica" utilizzando appropriate tecniche di Programmazione Lineare.</w:t>
        </w:r>
      </w:ins>
    </w:p>
    <w:p>
      <w:pPr>
        <w:pStyle w:val="Contenuto"/>
        <w:jc w:val="both"/>
        <w:rPr>
          <w:ins w:id="592" w:author="cmazziotta" w:date="2006-09-21T15:57:00Z"/>
        </w:rPr>
      </w:pPr>
      <w:ins w:id="572" w:author="cmazziotta" w:date="2006-09-21T15:57:00Z">
        <w:r>
          <w:rPr/>
          <w:t>Charnes</w:t>
        </w:r>
      </w:ins>
      <w:ins w:id="573" w:author="cmazziotta" w:date="2006-09-22T10:48:00Z">
        <w:r>
          <w:rPr/>
          <w:t xml:space="preserve"> </w:t>
        </w:r>
      </w:ins>
      <w:ins w:id="574" w:author="cmazziotta" w:date="2006-09-22T10:48:00Z">
        <w:r>
          <w:rPr>
            <w:i/>
          </w:rPr>
          <w:t>et al</w:t>
        </w:r>
      </w:ins>
      <w:ins w:id="575" w:author="cmazziotta" w:date="2006-09-22T10:48:00Z">
        <w:r>
          <w:rPr/>
          <w:t xml:space="preserve">. </w:t>
        </w:r>
      </w:ins>
      <w:ins w:id="576" w:author="cmazziotta" w:date="2006-09-21T15:57:00Z">
        <w:r>
          <w:rPr/>
          <w:t xml:space="preserve">(1978) propongono di valutare l'efficienza di un’unità </w:t>
        </w:r>
      </w:ins>
      <w:ins w:id="577" w:author="cmazziotta" w:date="2006-09-22T10:42:00Z">
        <w:r>
          <w:rPr/>
          <w:t>operativa</w:t>
        </w:r>
      </w:ins>
      <w:ins w:id="578" w:author="cmazziotta" w:date="2006-09-21T15:57:00Z">
        <w:r>
          <w:rPr/>
          <w:t xml:space="preserve"> (</w:t>
        </w:r>
      </w:ins>
      <w:ins w:id="579" w:author="cmazziotta" w:date="2006-09-22T10:42:00Z">
        <w:r>
          <w:rPr/>
          <w:t xml:space="preserve">o decisionale: </w:t>
        </w:r>
      </w:ins>
      <w:ins w:id="580" w:author="cmazziotta" w:date="2006-09-21T15:57:00Z">
        <w:r>
          <w:rPr/>
          <w:t xml:space="preserve">Dmu - </w:t>
        </w:r>
      </w:ins>
      <w:ins w:id="581" w:author="cmazziotta" w:date="2006-09-21T15:57:00Z">
        <w:r>
          <w:rPr>
            <w:i/>
          </w:rPr>
          <w:t xml:space="preserve">Decision </w:t>
        </w:r>
      </w:ins>
      <w:ins w:id="582" w:author="cmazziotta" w:date="2006-09-22T10:41:00Z">
        <w:r>
          <w:rPr>
            <w:i/>
          </w:rPr>
          <w:t>M</w:t>
        </w:r>
      </w:ins>
      <w:ins w:id="583" w:author="cmazziotta" w:date="2006-09-21T15:57:00Z">
        <w:r>
          <w:rPr>
            <w:i/>
          </w:rPr>
          <w:t xml:space="preserve">aking </w:t>
        </w:r>
      </w:ins>
      <w:ins w:id="584" w:author="cmazziotta" w:date="2006-09-22T10:41:00Z">
        <w:r>
          <w:rPr>
            <w:i/>
          </w:rPr>
          <w:t>U</w:t>
        </w:r>
      </w:ins>
      <w:ins w:id="585" w:author="cmazziotta" w:date="2006-09-21T15:57:00Z">
        <w:r>
          <w:rPr>
            <w:i/>
          </w:rPr>
          <w:t>nit</w:t>
        </w:r>
      </w:ins>
      <w:ins w:id="586" w:author="cmazziotta" w:date="2006-09-21T15:57:00Z">
        <w:r>
          <w:rPr/>
          <w:t>) come rapporto fra quantità di output e corrispondenti quantità di input, entrambe opportunamente pesate. La Dmu risulta efficiente, e ad essa viene assegnato punteggio 1</w:t>
        </w:r>
      </w:ins>
      <w:ins w:id="587" w:author="cmazziotta" w:date="2006-09-22T10:42:00Z">
        <w:r>
          <w:rPr/>
          <w:t>,</w:t>
        </w:r>
      </w:ins>
      <w:ins w:id="588" w:author="cmazziotta" w:date="2006-09-21T15:57:00Z">
        <w:r>
          <w:rPr/>
          <w:t xml:space="preserve"> se tale rapporto risulta maggiore o uguale all'analogo rapporto calcolato, utilizzando lo stesso sistema dei "pesi", per le altre unità operative del campione</w:t>
        </w:r>
      </w:ins>
      <w:ins w:id="589" w:author="cmazziotta" w:date="2006-09-22T10:43:00Z">
        <w:r>
          <w:rPr/>
          <w:t>,</w:t>
        </w:r>
      </w:ins>
      <w:ins w:id="590" w:author="cmazziotta" w:date="2006-09-21T15:57:00Z">
        <w:r>
          <w:rPr/>
          <w:t xml:space="preserve"> il quale deve presentare carattere di omogeneità. I pesi costituiscono, pertanto, le variabili incognite del problema di massimizzazione, mentre il rapporto fra le quantità ponderate di output e di input costituisce la funzione obiettivo da massimizzare. In tale modello, dunque, ciascuna unità operativa può "scegliere" i pesi in modo tale da massimizzare il proprio punteggio di efficienza, superando il problema della discrezionalità distorsiva nella scelta dei pesi (decisione esterna).</w:t>
        </w:r>
      </w:ins>
      <w:ins w:id="591" w:author="cmazziotta" w:date="2006-09-21T15:57:00Z">
        <w:r>
          <w:rPr>
            <w:rStyle w:val="FootnoteCharacters"/>
            <w:rStyle w:val="FootnoteAnchor"/>
          </w:rPr>
          <w:footnoteReference w:id="4"/>
        </w:r>
      </w:ins>
    </w:p>
    <w:p>
      <w:pPr>
        <w:pStyle w:val="Contenuto"/>
        <w:jc w:val="both"/>
        <w:rPr>
          <w:ins w:id="615" w:author="cmazziotta" w:date="2006-09-21T15:57:00Z"/>
        </w:rPr>
      </w:pPr>
      <w:ins w:id="593" w:author="cmazziotta" w:date="2006-09-21T15:57:00Z">
        <w:r>
          <w:rPr/>
          <w:t>Da</w:t>
        </w:r>
      </w:ins>
      <w:ins w:id="594" w:author="cmazziotta" w:date="2006-09-22T10:45:00Z">
        <w:r>
          <w:rPr/>
          <w:t xml:space="preserve">l </w:t>
        </w:r>
      </w:ins>
      <w:ins w:id="595" w:author="cmazziotta" w:date="2006-09-21T15:57:00Z">
        <w:r>
          <w:rPr/>
          <w:t>punto di vista formale si consideri</w:t>
        </w:r>
      </w:ins>
      <w:ins w:id="596" w:author="cmazziotta" w:date="2006-09-22T10:46:00Z">
        <w:r>
          <w:rPr/>
          <w:t>no</w:t>
        </w:r>
      </w:ins>
      <w:ins w:id="597" w:author="cmazziotta" w:date="2006-09-21T15:57:00Z">
        <w:r>
          <w:rPr/>
          <w:t xml:space="preserve"> </w:t>
        </w:r>
      </w:ins>
      <w:ins w:id="598" w:author="cmazziotta" w:date="2006-09-21T15:57:00Z">
        <w:r>
          <w:rPr>
            <w:i/>
          </w:rPr>
          <w:t>n</w:t>
        </w:r>
      </w:ins>
      <w:ins w:id="599" w:author="cmazziotta" w:date="2006-09-21T15:57:00Z">
        <w:r>
          <w:rPr/>
          <w:t xml:space="preserve"> D</w:t>
        </w:r>
      </w:ins>
      <w:ins w:id="600" w:author="cmazziotta" w:date="2006-09-22T10:46:00Z">
        <w:r>
          <w:rPr/>
          <w:t>mu</w:t>
        </w:r>
      </w:ins>
      <w:ins w:id="601" w:author="cmazziotta" w:date="2006-09-21T15:57:00Z">
        <w:r>
          <w:rPr/>
          <w:t xml:space="preserve"> (</w:t>
        </w:r>
      </w:ins>
      <w:ins w:id="602" w:author="cmazziotta" w:date="2006-09-21T15:57:00Z">
        <w:r>
          <w:rPr>
            <w:i/>
          </w:rPr>
          <w:t>j = 1...n</w:t>
        </w:r>
      </w:ins>
      <w:ins w:id="603" w:author="cmazziotta" w:date="2006-09-21T15:57:00Z">
        <w:r>
          <w:rPr/>
          <w:t xml:space="preserve">), ognuna </w:t>
        </w:r>
      </w:ins>
      <w:ins w:id="604" w:author="cmazziotta" w:date="2006-09-22T10:46:00Z">
        <w:r>
          <w:rPr/>
          <w:t>delle quali</w:t>
        </w:r>
      </w:ins>
      <w:ins w:id="605" w:author="cmazziotta" w:date="2006-09-21T15:57:00Z">
        <w:r>
          <w:rPr/>
          <w:t xml:space="preserve"> utilizzi un </w:t>
        </w:r>
      </w:ins>
      <w:ins w:id="606" w:author="cmazziotta" w:date="2006-09-21T15:57:00Z">
        <w:r>
          <w:rPr>
            <w:i/>
          </w:rPr>
          <w:t>x</w:t>
        </w:r>
      </w:ins>
      <w:ins w:id="607" w:author="cmazziotta" w:date="2006-09-21T15:57:00Z">
        <w:r>
          <w:rPr>
            <w:i/>
            <w:szCs w:val="24"/>
            <w:vertAlign w:val="subscript"/>
          </w:rPr>
          <w:t>ij</w:t>
        </w:r>
      </w:ins>
      <w:ins w:id="608" w:author="cmazziotta" w:date="2006-09-21T15:57:00Z">
        <w:r>
          <w:rPr/>
          <w:t xml:space="preserve"> di input (</w:t>
        </w:r>
      </w:ins>
      <w:ins w:id="609" w:author="cmazziotta" w:date="2006-09-21T15:57:00Z">
        <w:r>
          <w:rPr>
            <w:i/>
          </w:rPr>
          <w:t>i = 1...m</w:t>
        </w:r>
      </w:ins>
      <w:ins w:id="610" w:author="cmazziotta" w:date="2006-09-21T15:57:00Z">
        <w:r>
          <w:rPr/>
          <w:t>) producendo conseguentemente un ammontare di y</w:t>
        </w:r>
      </w:ins>
      <w:ins w:id="611" w:author="cmazziotta" w:date="2006-09-21T15:57:00Z">
        <w:r>
          <w:rPr>
            <w:szCs w:val="24"/>
            <w:vertAlign w:val="subscript"/>
          </w:rPr>
          <w:t>rj</w:t>
        </w:r>
      </w:ins>
      <w:ins w:id="612" w:author="cmazziotta" w:date="2006-09-21T15:57:00Z">
        <w:r>
          <w:rPr/>
          <w:t xml:space="preserve"> di produzione, (</w:t>
        </w:r>
      </w:ins>
      <w:ins w:id="613" w:author="cmazziotta" w:date="2006-09-21T15:57:00Z">
        <w:r>
          <w:rPr>
            <w:i/>
          </w:rPr>
          <w:t>r = 1...s</w:t>
        </w:r>
      </w:ins>
      <w:ins w:id="614" w:author="cmazziotta" w:date="2006-09-21T15:57:00Z">
        <w:r>
          <w:rPr/>
          <w:t>).</w:t>
        </w:r>
      </w:ins>
    </w:p>
    <w:p>
      <w:pPr>
        <w:pStyle w:val="Contenuto"/>
        <w:jc w:val="both"/>
        <w:rPr>
          <w:ins w:id="622" w:author="cmazziotta" w:date="2006-09-21T15:57:00Z"/>
        </w:rPr>
      </w:pPr>
      <w:ins w:id="616" w:author="cmazziotta" w:date="2006-09-21T15:57:00Z">
        <w:r>
          <w:rPr/>
          <w:t xml:space="preserve">Il modello originario </w:t>
        </w:r>
      </w:ins>
      <w:ins w:id="617" w:author="cmazziotta" w:date="2006-09-22T10:48:00Z">
        <w:r>
          <w:rPr/>
          <w:t>(</w:t>
        </w:r>
      </w:ins>
      <w:ins w:id="618" w:author="cmazziotta" w:date="2006-09-21T15:57:00Z">
        <w:r>
          <w:rPr/>
          <w:t xml:space="preserve">Charnes </w:t>
        </w:r>
      </w:ins>
      <w:ins w:id="619" w:author="cmazziotta" w:date="2006-09-22T10:48:00Z">
        <w:r>
          <w:rPr>
            <w:i/>
            <w:sz w:val="24"/>
          </w:rPr>
          <w:t>et al</w:t>
        </w:r>
      </w:ins>
      <w:ins w:id="620" w:author="cmazziotta" w:date="2006-09-22T10:48:00Z">
        <w:r>
          <w:rPr/>
          <w:t>.,</w:t>
        </w:r>
      </w:ins>
      <w:ins w:id="621" w:author="cmazziotta" w:date="2006-09-21T15:57:00Z">
        <w:r>
          <w:rPr/>
          <w:t>1978) formulava il problema DEA nel modo seguente:</w:t>
        </w:r>
      </w:ins>
    </w:p>
    <w:p>
      <w:pPr>
        <w:pStyle w:val="Normal"/>
        <w:jc w:val="center"/>
        <w:rPr>
          <w:sz w:val="24"/>
          <w:ins w:id="624" w:author="cmazziotta" w:date="2006-09-21T15:57:00Z"/>
        </w:rPr>
      </w:pPr>
      <w:ins w:id="623" w:author="cmazziotta" w:date="2006-09-21T15:57:00Z">
        <w:r>
          <w:rPr>
            <w:sz w:val="24"/>
          </w:rPr>
        </w:r>
      </w:ins>
      <m:oMathPara xmlns:m="http://schemas.openxmlformats.org/officeDocument/2006/math">
        <m:oMathParaPr>
          <m:jc m:val="center"/>
        </m:oMathParaPr>
        <m:oMath>
          <m:sSub>
            <m:e>
              <m:r>
                <m:rPr>
                  <m:lit/>
                  <m:nor/>
                </m:rPr>
                <w:rPr>
                  <w:rFonts w:ascii="Cambria Math" w:hAnsi="Cambria Math"/>
                </w:rPr>
                <m:t xml:space="preserve">MaxEff</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den>
          </m:f>
        </m:oMath>
      </m:oMathPara>
    </w:p>
    <w:p>
      <w:pPr>
        <w:pStyle w:val="Normal"/>
        <w:jc w:val="both"/>
        <w:rPr>
          <w:sz w:val="24"/>
          <w:ins w:id="626" w:author="cmazziotta" w:date="2006-09-21T15:57:00Z"/>
        </w:rPr>
      </w:pPr>
      <w:ins w:id="625" w:author="cmazziotta" w:date="2006-09-21T15:57:00Z">
        <w:r>
          <w:rPr>
            <w:sz w:val="24"/>
          </w:rPr>
          <w:t>sotto il vincolo:</w:t>
        </w:r>
      </w:ins>
    </w:p>
    <w:p>
      <w:pPr>
        <w:pStyle w:val="Normal"/>
        <w:jc w:val="center"/>
        <w:rPr>
          <w:sz w:val="24"/>
          <w:ins w:id="628" w:author="cmazziotta" w:date="2006-09-21T15:57:00Z"/>
        </w:rPr>
      </w:pPr>
      <w:ins w:id="627" w:author="cmazziotta" w:date="2006-09-21T15:57:00Z">
        <w:r>
          <w:rPr>
            <w:sz w:val="24"/>
          </w:rPr>
        </w:r>
      </w:ins>
      <m:oMathPara xmlns:m="http://schemas.openxmlformats.org/officeDocument/2006/math">
        <m:oMathParaPr>
          <m:jc m:val="center"/>
        </m:oMathParaPr>
        <m:o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Contenuto"/>
        <w:jc w:val="both"/>
        <w:rPr>
          <w:ins w:id="636" w:author="cmazziotta" w:date="2006-09-21T15:57:00Z"/>
        </w:rPr>
      </w:pPr>
      <w:ins w:id="629" w:author="cmazziotta" w:date="2006-09-21T15:57:00Z">
        <w:r>
          <w:rPr/>
          <w:t>Le incognite del problema diventavano quindi i pesi u</w:t>
        </w:r>
      </w:ins>
      <w:ins w:id="630" w:author="cmazziotta" w:date="2006-09-21T15:57:00Z">
        <w:r>
          <w:rPr>
            <w:szCs w:val="24"/>
            <w:vertAlign w:val="subscript"/>
          </w:rPr>
          <w:t>r</w:t>
        </w:r>
      </w:ins>
      <w:ins w:id="631" w:author="cmazziotta" w:date="2006-09-21T15:57:00Z">
        <w:r>
          <w:rPr/>
          <w:t xml:space="preserve"> e v</w:t>
        </w:r>
      </w:ins>
      <w:ins w:id="632" w:author="cmazziotta" w:date="2006-09-21T15:57:00Z">
        <w:r>
          <w:rPr>
            <w:szCs w:val="24"/>
            <w:vertAlign w:val="subscript"/>
          </w:rPr>
          <w:t>i</w:t>
        </w:r>
      </w:ins>
      <w:ins w:id="633" w:author="cmazziotta" w:date="2006-09-21T15:57:00Z">
        <w:r>
          <w:rPr>
            <w:szCs w:val="24"/>
          </w:rPr>
          <w:t xml:space="preserve"> scelti in modo da massimizzare l’efficienza di ogni </w:t>
        </w:r>
      </w:ins>
      <w:ins w:id="634" w:author="cmazziotta" w:date="2006-09-21T15:57:00Z">
        <w:r>
          <w:rPr>
            <w:sz w:val="24"/>
            <w:szCs w:val="20"/>
          </w:rPr>
          <w:t>unità</w:t>
        </w:r>
      </w:ins>
      <w:ins w:id="635" w:author="cmazziotta" w:date="2006-09-21T15:57:00Z">
        <w:r>
          <w:rPr>
            <w:szCs w:val="24"/>
          </w:rPr>
          <w:t xml:space="preserve"> produttiva, con il vincolo che nessuna DMU potesse ottenere un punteggio maggiore di 1.</w:t>
        </w:r>
      </w:ins>
    </w:p>
    <w:p>
      <w:pPr>
        <w:pStyle w:val="Contenuto"/>
        <w:jc w:val="both"/>
        <w:rPr>
          <w:ins w:id="641" w:author="cmazziotta" w:date="2006-09-21T15:57:00Z"/>
        </w:rPr>
      </w:pPr>
      <w:ins w:id="637" w:author="cmazziotta" w:date="2006-09-21T15:57:00Z">
        <w:r>
          <w:rPr>
            <w:szCs w:val="24"/>
          </w:rPr>
          <w:t xml:space="preserve">Nei modelli DEA la </w:t>
        </w:r>
      </w:ins>
      <w:ins w:id="638" w:author="cmazziotta" w:date="2006-09-21T15:57:00Z">
        <w:r>
          <w:rPr>
            <w:sz w:val="24"/>
            <w:szCs w:val="20"/>
          </w:rPr>
          <w:t>specificazione</w:t>
        </w:r>
      </w:ins>
      <w:ins w:id="639" w:author="cmazziotta" w:date="2006-09-21T15:57:00Z">
        <w:r>
          <w:rPr>
            <w:szCs w:val="24"/>
          </w:rPr>
          <w:t xml:space="preserve"> della tecnologia di riferimento avviene in via assiomatica ed è, ovviamente, cruciale in quanto può dare origine a diversi punteggi di efficienza</w:t>
        </w:r>
      </w:ins>
      <w:ins w:id="640" w:author="cmazziotta" w:date="2006-09-21T15:57:00Z">
        <w:r>
          <w:rPr/>
          <w:t xml:space="preserve">. </w:t>
        </w:r>
      </w:ins>
    </w:p>
    <w:p>
      <w:pPr>
        <w:pStyle w:val="Contenuto"/>
        <w:rPr>
          <w:ins w:id="649" w:author="cmazziotta" w:date="2006-09-21T15:57:00Z"/>
        </w:rPr>
      </w:pPr>
      <w:ins w:id="642" w:author="cmazziotta" w:date="2006-09-21T15:57:00Z">
        <w:r>
          <w:rPr/>
          <w:t>Il modello originario assumeva implicitamente l'esistenza di rendimenti di scala costanti</w:t>
        </w:r>
      </w:ins>
      <w:ins w:id="643" w:author="cmazziotta" w:date="2006-09-22T10:50:00Z">
        <w:r>
          <w:rPr/>
          <w:t xml:space="preserve"> (CR</w:t>
        </w:r>
      </w:ins>
      <w:ins w:id="644" w:author="cmazziotta" w:date="2006-09-22T10:52:00Z">
        <w:r>
          <w:rPr/>
          <w:t>S</w:t>
        </w:r>
      </w:ins>
      <w:ins w:id="645" w:author="cmazziotta" w:date="2006-09-22T10:50:00Z">
        <w:r>
          <w:rPr/>
          <w:t>)</w:t>
        </w:r>
      </w:ins>
      <w:ins w:id="646" w:author="cmazziotta" w:date="2006-09-21T15:57:00Z">
        <w:r>
          <w:rPr/>
          <w:t xml:space="preserve">. Tale assunzione è appropriata solamente quando tutte le </w:t>
        </w:r>
      </w:ins>
      <w:ins w:id="647" w:author="cmazziotta" w:date="2006-09-21T15:57:00Z">
        <w:r>
          <w:rPr>
            <w:i w:val="false"/>
            <w:iCs/>
          </w:rPr>
          <w:t>Dmu</w:t>
        </w:r>
      </w:ins>
      <w:ins w:id="648" w:author="cmazziotta" w:date="2006-09-21T15:57:00Z">
        <w:r>
          <w:rPr/>
          <w:t xml:space="preserve"> stanno operando con una dimensione ottima (in corrispondenza con un tratto "piatto" della curva dei costi medi di lungo periodo), ma risulta essere un'ipotesi "a priori" inadatta per situazioni caratterizzate da imperfezioni nel mercato, vincoli di tipo finanziario, ecc. </w:t>
        </w:r>
      </w:ins>
    </w:p>
    <w:p>
      <w:pPr>
        <w:pStyle w:val="Contenuto"/>
        <w:rPr>
          <w:ins w:id="662" w:author="cmazziotta" w:date="2006-09-21T15:57:00Z"/>
        </w:rPr>
      </w:pPr>
      <w:ins w:id="650" w:author="cmazziotta" w:date="2006-09-22T10:50:00Z">
        <w:r>
          <w:rPr/>
          <w:t>B</w:t>
        </w:r>
      </w:ins>
      <w:ins w:id="651" w:author="cmazziotta" w:date="2006-09-22T17:24:00Z">
        <w:r>
          <w:rPr/>
          <w:t>a</w:t>
        </w:r>
      </w:ins>
      <w:ins w:id="652" w:author="cmazziotta" w:date="2006-09-22T10:50:00Z">
        <w:r>
          <w:rPr/>
          <w:t xml:space="preserve">nker </w:t>
        </w:r>
      </w:ins>
      <w:ins w:id="653" w:author="cmazziotta" w:date="2006-09-22T10:50:00Z">
        <w:r>
          <w:rPr>
            <w:i/>
          </w:rPr>
          <w:t>et al.</w:t>
        </w:r>
      </w:ins>
      <w:ins w:id="654" w:author="cmazziotta" w:date="2006-09-22T10:50:00Z">
        <w:r>
          <w:rPr/>
          <w:t xml:space="preserve"> </w:t>
        </w:r>
      </w:ins>
      <w:ins w:id="655" w:author="cmazziotta" w:date="2006-09-21T15:57:00Z">
        <w:r>
          <w:rPr/>
          <w:t>(1984) suggeriscono una estensione del modello CR</w:t>
        </w:r>
      </w:ins>
      <w:ins w:id="656" w:author="cmazziotta" w:date="2006-09-22T10:52:00Z">
        <w:r>
          <w:rPr/>
          <w:t>S</w:t>
        </w:r>
      </w:ins>
      <w:ins w:id="657" w:author="cmazziotta" w:date="2006-09-21T15:57:00Z">
        <w:r>
          <w:rPr/>
          <w:t xml:space="preserve">, </w:t>
        </w:r>
      </w:ins>
      <w:ins w:id="658" w:author="cmazziotta" w:date="2006-09-22T10:51:00Z">
        <w:r>
          <w:rPr/>
          <w:t>in modo da consentire</w:t>
        </w:r>
      </w:ins>
      <w:ins w:id="659" w:author="cmazziotta" w:date="2006-09-21T15:57:00Z">
        <w:r>
          <w:rPr/>
          <w:t xml:space="preserve"> di </w:t>
        </w:r>
      </w:ins>
      <w:ins w:id="660" w:author="cmazziotta" w:date="2006-09-22T10:51:00Z">
        <w:r>
          <w:rPr/>
          <w:t>prendere</w:t>
        </w:r>
      </w:ins>
      <w:ins w:id="661" w:author="cmazziotta" w:date="2006-09-21T15:57:00Z">
        <w:r>
          <w:rPr/>
          <w:t xml:space="preserve"> in considerazione l'ipotesi di specificazione di rendimenti di scala variabili (VRS). Tale modello permette la determinazione dell’efficienza tecnica depurata dall'effetto di scala; pertanto i punteggi di efficienza tecnica ottenuti saranno maggiori o uguali a quelli ottenuti nell'ipotesi CRS. </w:t>
        </w:r>
      </w:ins>
    </w:p>
    <w:p>
      <w:pPr>
        <w:pStyle w:val="Contenuto"/>
        <w:rPr>
          <w:ins w:id="664" w:author="cmazziotta" w:date="2006-09-21T15:57:00Z"/>
        </w:rPr>
      </w:pPr>
      <w:ins w:id="663" w:author="cmazziotta" w:date="2006-09-21T15:57:00Z">
        <w:r>
          <w:rPr/>
        </w:r>
      </w:ins>
    </w:p>
    <w:p>
      <w:pPr>
        <w:pStyle w:val="TitoloSottoParagrafo"/>
        <w:numPr>
          <w:ilvl w:val="0"/>
          <w:numId w:val="0"/>
        </w:numPr>
        <w:tabs>
          <w:tab w:val="clear" w:pos="708"/>
          <w:tab w:val="left" w:pos="284" w:leader="none"/>
        </w:tabs>
        <w:spacing w:before="120" w:after="240"/>
        <w:ind w:left="907" w:hanging="453"/>
        <w:rPr>
          <w:ins w:id="666" w:author="cmazziotta" w:date="2006-09-22T10:53:00Z"/>
        </w:rPr>
      </w:pPr>
      <w:ins w:id="665" w:author="cmazziotta" w:date="2006-09-22T10:53:00Z">
        <w:r>
          <w:rPr/>
          <w:t>3.3</w:t>
          <w:tab/>
          <w:t>L’approccio ANN</w:t>
        </w:r>
      </w:ins>
    </w:p>
    <w:p>
      <w:pPr>
        <w:pStyle w:val="Contenuto"/>
        <w:jc w:val="both"/>
        <w:rPr>
          <w:ins w:id="677" w:author="cmazziotta" w:date="2006-09-21T15:57:00Z"/>
        </w:rPr>
      </w:pPr>
      <w:ins w:id="667" w:author="cmazziotta" w:date="2006-09-21T15:57:00Z">
        <w:r>
          <w:rPr/>
          <w:t>Le reti neurali artificiali (ANN) formano una classe di modelli non parametrici che emulando i procedimenti cognitivi e di apprendimento del cervello umano possono approssimare forme funzionali non lineari attraverso una struttura formata da tre strati: gli input, gli output e gli strati nascosti tra questi (Hornik</w:t>
        </w:r>
      </w:ins>
      <w:ins w:id="668" w:author="cmazziotta" w:date="2006-09-22T10:55:00Z">
        <w:r>
          <w:rPr/>
          <w:t xml:space="preserve"> </w:t>
        </w:r>
      </w:ins>
      <w:ins w:id="669" w:author="cmazziotta" w:date="2006-09-22T10:55:00Z">
        <w:r>
          <w:rPr>
            <w:i/>
          </w:rPr>
          <w:t>et al</w:t>
        </w:r>
      </w:ins>
      <w:ins w:id="670" w:author="cmazziotta" w:date="2006-09-22T10:55:00Z">
        <w:r>
          <w:rPr/>
          <w:t xml:space="preserve">., </w:t>
        </w:r>
      </w:ins>
      <w:ins w:id="671" w:author="cmazziotta" w:date="2006-09-21T15:57:00Z">
        <w:r>
          <w:rPr/>
          <w:t>1989).</w:t>
        </w:r>
      </w:ins>
      <w:ins w:id="672" w:author="cmazziotta" w:date="2006-09-22T10:57:00Z">
        <w:r>
          <w:rPr/>
          <w:t xml:space="preserve"> </w:t>
        </w:r>
      </w:ins>
      <w:ins w:id="673" w:author="cmazziotta" w:date="2006-09-21T15:57:00Z">
        <w:r>
          <w:rPr/>
          <w:t xml:space="preserve">Il vantaggio principale del loro utilizzo deriva dalla capacità di individuare, quindi, modelli complessi a partire dai dati osservati senza ipotesi </w:t>
        </w:r>
      </w:ins>
      <w:ins w:id="674" w:author="cmazziotta" w:date="2006-09-22T10:56:00Z">
        <w:r>
          <w:rPr>
            <w:i/>
          </w:rPr>
          <w:t>a priori</w:t>
        </w:r>
      </w:ins>
      <w:ins w:id="675" w:author="cmazziotta" w:date="2006-09-22T10:56:00Z">
        <w:r>
          <w:rPr/>
          <w:t xml:space="preserve"> </w:t>
        </w:r>
      </w:ins>
      <w:ins w:id="676" w:author="cmazziotta" w:date="2006-09-21T15:57:00Z">
        <w:r>
          <w:rPr/>
          <w:t>circa i rapporti di fondo.</w:t>
        </w:r>
      </w:ins>
    </w:p>
    <w:p>
      <w:pPr>
        <w:pStyle w:val="Contenuto"/>
        <w:jc w:val="both"/>
        <w:rPr>
          <w:ins w:id="684" w:author="cmazziotta" w:date="2006-09-21T15:57:00Z"/>
        </w:rPr>
      </w:pPr>
      <w:ins w:id="678" w:author="cmazziotta" w:date="2006-09-21T15:57:00Z">
        <w:r>
          <w:rPr/>
          <w:t>Il tipo di rete neurale maggiormente utilizzata in letteratura è il MLP (</w:t>
        </w:r>
      </w:ins>
      <w:ins w:id="679" w:author="cmazziotta" w:date="2006-09-21T15:57:00Z">
        <w:r>
          <w:rPr>
            <w:i/>
          </w:rPr>
          <w:t xml:space="preserve">Multi-Layer Perceptron </w:t>
        </w:r>
      </w:ins>
      <w:ins w:id="680" w:author="cmazziotta" w:date="2006-09-22T17:19:00Z">
        <w:r>
          <w:rPr>
            <w:i/>
          </w:rPr>
          <w:t>Networks</w:t>
        </w:r>
      </w:ins>
      <w:ins w:id="681" w:author="cmazziotta" w:date="2006-09-21T15:57:00Z">
        <w:r>
          <w:rPr/>
          <w:t xml:space="preserve">), che è una rete </w:t>
        </w:r>
      </w:ins>
      <w:ins w:id="682" w:author="cmazziotta" w:date="2006-09-21T15:57:00Z">
        <w:r>
          <w:rPr>
            <w:i/>
          </w:rPr>
          <w:t>feed-forward</w:t>
        </w:r>
      </w:ins>
      <w:ins w:id="683" w:author="cmazziotta" w:date="2006-09-21T15:57:00Z">
        <w:r>
          <w:rPr/>
          <w:t>, le cui relazioni tra input ed output avvengono solamente in un’unica direzione, rete supervisionata, ovvero convergente solamente all’utilizzo di tutti gli input e gli output considerati.</w:t>
        </w:r>
      </w:ins>
    </w:p>
    <w:p>
      <w:pPr>
        <w:pStyle w:val="Normal"/>
        <w:jc w:val="both"/>
        <w:rPr>
          <w:sz w:val="24"/>
          <w:ins w:id="686" w:author="cmazziotta" w:date="2006-09-21T15:57:00Z"/>
        </w:rPr>
      </w:pPr>
      <w:ins w:id="685" w:author="cmazziotta" w:date="2006-09-21T15:57:00Z">
        <w:r>
          <w:rPr>
            <w:sz w:val="24"/>
          </w:rPr>
        </w:r>
      </w:ins>
    </w:p>
    <w:p>
      <w:pPr>
        <w:pStyle w:val="Normal"/>
        <w:autoSpaceDE w:val="false"/>
        <w:jc w:val="both"/>
        <w:rPr>
          <w:ins w:id="690" w:author="cmazziotta" w:date="2006-09-21T15:57:00Z"/>
        </w:rPr>
      </w:pPr>
      <w:ins w:id="687" w:author="cmazziotta" w:date="2006-09-21T15:57:00Z">
        <w:r>
          <w:rPr>
            <w:i/>
            <w:sz w:val="24"/>
          </w:rPr>
          <w:t xml:space="preserve">Figura </w:t>
        </w:r>
      </w:ins>
      <w:ins w:id="688" w:author="cmazziotta" w:date="2006-09-21T15:57:00Z">
        <w:r>
          <w:rPr>
            <w:i/>
            <w:sz w:val="24"/>
          </w:rPr>
          <w:fldChar w:fldCharType="begin"/>
        </w:r>
        <w:r>
          <w:rPr>
            <w:sz w:val="24"/>
            <w:i/>
          </w:rPr>
          <w:instrText xml:space="preserve"> SEQ Figura \* ARABIC </w:instrText>
        </w:r>
        <w:r>
          <w:rPr>
            <w:sz w:val="24"/>
            <w:i/>
          </w:rPr>
          <w:fldChar w:fldCharType="separate"/>
        </w:r>
        <w:r>
          <w:rPr>
            <w:sz w:val="24"/>
            <w:i/>
          </w:rPr>
          <w:t>1</w:t>
        </w:r>
        <w:r>
          <w:rPr>
            <w:sz w:val="24"/>
            <w:i/>
          </w:rPr>
          <w:fldChar w:fldCharType="end"/>
        </w:r>
      </w:ins>
      <w:ins w:id="689" w:author="cmazziotta" w:date="2006-09-21T15:57:00Z">
        <w:r>
          <w:rPr>
            <w:sz w:val="24"/>
          </w:rPr>
          <w:t xml:space="preserve"> Schema di una rete MLP</w:t>
        </w:r>
      </w:ins>
    </w:p>
    <w:p>
      <w:pPr>
        <w:pStyle w:val="Normal"/>
        <w:jc w:val="center"/>
        <w:rPr>
          <w:lang w:val="en-GB"/>
          <w:ins w:id="692" w:author="cmazziotta" w:date="2006-09-21T15:57:00Z"/>
        </w:rPr>
      </w:pPr>
      <w:ins w:id="691" w:author="cmazziotta" w:date="2006-09-21T15:57:00Z">
        <w:r>
          <w:rPr>
            <w:lang w:val="en-GB"/>
          </w:rPr>
          <w:drawing>
            <wp:inline distT="0" distB="0" distL="0" distR="0">
              <wp:extent cx="223456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234565" cy="2019300"/>
                      </a:xfrm>
                      <a:prstGeom prst="rect">
                        <a:avLst/>
                      </a:prstGeom>
                    </pic:spPr>
                  </pic:pic>
                </a:graphicData>
              </a:graphic>
            </wp:inline>
          </w:drawing>
        </w:r>
      </w:ins>
    </w:p>
    <w:p>
      <w:pPr>
        <w:pStyle w:val="Contenuto"/>
        <w:spacing w:lineRule="exact" w:line="180"/>
        <w:jc w:val="both"/>
        <w:rPr>
          <w:ins w:id="694" w:author="cmazziotta" w:date="2006-09-21T15:57:00Z"/>
        </w:rPr>
      </w:pPr>
      <w:ins w:id="693" w:author="cmazziotta" w:date="2006-09-21T15:57:00Z">
        <w:r>
          <w:rPr/>
        </w:r>
      </w:ins>
    </w:p>
    <w:p>
      <w:pPr>
        <w:pStyle w:val="Contenuto"/>
        <w:jc w:val="both"/>
        <w:rPr>
          <w:ins w:id="696" w:author="cmazziotta" w:date="2006-09-21T15:57:00Z"/>
        </w:rPr>
      </w:pPr>
      <w:ins w:id="695" w:author="cmazziotta" w:date="2006-09-21T15:57:00Z">
        <w:r>
          <w:rPr/>
          <w:t>L’apprendimento è guidato specificando la risposta desiderata alla rete per ogni modello dell'input di addestramento attraverso il confronto con l’output calcolato al fine di tarare i pesi ottenuti e con lo scopo ultimo di minimizzare una funzione di errore.</w:t>
        </w:r>
      </w:ins>
    </w:p>
    <w:p>
      <w:pPr>
        <w:pStyle w:val="Contenuto"/>
        <w:jc w:val="both"/>
        <w:rPr>
          <w:color w:val="000000"/>
          <w:ins w:id="698" w:author="cmazziotta" w:date="2006-09-21T15:57:00Z"/>
        </w:rPr>
      </w:pPr>
      <w:ins w:id="697" w:author="cmazziotta" w:date="2006-09-21T15:57:00Z">
        <w:r>
          <w:rPr/>
          <w:t>Di norma si sceglie la media della differenza al quadrato tra gli output desiderati e quelli ottenuti:</w:t>
        </w:r>
      </w:ins>
    </w:p>
    <w:p>
      <w:pPr>
        <w:pStyle w:val="Normal"/>
        <w:jc w:val="right"/>
        <w:rPr>
          <w:ins w:id="702" w:author="cmazziotta" w:date="2006-09-21T15:57:00Z"/>
        </w:rPr>
      </w:pPr>
      <w:ins w:id="699" w:author="cmazziotta" w:date="2006-09-21T15:57:00Z">
        <w:r>
          <w:rPr>
            <w:sz w:val="24"/>
          </w:rPr>
          <w:t xml:space="preserve">  </w:t>
        </w:r>
      </w:ins>
      <w:ins w:id="700" w:author="cmazziotta" w:date="2006-09-21T15:57:00Z">
        <w:r>
          <w:rPr>
            <w:sz w:val="24"/>
          </w:rPr>
        </w:r>
      </w:ins>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sSup>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oMath>
      <w:ins w:id="701" w:author="cmazziotta" w:date="2006-09-21T15:57:00Z">
        <w:r>
          <w:rPr>
            <w:sz w:val="24"/>
          </w:rPr>
          <w:tab/>
          <w:tab/>
          <w:tab/>
          <w:tab/>
        </w:r>
      </w:ins>
    </w:p>
    <w:p>
      <w:pPr>
        <w:pStyle w:val="Normal"/>
        <w:spacing w:lineRule="exact" w:line="120"/>
        <w:jc w:val="left"/>
        <w:rPr>
          <w:sz w:val="24"/>
          <w:szCs w:val="24"/>
          <w:ins w:id="704" w:author="cmazziotta" w:date="2006-09-21T15:57:00Z"/>
        </w:rPr>
      </w:pPr>
      <w:ins w:id="703" w:author="cmazziotta" w:date="2006-09-21T15:57:00Z">
        <w:r>
          <w:rPr>
            <w:sz w:val="24"/>
            <w:szCs w:val="24"/>
          </w:rPr>
        </w:r>
      </w:ins>
    </w:p>
    <w:p>
      <w:pPr>
        <w:pStyle w:val="Normal"/>
        <w:jc w:val="both"/>
        <w:rPr>
          <w:ins w:id="706" w:author="cmazziotta" w:date="2006-09-21T15:57:00Z"/>
        </w:rPr>
      </w:pPr>
      <w:ins w:id="705" w:author="cmazziotta" w:date="2006-09-21T15:57:00Z">
        <w:r>
          <w:rPr>
            <w:sz w:val="24"/>
            <w:szCs w:val="24"/>
          </w:rPr>
          <w:t>dove j rappresenta le unità e y* l’output desiderato. Dopo un certo numero di cicli, quando i benefici di ulteriore ottimizzazione tendono ad esaurirsi, il processo di addestramento converge e si ferma.</w:t>
        </w:r>
      </w:ins>
    </w:p>
    <w:p>
      <w:pPr>
        <w:pStyle w:val="Contenuto"/>
        <w:jc w:val="both"/>
        <w:rPr>
          <w:ins w:id="712" w:author="cmazziotta" w:date="2006-09-21T15:57:00Z"/>
        </w:rPr>
      </w:pPr>
      <w:ins w:id="707" w:author="cmazziotta" w:date="2006-09-22T11:01:00Z">
        <w:r>
          <w:rPr/>
          <w:t>Si pone a questo punto il problema di c</w:t>
        </w:r>
      </w:ins>
      <w:ins w:id="708" w:author="cmazziotta" w:date="2006-09-21T15:57:00Z">
        <w:r>
          <w:rPr/>
          <w:t xml:space="preserve">ome utilizzare il metodo delle reti neurali per ottenere risultati confrontabili con i metodi classici </w:t>
        </w:r>
      </w:ins>
      <w:ins w:id="709" w:author="cmazziotta" w:date="2006-09-22T11:01:00Z">
        <w:r>
          <w:rPr/>
          <w:t xml:space="preserve">tipo DEA </w:t>
        </w:r>
      </w:ins>
      <w:ins w:id="710" w:author="cmazziotta" w:date="2006-09-21T15:57:00Z">
        <w:r>
          <w:rPr/>
          <w:t>di stima dell’efficienza</w:t>
        </w:r>
      </w:ins>
      <w:ins w:id="711" w:author="cmazziotta" w:date="2006-09-22T11:02:00Z">
        <w:r>
          <w:rPr/>
          <w:t>.</w:t>
        </w:r>
      </w:ins>
    </w:p>
    <w:p>
      <w:pPr>
        <w:pStyle w:val="Contenuto"/>
        <w:jc w:val="both"/>
        <w:rPr>
          <w:ins w:id="714" w:author="cmazziotta" w:date="2006-09-21T15:57:00Z"/>
        </w:rPr>
      </w:pPr>
      <w:ins w:id="713" w:author="cmazziotta" w:date="2006-09-21T15:57:00Z">
        <w:r>
          <w:rPr/>
          <w:t>Si tratta essenzialmente di addestrare la rete in modo da individuare la funzione che lega gli output visibili agli input, di traslare la curva ottenuta sotto opportune ipotesi e calcolare, infine, la distanza tra i singoli punti e la curva ottenuta.</w:t>
        </w:r>
      </w:ins>
    </w:p>
    <w:p>
      <w:pPr>
        <w:pStyle w:val="Contenuto"/>
        <w:jc w:val="both"/>
        <w:rPr>
          <w:ins w:id="720" w:author="cmazziotta" w:date="2006-09-21T15:57:00Z"/>
        </w:rPr>
      </w:pPr>
      <w:ins w:id="715" w:author="cmazziotta" w:date="2006-09-21T15:57:00Z">
        <w:r>
          <w:rPr/>
          <w:t>Come primo passo quindi, si tratta di stimare la rete (ANN1); in questo caso la misura di efficienza di un'unità è calcolata rispetto alle prestazioni medie, perciò il rapporto tra output effettivo e stimato sarà superiore ad 1 quando l'unità si comporta meglio della media ed inferiore ad 1 se l'unità risulta inefficiente</w:t>
        </w:r>
      </w:ins>
      <w:ins w:id="716" w:author="cmazziotta" w:date="2006-09-21T15:57:00Z">
        <w:r>
          <w:rPr>
            <w:rStyle w:val="FootnoteAnchor"/>
            <w:szCs w:val="24"/>
            <w:vertAlign w:val="superscript"/>
          </w:rPr>
          <w:footnoteReference w:id="5"/>
        </w:r>
      </w:ins>
      <w:ins w:id="717" w:author="cmazziotta" w:date="2006-09-21T15:57:00Z">
        <w:r>
          <w:rPr/>
          <w:t>. Athnassopoulos e Curram (1996) denominano questa soluzione efficienza non standardizzata</w:t>
        </w:r>
      </w:ins>
      <w:ins w:id="718" w:author="cmazziotta" w:date="2006-09-21T15:57:00Z">
        <w:r>
          <w:rPr/>
          <w:object w:dxaOrig="4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pt;height:19pt" filled="f" o:ole="">
              <v:imagedata r:id="rId6" o:title=""/>
            </v:shape>
            <o:OLEObject Type="Embed" ProgID="" ShapeID="ole_rId5" DrawAspect="Content" ObjectID="_895590181" r:id="rId5"/>
          </w:object>
        </w:r>
      </w:ins>
      <w:ins w:id="719" w:author="cmazziotta" w:date="2006-09-21T15:57:00Z">
        <w:r>
          <w:rPr/>
          <w:t>:</w:t>
        </w:r>
      </w:ins>
    </w:p>
    <w:p>
      <w:pPr>
        <w:pStyle w:val="Normal"/>
        <w:jc w:val="center"/>
        <w:rPr>
          <w:sz w:val="24"/>
          <w:ins w:id="722" w:author="cmazziotta" w:date="2006-09-21T15:57:00Z"/>
        </w:rPr>
      </w:pPr>
      <w:ins w:id="721" w:author="cmazziotta" w:date="2006-09-21T15:57:00Z">
        <w:r>
          <w:rPr>
            <w:sz w:val="24"/>
          </w:rPr>
        </w:r>
      </w:ins>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m:rPr>
                      <m:lit/>
                      <m:nor/>
                    </m:rPr>
                    <w:rPr>
                      <w:rFonts w:ascii="Cambria Math" w:hAnsi="Cambria Math"/>
                    </w:rPr>
                    <m:t xml:space="preserve">N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y</m:t>
                  </m:r>
                </m:e>
                <m:sup>
                  <m:sSub>
                    <m:e/>
                    <m:sub>
                      <m:r>
                        <w:rPr>
                          <w:rFonts w:ascii="Cambria Math" w:hAnsi="Cambria Math"/>
                        </w:rPr>
                        <m:t xml:space="preserve">i</m:t>
                      </m:r>
                    </m:sub>
                  </m:sSub>
                </m:sup>
              </m:sSup>
            </m:den>
          </m:f>
        </m:oMath>
      </m:oMathPara>
    </w:p>
    <w:p>
      <w:pPr>
        <w:pStyle w:val="Contenuto"/>
        <w:jc w:val="both"/>
        <w:rPr>
          <w:ins w:id="735" w:author="cmazziotta" w:date="2006-09-21T15:57:00Z"/>
        </w:rPr>
      </w:pPr>
      <w:ins w:id="723" w:author="cmazziotta" w:date="2006-09-22T11:07:00Z">
        <w:r>
          <w:rPr/>
          <w:t>Il</w:t>
        </w:r>
      </w:ins>
      <w:ins w:id="724" w:author="cmazziotta" w:date="2006-09-21T15:57:00Z">
        <w:r>
          <w:rPr/>
          <w:t xml:space="preserve"> second</w:t>
        </w:r>
      </w:ins>
      <w:ins w:id="725" w:author="cmazziotta" w:date="2006-09-22T11:07:00Z">
        <w:r>
          <w:rPr/>
          <w:t>o</w:t>
        </w:r>
      </w:ins>
      <w:ins w:id="726" w:author="cmazziotta" w:date="2006-09-21T15:57:00Z">
        <w:r>
          <w:rPr/>
          <w:t xml:space="preserve"> pa</w:t>
        </w:r>
      </w:ins>
      <w:ins w:id="727" w:author="cmazziotta" w:date="2006-09-22T11:07:00Z">
        <w:r>
          <w:rPr/>
          <w:t>sso</w:t>
        </w:r>
      </w:ins>
      <w:ins w:id="728" w:author="cmazziotta" w:date="2006-09-21T15:57:00Z">
        <w:r>
          <w:rPr/>
          <w:t xml:space="preserve"> dell’analisi prevede di traslare la curva ottenuta.</w:t>
        </w:r>
      </w:ins>
      <w:ins w:id="729" w:author="cmazziotta" w:date="2006-09-22T11:07:00Z">
        <w:r>
          <w:rPr/>
          <w:t xml:space="preserve"> </w:t>
        </w:r>
      </w:ins>
      <w:ins w:id="730" w:author="cmazziotta" w:date="2006-09-21T15:57:00Z">
        <w:r>
          <w:rPr/>
          <w:t>In letteratura sono state esplorati</w:t>
        </w:r>
      </w:ins>
      <w:ins w:id="731" w:author="cmazziotta" w:date="2006-09-22T11:07:00Z">
        <w:r>
          <w:rPr/>
          <w:t xml:space="preserve">, al riguardo, </w:t>
        </w:r>
      </w:ins>
      <w:ins w:id="732" w:author="cmazziotta" w:date="2006-09-21T15:57:00Z">
        <w:r>
          <w:rPr/>
          <w:t>essenzialmente due metodi</w:t>
        </w:r>
      </w:ins>
      <w:ins w:id="733" w:author="cmazziotta" w:date="2006-09-22T11:11:00Z">
        <w:r>
          <w:rPr/>
          <w:t>, di seguito brevemente richiamati.</w:t>
        </w:r>
      </w:ins>
      <w:ins w:id="734" w:author="cmazziotta" w:date="2006-09-21T15:57:00Z">
        <w:r>
          <w:rPr/>
          <w:t xml:space="preserve"> </w:t>
        </w:r>
      </w:ins>
    </w:p>
    <w:p>
      <w:pPr>
        <w:pStyle w:val="Normal"/>
        <w:rPr>
          <w:ins w:id="737" w:author="cmazziotta" w:date="2006-09-21T15:57:00Z"/>
        </w:rPr>
      </w:pPr>
      <w:ins w:id="736" w:author="cmazziotta" w:date="2006-09-21T15:57:00Z">
        <w:r>
          <w:rPr/>
        </w:r>
      </w:ins>
    </w:p>
    <w:p>
      <w:pPr>
        <w:pStyle w:val="Normal"/>
        <w:numPr>
          <w:ilvl w:val="0"/>
          <w:numId w:val="3"/>
        </w:numPr>
        <w:tabs>
          <w:tab w:val="clear" w:pos="708"/>
          <w:tab w:val="left" w:pos="284" w:leader="none"/>
        </w:tabs>
        <w:ind w:left="284" w:hanging="284"/>
        <w:jc w:val="both"/>
        <w:rPr>
          <w:i/>
          <w:i/>
          <w:sz w:val="24"/>
          <w:ins w:id="739" w:author="cmazziotta" w:date="2006-09-21T15:57:00Z"/>
        </w:rPr>
      </w:pPr>
      <w:ins w:id="738" w:author="cmazziotta" w:date="2006-09-21T15:57:00Z">
        <w:r>
          <w:rPr>
            <w:i/>
            <w:sz w:val="24"/>
          </w:rPr>
          <w:t>Traslare la rete fino al più grande errore positivo (ANN2).</w:t>
        </w:r>
      </w:ins>
    </w:p>
    <w:p>
      <w:pPr>
        <w:pStyle w:val="Normal"/>
        <w:spacing w:lineRule="exact" w:line="120"/>
        <w:jc w:val="both"/>
        <w:rPr>
          <w:i/>
          <w:i/>
          <w:sz w:val="24"/>
          <w:ins w:id="741" w:author="cmazziotta" w:date="2006-09-21T15:57:00Z"/>
        </w:rPr>
      </w:pPr>
      <w:ins w:id="740" w:author="cmazziotta" w:date="2006-09-21T15:57:00Z">
        <w:r>
          <w:rPr>
            <w:i/>
            <w:sz w:val="24"/>
          </w:rPr>
        </w:r>
      </w:ins>
    </w:p>
    <w:p>
      <w:pPr>
        <w:pStyle w:val="Contenuto"/>
        <w:ind w:left="284" w:hanging="0"/>
        <w:jc w:val="both"/>
        <w:rPr>
          <w:ins w:id="743" w:author="cmazziotta" w:date="2006-09-21T15:57:00Z"/>
        </w:rPr>
      </w:pPr>
      <w:ins w:id="742" w:author="cmazziotta" w:date="2006-09-21T15:57:00Z">
        <w:r>
          <w:rPr/>
          <w:t>La correzione fino al più grande errore positivo è evidentemente molto sensibile ai dati anomali ed i valori di efficienza si presentano fra 0 e 1.</w:t>
        </w:r>
      </w:ins>
    </w:p>
    <w:p>
      <w:pPr>
        <w:pStyle w:val="Contenuto"/>
        <w:ind w:left="284" w:hanging="0"/>
        <w:jc w:val="both"/>
        <w:rPr>
          <w:ins w:id="747" w:author="cmazziotta" w:date="2006-09-21T15:57:00Z"/>
        </w:rPr>
      </w:pPr>
      <w:ins w:id="744" w:author="cmazziotta" w:date="2006-09-21T15:57:00Z">
        <w:r>
          <w:rPr/>
          <w:t xml:space="preserve">Athnassopoulos e Curram (1996) denominano questa seconda misura efficienza standardizzata </w:t>
        </w:r>
      </w:ins>
      <w:ins w:id="745" w:author="cmazziotta" w:date="2006-09-21T15:57:00Z">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979781506" r:id="rId7"/>
          </w:object>
        </w:r>
      </w:ins>
      <w:ins w:id="746" w:author="cmazziotta" w:date="2006-09-21T15:57:00Z">
        <w:r>
          <w:rPr/>
          <w:t>:</w:t>
        </w:r>
      </w:ins>
    </w:p>
    <w:p>
      <w:pPr>
        <w:pStyle w:val="Normal"/>
        <w:jc w:val="center"/>
        <w:rPr>
          <w:sz w:val="24"/>
          <w:ins w:id="748" w:author="cmazziotta" w:date="2006-09-21T15:57:00Z"/>
        </w:rPr>
      </w:pPr>
      <w:r>
        <w:rPr>
          <w:sz w:val="24"/>
        </w:rPr>
      </w:r>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y</m:t>
                  </m:r>
                </m:e>
                <m:sup>
                  <m:sSub>
                    <m:e/>
                    <m:sub>
                      <m:r>
                        <w:rPr>
                          <w:rFonts w:ascii="Cambria Math" w:hAnsi="Cambria Math"/>
                        </w:rPr>
                        <m:t xml:space="preserve">i</m:t>
                      </m:r>
                    </m:sub>
                  </m:sSub>
                </m:sup>
              </m:s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sSup>
                <m:e>
                  <m:r>
                    <w:rPr>
                      <w:rFonts w:ascii="Cambria Math" w:hAnsi="Cambria Math"/>
                    </w:rPr>
                    <m:t xml:space="preserve">ε</m:t>
                  </m:r>
                </m:e>
                <m:sup>
                  <m:sSub>
                    <m:e/>
                    <m:sub>
                      <m:r>
                        <w:rPr>
                          <w:rFonts w:ascii="Cambria Math" w:hAnsi="Cambria Math"/>
                        </w:rPr>
                        <m:t xml:space="preserve">i</m:t>
                      </m:r>
                    </m:sub>
                  </m:sSub>
                </m:sup>
              </m:sSup>
            </m:den>
          </m:f>
        </m:oMath>
      </m:oMathPara>
    </w:p>
    <w:p>
      <w:pPr>
        <w:pStyle w:val="Contenuto"/>
        <w:ind w:left="284" w:hanging="0"/>
        <w:jc w:val="both"/>
        <w:rPr>
          <w:ins w:id="752" w:author="cmazziotta" w:date="2006-09-21T15:57:00Z"/>
        </w:rPr>
      </w:pPr>
      <w:ins w:id="749" w:author="cmazziotta" w:date="2006-09-21T15:57:00Z">
        <w:r>
          <w:rPr/>
          <w:t xml:space="preserve">Rispetto al metodo DEA, secondo </w:t>
        </w:r>
      </w:ins>
      <w:ins w:id="750" w:author="cmazziotta" w:date="2006-09-22T11:13:00Z">
        <w:r>
          <w:rPr/>
          <w:t>tali autori</w:t>
        </w:r>
      </w:ins>
      <w:ins w:id="751" w:author="cmazziotta" w:date="2006-09-21T15:57:00Z">
        <w:r>
          <w:rPr/>
          <w:t>, l’efficienza non standardizzata tende a sopravvalutare gli indicatori mentre quella standardizzata tende a sottovalutare la misura.</w:t>
        </w:r>
      </w:ins>
    </w:p>
    <w:p>
      <w:pPr>
        <w:pStyle w:val="Normal"/>
        <w:jc w:val="both"/>
        <w:rPr>
          <w:sz w:val="24"/>
          <w:ins w:id="754" w:author="cmazziotta" w:date="2006-09-21T15:57:00Z"/>
        </w:rPr>
      </w:pPr>
      <w:ins w:id="753" w:author="cmazziotta" w:date="2006-09-21T15:57:00Z">
        <w:r>
          <w:rPr>
            <w:sz w:val="24"/>
          </w:rPr>
        </w:r>
      </w:ins>
    </w:p>
    <w:p>
      <w:pPr>
        <w:pStyle w:val="Normal"/>
        <w:numPr>
          <w:ilvl w:val="0"/>
          <w:numId w:val="3"/>
        </w:numPr>
        <w:tabs>
          <w:tab w:val="clear" w:pos="708"/>
          <w:tab w:val="left" w:pos="284" w:leader="none"/>
        </w:tabs>
        <w:ind w:left="284" w:hanging="284"/>
        <w:jc w:val="both"/>
        <w:rPr>
          <w:i/>
          <w:i/>
          <w:sz w:val="24"/>
          <w:ins w:id="756" w:author="cmazziotta" w:date="2006-09-21T15:57:00Z"/>
        </w:rPr>
      </w:pPr>
      <w:ins w:id="755" w:author="cmazziotta" w:date="2006-09-21T15:57:00Z">
        <w:r>
          <w:rPr>
            <w:i/>
            <w:sz w:val="24"/>
          </w:rPr>
          <w:t xml:space="preserve">Traslare la rete attraverso una media di più grandi errori positivi (ANN3). </w:t>
        </w:r>
      </w:ins>
    </w:p>
    <w:p>
      <w:pPr>
        <w:pStyle w:val="Normal"/>
        <w:spacing w:lineRule="exact" w:line="120"/>
        <w:jc w:val="both"/>
        <w:rPr>
          <w:i/>
          <w:i/>
          <w:sz w:val="24"/>
          <w:ins w:id="758" w:author="cmazziotta" w:date="2006-09-21T15:57:00Z"/>
        </w:rPr>
      </w:pPr>
      <w:ins w:id="757" w:author="cmazziotta" w:date="2006-09-21T15:57:00Z">
        <w:r>
          <w:rPr>
            <w:i/>
            <w:sz w:val="24"/>
          </w:rPr>
        </w:r>
      </w:ins>
    </w:p>
    <w:p>
      <w:pPr>
        <w:pStyle w:val="Contenuto"/>
        <w:ind w:left="284" w:hanging="0"/>
        <w:jc w:val="both"/>
        <w:rPr>
          <w:ins w:id="762" w:author="cmazziotta" w:date="2006-09-21T15:57:00Z"/>
        </w:rPr>
      </w:pPr>
      <w:ins w:id="759" w:author="cmazziotta" w:date="2006-09-21T15:57:00Z">
        <w:r>
          <w:rPr/>
          <w:t>Per attenuare l'effetto del più grande errore positivo, si può considerare non il più grande, ma la media di una certa percentuale dei più grandi errori positivi, ad esempio il 5%</w:t>
        </w:r>
      </w:ins>
      <w:ins w:id="760" w:author="cmazziotta" w:date="2006-09-21T15:57:00Z">
        <w:r>
          <w:rPr>
            <w:rStyle w:val="FootnoteAnchor"/>
            <w:szCs w:val="24"/>
            <w:vertAlign w:val="superscript"/>
          </w:rPr>
          <w:footnoteReference w:id="6"/>
        </w:r>
      </w:ins>
      <w:ins w:id="761" w:author="cmazziotta" w:date="2006-09-21T15:57:00Z">
        <w:r>
          <w:rPr/>
          <w:t>:</w:t>
        </w:r>
      </w:ins>
    </w:p>
    <w:p>
      <w:pPr>
        <w:pStyle w:val="Normal"/>
        <w:jc w:val="center"/>
        <w:rPr>
          <w:color w:val="000000"/>
          <w:sz w:val="24"/>
          <w:ins w:id="764" w:author="cmazziotta" w:date="2006-09-21T15:57:00Z"/>
        </w:rPr>
      </w:pPr>
      <w:ins w:id="763" w:author="cmazziotta" w:date="2006-09-21T15:57:00Z">
        <w:r>
          <w:rPr>
            <w:sz w:val="24"/>
          </w:rPr>
        </w:r>
      </w:ins>
      <m:oMathPara xmlns:m="http://schemas.openxmlformats.org/officeDocument/2006/math">
        <m:oMathParaPr>
          <m:jc m:val="center"/>
        </m:oMathParaPr>
        <m:o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r>
                    <w:rPr>
                      <w:rFonts w:ascii="Cambria Math" w:hAnsi="Cambria Math"/>
                    </w:rPr>
                    <m:t xml:space="preserve">y</m:t>
                  </m:r>
                </m:e>
                <m:sup>
                  <m:sSub>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avg</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5</m:t>
                      </m:r>
                      <m:r>
                        <m:rPr>
                          <m:lit/>
                          <m:nor/>
                        </m:rP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den>
          </m:f>
        </m:oMath>
      </m:oMathPara>
    </w:p>
    <w:p>
      <w:pPr>
        <w:pStyle w:val="Contenuto"/>
        <w:ind w:left="284" w:hanging="0"/>
        <w:jc w:val="both"/>
        <w:rPr>
          <w:ins w:id="768" w:author="cmazziotta" w:date="2006-09-21T15:57:00Z"/>
        </w:rPr>
      </w:pPr>
      <w:ins w:id="765" w:author="cmazziotta" w:date="2006-09-21T15:57:00Z">
        <w:r>
          <w:rPr/>
          <w:t xml:space="preserve">dove avg() rappresenta la funzione media ed </w:t>
        </w:r>
      </w:ins>
      <w:ins w:id="766" w:author="cmazziotta" w:date="2006-09-21T15:57:00Z">
        <w:r>
          <w:rPr>
            <w:rFonts w:eastAsia="Symbol" w:cs="Symbol" w:ascii="Symbol" w:hAnsi="Symbol"/>
          </w:rPr>
          <w:t></w:t>
        </w:r>
      </w:ins>
      <w:ins w:id="767" w:author="cmazziotta" w:date="2006-09-21T15:57:00Z">
        <w:r>
          <w:rPr/>
          <w:t xml:space="preserve"> l’errore di stima.</w:t>
        </w:r>
      </w:ins>
    </w:p>
    <w:p>
      <w:pPr>
        <w:pStyle w:val="Normal"/>
        <w:jc w:val="both"/>
        <w:rPr>
          <w:sz w:val="24"/>
          <w:ins w:id="770" w:author="cmazziotta" w:date="2006-09-21T15:57:00Z"/>
        </w:rPr>
      </w:pPr>
      <w:ins w:id="769" w:author="cmazziotta" w:date="2006-09-21T15:57:00Z">
        <w:r>
          <w:rPr>
            <w:sz w:val="24"/>
          </w:rPr>
        </w:r>
      </w:ins>
    </w:p>
    <w:p>
      <w:pPr>
        <w:pStyle w:val="Normal"/>
        <w:autoSpaceDE w:val="false"/>
        <w:ind w:firstLine="567"/>
        <w:jc w:val="both"/>
        <w:rPr>
          <w:sz w:val="24"/>
          <w:ins w:id="774" w:author="cmazziotta" w:date="2006-09-21T15:57:00Z"/>
        </w:rPr>
      </w:pPr>
      <w:ins w:id="771" w:author="cmazziotta" w:date="2006-09-21T15:57:00Z">
        <w:r>
          <w:rPr>
            <w:i/>
            <w:sz w:val="24"/>
          </w:rPr>
          <w:t xml:space="preserve">Figura </w:t>
        </w:r>
      </w:ins>
      <w:ins w:id="772" w:author="cmazziotta" w:date="2006-09-21T15:57:00Z">
        <w:r>
          <w:rPr>
            <w:i/>
            <w:sz w:val="24"/>
          </w:rPr>
          <w:fldChar w:fldCharType="begin"/>
        </w:r>
        <w:r>
          <w:rPr>
            <w:sz w:val="24"/>
            <w:i/>
          </w:rPr>
          <w:instrText xml:space="preserve"> SEQ Figura \* ARABIC </w:instrText>
        </w:r>
        <w:r>
          <w:rPr>
            <w:sz w:val="24"/>
            <w:i/>
          </w:rPr>
          <w:fldChar w:fldCharType="separate"/>
        </w:r>
        <w:r>
          <w:rPr>
            <w:sz w:val="24"/>
            <w:i/>
          </w:rPr>
          <w:t>2</w:t>
        </w:r>
        <w:r>
          <w:rPr>
            <w:sz w:val="24"/>
            <w:i/>
          </w:rPr>
          <w:fldChar w:fldCharType="end"/>
        </w:r>
      </w:ins>
      <w:ins w:id="773" w:author="cmazziotta" w:date="2006-09-21T15:57:00Z">
        <w:r>
          <w:rPr>
            <w:sz w:val="24"/>
          </w:rPr>
          <w:t xml:space="preserve"> Funzioni di produzione individuate dalle reti neurali</w:t>
        </w:r>
      </w:ins>
    </w:p>
    <w:p>
      <w:pPr>
        <w:pStyle w:val="Normal"/>
        <w:autoSpaceDE w:val="false"/>
        <w:jc w:val="both"/>
        <w:rPr>
          <w:sz w:val="24"/>
          <w:ins w:id="776" w:author="cmazziotta" w:date="2006-09-21T15:57:00Z"/>
        </w:rPr>
      </w:pPr>
      <w:ins w:id="775" w:author="cmazziotta" w:date="2006-09-21T15:57:00Z">
        <w:r>
          <w:rPr>
            <w:sz w:val="24"/>
          </w:rPr>
        </w:r>
      </w:ins>
    </w:p>
    <w:p>
      <w:pPr>
        <w:pStyle w:val="Normal"/>
        <w:ind w:left="426" w:firstLine="425"/>
        <w:rPr>
          <w:lang w:val="en-US" w:eastAsia="en-US"/>
          <w:ins w:id="778" w:author="cmazziotta" w:date="2006-09-21T15:57:00Z"/>
        </w:rPr>
      </w:pPr>
      <w:ins w:id="777" w:author="cmazziotta" w:date="2006-09-21T15:57:00Z">
        <w:r>
          <w:rPr>
            <w:lang w:val="en-US" w:eastAsia="en-US"/>
          </w:rPr>
          <mc:AlternateContent>
            <mc:Choice Requires="wpg">
              <w:drawing>
                <wp:inline distT="0" distB="0" distL="0" distR="0">
                  <wp:extent cx="3265170" cy="2816860"/>
                  <wp:effectExtent l="0" t="0" r="0" b="0"/>
                  <wp:docPr id="2" name=""/>
                  <a:graphic xmlns:a="http://schemas.openxmlformats.org/drawingml/2006/main">
                    <a:graphicData uri="http://schemas.microsoft.com/office/word/2010/wordprocessingGroup">
                      <wpg:wgp>
                        <wpg:cNvGrpSpPr/>
                        <wpg:grpSpPr>
                          <a:xfrm>
                            <a:off x="0" y="0"/>
                            <a:ext cx="3265200" cy="2817000"/>
                            <a:chOff x="0" y="0"/>
                            <a:chExt cx="3265200" cy="2817000"/>
                          </a:xfrm>
                        </wpg:grpSpPr>
                        <wps:wsp>
                          <wps:cNvSpPr/>
                          <wps:nvSpPr>
                            <wps:cNvPr id="0" name=""/>
                            <wps:cNvSpPr/>
                          </wps:nvSpPr>
                          <wps:spPr>
                            <a:xfrm>
                              <a:off x="720" y="0"/>
                              <a:ext cx="3264480" cy="2817000"/>
                            </a:xfrm>
                            <a:prstGeom prst="rect">
                              <a:avLst/>
                            </a:prstGeom>
                            <a:noFill/>
                            <a:ln w="0">
                              <a:noFill/>
                            </a:ln>
                          </wps:spPr>
                          <wps:bodyPr/>
                        </wps:wsp>
                        <wps:wsp>
                          <wps:cNvSpPr/>
                          <wps:spPr>
                            <a:xfrm>
                              <a:off x="256680" y="32400"/>
                              <a:ext cx="0" cy="2305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6680" y="2338200"/>
                              <a:ext cx="278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4800" cy="205200"/>
                            </a:xfrm>
                            <a:prstGeom prst="rect">
                              <a:avLst/>
                            </a:prstGeom>
                            <a:noFill/>
                            <a:ln w="0">
                              <a:noFill/>
                            </a:ln>
                          </wps:spPr>
                          <wps:txbx>
                            <w:txbxContent>
                              <w:p>
                                <w:pPr>
                                  <w:overflowPunct w:val="false"/>
                                  <w:bidi w:val="0"/>
                                  <w:rPr/>
                                </w:pPr>
                                <w:r>
                                  <w:rPr>
                                    <w:kern w:val="2"/>
                                    <w:sz w:val="20"/>
                                    <w:szCs w:val="32"/>
                                    <w:rFonts w:ascii="Arial" w:hAnsi="Arial" w:eastAsia="Times New Roman" w:cs="Arial"/>
                                    <w:color w:val="000000"/>
                                    <w:lang w:val="it-IT" w:bidi="he-IL"/>
                                  </w:rPr>
                                  <w:t>Y</w:t>
                                </w:r>
                              </w:p>
                            </w:txbxContent>
                          </wps:txbx>
                          <wps:bodyPr wrap="square" lIns="58320" rIns="58320" tIns="29160" bIns="29160" anchor="t">
                            <a:noAutofit/>
                          </wps:bodyPr>
                        </wps:wsp>
                        <wps:wsp>
                          <wps:cNvSpPr txBox="1"/>
                          <wps:spPr>
                            <a:xfrm>
                              <a:off x="2858760" y="2377440"/>
                              <a:ext cx="335880" cy="205200"/>
                            </a:xfrm>
                            <a:prstGeom prst="rect">
                              <a:avLst/>
                            </a:prstGeom>
                            <a:noFill/>
                            <a:ln w="0">
                              <a:noFill/>
                            </a:ln>
                          </wps:spPr>
                          <wps:txbx>
                            <w:txbxContent>
                              <w:p>
                                <w:pPr>
                                  <w:overflowPunct w:val="false"/>
                                  <w:bidi w:val="0"/>
                                  <w:rPr/>
                                </w:pPr>
                                <w:r>
                                  <w:rPr>
                                    <w:kern w:val="2"/>
                                    <w:sz w:val="20"/>
                                    <w:szCs w:val="32"/>
                                    <w:rFonts w:ascii="Arial" w:hAnsi="Arial" w:eastAsia="Times New Roman" w:cs="Arial"/>
                                    <w:color w:val="000000"/>
                                    <w:lang w:val="it-IT" w:bidi="he-IL"/>
                                  </w:rPr>
                                  <w:t>X</w:t>
                                </w:r>
                              </w:p>
                            </w:txbxContent>
                          </wps:txbx>
                          <wps:bodyPr wrap="square" lIns="58320" rIns="58320" tIns="29160" bIns="29160" anchor="t">
                            <a:noAutofit/>
                          </wps:bodyPr>
                        </wps:wsp>
                        <wps:wsp>
                          <wps:cNvSpPr/>
                          <wps:spPr>
                            <a:xfrm>
                              <a:off x="323280" y="1532160"/>
                              <a:ext cx="0" cy="0"/>
                            </a:xfrm>
                            <a:prstGeom prst="line">
                              <a:avLst/>
                            </a:prstGeom>
                            <a:ln w="9360">
                              <a:solidFill>
                                <a:srgbClr val="000000"/>
                              </a:solidFill>
                              <a:miter/>
                            </a:ln>
                          </wps:spPr>
                          <wps:style>
                            <a:lnRef idx="0"/>
                            <a:fillRef idx="0"/>
                            <a:effectRef idx="0"/>
                            <a:fontRef idx="minor"/>
                          </wps:style>
                          <wps:bodyPr/>
                        </wps:wsp>
                        <wps:wsp>
                          <wps:cNvSpPr txBox="1"/>
                          <wps:spPr>
                            <a:xfrm>
                              <a:off x="79200" y="2320200"/>
                              <a:ext cx="334800" cy="19044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O</w:t>
                                </w:r>
                              </w:p>
                            </w:txbxContent>
                          </wps:txbx>
                          <wps:bodyPr wrap="square" lIns="58320" rIns="58320" tIns="29160" bIns="29160" anchor="t">
                            <a:noAutofit/>
                          </wps:bodyPr>
                        </wps:wsp>
                        <wps:wsp>
                          <wps:cNvSpPr txBox="1"/>
                          <wps:spPr>
                            <a:xfrm>
                              <a:off x="977760" y="121608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116360" y="13543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517040" y="115056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782280" y="1679400"/>
                              <a:ext cx="33588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348200" y="14515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816200" y="1278360"/>
                              <a:ext cx="33516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wps:spPr>
                            <a:xfrm>
                              <a:off x="393840" y="827280"/>
                              <a:ext cx="2336040" cy="939960"/>
                            </a:xfrm>
                            <a:custGeom>
                              <a:avLst/>
                              <a:gdLst/>
                              <a:ahLst/>
                              <a:rect l="l" t="t" r="r" b="b"/>
                              <a:pathLst>
                                <a:path w="2298" h="924">
                                  <a:moveTo>
                                    <a:pt x="0" y="924"/>
                                  </a:moveTo>
                                  <a:cubicBezTo>
                                    <a:pt x="215" y="732"/>
                                    <a:pt x="431" y="541"/>
                                    <a:pt x="690" y="456"/>
                                  </a:cubicBezTo>
                                  <a:cubicBezTo>
                                    <a:pt x="949" y="371"/>
                                    <a:pt x="1286" y="490"/>
                                    <a:pt x="1554" y="414"/>
                                  </a:cubicBezTo>
                                  <a:cubicBezTo>
                                    <a:pt x="1822" y="338"/>
                                    <a:pt x="2167" y="72"/>
                                    <a:pt x="2298" y="0"/>
                                  </a:cubicBezTo>
                                </a:path>
                              </a:pathLst>
                            </a:custGeom>
                            <a:noFill/>
                            <a:ln w="9360">
                              <a:solidFill>
                                <a:srgbClr val="000000"/>
                              </a:solidFill>
                              <a:round/>
                            </a:ln>
                          </wps:spPr>
                          <wps:style>
                            <a:lnRef idx="0"/>
                            <a:fillRef idx="0"/>
                            <a:effectRef idx="0"/>
                            <a:fontRef idx="minor"/>
                          </wps:style>
                          <wps:bodyPr/>
                        </wps:wsp>
                        <wps:wsp>
                          <wps:cNvSpPr txBox="1"/>
                          <wps:spPr>
                            <a:xfrm>
                              <a:off x="570960" y="1083240"/>
                              <a:ext cx="33588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033200" y="8809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725760" y="87192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352520" y="753840"/>
                              <a:ext cx="33480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698120" y="562680"/>
                              <a:ext cx="33516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txBox="1"/>
                          <wps:spPr>
                            <a:xfrm>
                              <a:off x="1886040" y="371520"/>
                              <a:ext cx="335160" cy="431640"/>
                            </a:xfrm>
                            <a:prstGeom prst="rect">
                              <a:avLst/>
                            </a:prstGeom>
                            <a:noFill/>
                            <a:ln w="0">
                              <a:noFill/>
                            </a:ln>
                          </wps:spPr>
                          <wps:txbx>
                            <w:txbxContent>
                              <w:p>
                                <w:pPr>
                                  <w:overflowPunct w:val="false"/>
                                  <w:bidi w:val="0"/>
                                  <w:rPr/>
                                </w:pPr>
                                <w:r>
                                  <w:rPr>
                                    <w:kern w:val="2"/>
                                    <w:sz w:val="51"/>
                                    <w:szCs w:val="80"/>
                                    <w:rFonts w:ascii="Arial" w:hAnsi="Arial" w:eastAsia="Times New Roman" w:cs="Arial"/>
                                    <w:color w:val="000000"/>
                                    <w:lang w:val="it-IT" w:bidi="he-IL"/>
                                  </w:rPr>
                                  <w:t>.</w:t>
                                </w:r>
                              </w:p>
                            </w:txbxContent>
                          </wps:txbx>
                          <wps:bodyPr wrap="square" lIns="58320" rIns="58320" tIns="29160" bIns="29160" anchor="t">
                            <a:noAutofit/>
                          </wps:bodyPr>
                        </wps:wsp>
                        <wps:wsp>
                          <wps:cNvSpPr/>
                          <wps:spPr>
                            <a:xfrm>
                              <a:off x="367200" y="306720"/>
                              <a:ext cx="2336040" cy="939960"/>
                            </a:xfrm>
                            <a:custGeom>
                              <a:avLst/>
                              <a:gdLst/>
                              <a:ahLst/>
                              <a:rect l="l" t="t" r="r" b="b"/>
                              <a:pathLst>
                                <a:path w="2298" h="924">
                                  <a:moveTo>
                                    <a:pt x="0" y="924"/>
                                  </a:moveTo>
                                  <a:cubicBezTo>
                                    <a:pt x="215" y="732"/>
                                    <a:pt x="431" y="541"/>
                                    <a:pt x="690" y="456"/>
                                  </a:cubicBezTo>
                                  <a:cubicBezTo>
                                    <a:pt x="949" y="371"/>
                                    <a:pt x="1286" y="490"/>
                                    <a:pt x="1554" y="414"/>
                                  </a:cubicBezTo>
                                  <a:cubicBezTo>
                                    <a:pt x="1822" y="338"/>
                                    <a:pt x="2167" y="72"/>
                                    <a:pt x="2298" y="0"/>
                                  </a:cubicBezTo>
                                </a:path>
                              </a:pathLst>
                            </a:custGeom>
                            <a:noFill/>
                            <a:ln w="9360">
                              <a:solidFill>
                                <a:srgbClr val="000000"/>
                              </a:solidFill>
                              <a:round/>
                            </a:ln>
                          </wps:spPr>
                          <wps:style>
                            <a:lnRef idx="0"/>
                            <a:fillRef idx="0"/>
                            <a:effectRef idx="0"/>
                            <a:fontRef idx="minor"/>
                          </wps:style>
                          <wps:bodyPr/>
                        </wps:wsp>
                        <wps:wsp>
                          <wps:cNvSpPr/>
                          <wps:spPr>
                            <a:xfrm>
                              <a:off x="402120" y="499680"/>
                              <a:ext cx="2336760" cy="939960"/>
                            </a:xfrm>
                            <a:custGeom>
                              <a:avLst/>
                              <a:gdLst/>
                              <a:ahLst/>
                              <a:rect l="l" t="t" r="r" b="b"/>
                              <a:pathLst>
                                <a:path w="2298" h="924">
                                  <a:moveTo>
                                    <a:pt x="0" y="924"/>
                                  </a:moveTo>
                                  <a:cubicBezTo>
                                    <a:pt x="215" y="732"/>
                                    <a:pt x="431" y="541"/>
                                    <a:pt x="690" y="456"/>
                                  </a:cubicBezTo>
                                  <a:cubicBezTo>
                                    <a:pt x="949" y="371"/>
                                    <a:pt x="1286" y="490"/>
                                    <a:pt x="1554" y="414"/>
                                  </a:cubicBezTo>
                                  <a:cubicBezTo>
                                    <a:pt x="1822" y="338"/>
                                    <a:pt x="2167" y="72"/>
                                    <a:pt x="2298" y="0"/>
                                  </a:cubicBezTo>
                                </a:path>
                              </a:pathLst>
                            </a:custGeom>
                            <a:noFill/>
                            <a:ln w="9360">
                              <a:solidFill>
                                <a:srgbClr val="000000"/>
                              </a:solidFill>
                              <a:round/>
                            </a:ln>
                          </wps:spPr>
                          <wps:style>
                            <a:lnRef idx="0"/>
                            <a:fillRef idx="0"/>
                            <a:effectRef idx="0"/>
                            <a:fontRef idx="minor"/>
                          </wps:style>
                          <wps:bodyPr/>
                        </wps:wsp>
                        <wps:wsp>
                          <wps:cNvSpPr txBox="1"/>
                          <wps:spPr>
                            <a:xfrm>
                              <a:off x="2789640" y="685800"/>
                              <a:ext cx="474840" cy="19044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ANN1</w:t>
                                </w:r>
                              </w:p>
                            </w:txbxContent>
                          </wps:txbx>
                          <wps:bodyPr wrap="square" lIns="58320" rIns="58320" tIns="29160" bIns="29160" anchor="t">
                            <a:noAutofit/>
                          </wps:bodyPr>
                        </wps:wsp>
                        <wps:wsp>
                          <wps:cNvSpPr txBox="1"/>
                          <wps:spPr>
                            <a:xfrm>
                              <a:off x="2789640" y="343080"/>
                              <a:ext cx="474840" cy="19044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ANN3</w:t>
                                </w:r>
                              </w:p>
                            </w:txbxContent>
                          </wps:txbx>
                          <wps:bodyPr wrap="square" lIns="58320" rIns="58320" tIns="29160" bIns="29160" anchor="t">
                            <a:noAutofit/>
                          </wps:bodyPr>
                        </wps:wsp>
                        <wps:wsp>
                          <wps:cNvSpPr txBox="1"/>
                          <wps:spPr>
                            <a:xfrm>
                              <a:off x="2789640" y="113760"/>
                              <a:ext cx="429120" cy="227880"/>
                            </a:xfrm>
                            <a:prstGeom prst="rect">
                              <a:avLst/>
                            </a:prstGeom>
                            <a:noFill/>
                            <a:ln w="0">
                              <a:noFill/>
                            </a:ln>
                          </wps:spPr>
                          <wps:txbx>
                            <w:txbxContent>
                              <w:p>
                                <w:pPr>
                                  <w:overflowPunct w:val="false"/>
                                  <w:bidi w:val="0"/>
                                  <w:rPr/>
                                </w:pPr>
                                <w:r>
                                  <w:rPr>
                                    <w:kern w:val="2"/>
                                    <w:sz w:val="18"/>
                                    <w:szCs w:val="28"/>
                                    <w:rFonts w:ascii="Arial" w:hAnsi="Arial" w:eastAsia="Times New Roman" w:cs="Arial"/>
                                    <w:color w:val="000000"/>
                                    <w:lang w:val="it-IT" w:bidi="he-IL"/>
                                  </w:rPr>
                                  <w:t>ANN2</w:t>
                                </w:r>
                              </w:p>
                            </w:txbxContent>
                          </wps:txbx>
                          <wps:bodyPr wrap="square" lIns="58320" rIns="58320" tIns="29160" bIns="29160" anchor="t">
                            <a:noAutofit/>
                          </wps:bodyPr>
                        </wps:wsp>
                        <wps:wsp>
                          <wps:cNvSpPr/>
                          <wps:spPr>
                            <a:xfrm flipV="1">
                              <a:off x="1278360" y="8031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5480" y="1016640"/>
                              <a:ext cx="0" cy="25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7.1pt;height:221.8pt" coordorigin="0,0" coordsize="5142,4436">
                  <v:rect id="shape_0" stroked="f" o:allowincell="f" style="position:absolute;left:1;top:0;width:5140;height:4435;mso-wrap-style:none;v-text-anchor:middle;mso-position-horizontal-relative:char">
                    <v:fill o:detectmouseclick="t" on="false"/>
                    <v:stroke color="#3465a4" joinstyle="round" endcap="flat"/>
                    <w10:wrap type="none"/>
                  </v:rect>
                  <v:line id="shape_0" from="404,51" to="404,3680" stroked="t" o:allowincell="f" style="position:absolute;mso-position-horizontal-relative:char">
                    <v:stroke color="black" weight="9360" startarrow="block" startarrowwidth="medium" startarrowlength="medium" joinstyle="miter" endcap="flat"/>
                    <v:fill o:detectmouseclick="t" on="false"/>
                    <w10:wrap type="none"/>
                  </v:line>
                  <v:line id="shape_0" from="404,3682" to="4794,368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526;height:322;mso-wrap-style:square;v-text-anchor:top;mso-position-horizontal-relative:char" type="_x0000_t202">
                    <v:textbox>
                      <w:txbxContent>
                        <w:p>
                          <w:pPr>
                            <w:overflowPunct w:val="false"/>
                            <w:bidi w:val="0"/>
                            <w:rPr/>
                          </w:pPr>
                          <w:r>
                            <w:rPr>
                              <w:kern w:val="2"/>
                              <w:sz w:val="20"/>
                              <w:szCs w:val="32"/>
                              <w:rFonts w:ascii="Arial" w:hAnsi="Arial" w:eastAsia="Times New Roman" w:cs="Arial"/>
                              <w:color w:val="000000"/>
                              <w:lang w:val="it-IT" w:bidi="he-IL"/>
                            </w:rPr>
                            <w:t>Y</w:t>
                          </w:r>
                        </w:p>
                      </w:txbxContent>
                    </v:textbox>
                    <v:fill o:detectmouseclick="t" on="false"/>
                    <v:stroke color="#3465a4" joinstyle="round" endcap="flat"/>
                    <w10:wrap type="none"/>
                  </v:shape>
                  <v:shape id="shape_0" stroked="f" o:allowincell="f" style="position:absolute;left:4502;top:3744;width:528;height:322;mso-wrap-style:square;v-text-anchor:top;mso-position-horizontal-relative:char" type="_x0000_t202">
                    <v:textbox>
                      <w:txbxContent>
                        <w:p>
                          <w:pPr>
                            <w:overflowPunct w:val="false"/>
                            <w:bidi w:val="0"/>
                            <w:rPr/>
                          </w:pPr>
                          <w:r>
                            <w:rPr>
                              <w:kern w:val="2"/>
                              <w:sz w:val="20"/>
                              <w:szCs w:val="32"/>
                              <w:rFonts w:ascii="Arial" w:hAnsi="Arial" w:eastAsia="Times New Roman" w:cs="Arial"/>
                              <w:color w:val="000000"/>
                              <w:lang w:val="it-IT" w:bidi="he-IL"/>
                            </w:rPr>
                            <w:t>X</w:t>
                          </w:r>
                        </w:p>
                      </w:txbxContent>
                    </v:textbox>
                    <v:fill o:detectmouseclick="t" on="false"/>
                    <v:stroke color="#3465a4" joinstyle="round" endcap="flat"/>
                    <w10:wrap type="none"/>
                  </v:shape>
                  <v:line id="shape_0" from="509,2413" to="509,2413" stroked="t" o:allowincell="f" style="position:absolute;mso-position-horizontal-relative:char">
                    <v:stroke color="black" weight="9360" joinstyle="miter" endcap="flat"/>
                    <v:fill o:detectmouseclick="t" on="false"/>
                    <w10:wrap type="none"/>
                  </v:line>
                  <v:shape id="shape_0" stroked="f" o:allowincell="f" style="position:absolute;left:125;top:3654;width:526;height:299;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O</w:t>
                          </w:r>
                        </w:p>
                      </w:txbxContent>
                    </v:textbox>
                    <v:fill o:detectmouseclick="t" on="false"/>
                    <v:stroke color="#3465a4" joinstyle="round" endcap="flat"/>
                    <w10:wrap type="none"/>
                  </v:shape>
                  <v:shape id="shape_0" stroked="f" o:allowincell="f" style="position:absolute;left:1540;top:1915;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758;top:2133;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389;top:1812;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232;top:2645;width:528;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123;top:2286;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860;top:2013;width:527;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coordsize="2298,924" path="m0,924c215,732,431,541,690,456c949,371,1286,490,1554,414c1822,338,2167,72,2298,0e" stroked="t" o:allowincell="f" style="position:absolute;left:620;top:1303;width:3678;height:1479;mso-wrap-style:none;v-text-anchor:middle;mso-position-horizontal-relative:char">
                    <v:fill o:detectmouseclick="t" on="false"/>
                    <v:stroke color="black" weight="9360" joinstyle="round" endcap="flat"/>
                    <w10:wrap type="none"/>
                  </v:shape>
                  <v:shape id="shape_0" stroked="f" o:allowincell="f" style="position:absolute;left:899;top:1706;width:528;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627;top:1387;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1143;top:1373;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130;top:1187;width:526;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674;top:886;width:527;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stroked="f" o:allowincell="f" style="position:absolute;left:2970;top:585;width:527;height:679;mso-wrap-style:square;v-text-anchor:top;mso-position-horizontal-relative:char" type="_x0000_t202">
                    <v:textbox>
                      <w:txbxContent>
                        <w:p>
                          <w:pPr>
                            <w:overflowPunct w:val="false"/>
                            <w:bidi w:val="0"/>
                            <w:rPr/>
                          </w:pPr>
                          <w:r>
                            <w:rPr>
                              <w:kern w:val="2"/>
                              <w:sz w:val="51"/>
                              <w:szCs w:val="80"/>
                              <w:rFonts w:ascii="Arial" w:hAnsi="Arial" w:eastAsia="Times New Roman" w:cs="Arial"/>
                              <w:color w:val="000000"/>
                              <w:lang w:val="it-IT" w:bidi="he-IL"/>
                            </w:rPr>
                            <w:t>.</w:t>
                          </w:r>
                        </w:p>
                      </w:txbxContent>
                    </v:textbox>
                    <v:fill o:detectmouseclick="t" on="false"/>
                    <v:stroke color="#3465a4" joinstyle="round" endcap="flat"/>
                    <w10:wrap type="none"/>
                  </v:shape>
                  <v:shape id="shape_0" coordsize="2298,924" path="m0,924c215,732,431,541,690,456c949,371,1286,490,1554,414c1822,338,2167,72,2298,0e" stroked="t" o:allowincell="f" style="position:absolute;left:578;top:483;width:3678;height:1479;mso-wrap-style:none;v-text-anchor:middle;mso-position-horizontal-relative:char">
                    <v:fill o:detectmouseclick="t" on="false"/>
                    <v:stroke color="black" weight="9360" joinstyle="round" endcap="flat"/>
                    <w10:wrap type="none"/>
                  </v:shape>
                  <v:shape id="shape_0" coordsize="2298,924" path="m0,924c215,732,431,541,690,456c949,371,1286,490,1554,414c1822,338,2167,72,2298,0e" stroked="t" o:allowincell="f" style="position:absolute;left:633;top:787;width:3679;height:1479;mso-wrap-style:none;v-text-anchor:middle;mso-position-horizontal-relative:char">
                    <v:fill o:detectmouseclick="t" on="false"/>
                    <v:stroke color="black" weight="9360" joinstyle="round" endcap="flat"/>
                    <w10:wrap type="none"/>
                  </v:shape>
                  <v:shape id="shape_0" stroked="f" o:allowincell="f" style="position:absolute;left:4393;top:1080;width:747;height:299;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ANN1</w:t>
                          </w:r>
                        </w:p>
                      </w:txbxContent>
                    </v:textbox>
                    <v:fill o:detectmouseclick="t" on="false"/>
                    <v:stroke color="#3465a4" joinstyle="round" endcap="flat"/>
                    <w10:wrap type="none"/>
                  </v:shape>
                  <v:shape id="shape_0" stroked="f" o:allowincell="f" style="position:absolute;left:4393;top:540;width:747;height:299;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ANN3</w:t>
                          </w:r>
                        </w:p>
                      </w:txbxContent>
                    </v:textbox>
                    <v:fill o:detectmouseclick="t" on="false"/>
                    <v:stroke color="#3465a4" joinstyle="round" endcap="flat"/>
                    <w10:wrap type="none"/>
                  </v:shape>
                  <v:shape id="shape_0" stroked="f" o:allowincell="f" style="position:absolute;left:4393;top:179;width:675;height:358;mso-wrap-style:square;v-text-anchor:top;mso-position-horizontal-relative:char" type="_x0000_t202">
                    <v:textbox>
                      <w:txbxContent>
                        <w:p>
                          <w:pPr>
                            <w:overflowPunct w:val="false"/>
                            <w:bidi w:val="0"/>
                            <w:rPr/>
                          </w:pPr>
                          <w:r>
                            <w:rPr>
                              <w:kern w:val="2"/>
                              <w:sz w:val="18"/>
                              <w:szCs w:val="28"/>
                              <w:rFonts w:ascii="Arial" w:hAnsi="Arial" w:eastAsia="Times New Roman" w:cs="Arial"/>
                              <w:color w:val="000000"/>
                              <w:lang w:val="it-IT" w:bidi="he-IL"/>
                            </w:rPr>
                            <w:t>ANN2</w:t>
                          </w:r>
                        </w:p>
                      </w:txbxContent>
                    </v:textbox>
                    <v:fill o:detectmouseclick="t" on="false"/>
                    <v:stroke color="#3465a4" joinstyle="round" endcap="flat"/>
                    <w10:wrap type="none"/>
                  </v:shape>
                  <v:line id="shape_0" from="2013,1265" to="2013,1974" stroked="t" o:allowincell="f" style="position:absolute;flip:y;mso-position-horizontal-relative:char">
                    <v:stroke color="black" weight="9360" endarrow="block" endarrowwidth="medium" endarrowlength="medium" joinstyle="miter" endcap="flat"/>
                    <v:fill o:detectmouseclick="t" on="false"/>
                    <w10:wrap type="none"/>
                  </v:line>
                  <v:line id="shape_0" from="2859,1601" to="2859,199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TitoloParagrafo"/>
        <w:numPr>
          <w:ilvl w:val="0"/>
          <w:numId w:val="0"/>
        </w:numPr>
        <w:spacing w:before="480" w:after="120"/>
        <w:ind w:left="425" w:hanging="425"/>
        <w:rPr>
          <w:ins w:id="780" w:author="cmazziotta" w:date="2006-09-22T11:15:00Z"/>
        </w:rPr>
      </w:pPr>
      <w:ins w:id="779" w:author="cmazziotta" w:date="2006-09-22T11:15:00Z">
        <w:r>
          <w:rPr/>
          <w:t>4.</w:t>
          <w:tab/>
          <w:t>I RISULTATI OTTENUTI DALL’APPLICAZIONE EFFETTUATA</w:t>
        </w:r>
      </w:ins>
    </w:p>
    <w:p>
      <w:pPr>
        <w:pStyle w:val="TitoloSottoParagrafo"/>
        <w:numPr>
          <w:ilvl w:val="0"/>
          <w:numId w:val="0"/>
        </w:numPr>
        <w:tabs>
          <w:tab w:val="clear" w:pos="708"/>
          <w:tab w:val="left" w:pos="284" w:leader="none"/>
        </w:tabs>
        <w:spacing w:before="120" w:after="240"/>
        <w:ind w:left="907" w:hanging="453"/>
        <w:rPr>
          <w:ins w:id="784" w:author="cmazziotta" w:date="2006-09-22T11:15:00Z"/>
        </w:rPr>
      </w:pPr>
      <w:ins w:id="781" w:author="cmazziotta" w:date="2006-09-22T11:15:00Z">
        <w:r>
          <w:rPr/>
          <w:t>4.1</w:t>
          <w:tab/>
        </w:r>
      </w:ins>
      <w:ins w:id="782" w:author="cmazziotta" w:date="2006-09-22T11:17:00Z">
        <w:r>
          <w:rPr/>
          <w:t>R</w:t>
        </w:r>
      </w:ins>
      <w:ins w:id="783" w:author="cmazziotta" w:date="2006-09-22T11:15:00Z">
        <w:r>
          <w:rPr/>
          <w:t>isultati dell’approccio DEA</w:t>
        </w:r>
      </w:ins>
    </w:p>
    <w:p>
      <w:pPr>
        <w:pStyle w:val="Contenuto"/>
        <w:jc w:val="both"/>
        <w:rPr>
          <w:ins w:id="786" w:author="cmazziotta" w:date="2006-09-21T15:57:00Z"/>
        </w:rPr>
      </w:pPr>
      <w:ins w:id="785" w:author="cmazziotta" w:date="2006-09-21T15:57:00Z">
        <w:r>
          <w:rPr/>
          <w:t>Si è scelto di costruire un modello che spiegasse l’output del servizio, individuato nella quantità di acqua venduta, con tutte quelle variabili ed i vincoli che gravano sull’azienda idrica integrata quali la popolazione di riferimento, un tasso di efficienza tecnica delle infrastrutture di rete, variabili finanziarie quali il costo del lavoro procapite ed il tasso di investimento nonchè i costi relativi agli acquisti. Le variabili prese in esame sono state individuate come segue:</w:t>
        </w:r>
      </w:ins>
    </w:p>
    <w:p>
      <w:pPr>
        <w:pStyle w:val="Normal"/>
        <w:jc w:val="both"/>
        <w:rPr>
          <w:sz w:val="24"/>
          <w:ins w:id="788" w:author="cmazziotta" w:date="2006-09-21T15:57:00Z"/>
        </w:rPr>
      </w:pPr>
      <w:ins w:id="787" w:author="cmazziotta" w:date="2006-09-21T15:57:00Z">
        <w:r>
          <w:rPr>
            <w:sz w:val="24"/>
          </w:rPr>
        </w:r>
      </w:ins>
    </w:p>
    <w:p>
      <w:pPr>
        <w:pStyle w:val="Normal"/>
        <w:autoSpaceDE w:val="false"/>
        <w:jc w:val="both"/>
        <w:rPr>
          <w:sz w:val="24"/>
          <w:ins w:id="793" w:author="cmazziotta" w:date="2006-09-21T15:57:00Z"/>
        </w:rPr>
      </w:pPr>
      <w:ins w:id="789" w:author="cmazziotta" w:date="2006-09-21T15:57:00Z">
        <w:r>
          <w:rPr>
            <w:i/>
            <w:sz w:val="24"/>
          </w:rPr>
          <w:t xml:space="preserve">Tabella </w:t>
        </w:r>
      </w:ins>
      <w:ins w:id="790" w:author="cmazziotta" w:date="2006-09-21T15:57:00Z">
        <w:r>
          <w:rPr>
            <w:i/>
            <w:sz w:val="24"/>
          </w:rPr>
          <w:fldChar w:fldCharType="begin"/>
        </w:r>
        <w:r>
          <w:rPr>
            <w:sz w:val="24"/>
            <w:i/>
          </w:rPr>
          <w:instrText xml:space="preserve"> SEQ Tabella \* ARABIC </w:instrText>
        </w:r>
        <w:r>
          <w:rPr>
            <w:sz w:val="24"/>
            <w:i/>
          </w:rPr>
          <w:fldChar w:fldCharType="separate"/>
        </w:r>
        <w:r>
          <w:rPr>
            <w:sz w:val="24"/>
            <w:i/>
          </w:rPr>
          <w:t>5</w:t>
        </w:r>
        <w:r>
          <w:rPr>
            <w:sz w:val="24"/>
            <w:i/>
          </w:rPr>
          <w:fldChar w:fldCharType="end"/>
        </w:r>
      </w:ins>
      <w:ins w:id="791" w:author="cmazziotta" w:date="2006-09-21T15:57:00Z">
        <w:r>
          <w:rPr>
            <w:sz w:val="24"/>
          </w:rPr>
          <w:t xml:space="preserve"> Variabili u</w:t>
        </w:r>
      </w:ins>
      <w:ins w:id="792" w:author="cmazziotta" w:date="2006-09-22T11:20:00Z">
        <w:r>
          <w:rPr>
            <w:sz w:val="24"/>
          </w:rPr>
          <w:t>tilizzate nella valutazione di efficienza</w:t>
        </w:r>
      </w:ins>
    </w:p>
    <w:p>
      <w:pPr>
        <w:pStyle w:val="Normal"/>
        <w:autoSpaceDE w:val="false"/>
        <w:jc w:val="both"/>
        <w:rPr>
          <w:sz w:val="24"/>
        </w:rPr>
      </w:pPr>
      <w:r>
        <w:rPr>
          <w:sz w:val="24"/>
        </w:rPr>
      </w:r>
    </w:p>
    <w:tbl>
      <w:tblPr>
        <w:tblW w:w="6662" w:type="dxa"/>
        <w:jc w:val="center"/>
        <w:tblInd w:w="0" w:type="dxa"/>
        <w:tblLayout w:type="fixed"/>
        <w:tblCellMar>
          <w:top w:w="0" w:type="dxa"/>
          <w:left w:w="108" w:type="dxa"/>
          <w:bottom w:w="0" w:type="dxa"/>
          <w:right w:w="108" w:type="dxa"/>
        </w:tblCellMar>
      </w:tblPr>
      <w:tblGrid>
        <w:gridCol w:w="5164"/>
        <w:gridCol w:w="1498"/>
      </w:tblGrid>
      <w:tr>
        <w:trPr>
          <w:trHeight w:val="356" w:hRule="atLeast"/>
        </w:trPr>
        <w:tc>
          <w:tcPr>
            <w:tcW w:w="5164" w:type="dxa"/>
            <w:tcBorders>
              <w:top w:val="single" w:sz="4" w:space="0" w:color="000000"/>
              <w:bottom w:val="single" w:sz="4" w:space="0" w:color="000000"/>
              <w:right w:val="single" w:sz="4" w:space="0" w:color="000000"/>
            </w:tcBorders>
            <w:vAlign w:val="center"/>
          </w:tcPr>
          <w:p>
            <w:pPr>
              <w:pStyle w:val="Normal"/>
              <w:rPr/>
            </w:pPr>
            <w:ins w:id="794" w:author="cmazziotta" w:date="2006-09-22T11:20:00Z">
              <w:r>
                <w:rPr/>
                <w:t>Variabili di i</w:t>
              </w:r>
            </w:ins>
            <w:ins w:id="795" w:author="cmazziotta" w:date="2006-09-21T15:57:00Z">
              <w:r>
                <w:rPr/>
                <w:t>nput</w:t>
              </w:r>
            </w:ins>
          </w:p>
        </w:tc>
        <w:tc>
          <w:tcPr>
            <w:tcW w:w="1498" w:type="dxa"/>
            <w:tcBorders>
              <w:top w:val="single" w:sz="4" w:space="0" w:color="000000"/>
              <w:left w:val="single" w:sz="4" w:space="0" w:color="000000"/>
              <w:bottom w:val="single" w:sz="4" w:space="0" w:color="000000"/>
            </w:tcBorders>
            <w:vAlign w:val="center"/>
          </w:tcPr>
          <w:p>
            <w:pPr>
              <w:pStyle w:val="Normal"/>
              <w:rPr/>
            </w:pPr>
            <w:ins w:id="796" w:author="cmazziotta" w:date="2006-09-22T11:20:00Z">
              <w:r>
                <w:rPr/>
                <w:t>Variabili di o</w:t>
              </w:r>
            </w:ins>
            <w:ins w:id="797" w:author="cmazziotta" w:date="2006-09-21T15:57:00Z">
              <w:r>
                <w:rPr/>
                <w:t>utput</w:t>
              </w:r>
            </w:ins>
          </w:p>
        </w:tc>
      </w:tr>
      <w:tr>
        <w:trPr>
          <w:trHeight w:val="255" w:hRule="atLeast"/>
        </w:trPr>
        <w:tc>
          <w:tcPr>
            <w:tcW w:w="5164" w:type="dxa"/>
            <w:tcBorders>
              <w:top w:val="single" w:sz="4" w:space="0" w:color="000000"/>
              <w:right w:val="single" w:sz="4" w:space="0" w:color="000000"/>
            </w:tcBorders>
            <w:vAlign w:val="center"/>
          </w:tcPr>
          <w:p>
            <w:pPr>
              <w:pStyle w:val="Normal"/>
              <w:rPr>
                <w:color w:val="000000"/>
              </w:rPr>
            </w:pPr>
            <w:ins w:id="798" w:author="cmazziotta" w:date="2006-09-21T15:57:00Z">
              <w:r>
                <w:rPr>
                  <w:color w:val="000000"/>
                </w:rPr>
                <w:t xml:space="preserve">Utenze </w:t>
              </w:r>
            </w:ins>
            <w:ins w:id="799" w:author="cmazziotta" w:date="2006-09-22T11:17:00Z">
              <w:r>
                <w:rPr>
                  <w:color w:val="000000"/>
                </w:rPr>
                <w:t>pro capite</w:t>
              </w:r>
            </w:ins>
            <w:ins w:id="800" w:author="cmazziotta" w:date="2006-09-21T15:57:00Z">
              <w:r>
                <w:rPr>
                  <w:color w:val="000000"/>
                </w:rPr>
                <w:t xml:space="preserve"> = Totale utenze </w:t>
              </w:r>
            </w:ins>
            <w:ins w:id="801" w:author="cmazziotta" w:date="2006-09-22T11:18:00Z">
              <w:r>
                <w:rPr>
                  <w:color w:val="000000"/>
                </w:rPr>
                <w:t>per abitante servito</w:t>
              </w:r>
            </w:ins>
          </w:p>
        </w:tc>
        <w:tc>
          <w:tcPr>
            <w:tcW w:w="1498" w:type="dxa"/>
            <w:vMerge w:val="restart"/>
            <w:tcBorders>
              <w:top w:val="single" w:sz="4" w:space="0" w:color="000000"/>
              <w:left w:val="single" w:sz="4" w:space="0" w:color="000000"/>
            </w:tcBorders>
            <w:vAlign w:val="center"/>
          </w:tcPr>
          <w:p>
            <w:pPr>
              <w:pStyle w:val="Normal"/>
              <w:rPr/>
            </w:pPr>
            <w:ins w:id="802" w:author="cmazziotta" w:date="2006-09-21T15:57:00Z">
              <w:r>
                <w:rPr/>
                <w:t>Acqua venduta</w:t>
              </w:r>
            </w:ins>
          </w:p>
        </w:tc>
      </w:tr>
      <w:tr>
        <w:trPr>
          <w:trHeight w:val="255" w:hRule="atLeast"/>
        </w:trPr>
        <w:tc>
          <w:tcPr>
            <w:tcW w:w="5164" w:type="dxa"/>
            <w:tcBorders>
              <w:right w:val="single" w:sz="4" w:space="0" w:color="000000"/>
            </w:tcBorders>
            <w:vAlign w:val="center"/>
          </w:tcPr>
          <w:p>
            <w:pPr>
              <w:pStyle w:val="Normal"/>
              <w:rPr>
                <w:color w:val="000000"/>
              </w:rPr>
            </w:pPr>
            <w:ins w:id="803" w:author="cmazziotta" w:date="2006-09-21T15:57:00Z">
              <w:r>
                <w:rPr>
                  <w:color w:val="000000"/>
                </w:rPr>
                <w:t>Tasso di utilizzo = (acqua addotta - acqua venduta) / acqua addotta</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164" w:type="dxa"/>
            <w:tcBorders>
              <w:right w:val="single" w:sz="4" w:space="0" w:color="000000"/>
            </w:tcBorders>
            <w:vAlign w:val="center"/>
          </w:tcPr>
          <w:p>
            <w:pPr>
              <w:pStyle w:val="Normal"/>
              <w:rPr>
                <w:color w:val="000000"/>
              </w:rPr>
            </w:pPr>
            <w:ins w:id="804" w:author="cmazziotta" w:date="2006-09-21T15:57:00Z">
              <w:r>
                <w:rPr>
                  <w:color w:val="000000"/>
                </w:rPr>
                <w:t>Costo del lavoro pro</w:t>
              </w:r>
            </w:ins>
            <w:ins w:id="805" w:author="cmazziotta" w:date="2006-09-22T11:18:00Z">
              <w:r>
                <w:rPr>
                  <w:color w:val="000000"/>
                </w:rPr>
                <w:t xml:space="preserve"> </w:t>
              </w:r>
            </w:ins>
            <w:ins w:id="806" w:author="cmazziotta" w:date="2006-09-21T15:57:00Z">
              <w:r>
                <w:rPr>
                  <w:color w:val="000000"/>
                </w:rPr>
                <w:t xml:space="preserve">capite = costo </w:t>
              </w:r>
            </w:ins>
            <w:ins w:id="807" w:author="cmazziotta" w:date="2006-09-22T11:18:00Z">
              <w:r>
                <w:rPr>
                  <w:color w:val="000000"/>
                </w:rPr>
                <w:t>del lavoro</w:t>
              </w:r>
            </w:ins>
            <w:ins w:id="808" w:author="cmazziotta" w:date="2006-09-21T15:57:00Z">
              <w:r>
                <w:rPr>
                  <w:color w:val="000000"/>
                </w:rPr>
                <w:t xml:space="preserve"> </w:t>
              </w:r>
            </w:ins>
            <w:ins w:id="809" w:author="cmazziotta" w:date="2006-09-22T11:18:00Z">
              <w:r>
                <w:rPr>
                  <w:color w:val="000000"/>
                </w:rPr>
                <w:t>per</w:t>
              </w:r>
            </w:ins>
            <w:ins w:id="810" w:author="cmazziotta" w:date="2006-09-21T15:57:00Z">
              <w:r>
                <w:rPr>
                  <w:color w:val="000000"/>
                </w:rPr>
                <w:t xml:space="preserve"> addett</w:t>
              </w:r>
            </w:ins>
            <w:ins w:id="811" w:author="cmazziotta" w:date="2006-09-22T11:18:00Z">
              <w:r>
                <w:rPr>
                  <w:color w:val="000000"/>
                </w:rPr>
                <w:t>o</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5164" w:type="dxa"/>
            <w:tcBorders>
              <w:right w:val="single" w:sz="4" w:space="0" w:color="000000"/>
            </w:tcBorders>
            <w:vAlign w:val="center"/>
          </w:tcPr>
          <w:p>
            <w:pPr>
              <w:pStyle w:val="Normal"/>
              <w:rPr/>
            </w:pPr>
            <w:ins w:id="812" w:author="cmazziotta" w:date="2006-09-21T15:57:00Z">
              <w:r>
                <w:rPr>
                  <w:color w:val="000000"/>
                </w:rPr>
                <w:t xml:space="preserve">Tasso di investimento = investimenti fissi </w:t>
              </w:r>
            </w:ins>
            <w:ins w:id="813" w:author="cmazziotta" w:date="2006-09-22T11:18:00Z">
              <w:r>
                <w:rPr>
                  <w:color w:val="000000"/>
                </w:rPr>
                <w:t xml:space="preserve">anno precedente </w:t>
              </w:r>
            </w:ins>
            <w:ins w:id="814" w:author="cmazziotta" w:date="2006-09-21T15:57:00Z">
              <w:r>
                <w:rPr>
                  <w:color w:val="000000"/>
                </w:rPr>
                <w:t>/ ricavi netti</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5164" w:type="dxa"/>
            <w:tcBorders>
              <w:bottom w:val="single" w:sz="4" w:space="0" w:color="000000"/>
              <w:right w:val="single" w:sz="4" w:space="0" w:color="000000"/>
            </w:tcBorders>
            <w:vAlign w:val="center"/>
          </w:tcPr>
          <w:p>
            <w:pPr>
              <w:pStyle w:val="Normal"/>
              <w:rPr>
                <w:color w:val="000000"/>
              </w:rPr>
            </w:pPr>
            <w:ins w:id="815" w:author="cmazziotta" w:date="2006-09-21T15:57:00Z">
              <w:r>
                <w:rPr>
                  <w:color w:val="000000"/>
                </w:rPr>
                <w:t>Costi acquisti per metro cubo = Costi acquisti materie prime / acqua venduta</w:t>
              </w:r>
            </w:ins>
          </w:p>
        </w:tc>
        <w:tc>
          <w:tcPr>
            <w:tcW w:w="1498"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jc w:val="both"/>
        <w:rPr>
          <w:sz w:val="24"/>
          <w:ins w:id="817" w:author="cmazziotta" w:date="2006-09-21T15:57:00Z"/>
        </w:rPr>
      </w:pPr>
      <w:ins w:id="816" w:author="cmazziotta" w:date="2006-09-21T15:57:00Z">
        <w:r>
          <w:rPr>
            <w:sz w:val="24"/>
          </w:rPr>
        </w:r>
      </w:ins>
    </w:p>
    <w:p>
      <w:pPr>
        <w:pStyle w:val="Contenuto"/>
        <w:jc w:val="both"/>
        <w:rPr>
          <w:ins w:id="829" w:author="cmazziotta" w:date="2006-09-21T15:57:00Z"/>
        </w:rPr>
      </w:pPr>
      <w:ins w:id="818" w:author="cmazziotta" w:date="2006-09-21T15:57:00Z">
        <w:r>
          <w:rPr/>
          <w:t xml:space="preserve">Essendo </w:t>
        </w:r>
      </w:ins>
      <w:ins w:id="819" w:author="cmazziotta" w:date="2006-09-22T11:21:00Z">
        <w:r>
          <w:rPr/>
          <w:t xml:space="preserve">l’analisi applicata ad </w:t>
        </w:r>
      </w:ins>
      <w:ins w:id="820" w:author="cmazziotta" w:date="2006-09-21T15:57:00Z">
        <w:r>
          <w:rPr/>
          <w:t>un servizio pubblico</w:t>
        </w:r>
      </w:ins>
      <w:ins w:id="821" w:author="cmazziotta" w:date="2006-09-22T11:21:00Z">
        <w:r>
          <w:rPr/>
          <w:t>,</w:t>
        </w:r>
      </w:ins>
      <w:ins w:id="822" w:author="cmazziotta" w:date="2006-09-21T15:57:00Z">
        <w:r>
          <w:rPr/>
          <w:t xml:space="preserve"> si è scelto di effettuare un’analisi </w:t>
        </w:r>
      </w:ins>
      <w:ins w:id="823" w:author="cmazziotta" w:date="2006-09-21T15:57:00Z">
        <w:r>
          <w:rPr>
            <w:i/>
          </w:rPr>
          <w:t>input-oriente</w:t>
        </w:r>
      </w:ins>
      <w:ins w:id="824" w:author="cmazziotta" w:date="2006-09-22T11:22:00Z">
        <w:r>
          <w:rPr>
            <w:i/>
          </w:rPr>
          <w:t>d</w:t>
        </w:r>
      </w:ins>
      <w:ins w:id="825" w:author="cmazziotta" w:date="2006-09-22T11:22:00Z">
        <w:r>
          <w:rPr/>
          <w:t>: in questo caso il problema che ci si pone è</w:t>
        </w:r>
      </w:ins>
      <w:ins w:id="826" w:author="cmazziotta" w:date="2006-09-21T15:57:00Z">
        <w:r>
          <w:rPr/>
          <w:t xml:space="preserve"> di massimizzare l’efficienza attraverso la massima riduzione proporzionale degli input, </w:t>
        </w:r>
      </w:ins>
      <w:ins w:id="827" w:author="cmazziotta" w:date="2006-09-22T11:23:00Z">
        <w:r>
          <w:rPr/>
          <w:t>in costanza di</w:t>
        </w:r>
      </w:ins>
      <w:ins w:id="828" w:author="cmazziotta" w:date="2006-09-21T15:57:00Z">
        <w:r>
          <w:rPr/>
          <w:t xml:space="preserve"> output.</w:t>
        </w:r>
      </w:ins>
    </w:p>
    <w:p>
      <w:pPr>
        <w:pStyle w:val="Contenuto"/>
        <w:jc w:val="both"/>
        <w:rPr>
          <w:ins w:id="839" w:author="cmazziotta" w:date="2006-09-21T15:57:00Z"/>
        </w:rPr>
      </w:pPr>
      <w:ins w:id="830" w:author="cmazziotta" w:date="2006-09-21T15:57:00Z">
        <w:r>
          <w:rPr/>
          <w:t>Sotto il profilo più strettamente analitico, per impostare le ipotesi di partenza del modello è stata supposta una struttura convessa</w:t>
        </w:r>
      </w:ins>
      <w:ins w:id="831" w:author="cmazziotta" w:date="2006-09-22T11:23:00Z">
        <w:r>
          <w:rPr/>
          <w:t>; inoltre,</w:t>
        </w:r>
      </w:ins>
      <w:ins w:id="832" w:author="cmazziotta" w:date="2006-09-21T15:57:00Z">
        <w:r>
          <w:rPr/>
          <w:t xml:space="preserve"> in considerazione del fatto che l’universo dei gestori è stato diviso in </w:t>
        </w:r>
      </w:ins>
      <w:ins w:id="833" w:author="cmazziotta" w:date="2006-09-21T15:57:00Z">
        <w:r>
          <w:rPr>
            <w:i/>
          </w:rPr>
          <w:t>clusters</w:t>
        </w:r>
      </w:ins>
      <w:ins w:id="834" w:author="cmazziotta" w:date="2006-09-21T15:57:00Z">
        <w:r>
          <w:rPr/>
          <w:t xml:space="preserve"> tra loro omogenei, </w:t>
        </w:r>
      </w:ins>
      <w:ins w:id="835" w:author="cmazziotta" w:date="2006-09-22T11:24:00Z">
        <w:r>
          <w:rPr/>
          <w:t xml:space="preserve">si </w:t>
        </w:r>
      </w:ins>
      <w:ins w:id="836" w:author="cmazziotta" w:date="2006-09-21T15:57:00Z">
        <w:r>
          <w:rPr/>
          <w:t xml:space="preserve">è </w:t>
        </w:r>
      </w:ins>
      <w:ins w:id="837" w:author="cmazziotta" w:date="2006-09-22T11:24:00Z">
        <w:r>
          <w:rPr/>
          <w:t>ritenuto plausibile ipotizzare</w:t>
        </w:r>
      </w:ins>
      <w:ins w:id="838" w:author="cmazziotta" w:date="2006-09-21T15:57:00Z">
        <w:r>
          <w:rPr/>
          <w:t xml:space="preserve"> rendimenti di scala costanti.</w:t>
        </w:r>
      </w:ins>
    </w:p>
    <w:p>
      <w:pPr>
        <w:pStyle w:val="Contenuto"/>
        <w:jc w:val="both"/>
        <w:rPr>
          <w:ins w:id="846" w:author="cmazziotta" w:date="2006-09-21T15:57:00Z"/>
        </w:rPr>
      </w:pPr>
      <w:ins w:id="840" w:author="cmazziotta" w:date="2006-09-21T15:57:00Z">
        <w:r>
          <w:rPr/>
          <w:t>Su</w:t>
        </w:r>
      </w:ins>
      <w:ins w:id="841" w:author="cmazziotta" w:date="2006-09-22T11:25:00Z">
        <w:r>
          <w:rPr/>
          <w:t xml:space="preserve">lla base di queste ipotesi, sono state condotte ripetute analisi DEA, considerando sia congiuntamente sia disgiuntamente le unità operative appartenenti ai tre diversi </w:t>
        </w:r>
      </w:ins>
      <w:ins w:id="842" w:author="cmazziotta" w:date="2006-09-22T11:25:00Z">
        <w:r>
          <w:rPr>
            <w:i/>
          </w:rPr>
          <w:t>cluster</w:t>
        </w:r>
      </w:ins>
      <w:ins w:id="843" w:author="cmazziotta" w:date="2006-09-22T11:25:00Z">
        <w:r>
          <w:rPr/>
          <w:t xml:space="preserve"> in precedenza definiti</w:t>
        </w:r>
      </w:ins>
      <w:ins w:id="844" w:author="cmazziotta" w:date="2006-09-22T11:28:00Z">
        <w:r>
          <w:rPr/>
          <w:t xml:space="preserve"> (unità operative di piccola, media e grande dimensione)</w:t>
        </w:r>
      </w:ins>
      <w:ins w:id="845" w:author="cmazziotta" w:date="2006-09-22T11:25:00Z">
        <w:r>
          <w:rPr/>
          <w:t xml:space="preserve">. </w:t>
        </w:r>
      </w:ins>
    </w:p>
    <w:p>
      <w:pPr>
        <w:pStyle w:val="Contenuto"/>
        <w:jc w:val="both"/>
        <w:rPr>
          <w:ins w:id="871" w:author="cmazziotta" w:date="2006-09-22T11:34:00Z"/>
        </w:rPr>
      </w:pPr>
      <w:ins w:id="847" w:author="cmazziotta" w:date="2006-09-22T11:29:00Z">
        <w:r>
          <w:rPr/>
          <w:t>È risultato</w:t>
        </w:r>
      </w:ins>
      <w:ins w:id="848" w:author="cmazziotta" w:date="2006-09-21T15:57:00Z">
        <w:r>
          <w:rPr/>
          <w:t xml:space="preserve"> assolutamente evidente che i punteggi delle aziende piccole, quando vengono confrontate con le realtà di medio livello, vengono di molto </w:t>
        </w:r>
      </w:ins>
      <w:ins w:id="849" w:author="cmazziotta" w:date="2006-09-22T11:29:00Z">
        <w:r>
          <w:rPr/>
          <w:t>“</w:t>
        </w:r>
      </w:ins>
      <w:ins w:id="850" w:author="cmazziotta" w:date="2006-09-21T15:57:00Z">
        <w:r>
          <w:rPr/>
          <w:t>schiacciati</w:t>
        </w:r>
      </w:ins>
      <w:ins w:id="851" w:author="cmazziotta" w:date="2006-09-22T11:29:00Z">
        <w:r>
          <w:rPr/>
          <w:t>”</w:t>
        </w:r>
      </w:ins>
      <w:ins w:id="852" w:author="cmazziotta" w:date="2006-09-21T15:57:00Z">
        <w:r>
          <w:rPr/>
          <w:t>, mentre i punteggi delle realtà medie non risentono assolutamente della presenza delle aziende piccole.</w:t>
        </w:r>
      </w:ins>
      <w:ins w:id="853" w:author="cmazziotta" w:date="2006-09-22T11:29:00Z">
        <w:r>
          <w:rPr/>
          <w:t xml:space="preserve"> R</w:t>
        </w:r>
      </w:ins>
      <w:ins w:id="854" w:author="cmazziotta" w:date="2006-09-21T15:57:00Z">
        <w:r>
          <w:rPr/>
          <w:t xml:space="preserve">isultati </w:t>
        </w:r>
      </w:ins>
      <w:ins w:id="855" w:author="cmazziotta" w:date="2006-09-22T11:30:00Z">
        <w:r>
          <w:rPr/>
          <w:t xml:space="preserve">analoghi </w:t>
        </w:r>
      </w:ins>
      <w:ins w:id="856" w:author="cmazziotta" w:date="2006-09-22T11:34:00Z">
        <w:r>
          <w:rPr/>
          <w:t xml:space="preserve">(in termini di “schiacciamento” delle unità di rango inferiore) </w:t>
        </w:r>
      </w:ins>
      <w:ins w:id="857" w:author="cmazziotta" w:date="2006-09-21T15:57:00Z">
        <w:r>
          <w:rPr/>
          <w:t xml:space="preserve">si ottengono </w:t>
        </w:r>
      </w:ins>
      <w:ins w:id="858" w:author="cmazziotta" w:date="2006-09-22T11:30:00Z">
        <w:r>
          <w:rPr/>
          <w:t>quando le</w:t>
        </w:r>
      </w:ins>
      <w:ins w:id="859" w:author="cmazziotta" w:date="2006-09-21T15:57:00Z">
        <w:r>
          <w:rPr/>
          <w:t xml:space="preserve"> analisi DEA </w:t>
        </w:r>
      </w:ins>
      <w:ins w:id="860" w:author="cmazziotta" w:date="2006-09-22T11:30:00Z">
        <w:r>
          <w:rPr/>
          <w:t xml:space="preserve">vengono svolte </w:t>
        </w:r>
      </w:ins>
      <w:ins w:id="861" w:author="cmazziotta" w:date="2006-09-21T15:57:00Z">
        <w:r>
          <w:rPr/>
          <w:t xml:space="preserve">congiuntamente sui gruppi </w:t>
        </w:r>
      </w:ins>
      <w:ins w:id="862" w:author="cmazziotta" w:date="2006-09-22T11:33:00Z">
        <w:r>
          <w:rPr/>
          <w:t xml:space="preserve">di </w:t>
        </w:r>
      </w:ins>
      <w:ins w:id="863" w:author="cmazziotta" w:date="2006-09-21T15:57:00Z">
        <w:r>
          <w:rPr/>
          <w:t>medi</w:t>
        </w:r>
      </w:ins>
      <w:ins w:id="864" w:author="cmazziotta" w:date="2006-09-22T11:33:00Z">
        <w:r>
          <w:rPr/>
          <w:t>a</w:t>
        </w:r>
      </w:ins>
      <w:ins w:id="865" w:author="cmazziotta" w:date="2006-09-21T15:57:00Z">
        <w:r>
          <w:rPr/>
          <w:t xml:space="preserve"> e grand</w:t>
        </w:r>
      </w:ins>
      <w:ins w:id="866" w:author="cmazziotta" w:date="2006-09-22T11:33:00Z">
        <w:r>
          <w:rPr/>
          <w:t>e dimensione</w:t>
        </w:r>
      </w:ins>
      <w:ins w:id="867" w:author="cmazziotta" w:date="2006-09-21T15:57:00Z">
        <w:r>
          <w:rPr/>
          <w:t xml:space="preserve"> e</w:t>
        </w:r>
      </w:ins>
      <w:ins w:id="868" w:author="cmazziotta" w:date="2006-09-22T11:34:00Z">
        <w:r>
          <w:rPr/>
          <w:t>, a maggior ragione, quando vengono svolte</w:t>
        </w:r>
      </w:ins>
      <w:ins w:id="869" w:author="cmazziotta" w:date="2006-09-21T15:57:00Z">
        <w:r>
          <w:rPr/>
          <w:t xml:space="preserve"> su tutti e tre i gruppi</w:t>
        </w:r>
      </w:ins>
      <w:ins w:id="870" w:author="cmazziotta" w:date="2006-09-22T11:34:00Z">
        <w:r>
          <w:rPr/>
          <w:t xml:space="preserve">. </w:t>
        </w:r>
      </w:ins>
    </w:p>
    <w:p>
      <w:pPr>
        <w:pStyle w:val="Contenuto"/>
        <w:jc w:val="both"/>
        <w:rPr>
          <w:ins w:id="888" w:author="cmazziotta" w:date="2006-09-21T15:57:00Z"/>
        </w:rPr>
      </w:pPr>
      <w:ins w:id="872" w:author="cmazziotta" w:date="2006-09-22T11:34:00Z">
        <w:r>
          <w:rPr/>
          <w:t xml:space="preserve">Questo primo risultato, da un lato, conferma l’opportunità ed anzi la necessità di </w:t>
        </w:r>
      </w:ins>
      <w:ins w:id="873" w:author="cmazziotta" w:date="2006-09-22T11:36:00Z">
        <w:r>
          <w:rPr/>
          <w:t>effettuare un raggruppamento delle unità operative in</w:t>
        </w:r>
      </w:ins>
      <w:ins w:id="874" w:author="cmazziotta" w:date="2006-09-21T15:57:00Z">
        <w:r>
          <w:rPr/>
          <w:t xml:space="preserve"> </w:t>
        </w:r>
      </w:ins>
      <w:ins w:id="875" w:author="cmazziotta" w:date="2006-09-22T11:35:00Z">
        <w:r>
          <w:rPr/>
          <w:t>distint</w:t>
        </w:r>
      </w:ins>
      <w:ins w:id="876" w:author="cmazziotta" w:date="2006-09-21T15:57:00Z">
        <w:r>
          <w:rPr/>
          <w:t xml:space="preserve">i gruppi dimensionali </w:t>
        </w:r>
      </w:ins>
      <w:ins w:id="877" w:author="cmazziotta" w:date="2006-09-22T11:36:00Z">
        <w:r>
          <w:rPr/>
          <w:t>e, dall’altro, obbliga di conseguenza a</w:t>
        </w:r>
      </w:ins>
      <w:ins w:id="878" w:author="cmazziotta" w:date="2006-09-22T11:38:00Z">
        <w:r>
          <w:rPr/>
          <w:t xml:space="preserve"> ritenere significativi e quindi ad esaminare separatamente i risultati ottenuti per ciascun gruppo. Di seguito, inoltre, si procederà al commento dei risultati ottenuti per i due gr</w:t>
        </w:r>
      </w:ins>
      <w:ins w:id="879" w:author="cmazziotta" w:date="2006-09-22T11:40:00Z">
        <w:r>
          <w:rPr/>
          <w:t xml:space="preserve">uppi “originari” dell’analisi di </w:t>
        </w:r>
      </w:ins>
      <w:ins w:id="880" w:author="cmazziotta" w:date="2006-09-22T11:40:00Z">
        <w:r>
          <w:rPr>
            <w:i/>
          </w:rPr>
          <w:t>clustering</w:t>
        </w:r>
      </w:ins>
      <w:ins w:id="881" w:author="cmazziotta" w:date="2006-09-22T11:40:00Z">
        <w:r>
          <w:rPr/>
          <w:t xml:space="preserve"> (unità piccole e unità medie), dato che la disomogeneità del </w:t>
        </w:r>
      </w:ins>
      <w:ins w:id="882" w:author="cmazziotta" w:date="2006-09-22T11:40:00Z">
        <w:r>
          <w:rPr>
            <w:i/>
          </w:rPr>
          <w:t>cluster</w:t>
        </w:r>
      </w:ins>
      <w:ins w:id="883" w:author="cmazziotta" w:date="2006-09-22T11:40:00Z">
        <w:r>
          <w:rPr/>
          <w:t xml:space="preserve"> </w:t>
        </w:r>
      </w:ins>
      <w:ins w:id="884" w:author="cmazziotta" w:date="2006-09-22T11:48:00Z">
        <w:r>
          <w:rPr/>
          <w:t xml:space="preserve">ottenuto per residuo </w:t>
        </w:r>
      </w:ins>
      <w:ins w:id="885" w:author="cmazziotta" w:date="2006-09-22T11:41:00Z">
        <w:r>
          <w:rPr/>
          <w:t xml:space="preserve">(unità grandi) ne rende poco significativi i risultati, soprattutto </w:t>
        </w:r>
      </w:ins>
      <w:ins w:id="886" w:author="cmazziotta" w:date="2006-09-22T11:48:00Z">
        <w:r>
          <w:rPr/>
          <w:t>per un’esposizione</w:t>
        </w:r>
      </w:ins>
      <w:ins w:id="887" w:author="cmazziotta" w:date="2006-09-22T11:42:00Z">
        <w:r>
          <w:rPr/>
          <w:t xml:space="preserve"> in termini sintetici.</w:t>
        </w:r>
      </w:ins>
    </w:p>
    <w:p>
      <w:pPr>
        <w:pStyle w:val="Contenuto"/>
        <w:jc w:val="both"/>
        <w:rPr>
          <w:ins w:id="906" w:author="cmazziotta" w:date="2006-09-21T15:57:00Z"/>
        </w:rPr>
      </w:pPr>
      <w:ins w:id="889" w:author="cmazziotta" w:date="2006-09-21T15:57:00Z">
        <w:r>
          <w:rPr/>
          <w:t xml:space="preserve">In estrema sintesi, i risultati dei </w:t>
        </w:r>
      </w:ins>
      <w:ins w:id="890" w:author="cmazziotta" w:date="2006-09-22T11:49:00Z">
        <w:r>
          <w:rPr/>
          <w:t xml:space="preserve">due </w:t>
        </w:r>
      </w:ins>
      <w:ins w:id="891" w:author="cmazziotta" w:date="2006-09-21T15:57:00Z">
        <w:r>
          <w:rPr/>
          <w:t>modelli DEA</w:t>
        </w:r>
      </w:ins>
      <w:ins w:id="892" w:author="cmazziotta" w:date="2006-09-22T11:50:00Z">
        <w:r>
          <w:rPr/>
          <w:t xml:space="preserve"> applicati,</w:t>
        </w:r>
      </w:ins>
      <w:ins w:id="893" w:author="cmazziotta" w:date="2006-09-21T15:57:00Z">
        <w:r>
          <w:rPr/>
          <w:t xml:space="preserve"> a rendimenti costanti e</w:t>
        </w:r>
      </w:ins>
      <w:ins w:id="894" w:author="cmazziotta" w:date="2006-09-22T11:49:00Z">
        <w:r>
          <w:rPr/>
          <w:t xml:space="preserve"> a rendimenti </w:t>
        </w:r>
      </w:ins>
      <w:ins w:id="895" w:author="cmazziotta" w:date="2006-09-21T15:57:00Z">
        <w:r>
          <w:rPr/>
          <w:t>variabil</w:t>
        </w:r>
      </w:ins>
      <w:ins w:id="896" w:author="cmazziotta" w:date="2006-09-22T11:49:00Z">
        <w:r>
          <w:rPr/>
          <w:t>i,</w:t>
        </w:r>
      </w:ins>
      <w:ins w:id="897" w:author="cmazziotta" w:date="2006-09-21T15:57:00Z">
        <w:r>
          <w:rPr/>
          <w:t xml:space="preserve"> indicano che all’interno del gruppo delle piccole aziende si </w:t>
        </w:r>
      </w:ins>
      <w:ins w:id="898" w:author="cmazziotta" w:date="2006-09-22T11:51:00Z">
        <w:r>
          <w:rPr/>
          <w:t>registra</w:t>
        </w:r>
      </w:ins>
      <w:ins w:id="899" w:author="cmazziotta" w:date="2006-09-21T15:57:00Z">
        <w:r>
          <w:rPr/>
          <w:t xml:space="preserve"> un più forte grado di inefficienza</w:t>
        </w:r>
      </w:ins>
      <w:ins w:id="900" w:author="cmazziotta" w:date="2006-09-22T11:50:00Z">
        <w:r>
          <w:rPr/>
          <w:t xml:space="preserve"> di quanto non si avverta</w:t>
        </w:r>
      </w:ins>
      <w:ins w:id="901" w:author="cmazziotta" w:date="2006-09-21T15:57:00Z">
        <w:r>
          <w:rPr/>
          <w:t xml:space="preserve"> </w:t>
        </w:r>
      </w:ins>
      <w:ins w:id="902" w:author="cmazziotta" w:date="2006-09-22T11:51:00Z">
        <w:r>
          <w:rPr/>
          <w:t>n</w:t>
        </w:r>
      </w:ins>
      <w:ins w:id="903" w:author="cmazziotta" w:date="2006-09-21T15:57:00Z">
        <w:r>
          <w:rPr/>
          <w:t>el gruppo delle medie imprese</w:t>
        </w:r>
      </w:ins>
      <w:ins w:id="904" w:author="cmazziotta" w:date="2006-09-22T11:51:00Z">
        <w:r>
          <w:rPr/>
          <w:t xml:space="preserve"> (Tabella 6)</w:t>
        </w:r>
      </w:ins>
      <w:ins w:id="905" w:author="cmazziotta" w:date="2006-09-21T15:57:00Z">
        <w:r>
          <w:rPr/>
          <w:t xml:space="preserve">. </w:t>
        </w:r>
      </w:ins>
    </w:p>
    <w:p>
      <w:pPr>
        <w:pStyle w:val="Normal"/>
        <w:jc w:val="both"/>
        <w:rPr>
          <w:sz w:val="24"/>
          <w:ins w:id="908" w:author="cmazziotta" w:date="2006-09-21T15:57:00Z"/>
        </w:rPr>
      </w:pPr>
      <w:ins w:id="907" w:author="cmazziotta" w:date="2006-09-21T15:57:00Z">
        <w:r>
          <w:rPr>
            <w:sz w:val="24"/>
          </w:rPr>
        </w:r>
      </w:ins>
    </w:p>
    <w:p>
      <w:pPr>
        <w:pStyle w:val="Normal"/>
        <w:autoSpaceDE w:val="false"/>
        <w:jc w:val="both"/>
        <w:rPr>
          <w:sz w:val="24"/>
          <w:ins w:id="919" w:author="cmazziotta" w:date="2006-09-21T15:57:00Z"/>
        </w:rPr>
      </w:pPr>
      <w:ins w:id="909" w:author="cmazziotta" w:date="2006-09-21T15:57:00Z">
        <w:r>
          <w:rPr>
            <w:i/>
            <w:sz w:val="24"/>
          </w:rPr>
          <w:t xml:space="preserve">Tabella </w:t>
        </w:r>
      </w:ins>
      <w:ins w:id="910" w:author="cmazziotta" w:date="2006-09-21T15:57:00Z">
        <w:r>
          <w:rPr>
            <w:i/>
            <w:sz w:val="24"/>
          </w:rPr>
          <w:fldChar w:fldCharType="begin"/>
        </w:r>
        <w:r>
          <w:rPr>
            <w:sz w:val="24"/>
            <w:i/>
          </w:rPr>
          <w:instrText xml:space="preserve"> SEQ Tabella \* ARABIC </w:instrText>
        </w:r>
        <w:r>
          <w:rPr>
            <w:sz w:val="24"/>
            <w:i/>
          </w:rPr>
          <w:fldChar w:fldCharType="separate"/>
        </w:r>
        <w:r>
          <w:rPr>
            <w:sz w:val="24"/>
            <w:i/>
          </w:rPr>
          <w:t>6</w:t>
        </w:r>
        <w:r>
          <w:rPr>
            <w:sz w:val="24"/>
            <w:i/>
          </w:rPr>
          <w:fldChar w:fldCharType="end"/>
        </w:r>
      </w:ins>
      <w:ins w:id="911" w:author="cmazziotta" w:date="2006-09-21T15:57:00Z">
        <w:r>
          <w:rPr>
            <w:sz w:val="24"/>
          </w:rPr>
          <w:t xml:space="preserve"> </w:t>
        </w:r>
      </w:ins>
      <w:ins w:id="912" w:author="cmazziotta" w:date="2006-09-22T11:52:00Z">
        <w:r>
          <w:rPr>
            <w:sz w:val="24"/>
          </w:rPr>
          <w:t>Risultati ottenuti</w:t>
        </w:r>
      </w:ins>
      <w:ins w:id="913" w:author="cmazziotta" w:date="2006-09-21T15:57:00Z">
        <w:r>
          <w:rPr>
            <w:sz w:val="24"/>
          </w:rPr>
          <w:t xml:space="preserve"> </w:t>
        </w:r>
      </w:ins>
      <w:ins w:id="914" w:author="cmazziotta" w:date="2006-09-22T11:52:00Z">
        <w:r>
          <w:rPr>
            <w:sz w:val="24"/>
          </w:rPr>
          <w:t>d</w:t>
        </w:r>
      </w:ins>
      <w:ins w:id="915" w:author="cmazziotta" w:date="2006-09-21T15:57:00Z">
        <w:r>
          <w:rPr>
            <w:sz w:val="24"/>
          </w:rPr>
          <w:t xml:space="preserve">ai differenti modelli DEA </w:t>
        </w:r>
      </w:ins>
      <w:ins w:id="916" w:author="cmazziotta" w:date="2006-09-22T14:00:00Z">
        <w:r>
          <w:rPr>
            <w:sz w:val="24"/>
          </w:rPr>
          <w:t xml:space="preserve">applicati ai due </w:t>
        </w:r>
      </w:ins>
      <w:ins w:id="917" w:author="cmazziotta" w:date="2006-09-22T14:00:00Z">
        <w:r>
          <w:rPr>
            <w:i/>
            <w:sz w:val="24"/>
          </w:rPr>
          <w:t>cluster</w:t>
        </w:r>
      </w:ins>
      <w:ins w:id="918" w:author="cmazziotta" w:date="2006-09-22T14:00:00Z">
        <w:r>
          <w:rPr>
            <w:sz w:val="24"/>
          </w:rPr>
          <w:t xml:space="preserve"> di dimensione piccola e media</w:t>
        </w:r>
      </w:ins>
    </w:p>
    <w:p>
      <w:pPr>
        <w:pStyle w:val="Normal"/>
        <w:autoSpaceDE w:val="false"/>
        <w:spacing w:lineRule="exact" w:line="120"/>
        <w:jc w:val="both"/>
        <w:rPr>
          <w:sz w:val="24"/>
        </w:rPr>
      </w:pPr>
      <w:r>
        <w:rPr>
          <w:sz w:val="24"/>
        </w:rPr>
      </w:r>
    </w:p>
    <w:tbl>
      <w:tblPr>
        <w:tblW w:w="6780" w:type="dxa"/>
        <w:jc w:val="center"/>
        <w:tblInd w:w="0" w:type="dxa"/>
        <w:tblLayout w:type="fixed"/>
        <w:tblCellMar>
          <w:top w:w="0" w:type="dxa"/>
          <w:left w:w="70" w:type="dxa"/>
          <w:bottom w:w="0" w:type="dxa"/>
          <w:right w:w="70" w:type="dxa"/>
        </w:tblCellMar>
      </w:tblPr>
      <w:tblGrid>
        <w:gridCol w:w="2140"/>
        <w:gridCol w:w="1160"/>
        <w:gridCol w:w="1160"/>
        <w:gridCol w:w="1160"/>
        <w:gridCol w:w="1160"/>
      </w:tblGrid>
      <w:tr>
        <w:trPr>
          <w:trHeight w:val="330" w:hRule="atLeast"/>
        </w:trPr>
        <w:tc>
          <w:tcPr>
            <w:tcW w:w="2140" w:type="dxa"/>
            <w:vMerge w:val="restart"/>
            <w:tcBorders>
              <w:top w:val="single" w:sz="4" w:space="0" w:color="000000"/>
            </w:tcBorders>
            <w:vAlign w:val="center"/>
          </w:tcPr>
          <w:p>
            <w:pPr>
              <w:pStyle w:val="Normal"/>
              <w:spacing w:before="240" w:after="0"/>
              <w:rPr/>
            </w:pPr>
            <w:ins w:id="920" w:author="cmazziotta" w:date="2006-09-21T15:57:00Z">
              <w:r>
                <w:rPr/>
                <w:t> </w:t>
              </w:r>
            </w:ins>
            <w:ins w:id="921" w:author="cmazziotta" w:date="2006-09-22T11:55:00Z">
              <w:r>
                <w:rPr/>
                <w:t>Statistiche</w:t>
              </w:r>
            </w:ins>
          </w:p>
        </w:tc>
        <w:tc>
          <w:tcPr>
            <w:tcW w:w="2320" w:type="dxa"/>
            <w:gridSpan w:val="2"/>
            <w:tcBorders>
              <w:top w:val="single" w:sz="4" w:space="0" w:color="000000"/>
              <w:bottom w:val="single" w:sz="4" w:space="0" w:color="000000"/>
            </w:tcBorders>
            <w:vAlign w:val="bottom"/>
          </w:tcPr>
          <w:p>
            <w:pPr>
              <w:pStyle w:val="Normal"/>
              <w:jc w:val="center"/>
              <w:rPr>
                <w:lang w:val="en-GB"/>
              </w:rPr>
            </w:pPr>
            <w:ins w:id="922" w:author="cmazziotta" w:date="2006-09-22T11:53:00Z">
              <w:r>
                <w:rPr>
                  <w:lang w:val="en-GB"/>
                </w:rPr>
                <w:t>Cluster di unità p</w:t>
              </w:r>
            </w:ins>
            <w:ins w:id="923" w:author="cmazziotta" w:date="2006-09-21T15:57:00Z">
              <w:r>
                <w:rPr>
                  <w:lang w:val="en-GB"/>
                </w:rPr>
                <w:t>iccol</w:t>
              </w:r>
            </w:ins>
            <w:ins w:id="924" w:author="cmazziotta" w:date="2006-09-22T11:54:00Z">
              <w:r>
                <w:rPr>
                  <w:lang w:val="en-GB"/>
                </w:rPr>
                <w:t>e</w:t>
              </w:r>
            </w:ins>
          </w:p>
        </w:tc>
        <w:tc>
          <w:tcPr>
            <w:tcW w:w="2320" w:type="dxa"/>
            <w:gridSpan w:val="2"/>
            <w:tcBorders>
              <w:top w:val="single" w:sz="4" w:space="0" w:color="000000"/>
              <w:bottom w:val="single" w:sz="4" w:space="0" w:color="000000"/>
            </w:tcBorders>
            <w:vAlign w:val="bottom"/>
          </w:tcPr>
          <w:p>
            <w:pPr>
              <w:pStyle w:val="Normal"/>
              <w:jc w:val="center"/>
              <w:rPr>
                <w:lang w:val="it-IT"/>
              </w:rPr>
            </w:pPr>
            <w:ins w:id="925" w:author="cmazziotta" w:date="2006-09-22T11:54:00Z">
              <w:r>
                <w:rPr>
                  <w:lang w:val="it-IT"/>
                </w:rPr>
                <w:t xml:space="preserve">Cluster di unità </w:t>
              </w:r>
            </w:ins>
            <w:ins w:id="926" w:author="cmazziotta" w:date="2006-09-22T11:54:00Z">
              <w:r>
                <w:rPr/>
                <w:t>m</w:t>
              </w:r>
            </w:ins>
            <w:ins w:id="927" w:author="cmazziotta" w:date="2006-09-21T15:57:00Z">
              <w:r>
                <w:rPr>
                  <w:lang w:val="it-IT"/>
                </w:rPr>
                <w:t>edi</w:t>
              </w:r>
            </w:ins>
            <w:ins w:id="928" w:author="cmazziotta" w:date="2006-09-22T14:07:00Z">
              <w:r>
                <w:rPr/>
                <w:t>e</w:t>
              </w:r>
            </w:ins>
          </w:p>
        </w:tc>
      </w:tr>
      <w:tr>
        <w:trPr>
          <w:trHeight w:val="330" w:hRule="atLeast"/>
        </w:trPr>
        <w:tc>
          <w:tcPr>
            <w:tcW w:w="2140" w:type="dxa"/>
            <w:vMerge w:val="continue"/>
            <w:tcBorders>
              <w:top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160" w:type="dxa"/>
            <w:tcBorders>
              <w:top w:val="single" w:sz="4" w:space="0" w:color="000000"/>
              <w:bottom w:val="single" w:sz="4" w:space="0" w:color="000000"/>
            </w:tcBorders>
            <w:vAlign w:val="bottom"/>
          </w:tcPr>
          <w:p>
            <w:pPr>
              <w:pStyle w:val="Normal"/>
              <w:jc w:val="center"/>
              <w:rPr/>
            </w:pPr>
            <w:ins w:id="929" w:author="cmazziotta" w:date="2006-09-21T15:57:00Z">
              <w:r>
                <w:rPr/>
                <w:t>Rendim</w:t>
              </w:r>
            </w:ins>
            <w:ins w:id="930" w:author="cmazziotta" w:date="2006-09-22T11:53:00Z">
              <w:r>
                <w:rPr/>
                <w:t>enti</w:t>
              </w:r>
            </w:ins>
            <w:ins w:id="931" w:author="cmazziotta" w:date="2006-09-21T15:57:00Z">
              <w:r>
                <w:rPr/>
                <w:t xml:space="preserve"> Costanti</w:t>
              </w:r>
            </w:ins>
          </w:p>
        </w:tc>
        <w:tc>
          <w:tcPr>
            <w:tcW w:w="1160" w:type="dxa"/>
            <w:tcBorders>
              <w:top w:val="single" w:sz="4" w:space="0" w:color="000000"/>
              <w:bottom w:val="single" w:sz="4" w:space="0" w:color="000000"/>
            </w:tcBorders>
            <w:vAlign w:val="bottom"/>
          </w:tcPr>
          <w:p>
            <w:pPr>
              <w:pStyle w:val="Normal"/>
              <w:jc w:val="center"/>
              <w:rPr/>
            </w:pPr>
            <w:ins w:id="932" w:author="cmazziotta" w:date="2006-09-21T15:57:00Z">
              <w:r>
                <w:rPr/>
                <w:t>Rendim</w:t>
              </w:r>
            </w:ins>
            <w:ins w:id="933" w:author="cmazziotta" w:date="2006-09-22T11:53:00Z">
              <w:r>
                <w:rPr/>
                <w:t>enti</w:t>
              </w:r>
            </w:ins>
            <w:ins w:id="934" w:author="cmazziotta" w:date="2006-09-21T15:57:00Z">
              <w:r>
                <w:rPr/>
                <w:t xml:space="preserve"> variabili</w:t>
              </w:r>
            </w:ins>
          </w:p>
        </w:tc>
        <w:tc>
          <w:tcPr>
            <w:tcW w:w="1160" w:type="dxa"/>
            <w:tcBorders>
              <w:top w:val="single" w:sz="4" w:space="0" w:color="000000"/>
              <w:bottom w:val="single" w:sz="4" w:space="0" w:color="000000"/>
            </w:tcBorders>
            <w:vAlign w:val="bottom"/>
          </w:tcPr>
          <w:p>
            <w:pPr>
              <w:pStyle w:val="Normal"/>
              <w:jc w:val="center"/>
              <w:rPr/>
            </w:pPr>
            <w:ins w:id="935" w:author="cmazziotta" w:date="2006-09-22T11:53:00Z">
              <w:r>
                <w:rPr/>
                <w:t>Rendimenti</w:t>
              </w:r>
            </w:ins>
            <w:ins w:id="936" w:author="cmazziotta" w:date="2006-09-21T15:57:00Z">
              <w:r>
                <w:rPr/>
                <w:t>. Costanti</w:t>
              </w:r>
            </w:ins>
          </w:p>
        </w:tc>
        <w:tc>
          <w:tcPr>
            <w:tcW w:w="1160" w:type="dxa"/>
            <w:tcBorders>
              <w:top w:val="single" w:sz="4" w:space="0" w:color="000000"/>
              <w:bottom w:val="single" w:sz="4" w:space="0" w:color="000000"/>
            </w:tcBorders>
            <w:vAlign w:val="bottom"/>
          </w:tcPr>
          <w:p>
            <w:pPr>
              <w:pStyle w:val="Normal"/>
              <w:jc w:val="center"/>
              <w:rPr/>
            </w:pPr>
            <w:ins w:id="937" w:author="cmazziotta" w:date="2006-09-22T11:53:00Z">
              <w:r>
                <w:rPr/>
                <w:t>Rendimenti</w:t>
              </w:r>
            </w:ins>
            <w:ins w:id="938" w:author="cmazziotta" w:date="2006-09-21T15:57:00Z">
              <w:r>
                <w:rPr/>
                <w:t>. variabili</w:t>
              </w:r>
            </w:ins>
          </w:p>
        </w:tc>
      </w:tr>
      <w:tr>
        <w:trPr>
          <w:trHeight w:val="255" w:hRule="atLeast"/>
        </w:trPr>
        <w:tc>
          <w:tcPr>
            <w:tcW w:w="2140" w:type="dxa"/>
            <w:tcBorders>
              <w:top w:val="single" w:sz="4" w:space="0" w:color="000000"/>
            </w:tcBorders>
            <w:vAlign w:val="bottom"/>
          </w:tcPr>
          <w:p>
            <w:pPr>
              <w:pStyle w:val="Normal"/>
              <w:rPr/>
            </w:pPr>
            <w:ins w:id="939" w:author="cmazziotta" w:date="2006-09-21T15:57:00Z">
              <w:r>
                <w:rPr/>
                <w:t>Media</w:t>
              </w:r>
            </w:ins>
          </w:p>
        </w:tc>
        <w:tc>
          <w:tcPr>
            <w:tcW w:w="1160" w:type="dxa"/>
            <w:tcBorders>
              <w:top w:val="single" w:sz="4" w:space="0" w:color="000000"/>
            </w:tcBorders>
            <w:vAlign w:val="bottom"/>
          </w:tcPr>
          <w:p>
            <w:pPr>
              <w:pStyle w:val="Normal"/>
              <w:jc w:val="right"/>
              <w:rPr/>
            </w:pPr>
            <w:ins w:id="940" w:author="cmazziotta" w:date="2006-09-21T15:57:00Z">
              <w:r>
                <w:rPr/>
                <w:t>62,70%</w:t>
              </w:r>
            </w:ins>
          </w:p>
        </w:tc>
        <w:tc>
          <w:tcPr>
            <w:tcW w:w="1160" w:type="dxa"/>
            <w:tcBorders>
              <w:top w:val="single" w:sz="4" w:space="0" w:color="000000"/>
            </w:tcBorders>
            <w:vAlign w:val="bottom"/>
          </w:tcPr>
          <w:p>
            <w:pPr>
              <w:pStyle w:val="Normal"/>
              <w:jc w:val="right"/>
              <w:rPr/>
            </w:pPr>
            <w:ins w:id="941" w:author="cmazziotta" w:date="2006-09-21T15:57:00Z">
              <w:r>
                <w:rPr/>
                <w:t>90,29%</w:t>
              </w:r>
            </w:ins>
          </w:p>
        </w:tc>
        <w:tc>
          <w:tcPr>
            <w:tcW w:w="1160" w:type="dxa"/>
            <w:tcBorders>
              <w:top w:val="single" w:sz="4" w:space="0" w:color="000000"/>
            </w:tcBorders>
            <w:vAlign w:val="bottom"/>
          </w:tcPr>
          <w:p>
            <w:pPr>
              <w:pStyle w:val="Normal"/>
              <w:jc w:val="right"/>
              <w:rPr/>
            </w:pPr>
            <w:ins w:id="942" w:author="cmazziotta" w:date="2006-09-21T15:57:00Z">
              <w:r>
                <w:rPr/>
                <w:t>79,32%</w:t>
              </w:r>
            </w:ins>
          </w:p>
        </w:tc>
        <w:tc>
          <w:tcPr>
            <w:tcW w:w="1160" w:type="dxa"/>
            <w:tcBorders>
              <w:top w:val="single" w:sz="4" w:space="0" w:color="000000"/>
            </w:tcBorders>
            <w:vAlign w:val="bottom"/>
          </w:tcPr>
          <w:p>
            <w:pPr>
              <w:pStyle w:val="Normal"/>
              <w:jc w:val="right"/>
              <w:rPr/>
            </w:pPr>
            <w:ins w:id="943" w:author="cmazziotta" w:date="2006-09-21T15:57:00Z">
              <w:r>
                <w:rPr/>
                <w:t>92,57%</w:t>
              </w:r>
            </w:ins>
          </w:p>
        </w:tc>
      </w:tr>
      <w:tr>
        <w:trPr>
          <w:trHeight w:val="255" w:hRule="atLeast"/>
        </w:trPr>
        <w:tc>
          <w:tcPr>
            <w:tcW w:w="2140" w:type="dxa"/>
            <w:tcBorders/>
            <w:vAlign w:val="bottom"/>
          </w:tcPr>
          <w:p>
            <w:pPr>
              <w:pStyle w:val="Normal"/>
              <w:rPr/>
            </w:pPr>
            <w:ins w:id="944" w:author="cmazziotta" w:date="2006-09-21T15:57:00Z">
              <w:r>
                <w:rPr/>
                <w:t>Minimo</w:t>
              </w:r>
            </w:ins>
          </w:p>
        </w:tc>
        <w:tc>
          <w:tcPr>
            <w:tcW w:w="1160" w:type="dxa"/>
            <w:tcBorders/>
            <w:vAlign w:val="bottom"/>
          </w:tcPr>
          <w:p>
            <w:pPr>
              <w:pStyle w:val="Normal"/>
              <w:jc w:val="right"/>
              <w:rPr/>
            </w:pPr>
            <w:ins w:id="945" w:author="cmazziotta" w:date="2006-09-21T15:57:00Z">
              <w:r>
                <w:rPr/>
                <w:t>13,01%</w:t>
              </w:r>
            </w:ins>
          </w:p>
        </w:tc>
        <w:tc>
          <w:tcPr>
            <w:tcW w:w="1160" w:type="dxa"/>
            <w:tcBorders/>
            <w:vAlign w:val="bottom"/>
          </w:tcPr>
          <w:p>
            <w:pPr>
              <w:pStyle w:val="Normal"/>
              <w:jc w:val="right"/>
              <w:rPr>
                <w:lang w:val="en-GB"/>
              </w:rPr>
            </w:pPr>
            <w:ins w:id="946" w:author="cmazziotta" w:date="2006-09-21T15:57:00Z">
              <w:r>
                <w:rPr>
                  <w:lang w:val="en-GB"/>
                </w:rPr>
                <w:t>44,96%</w:t>
              </w:r>
            </w:ins>
          </w:p>
        </w:tc>
        <w:tc>
          <w:tcPr>
            <w:tcW w:w="1160" w:type="dxa"/>
            <w:tcBorders/>
            <w:vAlign w:val="bottom"/>
          </w:tcPr>
          <w:p>
            <w:pPr>
              <w:pStyle w:val="Normal"/>
              <w:jc w:val="right"/>
              <w:rPr/>
            </w:pPr>
            <w:ins w:id="947" w:author="cmazziotta" w:date="2006-09-21T15:57:00Z">
              <w:r>
                <w:rPr/>
                <w:t>42,16%</w:t>
              </w:r>
            </w:ins>
          </w:p>
        </w:tc>
        <w:tc>
          <w:tcPr>
            <w:tcW w:w="1160" w:type="dxa"/>
            <w:tcBorders/>
            <w:vAlign w:val="bottom"/>
          </w:tcPr>
          <w:p>
            <w:pPr>
              <w:pStyle w:val="Normal"/>
              <w:jc w:val="right"/>
              <w:rPr/>
            </w:pPr>
            <w:ins w:id="948" w:author="cmazziotta" w:date="2006-09-21T15:57:00Z">
              <w:r>
                <w:rPr/>
                <w:t>65,90%</w:t>
              </w:r>
            </w:ins>
          </w:p>
        </w:tc>
      </w:tr>
      <w:tr>
        <w:trPr>
          <w:trHeight w:val="255" w:hRule="atLeast"/>
        </w:trPr>
        <w:tc>
          <w:tcPr>
            <w:tcW w:w="2140" w:type="dxa"/>
            <w:tcBorders/>
            <w:vAlign w:val="bottom"/>
          </w:tcPr>
          <w:p>
            <w:pPr>
              <w:pStyle w:val="Normal"/>
              <w:rPr/>
            </w:pPr>
            <w:ins w:id="949" w:author="cmazziotta" w:date="2006-09-21T15:57:00Z">
              <w:r>
                <w:rPr/>
                <w:t>Massimo</w:t>
              </w:r>
            </w:ins>
          </w:p>
        </w:tc>
        <w:tc>
          <w:tcPr>
            <w:tcW w:w="1160" w:type="dxa"/>
            <w:tcBorders/>
            <w:vAlign w:val="bottom"/>
          </w:tcPr>
          <w:p>
            <w:pPr>
              <w:pStyle w:val="Normal"/>
              <w:jc w:val="right"/>
              <w:rPr>
                <w:lang w:val="en-GB"/>
              </w:rPr>
            </w:pPr>
            <w:ins w:id="950" w:author="cmazziotta" w:date="2006-09-21T15:57:00Z">
              <w:r>
                <w:rPr>
                  <w:lang w:val="en-GB"/>
                </w:rPr>
                <w:t>100,00%</w:t>
              </w:r>
            </w:ins>
          </w:p>
        </w:tc>
        <w:tc>
          <w:tcPr>
            <w:tcW w:w="1160" w:type="dxa"/>
            <w:tcBorders/>
            <w:vAlign w:val="bottom"/>
          </w:tcPr>
          <w:p>
            <w:pPr>
              <w:pStyle w:val="Normal"/>
              <w:jc w:val="right"/>
              <w:rPr>
                <w:lang w:val="en-GB"/>
              </w:rPr>
            </w:pPr>
            <w:ins w:id="951" w:author="cmazziotta" w:date="2006-09-21T15:57:00Z">
              <w:r>
                <w:rPr>
                  <w:lang w:val="en-GB"/>
                </w:rPr>
                <w:t>100,00%</w:t>
              </w:r>
            </w:ins>
          </w:p>
        </w:tc>
        <w:tc>
          <w:tcPr>
            <w:tcW w:w="1160" w:type="dxa"/>
            <w:tcBorders/>
            <w:vAlign w:val="bottom"/>
          </w:tcPr>
          <w:p>
            <w:pPr>
              <w:pStyle w:val="Normal"/>
              <w:jc w:val="right"/>
              <w:rPr/>
            </w:pPr>
            <w:ins w:id="952" w:author="cmazziotta" w:date="2006-09-21T15:57:00Z">
              <w:r>
                <w:rPr/>
                <w:t>100,00%</w:t>
              </w:r>
            </w:ins>
          </w:p>
        </w:tc>
        <w:tc>
          <w:tcPr>
            <w:tcW w:w="1160" w:type="dxa"/>
            <w:tcBorders/>
            <w:vAlign w:val="bottom"/>
          </w:tcPr>
          <w:p>
            <w:pPr>
              <w:pStyle w:val="Normal"/>
              <w:jc w:val="right"/>
              <w:rPr/>
            </w:pPr>
            <w:ins w:id="953" w:author="cmazziotta" w:date="2006-09-21T15:57:00Z">
              <w:r>
                <w:rPr/>
                <w:t>100,00%</w:t>
              </w:r>
            </w:ins>
          </w:p>
        </w:tc>
      </w:tr>
      <w:tr>
        <w:trPr>
          <w:trHeight w:val="255" w:hRule="atLeast"/>
        </w:trPr>
        <w:tc>
          <w:tcPr>
            <w:tcW w:w="2140" w:type="dxa"/>
            <w:tcBorders/>
            <w:vAlign w:val="bottom"/>
          </w:tcPr>
          <w:p>
            <w:pPr>
              <w:pStyle w:val="Normal"/>
              <w:rPr/>
            </w:pPr>
            <w:ins w:id="954" w:author="cmazziotta" w:date="2006-09-21T15:57:00Z">
              <w:r>
                <w:rPr/>
                <w:t>1° quartile</w:t>
              </w:r>
            </w:ins>
          </w:p>
        </w:tc>
        <w:tc>
          <w:tcPr>
            <w:tcW w:w="1160" w:type="dxa"/>
            <w:tcBorders/>
            <w:vAlign w:val="bottom"/>
          </w:tcPr>
          <w:p>
            <w:pPr>
              <w:pStyle w:val="Normal"/>
              <w:jc w:val="right"/>
              <w:rPr>
                <w:lang w:val="en-GB"/>
              </w:rPr>
            </w:pPr>
            <w:ins w:id="955" w:author="cmazziotta" w:date="2006-09-21T15:57:00Z">
              <w:r>
                <w:rPr>
                  <w:lang w:val="en-GB"/>
                </w:rPr>
                <w:t>37,45%</w:t>
              </w:r>
            </w:ins>
          </w:p>
        </w:tc>
        <w:tc>
          <w:tcPr>
            <w:tcW w:w="1160" w:type="dxa"/>
            <w:tcBorders/>
            <w:vAlign w:val="bottom"/>
          </w:tcPr>
          <w:p>
            <w:pPr>
              <w:pStyle w:val="Normal"/>
              <w:jc w:val="right"/>
              <w:rPr>
                <w:lang w:val="en-GB"/>
              </w:rPr>
            </w:pPr>
            <w:ins w:id="956" w:author="cmazziotta" w:date="2006-09-21T15:57:00Z">
              <w:r>
                <w:rPr>
                  <w:lang w:val="en-GB"/>
                </w:rPr>
                <w:t>84,58%</w:t>
              </w:r>
            </w:ins>
          </w:p>
        </w:tc>
        <w:tc>
          <w:tcPr>
            <w:tcW w:w="1160" w:type="dxa"/>
            <w:tcBorders/>
            <w:vAlign w:val="bottom"/>
          </w:tcPr>
          <w:p>
            <w:pPr>
              <w:pStyle w:val="Normal"/>
              <w:jc w:val="right"/>
              <w:rPr/>
            </w:pPr>
            <w:ins w:id="957" w:author="cmazziotta" w:date="2006-09-21T15:57:00Z">
              <w:r>
                <w:rPr/>
                <w:t>59,41%</w:t>
              </w:r>
            </w:ins>
          </w:p>
        </w:tc>
        <w:tc>
          <w:tcPr>
            <w:tcW w:w="1160" w:type="dxa"/>
            <w:tcBorders/>
            <w:vAlign w:val="bottom"/>
          </w:tcPr>
          <w:p>
            <w:pPr>
              <w:pStyle w:val="Normal"/>
              <w:jc w:val="right"/>
              <w:rPr/>
            </w:pPr>
            <w:ins w:id="958" w:author="cmazziotta" w:date="2006-09-21T15:57:00Z">
              <w:r>
                <w:rPr/>
                <w:t>89,13%</w:t>
              </w:r>
            </w:ins>
          </w:p>
        </w:tc>
      </w:tr>
      <w:tr>
        <w:trPr>
          <w:trHeight w:val="255" w:hRule="atLeast"/>
        </w:trPr>
        <w:tc>
          <w:tcPr>
            <w:tcW w:w="2140" w:type="dxa"/>
            <w:tcBorders/>
            <w:vAlign w:val="bottom"/>
          </w:tcPr>
          <w:p>
            <w:pPr>
              <w:pStyle w:val="Normal"/>
              <w:rPr/>
            </w:pPr>
            <w:ins w:id="959" w:author="cmazziotta" w:date="2006-09-21T15:57:00Z">
              <w:r>
                <w:rPr/>
                <w:t>Mediana</w:t>
              </w:r>
            </w:ins>
          </w:p>
        </w:tc>
        <w:tc>
          <w:tcPr>
            <w:tcW w:w="1160" w:type="dxa"/>
            <w:tcBorders/>
            <w:vAlign w:val="bottom"/>
          </w:tcPr>
          <w:p>
            <w:pPr>
              <w:pStyle w:val="Normal"/>
              <w:jc w:val="right"/>
              <w:rPr>
                <w:lang w:val="en-GB"/>
              </w:rPr>
            </w:pPr>
            <w:ins w:id="960" w:author="cmazziotta" w:date="2006-09-21T15:57:00Z">
              <w:r>
                <w:rPr>
                  <w:lang w:val="en-GB"/>
                </w:rPr>
                <w:t>58,02%</w:t>
              </w:r>
            </w:ins>
          </w:p>
        </w:tc>
        <w:tc>
          <w:tcPr>
            <w:tcW w:w="1160" w:type="dxa"/>
            <w:tcBorders/>
            <w:vAlign w:val="bottom"/>
          </w:tcPr>
          <w:p>
            <w:pPr>
              <w:pStyle w:val="Normal"/>
              <w:jc w:val="right"/>
              <w:rPr>
                <w:lang w:val="en-GB"/>
              </w:rPr>
            </w:pPr>
            <w:ins w:id="961" w:author="cmazziotta" w:date="2006-09-21T15:57:00Z">
              <w:r>
                <w:rPr>
                  <w:lang w:val="en-GB"/>
                </w:rPr>
                <w:t>100,00%</w:t>
              </w:r>
            </w:ins>
          </w:p>
        </w:tc>
        <w:tc>
          <w:tcPr>
            <w:tcW w:w="1160" w:type="dxa"/>
            <w:tcBorders/>
            <w:vAlign w:val="bottom"/>
          </w:tcPr>
          <w:p>
            <w:pPr>
              <w:pStyle w:val="Normal"/>
              <w:jc w:val="right"/>
              <w:rPr/>
            </w:pPr>
            <w:ins w:id="962" w:author="cmazziotta" w:date="2006-09-21T15:57:00Z">
              <w:r>
                <w:rPr/>
                <w:t>81,20%</w:t>
              </w:r>
            </w:ins>
          </w:p>
        </w:tc>
        <w:tc>
          <w:tcPr>
            <w:tcW w:w="1160" w:type="dxa"/>
            <w:tcBorders/>
            <w:vAlign w:val="bottom"/>
          </w:tcPr>
          <w:p>
            <w:pPr>
              <w:pStyle w:val="Normal"/>
              <w:jc w:val="right"/>
              <w:rPr/>
            </w:pPr>
            <w:ins w:id="963" w:author="cmazziotta" w:date="2006-09-21T15:57:00Z">
              <w:r>
                <w:rPr/>
                <w:t>100,00%</w:t>
              </w:r>
            </w:ins>
          </w:p>
        </w:tc>
      </w:tr>
      <w:tr>
        <w:trPr>
          <w:trHeight w:val="255" w:hRule="atLeast"/>
        </w:trPr>
        <w:tc>
          <w:tcPr>
            <w:tcW w:w="2140" w:type="dxa"/>
            <w:tcBorders/>
            <w:vAlign w:val="bottom"/>
          </w:tcPr>
          <w:p>
            <w:pPr>
              <w:pStyle w:val="Normal"/>
              <w:rPr/>
            </w:pPr>
            <w:ins w:id="964" w:author="cmazziotta" w:date="2006-09-21T15:57:00Z">
              <w:r>
                <w:rPr/>
                <w:t>3° quartile</w:t>
              </w:r>
            </w:ins>
          </w:p>
        </w:tc>
        <w:tc>
          <w:tcPr>
            <w:tcW w:w="1160" w:type="dxa"/>
            <w:tcBorders/>
            <w:vAlign w:val="bottom"/>
          </w:tcPr>
          <w:p>
            <w:pPr>
              <w:pStyle w:val="Normal"/>
              <w:jc w:val="right"/>
              <w:rPr>
                <w:lang w:val="en-GB"/>
              </w:rPr>
            </w:pPr>
            <w:ins w:id="965" w:author="cmazziotta" w:date="2006-09-21T15:57:00Z">
              <w:r>
                <w:rPr>
                  <w:lang w:val="en-GB"/>
                </w:rPr>
                <w:t>97,52%</w:t>
              </w:r>
            </w:ins>
          </w:p>
        </w:tc>
        <w:tc>
          <w:tcPr>
            <w:tcW w:w="1160" w:type="dxa"/>
            <w:tcBorders/>
            <w:vAlign w:val="bottom"/>
          </w:tcPr>
          <w:p>
            <w:pPr>
              <w:pStyle w:val="Normal"/>
              <w:jc w:val="right"/>
              <w:rPr>
                <w:lang w:val="en-GB"/>
              </w:rPr>
            </w:pPr>
            <w:ins w:id="966" w:author="cmazziotta" w:date="2006-09-21T15:57:00Z">
              <w:r>
                <w:rPr>
                  <w:lang w:val="en-GB"/>
                </w:rPr>
                <w:t>100,00%</w:t>
              </w:r>
            </w:ins>
          </w:p>
        </w:tc>
        <w:tc>
          <w:tcPr>
            <w:tcW w:w="1160" w:type="dxa"/>
            <w:tcBorders/>
            <w:vAlign w:val="bottom"/>
          </w:tcPr>
          <w:p>
            <w:pPr>
              <w:pStyle w:val="Normal"/>
              <w:jc w:val="right"/>
              <w:rPr/>
            </w:pPr>
            <w:ins w:id="967" w:author="cmazziotta" w:date="2006-09-21T15:57:00Z">
              <w:r>
                <w:rPr/>
                <w:t>100,00%</w:t>
              </w:r>
            </w:ins>
          </w:p>
        </w:tc>
        <w:tc>
          <w:tcPr>
            <w:tcW w:w="1160" w:type="dxa"/>
            <w:tcBorders/>
            <w:vAlign w:val="bottom"/>
          </w:tcPr>
          <w:p>
            <w:pPr>
              <w:pStyle w:val="Normal"/>
              <w:jc w:val="right"/>
              <w:rPr/>
            </w:pPr>
            <w:ins w:id="968" w:author="cmazziotta" w:date="2006-09-21T15:57:00Z">
              <w:r>
                <w:rPr/>
                <w:t>100,00%</w:t>
              </w:r>
            </w:ins>
          </w:p>
        </w:tc>
      </w:tr>
      <w:tr>
        <w:trPr>
          <w:trHeight w:val="270" w:hRule="atLeast"/>
        </w:trPr>
        <w:tc>
          <w:tcPr>
            <w:tcW w:w="2140" w:type="dxa"/>
            <w:tcBorders>
              <w:bottom w:val="single" w:sz="4" w:space="0" w:color="000000"/>
            </w:tcBorders>
            <w:vAlign w:val="bottom"/>
          </w:tcPr>
          <w:p>
            <w:pPr>
              <w:pStyle w:val="Normal"/>
              <w:rPr/>
            </w:pPr>
            <w:ins w:id="969" w:author="cmazziotta" w:date="2006-09-21T15:57:00Z">
              <w:r>
                <w:rPr/>
                <w:t>Standard deviation</w:t>
              </w:r>
            </w:ins>
          </w:p>
        </w:tc>
        <w:tc>
          <w:tcPr>
            <w:tcW w:w="1160" w:type="dxa"/>
            <w:tcBorders>
              <w:bottom w:val="single" w:sz="4" w:space="0" w:color="000000"/>
            </w:tcBorders>
            <w:vAlign w:val="bottom"/>
          </w:tcPr>
          <w:p>
            <w:pPr>
              <w:pStyle w:val="Normal"/>
              <w:jc w:val="right"/>
              <w:rPr>
                <w:lang w:val="en-GB"/>
              </w:rPr>
            </w:pPr>
            <w:ins w:id="970" w:author="cmazziotta" w:date="2006-09-21T15:57:00Z">
              <w:r>
                <w:rPr>
                  <w:lang w:val="en-GB"/>
                </w:rPr>
                <w:t>0,3074</w:t>
              </w:r>
            </w:ins>
          </w:p>
        </w:tc>
        <w:tc>
          <w:tcPr>
            <w:tcW w:w="1160" w:type="dxa"/>
            <w:tcBorders>
              <w:bottom w:val="single" w:sz="4" w:space="0" w:color="000000"/>
            </w:tcBorders>
            <w:vAlign w:val="bottom"/>
          </w:tcPr>
          <w:p>
            <w:pPr>
              <w:pStyle w:val="Normal"/>
              <w:jc w:val="right"/>
              <w:rPr>
                <w:lang w:val="en-GB"/>
              </w:rPr>
            </w:pPr>
            <w:ins w:id="971" w:author="cmazziotta" w:date="2006-09-21T15:57:00Z">
              <w:r>
                <w:rPr>
                  <w:lang w:val="en-GB"/>
                </w:rPr>
                <w:t>0,1615</w:t>
              </w:r>
            </w:ins>
          </w:p>
        </w:tc>
        <w:tc>
          <w:tcPr>
            <w:tcW w:w="1160" w:type="dxa"/>
            <w:tcBorders>
              <w:bottom w:val="single" w:sz="4" w:space="0" w:color="000000"/>
            </w:tcBorders>
            <w:vAlign w:val="bottom"/>
          </w:tcPr>
          <w:p>
            <w:pPr>
              <w:pStyle w:val="Normal"/>
              <w:jc w:val="right"/>
              <w:rPr/>
            </w:pPr>
            <w:ins w:id="972" w:author="cmazziotta" w:date="2006-09-21T15:57:00Z">
              <w:r>
                <w:rPr/>
                <w:t>0,2065</w:t>
              </w:r>
            </w:ins>
          </w:p>
        </w:tc>
        <w:tc>
          <w:tcPr>
            <w:tcW w:w="1160" w:type="dxa"/>
            <w:tcBorders>
              <w:bottom w:val="single" w:sz="4" w:space="0" w:color="000000"/>
            </w:tcBorders>
            <w:vAlign w:val="bottom"/>
          </w:tcPr>
          <w:p>
            <w:pPr>
              <w:pStyle w:val="Normal"/>
              <w:jc w:val="right"/>
              <w:rPr/>
            </w:pPr>
            <w:ins w:id="973" w:author="cmazziotta" w:date="2006-09-21T15:57:00Z">
              <w:r>
                <w:rPr/>
                <w:t>0,1193</w:t>
              </w:r>
            </w:ins>
          </w:p>
        </w:tc>
      </w:tr>
      <w:tr>
        <w:trPr>
          <w:trHeight w:val="255" w:hRule="atLeast"/>
        </w:trPr>
        <w:tc>
          <w:tcPr>
            <w:tcW w:w="2140" w:type="dxa"/>
            <w:tcBorders>
              <w:top w:val="single" w:sz="4" w:space="0" w:color="000000"/>
              <w:bottom w:val="single" w:sz="4" w:space="0" w:color="000000"/>
            </w:tcBorders>
            <w:vAlign w:val="bottom"/>
          </w:tcPr>
          <w:p>
            <w:pPr>
              <w:pStyle w:val="Normal"/>
              <w:jc w:val="center"/>
              <w:rPr/>
            </w:pPr>
            <w:ins w:id="974" w:author="cmazziotta" w:date="2006-09-21T15:57:00Z">
              <w:r>
                <w:rPr/>
                <w:t>Unità efficienti</w:t>
              </w:r>
            </w:ins>
          </w:p>
        </w:tc>
        <w:tc>
          <w:tcPr>
            <w:tcW w:w="1160" w:type="dxa"/>
            <w:tcBorders>
              <w:top w:val="single" w:sz="4" w:space="0" w:color="000000"/>
              <w:bottom w:val="single" w:sz="4" w:space="0" w:color="000000"/>
            </w:tcBorders>
            <w:vAlign w:val="bottom"/>
          </w:tcPr>
          <w:p>
            <w:pPr>
              <w:pStyle w:val="Normal"/>
              <w:jc w:val="center"/>
              <w:rPr>
                <w:lang w:val="en-GB"/>
              </w:rPr>
            </w:pPr>
            <w:ins w:id="975" w:author="cmazziotta" w:date="2006-09-21T15:57:00Z">
              <w:r>
                <w:rPr>
                  <w:lang w:val="en-GB"/>
                </w:rPr>
                <w:t>9</w:t>
              </w:r>
            </w:ins>
          </w:p>
        </w:tc>
        <w:tc>
          <w:tcPr>
            <w:tcW w:w="1160" w:type="dxa"/>
            <w:tcBorders>
              <w:top w:val="single" w:sz="4" w:space="0" w:color="000000"/>
              <w:bottom w:val="single" w:sz="4" w:space="0" w:color="000000"/>
            </w:tcBorders>
            <w:vAlign w:val="bottom"/>
          </w:tcPr>
          <w:p>
            <w:pPr>
              <w:pStyle w:val="Normal"/>
              <w:jc w:val="center"/>
              <w:rPr>
                <w:lang w:val="en-GB"/>
              </w:rPr>
            </w:pPr>
            <w:ins w:id="976" w:author="cmazziotta" w:date="2006-09-21T15:57:00Z">
              <w:r>
                <w:rPr>
                  <w:lang w:val="en-GB"/>
                </w:rPr>
                <w:t>23</w:t>
              </w:r>
            </w:ins>
          </w:p>
        </w:tc>
        <w:tc>
          <w:tcPr>
            <w:tcW w:w="1160" w:type="dxa"/>
            <w:tcBorders>
              <w:top w:val="single" w:sz="4" w:space="0" w:color="000000"/>
              <w:bottom w:val="single" w:sz="4" w:space="0" w:color="000000"/>
            </w:tcBorders>
            <w:vAlign w:val="bottom"/>
          </w:tcPr>
          <w:p>
            <w:pPr>
              <w:pStyle w:val="Normal"/>
              <w:jc w:val="center"/>
              <w:rPr/>
            </w:pPr>
            <w:ins w:id="977" w:author="cmazziotta" w:date="2006-09-21T15:57:00Z">
              <w:r>
                <w:rPr/>
                <w:t>8</w:t>
              </w:r>
            </w:ins>
          </w:p>
        </w:tc>
        <w:tc>
          <w:tcPr>
            <w:tcW w:w="1160" w:type="dxa"/>
            <w:tcBorders>
              <w:top w:val="single" w:sz="4" w:space="0" w:color="000000"/>
              <w:bottom w:val="single" w:sz="4" w:space="0" w:color="000000"/>
            </w:tcBorders>
            <w:vAlign w:val="bottom"/>
          </w:tcPr>
          <w:p>
            <w:pPr>
              <w:pStyle w:val="Normal"/>
              <w:jc w:val="center"/>
              <w:rPr/>
            </w:pPr>
            <w:ins w:id="978" w:author="cmazziotta" w:date="2006-09-21T15:57:00Z">
              <w:r>
                <w:rPr/>
                <w:t>13</w:t>
              </w:r>
            </w:ins>
          </w:p>
        </w:tc>
      </w:tr>
    </w:tbl>
    <w:p>
      <w:pPr>
        <w:pStyle w:val="Normal"/>
        <w:jc w:val="both"/>
        <w:rPr>
          <w:sz w:val="24"/>
          <w:ins w:id="980" w:author="cmazziotta" w:date="2006-09-21T15:57:00Z"/>
        </w:rPr>
      </w:pPr>
      <w:ins w:id="979" w:author="cmazziotta" w:date="2006-09-21T15:57:00Z">
        <w:r>
          <w:rPr>
            <w:sz w:val="24"/>
          </w:rPr>
        </w:r>
      </w:ins>
    </w:p>
    <w:p>
      <w:pPr>
        <w:pStyle w:val="Contenuto"/>
        <w:jc w:val="both"/>
        <w:rPr>
          <w:ins w:id="993" w:author="cmazziotta" w:date="2006-09-21T15:57:00Z"/>
        </w:rPr>
      </w:pPr>
      <w:ins w:id="981" w:author="cmazziotta" w:date="2006-09-22T18:58:00Z">
        <w:r>
          <w:rPr/>
          <w:t>Si osserva inoltre che l</w:t>
        </w:r>
      </w:ins>
      <w:ins w:id="982" w:author="cmazziotta" w:date="2006-09-21T15:57:00Z">
        <w:r>
          <w:rPr/>
          <w:t xml:space="preserve">a variazione dell’ipotesi di base riguardante i rendimenti di scala, specie per le unità piccole, porta ad un forte incremento delle unità efficienti; </w:t>
        </w:r>
      </w:ins>
      <w:ins w:id="983" w:author="cmazziotta" w:date="2006-09-22T11:57:00Z">
        <w:r>
          <w:rPr/>
          <w:t>ciò fa supporre</w:t>
        </w:r>
      </w:ins>
      <w:ins w:id="984" w:author="cmazziotta" w:date="2006-09-21T15:57:00Z">
        <w:r>
          <w:rPr/>
          <w:t xml:space="preserve"> che, </w:t>
        </w:r>
      </w:ins>
      <w:ins w:id="985" w:author="cmazziotta" w:date="2006-09-22T11:58:00Z">
        <w:r>
          <w:rPr/>
          <w:t xml:space="preserve">al di là del tentativo di </w:t>
        </w:r>
      </w:ins>
      <w:ins w:id="986" w:author="cmazziotta" w:date="2006-09-21T15:57:00Z">
        <w:r>
          <w:rPr/>
          <w:t>raggruppa</w:t>
        </w:r>
      </w:ins>
      <w:ins w:id="987" w:author="cmazziotta" w:date="2006-09-22T11:58:00Z">
        <w:r>
          <w:rPr/>
          <w:t>re</w:t>
        </w:r>
      </w:ins>
      <w:ins w:id="988" w:author="cmazziotta" w:date="2006-09-21T15:57:00Z">
        <w:r>
          <w:rPr/>
          <w:t xml:space="preserve"> </w:t>
        </w:r>
      </w:ins>
      <w:ins w:id="989" w:author="cmazziotta" w:date="2006-09-22T11:58:00Z">
        <w:r>
          <w:rPr/>
          <w:t>le</w:t>
        </w:r>
      </w:ins>
      <w:ins w:id="990" w:author="cmazziotta" w:date="2006-09-21T15:57:00Z">
        <w:r>
          <w:rPr/>
          <w:t xml:space="preserve"> unità il più possibile omogenee, si mantengono comunque effetti di scala </w:t>
        </w:r>
      </w:ins>
      <w:ins w:id="991" w:author="cmazziotta" w:date="2006-09-22T11:57:00Z">
        <w:r>
          <w:rPr/>
          <w:t xml:space="preserve">sensibili </w:t>
        </w:r>
      </w:ins>
      <w:ins w:id="992" w:author="cmazziotta" w:date="2006-09-21T15:57:00Z">
        <w:r>
          <w:rPr/>
          <w:t>all’interno del gruppo.</w:t>
        </w:r>
      </w:ins>
    </w:p>
    <w:p>
      <w:pPr>
        <w:pStyle w:val="Contenuto"/>
        <w:jc w:val="both"/>
        <w:rPr>
          <w:ins w:id="999" w:author="cmazziotta" w:date="2006-09-21T15:57:00Z"/>
        </w:rPr>
      </w:pPr>
      <w:ins w:id="994" w:author="cmazziotta" w:date="2006-09-21T15:57:00Z">
        <w:r>
          <w:rPr/>
          <w:t>Il gruppo delle unità medie sembra</w:t>
        </w:r>
      </w:ins>
      <w:ins w:id="995" w:author="cmazziotta" w:date="2006-09-22T11:59:00Z">
        <w:r>
          <w:rPr/>
          <w:t>,</w:t>
        </w:r>
      </w:ins>
      <w:ins w:id="996" w:author="cmazziotta" w:date="2006-09-21T15:57:00Z">
        <w:r>
          <w:rPr/>
          <w:t xml:space="preserve"> per contro</w:t>
        </w:r>
      </w:ins>
      <w:ins w:id="997" w:author="cmazziotta" w:date="2006-09-22T11:59:00Z">
        <w:r>
          <w:rPr/>
          <w:t>, relativamente</w:t>
        </w:r>
      </w:ins>
      <w:ins w:id="998" w:author="cmazziotta" w:date="2006-09-21T15:57:00Z">
        <w:r>
          <w:rPr/>
          <w:t xml:space="preserve"> più omogeneo.</w:t>
        </w:r>
      </w:ins>
    </w:p>
    <w:p>
      <w:pPr>
        <w:pStyle w:val="Contenuto"/>
        <w:jc w:val="both"/>
        <w:rPr>
          <w:ins w:id="1015" w:author="cmazziotta" w:date="2006-09-21T15:57:00Z"/>
        </w:rPr>
      </w:pPr>
      <w:ins w:id="1000" w:author="cmazziotta" w:date="2006-09-21T15:57:00Z">
        <w:r>
          <w:rPr/>
          <w:t xml:space="preserve">Per cercare di comprendere cosa effettivamente determini </w:t>
        </w:r>
      </w:ins>
      <w:ins w:id="1001" w:author="cmazziotta" w:date="2006-09-22T12:00:00Z">
        <w:r>
          <w:rPr/>
          <w:t xml:space="preserve">un diverso livello di </w:t>
        </w:r>
      </w:ins>
      <w:ins w:id="1002" w:author="cmazziotta" w:date="2006-09-21T15:57:00Z">
        <w:r>
          <w:rPr/>
          <w:t xml:space="preserve">efficienza nella gestione del servizio idrico, si è </w:t>
        </w:r>
      </w:ins>
      <w:ins w:id="1003" w:author="cmazziotta" w:date="2006-09-22T12:01:00Z">
        <w:r>
          <w:rPr/>
          <w:t xml:space="preserve">proceduto ad analizzare nuovamente gli indicatori già utilizzati in sede di analisi descrittiva (v. </w:t>
        </w:r>
      </w:ins>
      <w:ins w:id="1004" w:author="cmazziotta" w:date="2006-09-22T12:01:00Z">
        <w:r>
          <w:rPr>
            <w:i/>
          </w:rPr>
          <w:t>supra</w:t>
        </w:r>
      </w:ins>
      <w:ins w:id="1005" w:author="cmazziotta" w:date="2006-09-22T12:01:00Z">
        <w:r>
          <w:rPr/>
          <w:t xml:space="preserve">, par. 2.2), </w:t>
        </w:r>
      </w:ins>
      <w:ins w:id="1006" w:author="cmazziotta" w:date="2006-09-22T12:03:00Z">
        <w:r>
          <w:rPr/>
          <w:t xml:space="preserve">questa volta però esaminati con riferimento a </w:t>
        </w:r>
      </w:ins>
      <w:ins w:id="1007" w:author="cmazziotta" w:date="2006-09-21T15:57:00Z">
        <w:r>
          <w:rPr/>
          <w:t xml:space="preserve">differenti </w:t>
        </w:r>
      </w:ins>
      <w:ins w:id="1008" w:author="cmazziotta" w:date="2006-09-22T12:04:00Z">
        <w:r>
          <w:rPr/>
          <w:t>livelli di efficienza, quali risultano dall’analisi DEA qui effettuata. Per ragioni di sintesi, sono</w:t>
        </w:r>
      </w:ins>
      <w:ins w:id="1009" w:author="cmazziotta" w:date="2006-09-22T12:06:00Z">
        <w:r>
          <w:rPr/>
          <w:t xml:space="preserve"> state individuate tre classi di</w:t>
        </w:r>
      </w:ins>
      <w:ins w:id="1010" w:author="cmazziotta" w:date="2006-09-21T15:57:00Z">
        <w:r>
          <w:rPr/>
          <w:t xml:space="preserve"> efficienza </w:t>
        </w:r>
      </w:ins>
      <w:ins w:id="1011" w:author="cmazziotta" w:date="2006-09-22T12:06:00Z">
        <w:r>
          <w:rPr/>
          <w:t>(</w:t>
        </w:r>
      </w:ins>
      <w:ins w:id="1012" w:author="cmazziotta" w:date="2006-09-21T15:57:00Z">
        <w:r>
          <w:rPr/>
          <w:t>alta, media e bassa</w:t>
        </w:r>
      </w:ins>
      <w:ins w:id="1013" w:author="cmazziotta" w:date="2006-09-22T12:06:00Z">
        <w:r>
          <w:rPr/>
          <w:t>), rispetto alle quali sono state riclassificati gli indicatori in questione, come risulta dalla Tabella 7.</w:t>
        </w:r>
      </w:ins>
      <w:ins w:id="1014" w:author="cmazziotta" w:date="2006-09-21T15:57:00Z">
        <w:r>
          <w:rPr/>
          <w:t xml:space="preserve"> </w:t>
        </w:r>
      </w:ins>
    </w:p>
    <w:p>
      <w:pPr>
        <w:pStyle w:val="Contenuto"/>
        <w:rPr>
          <w:ins w:id="1040" w:author="cmazziotta" w:date="2006-09-22T12:08:00Z"/>
        </w:rPr>
      </w:pPr>
      <w:ins w:id="1016" w:author="cmazziotta" w:date="2006-09-22T12:08:00Z">
        <w:r>
          <w:rPr/>
          <w:t xml:space="preserve">Osservando </w:t>
        </w:r>
      </w:ins>
      <w:ins w:id="1017" w:author="cmazziotta" w:date="2006-09-22T12:28:00Z">
        <w:r>
          <w:rPr/>
          <w:t>tali risultati,</w:t>
        </w:r>
      </w:ins>
      <w:ins w:id="1018" w:author="cmazziotta" w:date="2006-09-22T12:08:00Z">
        <w:r>
          <w:rPr/>
          <w:t xml:space="preserve"> emerge che i gestori </w:t>
        </w:r>
      </w:ins>
      <w:ins w:id="1019" w:author="cmazziotta" w:date="2006-09-22T12:27:00Z">
        <w:r>
          <w:rPr/>
          <w:t xml:space="preserve">della classe più bassa di efficienza presentano indicatori per addetto </w:t>
        </w:r>
      </w:ins>
      <w:ins w:id="1020" w:author="cmazziotta" w:date="2006-09-22T12:29:00Z">
        <w:r>
          <w:rPr/>
          <w:t xml:space="preserve">(sia di costo, sia di output) </w:t>
        </w:r>
      </w:ins>
      <w:ins w:id="1021" w:author="cmazziotta" w:date="2006-09-22T12:27:00Z">
        <w:r>
          <w:rPr/>
          <w:t>più elevati della media delle altre classi di efficienza, forse</w:t>
        </w:r>
      </w:ins>
      <w:ins w:id="1022" w:author="cmazziotta" w:date="2006-09-22T12:29:00Z">
        <w:r>
          <w:rPr/>
          <w:t xml:space="preserve"> a causa del numero relativamente più modesto di addetti. </w:t>
        </w:r>
      </w:ins>
      <w:ins w:id="1023" w:author="cmazziotta" w:date="2006-09-22T12:08:00Z">
        <w:r>
          <w:rPr/>
          <w:t>Il livello di investimento</w:t>
        </w:r>
      </w:ins>
      <w:ins w:id="1024" w:author="cmazziotta" w:date="2006-09-22T12:30:00Z">
        <w:r>
          <w:rPr/>
          <w:t>,</w:t>
        </w:r>
      </w:ins>
      <w:ins w:id="1025" w:author="cmazziotta" w:date="2006-09-22T12:08:00Z">
        <w:r>
          <w:rPr/>
          <w:t xml:space="preserve"> </w:t>
        </w:r>
      </w:ins>
      <w:ins w:id="1026" w:author="cmazziotta" w:date="2006-09-22T12:30:00Z">
        <w:r>
          <w:rPr/>
          <w:t>invece, non muta sensibilmente a seconda della classe di efficienza</w:t>
        </w:r>
      </w:ins>
      <w:ins w:id="1027" w:author="cmazziotta" w:date="2006-09-22T12:08:00Z">
        <w:r>
          <w:rPr/>
          <w:t xml:space="preserve"> (</w:t>
        </w:r>
      </w:ins>
      <w:ins w:id="1028" w:author="cmazziotta" w:date="2006-09-22T12:31:00Z">
        <w:r>
          <w:rPr/>
          <w:t>il che significa che</w:t>
        </w:r>
      </w:ins>
      <w:ins w:id="1029" w:author="cmazziotta" w:date="2006-09-22T12:08:00Z">
        <w:r>
          <w:rPr/>
          <w:t xml:space="preserve"> il livello di efficienza non influisce sulla possibilità del gestore di effettuare nuovi investimenti), </w:t>
        </w:r>
      </w:ins>
      <w:ins w:id="1030" w:author="cmazziotta" w:date="2006-09-22T12:31:00Z">
        <w:r>
          <w:rPr/>
          <w:t xml:space="preserve">e così si riscontra </w:t>
        </w:r>
      </w:ins>
      <w:ins w:id="1031" w:author="cmazziotta" w:date="2006-09-22T12:08:00Z">
        <w:r>
          <w:rPr/>
          <w:t xml:space="preserve">anche </w:t>
        </w:r>
      </w:ins>
      <w:ins w:id="1032" w:author="cmazziotta" w:date="2006-09-22T12:31:00Z">
        <w:r>
          <w:rPr/>
          <w:t xml:space="preserve">per </w:t>
        </w:r>
      </w:ins>
      <w:ins w:id="1033" w:author="cmazziotta" w:date="2006-09-22T12:08:00Z">
        <w:r>
          <w:rPr/>
          <w:t xml:space="preserve">i costi </w:t>
        </w:r>
      </w:ins>
      <w:ins w:id="1034" w:author="cmazziotta" w:date="2006-09-22T12:31:00Z">
        <w:r>
          <w:rPr/>
          <w:t xml:space="preserve">relativi agli input, laddove si considerino </w:t>
        </w:r>
      </w:ins>
      <w:ins w:id="1035" w:author="cmazziotta" w:date="2006-09-22T12:08:00Z">
        <w:r>
          <w:rPr/>
          <w:t>rapportati</w:t>
        </w:r>
      </w:ins>
      <w:ins w:id="1036" w:author="cmazziotta" w:date="2006-09-22T12:32:00Z">
        <w:r>
          <w:rPr/>
          <w:t xml:space="preserve"> all’output (acqua venduta)</w:t>
        </w:r>
      </w:ins>
      <w:ins w:id="1037" w:author="cmazziotta" w:date="2006-09-22T12:08:00Z">
        <w:r>
          <w:rPr/>
          <w:t xml:space="preserve"> </w:t>
        </w:r>
      </w:ins>
      <w:ins w:id="1038" w:author="cmazziotta" w:date="2006-09-22T12:32:00Z">
        <w:r>
          <w:rPr/>
          <w:t>anziché agli addetti.</w:t>
        </w:r>
      </w:ins>
      <w:ins w:id="1039" w:author="cmazziotta" w:date="2006-09-22T12:08:00Z">
        <w:r>
          <w:rPr/>
          <w:t xml:space="preserve"> </w:t>
        </w:r>
      </w:ins>
    </w:p>
    <w:p>
      <w:pPr>
        <w:pStyle w:val="Normal"/>
        <w:jc w:val="both"/>
        <w:rPr>
          <w:sz w:val="24"/>
          <w:ins w:id="1042" w:author="cmazziotta" w:date="2006-09-21T15:57:00Z"/>
        </w:rPr>
      </w:pPr>
      <w:ins w:id="1041" w:author="cmazziotta" w:date="2006-09-21T15:57:00Z">
        <w:r>
          <w:rPr>
            <w:sz w:val="24"/>
          </w:rPr>
        </w:r>
      </w:ins>
    </w:p>
    <w:p>
      <w:pPr>
        <w:pStyle w:val="Normal"/>
        <w:autoSpaceDE w:val="false"/>
        <w:jc w:val="both"/>
        <w:rPr>
          <w:i/>
          <w:i/>
          <w:sz w:val="24"/>
          <w:ins w:id="1044" w:author="cmazziotta" w:date="2006-09-22T12:34:00Z"/>
        </w:rPr>
      </w:pPr>
      <w:ins w:id="1043" w:author="cmazziotta" w:date="2006-09-22T12:34:00Z">
        <w:r>
          <w:rPr>
            <w:i/>
            <w:sz w:val="24"/>
          </w:rPr>
        </w:r>
      </w:ins>
      <w:bookmarkStart w:id="10" w:name="_Ref146084647"/>
      <w:bookmarkStart w:id="11" w:name="_Ref146084647"/>
    </w:p>
    <w:p>
      <w:pPr>
        <w:pStyle w:val="Normal"/>
        <w:autoSpaceDE w:val="false"/>
        <w:jc w:val="both"/>
        <w:rPr>
          <w:i/>
          <w:i/>
          <w:sz w:val="24"/>
          <w:ins w:id="1046" w:author="cmazziotta" w:date="2006-09-22T12:34:00Z"/>
        </w:rPr>
      </w:pPr>
      <w:ins w:id="1045" w:author="cmazziotta" w:date="2006-09-22T12:34:00Z">
        <w:r>
          <w:rPr>
            <w:i/>
            <w:sz w:val="24"/>
          </w:rPr>
        </w:r>
      </w:ins>
    </w:p>
    <w:p>
      <w:pPr>
        <w:pStyle w:val="Normal"/>
        <w:autoSpaceDE w:val="false"/>
        <w:jc w:val="both"/>
        <w:rPr>
          <w:sz w:val="24"/>
          <w:ins w:id="1060" w:author="cmazziotta" w:date="2006-09-21T15:57:00Z"/>
        </w:rPr>
      </w:pPr>
      <w:ins w:id="1047" w:author="cmazziotta" w:date="2006-09-21T15:57:00Z">
        <w:r>
          <w:rPr>
            <w:i/>
            <w:sz w:val="24"/>
          </w:rPr>
          <w:t xml:space="preserve">Tabella </w:t>
        </w:r>
      </w:ins>
      <w:ins w:id="1048" w:author="cmazziotta" w:date="2006-09-21T15:57:00Z">
        <w:r>
          <w:rPr>
            <w:i/>
            <w:sz w:val="24"/>
          </w:rPr>
          <w:fldChar w:fldCharType="begin"/>
        </w:r>
        <w:r>
          <w:rPr>
            <w:sz w:val="24"/>
            <w:i/>
          </w:rPr>
          <w:instrText xml:space="preserve"> SEQ Tabella \* ARABIC </w:instrText>
        </w:r>
        <w:r>
          <w:rPr>
            <w:sz w:val="24"/>
            <w:i/>
          </w:rPr>
          <w:fldChar w:fldCharType="separate"/>
        </w:r>
        <w:r>
          <w:rPr>
            <w:sz w:val="24"/>
            <w:i/>
          </w:rPr>
          <w:t>7</w:t>
        </w:r>
        <w:r>
          <w:rPr>
            <w:sz w:val="24"/>
            <w:i/>
          </w:rPr>
          <w:fldChar w:fldCharType="end"/>
        </w:r>
      </w:ins>
      <w:ins w:id="1049" w:author="cmazziotta" w:date="2006-09-22T12:16:00Z">
        <w:bookmarkEnd w:id="11"/>
        <w:r>
          <w:rPr>
            <w:i/>
            <w:sz w:val="24"/>
          </w:rPr>
          <w:t xml:space="preserve"> </w:t>
        </w:r>
      </w:ins>
      <w:ins w:id="1050" w:author="cmazziotta" w:date="2006-09-22T12:16:00Z">
        <w:r>
          <w:rPr>
            <w:sz w:val="24"/>
          </w:rPr>
          <w:t>I</w:t>
        </w:r>
      </w:ins>
      <w:ins w:id="1051" w:author="cmazziotta" w:date="2006-09-21T15:57:00Z">
        <w:r>
          <w:rPr>
            <w:sz w:val="24"/>
          </w:rPr>
          <w:t xml:space="preserve">ndicatori </w:t>
        </w:r>
      </w:ins>
      <w:ins w:id="1052" w:author="cmazziotta" w:date="2006-09-22T12:17:00Z">
        <w:r>
          <w:rPr>
            <w:sz w:val="24"/>
          </w:rPr>
          <w:t>delle unità operative del</w:t>
        </w:r>
      </w:ins>
      <w:ins w:id="1053" w:author="cmazziotta" w:date="2006-09-21T15:57:00Z">
        <w:r>
          <w:rPr>
            <w:sz w:val="24"/>
          </w:rPr>
          <w:t xml:space="preserve"> </w:t>
        </w:r>
      </w:ins>
      <w:ins w:id="1054" w:author="cmazziotta" w:date="2006-09-22T12:17:00Z">
        <w:r>
          <w:rPr>
            <w:sz w:val="24"/>
          </w:rPr>
          <w:t xml:space="preserve">settore idrico </w:t>
        </w:r>
      </w:ins>
      <w:ins w:id="1055" w:author="cmazziotta" w:date="2006-09-21T15:57:00Z">
        <w:r>
          <w:rPr>
            <w:sz w:val="24"/>
          </w:rPr>
          <w:t xml:space="preserve">suddivisi </w:t>
        </w:r>
      </w:ins>
      <w:ins w:id="1056" w:author="cmazziotta" w:date="2006-09-22T12:17:00Z">
        <w:r>
          <w:rPr>
            <w:sz w:val="24"/>
          </w:rPr>
          <w:t>per classe</w:t>
        </w:r>
      </w:ins>
      <w:ins w:id="1057" w:author="cmazziotta" w:date="2006-09-21T15:57:00Z">
        <w:r>
          <w:rPr>
            <w:sz w:val="24"/>
          </w:rPr>
          <w:t xml:space="preserve"> di efficienza </w:t>
        </w:r>
      </w:ins>
      <w:ins w:id="1058" w:author="cmazziotta" w:date="2006-09-22T12:23:00Z">
        <w:r>
          <w:rPr>
            <w:sz w:val="24"/>
          </w:rPr>
          <w:t>DEA - Cluster dei</w:t>
        </w:r>
      </w:ins>
      <w:ins w:id="1059" w:author="cmazziotta" w:date="2006-09-21T15:57:00Z">
        <w:r>
          <w:rPr>
            <w:sz w:val="24"/>
          </w:rPr>
          <w:t xml:space="preserve"> gestori piccoli</w:t>
        </w:r>
      </w:ins>
    </w:p>
    <w:p>
      <w:pPr>
        <w:pStyle w:val="Normal"/>
        <w:autoSpaceDE w:val="false"/>
        <w:spacing w:lineRule="exact" w:line="120"/>
        <w:jc w:val="both"/>
        <w:rPr>
          <w:sz w:val="24"/>
        </w:rPr>
      </w:pPr>
      <w:r>
        <w:rPr>
          <w:sz w:val="24"/>
        </w:rPr>
      </w:r>
    </w:p>
    <w:tbl>
      <w:tblPr>
        <w:tblW w:w="7076" w:type="dxa"/>
        <w:jc w:val="center"/>
        <w:tblInd w:w="0" w:type="dxa"/>
        <w:tblLayout w:type="fixed"/>
        <w:tblCellMar>
          <w:top w:w="0" w:type="dxa"/>
          <w:left w:w="70" w:type="dxa"/>
          <w:bottom w:w="0" w:type="dxa"/>
          <w:right w:w="70" w:type="dxa"/>
        </w:tblCellMar>
      </w:tblPr>
      <w:tblGrid>
        <w:gridCol w:w="3768"/>
        <w:gridCol w:w="1076"/>
        <w:gridCol w:w="1258"/>
        <w:gridCol w:w="974"/>
      </w:tblGrid>
      <w:tr>
        <w:trPr>
          <w:tblHeader w:val="true"/>
        </w:trPr>
        <w:tc>
          <w:tcPr>
            <w:tcW w:w="3768" w:type="dxa"/>
            <w:tcBorders>
              <w:top w:val="single" w:sz="4" w:space="0" w:color="000000"/>
              <w:bottom w:val="single" w:sz="4" w:space="0" w:color="000000"/>
            </w:tcBorders>
            <w:vAlign w:val="center"/>
          </w:tcPr>
          <w:p>
            <w:pPr>
              <w:pStyle w:val="Normal"/>
              <w:rPr/>
            </w:pPr>
            <w:ins w:id="1061" w:author="cmazziotta" w:date="2006-09-21T15:57:00Z">
              <w:r>
                <w:rPr/>
                <w:t>Indicatori</w:t>
              </w:r>
            </w:ins>
          </w:p>
        </w:tc>
        <w:tc>
          <w:tcPr>
            <w:tcW w:w="1076" w:type="dxa"/>
            <w:tcBorders>
              <w:top w:val="single" w:sz="4" w:space="0" w:color="000000"/>
              <w:bottom w:val="single" w:sz="4" w:space="0" w:color="000000"/>
            </w:tcBorders>
            <w:vAlign w:val="center"/>
          </w:tcPr>
          <w:p>
            <w:pPr>
              <w:pStyle w:val="Normal"/>
              <w:rPr/>
            </w:pPr>
            <w:ins w:id="1062" w:author="cmazziotta" w:date="2006-09-21T15:57:00Z">
              <w:r>
                <w:rPr/>
                <w:t xml:space="preserve">Classe </w:t>
              </w:r>
            </w:ins>
            <w:ins w:id="1063" w:author="cmazziotta" w:date="2006-09-22T12:15:00Z">
              <w:r>
                <w:rPr/>
                <w:t xml:space="preserve">efficienza </w:t>
              </w:r>
            </w:ins>
            <w:ins w:id="1064" w:author="cmazziotta" w:date="2006-09-21T15:57:00Z">
              <w:r>
                <w:rPr/>
                <w:t>DEA</w:t>
              </w:r>
            </w:ins>
          </w:p>
        </w:tc>
        <w:tc>
          <w:tcPr>
            <w:tcW w:w="1258" w:type="dxa"/>
            <w:tcBorders>
              <w:top w:val="single" w:sz="4" w:space="0" w:color="000000"/>
              <w:bottom w:val="single" w:sz="4" w:space="0" w:color="000000"/>
            </w:tcBorders>
            <w:vAlign w:val="center"/>
          </w:tcPr>
          <w:p>
            <w:pPr>
              <w:pStyle w:val="Normal"/>
              <w:rPr/>
            </w:pPr>
            <w:ins w:id="1065" w:author="cmazziotta" w:date="2006-09-21T15:57:00Z">
              <w:r>
                <w:rPr/>
                <w:t>Media</w:t>
              </w:r>
            </w:ins>
          </w:p>
        </w:tc>
        <w:tc>
          <w:tcPr>
            <w:tcW w:w="974" w:type="dxa"/>
            <w:tcBorders>
              <w:top w:val="single" w:sz="4" w:space="0" w:color="000000"/>
              <w:bottom w:val="single" w:sz="4" w:space="0" w:color="000000"/>
            </w:tcBorders>
            <w:vAlign w:val="center"/>
          </w:tcPr>
          <w:p>
            <w:pPr>
              <w:pStyle w:val="Normal"/>
              <w:rPr/>
            </w:pPr>
            <w:ins w:id="1066" w:author="cmazziotta" w:date="2006-09-21T15:57:00Z">
              <w:r>
                <w:rPr/>
                <w:t>Standard Error</w:t>
              </w:r>
            </w:ins>
          </w:p>
        </w:tc>
      </w:tr>
      <w:tr>
        <w:trPr/>
        <w:tc>
          <w:tcPr>
            <w:tcW w:w="3768" w:type="dxa"/>
            <w:vMerge w:val="restart"/>
            <w:tcBorders>
              <w:top w:val="single" w:sz="4" w:space="0" w:color="000000"/>
            </w:tcBorders>
            <w:vAlign w:val="center"/>
          </w:tcPr>
          <w:p>
            <w:pPr>
              <w:pStyle w:val="Normal"/>
              <w:rPr/>
            </w:pPr>
            <w:ins w:id="1067" w:author="cmazziotta" w:date="2006-09-22T12:11:00Z">
              <w:r>
                <w:rPr/>
                <w:t>Redditività</w:t>
              </w:r>
            </w:ins>
            <w:ins w:id="1068" w:author="cmazziotta" w:date="2006-09-22T12:09:00Z">
              <w:r>
                <w:rPr/>
                <w:t xml:space="preserve"> per addetto</w:t>
              </w:r>
            </w:ins>
          </w:p>
        </w:tc>
        <w:tc>
          <w:tcPr>
            <w:tcW w:w="1076" w:type="dxa"/>
            <w:tcBorders>
              <w:top w:val="single" w:sz="4" w:space="0" w:color="000000"/>
            </w:tcBorders>
            <w:vAlign w:val="center"/>
          </w:tcPr>
          <w:p>
            <w:pPr>
              <w:pStyle w:val="Normal"/>
              <w:rPr/>
            </w:pPr>
            <w:ins w:id="1069" w:author="cmazziotta" w:date="2006-09-21T15:57:00Z">
              <w:r>
                <w:rPr/>
                <w:t>1 Bassa</w:t>
              </w:r>
            </w:ins>
          </w:p>
        </w:tc>
        <w:tc>
          <w:tcPr>
            <w:tcW w:w="1258" w:type="dxa"/>
            <w:tcBorders>
              <w:top w:val="single" w:sz="4" w:space="0" w:color="000000"/>
            </w:tcBorders>
            <w:vAlign w:val="center"/>
          </w:tcPr>
          <w:p>
            <w:pPr>
              <w:pStyle w:val="Normal"/>
              <w:rPr/>
            </w:pPr>
            <w:ins w:id="1070" w:author="cmazziotta" w:date="2006-09-21T15:57:00Z">
              <w:r>
                <w:rPr/>
                <w:t>221.312,57</w:t>
              </w:r>
            </w:ins>
          </w:p>
        </w:tc>
        <w:tc>
          <w:tcPr>
            <w:tcW w:w="974" w:type="dxa"/>
            <w:tcBorders>
              <w:top w:val="single" w:sz="4" w:space="0" w:color="000000"/>
            </w:tcBorders>
            <w:vAlign w:val="center"/>
          </w:tcPr>
          <w:p>
            <w:pPr>
              <w:pStyle w:val="Normal"/>
              <w:rPr/>
            </w:pPr>
            <w:ins w:id="1071" w:author="cmazziotta" w:date="2006-09-21T15:57:00Z">
              <w:r>
                <w:rPr/>
                <w:t>33.330,0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072" w:author="cmazziotta" w:date="2006-09-21T15:57:00Z">
              <w:r>
                <w:rPr/>
                <w:t>2 Media</w:t>
              </w:r>
            </w:ins>
          </w:p>
        </w:tc>
        <w:tc>
          <w:tcPr>
            <w:tcW w:w="1258" w:type="dxa"/>
            <w:tcBorders/>
            <w:vAlign w:val="center"/>
          </w:tcPr>
          <w:p>
            <w:pPr>
              <w:pStyle w:val="Normal"/>
              <w:rPr/>
            </w:pPr>
            <w:ins w:id="1073" w:author="cmazziotta" w:date="2006-09-21T15:57:00Z">
              <w:r>
                <w:rPr/>
                <w:t>183.616,91</w:t>
              </w:r>
            </w:ins>
          </w:p>
        </w:tc>
        <w:tc>
          <w:tcPr>
            <w:tcW w:w="974" w:type="dxa"/>
            <w:tcBorders/>
            <w:vAlign w:val="center"/>
          </w:tcPr>
          <w:p>
            <w:pPr>
              <w:pStyle w:val="Normal"/>
              <w:rPr/>
            </w:pPr>
            <w:ins w:id="1074" w:author="cmazziotta" w:date="2006-09-21T15:57:00Z">
              <w:r>
                <w:rPr/>
                <w:t>37.332,13</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075" w:author="cmazziotta" w:date="2006-09-21T15:57:00Z">
              <w:r>
                <w:rPr/>
                <w:t>3 Alta</w:t>
              </w:r>
            </w:ins>
          </w:p>
        </w:tc>
        <w:tc>
          <w:tcPr>
            <w:tcW w:w="1258" w:type="dxa"/>
            <w:tcBorders>
              <w:bottom w:val="single" w:sz="4" w:space="0" w:color="000000"/>
            </w:tcBorders>
            <w:vAlign w:val="center"/>
          </w:tcPr>
          <w:p>
            <w:pPr>
              <w:pStyle w:val="Normal"/>
              <w:rPr/>
            </w:pPr>
            <w:ins w:id="1076" w:author="cmazziotta" w:date="2006-09-21T15:57:00Z">
              <w:r>
                <w:rPr/>
                <w:t>186.971,83</w:t>
              </w:r>
            </w:ins>
          </w:p>
        </w:tc>
        <w:tc>
          <w:tcPr>
            <w:tcW w:w="974" w:type="dxa"/>
            <w:tcBorders>
              <w:bottom w:val="single" w:sz="4" w:space="0" w:color="000000"/>
            </w:tcBorders>
            <w:vAlign w:val="center"/>
          </w:tcPr>
          <w:p>
            <w:pPr>
              <w:pStyle w:val="Normal"/>
              <w:rPr/>
            </w:pPr>
            <w:ins w:id="1077" w:author="cmazziotta" w:date="2006-09-21T15:57:00Z">
              <w:r>
                <w:rPr/>
                <w:t>18.456,41</w:t>
              </w:r>
            </w:ins>
          </w:p>
        </w:tc>
      </w:tr>
      <w:tr>
        <w:trPr/>
        <w:tc>
          <w:tcPr>
            <w:tcW w:w="3768" w:type="dxa"/>
            <w:vMerge w:val="restart"/>
            <w:tcBorders>
              <w:top w:val="single" w:sz="4" w:space="0" w:color="000000"/>
            </w:tcBorders>
            <w:vAlign w:val="center"/>
          </w:tcPr>
          <w:p>
            <w:pPr>
              <w:pStyle w:val="Normal"/>
              <w:rPr/>
            </w:pPr>
            <w:ins w:id="1078" w:author="cmazziotta" w:date="2006-09-21T15:57:00Z">
              <w:r>
                <w:rPr/>
                <w:t>Ricavo pro</w:t>
              </w:r>
            </w:ins>
            <w:ins w:id="1079" w:author="cmazziotta" w:date="2006-09-22T12:11:00Z">
              <w:r>
                <w:rPr/>
                <w:t xml:space="preserve"> </w:t>
              </w:r>
            </w:ins>
            <w:ins w:id="1080" w:author="cmazziotta" w:date="2006-09-21T15:57:00Z">
              <w:r>
                <w:rPr/>
                <w:t xml:space="preserve">capite </w:t>
              </w:r>
            </w:ins>
          </w:p>
        </w:tc>
        <w:tc>
          <w:tcPr>
            <w:tcW w:w="1076" w:type="dxa"/>
            <w:tcBorders>
              <w:top w:val="single" w:sz="4" w:space="0" w:color="000000"/>
            </w:tcBorders>
            <w:vAlign w:val="center"/>
          </w:tcPr>
          <w:p>
            <w:pPr>
              <w:pStyle w:val="Normal"/>
              <w:rPr/>
            </w:pPr>
            <w:ins w:id="1081" w:author="cmazziotta" w:date="2006-09-21T15:57:00Z">
              <w:r>
                <w:rPr/>
                <w:t>1 Bassa</w:t>
              </w:r>
            </w:ins>
          </w:p>
        </w:tc>
        <w:tc>
          <w:tcPr>
            <w:tcW w:w="1258" w:type="dxa"/>
            <w:tcBorders>
              <w:top w:val="single" w:sz="4" w:space="0" w:color="000000"/>
            </w:tcBorders>
            <w:vAlign w:val="center"/>
          </w:tcPr>
          <w:p>
            <w:pPr>
              <w:pStyle w:val="Normal"/>
              <w:rPr/>
            </w:pPr>
            <w:ins w:id="1082" w:author="cmazziotta" w:date="2006-09-21T15:57:00Z">
              <w:r>
                <w:rPr/>
                <w:t>183.177,51</w:t>
              </w:r>
            </w:ins>
          </w:p>
        </w:tc>
        <w:tc>
          <w:tcPr>
            <w:tcW w:w="974" w:type="dxa"/>
            <w:tcBorders>
              <w:top w:val="single" w:sz="4" w:space="0" w:color="000000"/>
            </w:tcBorders>
            <w:vAlign w:val="center"/>
          </w:tcPr>
          <w:p>
            <w:pPr>
              <w:pStyle w:val="Normal"/>
              <w:rPr/>
            </w:pPr>
            <w:ins w:id="1083" w:author="cmazziotta" w:date="2006-09-21T15:57:00Z">
              <w:r>
                <w:rPr/>
                <w:t>22.504,79</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084" w:author="cmazziotta" w:date="2006-09-21T15:57:00Z">
              <w:r>
                <w:rPr/>
                <w:t>2 Media</w:t>
              </w:r>
            </w:ins>
          </w:p>
        </w:tc>
        <w:tc>
          <w:tcPr>
            <w:tcW w:w="1258" w:type="dxa"/>
            <w:tcBorders/>
            <w:vAlign w:val="center"/>
          </w:tcPr>
          <w:p>
            <w:pPr>
              <w:pStyle w:val="Normal"/>
              <w:rPr/>
            </w:pPr>
            <w:ins w:id="1085" w:author="cmazziotta" w:date="2006-09-21T15:57:00Z">
              <w:r>
                <w:rPr/>
                <w:t>169.606,31</w:t>
              </w:r>
            </w:ins>
          </w:p>
        </w:tc>
        <w:tc>
          <w:tcPr>
            <w:tcW w:w="974" w:type="dxa"/>
            <w:tcBorders/>
            <w:vAlign w:val="center"/>
          </w:tcPr>
          <w:p>
            <w:pPr>
              <w:pStyle w:val="Normal"/>
              <w:rPr/>
            </w:pPr>
            <w:ins w:id="1086" w:author="cmazziotta" w:date="2006-09-21T15:57:00Z">
              <w:r>
                <w:rPr/>
                <w:t>34.555,83</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087" w:author="cmazziotta" w:date="2006-09-21T15:57:00Z">
              <w:r>
                <w:rPr/>
                <w:t>3 Alta</w:t>
              </w:r>
            </w:ins>
          </w:p>
        </w:tc>
        <w:tc>
          <w:tcPr>
            <w:tcW w:w="1258" w:type="dxa"/>
            <w:tcBorders>
              <w:bottom w:val="single" w:sz="4" w:space="0" w:color="000000"/>
            </w:tcBorders>
            <w:vAlign w:val="center"/>
          </w:tcPr>
          <w:p>
            <w:pPr>
              <w:pStyle w:val="Normal"/>
              <w:rPr/>
            </w:pPr>
            <w:ins w:id="1088" w:author="cmazziotta" w:date="2006-09-21T15:57:00Z">
              <w:r>
                <w:rPr/>
                <w:t>164.090,97</w:t>
              </w:r>
            </w:ins>
          </w:p>
        </w:tc>
        <w:tc>
          <w:tcPr>
            <w:tcW w:w="974" w:type="dxa"/>
            <w:tcBorders>
              <w:bottom w:val="single" w:sz="4" w:space="0" w:color="000000"/>
            </w:tcBorders>
            <w:vAlign w:val="center"/>
          </w:tcPr>
          <w:p>
            <w:pPr>
              <w:pStyle w:val="Normal"/>
              <w:rPr/>
            </w:pPr>
            <w:ins w:id="1089" w:author="cmazziotta" w:date="2006-09-21T15:57:00Z">
              <w:r>
                <w:rPr/>
                <w:t>18.520,11</w:t>
              </w:r>
            </w:ins>
          </w:p>
        </w:tc>
      </w:tr>
      <w:tr>
        <w:trPr/>
        <w:tc>
          <w:tcPr>
            <w:tcW w:w="3768" w:type="dxa"/>
            <w:vMerge w:val="restart"/>
            <w:tcBorders>
              <w:top w:val="single" w:sz="4" w:space="0" w:color="000000"/>
            </w:tcBorders>
            <w:vAlign w:val="center"/>
          </w:tcPr>
          <w:p>
            <w:pPr>
              <w:pStyle w:val="Normal"/>
              <w:rPr/>
            </w:pPr>
            <w:ins w:id="1090" w:author="cmazziotta" w:date="2006-09-21T15:57:00Z">
              <w:r>
                <w:rPr/>
                <w:t>Valore aggiunto pro</w:t>
              </w:r>
            </w:ins>
            <w:ins w:id="1091" w:author="cmazziotta" w:date="2006-09-22T12:11:00Z">
              <w:r>
                <w:rPr/>
                <w:t xml:space="preserve"> </w:t>
              </w:r>
            </w:ins>
            <w:ins w:id="1092" w:author="cmazziotta" w:date="2006-09-21T15:57:00Z">
              <w:r>
                <w:rPr/>
                <w:t xml:space="preserve">capite </w:t>
              </w:r>
            </w:ins>
          </w:p>
        </w:tc>
        <w:tc>
          <w:tcPr>
            <w:tcW w:w="1076" w:type="dxa"/>
            <w:tcBorders>
              <w:top w:val="single" w:sz="4" w:space="0" w:color="000000"/>
            </w:tcBorders>
            <w:vAlign w:val="center"/>
          </w:tcPr>
          <w:p>
            <w:pPr>
              <w:pStyle w:val="Normal"/>
              <w:rPr/>
            </w:pPr>
            <w:ins w:id="1093" w:author="cmazziotta" w:date="2006-09-21T15:57:00Z">
              <w:r>
                <w:rPr/>
                <w:t>1 Bassa</w:t>
              </w:r>
            </w:ins>
          </w:p>
        </w:tc>
        <w:tc>
          <w:tcPr>
            <w:tcW w:w="1258" w:type="dxa"/>
            <w:tcBorders>
              <w:top w:val="single" w:sz="4" w:space="0" w:color="000000"/>
            </w:tcBorders>
            <w:vAlign w:val="center"/>
          </w:tcPr>
          <w:p>
            <w:pPr>
              <w:pStyle w:val="Normal"/>
              <w:rPr/>
            </w:pPr>
            <w:ins w:id="1094" w:author="cmazziotta" w:date="2006-09-21T15:57:00Z">
              <w:r>
                <w:rPr/>
                <w:t>73.285,71</w:t>
              </w:r>
            </w:ins>
          </w:p>
        </w:tc>
        <w:tc>
          <w:tcPr>
            <w:tcW w:w="974" w:type="dxa"/>
            <w:tcBorders>
              <w:top w:val="single" w:sz="4" w:space="0" w:color="000000"/>
            </w:tcBorders>
            <w:vAlign w:val="center"/>
          </w:tcPr>
          <w:p>
            <w:pPr>
              <w:pStyle w:val="Normal"/>
              <w:rPr/>
            </w:pPr>
            <w:ins w:id="1095" w:author="cmazziotta" w:date="2006-09-21T15:57:00Z">
              <w:r>
                <w:rPr/>
                <w:t>18.726,6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096" w:author="cmazziotta" w:date="2006-09-21T15:57:00Z">
              <w:r>
                <w:rPr/>
                <w:t>2 Media</w:t>
              </w:r>
            </w:ins>
          </w:p>
        </w:tc>
        <w:tc>
          <w:tcPr>
            <w:tcW w:w="1258" w:type="dxa"/>
            <w:tcBorders/>
            <w:vAlign w:val="center"/>
          </w:tcPr>
          <w:p>
            <w:pPr>
              <w:pStyle w:val="Normal"/>
              <w:rPr/>
            </w:pPr>
            <w:ins w:id="1097" w:author="cmazziotta" w:date="2006-09-21T15:57:00Z">
              <w:r>
                <w:rPr/>
                <w:t>67.038,36</w:t>
              </w:r>
            </w:ins>
          </w:p>
        </w:tc>
        <w:tc>
          <w:tcPr>
            <w:tcW w:w="974" w:type="dxa"/>
            <w:tcBorders/>
            <w:vAlign w:val="center"/>
          </w:tcPr>
          <w:p>
            <w:pPr>
              <w:pStyle w:val="Normal"/>
              <w:rPr/>
            </w:pPr>
            <w:ins w:id="1098" w:author="cmazziotta" w:date="2006-09-21T15:57:00Z">
              <w:r>
                <w:rPr/>
                <w:t>9.334,56</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099" w:author="cmazziotta" w:date="2006-09-21T15:57:00Z">
              <w:r>
                <w:rPr/>
                <w:t>3 Alta</w:t>
              </w:r>
            </w:ins>
          </w:p>
        </w:tc>
        <w:tc>
          <w:tcPr>
            <w:tcW w:w="1258" w:type="dxa"/>
            <w:tcBorders>
              <w:bottom w:val="single" w:sz="4" w:space="0" w:color="000000"/>
            </w:tcBorders>
            <w:vAlign w:val="center"/>
          </w:tcPr>
          <w:p>
            <w:pPr>
              <w:pStyle w:val="Normal"/>
              <w:rPr/>
            </w:pPr>
            <w:ins w:id="1100" w:author="cmazziotta" w:date="2006-09-21T15:57:00Z">
              <w:r>
                <w:rPr/>
                <w:t>89.022,65</w:t>
              </w:r>
            </w:ins>
          </w:p>
        </w:tc>
        <w:tc>
          <w:tcPr>
            <w:tcW w:w="974" w:type="dxa"/>
            <w:tcBorders>
              <w:bottom w:val="single" w:sz="4" w:space="0" w:color="000000"/>
            </w:tcBorders>
            <w:vAlign w:val="center"/>
          </w:tcPr>
          <w:p>
            <w:pPr>
              <w:pStyle w:val="Normal"/>
              <w:rPr/>
            </w:pPr>
            <w:ins w:id="1101" w:author="cmazziotta" w:date="2006-09-21T15:57:00Z">
              <w:r>
                <w:rPr/>
                <w:t>18.459,69</w:t>
              </w:r>
            </w:ins>
          </w:p>
        </w:tc>
      </w:tr>
      <w:tr>
        <w:trPr/>
        <w:tc>
          <w:tcPr>
            <w:tcW w:w="3768" w:type="dxa"/>
            <w:vMerge w:val="restart"/>
            <w:tcBorders>
              <w:top w:val="single" w:sz="4" w:space="0" w:color="000000"/>
            </w:tcBorders>
            <w:vAlign w:val="center"/>
          </w:tcPr>
          <w:p>
            <w:pPr>
              <w:pStyle w:val="Normal"/>
              <w:rPr/>
            </w:pPr>
            <w:ins w:id="1102" w:author="cmazziotta" w:date="2006-09-21T15:57:00Z">
              <w:r>
                <w:rPr/>
                <w:t>Costo del lavoro pro</w:t>
              </w:r>
            </w:ins>
            <w:ins w:id="1103" w:author="cmazziotta" w:date="2006-09-22T12:12:00Z">
              <w:r>
                <w:rPr/>
                <w:t xml:space="preserve"> </w:t>
              </w:r>
            </w:ins>
            <w:ins w:id="1104" w:author="cmazziotta" w:date="2006-09-21T15:57:00Z">
              <w:r>
                <w:rPr/>
                <w:t xml:space="preserve">capite </w:t>
              </w:r>
            </w:ins>
          </w:p>
        </w:tc>
        <w:tc>
          <w:tcPr>
            <w:tcW w:w="1076" w:type="dxa"/>
            <w:tcBorders>
              <w:top w:val="single" w:sz="4" w:space="0" w:color="000000"/>
            </w:tcBorders>
            <w:vAlign w:val="center"/>
          </w:tcPr>
          <w:p>
            <w:pPr>
              <w:pStyle w:val="Normal"/>
              <w:rPr/>
            </w:pPr>
            <w:ins w:id="1105" w:author="cmazziotta" w:date="2006-09-21T15:57:00Z">
              <w:r>
                <w:rPr/>
                <w:t>1 Bassa</w:t>
              </w:r>
            </w:ins>
          </w:p>
        </w:tc>
        <w:tc>
          <w:tcPr>
            <w:tcW w:w="1258" w:type="dxa"/>
            <w:tcBorders>
              <w:top w:val="single" w:sz="4" w:space="0" w:color="000000"/>
            </w:tcBorders>
            <w:vAlign w:val="center"/>
          </w:tcPr>
          <w:p>
            <w:pPr>
              <w:pStyle w:val="Normal"/>
              <w:rPr/>
            </w:pPr>
            <w:ins w:id="1106" w:author="cmazziotta" w:date="2006-09-21T15:57:00Z">
              <w:r>
                <w:rPr/>
                <w:t>43.046,90</w:t>
              </w:r>
            </w:ins>
          </w:p>
        </w:tc>
        <w:tc>
          <w:tcPr>
            <w:tcW w:w="974" w:type="dxa"/>
            <w:tcBorders>
              <w:top w:val="single" w:sz="4" w:space="0" w:color="000000"/>
            </w:tcBorders>
            <w:vAlign w:val="center"/>
          </w:tcPr>
          <w:p>
            <w:pPr>
              <w:pStyle w:val="Normal"/>
              <w:rPr/>
            </w:pPr>
            <w:ins w:id="1107" w:author="cmazziotta" w:date="2006-09-21T15:57:00Z">
              <w:r>
                <w:rPr/>
                <w:t>5.322,50</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08" w:author="cmazziotta" w:date="2006-09-21T15:57:00Z">
              <w:r>
                <w:rPr/>
                <w:t>2 Media</w:t>
              </w:r>
            </w:ins>
          </w:p>
        </w:tc>
        <w:tc>
          <w:tcPr>
            <w:tcW w:w="1258" w:type="dxa"/>
            <w:tcBorders/>
            <w:vAlign w:val="center"/>
          </w:tcPr>
          <w:p>
            <w:pPr>
              <w:pStyle w:val="Normal"/>
              <w:rPr/>
            </w:pPr>
            <w:ins w:id="1109" w:author="cmazziotta" w:date="2006-09-21T15:57:00Z">
              <w:r>
                <w:rPr/>
                <w:t>37.451,61</w:t>
              </w:r>
            </w:ins>
          </w:p>
        </w:tc>
        <w:tc>
          <w:tcPr>
            <w:tcW w:w="974" w:type="dxa"/>
            <w:tcBorders/>
            <w:vAlign w:val="center"/>
          </w:tcPr>
          <w:p>
            <w:pPr>
              <w:pStyle w:val="Normal"/>
              <w:rPr/>
            </w:pPr>
            <w:ins w:id="1110" w:author="cmazziotta" w:date="2006-09-21T15:57:00Z">
              <w:r>
                <w:rPr/>
                <w:t>2.049,4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11" w:author="cmazziotta" w:date="2006-09-21T15:57:00Z">
              <w:r>
                <w:rPr/>
                <w:t>3 Alta</w:t>
              </w:r>
            </w:ins>
          </w:p>
        </w:tc>
        <w:tc>
          <w:tcPr>
            <w:tcW w:w="1258" w:type="dxa"/>
            <w:tcBorders>
              <w:bottom w:val="single" w:sz="4" w:space="0" w:color="000000"/>
            </w:tcBorders>
            <w:vAlign w:val="center"/>
          </w:tcPr>
          <w:p>
            <w:pPr>
              <w:pStyle w:val="Normal"/>
              <w:rPr/>
            </w:pPr>
            <w:ins w:id="1112" w:author="cmazziotta" w:date="2006-09-21T15:57:00Z">
              <w:r>
                <w:rPr/>
                <w:t>36.924,87</w:t>
              </w:r>
            </w:ins>
          </w:p>
        </w:tc>
        <w:tc>
          <w:tcPr>
            <w:tcW w:w="974" w:type="dxa"/>
            <w:tcBorders>
              <w:bottom w:val="single" w:sz="4" w:space="0" w:color="000000"/>
            </w:tcBorders>
            <w:vAlign w:val="center"/>
          </w:tcPr>
          <w:p>
            <w:pPr>
              <w:pStyle w:val="Normal"/>
              <w:rPr/>
            </w:pPr>
            <w:ins w:id="1113" w:author="cmazziotta" w:date="2006-09-21T15:57:00Z">
              <w:r>
                <w:rPr/>
                <w:t>3.116,66</w:t>
              </w:r>
            </w:ins>
          </w:p>
        </w:tc>
      </w:tr>
      <w:tr>
        <w:trPr/>
        <w:tc>
          <w:tcPr>
            <w:tcW w:w="3768" w:type="dxa"/>
            <w:vMerge w:val="restart"/>
            <w:tcBorders>
              <w:top w:val="single" w:sz="4" w:space="0" w:color="000000"/>
            </w:tcBorders>
            <w:vAlign w:val="center"/>
          </w:tcPr>
          <w:p>
            <w:pPr>
              <w:pStyle w:val="Normal"/>
              <w:rPr/>
            </w:pPr>
            <w:ins w:id="1114" w:author="cmazziotta" w:date="2006-09-21T15:57:00Z">
              <w:r>
                <w:rPr/>
                <w:t xml:space="preserve">Costi operativi </w:t>
              </w:r>
            </w:ins>
            <w:ins w:id="1115" w:author="cmazziotta" w:date="2006-09-22T12:12:00Z">
              <w:r>
                <w:rPr/>
                <w:t>pro capite</w:t>
              </w:r>
            </w:ins>
          </w:p>
        </w:tc>
        <w:tc>
          <w:tcPr>
            <w:tcW w:w="1076" w:type="dxa"/>
            <w:tcBorders>
              <w:top w:val="single" w:sz="4" w:space="0" w:color="000000"/>
            </w:tcBorders>
            <w:vAlign w:val="center"/>
          </w:tcPr>
          <w:p>
            <w:pPr>
              <w:pStyle w:val="Normal"/>
              <w:rPr/>
            </w:pPr>
            <w:ins w:id="1116" w:author="cmazziotta" w:date="2006-09-21T15:57:00Z">
              <w:r>
                <w:rPr/>
                <w:t>1 Bassa</w:t>
              </w:r>
            </w:ins>
          </w:p>
        </w:tc>
        <w:tc>
          <w:tcPr>
            <w:tcW w:w="1258" w:type="dxa"/>
            <w:tcBorders>
              <w:top w:val="single" w:sz="4" w:space="0" w:color="000000"/>
            </w:tcBorders>
            <w:vAlign w:val="center"/>
          </w:tcPr>
          <w:p>
            <w:pPr>
              <w:pStyle w:val="Normal"/>
              <w:rPr/>
            </w:pPr>
            <w:ins w:id="1117" w:author="cmazziotta" w:date="2006-09-21T15:57:00Z">
              <w:r>
                <w:rPr/>
                <w:t>181.628,15</w:t>
              </w:r>
            </w:ins>
          </w:p>
        </w:tc>
        <w:tc>
          <w:tcPr>
            <w:tcW w:w="974" w:type="dxa"/>
            <w:tcBorders>
              <w:top w:val="single" w:sz="4" w:space="0" w:color="000000"/>
            </w:tcBorders>
            <w:vAlign w:val="center"/>
          </w:tcPr>
          <w:p>
            <w:pPr>
              <w:pStyle w:val="Normal"/>
              <w:rPr/>
            </w:pPr>
            <w:ins w:id="1118" w:author="cmazziotta" w:date="2006-09-21T15:57:00Z">
              <w:r>
                <w:rPr/>
                <w:t>22.682,79</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19" w:author="cmazziotta" w:date="2006-09-21T15:57:00Z">
              <w:r>
                <w:rPr/>
                <w:t>2 Media</w:t>
              </w:r>
            </w:ins>
          </w:p>
        </w:tc>
        <w:tc>
          <w:tcPr>
            <w:tcW w:w="1258" w:type="dxa"/>
            <w:tcBorders/>
            <w:vAlign w:val="center"/>
          </w:tcPr>
          <w:p>
            <w:pPr>
              <w:pStyle w:val="Normal"/>
              <w:rPr/>
            </w:pPr>
            <w:ins w:id="1120" w:author="cmazziotta" w:date="2006-09-21T15:57:00Z">
              <w:r>
                <w:rPr/>
                <w:t>147.120,78</w:t>
              </w:r>
            </w:ins>
          </w:p>
        </w:tc>
        <w:tc>
          <w:tcPr>
            <w:tcW w:w="974" w:type="dxa"/>
            <w:tcBorders/>
            <w:vAlign w:val="center"/>
          </w:tcPr>
          <w:p>
            <w:pPr>
              <w:pStyle w:val="Normal"/>
              <w:rPr/>
            </w:pPr>
            <w:ins w:id="1121" w:author="cmazziotta" w:date="2006-09-21T15:57:00Z">
              <w:r>
                <w:rPr/>
                <w:t>28.524,74</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22" w:author="cmazziotta" w:date="2006-09-21T15:57:00Z">
              <w:r>
                <w:rPr/>
                <w:t>3 Alta</w:t>
              </w:r>
            </w:ins>
          </w:p>
        </w:tc>
        <w:tc>
          <w:tcPr>
            <w:tcW w:w="1258" w:type="dxa"/>
            <w:tcBorders>
              <w:bottom w:val="single" w:sz="4" w:space="0" w:color="000000"/>
            </w:tcBorders>
            <w:vAlign w:val="center"/>
          </w:tcPr>
          <w:p>
            <w:pPr>
              <w:pStyle w:val="Normal"/>
              <w:rPr/>
            </w:pPr>
            <w:ins w:id="1123" w:author="cmazziotta" w:date="2006-09-21T15:57:00Z">
              <w:r>
                <w:rPr/>
                <w:t>127.908,43</w:t>
              </w:r>
            </w:ins>
          </w:p>
        </w:tc>
        <w:tc>
          <w:tcPr>
            <w:tcW w:w="974" w:type="dxa"/>
            <w:tcBorders>
              <w:bottom w:val="single" w:sz="4" w:space="0" w:color="000000"/>
            </w:tcBorders>
            <w:vAlign w:val="center"/>
          </w:tcPr>
          <w:p>
            <w:pPr>
              <w:pStyle w:val="Normal"/>
              <w:rPr/>
            </w:pPr>
            <w:ins w:id="1124" w:author="cmazziotta" w:date="2006-09-21T15:57:00Z">
              <w:r>
                <w:rPr/>
                <w:t>7.499,64</w:t>
              </w:r>
            </w:ins>
          </w:p>
        </w:tc>
      </w:tr>
      <w:tr>
        <w:trPr/>
        <w:tc>
          <w:tcPr>
            <w:tcW w:w="3768" w:type="dxa"/>
            <w:vMerge w:val="restart"/>
            <w:tcBorders>
              <w:top w:val="single" w:sz="4" w:space="0" w:color="000000"/>
            </w:tcBorders>
            <w:vAlign w:val="center"/>
          </w:tcPr>
          <w:p>
            <w:pPr>
              <w:pStyle w:val="Normal"/>
              <w:rPr/>
            </w:pPr>
            <w:ins w:id="1125" w:author="cmazziotta" w:date="2006-09-21T15:57:00Z">
              <w:r>
                <w:rPr/>
                <w:t xml:space="preserve">Costi </w:t>
              </w:r>
            </w:ins>
            <w:ins w:id="1126" w:author="cmazziotta" w:date="2006-09-22T12:12:00Z">
              <w:r>
                <w:rPr/>
                <w:t>totali pro capite</w:t>
              </w:r>
            </w:ins>
          </w:p>
        </w:tc>
        <w:tc>
          <w:tcPr>
            <w:tcW w:w="1076" w:type="dxa"/>
            <w:tcBorders>
              <w:top w:val="single" w:sz="4" w:space="0" w:color="000000"/>
            </w:tcBorders>
            <w:vAlign w:val="center"/>
          </w:tcPr>
          <w:p>
            <w:pPr>
              <w:pStyle w:val="Normal"/>
              <w:rPr/>
            </w:pPr>
            <w:ins w:id="1127" w:author="cmazziotta" w:date="2006-09-21T15:57:00Z">
              <w:r>
                <w:rPr/>
                <w:t>1 Bassa</w:t>
              </w:r>
            </w:ins>
          </w:p>
        </w:tc>
        <w:tc>
          <w:tcPr>
            <w:tcW w:w="1258" w:type="dxa"/>
            <w:tcBorders>
              <w:top w:val="single" w:sz="4" w:space="0" w:color="000000"/>
            </w:tcBorders>
            <w:vAlign w:val="center"/>
          </w:tcPr>
          <w:p>
            <w:pPr>
              <w:pStyle w:val="Normal"/>
              <w:rPr/>
            </w:pPr>
            <w:ins w:id="1128" w:author="cmazziotta" w:date="2006-09-21T15:57:00Z">
              <w:r>
                <w:rPr/>
                <w:t>221.840,80</w:t>
              </w:r>
            </w:ins>
          </w:p>
        </w:tc>
        <w:tc>
          <w:tcPr>
            <w:tcW w:w="974" w:type="dxa"/>
            <w:tcBorders>
              <w:top w:val="single" w:sz="4" w:space="0" w:color="000000"/>
            </w:tcBorders>
            <w:vAlign w:val="center"/>
          </w:tcPr>
          <w:p>
            <w:pPr>
              <w:pStyle w:val="Normal"/>
              <w:rPr/>
            </w:pPr>
            <w:ins w:id="1129" w:author="cmazziotta" w:date="2006-09-21T15:57:00Z">
              <w:r>
                <w:rPr/>
                <w:t>28.496,96</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30" w:author="cmazziotta" w:date="2006-09-21T15:57:00Z">
              <w:r>
                <w:rPr/>
                <w:t>2 Media</w:t>
              </w:r>
            </w:ins>
          </w:p>
        </w:tc>
        <w:tc>
          <w:tcPr>
            <w:tcW w:w="1258" w:type="dxa"/>
            <w:tcBorders/>
            <w:vAlign w:val="center"/>
          </w:tcPr>
          <w:p>
            <w:pPr>
              <w:pStyle w:val="Normal"/>
              <w:rPr/>
            </w:pPr>
            <w:ins w:id="1131" w:author="cmazziotta" w:date="2006-09-21T15:57:00Z">
              <w:r>
                <w:rPr/>
                <w:t>177.689,77</w:t>
              </w:r>
            </w:ins>
          </w:p>
        </w:tc>
        <w:tc>
          <w:tcPr>
            <w:tcW w:w="974" w:type="dxa"/>
            <w:tcBorders/>
            <w:vAlign w:val="center"/>
          </w:tcPr>
          <w:p>
            <w:pPr>
              <w:pStyle w:val="Normal"/>
              <w:rPr/>
            </w:pPr>
            <w:ins w:id="1132" w:author="cmazziotta" w:date="2006-09-21T15:57:00Z">
              <w:r>
                <w:rPr/>
                <w:t>35.355,61</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33" w:author="cmazziotta" w:date="2006-09-21T15:57:00Z">
              <w:r>
                <w:rPr/>
                <w:t>3 Alta</w:t>
              </w:r>
            </w:ins>
          </w:p>
        </w:tc>
        <w:tc>
          <w:tcPr>
            <w:tcW w:w="1258" w:type="dxa"/>
            <w:tcBorders>
              <w:bottom w:val="single" w:sz="4" w:space="0" w:color="000000"/>
            </w:tcBorders>
            <w:vAlign w:val="center"/>
          </w:tcPr>
          <w:p>
            <w:pPr>
              <w:pStyle w:val="Normal"/>
              <w:rPr/>
            </w:pPr>
            <w:ins w:id="1134" w:author="cmazziotta" w:date="2006-09-21T15:57:00Z">
              <w:r>
                <w:rPr/>
                <w:t>167.675,61</w:t>
              </w:r>
            </w:ins>
          </w:p>
        </w:tc>
        <w:tc>
          <w:tcPr>
            <w:tcW w:w="974" w:type="dxa"/>
            <w:tcBorders>
              <w:bottom w:val="single" w:sz="4" w:space="0" w:color="000000"/>
            </w:tcBorders>
            <w:vAlign w:val="center"/>
          </w:tcPr>
          <w:p>
            <w:pPr>
              <w:pStyle w:val="Normal"/>
              <w:rPr/>
            </w:pPr>
            <w:ins w:id="1135" w:author="cmazziotta" w:date="2006-09-21T15:57:00Z">
              <w:r>
                <w:rPr/>
                <w:t>8.602,03</w:t>
              </w:r>
            </w:ins>
          </w:p>
        </w:tc>
      </w:tr>
      <w:tr>
        <w:trPr/>
        <w:tc>
          <w:tcPr>
            <w:tcW w:w="3768" w:type="dxa"/>
            <w:vMerge w:val="restart"/>
            <w:tcBorders>
              <w:top w:val="single" w:sz="4" w:space="0" w:color="000000"/>
            </w:tcBorders>
            <w:vAlign w:val="center"/>
          </w:tcPr>
          <w:p>
            <w:pPr>
              <w:pStyle w:val="Normal"/>
              <w:rPr/>
            </w:pPr>
            <w:ins w:id="1136" w:author="cmazziotta" w:date="2006-09-21T15:57:00Z">
              <w:r>
                <w:rPr/>
                <w:t xml:space="preserve">Tasso di investimento </w:t>
              </w:r>
            </w:ins>
          </w:p>
        </w:tc>
        <w:tc>
          <w:tcPr>
            <w:tcW w:w="1076" w:type="dxa"/>
            <w:tcBorders>
              <w:top w:val="single" w:sz="4" w:space="0" w:color="000000"/>
            </w:tcBorders>
            <w:vAlign w:val="center"/>
          </w:tcPr>
          <w:p>
            <w:pPr>
              <w:pStyle w:val="Normal"/>
              <w:rPr/>
            </w:pPr>
            <w:ins w:id="1137" w:author="cmazziotta" w:date="2006-09-21T15:57:00Z">
              <w:r>
                <w:rPr/>
                <w:t>1 Bassa</w:t>
              </w:r>
            </w:ins>
          </w:p>
        </w:tc>
        <w:tc>
          <w:tcPr>
            <w:tcW w:w="1258" w:type="dxa"/>
            <w:tcBorders>
              <w:top w:val="single" w:sz="4" w:space="0" w:color="000000"/>
            </w:tcBorders>
            <w:vAlign w:val="center"/>
          </w:tcPr>
          <w:p>
            <w:pPr>
              <w:pStyle w:val="Normal"/>
              <w:rPr/>
            </w:pPr>
            <w:ins w:id="1138" w:author="cmazziotta" w:date="2006-09-21T15:57:00Z">
              <w:r>
                <w:rPr/>
                <w:t>0,29</w:t>
              </w:r>
            </w:ins>
          </w:p>
        </w:tc>
        <w:tc>
          <w:tcPr>
            <w:tcW w:w="974" w:type="dxa"/>
            <w:tcBorders>
              <w:top w:val="single" w:sz="4" w:space="0" w:color="000000"/>
            </w:tcBorders>
            <w:vAlign w:val="center"/>
          </w:tcPr>
          <w:p>
            <w:pPr>
              <w:pStyle w:val="Normal"/>
              <w:rPr/>
            </w:pPr>
            <w:ins w:id="1139" w:author="cmazziotta" w:date="2006-09-21T15:57:00Z">
              <w:r>
                <w:rPr/>
                <w:t>0,08</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40" w:author="cmazziotta" w:date="2006-09-21T15:57:00Z">
              <w:r>
                <w:rPr/>
                <w:t>2 Media</w:t>
              </w:r>
            </w:ins>
          </w:p>
        </w:tc>
        <w:tc>
          <w:tcPr>
            <w:tcW w:w="1258" w:type="dxa"/>
            <w:tcBorders/>
            <w:vAlign w:val="center"/>
          </w:tcPr>
          <w:p>
            <w:pPr>
              <w:pStyle w:val="Normal"/>
              <w:rPr/>
            </w:pPr>
            <w:ins w:id="1141" w:author="cmazziotta" w:date="2006-09-21T15:57:00Z">
              <w:r>
                <w:rPr/>
                <w:t>0,25</w:t>
              </w:r>
            </w:ins>
          </w:p>
        </w:tc>
        <w:tc>
          <w:tcPr>
            <w:tcW w:w="974" w:type="dxa"/>
            <w:tcBorders/>
            <w:vAlign w:val="center"/>
          </w:tcPr>
          <w:p>
            <w:pPr>
              <w:pStyle w:val="Normal"/>
              <w:rPr/>
            </w:pPr>
            <w:ins w:id="1142" w:author="cmazziotta" w:date="2006-09-21T15:57:00Z">
              <w:r>
                <w:rPr/>
                <w:t>0,06</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43" w:author="cmazziotta" w:date="2006-09-21T15:57:00Z">
              <w:r>
                <w:rPr/>
                <w:t>3 Alta</w:t>
              </w:r>
            </w:ins>
          </w:p>
        </w:tc>
        <w:tc>
          <w:tcPr>
            <w:tcW w:w="1258" w:type="dxa"/>
            <w:tcBorders>
              <w:bottom w:val="single" w:sz="4" w:space="0" w:color="000000"/>
            </w:tcBorders>
            <w:vAlign w:val="center"/>
          </w:tcPr>
          <w:p>
            <w:pPr>
              <w:pStyle w:val="Normal"/>
              <w:rPr/>
            </w:pPr>
            <w:ins w:id="1144" w:author="cmazziotta" w:date="2006-09-21T15:57:00Z">
              <w:r>
                <w:rPr/>
                <w:t>0,23</w:t>
              </w:r>
            </w:ins>
          </w:p>
        </w:tc>
        <w:tc>
          <w:tcPr>
            <w:tcW w:w="974" w:type="dxa"/>
            <w:tcBorders>
              <w:bottom w:val="single" w:sz="4" w:space="0" w:color="000000"/>
            </w:tcBorders>
            <w:vAlign w:val="center"/>
          </w:tcPr>
          <w:p>
            <w:pPr>
              <w:pStyle w:val="Normal"/>
              <w:rPr/>
            </w:pPr>
            <w:ins w:id="1145" w:author="cmazziotta" w:date="2006-09-21T15:57:00Z">
              <w:r>
                <w:rPr/>
                <w:t>0,07</w:t>
              </w:r>
            </w:ins>
          </w:p>
        </w:tc>
      </w:tr>
      <w:tr>
        <w:trPr/>
        <w:tc>
          <w:tcPr>
            <w:tcW w:w="3768" w:type="dxa"/>
            <w:vMerge w:val="restart"/>
            <w:tcBorders>
              <w:top w:val="single" w:sz="4" w:space="0" w:color="000000"/>
            </w:tcBorders>
            <w:vAlign w:val="center"/>
          </w:tcPr>
          <w:p>
            <w:pPr>
              <w:pStyle w:val="Normal"/>
              <w:rPr/>
            </w:pPr>
            <w:ins w:id="1146" w:author="cmazziotta" w:date="2006-09-21T15:57:00Z">
              <w:r>
                <w:rPr/>
                <w:t xml:space="preserve">Costi operativi </w:t>
              </w:r>
            </w:ins>
            <w:ins w:id="1147" w:author="cmazziotta" w:date="2006-09-22T12:12:00Z">
              <w:r>
                <w:rPr/>
                <w:t>per unità di output</w:t>
              </w:r>
            </w:ins>
          </w:p>
        </w:tc>
        <w:tc>
          <w:tcPr>
            <w:tcW w:w="1076" w:type="dxa"/>
            <w:tcBorders>
              <w:top w:val="single" w:sz="4" w:space="0" w:color="000000"/>
            </w:tcBorders>
            <w:vAlign w:val="center"/>
          </w:tcPr>
          <w:p>
            <w:pPr>
              <w:pStyle w:val="Normal"/>
              <w:rPr/>
            </w:pPr>
            <w:ins w:id="1148" w:author="cmazziotta" w:date="2006-09-21T15:57:00Z">
              <w:r>
                <w:rPr/>
                <w:t>1 Bassa</w:t>
              </w:r>
            </w:ins>
          </w:p>
        </w:tc>
        <w:tc>
          <w:tcPr>
            <w:tcW w:w="1258" w:type="dxa"/>
            <w:tcBorders>
              <w:top w:val="single" w:sz="4" w:space="0" w:color="000000"/>
            </w:tcBorders>
            <w:vAlign w:val="center"/>
          </w:tcPr>
          <w:p>
            <w:pPr>
              <w:pStyle w:val="Normal"/>
              <w:rPr/>
            </w:pPr>
            <w:ins w:id="1149" w:author="cmazziotta" w:date="2006-09-21T15:57:00Z">
              <w:r>
                <w:rPr/>
                <w:t>0,76</w:t>
              </w:r>
            </w:ins>
          </w:p>
        </w:tc>
        <w:tc>
          <w:tcPr>
            <w:tcW w:w="974" w:type="dxa"/>
            <w:tcBorders>
              <w:top w:val="single" w:sz="4" w:space="0" w:color="000000"/>
            </w:tcBorders>
            <w:vAlign w:val="center"/>
          </w:tcPr>
          <w:p>
            <w:pPr>
              <w:pStyle w:val="Normal"/>
              <w:rPr/>
            </w:pPr>
            <w:ins w:id="1150" w:author="cmazziotta" w:date="2006-09-21T15:57:00Z">
              <w:r>
                <w:rPr/>
                <w:t>0,11</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51" w:author="cmazziotta" w:date="2006-09-21T15:57:00Z">
              <w:r>
                <w:rPr/>
                <w:t>2 Media</w:t>
              </w:r>
            </w:ins>
          </w:p>
        </w:tc>
        <w:tc>
          <w:tcPr>
            <w:tcW w:w="1258" w:type="dxa"/>
            <w:tcBorders/>
            <w:vAlign w:val="center"/>
          </w:tcPr>
          <w:p>
            <w:pPr>
              <w:pStyle w:val="Normal"/>
              <w:rPr/>
            </w:pPr>
            <w:ins w:id="1152" w:author="cmazziotta" w:date="2006-09-21T15:57:00Z">
              <w:r>
                <w:rPr/>
                <w:t>0,95</w:t>
              </w:r>
            </w:ins>
          </w:p>
        </w:tc>
        <w:tc>
          <w:tcPr>
            <w:tcW w:w="974" w:type="dxa"/>
            <w:tcBorders/>
            <w:vAlign w:val="center"/>
          </w:tcPr>
          <w:p>
            <w:pPr>
              <w:pStyle w:val="Normal"/>
              <w:rPr/>
            </w:pPr>
            <w:ins w:id="1153" w:author="cmazziotta" w:date="2006-09-21T15:57:00Z">
              <w:r>
                <w:rPr/>
                <w:t>0,24</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54" w:author="cmazziotta" w:date="2006-09-21T15:57:00Z">
              <w:r>
                <w:rPr/>
                <w:t>3 Alta</w:t>
              </w:r>
            </w:ins>
          </w:p>
        </w:tc>
        <w:tc>
          <w:tcPr>
            <w:tcW w:w="1258" w:type="dxa"/>
            <w:tcBorders>
              <w:bottom w:val="single" w:sz="4" w:space="0" w:color="000000"/>
            </w:tcBorders>
            <w:vAlign w:val="center"/>
          </w:tcPr>
          <w:p>
            <w:pPr>
              <w:pStyle w:val="Normal"/>
              <w:rPr/>
            </w:pPr>
            <w:ins w:id="1155" w:author="cmazziotta" w:date="2006-09-21T15:57:00Z">
              <w:r>
                <w:rPr/>
                <w:t>0,65</w:t>
              </w:r>
            </w:ins>
          </w:p>
        </w:tc>
        <w:tc>
          <w:tcPr>
            <w:tcW w:w="974" w:type="dxa"/>
            <w:tcBorders>
              <w:bottom w:val="single" w:sz="4" w:space="0" w:color="000000"/>
            </w:tcBorders>
            <w:vAlign w:val="center"/>
          </w:tcPr>
          <w:p>
            <w:pPr>
              <w:pStyle w:val="Normal"/>
              <w:rPr/>
            </w:pPr>
            <w:ins w:id="1156" w:author="cmazziotta" w:date="2006-09-21T15:57:00Z">
              <w:r>
                <w:rPr/>
                <w:t>0,10</w:t>
              </w:r>
            </w:ins>
          </w:p>
        </w:tc>
      </w:tr>
      <w:tr>
        <w:trPr/>
        <w:tc>
          <w:tcPr>
            <w:tcW w:w="3768" w:type="dxa"/>
            <w:vMerge w:val="restart"/>
            <w:tcBorders>
              <w:top w:val="single" w:sz="4" w:space="0" w:color="000000"/>
            </w:tcBorders>
            <w:vAlign w:val="center"/>
          </w:tcPr>
          <w:p>
            <w:pPr>
              <w:pStyle w:val="Normal"/>
              <w:rPr/>
            </w:pPr>
            <w:ins w:id="1157" w:author="cmazziotta" w:date="2006-09-21T15:57:00Z">
              <w:r>
                <w:rPr/>
                <w:t xml:space="preserve">Costi </w:t>
              </w:r>
            </w:ins>
            <w:ins w:id="1158" w:author="cmazziotta" w:date="2006-09-22T12:13:00Z">
              <w:r>
                <w:rPr/>
                <w:t>totali per unità di output</w:t>
              </w:r>
            </w:ins>
          </w:p>
        </w:tc>
        <w:tc>
          <w:tcPr>
            <w:tcW w:w="1076" w:type="dxa"/>
            <w:tcBorders>
              <w:top w:val="single" w:sz="4" w:space="0" w:color="000000"/>
            </w:tcBorders>
            <w:vAlign w:val="center"/>
          </w:tcPr>
          <w:p>
            <w:pPr>
              <w:pStyle w:val="Normal"/>
              <w:rPr/>
            </w:pPr>
            <w:ins w:id="1159" w:author="cmazziotta" w:date="2006-09-21T15:57:00Z">
              <w:r>
                <w:rPr/>
                <w:t>1 Bassa</w:t>
              </w:r>
            </w:ins>
          </w:p>
        </w:tc>
        <w:tc>
          <w:tcPr>
            <w:tcW w:w="1258" w:type="dxa"/>
            <w:tcBorders>
              <w:top w:val="single" w:sz="4" w:space="0" w:color="000000"/>
            </w:tcBorders>
            <w:vAlign w:val="center"/>
          </w:tcPr>
          <w:p>
            <w:pPr>
              <w:pStyle w:val="Normal"/>
              <w:rPr/>
            </w:pPr>
            <w:ins w:id="1160" w:author="cmazziotta" w:date="2006-09-21T15:57:00Z">
              <w:r>
                <w:rPr/>
                <w:t>0,91</w:t>
              </w:r>
            </w:ins>
          </w:p>
        </w:tc>
        <w:tc>
          <w:tcPr>
            <w:tcW w:w="974" w:type="dxa"/>
            <w:tcBorders>
              <w:top w:val="single" w:sz="4" w:space="0" w:color="000000"/>
            </w:tcBorders>
            <w:vAlign w:val="center"/>
          </w:tcPr>
          <w:p>
            <w:pPr>
              <w:pStyle w:val="Normal"/>
              <w:rPr/>
            </w:pPr>
            <w:ins w:id="1161" w:author="cmazziotta" w:date="2006-09-21T15:57:00Z">
              <w:r>
                <w:rPr/>
                <w:t>0,12</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62" w:author="cmazziotta" w:date="2006-09-21T15:57:00Z">
              <w:r>
                <w:rPr/>
                <w:t>2 Media</w:t>
              </w:r>
            </w:ins>
          </w:p>
        </w:tc>
        <w:tc>
          <w:tcPr>
            <w:tcW w:w="1258" w:type="dxa"/>
            <w:tcBorders/>
            <w:vAlign w:val="center"/>
          </w:tcPr>
          <w:p>
            <w:pPr>
              <w:pStyle w:val="Normal"/>
              <w:rPr/>
            </w:pPr>
            <w:ins w:id="1163" w:author="cmazziotta" w:date="2006-09-21T15:57:00Z">
              <w:r>
                <w:rPr/>
                <w:t>1,15</w:t>
              </w:r>
            </w:ins>
          </w:p>
        </w:tc>
        <w:tc>
          <w:tcPr>
            <w:tcW w:w="974" w:type="dxa"/>
            <w:tcBorders/>
            <w:vAlign w:val="center"/>
          </w:tcPr>
          <w:p>
            <w:pPr>
              <w:pStyle w:val="Normal"/>
              <w:rPr/>
            </w:pPr>
            <w:ins w:id="1164" w:author="cmazziotta" w:date="2006-09-21T15:57:00Z">
              <w:r>
                <w:rPr/>
                <w:t>0,31</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65" w:author="cmazziotta" w:date="2006-09-21T15:57:00Z">
              <w:r>
                <w:rPr/>
                <w:t>3 Alta</w:t>
              </w:r>
            </w:ins>
          </w:p>
        </w:tc>
        <w:tc>
          <w:tcPr>
            <w:tcW w:w="1258" w:type="dxa"/>
            <w:tcBorders>
              <w:bottom w:val="single" w:sz="4" w:space="0" w:color="000000"/>
            </w:tcBorders>
            <w:vAlign w:val="center"/>
          </w:tcPr>
          <w:p>
            <w:pPr>
              <w:pStyle w:val="Normal"/>
              <w:rPr/>
            </w:pPr>
            <w:ins w:id="1166" w:author="cmazziotta" w:date="2006-09-21T15:57:00Z">
              <w:r>
                <w:rPr/>
                <w:t>0,82</w:t>
              </w:r>
            </w:ins>
          </w:p>
        </w:tc>
        <w:tc>
          <w:tcPr>
            <w:tcW w:w="974" w:type="dxa"/>
            <w:tcBorders>
              <w:bottom w:val="single" w:sz="4" w:space="0" w:color="000000"/>
            </w:tcBorders>
            <w:vAlign w:val="center"/>
          </w:tcPr>
          <w:p>
            <w:pPr>
              <w:pStyle w:val="Normal"/>
              <w:rPr/>
            </w:pPr>
            <w:ins w:id="1167" w:author="cmazziotta" w:date="2006-09-21T15:57:00Z">
              <w:r>
                <w:rPr/>
                <w:t>0,12</w:t>
              </w:r>
            </w:ins>
          </w:p>
        </w:tc>
      </w:tr>
      <w:tr>
        <w:trPr/>
        <w:tc>
          <w:tcPr>
            <w:tcW w:w="3768" w:type="dxa"/>
            <w:vMerge w:val="restart"/>
            <w:tcBorders>
              <w:top w:val="single" w:sz="4" w:space="0" w:color="000000"/>
            </w:tcBorders>
            <w:vAlign w:val="center"/>
          </w:tcPr>
          <w:p>
            <w:pPr>
              <w:pStyle w:val="Normal"/>
              <w:rPr/>
            </w:pPr>
            <w:ins w:id="1168" w:author="cmazziotta" w:date="2006-09-21T15:57:00Z">
              <w:r>
                <w:rPr/>
                <w:t xml:space="preserve">Costi </w:t>
              </w:r>
            </w:ins>
            <w:ins w:id="1169" w:author="cmazziotta" w:date="2006-09-22T12:14:00Z">
              <w:r>
                <w:rPr/>
                <w:t>delle</w:t>
              </w:r>
            </w:ins>
            <w:ins w:id="1170" w:author="cmazziotta" w:date="2006-09-21T15:57:00Z">
              <w:r>
                <w:rPr/>
                <w:t xml:space="preserve"> materie prime </w:t>
              </w:r>
            </w:ins>
            <w:ins w:id="1171" w:author="cmazziotta" w:date="2006-09-22T12:15:00Z">
              <w:r>
                <w:rPr/>
                <w:t>per unità di output</w:t>
              </w:r>
            </w:ins>
          </w:p>
        </w:tc>
        <w:tc>
          <w:tcPr>
            <w:tcW w:w="1076" w:type="dxa"/>
            <w:tcBorders>
              <w:top w:val="single" w:sz="4" w:space="0" w:color="000000"/>
            </w:tcBorders>
            <w:vAlign w:val="center"/>
          </w:tcPr>
          <w:p>
            <w:pPr>
              <w:pStyle w:val="Normal"/>
              <w:rPr/>
            </w:pPr>
            <w:ins w:id="1172" w:author="cmazziotta" w:date="2006-09-21T15:57:00Z">
              <w:r>
                <w:rPr/>
                <w:t>1 Bassa</w:t>
              </w:r>
            </w:ins>
          </w:p>
        </w:tc>
        <w:tc>
          <w:tcPr>
            <w:tcW w:w="1258" w:type="dxa"/>
            <w:tcBorders>
              <w:top w:val="single" w:sz="4" w:space="0" w:color="000000"/>
            </w:tcBorders>
            <w:vAlign w:val="center"/>
          </w:tcPr>
          <w:p>
            <w:pPr>
              <w:pStyle w:val="Normal"/>
              <w:rPr/>
            </w:pPr>
            <w:ins w:id="1173" w:author="cmazziotta" w:date="2006-09-21T15:57:00Z">
              <w:r>
                <w:rPr/>
                <w:t>0,23</w:t>
              </w:r>
            </w:ins>
          </w:p>
        </w:tc>
        <w:tc>
          <w:tcPr>
            <w:tcW w:w="974" w:type="dxa"/>
            <w:tcBorders>
              <w:top w:val="single" w:sz="4" w:space="0" w:color="000000"/>
            </w:tcBorders>
            <w:vAlign w:val="center"/>
          </w:tcPr>
          <w:p>
            <w:pPr>
              <w:pStyle w:val="Normal"/>
              <w:rPr/>
            </w:pPr>
            <w:ins w:id="1174" w:author="cmazziotta" w:date="2006-09-21T15:57:00Z">
              <w:r>
                <w:rPr/>
                <w:t>0,05</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75" w:author="cmazziotta" w:date="2006-09-21T15:57:00Z">
              <w:r>
                <w:rPr/>
                <w:t>2 Media</w:t>
              </w:r>
            </w:ins>
          </w:p>
        </w:tc>
        <w:tc>
          <w:tcPr>
            <w:tcW w:w="1258" w:type="dxa"/>
            <w:tcBorders/>
            <w:vAlign w:val="center"/>
          </w:tcPr>
          <w:p>
            <w:pPr>
              <w:pStyle w:val="Normal"/>
              <w:rPr/>
            </w:pPr>
            <w:ins w:id="1176" w:author="cmazziotta" w:date="2006-09-21T15:57:00Z">
              <w:r>
                <w:rPr/>
                <w:t>0,26</w:t>
              </w:r>
            </w:ins>
          </w:p>
        </w:tc>
        <w:tc>
          <w:tcPr>
            <w:tcW w:w="974" w:type="dxa"/>
            <w:tcBorders/>
            <w:vAlign w:val="center"/>
          </w:tcPr>
          <w:p>
            <w:pPr>
              <w:pStyle w:val="Normal"/>
              <w:rPr/>
            </w:pPr>
            <w:ins w:id="1177" w:author="cmazziotta" w:date="2006-09-21T15:57:00Z">
              <w:r>
                <w:rPr/>
                <w:t>0,09</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78" w:author="cmazziotta" w:date="2006-09-21T15:57:00Z">
              <w:r>
                <w:rPr/>
                <w:t>3 Alta</w:t>
              </w:r>
            </w:ins>
          </w:p>
        </w:tc>
        <w:tc>
          <w:tcPr>
            <w:tcW w:w="1258" w:type="dxa"/>
            <w:tcBorders>
              <w:bottom w:val="single" w:sz="4" w:space="0" w:color="000000"/>
            </w:tcBorders>
            <w:vAlign w:val="center"/>
          </w:tcPr>
          <w:p>
            <w:pPr>
              <w:pStyle w:val="Normal"/>
              <w:rPr/>
            </w:pPr>
            <w:ins w:id="1179" w:author="cmazziotta" w:date="2006-09-21T15:57:00Z">
              <w:r>
                <w:rPr/>
                <w:t>0,15</w:t>
              </w:r>
            </w:ins>
          </w:p>
        </w:tc>
        <w:tc>
          <w:tcPr>
            <w:tcW w:w="974" w:type="dxa"/>
            <w:tcBorders>
              <w:bottom w:val="single" w:sz="4" w:space="0" w:color="000000"/>
            </w:tcBorders>
            <w:vAlign w:val="center"/>
          </w:tcPr>
          <w:p>
            <w:pPr>
              <w:pStyle w:val="Normal"/>
              <w:rPr/>
            </w:pPr>
            <w:ins w:id="1180" w:author="cmazziotta" w:date="2006-09-21T15:57:00Z">
              <w:r>
                <w:rPr/>
                <w:t>0,04</w:t>
              </w:r>
            </w:ins>
          </w:p>
        </w:tc>
      </w:tr>
      <w:tr>
        <w:trPr/>
        <w:tc>
          <w:tcPr>
            <w:tcW w:w="3768" w:type="dxa"/>
            <w:vMerge w:val="restart"/>
            <w:tcBorders>
              <w:top w:val="single" w:sz="4" w:space="0" w:color="000000"/>
            </w:tcBorders>
            <w:vAlign w:val="center"/>
          </w:tcPr>
          <w:p>
            <w:pPr>
              <w:pStyle w:val="Normal"/>
              <w:rPr/>
            </w:pPr>
            <w:ins w:id="1181" w:author="cmazziotta" w:date="2006-09-21T15:57:00Z">
              <w:r>
                <w:rPr/>
                <w:t xml:space="preserve">Costi </w:t>
              </w:r>
            </w:ins>
            <w:ins w:id="1182" w:author="cmazziotta" w:date="2006-09-22T12:15:00Z">
              <w:r>
                <w:rPr/>
                <w:t>delle</w:t>
              </w:r>
            </w:ins>
            <w:ins w:id="1183" w:author="cmazziotta" w:date="2006-09-21T15:57:00Z">
              <w:r>
                <w:rPr/>
                <w:t xml:space="preserve"> materie prime</w:t>
              </w:r>
            </w:ins>
            <w:ins w:id="1184" w:author="cmazziotta" w:date="2006-09-22T12:15:00Z">
              <w:r>
                <w:rPr/>
                <w:t xml:space="preserve"> per bacino di utenza</w:t>
              </w:r>
            </w:ins>
          </w:p>
        </w:tc>
        <w:tc>
          <w:tcPr>
            <w:tcW w:w="1076" w:type="dxa"/>
            <w:tcBorders>
              <w:top w:val="single" w:sz="4" w:space="0" w:color="000000"/>
            </w:tcBorders>
            <w:vAlign w:val="center"/>
          </w:tcPr>
          <w:p>
            <w:pPr>
              <w:pStyle w:val="Normal"/>
              <w:rPr/>
            </w:pPr>
            <w:ins w:id="1185" w:author="cmazziotta" w:date="2006-09-21T15:57:00Z">
              <w:r>
                <w:rPr/>
                <w:t>1 Bassa</w:t>
              </w:r>
            </w:ins>
          </w:p>
        </w:tc>
        <w:tc>
          <w:tcPr>
            <w:tcW w:w="1258" w:type="dxa"/>
            <w:tcBorders>
              <w:top w:val="single" w:sz="4" w:space="0" w:color="000000"/>
            </w:tcBorders>
            <w:vAlign w:val="center"/>
          </w:tcPr>
          <w:p>
            <w:pPr>
              <w:pStyle w:val="Normal"/>
              <w:rPr/>
            </w:pPr>
            <w:ins w:id="1186" w:author="cmazziotta" w:date="2006-09-21T15:57:00Z">
              <w:r>
                <w:rPr/>
                <w:t>19,21</w:t>
              </w:r>
            </w:ins>
          </w:p>
        </w:tc>
        <w:tc>
          <w:tcPr>
            <w:tcW w:w="974" w:type="dxa"/>
            <w:tcBorders>
              <w:top w:val="single" w:sz="4" w:space="0" w:color="000000"/>
            </w:tcBorders>
            <w:vAlign w:val="center"/>
          </w:tcPr>
          <w:p>
            <w:pPr>
              <w:pStyle w:val="Normal"/>
              <w:rPr/>
            </w:pPr>
            <w:ins w:id="1187" w:author="cmazziotta" w:date="2006-09-21T15:57:00Z">
              <w:r>
                <w:rPr/>
                <w:t>3,93</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vAlign w:val="center"/>
          </w:tcPr>
          <w:p>
            <w:pPr>
              <w:pStyle w:val="Normal"/>
              <w:rPr/>
            </w:pPr>
            <w:ins w:id="1188" w:author="cmazziotta" w:date="2006-09-21T15:57:00Z">
              <w:r>
                <w:rPr/>
                <w:t>2 Media</w:t>
              </w:r>
            </w:ins>
          </w:p>
        </w:tc>
        <w:tc>
          <w:tcPr>
            <w:tcW w:w="1258" w:type="dxa"/>
            <w:tcBorders/>
            <w:vAlign w:val="center"/>
          </w:tcPr>
          <w:p>
            <w:pPr>
              <w:pStyle w:val="Normal"/>
              <w:rPr/>
            </w:pPr>
            <w:ins w:id="1189" w:author="cmazziotta" w:date="2006-09-21T15:57:00Z">
              <w:r>
                <w:rPr/>
                <w:t>23,46</w:t>
              </w:r>
            </w:ins>
          </w:p>
        </w:tc>
        <w:tc>
          <w:tcPr>
            <w:tcW w:w="974" w:type="dxa"/>
            <w:tcBorders/>
            <w:vAlign w:val="center"/>
          </w:tcPr>
          <w:p>
            <w:pPr>
              <w:pStyle w:val="Normal"/>
              <w:rPr/>
            </w:pPr>
            <w:ins w:id="1190" w:author="cmazziotta" w:date="2006-09-21T15:57:00Z">
              <w:r>
                <w:rPr/>
                <w:t>8,30</w:t>
              </w:r>
            </w:ins>
          </w:p>
        </w:tc>
      </w:tr>
      <w:tr>
        <w:trPr/>
        <w:tc>
          <w:tcPr>
            <w:tcW w:w="3768" w:type="dxa"/>
            <w:vMerge w:val="continue"/>
            <w:tcBorders>
              <w:top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1076" w:type="dxa"/>
            <w:tcBorders>
              <w:bottom w:val="single" w:sz="4" w:space="0" w:color="000000"/>
            </w:tcBorders>
            <w:vAlign w:val="center"/>
          </w:tcPr>
          <w:p>
            <w:pPr>
              <w:pStyle w:val="Normal"/>
              <w:rPr/>
            </w:pPr>
            <w:ins w:id="1191" w:author="cmazziotta" w:date="2006-09-21T15:57:00Z">
              <w:r>
                <w:rPr/>
                <w:t>3 Alta</w:t>
              </w:r>
            </w:ins>
          </w:p>
        </w:tc>
        <w:tc>
          <w:tcPr>
            <w:tcW w:w="1258" w:type="dxa"/>
            <w:tcBorders>
              <w:bottom w:val="single" w:sz="4" w:space="0" w:color="000000"/>
            </w:tcBorders>
            <w:vAlign w:val="center"/>
          </w:tcPr>
          <w:p>
            <w:pPr>
              <w:pStyle w:val="Normal"/>
              <w:rPr/>
            </w:pPr>
            <w:ins w:id="1192" w:author="cmazziotta" w:date="2006-09-21T15:57:00Z">
              <w:r>
                <w:rPr/>
                <w:t>16,54</w:t>
              </w:r>
            </w:ins>
          </w:p>
        </w:tc>
        <w:tc>
          <w:tcPr>
            <w:tcW w:w="974" w:type="dxa"/>
            <w:tcBorders>
              <w:bottom w:val="single" w:sz="4" w:space="0" w:color="000000"/>
            </w:tcBorders>
            <w:vAlign w:val="center"/>
          </w:tcPr>
          <w:p>
            <w:pPr>
              <w:pStyle w:val="Normal"/>
              <w:rPr/>
            </w:pPr>
            <w:ins w:id="1193" w:author="cmazziotta" w:date="2006-09-21T15:57:00Z">
              <w:r>
                <w:rPr/>
                <w:t>3,98</w:t>
              </w:r>
            </w:ins>
          </w:p>
        </w:tc>
      </w:tr>
    </w:tbl>
    <w:p>
      <w:pPr>
        <w:pStyle w:val="Normal"/>
        <w:spacing w:lineRule="exact" w:line="240"/>
        <w:jc w:val="both"/>
        <w:rPr>
          <w:sz w:val="24"/>
          <w:ins w:id="1195" w:author="cmazziotta" w:date="2006-09-22T12:33:00Z"/>
        </w:rPr>
      </w:pPr>
      <w:ins w:id="1194" w:author="cmazziotta" w:date="2006-09-22T12:33:00Z">
        <w:r>
          <w:rPr>
            <w:sz w:val="24"/>
          </w:rPr>
        </w:r>
      </w:ins>
    </w:p>
    <w:p>
      <w:pPr>
        <w:pStyle w:val="Normal"/>
        <w:spacing w:lineRule="exact" w:line="120"/>
        <w:jc w:val="both"/>
        <w:rPr>
          <w:sz w:val="24"/>
          <w:ins w:id="1197" w:author="cmazziotta" w:date="2006-09-21T15:57:00Z"/>
        </w:rPr>
      </w:pPr>
      <w:ins w:id="1196" w:author="cmazziotta" w:date="2006-09-21T15:57:00Z">
        <w:r>
          <w:rPr>
            <w:sz w:val="24"/>
          </w:rPr>
        </w:r>
      </w:ins>
    </w:p>
    <w:p>
      <w:pPr>
        <w:pStyle w:val="Contenuto"/>
        <w:jc w:val="both"/>
        <w:rPr>
          <w:ins w:id="1243" w:author="cmazziotta" w:date="2006-09-21T15:57:00Z"/>
        </w:rPr>
      </w:pPr>
      <w:ins w:id="1198" w:author="cmazziotta" w:date="2006-09-22T12:35:00Z">
        <w:r>
          <w:rPr/>
          <w:t xml:space="preserve">Questo risultato </w:t>
          <w:noBreakHyphen/>
        </w:r>
      </w:ins>
      <w:ins w:id="1199" w:author="cmazziotta" w:date="2006-09-21T15:57:00Z">
        <w:r>
          <w:rPr/>
          <w:t xml:space="preserve"> </w:t>
        </w:r>
      </w:ins>
      <w:ins w:id="1200" w:author="cmazziotta" w:date="2006-09-22T12:35:00Z">
        <w:r>
          <w:rPr/>
          <w:t>ossia</w:t>
        </w:r>
      </w:ins>
      <w:ins w:id="1201" w:author="cmazziotta" w:date="2006-09-21T15:57:00Z">
        <w:r>
          <w:rPr/>
          <w:t xml:space="preserve"> che gli indicatori </w:t>
        </w:r>
      </w:ins>
      <w:ins w:id="1202" w:author="cmazziotta" w:date="2006-09-22T12:36:00Z">
        <w:r>
          <w:rPr/>
          <w:t xml:space="preserve">economico-finanziari </w:t>
        </w:r>
      </w:ins>
      <w:ins w:id="1203" w:author="cmazziotta" w:date="2006-09-21T15:57:00Z">
        <w:r>
          <w:rPr/>
          <w:t xml:space="preserve">non variano in </w:t>
        </w:r>
      </w:ins>
      <w:ins w:id="1204" w:author="cmazziotta" w:date="2006-09-22T12:37:00Z">
        <w:r>
          <w:rPr/>
          <w:t>misura</w:t>
        </w:r>
      </w:ins>
      <w:ins w:id="1205" w:author="cmazziotta" w:date="2006-09-21T15:57:00Z">
        <w:r>
          <w:rPr/>
          <w:t xml:space="preserve"> sostanziale </w:t>
        </w:r>
      </w:ins>
      <w:ins w:id="1206" w:author="cmazziotta" w:date="2006-09-22T12:35:00Z">
        <w:r>
          <w:rPr/>
          <w:t xml:space="preserve">in funzione </w:t>
        </w:r>
      </w:ins>
      <w:ins w:id="1207" w:author="cmazziotta" w:date="2006-09-21T15:57:00Z">
        <w:r>
          <w:rPr/>
          <w:t>d</w:t>
        </w:r>
      </w:ins>
      <w:ins w:id="1208" w:author="cmazziotta" w:date="2006-09-22T12:35:00Z">
        <w:r>
          <w:rPr/>
          <w:t>e</w:t>
        </w:r>
      </w:ins>
      <w:ins w:id="1209" w:author="cmazziotta" w:date="2006-09-21T15:57:00Z">
        <w:r>
          <w:rPr/>
          <w:t xml:space="preserve">ll’appartenenza del gestore ad una </w:t>
        </w:r>
      </w:ins>
      <w:ins w:id="1210" w:author="cmazziotta" w:date="2006-09-22T12:37:00Z">
        <w:r>
          <w:rPr/>
          <w:t xml:space="preserve">determinata </w:t>
        </w:r>
      </w:ins>
      <w:ins w:id="1211" w:author="cmazziotta" w:date="2006-09-21T15:57:00Z">
        <w:r>
          <w:rPr/>
          <w:t>classe di efficienza</w:t>
        </w:r>
      </w:ins>
      <w:ins w:id="1212" w:author="cmazziotta" w:date="2006-09-22T12:37:00Z">
        <w:r>
          <w:rPr/>
          <w:t xml:space="preserve"> </w:t>
          <w:noBreakHyphen/>
        </w:r>
      </w:ins>
      <w:ins w:id="1213" w:author="cmazziotta" w:date="2006-09-21T15:57:00Z">
        <w:r>
          <w:rPr/>
          <w:t xml:space="preserve"> è visibile in modo più esplicito osservando i </w:t>
        </w:r>
      </w:ins>
      <w:ins w:id="1214" w:author="cmazziotta" w:date="2006-09-21T15:57:00Z">
        <w:r>
          <w:rPr>
            <w:i/>
          </w:rPr>
          <w:t>boxplot</w:t>
        </w:r>
      </w:ins>
      <w:ins w:id="1215" w:author="cmazziotta" w:date="2006-09-22T12:38:00Z">
        <w:r>
          <w:rPr/>
          <w:t xml:space="preserve"> degli indicatori sopra riportati</w:t>
        </w:r>
      </w:ins>
      <w:ins w:id="1216" w:author="cmazziotta" w:date="2006-09-22T12:40:00Z">
        <w:r>
          <w:rPr/>
          <w:t xml:space="preserve">, come è possibile vedere dalla </w:t>
        </w:r>
      </w:ins>
      <w:ins w:id="1217" w:author="cmazziotta" w:date="2006-09-22T12:40:00Z">
        <w:r>
          <w:rPr/>
          <w:fldChar w:fldCharType="begin"/>
        </w:r>
        <w:r>
          <w:rPr/>
          <w:instrText xml:space="preserve"> REF _Ref146083672 \h </w:instrText>
        </w:r>
        <w:r>
          <w:rPr/>
          <w:fldChar w:fldCharType="separate"/>
        </w:r>
        <w:r>
          <w:rPr/>
          <w:t>Figura 3</w:t>
        </w:r>
        <w:r>
          <w:rPr/>
          <w:fldChar w:fldCharType="end"/>
        </w:r>
      </w:ins>
      <w:ins w:id="1218" w:author="cmazziotta" w:date="2006-09-22T12:40:00Z">
        <w:r>
          <w:rPr/>
          <w:t xml:space="preserve"> e dalla </w:t>
        </w:r>
      </w:ins>
      <w:ins w:id="1219" w:author="cmazziotta" w:date="2006-09-22T12:40:00Z">
        <w:r>
          <w:rPr/>
          <w:fldChar w:fldCharType="begin"/>
        </w:r>
        <w:r>
          <w:rPr/>
          <w:instrText xml:space="preserve"> REF _Ref146083681 \h </w:instrText>
        </w:r>
        <w:r>
          <w:rPr/>
          <w:fldChar w:fldCharType="separate"/>
        </w:r>
        <w:r>
          <w:rPr/>
          <w:t>Figura 4</w:t>
        </w:r>
        <w:r>
          <w:rPr/>
          <w:fldChar w:fldCharType="end"/>
        </w:r>
      </w:ins>
      <w:ins w:id="1220" w:author="cmazziotta" w:date="2006-09-22T12:40:00Z">
        <w:r>
          <w:rPr/>
          <w:t>, in cui a titolo esemplificativ</w:t>
        </w:r>
      </w:ins>
      <w:ins w:id="1221" w:author="cmazziotta" w:date="2006-09-22T12:42:00Z">
        <w:r>
          <w:rPr/>
          <w:t>o si fa riferimento ad alcuni indicatori quantificati per il grup</w:t>
        </w:r>
      </w:ins>
      <w:ins w:id="1222" w:author="cmazziotta" w:date="2006-09-22T12:40:00Z">
        <w:r>
          <w:rPr/>
          <w:t>p</w:t>
        </w:r>
      </w:ins>
      <w:ins w:id="1223" w:author="cmazziotta" w:date="2006-09-22T12:43:00Z">
        <w:r>
          <w:rPr/>
          <w:t>o d</w:t>
        </w:r>
      </w:ins>
      <w:ins w:id="1224" w:author="cmazziotta" w:date="2006-09-22T12:39:00Z">
        <w:r>
          <w:rPr/>
          <w:t>elle aziende piccol</w:t>
        </w:r>
      </w:ins>
      <w:ins w:id="1225" w:author="cmazziotta" w:date="2006-09-21T15:57:00Z">
        <w:r>
          <w:rPr/>
          <w:t>e</w:t>
        </w:r>
      </w:ins>
      <w:ins w:id="1226" w:author="cmazziotta" w:date="2006-09-22T12:44:00Z">
        <w:r>
          <w:rPr/>
          <w:t>. Risulta evidente ch</w:t>
        </w:r>
      </w:ins>
      <w:ins w:id="1227" w:author="cmazziotta" w:date="2006-09-21T15:57:00Z">
        <w:r>
          <w:rPr/>
          <w:t xml:space="preserve">e i tre differenti </w:t>
        </w:r>
      </w:ins>
      <w:ins w:id="1228" w:author="cmazziotta" w:date="2006-09-21T15:57:00Z">
        <w:r>
          <w:rPr>
            <w:i/>
          </w:rPr>
          <w:t>cluster</w:t>
        </w:r>
      </w:ins>
      <w:ins w:id="1229" w:author="cmazziotta" w:date="2006-09-21T15:57:00Z">
        <w:r>
          <w:rPr/>
          <w:t xml:space="preserve"> si comportano all’incirca allo stesso</w:t>
        </w:r>
      </w:ins>
      <w:ins w:id="1230" w:author="cmazziotta" w:date="2006-09-22T12:40:00Z">
        <w:r>
          <w:rPr/>
          <w:t xml:space="preserve"> mo</w:t>
        </w:r>
      </w:ins>
      <w:ins w:id="1231" w:author="cmazziotta" w:date="2006-09-22T12:44:00Z">
        <w:r>
          <w:rPr/>
          <w:t>do, ossia c</w:t>
        </w:r>
      </w:ins>
      <w:ins w:id="1232" w:author="cmazziotta" w:date="2006-09-21T15:57:00Z">
        <w:r>
          <w:rPr/>
          <w:t>he gli ind</w:t>
        </w:r>
      </w:ins>
      <w:ins w:id="1233" w:author="cmazziotta" w:date="2006-09-22T12:44:00Z">
        <w:r>
          <w:rPr/>
          <w:t>icato</w:t>
        </w:r>
      </w:ins>
      <w:ins w:id="1234" w:author="cmazziotta" w:date="2006-09-21T15:57:00Z">
        <w:r>
          <w:rPr/>
          <w:t>ri non subiscono grandi variazio</w:t>
        </w:r>
      </w:ins>
      <w:ins w:id="1235" w:author="cmazziotta" w:date="2006-09-22T12:46:00Z">
        <w:r>
          <w:rPr/>
          <w:t>ni a seconda dell’appartenenza delle aziende interessa</w:t>
        </w:r>
      </w:ins>
      <w:ins w:id="1236" w:author="cmazziotta" w:date="2006-09-21T15:57:00Z">
        <w:r>
          <w:rPr/>
          <w:t>t</w:t>
        </w:r>
      </w:ins>
      <w:ins w:id="1237" w:author="cmazziotta" w:date="2006-09-22T12:47:00Z">
        <w:r>
          <w:rPr/>
          <w:t xml:space="preserve">e </w:t>
        </w:r>
      </w:ins>
      <w:ins w:id="1238" w:author="cmazziotta" w:date="2006-09-21T15:57:00Z">
        <w:r>
          <w:rPr/>
          <w:t>ad una classe di efficienz</w:t>
        </w:r>
      </w:ins>
      <w:ins w:id="1239" w:author="cmazziotta" w:date="2006-09-22T12:47:00Z">
        <w:r>
          <w:rPr/>
          <w:t xml:space="preserve">a o </w:t>
        </w:r>
      </w:ins>
      <w:ins w:id="1240" w:author="cmazziotta" w:date="2006-09-21T15:57:00Z">
        <w:r>
          <w:rPr/>
          <w:t>a</w:t>
        </w:r>
      </w:ins>
      <w:ins w:id="1241" w:author="cmazziotta" w:date="2006-09-22T12:47:00Z">
        <w:r>
          <w:rPr/>
          <w:t xml:space="preserve">d </w:t>
        </w:r>
      </w:ins>
      <w:ins w:id="1242" w:author="cmazziotta" w:date="2006-09-21T15:57:00Z">
        <w:r>
          <w:rPr/>
          <w:t>un’altra.</w:t>
        </w:r>
      </w:ins>
    </w:p>
    <w:p>
      <w:pPr>
        <w:pStyle w:val="Contenuto"/>
        <w:rPr>
          <w:ins w:id="1245" w:author="cmazziotta" w:date="2006-09-22T12:47:00Z"/>
        </w:rPr>
      </w:pPr>
      <w:ins w:id="1244" w:author="cmazziotta" w:date="2006-09-22T12:47:00Z">
        <w:r>
          <w:rPr/>
          <w:t>Analoghe considerazioni possono essere fatte a seguito dei risultati ottenuti per il gruppo contenente gestori di medie dimensioni (qui non riportati per brevità).</w:t>
        </w:r>
      </w:ins>
    </w:p>
    <w:p>
      <w:pPr>
        <w:pStyle w:val="Contenuto"/>
        <w:jc w:val="both"/>
        <w:rPr>
          <w:ins w:id="1247" w:author="cmazziotta" w:date="2006-09-21T15:57:00Z"/>
        </w:rPr>
      </w:pPr>
      <w:ins w:id="1246" w:author="cmazziotta" w:date="2006-09-21T15:57:00Z">
        <w:r>
          <w:rPr/>
        </w:r>
      </w:ins>
      <w:r>
        <w:br w:type="page"/>
      </w:r>
    </w:p>
    <w:p>
      <w:pPr>
        <w:pStyle w:val="Normal"/>
        <w:jc w:val="both"/>
        <w:rPr>
          <w:sz w:val="24"/>
        </w:rPr>
      </w:pPr>
      <w:r>
        <w:rPr>
          <w:sz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ins w:id="1254" w:author="cmazziotta" w:date="2006-09-22T18:59:00Z"/>
              </w:rPr>
            </w:pPr>
            <w:ins w:id="1248" w:author="cmazziotta" w:date="2006-09-21T15:57:00Z">
              <w:bookmarkStart w:id="12" w:name="_Ref146083672"/>
              <w:bookmarkStart w:id="13" w:name="_Ref128717314"/>
              <w:r>
                <w:rPr>
                  <w:i/>
                  <w:sz w:val="24"/>
                </w:rPr>
                <w:t xml:space="preserve">Figura </w:t>
              </w:r>
            </w:ins>
            <w:ins w:id="1249" w:author="cmazziotta" w:date="2006-09-21T15:57:00Z">
              <w:r>
                <w:rPr>
                  <w:i/>
                  <w:sz w:val="24"/>
                </w:rPr>
                <w:fldChar w:fldCharType="begin"/>
              </w:r>
              <w:r>
                <w:rPr>
                  <w:sz w:val="24"/>
                  <w:i/>
                </w:rPr>
                <w:instrText xml:space="preserve"> SEQ Figura \* ARABIC </w:instrText>
              </w:r>
              <w:r>
                <w:rPr>
                  <w:sz w:val="24"/>
                  <w:i/>
                </w:rPr>
                <w:fldChar w:fldCharType="separate"/>
              </w:r>
              <w:r>
                <w:rPr>
                  <w:sz w:val="24"/>
                  <w:i/>
                </w:rPr>
                <w:t>3</w:t>
              </w:r>
              <w:r>
                <w:rPr>
                  <w:sz w:val="24"/>
                  <w:i/>
                </w:rPr>
                <w:fldChar w:fldCharType="end"/>
              </w:r>
            </w:ins>
            <w:ins w:id="1250" w:author="cmazziotta" w:date="2006-09-21T15:57:00Z">
              <w:bookmarkEnd w:id="12"/>
              <w:r>
                <w:rPr>
                  <w:sz w:val="24"/>
                </w:rPr>
                <w:t xml:space="preserve"> Valore aggiunto pro</w:t>
              </w:r>
            </w:ins>
            <w:ins w:id="1251" w:author="cmazziotta" w:date="2006-09-22T19:00:00Z">
              <w:r>
                <w:rPr>
                  <w:sz w:val="24"/>
                </w:rPr>
                <w:t xml:space="preserve"> </w:t>
              </w:r>
            </w:ins>
            <w:ins w:id="1252" w:author="cmazziotta" w:date="2006-09-21T15:57:00Z">
              <w:r>
                <w:rPr>
                  <w:sz w:val="24"/>
                </w:rPr>
                <w:t>capite</w:t>
              </w:r>
            </w:ins>
            <w:ins w:id="1253" w:author="cmazziotta" w:date="2006-09-22T18:59:00Z">
              <w:bookmarkEnd w:id="13"/>
              <w:r>
                <w:rPr>
                  <w:sz w:val="24"/>
                </w:rPr>
                <w:t xml:space="preserve"> –</w:t>
              </w:r>
            </w:ins>
          </w:p>
          <w:p>
            <w:pPr>
              <w:pStyle w:val="Normal"/>
              <w:jc w:val="center"/>
              <w:rPr>
                <w:sz w:val="24"/>
              </w:rPr>
            </w:pPr>
            <w:ins w:id="1255" w:author="cmazziotta" w:date="2006-09-22T18:59:00Z">
              <w:r>
                <w:rPr>
                  <w:i/>
                  <w:sz w:val="24"/>
                </w:rPr>
                <w:t>Cluster</w:t>
              </w:r>
            </w:ins>
            <w:ins w:id="1256" w:author="cmazziotta" w:date="2006-09-22T18:59:00Z">
              <w:r>
                <w:rPr>
                  <w:sz w:val="24"/>
                </w:rPr>
                <w:t xml:space="preserve"> dei gestori piccoli</w:t>
              </w:r>
            </w:ins>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ins w:id="1257" w:author="cmazziotta" w:date="2006-09-21T15:57:00Z">
              <w:bookmarkStart w:id="14" w:name="_Ref146083681"/>
              <w:r>
                <w:rPr>
                  <w:i/>
                  <w:sz w:val="24"/>
                </w:rPr>
                <w:t xml:space="preserve">Figura </w:t>
              </w:r>
            </w:ins>
            <w:ins w:id="1258" w:author="cmazziotta" w:date="2006-09-21T15:57:00Z">
              <w:r>
                <w:rPr>
                  <w:i/>
                  <w:sz w:val="24"/>
                </w:rPr>
                <w:fldChar w:fldCharType="begin"/>
              </w:r>
              <w:r>
                <w:rPr>
                  <w:sz w:val="24"/>
                  <w:i/>
                </w:rPr>
                <w:instrText xml:space="preserve"> SEQ Figura \* ARABIC </w:instrText>
              </w:r>
              <w:r>
                <w:rPr>
                  <w:sz w:val="24"/>
                  <w:i/>
                </w:rPr>
                <w:fldChar w:fldCharType="separate"/>
              </w:r>
              <w:r>
                <w:rPr>
                  <w:sz w:val="24"/>
                  <w:i/>
                </w:rPr>
                <w:t>4</w:t>
              </w:r>
              <w:r>
                <w:rPr>
                  <w:sz w:val="24"/>
                  <w:i/>
                </w:rPr>
                <w:fldChar w:fldCharType="end"/>
              </w:r>
            </w:ins>
            <w:ins w:id="1259" w:author="cmazziotta" w:date="2006-09-21T15:57:00Z">
              <w:bookmarkEnd w:id="14"/>
              <w:r>
                <w:rPr>
                  <w:sz w:val="24"/>
                </w:rPr>
                <w:t xml:space="preserve"> Totale costi su acqua venduta</w:t>
              </w:r>
            </w:ins>
            <w:ins w:id="1260" w:author="cmazziotta" w:date="2006-09-22T19:00:00Z">
              <w:r>
                <w:rPr>
                  <w:sz w:val="24"/>
                </w:rPr>
                <w:t xml:space="preserve">– </w:t>
              </w:r>
            </w:ins>
            <w:ins w:id="1261" w:author="cmazziotta" w:date="2006-09-22T19:00:00Z">
              <w:r>
                <w:rPr>
                  <w:i/>
                  <w:sz w:val="24"/>
                </w:rPr>
                <w:t>Cluster</w:t>
              </w:r>
            </w:ins>
            <w:ins w:id="1262" w:author="cmazziotta" w:date="2006-09-22T19:00:00Z">
              <w:r>
                <w:rPr>
                  <w:sz w:val="24"/>
                </w:rPr>
                <w:t xml:space="preserve"> dei gestori piccoli</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1263" w:author="cmazziotta" w:date="2006-09-21T15:57:00Z">
              <w:r>
                <w:rPr>
                  <w:rFonts w:cs="Palatino Linotype" w:ascii="Palatino Linotype" w:hAnsi="Palatino Linotype"/>
                </w:rPr>
                <w:drawing>
                  <wp:inline distT="0" distB="0" distL="0" distR="0">
                    <wp:extent cx="244856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2448560" cy="1957705"/>
                            </a:xfrm>
                            <a:prstGeom prst="rect">
                              <a:avLst/>
                            </a:prstGeom>
                          </pic:spPr>
                        </pic:pic>
                      </a:graphicData>
                    </a:graphic>
                  </wp:inline>
                </w:drawing>
              </w:r>
            </w:ins>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ins w:id="1264" w:author="cmazziotta" w:date="2006-09-21T15:57:00Z">
              <w:r>
                <w:rPr>
                  <w:rFonts w:cs="Palatino Linotype" w:ascii="Palatino Linotype" w:hAnsi="Palatino Linotype"/>
                </w:rPr>
                <w:drawing>
                  <wp:inline distT="0" distB="0" distL="0" distR="0">
                    <wp:extent cx="2413000"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8" r="-6" b="-8"/>
                            <a:stretch>
                              <a:fillRect/>
                            </a:stretch>
                          </pic:blipFill>
                          <pic:spPr bwMode="auto">
                            <a:xfrm>
                              <a:off x="0" y="0"/>
                              <a:ext cx="2413000" cy="1929130"/>
                            </a:xfrm>
                            <a:prstGeom prst="rect">
                              <a:avLst/>
                            </a:prstGeom>
                          </pic:spPr>
                        </pic:pic>
                      </a:graphicData>
                    </a:graphic>
                  </wp:inline>
                </w:drawing>
              </w:r>
            </w:ins>
          </w:p>
        </w:tc>
      </w:tr>
    </w:tbl>
    <w:p>
      <w:pPr>
        <w:pStyle w:val="Normal"/>
        <w:jc w:val="both"/>
        <w:rPr>
          <w:sz w:val="24"/>
        </w:rPr>
      </w:pPr>
      <w:r>
        <w:rPr>
          <w:sz w:val="24"/>
        </w:rPr>
      </w:r>
    </w:p>
    <w:p>
      <w:pPr>
        <w:pStyle w:val="Contenuto"/>
        <w:jc w:val="both"/>
        <w:rPr>
          <w:ins w:id="1277" w:author="cmazziotta" w:date="2006-09-21T15:57:00Z"/>
        </w:rPr>
      </w:pPr>
      <w:ins w:id="1265" w:author="cmazziotta" w:date="2006-09-22T12:49:00Z">
        <w:r>
          <w:rPr/>
          <w:t>Ben diverse sono invece le considerazioni che possono trarsi dalla stessa analisi di variabilità</w:t>
        </w:r>
      </w:ins>
      <w:ins w:id="1266" w:author="cmazziotta" w:date="2006-09-22T12:51:00Z">
        <w:r>
          <w:rPr/>
          <w:t>,</w:t>
        </w:r>
      </w:ins>
      <w:ins w:id="1267" w:author="cmazziotta" w:date="2006-09-22T12:49:00Z">
        <w:r>
          <w:rPr/>
          <w:t xml:space="preserve"> </w:t>
        </w:r>
      </w:ins>
      <w:ins w:id="1268" w:author="cmazziotta" w:date="2006-09-22T12:53:00Z">
        <w:r>
          <w:rPr/>
          <w:t xml:space="preserve">laddove questa venga </w:t>
        </w:r>
      </w:ins>
      <w:ins w:id="1269" w:author="cmazziotta" w:date="2006-09-22T12:49:00Z">
        <w:r>
          <w:rPr/>
          <w:t>riferita agli indicatori cosiddetti strutturali, ovvero legati alle caratteristiche fisiche e territoriali del gestore, come per esempio la popolazione servita (e quindi il numero di clienti) o l’acqua venduta</w:t>
        </w:r>
      </w:ins>
      <w:ins w:id="1270" w:author="cmazziotta" w:date="2006-09-22T12:51:00Z">
        <w:r>
          <w:rPr/>
          <w:t>. I risultati che emergono dalla lettura delle Figure 5 e 6 (qu</w:t>
        </w:r>
      </w:ins>
      <w:ins w:id="1271" w:author="cmazziotta" w:date="2006-09-22T12:53:00Z">
        <w:r>
          <w:rPr/>
          <w:t>esta volta</w:t>
        </w:r>
      </w:ins>
      <w:ins w:id="1272" w:author="cmazziotta" w:date="2006-09-22T12:50:00Z">
        <w:r>
          <w:rPr/>
          <w:t xml:space="preserve"> presentate per il </w:t>
        </w:r>
      </w:ins>
      <w:ins w:id="1273" w:author="cmazziotta" w:date="2006-09-22T12:50:00Z">
        <w:r>
          <w:rPr>
            <w:i/>
          </w:rPr>
          <w:t>cluster</w:t>
        </w:r>
      </w:ins>
      <w:ins w:id="1274" w:author="cmazziotta" w:date="2006-09-22T12:50:00Z">
        <w:r>
          <w:rPr/>
          <w:t xml:space="preserve"> delle aziende di media dimensione)</w:t>
        </w:r>
      </w:ins>
      <w:ins w:id="1275" w:author="cmazziotta" w:date="2006-09-22T12:54:00Z">
        <w:r>
          <w:rPr/>
          <w:t xml:space="preserve"> mostrano con tutta evidenza che in questo caso le variazioni tra il livello degli indicatori sono fortemente correlate con l’appartenenza ad una delle tre classi di efficienza individuate.</w:t>
        </w:r>
      </w:ins>
      <w:ins w:id="1276" w:author="cmazziotta" w:date="2006-09-21T15:57:00Z">
        <w:r>
          <w:rPr/>
          <w:t xml:space="preserve"> </w:t>
        </w:r>
      </w:ins>
    </w:p>
    <w:p>
      <w:pPr>
        <w:pStyle w:val="Normal"/>
        <w:jc w:val="both"/>
        <w:rPr>
          <w:sz w:val="24"/>
        </w:rPr>
      </w:pPr>
      <w:r>
        <w:rPr>
          <w:sz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ins w:id="1282" w:author="cmazziotta" w:date="2006-09-22T19:01:00Z"/>
              </w:rPr>
            </w:pPr>
            <w:ins w:id="1278" w:author="cmazziotta" w:date="2006-09-21T15:57:00Z">
              <w:r>
                <w:rPr>
                  <w:i/>
                  <w:sz w:val="24"/>
                </w:rPr>
                <w:t xml:space="preserve">Figura </w:t>
              </w:r>
            </w:ins>
            <w:ins w:id="1279" w:author="cmazziotta" w:date="2006-09-21T15:57:00Z">
              <w:r>
                <w:rPr>
                  <w:i/>
                  <w:sz w:val="24"/>
                </w:rPr>
                <w:fldChar w:fldCharType="begin"/>
              </w:r>
              <w:r>
                <w:rPr>
                  <w:sz w:val="24"/>
                  <w:i/>
                </w:rPr>
                <w:instrText xml:space="preserve"> SEQ Figura \* ARABIC </w:instrText>
              </w:r>
              <w:r>
                <w:rPr>
                  <w:sz w:val="24"/>
                  <w:i/>
                </w:rPr>
                <w:fldChar w:fldCharType="separate"/>
              </w:r>
              <w:r>
                <w:rPr>
                  <w:sz w:val="24"/>
                  <w:i/>
                </w:rPr>
                <w:t>5</w:t>
              </w:r>
              <w:r>
                <w:rPr>
                  <w:sz w:val="24"/>
                  <w:i/>
                </w:rPr>
                <w:fldChar w:fldCharType="end"/>
              </w:r>
            </w:ins>
            <w:ins w:id="1280" w:author="cmazziotta" w:date="2006-09-21T15:57:00Z">
              <w:r>
                <w:rPr>
                  <w:sz w:val="24"/>
                </w:rPr>
                <w:t xml:space="preserve"> Acqua venduta </w:t>
              </w:r>
            </w:ins>
            <w:ins w:id="1281" w:author="cmazziotta" w:date="2006-09-22T19:01:00Z">
              <w:r>
                <w:rPr>
                  <w:sz w:val="24"/>
                </w:rPr>
                <w:t xml:space="preserve">– </w:t>
              </w:r>
            </w:ins>
          </w:p>
          <w:p>
            <w:pPr>
              <w:pStyle w:val="Normal"/>
              <w:jc w:val="center"/>
              <w:rPr>
                <w:sz w:val="24"/>
              </w:rPr>
            </w:pPr>
            <w:ins w:id="1283" w:author="cmazziotta" w:date="2006-09-22T19:01:00Z">
              <w:r>
                <w:rPr>
                  <w:i/>
                  <w:sz w:val="24"/>
                </w:rPr>
                <w:t>Cluster</w:t>
              </w:r>
            </w:ins>
            <w:ins w:id="1284" w:author="cmazziotta" w:date="2006-09-22T19:01:00Z">
              <w:r>
                <w:rPr>
                  <w:sz w:val="24"/>
                </w:rPr>
                <w:t xml:space="preserve"> dei gestori medi</w:t>
              </w:r>
            </w:ins>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4"/>
                <w:ins w:id="1289" w:author="cmazziotta" w:date="2006-09-22T19:01:00Z"/>
              </w:rPr>
            </w:pPr>
            <w:ins w:id="1285" w:author="cmazziotta" w:date="2006-09-21T15:57:00Z">
              <w:r>
                <w:rPr>
                  <w:i/>
                  <w:sz w:val="24"/>
                </w:rPr>
                <w:t xml:space="preserve">Figura </w:t>
              </w:r>
            </w:ins>
            <w:ins w:id="1286" w:author="cmazziotta" w:date="2006-09-21T15:57:00Z">
              <w:r>
                <w:rPr>
                  <w:i/>
                  <w:sz w:val="24"/>
                </w:rPr>
                <w:fldChar w:fldCharType="begin"/>
              </w:r>
              <w:r>
                <w:rPr>
                  <w:sz w:val="24"/>
                  <w:i/>
                </w:rPr>
                <w:instrText xml:space="preserve"> SEQ Figura \* ARABIC </w:instrText>
              </w:r>
              <w:r>
                <w:rPr>
                  <w:sz w:val="24"/>
                  <w:i/>
                </w:rPr>
                <w:fldChar w:fldCharType="separate"/>
              </w:r>
              <w:r>
                <w:rPr>
                  <w:sz w:val="24"/>
                  <w:i/>
                </w:rPr>
                <w:t>6</w:t>
              </w:r>
              <w:r>
                <w:rPr>
                  <w:sz w:val="24"/>
                  <w:i/>
                </w:rPr>
                <w:fldChar w:fldCharType="end"/>
              </w:r>
            </w:ins>
            <w:ins w:id="1287" w:author="cmazziotta" w:date="2006-09-21T15:57:00Z">
              <w:r>
                <w:rPr>
                  <w:sz w:val="24"/>
                </w:rPr>
                <w:t xml:space="preserve"> Popolazione servita </w:t>
              </w:r>
            </w:ins>
            <w:ins w:id="1288" w:author="cmazziotta" w:date="2006-09-22T19:01:00Z">
              <w:r>
                <w:rPr>
                  <w:sz w:val="24"/>
                </w:rPr>
                <w:t>–</w:t>
              </w:r>
            </w:ins>
          </w:p>
          <w:p>
            <w:pPr>
              <w:pStyle w:val="Normal"/>
              <w:jc w:val="center"/>
              <w:rPr>
                <w:sz w:val="24"/>
              </w:rPr>
            </w:pPr>
            <w:ins w:id="1290" w:author="cmazziotta" w:date="2006-09-22T19:01:00Z">
              <w:r>
                <w:rPr>
                  <w:i/>
                  <w:sz w:val="24"/>
                </w:rPr>
                <w:t>Cluster</w:t>
              </w:r>
            </w:ins>
            <w:ins w:id="1291" w:author="cmazziotta" w:date="2006-09-22T19:01:00Z">
              <w:r>
                <w:rPr>
                  <w:sz w:val="24"/>
                </w:rPr>
                <w:t xml:space="preserve"> dei gestori medi</w:t>
              </w:r>
            </w:ins>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ins w:id="1292" w:author="cmazziotta" w:date="2006-09-21T15:57:00Z">
              <w:r>
                <w:rPr>
                  <w:rFonts w:cs="Palatino Linotype" w:ascii="Palatino Linotype" w:hAnsi="Palatino Linotype"/>
                </w:rPr>
                <w:drawing>
                  <wp:inline distT="0" distB="0" distL="0" distR="0">
                    <wp:extent cx="238887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8" r="-6" b="-8"/>
                            <a:stretch>
                              <a:fillRect/>
                            </a:stretch>
                          </pic:blipFill>
                          <pic:spPr bwMode="auto">
                            <a:xfrm>
                              <a:off x="0" y="0"/>
                              <a:ext cx="2388870" cy="1905000"/>
                            </a:xfrm>
                            <a:prstGeom prst="rect">
                              <a:avLst/>
                            </a:prstGeom>
                          </pic:spPr>
                        </pic:pic>
                      </a:graphicData>
                    </a:graphic>
                  </wp:inline>
                </w:drawing>
              </w:r>
            </w:ins>
          </w:p>
        </w:tc>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ins w:id="1293" w:author="cmazziotta" w:date="2006-09-21T15:57:00Z">
              <w:r>
                <w:rPr>
                  <w:rFonts w:cs="Palatino Linotype" w:ascii="Palatino Linotype" w:hAnsi="Palatino Linotype"/>
                </w:rPr>
                <w:drawing>
                  <wp:inline distT="0" distB="0" distL="0" distR="0">
                    <wp:extent cx="2388870" cy="1903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8" r="-6" b="-8"/>
                            <a:stretch>
                              <a:fillRect/>
                            </a:stretch>
                          </pic:blipFill>
                          <pic:spPr bwMode="auto">
                            <a:xfrm>
                              <a:off x="0" y="0"/>
                              <a:ext cx="2388870" cy="1903730"/>
                            </a:xfrm>
                            <a:prstGeom prst="rect">
                              <a:avLst/>
                            </a:prstGeom>
                          </pic:spPr>
                        </pic:pic>
                      </a:graphicData>
                    </a:graphic>
                  </wp:inline>
                </w:drawing>
              </w:r>
            </w:ins>
          </w:p>
        </w:tc>
      </w:tr>
    </w:tbl>
    <w:p>
      <w:pPr>
        <w:pStyle w:val="Normal"/>
        <w:jc w:val="both"/>
        <w:rPr>
          <w:sz w:val="24"/>
        </w:rPr>
      </w:pPr>
      <w:r>
        <w:rPr>
          <w:sz w:val="24"/>
        </w:rPr>
      </w:r>
    </w:p>
    <w:p>
      <w:pPr>
        <w:pStyle w:val="Contenuto"/>
        <w:jc w:val="both"/>
        <w:rPr>
          <w:ins w:id="1308" w:author="cmazziotta" w:date="2006-09-22T19:01:00Z"/>
        </w:rPr>
      </w:pPr>
      <w:ins w:id="1294" w:author="cmazziotta" w:date="2006-09-22T12:58:00Z">
        <w:r>
          <w:rPr/>
          <w:t>Si tratta di un risultato molto importante dell’analisi svolta, che potrebbe esprimersi anche nei termini seguenti</w:t>
        </w:r>
      </w:ins>
      <w:ins w:id="1295" w:author="cmazziotta" w:date="2006-09-22T13:00:00Z">
        <w:r>
          <w:rPr/>
          <w:t xml:space="preserve">: </w:t>
        </w:r>
      </w:ins>
      <w:ins w:id="1296" w:author="cmazziotta" w:date="2006-09-22T13:36:00Z">
        <w:r>
          <w:rPr/>
          <w:t xml:space="preserve">l’evidenza empirica dell’analisi condotta </w:t>
        </w:r>
      </w:ins>
      <w:ins w:id="1297" w:author="cmazziotta" w:date="2006-09-22T13:40:00Z">
        <w:r>
          <w:rPr/>
          <w:t xml:space="preserve">(ovviamente condizionata dalla quantità e qualità dei dati disponibili) </w:t>
        </w:r>
      </w:ins>
      <w:ins w:id="1298" w:author="cmazziotta" w:date="2006-09-22T13:37:00Z">
        <w:r>
          <w:rPr/>
          <w:t>sui due gruppi di aziende erogatrici del servizio idrico, rispettivamente di piccola e media dimensione,</w:t>
        </w:r>
      </w:ins>
      <w:ins w:id="1299" w:author="cmazziotta" w:date="2006-09-22T13:34:00Z">
        <w:r>
          <w:rPr/>
          <w:t xml:space="preserve"> </w:t>
        </w:r>
      </w:ins>
      <w:ins w:id="1300" w:author="cmazziotta" w:date="2006-09-22T13:38:00Z">
        <w:r>
          <w:rPr/>
          <w:t>indica</w:t>
        </w:r>
      </w:ins>
      <w:ins w:id="1301" w:author="cmazziotta" w:date="2006-09-22T13:00:00Z">
        <w:r>
          <w:rPr/>
          <w:t xml:space="preserve"> che </w:t>
        </w:r>
      </w:ins>
      <w:ins w:id="1302" w:author="cmazziotta" w:date="2006-09-22T13:39:00Z">
        <w:r>
          <w:rPr/>
          <w:t>i</w:t>
        </w:r>
      </w:ins>
      <w:ins w:id="1303" w:author="cmazziotta" w:date="2006-09-22T13:00:00Z">
        <w:r>
          <w:rPr/>
          <w:t xml:space="preserve">l raggiungimento di elevati livelli di efficienza </w:t>
        </w:r>
      </w:ins>
      <w:ins w:id="1304" w:author="cmazziotta" w:date="2006-09-22T13:38:00Z">
        <w:r>
          <w:rPr/>
          <w:t>sembra</w:t>
        </w:r>
      </w:ins>
      <w:ins w:id="1305" w:author="cmazziotta" w:date="2006-09-22T13:40:00Z">
        <w:r>
          <w:rPr/>
          <w:t xml:space="preserve"> condizionato non tanto da parametri di performance economico-aziendale, quanto piuttosto dalle condizioni strutturali che identificano la posizione delle diverse aziende sul mercato: dimensione produttiva, estensione dell</w:t>
        </w:r>
      </w:ins>
      <w:ins w:id="1306" w:author="cmazziotta" w:date="2006-09-22T13:42:00Z">
        <w:r>
          <w:rPr/>
          <w:t>’ATO, lunghezza della rete, oltre che, ovviamente, dal livello di consolidamento delle aziende stesse nei rispettivi mercati (in prima approssimazione individuabile sulla base della data di definizione o ridefini</w:t>
        </w:r>
      </w:ins>
      <w:ins w:id="1307" w:author="cmazziotta" w:date="2006-09-22T13:44:00Z">
        <w:r>
          <w:rPr/>
          <w:t>zione dell’ATO).</w:t>
        </w:r>
      </w:ins>
    </w:p>
    <w:p>
      <w:pPr>
        <w:pStyle w:val="TitoloSottoParagrafo"/>
        <w:numPr>
          <w:ilvl w:val="0"/>
          <w:numId w:val="0"/>
        </w:numPr>
        <w:tabs>
          <w:tab w:val="clear" w:pos="708"/>
          <w:tab w:val="left" w:pos="284" w:leader="none"/>
        </w:tabs>
        <w:spacing w:before="120" w:after="240"/>
        <w:ind w:left="907" w:hanging="453"/>
        <w:rPr>
          <w:ins w:id="1310" w:author="cmazziotta" w:date="2006-09-22T13:54:00Z"/>
        </w:rPr>
      </w:pPr>
      <w:ins w:id="1309" w:author="cmazziotta" w:date="2006-09-22T13:54:00Z">
        <w:r>
          <w:rPr/>
          <w:t>4.2</w:t>
          <w:tab/>
          <w:t>Risultati dell’approccio ANN</w:t>
        </w:r>
      </w:ins>
    </w:p>
    <w:p>
      <w:pPr>
        <w:pStyle w:val="Contenuto"/>
        <w:jc w:val="both"/>
        <w:rPr>
          <w:ins w:id="1327" w:author="cmazziotta" w:date="2006-09-21T15:57:00Z"/>
        </w:rPr>
      </w:pPr>
      <w:ins w:id="1311" w:author="cmazziotta" w:date="2006-09-21T15:57:00Z">
        <w:r>
          <w:rPr/>
          <w:t>L</w:t>
        </w:r>
      </w:ins>
      <w:ins w:id="1312" w:author="cmazziotta" w:date="2006-09-22T13:55:00Z">
        <w:r>
          <w:rPr/>
          <w:t>’approccio dell</w:t>
        </w:r>
      </w:ins>
      <w:ins w:id="1313" w:author="cmazziotta" w:date="2006-09-21T15:57:00Z">
        <w:r>
          <w:rPr/>
          <w:t xml:space="preserve">e reti neurali </w:t>
        </w:r>
      </w:ins>
      <w:ins w:id="1314" w:author="cmazziotta" w:date="2006-09-22T13:55:00Z">
        <w:r>
          <w:rPr/>
          <w:t xml:space="preserve">è stato applicato in una prima fase </w:t>
        </w:r>
      </w:ins>
      <w:ins w:id="1315" w:author="cmazziotta" w:date="2006-09-21T15:57:00Z">
        <w:r>
          <w:rPr/>
          <w:t xml:space="preserve">per stimare l’output </w:t>
        </w:r>
      </w:ins>
      <w:ins w:id="1316" w:author="cmazziotta" w:date="2006-09-22T13:55:00Z">
        <w:r>
          <w:rPr/>
          <w:t xml:space="preserve">relativo al </w:t>
        </w:r>
      </w:ins>
      <w:ins w:id="1317" w:author="cmazziotta" w:date="2006-09-22T13:55:00Z">
        <w:r>
          <w:rPr>
            <w:i/>
          </w:rPr>
          <w:t>cluster</w:t>
        </w:r>
      </w:ins>
      <w:ins w:id="1318" w:author="cmazziotta" w:date="2006-09-22T13:55:00Z">
        <w:r>
          <w:rPr/>
          <w:t xml:space="preserve"> delle</w:t>
        </w:r>
      </w:ins>
      <w:ins w:id="1319" w:author="cmazziotta" w:date="2006-09-21T15:57:00Z">
        <w:r>
          <w:rPr/>
          <w:t xml:space="preserve"> 38 aziende </w:t>
        </w:r>
      </w:ins>
      <w:ins w:id="1320" w:author="cmazziotta" w:date="2006-09-22T13:56:00Z">
        <w:r>
          <w:rPr/>
          <w:t xml:space="preserve">di </w:t>
        </w:r>
      </w:ins>
      <w:ins w:id="1321" w:author="cmazziotta" w:date="2006-09-21T15:57:00Z">
        <w:r>
          <w:rPr/>
          <w:t>piccol</w:t>
        </w:r>
      </w:ins>
      <w:ins w:id="1322" w:author="cmazziotta" w:date="2006-09-22T13:56:00Z">
        <w:r>
          <w:rPr/>
          <w:t>a dimensione</w:t>
        </w:r>
      </w:ins>
      <w:ins w:id="1323" w:author="cmazziotta" w:date="2006-09-21T15:57:00Z">
        <w:r>
          <w:rPr/>
          <w:t xml:space="preserve">. Sono stati individuati 7 nodi nascosti che hanno permesso, dopo 11.000 cicli circa, di </w:t>
        </w:r>
      </w:ins>
      <w:ins w:id="1324" w:author="cmazziotta" w:date="2006-09-22T13:57:00Z">
        <w:r>
          <w:rPr/>
          <w:t>ridurre</w:t>
        </w:r>
      </w:ins>
      <w:ins w:id="1325" w:author="cmazziotta" w:date="2006-09-21T15:57:00Z">
        <w:r>
          <w:rPr/>
          <w:t xml:space="preserve"> l’errore massimo di previsione sotto il 5% e l’errore medio sotto l’1%</w:t>
        </w:r>
      </w:ins>
      <w:ins w:id="1326" w:author="cmazziotta" w:date="2006-09-22T13:57:00Z">
        <w:r>
          <w:rPr/>
          <w:t xml:space="preserve"> (Figura 7).</w:t>
        </w:r>
      </w:ins>
    </w:p>
    <w:p>
      <w:pPr>
        <w:pStyle w:val="Normal"/>
        <w:rPr>
          <w:sz w:val="24"/>
          <w:ins w:id="1329" w:author="cmazziotta" w:date="2006-09-21T15:57:00Z"/>
        </w:rPr>
      </w:pPr>
      <w:ins w:id="1328" w:author="cmazziotta" w:date="2006-09-21T15:57:00Z">
        <w:r>
          <w:rPr>
            <w:sz w:val="24"/>
          </w:rPr>
        </w:r>
      </w:ins>
    </w:p>
    <w:p>
      <w:pPr>
        <w:pStyle w:val="Normal"/>
        <w:autoSpaceDE w:val="false"/>
        <w:jc w:val="both"/>
        <w:rPr>
          <w:sz w:val="24"/>
          <w:ins w:id="1339" w:author="cmazziotta" w:date="2006-09-21T15:57:00Z"/>
        </w:rPr>
      </w:pPr>
      <w:ins w:id="1330" w:author="cmazziotta" w:date="2006-09-21T15:57:00Z">
        <w:r>
          <w:rPr>
            <w:i/>
            <w:sz w:val="24"/>
          </w:rPr>
          <w:t xml:space="preserve">Figura </w:t>
        </w:r>
      </w:ins>
      <w:ins w:id="1331" w:author="cmazziotta" w:date="2006-09-21T15:57:00Z">
        <w:r>
          <w:rPr>
            <w:i/>
            <w:sz w:val="24"/>
          </w:rPr>
          <w:fldChar w:fldCharType="begin"/>
        </w:r>
        <w:r>
          <w:rPr>
            <w:sz w:val="24"/>
            <w:i/>
          </w:rPr>
          <w:instrText xml:space="preserve"> SEQ Figura \* ARABIC </w:instrText>
        </w:r>
        <w:r>
          <w:rPr>
            <w:sz w:val="24"/>
            <w:i/>
          </w:rPr>
          <w:fldChar w:fldCharType="separate"/>
        </w:r>
        <w:r>
          <w:rPr>
            <w:sz w:val="24"/>
            <w:i/>
          </w:rPr>
          <w:t>7</w:t>
        </w:r>
        <w:r>
          <w:rPr>
            <w:sz w:val="24"/>
            <w:i/>
          </w:rPr>
          <w:fldChar w:fldCharType="end"/>
        </w:r>
      </w:ins>
      <w:ins w:id="1332" w:author="cmazziotta" w:date="2006-09-21T15:57:00Z">
        <w:r>
          <w:rPr>
            <w:sz w:val="24"/>
          </w:rPr>
          <w:t xml:space="preserve"> </w:t>
        </w:r>
      </w:ins>
      <w:ins w:id="1333" w:author="cmazziotta" w:date="2006-09-22T13:58:00Z">
        <w:r>
          <w:rPr>
            <w:sz w:val="24"/>
          </w:rPr>
          <w:t>Dimensione dell’errore di previsione dell’ANN</w:t>
        </w:r>
      </w:ins>
      <w:ins w:id="1334" w:author="cmazziotta" w:date="2006-09-21T15:57:00Z">
        <w:r>
          <w:rPr>
            <w:sz w:val="24"/>
          </w:rPr>
          <w:t xml:space="preserve"> – </w:t>
        </w:r>
      </w:ins>
      <w:ins w:id="1335" w:author="cmazziotta" w:date="2006-09-22T13:59:00Z">
        <w:r>
          <w:rPr>
            <w:i/>
            <w:sz w:val="24"/>
          </w:rPr>
          <w:t>Cluster</w:t>
        </w:r>
      </w:ins>
      <w:ins w:id="1336" w:author="cmazziotta" w:date="2006-09-22T13:59:00Z">
        <w:r>
          <w:rPr>
            <w:sz w:val="24"/>
          </w:rPr>
          <w:t xml:space="preserve"> dei gestori</w:t>
        </w:r>
      </w:ins>
      <w:ins w:id="1337" w:author="cmazziotta" w:date="2006-09-21T15:57:00Z">
        <w:r>
          <w:rPr>
            <w:sz w:val="24"/>
          </w:rPr>
          <w:t xml:space="preserve"> piccol</w:t>
        </w:r>
      </w:ins>
      <w:ins w:id="1338" w:author="cmazziotta" w:date="2006-09-22T13:59:00Z">
        <w:r>
          <w:rPr>
            <w:sz w:val="24"/>
          </w:rPr>
          <w:t>i</w:t>
        </w:r>
      </w:ins>
    </w:p>
    <w:p>
      <w:pPr>
        <w:pStyle w:val="Normal"/>
        <w:autoSpaceDE w:val="false"/>
        <w:jc w:val="both"/>
        <w:rPr>
          <w:sz w:val="24"/>
          <w:ins w:id="1341" w:author="cmazziotta" w:date="2006-09-21T15:57:00Z"/>
        </w:rPr>
      </w:pPr>
      <w:ins w:id="1340" w:author="cmazziotta" w:date="2006-09-21T15:57:00Z">
        <w:r>
          <w:rPr>
            <w:sz w:val="24"/>
          </w:rPr>
        </w:r>
      </w:ins>
    </w:p>
    <w:p>
      <w:pPr>
        <w:pStyle w:val="Normal"/>
        <w:jc w:val="both"/>
        <w:rPr>
          <w:sz w:val="24"/>
          <w:ins w:id="1343" w:author="cmazziotta" w:date="2006-09-21T15:57:00Z"/>
        </w:rPr>
      </w:pPr>
      <w:ins w:id="1342" w:author="cmazziotta" w:date="2006-09-21T15:57:00Z">
        <w:r>
          <w:rPr>
            <w:sz w:val="24"/>
          </w:rPr>
          <w:drawing>
            <wp:inline distT="0" distB="0" distL="0" distR="0">
              <wp:extent cx="5758180" cy="2426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10" r="-4" b="-10"/>
                      <a:stretch>
                        <a:fillRect/>
                      </a:stretch>
                    </pic:blipFill>
                    <pic:spPr bwMode="auto">
                      <a:xfrm>
                        <a:off x="0" y="0"/>
                        <a:ext cx="5758180" cy="2426335"/>
                      </a:xfrm>
                      <a:prstGeom prst="rect">
                        <a:avLst/>
                      </a:prstGeom>
                    </pic:spPr>
                  </pic:pic>
                </a:graphicData>
              </a:graphic>
            </wp:inline>
          </w:drawing>
        </w:r>
      </w:ins>
    </w:p>
    <w:p>
      <w:pPr>
        <w:pStyle w:val="Normal"/>
        <w:spacing w:lineRule="exact" w:line="120"/>
        <w:jc w:val="both"/>
        <w:rPr>
          <w:sz w:val="24"/>
          <w:ins w:id="1345" w:author="cmazziotta" w:date="2006-09-21T15:57:00Z"/>
        </w:rPr>
      </w:pPr>
      <w:ins w:id="1344" w:author="cmazziotta" w:date="2006-09-21T15:57:00Z">
        <w:r>
          <w:rPr>
            <w:sz w:val="24"/>
          </w:rPr>
        </w:r>
      </w:ins>
    </w:p>
    <w:p>
      <w:pPr>
        <w:pStyle w:val="Contenuto"/>
        <w:jc w:val="both"/>
        <w:rPr>
          <w:ins w:id="1349" w:author="cmazziotta" w:date="2006-09-21T15:57:00Z"/>
        </w:rPr>
      </w:pPr>
      <w:ins w:id="1346" w:author="cmazziotta" w:date="2006-09-21T15:57:00Z">
        <w:r>
          <w:rPr/>
          <w:t xml:space="preserve">Con gli stessi parametri e le stesse variabili iniziali è stata nuovamente addestrata la rete sulle aziende medie, </w:t>
        </w:r>
      </w:ins>
      <w:ins w:id="1347" w:author="cmazziotta" w:date="2006-09-22T14:06:00Z">
        <w:r>
          <w:rPr/>
          <w:t>fino ad ottenere</w:t>
        </w:r>
      </w:ins>
      <w:ins w:id="1348" w:author="cmazziotta" w:date="2006-09-21T15:57:00Z">
        <w:r>
          <w:rPr/>
          <w:t>, anche in questo caso, la convergenza del modello.</w:t>
        </w:r>
      </w:ins>
    </w:p>
    <w:p>
      <w:pPr>
        <w:pStyle w:val="Contenuto"/>
        <w:rPr>
          <w:ins w:id="1363" w:author="cmazziotta" w:date="2006-09-22T14:05:00Z"/>
        </w:rPr>
      </w:pPr>
      <w:ins w:id="1350" w:author="cmazziotta" w:date="2006-09-22T14:05:00Z">
        <w:r>
          <w:rPr/>
          <w:t>I risultati dei due modelli applicati alle reti neurali, per costruzione, non differiscono molto.</w:t>
        </w:r>
      </w:ins>
      <w:ins w:id="1351" w:author="cmazziotta" w:date="2006-09-22T14:12:00Z">
        <w:r>
          <w:rPr/>
          <w:t xml:space="preserve"> </w:t>
        </w:r>
      </w:ins>
      <w:ins w:id="1352" w:author="cmazziotta" w:date="2006-09-22T14:05:00Z">
        <w:r>
          <w:rPr/>
          <w:t xml:space="preserve">Si nota comunque </w:t>
        </w:r>
      </w:ins>
      <w:ins w:id="1353" w:author="cmazziotta" w:date="2006-09-22T14:12:00Z">
        <w:r>
          <w:rPr/>
          <w:t xml:space="preserve">(Tabella 8) </w:t>
        </w:r>
      </w:ins>
      <w:ins w:id="1354" w:author="cmazziotta" w:date="2006-09-22T14:05:00Z">
        <w:r>
          <w:rPr/>
          <w:t xml:space="preserve">come il modello ANN3 tenda a ridurre </w:t>
        </w:r>
      </w:ins>
      <w:ins w:id="1355" w:author="cmazziotta" w:date="2006-09-22T14:12:00Z">
        <w:r>
          <w:rPr/>
          <w:t>sensibilmente</w:t>
        </w:r>
      </w:ins>
      <w:ins w:id="1356" w:author="cmazziotta" w:date="2006-09-22T14:05:00Z">
        <w:r>
          <w:rPr/>
          <w:t xml:space="preserve"> la differenza </w:t>
        </w:r>
      </w:ins>
      <w:ins w:id="1357" w:author="cmazziotta" w:date="2006-09-22T14:12:00Z">
        <w:r>
          <w:rPr/>
          <w:t>d</w:t>
        </w:r>
      </w:ins>
      <w:ins w:id="1358" w:author="cmazziotta" w:date="2006-09-22T14:05:00Z">
        <w:r>
          <w:rPr/>
          <w:t>i punteggi</w:t>
        </w:r>
      </w:ins>
      <w:ins w:id="1359" w:author="cmazziotta" w:date="2006-09-22T14:13:00Z">
        <w:r>
          <w:rPr/>
          <w:t>o</w:t>
        </w:r>
      </w:ins>
      <w:ins w:id="1360" w:author="cmazziotta" w:date="2006-09-22T14:05:00Z">
        <w:r>
          <w:rPr/>
          <w:t xml:space="preserve"> </w:t>
        </w:r>
      </w:ins>
      <w:ins w:id="1361" w:author="cmazziotta" w:date="2006-09-22T14:13:00Z">
        <w:r>
          <w:rPr/>
          <w:t xml:space="preserve">tra </w:t>
        </w:r>
      </w:ins>
      <w:ins w:id="1362" w:author="cmazziotta" w:date="2006-09-22T14:05:00Z">
        <w:r>
          <w:rPr/>
          <w:t xml:space="preserve">le unità efficienti e quelle inefficienti. </w:t>
        </w:r>
      </w:ins>
    </w:p>
    <w:p>
      <w:pPr>
        <w:pStyle w:val="Normal"/>
        <w:rPr>
          <w:sz w:val="24"/>
          <w:ins w:id="1365" w:author="cmazziotta" w:date="2006-09-21T15:57:00Z"/>
        </w:rPr>
      </w:pPr>
      <w:ins w:id="1364" w:author="cmazziotta" w:date="2006-09-21T15:57:00Z">
        <w:r>
          <w:rPr>
            <w:sz w:val="24"/>
          </w:rPr>
        </w:r>
      </w:ins>
    </w:p>
    <w:p>
      <w:pPr>
        <w:pStyle w:val="Normal"/>
        <w:autoSpaceDE w:val="false"/>
        <w:jc w:val="both"/>
        <w:rPr>
          <w:sz w:val="24"/>
          <w:ins w:id="1372" w:author="cmazziotta" w:date="2006-09-21T15:57:00Z"/>
        </w:rPr>
      </w:pPr>
      <w:ins w:id="1366" w:author="cmazziotta" w:date="2006-09-21T15:57:00Z">
        <w:bookmarkStart w:id="15" w:name="_Ref144012964"/>
        <w:r>
          <w:rPr>
            <w:i/>
            <w:sz w:val="24"/>
          </w:rPr>
          <w:t xml:space="preserve">Tabella </w:t>
        </w:r>
      </w:ins>
      <w:ins w:id="1367" w:author="cmazziotta" w:date="2006-09-21T15:57:00Z">
        <w:r>
          <w:rPr>
            <w:i/>
            <w:sz w:val="24"/>
          </w:rPr>
          <w:fldChar w:fldCharType="begin"/>
        </w:r>
        <w:r>
          <w:rPr>
            <w:sz w:val="24"/>
            <w:i/>
          </w:rPr>
          <w:instrText xml:space="preserve"> SEQ Tabella \* ARABIC </w:instrText>
        </w:r>
        <w:r>
          <w:rPr>
            <w:sz w:val="24"/>
            <w:i/>
          </w:rPr>
          <w:fldChar w:fldCharType="separate"/>
        </w:r>
        <w:r>
          <w:rPr>
            <w:sz w:val="24"/>
            <w:i/>
          </w:rPr>
          <w:t>8</w:t>
        </w:r>
        <w:r>
          <w:rPr>
            <w:sz w:val="24"/>
            <w:i/>
          </w:rPr>
          <w:fldChar w:fldCharType="end"/>
        </w:r>
      </w:ins>
      <w:ins w:id="1368" w:author="cmazziotta" w:date="2006-09-21T15:57:00Z">
        <w:bookmarkEnd w:id="15"/>
        <w:r>
          <w:rPr>
            <w:sz w:val="24"/>
          </w:rPr>
          <w:t xml:space="preserve"> </w:t>
        </w:r>
      </w:ins>
      <w:ins w:id="1369" w:author="cmazziotta" w:date="2006-09-22T14:02:00Z">
        <w:r>
          <w:rPr>
            <w:sz w:val="24"/>
          </w:rPr>
          <w:t xml:space="preserve">Risultati ottenuti sulla base dell’approccio ANN applicato ai due </w:t>
        </w:r>
      </w:ins>
      <w:ins w:id="1370" w:author="cmazziotta" w:date="2006-09-22T14:02:00Z">
        <w:r>
          <w:rPr>
            <w:i/>
            <w:sz w:val="24"/>
          </w:rPr>
          <w:t>cluster</w:t>
        </w:r>
      </w:ins>
      <w:ins w:id="1371" w:author="cmazziotta" w:date="2006-09-22T14:02:00Z">
        <w:r>
          <w:rPr>
            <w:sz w:val="24"/>
          </w:rPr>
          <w:t xml:space="preserve"> di dimensione piccola e media </w:t>
        </w:r>
      </w:ins>
    </w:p>
    <w:p>
      <w:pPr>
        <w:pStyle w:val="Normal"/>
        <w:autoSpaceDE w:val="false"/>
        <w:spacing w:lineRule="exact" w:line="120"/>
        <w:jc w:val="both"/>
        <w:rPr>
          <w:sz w:val="24"/>
        </w:rPr>
      </w:pPr>
      <w:r>
        <w:rPr>
          <w:sz w:val="24"/>
        </w:rPr>
      </w:r>
    </w:p>
    <w:tbl>
      <w:tblPr>
        <w:tblW w:w="7866" w:type="dxa"/>
        <w:jc w:val="center"/>
        <w:tblInd w:w="0" w:type="dxa"/>
        <w:tblLayout w:type="fixed"/>
        <w:tblCellMar>
          <w:top w:w="0" w:type="dxa"/>
          <w:left w:w="70" w:type="dxa"/>
          <w:bottom w:w="0" w:type="dxa"/>
          <w:right w:w="70" w:type="dxa"/>
        </w:tblCellMar>
      </w:tblPr>
      <w:tblGrid>
        <w:gridCol w:w="1803"/>
        <w:gridCol w:w="1388"/>
        <w:gridCol w:w="1389"/>
        <w:gridCol w:w="1389"/>
        <w:gridCol w:w="1897"/>
      </w:tblGrid>
      <w:tr>
        <w:trPr>
          <w:trHeight w:val="330" w:hRule="atLeast"/>
        </w:trPr>
        <w:tc>
          <w:tcPr>
            <w:tcW w:w="1803" w:type="dxa"/>
            <w:vMerge w:val="restart"/>
            <w:tcBorders>
              <w:top w:val="single" w:sz="4" w:space="0" w:color="000000"/>
            </w:tcBorders>
            <w:vAlign w:val="center"/>
          </w:tcPr>
          <w:p>
            <w:pPr>
              <w:pStyle w:val="Normal"/>
              <w:jc w:val="center"/>
              <w:rPr/>
            </w:pPr>
            <w:ins w:id="1373" w:author="cmazziotta" w:date="2006-09-22T14:08:00Z">
              <w:r>
                <w:rPr/>
                <w:t>Statistiche</w:t>
              </w:r>
            </w:ins>
          </w:p>
        </w:tc>
        <w:tc>
          <w:tcPr>
            <w:tcW w:w="2777" w:type="dxa"/>
            <w:gridSpan w:val="2"/>
            <w:tcBorders>
              <w:top w:val="single" w:sz="4" w:space="0" w:color="000000"/>
              <w:bottom w:val="single" w:sz="4" w:space="0" w:color="000000"/>
            </w:tcBorders>
            <w:vAlign w:val="bottom"/>
          </w:tcPr>
          <w:p>
            <w:pPr>
              <w:pStyle w:val="Normal"/>
              <w:jc w:val="center"/>
              <w:rPr>
                <w:lang w:val="en-GB"/>
              </w:rPr>
            </w:pPr>
            <w:ins w:id="1374" w:author="cmazziotta" w:date="2006-09-22T14:07:00Z">
              <w:r>
                <w:rPr>
                  <w:lang w:val="en-GB"/>
                </w:rPr>
                <w:t>Cluster di unità piccole</w:t>
              </w:r>
            </w:ins>
          </w:p>
        </w:tc>
        <w:tc>
          <w:tcPr>
            <w:tcW w:w="3286" w:type="dxa"/>
            <w:gridSpan w:val="2"/>
            <w:tcBorders>
              <w:top w:val="single" w:sz="4" w:space="0" w:color="000000"/>
              <w:bottom w:val="single" w:sz="4" w:space="0" w:color="000000"/>
            </w:tcBorders>
            <w:vAlign w:val="bottom"/>
          </w:tcPr>
          <w:p>
            <w:pPr>
              <w:pStyle w:val="Normal"/>
              <w:jc w:val="center"/>
              <w:rPr>
                <w:lang w:val="en-GB"/>
              </w:rPr>
            </w:pPr>
            <w:ins w:id="1375" w:author="cmazziotta" w:date="2006-09-22T14:07:00Z">
              <w:r>
                <w:rPr/>
                <w:t>Cluster di unità medie</w:t>
              </w:r>
            </w:ins>
          </w:p>
        </w:tc>
      </w:tr>
      <w:tr>
        <w:trPr>
          <w:trHeight w:val="330" w:hRule="atLeast"/>
        </w:trPr>
        <w:tc>
          <w:tcPr>
            <w:tcW w:w="1803" w:type="dxa"/>
            <w:vMerge w:val="continue"/>
            <w:tcBorders>
              <w:top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388" w:type="dxa"/>
            <w:tcBorders>
              <w:top w:val="single" w:sz="4" w:space="0" w:color="000000"/>
              <w:bottom w:val="single" w:sz="4" w:space="0" w:color="000000"/>
            </w:tcBorders>
            <w:vAlign w:val="bottom"/>
          </w:tcPr>
          <w:p>
            <w:pPr>
              <w:pStyle w:val="Normal"/>
              <w:jc w:val="center"/>
              <w:rPr>
                <w:ins w:id="1377" w:author="cmazziotta" w:date="2006-09-21T15:57:00Z"/>
              </w:rPr>
            </w:pPr>
            <w:ins w:id="1376" w:author="cmazziotta" w:date="2006-09-21T15:57:00Z">
              <w:r>
                <w:rPr/>
                <w:t xml:space="preserve">ANN2 </w:t>
              </w:r>
            </w:ins>
          </w:p>
          <w:p>
            <w:pPr>
              <w:pStyle w:val="Normal"/>
              <w:jc w:val="center"/>
              <w:rPr/>
            </w:pPr>
            <w:ins w:id="1378" w:author="cmazziotta" w:date="2006-09-21T15:57:00Z">
              <w:r>
                <w:rPr/>
                <w:t>Traslate al</w:t>
              </w:r>
            </w:ins>
            <w:ins w:id="1379" w:author="cmazziotta" w:date="2006-09-22T14:06:00Z">
              <w:r>
                <w:rPr/>
                <w:t>l’</w:t>
              </w:r>
            </w:ins>
            <w:ins w:id="1380" w:author="cmazziotta" w:date="2006-09-21T15:57:00Z">
              <w:r>
                <w:rPr/>
                <w:t>errore</w:t>
              </w:r>
            </w:ins>
            <w:ins w:id="1381" w:author="cmazziotta" w:date="2006-09-22T14:06:00Z">
              <w:r>
                <w:rPr/>
                <w:t xml:space="preserve"> massimo</w:t>
              </w:r>
            </w:ins>
          </w:p>
        </w:tc>
        <w:tc>
          <w:tcPr>
            <w:tcW w:w="1389" w:type="dxa"/>
            <w:tcBorders>
              <w:top w:val="single" w:sz="4" w:space="0" w:color="000000"/>
              <w:bottom w:val="single" w:sz="4" w:space="0" w:color="000000"/>
            </w:tcBorders>
            <w:vAlign w:val="bottom"/>
          </w:tcPr>
          <w:p>
            <w:pPr>
              <w:pStyle w:val="Normal"/>
              <w:jc w:val="center"/>
              <w:rPr>
                <w:ins w:id="1383" w:author="cmazziotta" w:date="2006-09-21T15:57:00Z"/>
              </w:rPr>
            </w:pPr>
            <w:ins w:id="1382" w:author="cmazziotta" w:date="2006-09-21T15:57:00Z">
              <w:r>
                <w:rPr/>
                <w:t>ANN3</w:t>
              </w:r>
            </w:ins>
          </w:p>
          <w:p>
            <w:pPr>
              <w:pStyle w:val="Normal"/>
              <w:jc w:val="center"/>
              <w:rPr/>
            </w:pPr>
            <w:ins w:id="1384" w:author="cmazziotta" w:date="2006-09-21T15:57:00Z">
              <w:r>
                <w:rPr/>
                <w:t>Traslate all’errore medio 5%</w:t>
              </w:r>
            </w:ins>
          </w:p>
        </w:tc>
        <w:tc>
          <w:tcPr>
            <w:tcW w:w="1389" w:type="dxa"/>
            <w:tcBorders>
              <w:top w:val="single" w:sz="4" w:space="0" w:color="000000"/>
              <w:bottom w:val="single" w:sz="4" w:space="0" w:color="000000"/>
            </w:tcBorders>
            <w:vAlign w:val="bottom"/>
          </w:tcPr>
          <w:p>
            <w:pPr>
              <w:pStyle w:val="Normal"/>
              <w:jc w:val="center"/>
              <w:rPr>
                <w:ins w:id="1386" w:author="cmazziotta" w:date="2006-09-22T14:09:00Z"/>
              </w:rPr>
            </w:pPr>
            <w:ins w:id="1385" w:author="cmazziotta" w:date="2006-09-21T15:57:00Z">
              <w:r>
                <w:rPr/>
                <w:t xml:space="preserve">ANN2 </w:t>
              </w:r>
            </w:ins>
          </w:p>
          <w:p>
            <w:pPr>
              <w:pStyle w:val="Normal"/>
              <w:jc w:val="center"/>
              <w:rPr/>
            </w:pPr>
            <w:ins w:id="1387" w:author="cmazziotta" w:date="2006-09-22T14:07:00Z">
              <w:r>
                <w:rPr/>
                <w:t>Traslate all’errore massimo</w:t>
              </w:r>
            </w:ins>
          </w:p>
        </w:tc>
        <w:tc>
          <w:tcPr>
            <w:tcW w:w="1897" w:type="dxa"/>
            <w:tcBorders>
              <w:top w:val="single" w:sz="4" w:space="0" w:color="000000"/>
              <w:bottom w:val="single" w:sz="4" w:space="0" w:color="000000"/>
            </w:tcBorders>
            <w:vAlign w:val="bottom"/>
          </w:tcPr>
          <w:p>
            <w:pPr>
              <w:pStyle w:val="Normal"/>
              <w:jc w:val="center"/>
              <w:rPr>
                <w:ins w:id="1389" w:author="cmazziotta" w:date="2006-09-21T15:57:00Z"/>
              </w:rPr>
            </w:pPr>
            <w:ins w:id="1388" w:author="cmazziotta" w:date="2006-09-21T15:57:00Z">
              <w:r>
                <w:rPr/>
                <w:t>ANN3</w:t>
              </w:r>
            </w:ins>
          </w:p>
          <w:p>
            <w:pPr>
              <w:pStyle w:val="Normal"/>
              <w:jc w:val="center"/>
              <w:rPr/>
            </w:pPr>
            <w:ins w:id="1390" w:author="cmazziotta" w:date="2006-09-21T15:57:00Z">
              <w:r>
                <w:rPr/>
                <w:t>Traslate all’errore medio 5%</w:t>
              </w:r>
            </w:ins>
          </w:p>
        </w:tc>
      </w:tr>
      <w:tr>
        <w:trPr>
          <w:trHeight w:val="255" w:hRule="atLeast"/>
        </w:trPr>
        <w:tc>
          <w:tcPr>
            <w:tcW w:w="1803" w:type="dxa"/>
            <w:tcBorders>
              <w:top w:val="single" w:sz="4" w:space="0" w:color="000000"/>
            </w:tcBorders>
            <w:vAlign w:val="bottom"/>
          </w:tcPr>
          <w:p>
            <w:pPr>
              <w:pStyle w:val="Normal"/>
              <w:rPr/>
            </w:pPr>
            <w:ins w:id="1391" w:author="cmazziotta" w:date="2006-09-21T15:57:00Z">
              <w:r>
                <w:rPr/>
                <w:t>Media</w:t>
              </w:r>
            </w:ins>
          </w:p>
        </w:tc>
        <w:tc>
          <w:tcPr>
            <w:tcW w:w="1388" w:type="dxa"/>
            <w:tcBorders>
              <w:top w:val="single" w:sz="4" w:space="0" w:color="000000"/>
            </w:tcBorders>
            <w:vAlign w:val="bottom"/>
          </w:tcPr>
          <w:p>
            <w:pPr>
              <w:pStyle w:val="Normal"/>
              <w:jc w:val="right"/>
              <w:rPr>
                <w:lang w:val="en-GB"/>
              </w:rPr>
            </w:pPr>
            <w:ins w:id="1392" w:author="cmazziotta" w:date="2006-09-21T15:57:00Z">
              <w:r>
                <w:rPr>
                  <w:lang w:val="en-GB"/>
                </w:rPr>
                <w:t>90,13%</w:t>
              </w:r>
            </w:ins>
          </w:p>
        </w:tc>
        <w:tc>
          <w:tcPr>
            <w:tcW w:w="1389" w:type="dxa"/>
            <w:tcBorders>
              <w:top w:val="single" w:sz="4" w:space="0" w:color="000000"/>
            </w:tcBorders>
            <w:vAlign w:val="bottom"/>
          </w:tcPr>
          <w:p>
            <w:pPr>
              <w:pStyle w:val="Normal"/>
              <w:jc w:val="right"/>
              <w:rPr>
                <w:lang w:val="en-GB"/>
              </w:rPr>
            </w:pPr>
            <w:ins w:id="1393" w:author="cmazziotta" w:date="2006-09-21T15:57:00Z">
              <w:r>
                <w:rPr>
                  <w:lang w:val="en-GB"/>
                </w:rPr>
                <w:t>96,95%</w:t>
              </w:r>
            </w:ins>
          </w:p>
        </w:tc>
        <w:tc>
          <w:tcPr>
            <w:tcW w:w="1389" w:type="dxa"/>
            <w:tcBorders>
              <w:top w:val="single" w:sz="4" w:space="0" w:color="000000"/>
            </w:tcBorders>
            <w:vAlign w:val="bottom"/>
          </w:tcPr>
          <w:p>
            <w:pPr>
              <w:pStyle w:val="Normal"/>
              <w:jc w:val="right"/>
              <w:rPr/>
            </w:pPr>
            <w:ins w:id="1394" w:author="cmazziotta" w:date="2006-09-21T15:57:00Z">
              <w:r>
                <w:rPr/>
                <w:t>91,23%</w:t>
              </w:r>
            </w:ins>
          </w:p>
        </w:tc>
        <w:tc>
          <w:tcPr>
            <w:tcW w:w="1897" w:type="dxa"/>
            <w:tcBorders>
              <w:top w:val="single" w:sz="4" w:space="0" w:color="000000"/>
            </w:tcBorders>
            <w:vAlign w:val="bottom"/>
          </w:tcPr>
          <w:p>
            <w:pPr>
              <w:pStyle w:val="Normal"/>
              <w:jc w:val="right"/>
              <w:rPr/>
            </w:pPr>
            <w:ins w:id="1395" w:author="cmazziotta" w:date="2006-09-21T15:57:00Z">
              <w:r>
                <w:rPr/>
                <w:t>96,16%</w:t>
              </w:r>
            </w:ins>
          </w:p>
        </w:tc>
      </w:tr>
      <w:tr>
        <w:trPr>
          <w:trHeight w:val="255" w:hRule="atLeast"/>
        </w:trPr>
        <w:tc>
          <w:tcPr>
            <w:tcW w:w="1803" w:type="dxa"/>
            <w:tcBorders/>
            <w:vAlign w:val="bottom"/>
          </w:tcPr>
          <w:p>
            <w:pPr>
              <w:pStyle w:val="Normal"/>
              <w:rPr/>
            </w:pPr>
            <w:ins w:id="1396" w:author="cmazziotta" w:date="2006-09-21T15:57:00Z">
              <w:r>
                <w:rPr/>
                <w:t>Minimo</w:t>
              </w:r>
            </w:ins>
          </w:p>
        </w:tc>
        <w:tc>
          <w:tcPr>
            <w:tcW w:w="1388" w:type="dxa"/>
            <w:tcBorders/>
            <w:vAlign w:val="bottom"/>
          </w:tcPr>
          <w:p>
            <w:pPr>
              <w:pStyle w:val="Normal"/>
              <w:jc w:val="right"/>
              <w:rPr>
                <w:lang w:val="en-GB"/>
              </w:rPr>
            </w:pPr>
            <w:ins w:id="1397" w:author="cmazziotta" w:date="2006-09-21T15:57:00Z">
              <w:r>
                <w:rPr>
                  <w:lang w:val="en-GB"/>
                </w:rPr>
                <w:t>61,95%</w:t>
              </w:r>
            </w:ins>
          </w:p>
        </w:tc>
        <w:tc>
          <w:tcPr>
            <w:tcW w:w="1389" w:type="dxa"/>
            <w:tcBorders/>
            <w:vAlign w:val="bottom"/>
          </w:tcPr>
          <w:p>
            <w:pPr>
              <w:pStyle w:val="Normal"/>
              <w:jc w:val="right"/>
              <w:rPr>
                <w:lang w:val="en-GB"/>
              </w:rPr>
            </w:pPr>
            <w:ins w:id="1398" w:author="cmazziotta" w:date="2006-09-21T15:57:00Z">
              <w:r>
                <w:rPr>
                  <w:lang w:val="en-GB"/>
                </w:rPr>
                <w:t>71,98%</w:t>
              </w:r>
            </w:ins>
          </w:p>
        </w:tc>
        <w:tc>
          <w:tcPr>
            <w:tcW w:w="1389" w:type="dxa"/>
            <w:tcBorders/>
            <w:vAlign w:val="bottom"/>
          </w:tcPr>
          <w:p>
            <w:pPr>
              <w:pStyle w:val="Normal"/>
              <w:jc w:val="right"/>
              <w:rPr/>
            </w:pPr>
            <w:ins w:id="1399" w:author="cmazziotta" w:date="2006-09-21T15:57:00Z">
              <w:r>
                <w:rPr/>
                <w:t>76,78%</w:t>
              </w:r>
            </w:ins>
          </w:p>
        </w:tc>
        <w:tc>
          <w:tcPr>
            <w:tcW w:w="1897" w:type="dxa"/>
            <w:tcBorders/>
            <w:vAlign w:val="bottom"/>
          </w:tcPr>
          <w:p>
            <w:pPr>
              <w:pStyle w:val="Normal"/>
              <w:jc w:val="right"/>
              <w:rPr/>
            </w:pPr>
            <w:ins w:id="1400" w:author="cmazziotta" w:date="2006-09-21T15:57:00Z">
              <w:r>
                <w:rPr/>
                <w:t>80,62%</w:t>
              </w:r>
            </w:ins>
          </w:p>
        </w:tc>
      </w:tr>
      <w:tr>
        <w:trPr>
          <w:trHeight w:val="255" w:hRule="atLeast"/>
        </w:trPr>
        <w:tc>
          <w:tcPr>
            <w:tcW w:w="1803" w:type="dxa"/>
            <w:tcBorders/>
            <w:vAlign w:val="bottom"/>
          </w:tcPr>
          <w:p>
            <w:pPr>
              <w:pStyle w:val="Normal"/>
              <w:rPr/>
            </w:pPr>
            <w:ins w:id="1401" w:author="cmazziotta" w:date="2006-09-21T15:57:00Z">
              <w:r>
                <w:rPr/>
                <w:t>Massimo</w:t>
              </w:r>
            </w:ins>
          </w:p>
        </w:tc>
        <w:tc>
          <w:tcPr>
            <w:tcW w:w="1388" w:type="dxa"/>
            <w:tcBorders/>
            <w:vAlign w:val="bottom"/>
          </w:tcPr>
          <w:p>
            <w:pPr>
              <w:pStyle w:val="Normal"/>
              <w:jc w:val="right"/>
              <w:rPr>
                <w:lang w:val="en-GB"/>
              </w:rPr>
            </w:pPr>
            <w:ins w:id="1402" w:author="cmazziotta" w:date="2006-09-21T15:57:00Z">
              <w:r>
                <w:rPr>
                  <w:lang w:val="en-GB"/>
                </w:rPr>
                <w:t>100,00%</w:t>
              </w:r>
            </w:ins>
          </w:p>
        </w:tc>
        <w:tc>
          <w:tcPr>
            <w:tcW w:w="1389" w:type="dxa"/>
            <w:tcBorders/>
            <w:vAlign w:val="bottom"/>
          </w:tcPr>
          <w:p>
            <w:pPr>
              <w:pStyle w:val="Normal"/>
              <w:jc w:val="right"/>
              <w:rPr>
                <w:lang w:val="en-GB"/>
              </w:rPr>
            </w:pPr>
            <w:ins w:id="1403" w:author="cmazziotta" w:date="2006-09-21T15:57:00Z">
              <w:r>
                <w:rPr>
                  <w:lang w:val="en-GB"/>
                </w:rPr>
                <w:t>120,99%</w:t>
              </w:r>
            </w:ins>
          </w:p>
        </w:tc>
        <w:tc>
          <w:tcPr>
            <w:tcW w:w="1389" w:type="dxa"/>
            <w:tcBorders/>
            <w:vAlign w:val="bottom"/>
          </w:tcPr>
          <w:p>
            <w:pPr>
              <w:pStyle w:val="Normal"/>
              <w:jc w:val="right"/>
              <w:rPr/>
            </w:pPr>
            <w:ins w:id="1404" w:author="cmazziotta" w:date="2006-09-21T15:57:00Z">
              <w:r>
                <w:rPr/>
                <w:t>100,00%</w:t>
              </w:r>
            </w:ins>
          </w:p>
        </w:tc>
        <w:tc>
          <w:tcPr>
            <w:tcW w:w="1897" w:type="dxa"/>
            <w:tcBorders/>
            <w:vAlign w:val="bottom"/>
          </w:tcPr>
          <w:p>
            <w:pPr>
              <w:pStyle w:val="Normal"/>
              <w:jc w:val="right"/>
              <w:rPr/>
            </w:pPr>
            <w:ins w:id="1405" w:author="cmazziotta" w:date="2006-09-21T15:57:00Z">
              <w:r>
                <w:rPr/>
                <w:t>104,41%</w:t>
              </w:r>
            </w:ins>
          </w:p>
        </w:tc>
      </w:tr>
      <w:tr>
        <w:trPr>
          <w:trHeight w:val="255" w:hRule="atLeast"/>
        </w:trPr>
        <w:tc>
          <w:tcPr>
            <w:tcW w:w="1803" w:type="dxa"/>
            <w:tcBorders/>
            <w:vAlign w:val="bottom"/>
          </w:tcPr>
          <w:p>
            <w:pPr>
              <w:pStyle w:val="Normal"/>
              <w:rPr/>
            </w:pPr>
            <w:ins w:id="1406" w:author="cmazziotta" w:date="2006-09-21T15:57:00Z">
              <w:r>
                <w:rPr/>
                <w:t>1° quartile</w:t>
              </w:r>
            </w:ins>
          </w:p>
        </w:tc>
        <w:tc>
          <w:tcPr>
            <w:tcW w:w="1388" w:type="dxa"/>
            <w:tcBorders/>
            <w:vAlign w:val="bottom"/>
          </w:tcPr>
          <w:p>
            <w:pPr>
              <w:pStyle w:val="Normal"/>
              <w:jc w:val="right"/>
              <w:rPr>
                <w:lang w:val="en-GB"/>
              </w:rPr>
            </w:pPr>
            <w:ins w:id="1407" w:author="cmazziotta" w:date="2006-09-21T15:57:00Z">
              <w:r>
                <w:rPr>
                  <w:lang w:val="en-GB"/>
                </w:rPr>
                <w:t>87,44%</w:t>
              </w:r>
            </w:ins>
          </w:p>
        </w:tc>
        <w:tc>
          <w:tcPr>
            <w:tcW w:w="1389" w:type="dxa"/>
            <w:tcBorders/>
            <w:vAlign w:val="bottom"/>
          </w:tcPr>
          <w:p>
            <w:pPr>
              <w:pStyle w:val="Normal"/>
              <w:jc w:val="right"/>
              <w:rPr>
                <w:lang w:val="en-GB"/>
              </w:rPr>
            </w:pPr>
            <w:ins w:id="1408" w:author="cmazziotta" w:date="2006-09-21T15:57:00Z">
              <w:r>
                <w:rPr>
                  <w:lang w:val="en-GB"/>
                </w:rPr>
                <w:t>95,74%</w:t>
              </w:r>
            </w:ins>
          </w:p>
        </w:tc>
        <w:tc>
          <w:tcPr>
            <w:tcW w:w="1389" w:type="dxa"/>
            <w:tcBorders/>
            <w:vAlign w:val="bottom"/>
          </w:tcPr>
          <w:p>
            <w:pPr>
              <w:pStyle w:val="Normal"/>
              <w:jc w:val="right"/>
              <w:rPr/>
            </w:pPr>
            <w:ins w:id="1409" w:author="cmazziotta" w:date="2006-09-21T15:57:00Z">
              <w:r>
                <w:rPr/>
                <w:t>86,47%</w:t>
              </w:r>
            </w:ins>
          </w:p>
        </w:tc>
        <w:tc>
          <w:tcPr>
            <w:tcW w:w="1897" w:type="dxa"/>
            <w:tcBorders/>
            <w:vAlign w:val="bottom"/>
          </w:tcPr>
          <w:p>
            <w:pPr>
              <w:pStyle w:val="Normal"/>
              <w:jc w:val="right"/>
              <w:rPr/>
            </w:pPr>
            <w:ins w:id="1410" w:author="cmazziotta" w:date="2006-09-21T15:57:00Z">
              <w:r>
                <w:rPr/>
                <w:t>91,66%</w:t>
              </w:r>
            </w:ins>
          </w:p>
        </w:tc>
      </w:tr>
      <w:tr>
        <w:trPr>
          <w:trHeight w:val="255" w:hRule="atLeast"/>
        </w:trPr>
        <w:tc>
          <w:tcPr>
            <w:tcW w:w="1803" w:type="dxa"/>
            <w:tcBorders/>
            <w:vAlign w:val="bottom"/>
          </w:tcPr>
          <w:p>
            <w:pPr>
              <w:pStyle w:val="Normal"/>
              <w:rPr/>
            </w:pPr>
            <w:ins w:id="1411" w:author="cmazziotta" w:date="2006-09-21T15:57:00Z">
              <w:r>
                <w:rPr/>
                <w:t>Mediana</w:t>
              </w:r>
            </w:ins>
          </w:p>
        </w:tc>
        <w:tc>
          <w:tcPr>
            <w:tcW w:w="1388" w:type="dxa"/>
            <w:tcBorders/>
            <w:vAlign w:val="bottom"/>
          </w:tcPr>
          <w:p>
            <w:pPr>
              <w:pStyle w:val="Normal"/>
              <w:jc w:val="right"/>
              <w:rPr>
                <w:lang w:val="en-GB"/>
              </w:rPr>
            </w:pPr>
            <w:ins w:id="1412" w:author="cmazziotta" w:date="2006-09-21T15:57:00Z">
              <w:r>
                <w:rPr>
                  <w:lang w:val="en-GB"/>
                </w:rPr>
                <w:t>92,84%</w:t>
              </w:r>
            </w:ins>
          </w:p>
        </w:tc>
        <w:tc>
          <w:tcPr>
            <w:tcW w:w="1389" w:type="dxa"/>
            <w:tcBorders/>
            <w:vAlign w:val="bottom"/>
          </w:tcPr>
          <w:p>
            <w:pPr>
              <w:pStyle w:val="Normal"/>
              <w:jc w:val="right"/>
              <w:rPr>
                <w:lang w:val="en-GB"/>
              </w:rPr>
            </w:pPr>
            <w:ins w:id="1413" w:author="cmazziotta" w:date="2006-09-21T15:57:00Z">
              <w:r>
                <w:rPr>
                  <w:lang w:val="en-GB"/>
                </w:rPr>
                <w:t>97,77%</w:t>
              </w:r>
            </w:ins>
          </w:p>
        </w:tc>
        <w:tc>
          <w:tcPr>
            <w:tcW w:w="1389" w:type="dxa"/>
            <w:tcBorders/>
            <w:vAlign w:val="bottom"/>
          </w:tcPr>
          <w:p>
            <w:pPr>
              <w:pStyle w:val="Normal"/>
              <w:jc w:val="right"/>
              <w:rPr/>
            </w:pPr>
            <w:ins w:id="1414" w:author="cmazziotta" w:date="2006-09-21T15:57:00Z">
              <w:r>
                <w:rPr/>
                <w:t>93,63%</w:t>
              </w:r>
            </w:ins>
          </w:p>
        </w:tc>
        <w:tc>
          <w:tcPr>
            <w:tcW w:w="1897" w:type="dxa"/>
            <w:tcBorders/>
            <w:vAlign w:val="bottom"/>
          </w:tcPr>
          <w:p>
            <w:pPr>
              <w:pStyle w:val="Normal"/>
              <w:jc w:val="right"/>
              <w:rPr/>
            </w:pPr>
            <w:ins w:id="1415" w:author="cmazziotta" w:date="2006-09-21T15:57:00Z">
              <w:r>
                <w:rPr/>
                <w:t>98,79%</w:t>
              </w:r>
            </w:ins>
          </w:p>
        </w:tc>
      </w:tr>
      <w:tr>
        <w:trPr>
          <w:trHeight w:val="255" w:hRule="atLeast"/>
        </w:trPr>
        <w:tc>
          <w:tcPr>
            <w:tcW w:w="1803" w:type="dxa"/>
            <w:tcBorders/>
            <w:vAlign w:val="bottom"/>
          </w:tcPr>
          <w:p>
            <w:pPr>
              <w:pStyle w:val="Normal"/>
              <w:rPr/>
            </w:pPr>
            <w:ins w:id="1416" w:author="cmazziotta" w:date="2006-09-21T15:57:00Z">
              <w:r>
                <w:rPr/>
                <w:t>3° quartile</w:t>
              </w:r>
            </w:ins>
          </w:p>
        </w:tc>
        <w:tc>
          <w:tcPr>
            <w:tcW w:w="1388" w:type="dxa"/>
            <w:tcBorders/>
            <w:vAlign w:val="bottom"/>
          </w:tcPr>
          <w:p>
            <w:pPr>
              <w:pStyle w:val="Normal"/>
              <w:jc w:val="right"/>
              <w:rPr>
                <w:lang w:val="en-GB"/>
              </w:rPr>
            </w:pPr>
            <w:ins w:id="1417" w:author="cmazziotta" w:date="2006-09-21T15:57:00Z">
              <w:r>
                <w:rPr>
                  <w:lang w:val="en-GB"/>
                </w:rPr>
                <w:t>94,69%</w:t>
              </w:r>
            </w:ins>
          </w:p>
        </w:tc>
        <w:tc>
          <w:tcPr>
            <w:tcW w:w="1389" w:type="dxa"/>
            <w:tcBorders/>
            <w:vAlign w:val="bottom"/>
          </w:tcPr>
          <w:p>
            <w:pPr>
              <w:pStyle w:val="Normal"/>
              <w:jc w:val="right"/>
              <w:rPr>
                <w:lang w:val="en-GB"/>
              </w:rPr>
            </w:pPr>
            <w:ins w:id="1418" w:author="cmazziotta" w:date="2006-09-21T15:57:00Z">
              <w:r>
                <w:rPr>
                  <w:lang w:val="en-GB"/>
                </w:rPr>
                <w:t>98,60%</w:t>
              </w:r>
            </w:ins>
          </w:p>
        </w:tc>
        <w:tc>
          <w:tcPr>
            <w:tcW w:w="1389" w:type="dxa"/>
            <w:tcBorders/>
            <w:vAlign w:val="bottom"/>
          </w:tcPr>
          <w:p>
            <w:pPr>
              <w:pStyle w:val="Normal"/>
              <w:jc w:val="right"/>
              <w:rPr/>
            </w:pPr>
            <w:ins w:id="1419" w:author="cmazziotta" w:date="2006-09-21T15:57:00Z">
              <w:r>
                <w:rPr/>
                <w:t>96,49%</w:t>
              </w:r>
            </w:ins>
          </w:p>
        </w:tc>
        <w:tc>
          <w:tcPr>
            <w:tcW w:w="1897" w:type="dxa"/>
            <w:tcBorders/>
            <w:vAlign w:val="bottom"/>
          </w:tcPr>
          <w:p>
            <w:pPr>
              <w:pStyle w:val="Normal"/>
              <w:jc w:val="right"/>
              <w:rPr/>
            </w:pPr>
            <w:ins w:id="1420" w:author="cmazziotta" w:date="2006-09-21T15:57:00Z">
              <w:r>
                <w:rPr/>
                <w:t>101,68%</w:t>
              </w:r>
            </w:ins>
          </w:p>
        </w:tc>
      </w:tr>
      <w:tr>
        <w:trPr>
          <w:trHeight w:val="270" w:hRule="atLeast"/>
        </w:trPr>
        <w:tc>
          <w:tcPr>
            <w:tcW w:w="1803" w:type="dxa"/>
            <w:tcBorders>
              <w:bottom w:val="single" w:sz="4" w:space="0" w:color="000000"/>
            </w:tcBorders>
            <w:vAlign w:val="bottom"/>
          </w:tcPr>
          <w:p>
            <w:pPr>
              <w:pStyle w:val="Normal"/>
              <w:rPr/>
            </w:pPr>
            <w:ins w:id="1421" w:author="cmazziotta" w:date="2006-09-21T15:57:00Z">
              <w:r>
                <w:rPr/>
                <w:t>Standard deviation</w:t>
              </w:r>
            </w:ins>
          </w:p>
        </w:tc>
        <w:tc>
          <w:tcPr>
            <w:tcW w:w="1388" w:type="dxa"/>
            <w:tcBorders>
              <w:bottom w:val="single" w:sz="4" w:space="0" w:color="000000"/>
            </w:tcBorders>
            <w:vAlign w:val="bottom"/>
          </w:tcPr>
          <w:p>
            <w:pPr>
              <w:pStyle w:val="Normal"/>
              <w:jc w:val="right"/>
              <w:rPr>
                <w:lang w:val="en-GB"/>
              </w:rPr>
            </w:pPr>
            <w:ins w:id="1422" w:author="cmazziotta" w:date="2006-09-21T15:57:00Z">
              <w:r>
                <w:rPr>
                  <w:lang w:val="en-GB"/>
                </w:rPr>
                <w:t>0,0776</w:t>
              </w:r>
            </w:ins>
          </w:p>
        </w:tc>
        <w:tc>
          <w:tcPr>
            <w:tcW w:w="1389" w:type="dxa"/>
            <w:tcBorders>
              <w:bottom w:val="single" w:sz="4" w:space="0" w:color="000000"/>
            </w:tcBorders>
            <w:vAlign w:val="bottom"/>
          </w:tcPr>
          <w:p>
            <w:pPr>
              <w:pStyle w:val="Normal"/>
              <w:jc w:val="right"/>
              <w:rPr>
                <w:lang w:val="en-GB"/>
              </w:rPr>
            </w:pPr>
            <w:ins w:id="1423" w:author="cmazziotta" w:date="2006-09-21T15:57:00Z">
              <w:r>
                <w:rPr>
                  <w:lang w:val="en-GB"/>
                </w:rPr>
                <w:t>0,0645</w:t>
              </w:r>
            </w:ins>
          </w:p>
        </w:tc>
        <w:tc>
          <w:tcPr>
            <w:tcW w:w="1389" w:type="dxa"/>
            <w:tcBorders>
              <w:bottom w:val="single" w:sz="4" w:space="0" w:color="000000"/>
            </w:tcBorders>
            <w:vAlign w:val="bottom"/>
          </w:tcPr>
          <w:p>
            <w:pPr>
              <w:pStyle w:val="Normal"/>
              <w:jc w:val="right"/>
              <w:rPr/>
            </w:pPr>
            <w:ins w:id="1424" w:author="cmazziotta" w:date="2006-09-21T15:57:00Z">
              <w:r>
                <w:rPr/>
                <w:t>0,0709</w:t>
              </w:r>
            </w:ins>
          </w:p>
        </w:tc>
        <w:tc>
          <w:tcPr>
            <w:tcW w:w="1897" w:type="dxa"/>
            <w:tcBorders>
              <w:bottom w:val="single" w:sz="4" w:space="0" w:color="000000"/>
            </w:tcBorders>
            <w:vAlign w:val="bottom"/>
          </w:tcPr>
          <w:p>
            <w:pPr>
              <w:pStyle w:val="Normal"/>
              <w:jc w:val="right"/>
              <w:rPr/>
            </w:pPr>
            <w:ins w:id="1425" w:author="cmazziotta" w:date="2006-09-21T15:57:00Z">
              <w:r>
                <w:rPr/>
                <w:t>0,0701</w:t>
              </w:r>
            </w:ins>
          </w:p>
        </w:tc>
      </w:tr>
      <w:tr>
        <w:trPr>
          <w:trHeight w:val="255" w:hRule="atLeast"/>
        </w:trPr>
        <w:tc>
          <w:tcPr>
            <w:tcW w:w="1803" w:type="dxa"/>
            <w:tcBorders>
              <w:top w:val="single" w:sz="4" w:space="0" w:color="000000"/>
              <w:bottom w:val="single" w:sz="4" w:space="0" w:color="000000"/>
            </w:tcBorders>
            <w:vAlign w:val="bottom"/>
          </w:tcPr>
          <w:p>
            <w:pPr>
              <w:pStyle w:val="Normal"/>
              <w:jc w:val="center"/>
              <w:rPr/>
            </w:pPr>
            <w:ins w:id="1426" w:author="cmazziotta" w:date="2006-09-21T15:57:00Z">
              <w:r>
                <w:rPr/>
                <w:t>Unità efficienti</w:t>
              </w:r>
            </w:ins>
          </w:p>
        </w:tc>
        <w:tc>
          <w:tcPr>
            <w:tcW w:w="1388" w:type="dxa"/>
            <w:tcBorders>
              <w:top w:val="single" w:sz="4" w:space="0" w:color="000000"/>
              <w:bottom w:val="single" w:sz="4" w:space="0" w:color="000000"/>
            </w:tcBorders>
            <w:vAlign w:val="bottom"/>
          </w:tcPr>
          <w:p>
            <w:pPr>
              <w:pStyle w:val="Normal"/>
              <w:jc w:val="center"/>
              <w:rPr>
                <w:lang w:val="en-GB"/>
              </w:rPr>
            </w:pPr>
            <w:ins w:id="1427" w:author="cmazziotta" w:date="2006-09-21T15:57:00Z">
              <w:r>
                <w:rPr>
                  <w:lang w:val="en-GB"/>
                </w:rPr>
                <w:t>1</w:t>
              </w:r>
            </w:ins>
          </w:p>
        </w:tc>
        <w:tc>
          <w:tcPr>
            <w:tcW w:w="1389" w:type="dxa"/>
            <w:tcBorders>
              <w:top w:val="single" w:sz="4" w:space="0" w:color="000000"/>
              <w:bottom w:val="single" w:sz="4" w:space="0" w:color="000000"/>
            </w:tcBorders>
            <w:vAlign w:val="bottom"/>
          </w:tcPr>
          <w:p>
            <w:pPr>
              <w:pStyle w:val="Normal"/>
              <w:jc w:val="center"/>
              <w:rPr>
                <w:lang w:val="en-GB"/>
              </w:rPr>
            </w:pPr>
            <w:ins w:id="1428" w:author="cmazziotta" w:date="2006-09-21T15:57:00Z">
              <w:r>
                <w:rPr>
                  <w:lang w:val="en-GB"/>
                </w:rPr>
                <w:t>4</w:t>
              </w:r>
            </w:ins>
          </w:p>
        </w:tc>
        <w:tc>
          <w:tcPr>
            <w:tcW w:w="1389" w:type="dxa"/>
            <w:tcBorders>
              <w:top w:val="single" w:sz="4" w:space="0" w:color="000000"/>
              <w:bottom w:val="single" w:sz="4" w:space="0" w:color="000000"/>
            </w:tcBorders>
            <w:vAlign w:val="bottom"/>
          </w:tcPr>
          <w:p>
            <w:pPr>
              <w:pStyle w:val="Normal"/>
              <w:jc w:val="center"/>
              <w:rPr/>
            </w:pPr>
            <w:ins w:id="1429" w:author="cmazziotta" w:date="2006-09-21T15:57:00Z">
              <w:r>
                <w:rPr/>
                <w:t>1</w:t>
              </w:r>
            </w:ins>
          </w:p>
        </w:tc>
        <w:tc>
          <w:tcPr>
            <w:tcW w:w="1897" w:type="dxa"/>
            <w:tcBorders>
              <w:top w:val="single" w:sz="4" w:space="0" w:color="000000"/>
              <w:bottom w:val="single" w:sz="4" w:space="0" w:color="000000"/>
            </w:tcBorders>
            <w:vAlign w:val="bottom"/>
          </w:tcPr>
          <w:p>
            <w:pPr>
              <w:pStyle w:val="Normal"/>
              <w:jc w:val="center"/>
              <w:rPr/>
            </w:pPr>
            <w:ins w:id="1430" w:author="cmazziotta" w:date="2006-09-21T15:57:00Z">
              <w:r>
                <w:rPr/>
                <w:t>7</w:t>
              </w:r>
            </w:ins>
          </w:p>
        </w:tc>
      </w:tr>
    </w:tbl>
    <w:p>
      <w:pPr>
        <w:pStyle w:val="TitoloSottoParagrafo"/>
        <w:numPr>
          <w:ilvl w:val="0"/>
          <w:numId w:val="0"/>
        </w:numPr>
        <w:tabs>
          <w:tab w:val="clear" w:pos="708"/>
          <w:tab w:val="left" w:pos="284" w:leader="none"/>
        </w:tabs>
        <w:spacing w:before="120" w:after="240"/>
        <w:ind w:left="907" w:hanging="453"/>
        <w:rPr>
          <w:ins w:id="1432" w:author="cmazziotta" w:date="2006-09-22T14:09:00Z"/>
        </w:rPr>
      </w:pPr>
      <w:ins w:id="1431" w:author="cmazziotta" w:date="2006-09-22T14:09:00Z">
        <w:r>
          <w:rPr/>
          <w:t>4.3 Confronto dei risultati ottenuti con i due approcci</w:t>
        </w:r>
      </w:ins>
    </w:p>
    <w:p>
      <w:pPr>
        <w:pStyle w:val="Contenuto"/>
        <w:jc w:val="both"/>
        <w:rPr>
          <w:ins w:id="1456" w:author="cmazziotta" w:date="2006-09-21T15:57:00Z"/>
        </w:rPr>
      </w:pPr>
      <w:ins w:id="1433" w:author="cmazziotta" w:date="2006-09-22T14:13:00Z">
        <w:r>
          <w:rPr/>
          <w:t>In sintesi, s</w:t>
        </w:r>
      </w:ins>
      <w:ins w:id="1434" w:author="cmazziotta" w:date="2006-09-21T15:57:00Z">
        <w:r>
          <w:rPr/>
          <w:t>i nota come i risultati dei modelli DEA a rendimenti costanti vengano ben approssimati dalle reti neurali traslate al massimo errore, anche se la distanza relativa tende a smorzarsi</w:t>
        </w:r>
      </w:ins>
      <w:ins w:id="1435" w:author="cmazziotta" w:date="2006-09-22T14:10:00Z">
        <w:r>
          <w:rPr/>
          <w:t>,</w:t>
        </w:r>
      </w:ins>
      <w:ins w:id="1436" w:author="cmazziotta" w:date="2006-09-21T15:57:00Z">
        <w:r>
          <w:rPr/>
          <w:t xml:space="preserve"> essendo queste ultime per costruzione più flessibili.</w:t>
        </w:r>
      </w:ins>
      <w:ins w:id="1437" w:author="cmazziotta" w:date="2006-09-22T14:11:00Z">
        <w:r>
          <w:rPr/>
          <w:t xml:space="preserve"> </w:t>
        </w:r>
      </w:ins>
      <w:ins w:id="1438" w:author="cmazziotta" w:date="2006-09-22T14:13:00Z">
        <w:r>
          <w:rPr/>
          <w:t>Una semplice analisi di correlazione (</w:t>
        </w:r>
      </w:ins>
      <w:ins w:id="1439" w:author="cmazziotta" w:date="2006-09-21T15:57:00Z">
        <w:r>
          <w:rPr/>
          <w:t>coefficiente di Pearson</w:t>
        </w:r>
      </w:ins>
      <w:ins w:id="1440" w:author="cmazziotta" w:date="2006-09-22T14:14:00Z">
        <w:r>
          <w:rPr/>
          <w:t xml:space="preserve"> riportato in Tabella 9</w:t>
        </w:r>
      </w:ins>
      <w:ins w:id="1441" w:author="cmazziotta" w:date="2006-09-21T15:57:00Z">
        <w:r>
          <w:rPr/>
          <w:t xml:space="preserve"> </w:t>
        </w:r>
      </w:ins>
      <w:ins w:id="1442" w:author="cmazziotta" w:date="2006-09-22T14:14:00Z">
        <w:r>
          <w:rPr/>
          <w:t>e</w:t>
        </w:r>
      </w:ins>
      <w:ins w:id="1443" w:author="cmazziotta" w:date="2006-09-21T15:57:00Z">
        <w:r>
          <w:rPr/>
          <w:t xml:space="preserve"> </w:t>
        </w:r>
      </w:ins>
      <w:ins w:id="1444" w:author="cmazziotta" w:date="2006-09-22T14:14:00Z">
        <w:r>
          <w:rPr/>
          <w:fldChar w:fldCharType="begin"/>
        </w:r>
        <w:r>
          <w:rPr/>
          <w:instrText xml:space="preserve"> REF _Ref146343626 \h </w:instrText>
        </w:r>
        <w:r>
          <w:rPr/>
          <w:fldChar w:fldCharType="separate"/>
        </w:r>
        <w:r>
          <w:rPr/>
          <w:t>Figura 8</w:t>
        </w:r>
        <w:r>
          <w:rPr/>
          <w:fldChar w:fldCharType="end"/>
        </w:r>
      </w:ins>
      <w:ins w:id="1445" w:author="cmazziotta" w:date="2006-09-21T15:57:00Z">
        <w:r>
          <w:rPr/>
          <w:t>) conferma ch</w:t>
        </w:r>
      </w:ins>
      <w:ins w:id="1446" w:author="cmazziotta" w:date="2006-09-22T14:15:00Z">
        <w:r>
          <w:rPr/>
          <w:t xml:space="preserve">e </w:t>
        </w:r>
      </w:ins>
      <w:ins w:id="1447" w:author="cmazziotta" w:date="2006-09-21T15:57:00Z">
        <w:r>
          <w:rPr/>
          <w:t>l’ordinamento tra le unità viene mantenuto tra i modelli DEA</w:t>
        </w:r>
      </w:ins>
      <w:ins w:id="1448" w:author="cmazziotta" w:date="2006-09-22T14:15:00Z">
        <w:r>
          <w:rPr/>
          <w:t>1 (rendimenti costanti</w:t>
        </w:r>
      </w:ins>
      <w:ins w:id="1449" w:author="cmazziotta" w:date="2006-09-21T15:57:00Z">
        <w:r>
          <w:rPr/>
          <w:t>) e ANN</w:t>
        </w:r>
      </w:ins>
      <w:ins w:id="1450" w:author="cmazziotta" w:date="2006-09-22T14:15:00Z">
        <w:r>
          <w:rPr/>
          <w:t>2 (reti traslate al massimo errore</w:t>
        </w:r>
      </w:ins>
      <w:ins w:id="1451" w:author="cmazziotta" w:date="2006-09-21T15:57:00Z">
        <w:r>
          <w:rPr/>
          <w:t>), mentre non sembrano esserci apprezzabili similitudini tra gli ordinamenti ottenuti con la DEA a rendimenti variabili</w:t>
        </w:r>
      </w:ins>
      <w:ins w:id="1452" w:author="cmazziotta" w:date="2006-09-22T14:16:00Z">
        <w:r>
          <w:rPr/>
          <w:t xml:space="preserve"> (DEA2)</w:t>
        </w:r>
      </w:ins>
      <w:ins w:id="1453" w:author="cmazziotta" w:date="2006-09-21T15:57:00Z">
        <w:r>
          <w:rPr/>
          <w:t xml:space="preserve"> e le ret</w:t>
        </w:r>
      </w:ins>
      <w:ins w:id="1454" w:author="cmazziotta" w:date="2006-09-22T14:16:00Z">
        <w:r>
          <w:rPr/>
          <w:t>i con diverso sistema di traslazione (ANN3</w:t>
        </w:r>
      </w:ins>
      <w:ins w:id="1455" w:author="cmazziotta" w:date="2006-09-21T15:57:00Z">
        <w:r>
          <w:rPr/>
          <w:t>).</w:t>
        </w:r>
      </w:ins>
    </w:p>
    <w:p>
      <w:pPr>
        <w:pStyle w:val="Normal"/>
        <w:rPr>
          <w:sz w:val="24"/>
          <w:ins w:id="1458" w:author="cmazziotta" w:date="2006-09-21T15:57:00Z"/>
        </w:rPr>
      </w:pPr>
      <w:ins w:id="1457" w:author="cmazziotta" w:date="2006-09-21T15:57:00Z">
        <w:r>
          <w:rPr>
            <w:sz w:val="24"/>
          </w:rPr>
        </w:r>
      </w:ins>
    </w:p>
    <w:p>
      <w:pPr>
        <w:pStyle w:val="Normal"/>
        <w:autoSpaceDE w:val="false"/>
        <w:jc w:val="both"/>
        <w:rPr>
          <w:sz w:val="24"/>
          <w:ins w:id="1465" w:author="cmazziotta" w:date="2006-09-21T15:57:00Z"/>
        </w:rPr>
      </w:pPr>
      <w:ins w:id="1459" w:author="cmazziotta" w:date="2006-09-21T15:57:00Z">
        <w:r>
          <w:rPr>
            <w:i/>
            <w:sz w:val="24"/>
          </w:rPr>
          <w:t xml:space="preserve">Tabella </w:t>
        </w:r>
      </w:ins>
      <w:ins w:id="1460" w:author="cmazziotta" w:date="2006-09-21T15:57:00Z">
        <w:r>
          <w:rPr>
            <w:i/>
            <w:sz w:val="24"/>
          </w:rPr>
          <w:fldChar w:fldCharType="begin"/>
        </w:r>
        <w:r>
          <w:rPr>
            <w:sz w:val="24"/>
            <w:i/>
          </w:rPr>
          <w:instrText xml:space="preserve"> SEQ Tabella \* ARABIC </w:instrText>
        </w:r>
        <w:r>
          <w:rPr>
            <w:sz w:val="24"/>
            <w:i/>
          </w:rPr>
          <w:fldChar w:fldCharType="separate"/>
        </w:r>
        <w:r>
          <w:rPr>
            <w:sz w:val="24"/>
            <w:i/>
          </w:rPr>
          <w:t>9</w:t>
        </w:r>
        <w:r>
          <w:rPr>
            <w:sz w:val="24"/>
            <w:i/>
          </w:rPr>
          <w:fldChar w:fldCharType="end"/>
        </w:r>
      </w:ins>
      <w:ins w:id="1461" w:author="cmazziotta" w:date="2006-09-21T15:57:00Z">
        <w:r>
          <w:rPr>
            <w:sz w:val="24"/>
          </w:rPr>
          <w:t xml:space="preserve"> Coefficiente di correlazione di Pearson </w:t>
        </w:r>
      </w:ins>
      <w:ins w:id="1462" w:author="cmazziotta" w:date="2006-09-22T14:59:00Z">
        <w:r>
          <w:rPr>
            <w:sz w:val="24"/>
          </w:rPr>
          <w:t xml:space="preserve">tra i risultati delle analisi DEA e ANN </w:t>
        </w:r>
      </w:ins>
      <w:ins w:id="1463" w:author="cmazziotta" w:date="2006-09-21T15:57:00Z">
        <w:r>
          <w:rPr>
            <w:sz w:val="24"/>
          </w:rPr>
          <w:t xml:space="preserve">– </w:t>
        </w:r>
      </w:ins>
      <w:ins w:id="1464" w:author="cmazziotta" w:date="2006-09-22T14:17:00Z">
        <w:r>
          <w:rPr>
            <w:sz w:val="24"/>
          </w:rPr>
          <w:t>Cluster dei gestori piccoli</w:t>
        </w:r>
      </w:ins>
    </w:p>
    <w:p>
      <w:pPr>
        <w:pStyle w:val="Normal"/>
        <w:autoSpaceDE w:val="false"/>
        <w:spacing w:lineRule="exact" w:line="120"/>
        <w:jc w:val="both"/>
        <w:rPr>
          <w:sz w:val="24"/>
        </w:rPr>
      </w:pPr>
      <w:r>
        <w:rPr>
          <w:sz w:val="24"/>
        </w:rPr>
      </w:r>
    </w:p>
    <w:tbl>
      <w:tblPr>
        <w:tblW w:w="6780" w:type="dxa"/>
        <w:jc w:val="center"/>
        <w:tblInd w:w="0" w:type="dxa"/>
        <w:tblLayout w:type="fixed"/>
        <w:tblCellMar>
          <w:top w:w="0" w:type="dxa"/>
          <w:left w:w="70" w:type="dxa"/>
          <w:bottom w:w="0" w:type="dxa"/>
          <w:right w:w="70" w:type="dxa"/>
        </w:tblCellMar>
      </w:tblPr>
      <w:tblGrid>
        <w:gridCol w:w="2076"/>
        <w:gridCol w:w="1176"/>
        <w:gridCol w:w="1176"/>
        <w:gridCol w:w="1176"/>
        <w:gridCol w:w="1176"/>
      </w:tblGrid>
      <w:tr>
        <w:trPr>
          <w:trHeight w:val="330" w:hRule="atLeast"/>
        </w:trPr>
        <w:tc>
          <w:tcPr>
            <w:tcW w:w="2076" w:type="dxa"/>
            <w:tcBorders>
              <w:top w:val="single" w:sz="4" w:space="0" w:color="000000"/>
              <w:bottom w:val="single" w:sz="4" w:space="0" w:color="000000"/>
            </w:tcBorders>
            <w:vAlign w:val="bottom"/>
          </w:tcPr>
          <w:p>
            <w:pPr>
              <w:pStyle w:val="Normal"/>
              <w:rPr/>
            </w:pPr>
            <w:ins w:id="1466" w:author="cmazziotta" w:date="2006-09-21T15:57:00Z">
              <w:r>
                <w:rPr/>
                <w:t> </w:t>
              </w:r>
            </w:ins>
          </w:p>
        </w:tc>
        <w:tc>
          <w:tcPr>
            <w:tcW w:w="1176" w:type="dxa"/>
            <w:tcBorders>
              <w:top w:val="single" w:sz="4" w:space="0" w:color="000000"/>
              <w:bottom w:val="single" w:sz="4" w:space="0" w:color="000000"/>
            </w:tcBorders>
            <w:vAlign w:val="bottom"/>
          </w:tcPr>
          <w:p>
            <w:pPr>
              <w:pStyle w:val="Normal"/>
              <w:rPr/>
            </w:pPr>
            <w:ins w:id="1467" w:author="cmazziotta" w:date="2006-09-21T15:57:00Z">
              <w:r>
                <w:rPr/>
                <w:t>DEA1</w:t>
              </w:r>
            </w:ins>
          </w:p>
        </w:tc>
        <w:tc>
          <w:tcPr>
            <w:tcW w:w="1176" w:type="dxa"/>
            <w:tcBorders>
              <w:top w:val="single" w:sz="4" w:space="0" w:color="000000"/>
              <w:bottom w:val="single" w:sz="4" w:space="0" w:color="000000"/>
            </w:tcBorders>
            <w:vAlign w:val="bottom"/>
          </w:tcPr>
          <w:p>
            <w:pPr>
              <w:pStyle w:val="Normal"/>
              <w:rPr/>
            </w:pPr>
            <w:ins w:id="1468" w:author="cmazziotta" w:date="2006-09-21T15:57:00Z">
              <w:r>
                <w:rPr/>
                <w:t>DEA2</w:t>
              </w:r>
            </w:ins>
          </w:p>
        </w:tc>
        <w:tc>
          <w:tcPr>
            <w:tcW w:w="1176" w:type="dxa"/>
            <w:tcBorders>
              <w:top w:val="single" w:sz="4" w:space="0" w:color="000000"/>
              <w:bottom w:val="single" w:sz="4" w:space="0" w:color="000000"/>
            </w:tcBorders>
            <w:vAlign w:val="bottom"/>
          </w:tcPr>
          <w:p>
            <w:pPr>
              <w:pStyle w:val="Normal"/>
              <w:rPr/>
            </w:pPr>
            <w:ins w:id="1469" w:author="cmazziotta" w:date="2006-09-21T15:57:00Z">
              <w:r>
                <w:rPr/>
                <w:t>ANN2</w:t>
              </w:r>
            </w:ins>
          </w:p>
        </w:tc>
        <w:tc>
          <w:tcPr>
            <w:tcW w:w="1176" w:type="dxa"/>
            <w:tcBorders>
              <w:top w:val="single" w:sz="4" w:space="0" w:color="000000"/>
              <w:bottom w:val="single" w:sz="4" w:space="0" w:color="000000"/>
            </w:tcBorders>
            <w:vAlign w:val="bottom"/>
          </w:tcPr>
          <w:p>
            <w:pPr>
              <w:pStyle w:val="Normal"/>
              <w:rPr/>
            </w:pPr>
            <w:ins w:id="1470" w:author="cmazziotta" w:date="2006-09-21T15:57:00Z">
              <w:r>
                <w:rPr/>
                <w:t>ANN3</w:t>
              </w:r>
            </w:ins>
          </w:p>
        </w:tc>
      </w:tr>
      <w:tr>
        <w:trPr>
          <w:trHeight w:val="255" w:hRule="atLeast"/>
        </w:trPr>
        <w:tc>
          <w:tcPr>
            <w:tcW w:w="2076" w:type="dxa"/>
            <w:tcBorders>
              <w:top w:val="single" w:sz="4" w:space="0" w:color="000000"/>
            </w:tcBorders>
            <w:vAlign w:val="bottom"/>
          </w:tcPr>
          <w:p>
            <w:pPr>
              <w:pStyle w:val="Normal"/>
              <w:rPr/>
            </w:pPr>
            <w:ins w:id="1471" w:author="cmazziotta" w:date="2006-09-21T15:57:00Z">
              <w:r>
                <w:rPr/>
                <w:t>DEA1</w:t>
              </w:r>
            </w:ins>
          </w:p>
        </w:tc>
        <w:tc>
          <w:tcPr>
            <w:tcW w:w="1176" w:type="dxa"/>
            <w:tcBorders>
              <w:top w:val="single" w:sz="4" w:space="0" w:color="000000"/>
            </w:tcBorders>
            <w:vAlign w:val="bottom"/>
          </w:tcPr>
          <w:p>
            <w:pPr>
              <w:pStyle w:val="Normal"/>
              <w:rPr/>
            </w:pPr>
            <w:ins w:id="1472" w:author="cmazziotta" w:date="2006-09-21T15:57:00Z">
              <w:r>
                <w:rPr/>
                <w:t>-</w:t>
              </w:r>
            </w:ins>
          </w:p>
        </w:tc>
        <w:tc>
          <w:tcPr>
            <w:tcW w:w="1176"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6"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6"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076" w:type="dxa"/>
            <w:tcBorders/>
            <w:vAlign w:val="bottom"/>
          </w:tcPr>
          <w:p>
            <w:pPr>
              <w:pStyle w:val="Normal"/>
              <w:rPr/>
            </w:pPr>
            <w:ins w:id="1473" w:author="cmazziotta" w:date="2006-09-21T15:57:00Z">
              <w:r>
                <w:rPr/>
                <w:t>DEA2</w:t>
              </w:r>
            </w:ins>
          </w:p>
        </w:tc>
        <w:tc>
          <w:tcPr>
            <w:tcW w:w="1176" w:type="dxa"/>
            <w:tcBorders/>
            <w:vAlign w:val="bottom"/>
          </w:tcPr>
          <w:p>
            <w:pPr>
              <w:pStyle w:val="Normal"/>
              <w:rPr/>
            </w:pPr>
            <w:ins w:id="1474" w:author="cmazziotta" w:date="2006-09-21T15:57:00Z">
              <w:r>
                <w:rPr/>
                <w:t>0,274</w:t>
              </w:r>
            </w:ins>
          </w:p>
        </w:tc>
        <w:tc>
          <w:tcPr>
            <w:tcW w:w="1176" w:type="dxa"/>
            <w:tcBorders/>
            <w:vAlign w:val="bottom"/>
          </w:tcPr>
          <w:p>
            <w:pPr>
              <w:pStyle w:val="Normal"/>
              <w:rPr/>
            </w:pPr>
            <w:ins w:id="1475" w:author="cmazziotta" w:date="2006-09-21T15:57:00Z">
              <w:r>
                <w:rPr/>
                <w:t>-</w:t>
              </w:r>
            </w:ins>
          </w:p>
        </w:tc>
        <w:tc>
          <w:tcPr>
            <w:tcW w:w="117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076" w:type="dxa"/>
            <w:tcBorders/>
            <w:vAlign w:val="bottom"/>
          </w:tcPr>
          <w:p>
            <w:pPr>
              <w:pStyle w:val="Normal"/>
              <w:rPr/>
            </w:pPr>
            <w:ins w:id="1476" w:author="cmazziotta" w:date="2006-09-21T15:57:00Z">
              <w:r>
                <w:rPr/>
                <w:t>ANN2</w:t>
              </w:r>
            </w:ins>
          </w:p>
        </w:tc>
        <w:tc>
          <w:tcPr>
            <w:tcW w:w="1176" w:type="dxa"/>
            <w:tcBorders/>
            <w:vAlign w:val="bottom"/>
          </w:tcPr>
          <w:p>
            <w:pPr>
              <w:pStyle w:val="Normal"/>
              <w:rPr/>
            </w:pPr>
            <w:ins w:id="1477" w:author="cmazziotta" w:date="2006-09-21T15:57:00Z">
              <w:r>
                <w:rPr/>
                <w:t>0,410</w:t>
              </w:r>
            </w:ins>
          </w:p>
        </w:tc>
        <w:tc>
          <w:tcPr>
            <w:tcW w:w="1176" w:type="dxa"/>
            <w:tcBorders/>
            <w:vAlign w:val="bottom"/>
          </w:tcPr>
          <w:p>
            <w:pPr>
              <w:pStyle w:val="Normal"/>
              <w:rPr/>
            </w:pPr>
            <w:ins w:id="1478" w:author="cmazziotta" w:date="2006-09-21T15:57:00Z">
              <w:r>
                <w:rPr/>
                <w:t>0,012</w:t>
              </w:r>
            </w:ins>
          </w:p>
        </w:tc>
        <w:tc>
          <w:tcPr>
            <w:tcW w:w="1176" w:type="dxa"/>
            <w:tcBorders/>
            <w:vAlign w:val="bottom"/>
          </w:tcPr>
          <w:p>
            <w:pPr>
              <w:pStyle w:val="Normal"/>
              <w:rPr/>
            </w:pPr>
            <w:ins w:id="1479" w:author="cmazziotta" w:date="2006-09-21T15:57:00Z">
              <w:r>
                <w:rPr/>
                <w:t>-</w:t>
              </w:r>
            </w:ins>
          </w:p>
        </w:tc>
        <w:tc>
          <w:tcPr>
            <w:tcW w:w="117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076" w:type="dxa"/>
            <w:tcBorders>
              <w:bottom w:val="single" w:sz="4" w:space="0" w:color="000000"/>
            </w:tcBorders>
            <w:vAlign w:val="bottom"/>
          </w:tcPr>
          <w:p>
            <w:pPr>
              <w:pStyle w:val="Normal"/>
              <w:rPr/>
            </w:pPr>
            <w:ins w:id="1480" w:author="cmazziotta" w:date="2006-09-21T15:57:00Z">
              <w:r>
                <w:rPr/>
                <w:t>ANN3</w:t>
              </w:r>
            </w:ins>
          </w:p>
        </w:tc>
        <w:tc>
          <w:tcPr>
            <w:tcW w:w="1176" w:type="dxa"/>
            <w:tcBorders>
              <w:bottom w:val="single" w:sz="4" w:space="0" w:color="000000"/>
            </w:tcBorders>
            <w:vAlign w:val="bottom"/>
          </w:tcPr>
          <w:p>
            <w:pPr>
              <w:pStyle w:val="Normal"/>
              <w:rPr/>
            </w:pPr>
            <w:ins w:id="1481" w:author="cmazziotta" w:date="2006-09-21T15:57:00Z">
              <w:r>
                <w:rPr/>
                <w:t>0,063</w:t>
              </w:r>
            </w:ins>
          </w:p>
        </w:tc>
        <w:tc>
          <w:tcPr>
            <w:tcW w:w="1176" w:type="dxa"/>
            <w:tcBorders>
              <w:bottom w:val="single" w:sz="4" w:space="0" w:color="000000"/>
            </w:tcBorders>
            <w:vAlign w:val="bottom"/>
          </w:tcPr>
          <w:p>
            <w:pPr>
              <w:pStyle w:val="Normal"/>
              <w:rPr/>
            </w:pPr>
            <w:ins w:id="1482" w:author="cmazziotta" w:date="2006-09-21T15:57:00Z">
              <w:r>
                <w:rPr/>
                <w:t>0,002</w:t>
              </w:r>
            </w:ins>
          </w:p>
        </w:tc>
        <w:tc>
          <w:tcPr>
            <w:tcW w:w="1176" w:type="dxa"/>
            <w:tcBorders>
              <w:bottom w:val="single" w:sz="4" w:space="0" w:color="000000"/>
            </w:tcBorders>
            <w:vAlign w:val="bottom"/>
          </w:tcPr>
          <w:p>
            <w:pPr>
              <w:pStyle w:val="Normal"/>
              <w:rPr/>
            </w:pPr>
            <w:ins w:id="1483" w:author="cmazziotta" w:date="2006-09-21T15:57:00Z">
              <w:r>
                <w:rPr/>
                <w:t>0,701</w:t>
              </w:r>
            </w:ins>
          </w:p>
        </w:tc>
        <w:tc>
          <w:tcPr>
            <w:tcW w:w="1176" w:type="dxa"/>
            <w:tcBorders>
              <w:bottom w:val="single" w:sz="4" w:space="0" w:color="000000"/>
            </w:tcBorders>
            <w:vAlign w:val="bottom"/>
          </w:tcPr>
          <w:p>
            <w:pPr>
              <w:pStyle w:val="Normal"/>
              <w:rPr/>
            </w:pPr>
            <w:ins w:id="1484" w:author="cmazziotta" w:date="2006-09-21T15:57:00Z">
              <w:r>
                <w:rPr/>
                <w:t>-</w:t>
              </w:r>
            </w:ins>
          </w:p>
        </w:tc>
      </w:tr>
    </w:tbl>
    <w:p>
      <w:pPr>
        <w:pStyle w:val="Normal"/>
        <w:autoSpaceDE w:val="false"/>
        <w:jc w:val="both"/>
        <w:rPr>
          <w:sz w:val="24"/>
          <w:ins w:id="1486" w:author="cmazziotta" w:date="2006-09-21T15:57:00Z"/>
        </w:rPr>
      </w:pPr>
      <w:ins w:id="1485" w:author="cmazziotta" w:date="2006-09-21T15:57:00Z">
        <w:r>
          <w:rPr>
            <w:sz w:val="24"/>
          </w:rPr>
        </w:r>
      </w:ins>
    </w:p>
    <w:p>
      <w:pPr>
        <w:pStyle w:val="Normal"/>
        <w:autoSpaceDE w:val="false"/>
        <w:jc w:val="both"/>
        <w:rPr>
          <w:sz w:val="24"/>
          <w:ins w:id="1501" w:author="cmazziotta" w:date="2006-09-22T14:18:00Z"/>
        </w:rPr>
      </w:pPr>
      <w:ins w:id="1487" w:author="cmazziotta" w:date="2006-09-21T15:57:00Z">
        <w:bookmarkStart w:id="16" w:name="_Ref146343626"/>
        <w:r>
          <w:rPr>
            <w:i/>
            <w:sz w:val="24"/>
          </w:rPr>
          <w:t xml:space="preserve">Figura </w:t>
        </w:r>
      </w:ins>
      <w:ins w:id="1488" w:author="cmazziotta" w:date="2006-09-21T15:57:00Z">
        <w:r>
          <w:rPr>
            <w:i/>
            <w:sz w:val="24"/>
          </w:rPr>
          <w:fldChar w:fldCharType="begin"/>
        </w:r>
        <w:r>
          <w:rPr>
            <w:sz w:val="24"/>
            <w:i/>
          </w:rPr>
          <w:instrText xml:space="preserve"> SEQ Figura \* ARABIC </w:instrText>
        </w:r>
        <w:r>
          <w:rPr>
            <w:sz w:val="24"/>
            <w:i/>
          </w:rPr>
          <w:fldChar w:fldCharType="separate"/>
        </w:r>
        <w:r>
          <w:rPr>
            <w:sz w:val="24"/>
            <w:i/>
          </w:rPr>
          <w:t>8</w:t>
        </w:r>
        <w:r>
          <w:rPr>
            <w:sz w:val="24"/>
            <w:i/>
          </w:rPr>
          <w:fldChar w:fldCharType="end"/>
        </w:r>
      </w:ins>
      <w:ins w:id="1489" w:author="cmazziotta" w:date="2006-09-21T15:57:00Z">
        <w:bookmarkEnd w:id="16"/>
        <w:r>
          <w:rPr>
            <w:sz w:val="24"/>
          </w:rPr>
          <w:t xml:space="preserve"> </w:t>
        </w:r>
      </w:ins>
      <w:ins w:id="1490" w:author="cmazziotta" w:date="2006-09-22T14:17:00Z">
        <w:r>
          <w:rPr>
            <w:sz w:val="24"/>
          </w:rPr>
          <w:t>Correlazione tra p</w:t>
        </w:r>
      </w:ins>
      <w:ins w:id="1491" w:author="cmazziotta" w:date="2006-09-21T15:57:00Z">
        <w:r>
          <w:rPr>
            <w:sz w:val="24"/>
          </w:rPr>
          <w:t>unteggi di efficienz</w:t>
        </w:r>
      </w:ins>
      <w:ins w:id="1492" w:author="cmazziotta" w:date="2006-09-22T14:17:00Z">
        <w:r>
          <w:rPr>
            <w:sz w:val="24"/>
          </w:rPr>
          <w:t>a</w:t>
        </w:r>
      </w:ins>
      <w:ins w:id="1493" w:author="cmazziotta" w:date="2006-09-21T15:57:00Z">
        <w:r>
          <w:rPr>
            <w:sz w:val="24"/>
          </w:rPr>
          <w:t xml:space="preserve"> </w:t>
        </w:r>
      </w:ins>
      <w:ins w:id="1494" w:author="cmazziotta" w:date="2006-09-22T14:18:00Z">
        <w:r>
          <w:rPr>
            <w:sz w:val="24"/>
          </w:rPr>
          <w:t xml:space="preserve">dei modelli </w:t>
        </w:r>
      </w:ins>
      <w:ins w:id="1495" w:author="cmazziotta" w:date="2006-09-21T15:57:00Z">
        <w:r>
          <w:rPr>
            <w:sz w:val="24"/>
          </w:rPr>
          <w:t>DEA</w:t>
        </w:r>
      </w:ins>
      <w:ins w:id="1496" w:author="cmazziotta" w:date="2006-09-22T14:18:00Z">
        <w:r>
          <w:rPr>
            <w:sz w:val="24"/>
          </w:rPr>
          <w:t>1</w:t>
        </w:r>
      </w:ins>
      <w:ins w:id="1497" w:author="cmazziotta" w:date="2006-09-21T15:57:00Z">
        <w:r>
          <w:rPr>
            <w:sz w:val="24"/>
          </w:rPr>
          <w:t xml:space="preserve"> e </w:t>
        </w:r>
      </w:ins>
      <w:ins w:id="1498" w:author="cmazziotta" w:date="2006-09-22T14:18:00Z">
        <w:r>
          <w:rPr>
            <w:sz w:val="24"/>
          </w:rPr>
          <w:t>ANN2</w:t>
        </w:r>
      </w:ins>
      <w:ins w:id="1499" w:author="cmazziotta" w:date="2006-09-21T15:57:00Z">
        <w:r>
          <w:rPr>
            <w:sz w:val="24"/>
          </w:rPr>
          <w:t xml:space="preserve"> </w:t>
        </w:r>
      </w:ins>
      <w:ins w:id="1500" w:author="cmazziotta" w:date="2006-09-22T14:18:00Z">
        <w:r>
          <w:rPr>
            <w:sz w:val="24"/>
          </w:rPr>
          <w:t>– Cluster dei gestori piccoli</w:t>
        </w:r>
      </w:ins>
    </w:p>
    <w:p>
      <w:pPr>
        <w:pStyle w:val="Normal"/>
        <w:autoSpaceDE w:val="false"/>
        <w:spacing w:lineRule="exact" w:line="120"/>
        <w:jc w:val="both"/>
        <w:rPr>
          <w:sz w:val="24"/>
          <w:ins w:id="1503" w:author="cmazziotta" w:date="2006-09-21T15:57:00Z"/>
        </w:rPr>
      </w:pPr>
      <w:ins w:id="1502" w:author="cmazziotta" w:date="2006-09-21T15:57:00Z">
        <w:r>
          <w:rPr>
            <w:sz w:val="24"/>
          </w:rPr>
        </w:r>
      </w:ins>
    </w:p>
    <w:p>
      <w:pPr>
        <w:pStyle w:val="Normal"/>
        <w:jc w:val="center"/>
        <w:rPr>
          <w:ins w:id="1505" w:author="cmazziotta" w:date="2006-09-21T15:57:00Z"/>
        </w:rPr>
      </w:pPr>
      <w:ins w:id="1504" w:author="cmazziotta" w:date="2006-09-21T15:57:00Z">
        <w:r>
          <w:rPr/>
          <w:drawing>
            <wp:inline distT="0" distB="0" distL="0" distR="0">
              <wp:extent cx="4724400" cy="320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1" r="-8" b="-11"/>
                      <a:stretch>
                        <a:fillRect/>
                      </a:stretch>
                    </pic:blipFill>
                    <pic:spPr bwMode="auto">
                      <a:xfrm>
                        <a:off x="0" y="0"/>
                        <a:ext cx="4724400" cy="3200400"/>
                      </a:xfrm>
                      <a:prstGeom prst="rect">
                        <a:avLst/>
                      </a:prstGeom>
                    </pic:spPr>
                  </pic:pic>
                </a:graphicData>
              </a:graphic>
            </wp:inline>
          </w:drawing>
        </w:r>
      </w:ins>
    </w:p>
    <w:p>
      <w:pPr>
        <w:pStyle w:val="Normal"/>
        <w:jc w:val="both"/>
        <w:rPr>
          <w:sz w:val="24"/>
          <w:ins w:id="1507" w:author="cmazziotta" w:date="2006-09-21T15:57:00Z"/>
        </w:rPr>
      </w:pPr>
      <w:ins w:id="1506" w:author="cmazziotta" w:date="2006-09-21T15:57:00Z">
        <w:r>
          <w:rPr>
            <w:sz w:val="24"/>
          </w:rPr>
        </w:r>
      </w:ins>
    </w:p>
    <w:p>
      <w:pPr>
        <w:pStyle w:val="Contenuto"/>
        <w:rPr>
          <w:ins w:id="1509" w:author="cmazziotta" w:date="2006-09-22T14:21:00Z"/>
        </w:rPr>
      </w:pPr>
      <w:ins w:id="1508" w:author="cmazziotta" w:date="2006-09-22T14:21:00Z">
        <w:r>
          <w:rPr/>
          <w:t>Per quanto riguarda le medie imprese si ottengono risultati simili, anche se più accentuati dal fatto che si sono analizzate solamente 20 aziende (Figura 9).</w:t>
        </w:r>
      </w:ins>
    </w:p>
    <w:p>
      <w:pPr>
        <w:pStyle w:val="Contenuto"/>
        <w:jc w:val="both"/>
        <w:rPr>
          <w:ins w:id="1517" w:author="cmazziotta" w:date="2006-09-21T15:57:00Z"/>
        </w:rPr>
      </w:pPr>
      <w:ins w:id="1510" w:author="cmazziotta" w:date="2006-09-21T15:57:00Z">
        <w:r>
          <w:rPr/>
          <w:t xml:space="preserve">Questi risultati </w:t>
        </w:r>
      </w:ins>
      <w:ins w:id="1511" w:author="cmazziotta" w:date="2006-09-22T14:20:00Z">
        <w:r>
          <w:rPr/>
          <w:t xml:space="preserve">inducono – pur con tutte le cautele del caso </w:t>
          <w:noBreakHyphen/>
        </w:r>
      </w:ins>
      <w:ins w:id="1512" w:author="cmazziotta" w:date="2006-09-21T15:57:00Z">
        <w:r>
          <w:rPr/>
          <w:t xml:space="preserve"> a considerare la DEA più utile ai fini di una immediata comparazione tra unità, mentre </w:t>
        </w:r>
      </w:ins>
      <w:ins w:id="1513" w:author="cmazziotta" w:date="2006-09-22T14:19:00Z">
        <w:r>
          <w:rPr/>
          <w:t>l’approccio ANN sembrerebbe</w:t>
        </w:r>
      </w:ins>
      <w:ins w:id="1514" w:author="cmazziotta" w:date="2006-09-21T15:57:00Z">
        <w:r>
          <w:rPr/>
          <w:t xml:space="preserve"> più efficac</w:t>
        </w:r>
      </w:ins>
      <w:ins w:id="1515" w:author="cmazziotta" w:date="2006-09-22T14:19:00Z">
        <w:r>
          <w:rPr/>
          <w:t>e</w:t>
        </w:r>
      </w:ins>
      <w:ins w:id="1516" w:author="cmazziotta" w:date="2006-09-21T15:57:00Z">
        <w:r>
          <w:rPr/>
          <w:t xml:space="preserve"> in ambito di analisi di scenario.</w:t>
        </w:r>
      </w:ins>
    </w:p>
    <w:p>
      <w:pPr>
        <w:pStyle w:val="Normal"/>
        <w:rPr>
          <w:sz w:val="24"/>
          <w:ins w:id="1519" w:author="cmazziotta" w:date="2006-09-21T15:57:00Z"/>
        </w:rPr>
      </w:pPr>
      <w:ins w:id="1518" w:author="cmazziotta" w:date="2006-09-21T15:57:00Z">
        <w:r>
          <w:rPr>
            <w:sz w:val="24"/>
          </w:rPr>
        </w:r>
      </w:ins>
    </w:p>
    <w:p>
      <w:pPr>
        <w:pStyle w:val="Normal"/>
        <w:autoSpaceDE w:val="false"/>
        <w:jc w:val="both"/>
        <w:rPr>
          <w:sz w:val="24"/>
          <w:ins w:id="1524" w:author="cmazziotta" w:date="2006-09-21T15:57:00Z"/>
        </w:rPr>
      </w:pPr>
      <w:ins w:id="1520" w:author="cmazziotta" w:date="2006-09-21T15:57:00Z">
        <w:r>
          <w:rPr>
            <w:i/>
            <w:sz w:val="24"/>
          </w:rPr>
          <w:t xml:space="preserve">Figura </w:t>
        </w:r>
      </w:ins>
      <w:ins w:id="1521" w:author="cmazziotta" w:date="2006-09-21T15:57:00Z">
        <w:r>
          <w:rPr>
            <w:i/>
            <w:sz w:val="24"/>
          </w:rPr>
          <w:fldChar w:fldCharType="begin"/>
        </w:r>
        <w:r>
          <w:rPr>
            <w:sz w:val="24"/>
            <w:i/>
          </w:rPr>
          <w:instrText xml:space="preserve"> SEQ Figura \* ARABIC </w:instrText>
        </w:r>
        <w:r>
          <w:rPr>
            <w:sz w:val="24"/>
            <w:i/>
          </w:rPr>
          <w:fldChar w:fldCharType="separate"/>
        </w:r>
        <w:r>
          <w:rPr>
            <w:sz w:val="24"/>
            <w:i/>
          </w:rPr>
          <w:t>9</w:t>
        </w:r>
        <w:r>
          <w:rPr>
            <w:sz w:val="24"/>
            <w:i/>
          </w:rPr>
          <w:fldChar w:fldCharType="end"/>
        </w:r>
      </w:ins>
      <w:ins w:id="1522" w:author="cmazziotta" w:date="2006-09-21T15:57:00Z">
        <w:r>
          <w:rPr>
            <w:sz w:val="24"/>
          </w:rPr>
          <w:t xml:space="preserve"> </w:t>
        </w:r>
      </w:ins>
      <w:ins w:id="1523" w:author="cmazziotta" w:date="2006-09-22T14:21:00Z">
        <w:r>
          <w:rPr>
            <w:sz w:val="24"/>
          </w:rPr>
          <w:t>Correlazione tra punteggi di efficienza dei modelli DEA1 e ANN2 – Cluster dei gestori medi</w:t>
        </w:r>
      </w:ins>
    </w:p>
    <w:p>
      <w:pPr>
        <w:pStyle w:val="Normal"/>
        <w:jc w:val="center"/>
        <w:rPr>
          <w:ins w:id="1526" w:author="cmazziotta" w:date="2006-09-21T15:57:00Z"/>
        </w:rPr>
      </w:pPr>
      <w:ins w:id="1525" w:author="cmazziotta" w:date="2006-09-21T15:57:00Z">
        <w:r>
          <w:rPr/>
          <w:drawing>
            <wp:inline distT="0" distB="0" distL="0" distR="0">
              <wp:extent cx="4724400" cy="3201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11" r="-8" b="-11"/>
                      <a:stretch>
                        <a:fillRect/>
                      </a:stretch>
                    </pic:blipFill>
                    <pic:spPr bwMode="auto">
                      <a:xfrm>
                        <a:off x="0" y="0"/>
                        <a:ext cx="4724400" cy="3201670"/>
                      </a:xfrm>
                      <a:prstGeom prst="rect">
                        <a:avLst/>
                      </a:prstGeom>
                    </pic:spPr>
                  </pic:pic>
                </a:graphicData>
              </a:graphic>
            </wp:inline>
          </w:drawing>
        </w:r>
      </w:ins>
    </w:p>
    <w:p>
      <w:pPr>
        <w:pStyle w:val="Normal"/>
        <w:autoSpaceDE w:val="false"/>
        <w:jc w:val="both"/>
        <w:rPr>
          <w:del w:id="1528" w:author="cmazziotta" w:date="2006-09-21T15:57:00Z"/>
        </w:rPr>
      </w:pPr>
      <w:del w:id="1527" w:author="cmazziotta" w:date="2006-09-21T15:57:00Z">
        <w:r>
          <w:rPr/>
        </w:r>
      </w:del>
    </w:p>
    <w:p>
      <w:pPr>
        <w:pStyle w:val="Normal"/>
        <w:autoSpaceDE w:val="false"/>
        <w:jc w:val="both"/>
        <w:rPr>
          <w:sz w:val="24"/>
          <w:ins w:id="1530" w:author="cmazziotta" w:date="2006-09-22T14:22:00Z"/>
        </w:rPr>
      </w:pPr>
      <w:ins w:id="1529" w:author="cmazziotta" w:date="2006-09-22T14:22:00Z">
        <w:r>
          <w:rPr>
            <w:sz w:val="24"/>
          </w:rPr>
        </w:r>
      </w:ins>
    </w:p>
    <w:p>
      <w:pPr>
        <w:pStyle w:val="Normal"/>
        <w:autoSpaceDE w:val="false"/>
        <w:jc w:val="both"/>
        <w:rPr>
          <w:sz w:val="24"/>
          <w:ins w:id="1532" w:author="cmazziotta" w:date="2006-09-22T14:22:00Z"/>
        </w:rPr>
      </w:pPr>
      <w:ins w:id="1531" w:author="cmazziotta" w:date="2006-09-22T14:22:00Z">
        <w:r>
          <w:rPr>
            <w:sz w:val="24"/>
          </w:rPr>
        </w:r>
      </w:ins>
    </w:p>
    <w:p>
      <w:pPr>
        <w:pStyle w:val="TitoloSottoParagrafo"/>
        <w:numPr>
          <w:ilvl w:val="0"/>
          <w:numId w:val="0"/>
        </w:numPr>
        <w:tabs>
          <w:tab w:val="clear" w:pos="708"/>
          <w:tab w:val="left" w:pos="284" w:leader="none"/>
        </w:tabs>
        <w:spacing w:before="120" w:after="240"/>
        <w:ind w:left="907" w:hanging="453"/>
        <w:rPr>
          <w:ins w:id="1534" w:author="cmazziotta" w:date="2006-09-22T14:22:00Z"/>
        </w:rPr>
      </w:pPr>
      <w:ins w:id="1533" w:author="cmazziotta" w:date="2006-09-22T14:22:00Z">
        <w:r>
          <w:rPr/>
          <w:t>4.4 Efficienza e articolazione territoriale</w:t>
        </w:r>
      </w:ins>
    </w:p>
    <w:p>
      <w:pPr>
        <w:pStyle w:val="Contenuto"/>
        <w:autoSpaceDE w:val="false"/>
        <w:jc w:val="both"/>
        <w:rPr>
          <w:ins w:id="1547" w:author="cmazziotta" w:date="2006-09-22T14:34:00Z"/>
        </w:rPr>
      </w:pPr>
      <w:ins w:id="1535" w:author="cmazziotta" w:date="2006-09-22T14:26:00Z">
        <w:r>
          <w:rPr/>
          <w:t xml:space="preserve">È sembrato interessante, a questo punto, provare ad individuare </w:t>
        </w:r>
      </w:ins>
      <w:ins w:id="1536" w:author="cmazziotta" w:date="2006-09-22T14:29:00Z">
        <w:r>
          <w:rPr/>
          <w:t xml:space="preserve">se e in che misura fosse significativamente riscontrabile una qualche uniformità tra i risultati ottenuti con le diverse analisi di efficienza effettuate e l’articolazione territoriale delle unità operative considerate. </w:t>
        </w:r>
      </w:ins>
      <w:ins w:id="1537" w:author="cmazziotta" w:date="2006-09-22T14:31:00Z">
        <w:r>
          <w:rPr/>
          <w:t>Ci si è posti, in altri termini, il problema</w:t>
        </w:r>
      </w:ins>
      <w:ins w:id="1538" w:author="cmazziotta" w:date="2006-09-22T14:40:00Z">
        <w:r>
          <w:rPr/>
          <w:t xml:space="preserve"> di</w:t>
        </w:r>
      </w:ins>
      <w:ins w:id="1539" w:author="cmazziotta" w:date="2006-09-22T14:32:00Z">
        <w:r>
          <w:rPr/>
          <w:t xml:space="preserve"> quanto </w:t>
        </w:r>
      </w:ins>
      <w:ins w:id="1540" w:author="cmazziotta" w:date="2006-09-22T14:40:00Z">
        <w:r>
          <w:rPr/>
          <w:t xml:space="preserve">possa </w:t>
        </w:r>
      </w:ins>
      <w:ins w:id="1541" w:author="cmazziotta" w:date="2006-09-22T14:32:00Z">
        <w:r>
          <w:rPr/>
          <w:t>influi</w:t>
        </w:r>
      </w:ins>
      <w:ins w:id="1542" w:author="cmazziotta" w:date="2006-09-22T14:40:00Z">
        <w:r>
          <w:rPr/>
          <w:t>r</w:t>
        </w:r>
      </w:ins>
      <w:ins w:id="1543" w:author="cmazziotta" w:date="2006-09-22T14:32:00Z">
        <w:r>
          <w:rPr/>
          <w:t>e sui risultati ottenuti – e dunque sul livello di efficienza del servizio idrico – l’appartenenza dei gestori alle diverse partizioni de</w:t>
        </w:r>
      </w:ins>
      <w:ins w:id="1544" w:author="cmazziotta" w:date="2006-09-22T14:34:00Z">
        <w:r>
          <w:rPr/>
          <w:t>l territorio nazionale</w:t>
        </w:r>
      </w:ins>
      <w:ins w:id="1545" w:author="cmazziotta" w:date="2006-09-22T14:40:00Z">
        <w:r>
          <w:rPr/>
          <w:t>.</w:t>
        </w:r>
      </w:ins>
      <w:ins w:id="1546" w:author="cmazziotta" w:date="2006-09-22T14:34:00Z">
        <w:r>
          <w:rPr/>
          <w:t xml:space="preserve"> </w:t>
        </w:r>
      </w:ins>
    </w:p>
    <w:p>
      <w:pPr>
        <w:pStyle w:val="Contenuto"/>
        <w:autoSpaceDE w:val="false"/>
        <w:jc w:val="both"/>
        <w:rPr>
          <w:ins w:id="1550" w:author="cmazziotta" w:date="2006-09-22T14:36:00Z"/>
        </w:rPr>
      </w:pPr>
      <w:ins w:id="1548" w:author="cmazziotta" w:date="2006-09-22T14:34:00Z">
        <w:r>
          <w:rPr/>
          <w:t xml:space="preserve">Per rispondere a questa domanda </w:t>
        </w:r>
      </w:ins>
      <w:ins w:id="1549" w:author="cmazziotta" w:date="2006-09-22T14:36:00Z">
        <w:r>
          <w:rPr/>
          <w:t xml:space="preserve">si è proceduto nel modo seguente: </w:t>
        </w:r>
      </w:ins>
    </w:p>
    <w:p>
      <w:pPr>
        <w:pStyle w:val="Indentro1"/>
        <w:autoSpaceDE w:val="false"/>
        <w:spacing w:before="0" w:after="0"/>
        <w:jc w:val="both"/>
        <w:rPr>
          <w:ins w:id="1557" w:author="cmazziotta" w:date="2006-09-22T14:40:00Z"/>
        </w:rPr>
      </w:pPr>
      <w:ins w:id="1551" w:author="cmazziotta" w:date="2006-09-22T14:36:00Z">
        <w:r>
          <w:rPr/>
          <w:t>i)</w:t>
        </w:r>
      </w:ins>
      <w:ins w:id="1552" w:author="cmazziotta" w:date="2006-09-22T14:49:00Z">
        <w:r>
          <w:rPr/>
          <w:tab/>
        </w:r>
      </w:ins>
      <w:ins w:id="1553" w:author="cmazziotta" w:date="2006-09-22T14:36:00Z">
        <w:r>
          <w:rPr/>
          <w:t xml:space="preserve">è stato preso in considerazione il </w:t>
        </w:r>
      </w:ins>
      <w:ins w:id="1554" w:author="cmazziotta" w:date="2006-09-22T14:36:00Z">
        <w:r>
          <w:rPr>
            <w:i/>
          </w:rPr>
          <w:t>cluster</w:t>
        </w:r>
      </w:ins>
      <w:ins w:id="1555" w:author="cmazziotta" w:date="2006-09-22T14:36:00Z">
        <w:r>
          <w:rPr/>
          <w:t xml:space="preserve"> delle unità di piccola dimensione, che presenta maggiore numerosità (rispetto a quello delle unità di media dimensione) </w:t>
        </w:r>
      </w:ins>
      <w:ins w:id="1556" w:author="cmazziotta" w:date="2006-09-22T14:40:00Z">
        <w:r>
          <w:rPr/>
          <w:t xml:space="preserve">e risultati più robusti; </w:t>
        </w:r>
      </w:ins>
    </w:p>
    <w:p>
      <w:pPr>
        <w:pStyle w:val="Indentro1"/>
        <w:autoSpaceDE w:val="false"/>
        <w:spacing w:before="0" w:after="0"/>
        <w:jc w:val="both"/>
        <w:rPr>
          <w:ins w:id="1570" w:author="cmazziotta" w:date="2006-09-22T14:43:00Z"/>
        </w:rPr>
      </w:pPr>
      <w:ins w:id="1558" w:author="cmazziotta" w:date="2006-09-22T14:40:00Z">
        <w:r>
          <w:rPr/>
          <w:t>ii)</w:t>
        </w:r>
      </w:ins>
      <w:ins w:id="1559" w:author="cmazziotta" w:date="2006-09-22T14:49:00Z">
        <w:r>
          <w:rPr/>
          <w:tab/>
        </w:r>
      </w:ins>
      <w:ins w:id="1560" w:author="cmazziotta" w:date="2006-09-22T14:40:00Z">
        <w:r>
          <w:rPr/>
          <w:t>l’analisi è stata condotta a livello di regione, il che ha comportato il calcolo di indici medi di efficienza a tale livello territoriale</w:t>
        </w:r>
      </w:ins>
      <w:ins w:id="1561" w:author="cmazziotta" w:date="2006-09-22T14:42:00Z">
        <w:r>
          <w:rPr/>
          <w:t>, ottenuti come media ponderata degli indici delle aziende appartenenti all’ambito regionale, con pesi identificati con la dimensione dell’output (acqua venduta)</w:t>
        </w:r>
      </w:ins>
      <w:ins w:id="1562" w:author="cmazziotta" w:date="2006-09-22T15:07:00Z">
        <w:r>
          <w:rPr/>
          <w:t>. In effetti, le regioni prese in considerazione sono state soltanto quelle appartenenti all</w:t>
        </w:r>
      </w:ins>
      <w:ins w:id="1563" w:author="cmazziotta" w:date="2006-09-22T19:03:00Z">
        <w:r>
          <w:rPr/>
          <w:t>a</w:t>
        </w:r>
      </w:ins>
      <w:ins w:id="1564" w:author="cmazziotta" w:date="2006-09-22T15:07:00Z">
        <w:r>
          <w:rPr/>
          <w:t xml:space="preserve"> ripartizion</w:t>
        </w:r>
      </w:ins>
      <w:ins w:id="1565" w:author="cmazziotta" w:date="2006-09-22T19:03:00Z">
        <w:r>
          <w:rPr/>
          <w:t>e</w:t>
        </w:r>
      </w:ins>
      <w:ins w:id="1566" w:author="cmazziotta" w:date="2006-09-22T15:07:00Z">
        <w:r>
          <w:rPr/>
          <w:t xml:space="preserve"> centro-settentrional</w:t>
        </w:r>
      </w:ins>
      <w:ins w:id="1567" w:author="cmazziotta" w:date="2006-09-22T19:03:00Z">
        <w:r>
          <w:rPr/>
          <w:t>e</w:t>
        </w:r>
      </w:ins>
      <w:ins w:id="1568" w:author="cmazziotta" w:date="2006-09-22T15:07:00Z">
        <w:r>
          <w:rPr/>
          <w:t>, data la scarsa significatività statistica delle (pochissime) aziende riguardanti il territorio meridionale</w:t>
        </w:r>
      </w:ins>
      <w:ins w:id="1569" w:author="cmazziotta" w:date="2006-09-22T14:43:00Z">
        <w:r>
          <w:rPr/>
          <w:t xml:space="preserve">; </w:t>
        </w:r>
      </w:ins>
    </w:p>
    <w:p>
      <w:pPr>
        <w:pStyle w:val="Indentro1"/>
        <w:autoSpaceDE w:val="false"/>
        <w:spacing w:before="0" w:after="0"/>
        <w:jc w:val="both"/>
        <w:rPr>
          <w:ins w:id="1578" w:author="cmazziotta" w:date="2006-09-22T14:54:00Z"/>
        </w:rPr>
      </w:pPr>
      <w:ins w:id="1571" w:author="cmazziotta" w:date="2006-09-22T14:43:00Z">
        <w:r>
          <w:rPr/>
          <w:t>iii)</w:t>
        </w:r>
      </w:ins>
      <w:ins w:id="1572" w:author="cmazziotta" w:date="2006-09-22T14:49:00Z">
        <w:r>
          <w:rPr/>
          <w:tab/>
        </w:r>
      </w:ins>
      <w:ins w:id="1573" w:author="cmazziotta" w:date="2006-09-22T14:45:00Z">
        <w:r>
          <w:rPr/>
          <w:t xml:space="preserve">tra i possibili indici di qualificazione dei territori regionali sono stati selezionati i seguenti: </w:t>
        </w:r>
      </w:ins>
      <w:ins w:id="1574" w:author="cmazziotta" w:date="2006-09-22T14:47:00Z">
        <w:r>
          <w:rPr/>
          <w:t xml:space="preserve">a. diffusione del servizio idrico, espresso dal rapporto tra utenze e popolazione servita; b. </w:t>
        </w:r>
      </w:ins>
      <w:ins w:id="1575" w:author="cmazziotta" w:date="2006-09-22T14:50:00Z">
        <w:r>
          <w:rPr/>
          <w:t>prodotto lordo pro capite, espresso in migliaia di euro per residente regionale; c. indice sintetico di dotazione regionale delle infrastrutture produttive (trasporti, comunicazioni, energia e acqua)</w:t>
        </w:r>
      </w:ins>
      <w:ins w:id="1576" w:author="cmazziotta" w:date="2006-09-22T14:52:00Z">
        <w:r>
          <w:rPr>
            <w:rStyle w:val="FootnoteCharacters"/>
            <w:rStyle w:val="FootnoteAnchor"/>
          </w:rPr>
          <w:footnoteReference w:id="7"/>
        </w:r>
      </w:ins>
      <w:ins w:id="1577" w:author="cmazziotta" w:date="2006-09-22T14:54:00Z">
        <w:r>
          <w:rPr/>
          <w:t>;</w:t>
        </w:r>
      </w:ins>
    </w:p>
    <w:p>
      <w:pPr>
        <w:pStyle w:val="Indentro1"/>
        <w:autoSpaceDE w:val="false"/>
        <w:spacing w:before="0" w:after="0"/>
        <w:jc w:val="both"/>
        <w:rPr>
          <w:ins w:id="1581" w:author="cmazziotta" w:date="2006-09-22T14:53:00Z"/>
        </w:rPr>
      </w:pPr>
      <w:ins w:id="1579" w:author="cmazziotta" w:date="2006-09-22T14:54:00Z">
        <w:r>
          <w:rPr/>
          <w:t>iv)</w:t>
          <w:tab/>
          <w:t xml:space="preserve">riscontro della correlazione esistente tra l’indice risultante dall’analisi DEA1 (che consente l’ordinamento decrescente in termini </w:t>
        </w:r>
      </w:ins>
      <w:ins w:id="1580" w:author="cmazziotta" w:date="2006-09-22T14:56:00Z">
        <w:r>
          <w:rPr/>
          <w:t>di efficienza) ed i tre indicatori indicati al punto precedente, anch’essi ordinati in termini di livello decrescente.</w:t>
        </w:r>
      </w:ins>
    </w:p>
    <w:p>
      <w:pPr>
        <w:pStyle w:val="Contenuto"/>
        <w:autoSpaceDE w:val="false"/>
        <w:jc w:val="both"/>
        <w:rPr>
          <w:ins w:id="1591" w:author="cmazziotta" w:date="2006-09-22T14:58:00Z"/>
        </w:rPr>
      </w:pPr>
      <w:ins w:id="1582" w:author="cmazziotta" w:date="2006-09-22T14:57:00Z">
        <w:r>
          <w:rPr/>
          <w:t>I risultati ottenuti</w:t>
        </w:r>
      </w:ins>
      <w:ins w:id="1583" w:author="cmazziotta" w:date="2006-09-22T15:03:00Z">
        <w:r>
          <w:rPr/>
          <w:t xml:space="preserve">, riepilogati nella Tabella 10, </w:t>
        </w:r>
      </w:ins>
      <w:ins w:id="1584" w:author="cmazziotta" w:date="2006-09-22T15:06:00Z">
        <w:r>
          <w:rPr/>
          <w:t>non sono univoci. In particolare, non sembra esserci correlazione significativa tra</w:t>
        </w:r>
      </w:ins>
      <w:ins w:id="1585" w:author="cmazziotta" w:date="2006-09-22T15:10:00Z">
        <w:r>
          <w:rPr/>
          <w:t xml:space="preserve"> livello di efficienza del servizio e</w:t>
        </w:r>
      </w:ins>
      <w:ins w:id="1586" w:author="cmazziotta" w:date="2006-09-22T15:06:00Z">
        <w:r>
          <w:rPr/>
          <w:t xml:space="preserve"> </w:t>
        </w:r>
      </w:ins>
      <w:ins w:id="1587" w:author="cmazziotta" w:date="2006-09-22T15:10:00Z">
        <w:r>
          <w:rPr/>
          <w:t>grado</w:t>
        </w:r>
      </w:ins>
      <w:ins w:id="1588" w:author="cmazziotta" w:date="2006-09-22T15:06:00Z">
        <w:r>
          <w:rPr/>
          <w:t xml:space="preserve"> di sviluppo delle regioni considerate</w:t>
        </w:r>
      </w:ins>
      <w:ins w:id="1589" w:author="cmazziotta" w:date="2006-09-22T15:10:00Z">
        <w:r>
          <w:rPr/>
          <w:t xml:space="preserve">, mentre risulterebbero quantitativamente apprezzabili la connessione (negativa) tra efficienza e diffusione del servizio </w:t>
        </w:r>
      </w:ins>
      <w:ins w:id="1590" w:author="cmazziotta" w:date="2006-09-22T15:12:00Z">
        <w:r>
          <w:rPr/>
          <w:t>e la connessione (positiva) tra efficienza e dotazione complessiva infrastrutturale.</w:t>
        </w:r>
      </w:ins>
    </w:p>
    <w:p>
      <w:pPr>
        <w:pStyle w:val="Contenuto"/>
        <w:autoSpaceDE w:val="false"/>
        <w:jc w:val="both"/>
        <w:rPr>
          <w:ins w:id="1593" w:author="cmazziotta" w:date="2006-09-22T14:58:00Z"/>
        </w:rPr>
      </w:pPr>
      <w:ins w:id="1592" w:author="cmazziotta" w:date="2006-09-22T14:58:00Z">
        <w:r>
          <w:rPr/>
        </w:r>
      </w:ins>
    </w:p>
    <w:p>
      <w:pPr>
        <w:pStyle w:val="Normal"/>
        <w:autoSpaceDE w:val="false"/>
        <w:jc w:val="both"/>
        <w:rPr>
          <w:ins w:id="1599" w:author="cmazziotta" w:date="2006-09-22T14:58:00Z"/>
        </w:rPr>
      </w:pPr>
      <w:ins w:id="1594" w:author="cmazziotta" w:date="2006-09-22T14:58:00Z">
        <w:r>
          <w:rPr>
            <w:i/>
            <w:sz w:val="24"/>
          </w:rPr>
          <w:t>Tabella 10</w:t>
        </w:r>
      </w:ins>
      <w:ins w:id="1595" w:author="cmazziotta" w:date="2006-09-22T14:58:00Z">
        <w:r>
          <w:rPr>
            <w:sz w:val="24"/>
          </w:rPr>
          <w:t xml:space="preserve"> Coefficiente di correlazione di Pearson tra i risultati dell’analisi DEA1 ed alcuni indicatori regionali – </w:t>
        </w:r>
      </w:ins>
      <w:ins w:id="1596" w:author="cmazziotta" w:date="2006-09-22T15:00:00Z">
        <w:r>
          <w:rPr>
            <w:i/>
            <w:sz w:val="24"/>
          </w:rPr>
          <w:t>Cluster</w:t>
        </w:r>
      </w:ins>
      <w:ins w:id="1597" w:author="cmazziotta" w:date="2006-09-22T15:00:00Z">
        <w:r>
          <w:rPr>
            <w:sz w:val="24"/>
          </w:rPr>
          <w:t xml:space="preserve"> </w:t>
        </w:r>
      </w:ins>
      <w:ins w:id="1598" w:author="cmazziotta" w:date="2006-09-22T14:58:00Z">
        <w:r>
          <w:rPr>
            <w:sz w:val="24"/>
          </w:rPr>
          <w:t>dei gestori piccoli</w:t>
        </w:r>
      </w:ins>
    </w:p>
    <w:p>
      <w:pPr>
        <w:pStyle w:val="Normal"/>
        <w:autoSpaceDE w:val="false"/>
        <w:spacing w:lineRule="exact" w:line="120"/>
        <w:jc w:val="both"/>
        <w:rPr>
          <w:sz w:val="24"/>
        </w:rPr>
      </w:pPr>
      <w:r>
        <w:rPr>
          <w:sz w:val="24"/>
        </w:rPr>
      </w:r>
    </w:p>
    <w:tbl>
      <w:tblPr>
        <w:tblW w:w="5631" w:type="dxa"/>
        <w:jc w:val="center"/>
        <w:tblInd w:w="0" w:type="dxa"/>
        <w:tblLayout w:type="fixed"/>
        <w:tblCellMar>
          <w:top w:w="0" w:type="dxa"/>
          <w:left w:w="70" w:type="dxa"/>
          <w:bottom w:w="0" w:type="dxa"/>
          <w:right w:w="70" w:type="dxa"/>
        </w:tblCellMar>
      </w:tblPr>
      <w:tblGrid>
        <w:gridCol w:w="2001"/>
        <w:gridCol w:w="1155"/>
        <w:gridCol w:w="1146"/>
        <w:gridCol w:w="1329"/>
      </w:tblGrid>
      <w:tr>
        <w:trPr>
          <w:trHeight w:val="330" w:hRule="atLeast"/>
        </w:trPr>
        <w:tc>
          <w:tcPr>
            <w:tcW w:w="2001" w:type="dxa"/>
            <w:tcBorders>
              <w:top w:val="single" w:sz="4" w:space="0" w:color="000000"/>
              <w:bottom w:val="single" w:sz="4" w:space="0" w:color="000000"/>
            </w:tcBorders>
            <w:vAlign w:val="bottom"/>
          </w:tcPr>
          <w:p>
            <w:pPr>
              <w:pStyle w:val="Normal"/>
              <w:rPr/>
            </w:pPr>
            <w:ins w:id="1600" w:author="cmazziotta" w:date="2006-09-22T14:58:00Z">
              <w:r>
                <w:rPr/>
                <w:t> </w:t>
              </w:r>
            </w:ins>
          </w:p>
        </w:tc>
        <w:tc>
          <w:tcPr>
            <w:tcW w:w="1155" w:type="dxa"/>
            <w:tcBorders>
              <w:top w:val="single" w:sz="4" w:space="0" w:color="000000"/>
              <w:bottom w:val="single" w:sz="4" w:space="0" w:color="000000"/>
            </w:tcBorders>
            <w:vAlign w:val="bottom"/>
          </w:tcPr>
          <w:p>
            <w:pPr>
              <w:pStyle w:val="Normal"/>
              <w:rPr/>
            </w:pPr>
            <w:ins w:id="1601" w:author="cmazziotta" w:date="2006-09-22T15:00:00Z">
              <w:r>
                <w:rPr/>
                <w:t>Utenze per abitante servito</w:t>
              </w:r>
            </w:ins>
          </w:p>
        </w:tc>
        <w:tc>
          <w:tcPr>
            <w:tcW w:w="1146" w:type="dxa"/>
            <w:tcBorders>
              <w:top w:val="single" w:sz="4" w:space="0" w:color="000000"/>
              <w:bottom w:val="single" w:sz="4" w:space="0" w:color="000000"/>
            </w:tcBorders>
            <w:vAlign w:val="bottom"/>
          </w:tcPr>
          <w:p>
            <w:pPr>
              <w:pStyle w:val="Normal"/>
              <w:rPr/>
            </w:pPr>
            <w:ins w:id="1602" w:author="cmazziotta" w:date="2006-09-22T15:00:00Z">
              <w:r>
                <w:rPr/>
                <w:t>PIL pro capite</w:t>
              </w:r>
            </w:ins>
          </w:p>
        </w:tc>
        <w:tc>
          <w:tcPr>
            <w:tcW w:w="1329" w:type="dxa"/>
            <w:tcBorders>
              <w:top w:val="single" w:sz="4" w:space="0" w:color="000000"/>
              <w:bottom w:val="single" w:sz="4" w:space="0" w:color="000000"/>
            </w:tcBorders>
            <w:vAlign w:val="bottom"/>
          </w:tcPr>
          <w:p>
            <w:pPr>
              <w:pStyle w:val="Normal"/>
              <w:rPr/>
            </w:pPr>
            <w:ins w:id="1603" w:author="cmazziotta" w:date="2006-09-22T15:01:00Z">
              <w:r>
                <w:rPr/>
                <w:t>Indice sintetico di dotazione infrastrutturale</w:t>
              </w:r>
            </w:ins>
          </w:p>
        </w:tc>
      </w:tr>
      <w:tr>
        <w:trPr>
          <w:trHeight w:val="454" w:hRule="atLeast"/>
        </w:trPr>
        <w:tc>
          <w:tcPr>
            <w:tcW w:w="2001" w:type="dxa"/>
            <w:tcBorders>
              <w:top w:val="single" w:sz="4" w:space="0" w:color="000000"/>
              <w:bottom w:val="single" w:sz="4" w:space="0" w:color="000000"/>
            </w:tcBorders>
            <w:vAlign w:val="bottom"/>
          </w:tcPr>
          <w:p>
            <w:pPr>
              <w:pStyle w:val="Normal"/>
              <w:rPr/>
            </w:pPr>
            <w:ins w:id="1604" w:author="cmazziotta" w:date="2006-09-22T14:58:00Z">
              <w:r>
                <w:rPr/>
                <w:t>DEA1</w:t>
              </w:r>
            </w:ins>
          </w:p>
        </w:tc>
        <w:tc>
          <w:tcPr>
            <w:tcW w:w="1155" w:type="dxa"/>
            <w:tcBorders>
              <w:top w:val="single" w:sz="4" w:space="0" w:color="000000"/>
              <w:bottom w:val="single" w:sz="4" w:space="0" w:color="000000"/>
            </w:tcBorders>
            <w:vAlign w:val="bottom"/>
          </w:tcPr>
          <w:p>
            <w:pPr>
              <w:pStyle w:val="Normal"/>
              <w:rPr/>
            </w:pPr>
            <w:ins w:id="1605" w:author="cmazziotta" w:date="2006-09-22T15:02:00Z">
              <w:r>
                <w:rPr/>
                <w:t>-0,32</w:t>
              </w:r>
            </w:ins>
          </w:p>
        </w:tc>
        <w:tc>
          <w:tcPr>
            <w:tcW w:w="1146" w:type="dxa"/>
            <w:tcBorders>
              <w:top w:val="single" w:sz="4" w:space="0" w:color="000000"/>
              <w:bottom w:val="single" w:sz="4" w:space="0" w:color="000000"/>
            </w:tcBorders>
            <w:vAlign w:val="bottom"/>
          </w:tcPr>
          <w:p>
            <w:pPr>
              <w:pStyle w:val="Normal"/>
              <w:jc w:val="center"/>
              <w:rPr>
                <w:rFonts w:ascii="Arial" w:hAnsi="Arial" w:cs="Arial"/>
                <w:sz w:val="18"/>
                <w:szCs w:val="18"/>
              </w:rPr>
            </w:pPr>
            <w:ins w:id="1606" w:author="cmazziotta" w:date="2006-09-22T15:02:00Z">
              <w:r>
                <w:rPr>
                  <w:rFonts w:cs="Arial" w:ascii="Arial" w:hAnsi="Arial"/>
                  <w:sz w:val="18"/>
                  <w:szCs w:val="18"/>
                </w:rPr>
                <w:t>-0,01</w:t>
              </w:r>
            </w:ins>
          </w:p>
        </w:tc>
        <w:tc>
          <w:tcPr>
            <w:tcW w:w="1329" w:type="dxa"/>
            <w:tcBorders>
              <w:top w:val="single" w:sz="4" w:space="0" w:color="000000"/>
              <w:bottom w:val="single" w:sz="4" w:space="0" w:color="000000"/>
            </w:tcBorders>
            <w:vAlign w:val="bottom"/>
          </w:tcPr>
          <w:p>
            <w:pPr>
              <w:pStyle w:val="Normal"/>
              <w:jc w:val="center"/>
              <w:rPr>
                <w:rFonts w:ascii="Arial" w:hAnsi="Arial" w:cs="Arial"/>
                <w:sz w:val="18"/>
                <w:szCs w:val="18"/>
              </w:rPr>
            </w:pPr>
            <w:ins w:id="1607" w:author="cmazziotta" w:date="2006-09-22T15:02:00Z">
              <w:r>
                <w:rPr>
                  <w:rFonts w:cs="Arial" w:ascii="Arial" w:hAnsi="Arial"/>
                  <w:sz w:val="18"/>
                  <w:szCs w:val="18"/>
                </w:rPr>
                <w:t>0,47</w:t>
              </w:r>
            </w:ins>
          </w:p>
        </w:tc>
      </w:tr>
    </w:tbl>
    <w:p>
      <w:pPr>
        <w:pStyle w:val="Normal"/>
        <w:autoSpaceDE w:val="false"/>
        <w:jc w:val="both"/>
        <w:rPr>
          <w:sz w:val="24"/>
          <w:ins w:id="1609" w:author="cmazziotta" w:date="2006-09-22T14:58:00Z"/>
        </w:rPr>
      </w:pPr>
      <w:ins w:id="1608" w:author="cmazziotta" w:date="2006-09-22T14:58:00Z">
        <w:r>
          <w:rPr>
            <w:sz w:val="24"/>
          </w:rPr>
        </w:r>
      </w:ins>
    </w:p>
    <w:p>
      <w:pPr>
        <w:pStyle w:val="Contenuto"/>
        <w:autoSpaceDE w:val="false"/>
        <w:jc w:val="both"/>
        <w:rPr>
          <w:ins w:id="1621" w:author="cmazziotta" w:date="2006-09-22T15:28:00Z"/>
        </w:rPr>
      </w:pPr>
      <w:ins w:id="1610" w:author="cmazziotta" w:date="2006-09-22T15:13:00Z">
        <w:r>
          <w:rPr/>
          <w:t xml:space="preserve">Si tratta di risultati che, al pari degli altri precedentemente esaminati, vanno presi con grande cautela, data l’esiguità delle unità prese in considerazione (ulteriormente </w:t>
        </w:r>
      </w:ins>
      <w:ins w:id="1611" w:author="cmazziotta" w:date="2006-09-22T15:15:00Z">
        <w:r>
          <w:rPr/>
          <w:t xml:space="preserve">ridotte per le aree del Centro-nord) e data anche l’inevitabile distorsione derivante dalla selezione operata sulle unità iniziali a causa dell’esistenza e della qualità delle informazioni necessarie all’analisi. </w:t>
        </w:r>
      </w:ins>
      <w:ins w:id="1612" w:author="cmazziotta" w:date="2006-09-22T15:17:00Z">
        <w:r>
          <w:rPr/>
          <w:t>Sembr</w:t>
        </w:r>
      </w:ins>
      <w:ins w:id="1613" w:author="cmazziotta" w:date="2006-09-22T15:19:00Z">
        <w:r>
          <w:rPr/>
          <w:t>erebbe</w:t>
        </w:r>
      </w:ins>
      <w:ins w:id="1614" w:author="cmazziotta" w:date="2006-09-22T15:17:00Z">
        <w:r>
          <w:rPr/>
          <w:t xml:space="preserve"> comunque di poter affermare che questo tentativo di analisi territoriale conferma a livello macro uno dei risultati più interessanti precedentemente </w:t>
        </w:r>
      </w:ins>
      <w:ins w:id="1615" w:author="cmazziotta" w:date="2006-09-22T15:21:00Z">
        <w:r>
          <w:rPr/>
          <w:t>registrati</w:t>
        </w:r>
      </w:ins>
      <w:ins w:id="1616" w:author="cmazziotta" w:date="2006-09-22T15:18:00Z">
        <w:r>
          <w:rPr/>
          <w:t xml:space="preserve"> a livello micro, e cioè che l</w:t>
        </w:r>
      </w:ins>
      <w:ins w:id="1617" w:author="cmazziotta" w:date="2006-09-22T15:20:00Z">
        <w:r>
          <w:rPr/>
          <w:t xml:space="preserve">’efficienza del servizio è condizionata, più che dall’influsso di variabili economico-gestionali, dalle </w:t>
        </w:r>
      </w:ins>
      <w:ins w:id="1618" w:author="cmazziotta" w:date="2006-09-22T15:22:00Z">
        <w:r>
          <w:rPr/>
          <w:t xml:space="preserve">condizioni strutturali in cui il servizio si trova ad operare: nell’analisi micro, </w:t>
        </w:r>
      </w:ins>
      <w:ins w:id="1619" w:author="cmazziotta" w:date="2006-09-22T15:26:00Z">
        <w:r>
          <w:rPr/>
          <w:t xml:space="preserve">la dimensione produttiva, l’estensione dell’ATO, la lunghezza della rete; nell’analisi macro, </w:t>
        </w:r>
      </w:ins>
      <w:ins w:id="1620" w:author="cmazziotta" w:date="2006-09-22T15:28:00Z">
        <w:r>
          <w:rPr/>
          <w:t>il livello di dotazione infrastrutturale preesistente.</w:t>
        </w:r>
      </w:ins>
    </w:p>
    <w:p>
      <w:pPr>
        <w:pStyle w:val="TitoloParagrafo"/>
        <w:numPr>
          <w:ilvl w:val="0"/>
          <w:numId w:val="0"/>
        </w:numPr>
        <w:autoSpaceDE w:val="false"/>
        <w:spacing w:before="480" w:after="120"/>
        <w:ind w:left="425" w:hanging="425"/>
        <w:jc w:val="both"/>
        <w:rPr>
          <w:ins w:id="1624" w:author="cmazziotta" w:date="2006-09-21T15:54:00Z"/>
        </w:rPr>
      </w:pPr>
      <w:ins w:id="1622" w:author="cmazziotta" w:date="2006-09-22T15:28:00Z">
        <w:r>
          <w:rPr/>
          <w:t>4.</w:t>
          <w:tab/>
        </w:r>
      </w:ins>
      <w:ins w:id="1623" w:author="cmazziotta" w:date="2006-09-22T15:35:00Z">
        <w:r>
          <w:rPr/>
          <w:t>SINTESI E CONCLUSIONI</w:t>
        </w:r>
      </w:ins>
    </w:p>
    <w:p>
      <w:pPr>
        <w:pStyle w:val="TitoloParagrafo"/>
        <w:numPr>
          <w:ilvl w:val="0"/>
          <w:numId w:val="0"/>
        </w:numPr>
        <w:ind w:left="360" w:hanging="360"/>
        <w:rPr>
          <w:del w:id="1626" w:author="cmazziotta" w:date="2006-09-21T15:54:00Z"/>
        </w:rPr>
      </w:pPr>
      <w:del w:id="1625" w:author="cmazziotta" w:date="2006-09-21T15:54:00Z">
        <w:r>
          <w:rPr/>
          <w:delText>3.</w:delText>
          <w:tab/>
          <w:delText>STIME ALTERNATIVE DI CAPITALE PUBBLICO PER LE REGIONI ITALIANE</w:delText>
        </w:r>
      </w:del>
    </w:p>
    <w:p>
      <w:pPr>
        <w:pStyle w:val="TitoloSottoParagrafo"/>
        <w:numPr>
          <w:ilvl w:val="0"/>
          <w:numId w:val="0"/>
        </w:numPr>
        <w:spacing w:before="120" w:after="240"/>
        <w:ind w:left="993" w:hanging="539"/>
        <w:rPr>
          <w:del w:id="1628" w:author="cmazziotta" w:date="2006-09-21T15:54:00Z"/>
        </w:rPr>
      </w:pPr>
      <w:del w:id="1627" w:author="cmazziotta" w:date="2006-09-21T15:54:00Z">
        <w:r>
          <w:rPr/>
          <w:delText>3.1</w:delText>
          <w:tab/>
          <w:delText>I lavori presi in considerazione</w:delText>
        </w:r>
      </w:del>
    </w:p>
    <w:p>
      <w:pPr>
        <w:pStyle w:val="Contenuto"/>
        <w:rPr>
          <w:del w:id="1634" w:author="cmazziotta" w:date="2006-09-21T15:54:00Z"/>
        </w:rPr>
      </w:pPr>
      <w:del w:id="1629" w:author="cmazziotta" w:date="2006-09-21T15:54:00Z">
        <w:r>
          <w:rPr>
            <w:highlight w:val="cyan"/>
          </w:rPr>
          <w:delText xml:space="preserve">Si è quindi proceduto a calcolare tali indicatori, ed è emerso che per molti dei soggetti gestori non era possibile determinarli poiché vi erano dei dati mancanti (come per esempio l’acqua venduta o la lunghezza della rete). Ciò non ha comunque comportato l’esclusione di questi dal gruppo oggetto di analisi, poiché le variabili individuate al fine di suddividere ulteriormente il gruppo per ottenere dei </w:delText>
        </w:r>
      </w:del>
      <w:del w:id="1630" w:author="cmazziotta" w:date="2006-09-21T15:54:00Z">
        <w:r>
          <w:rPr>
            <w:i/>
            <w:highlight w:val="cyan"/>
          </w:rPr>
          <w:delText>clusters</w:delText>
        </w:r>
      </w:del>
      <w:del w:id="1631" w:author="cmazziotta" w:date="2006-09-21T15:54:00Z">
        <w:r>
          <w:rPr>
            <w:highlight w:val="cyan"/>
          </w:rPr>
          <w:delText xml:space="preserve"> omogenei potevano essere </w:delText>
        </w:r>
      </w:del>
      <w:del w:id="1632" w:author="cmazziotta" w:date="2006-09-21T15:54:00Z">
        <w:r>
          <w:rPr/>
          <w:delText>calcolate</w:delText>
        </w:r>
      </w:del>
      <w:del w:id="1633" w:author="cmazziotta" w:date="2006-09-21T15:54:00Z">
        <w:r>
          <w:rPr>
            <w:highlight w:val="cyan"/>
          </w:rPr>
          <w:delText xml:space="preserve"> anche su queste unità. Inoltre, osservando la disposizione di tali unità sul territorio nazionale in relazione ad alcuni fattori (come totale di acqua venduta) è emerso che erano uniformemente distribuite, non comportando quindi distorsioni nel campione dei dati.</w:delText>
        </w:r>
      </w:del>
    </w:p>
    <w:p>
      <w:pPr>
        <w:pStyle w:val="Contenuto"/>
        <w:rPr>
          <w:highlight w:val="cyan"/>
          <w:del w:id="1636" w:author="cmazziotta" w:date="2006-09-21T15:54:00Z"/>
        </w:rPr>
      </w:pPr>
      <w:del w:id="1635" w:author="cmazziotta" w:date="2006-09-21T15:54:00Z">
        <w:r>
          <w:rPr>
            <w:highlight w:val="cyan"/>
          </w:rPr>
        </w:r>
      </w:del>
    </w:p>
    <w:p>
      <w:pPr>
        <w:pStyle w:val="Contenuto"/>
        <w:rPr>
          <w:rFonts w:eastAsia="MS Mincho;ＭＳ 明朝"/>
          <w:highlight w:val="cyan"/>
          <w:del w:id="1638" w:author="cmazziotta" w:date="2006-09-21T15:54:00Z"/>
        </w:rPr>
      </w:pPr>
      <w:del w:id="1637" w:author="cmazziotta" w:date="2006-09-21T15:54:00Z">
        <w:r>
          <w:rPr>
            <w:rFonts w:eastAsia="MS Mincho;ＭＳ 明朝"/>
            <w:highlight w:val="cyan"/>
          </w:rPr>
        </w:r>
      </w:del>
    </w:p>
    <w:p>
      <w:pPr>
        <w:pStyle w:val="Contenuto"/>
        <w:rPr>
          <w:rFonts w:eastAsia="MS Mincho;ＭＳ 明朝"/>
          <w:del w:id="1640" w:author="cmazziotta" w:date="2006-09-21T15:54:00Z"/>
        </w:rPr>
      </w:pPr>
      <w:del w:id="1639" w:author="cmazziotta" w:date="2006-09-21T15:54:00Z">
        <w:r>
          <w:rPr>
            <w:rFonts w:eastAsia="MS Mincho;ＭＳ 明朝"/>
          </w:rPr>
        </w:r>
      </w:del>
    </w:p>
    <w:p>
      <w:pPr>
        <w:pStyle w:val="Contenuto"/>
        <w:rPr>
          <w:del w:id="1644" w:author="cmazziotta" w:date="2006-09-21T15:54:00Z"/>
        </w:rPr>
      </w:pPr>
      <w:del w:id="1641" w:author="cmazziotta" w:date="2006-09-21T15:54:00Z">
        <w:r>
          <w:rPr>
            <w:rFonts w:eastAsia="MS Mincho;ＭＳ 明朝"/>
          </w:rPr>
          <w:delText>I due approcci in questione hanno condotto a diverse stime dello stock di capitale pubblico in Italia a livello territorialmente disaggregato (ripartizioni, regioni, province). Sono stati qui presi in considerazione quattro lavori, realizzati tra il 1998 ed il 2003: nell’ambito dell’approccio fisico, le analisi condotte da Di Palma-Mazziotta e dall’Istituto Tagliacarne; nell’ambito dell’approccio monetario, le analisi portate a termine da Picci e da Montanaro</w:delText>
        </w:r>
      </w:del>
      <w:del w:id="1642" w:author="cmazziotta" w:date="2006-09-21T15:54:00Z">
        <w:r>
          <w:rPr>
            <w:rStyle w:val="FootnoteCharacters"/>
            <w:rStyle w:val="FootnoteAnchor"/>
            <w:rFonts w:eastAsia="MS Mincho;ＭＳ 明朝"/>
          </w:rPr>
          <w:footnoteReference w:id="8"/>
        </w:r>
      </w:del>
      <w:del w:id="1643" w:author="cmazziotta" w:date="2006-09-21T15:54:00Z">
        <w:r>
          <w:rPr>
            <w:rFonts w:eastAsia="MS Mincho;ＭＳ 明朝"/>
          </w:rPr>
          <w:delText xml:space="preserve">. </w:delText>
        </w:r>
      </w:del>
    </w:p>
    <w:p>
      <w:pPr>
        <w:pStyle w:val="Contenuto"/>
        <w:rPr>
          <w:rFonts w:eastAsia="MS Mincho;ＭＳ 明朝"/>
          <w:del w:id="1655" w:author="cmazziotta" w:date="2006-09-21T15:54:00Z"/>
        </w:rPr>
      </w:pPr>
      <w:del w:id="1645" w:author="cmazziotta" w:date="2006-09-21T15:54:00Z">
        <w:r>
          <w:rPr>
            <w:rFonts w:eastAsia="MS Mincho;ＭＳ 明朝"/>
          </w:rPr>
          <w:delText>Il primo lavoro citato (Di Palma e Mazziotta) mira a quantificare lo stock di capitale pubblico sulla base dell’individuazione dei beni capitali pubblici (infrastrutture) installati, misurati in termini di consistenza fisica (rete stradale o ferroviaria, estensione rete elettrica, densità degli impianti di comunicazione, strutture sanitarie, etc.). L’analisi, condotta a livello di province, regioni e ripartizioni, si basa sulla quantificazione di 9 categorie infrastrutturali principali</w:delText>
        </w:r>
      </w:del>
      <w:del w:id="1646" w:author="cmazziotta" w:date="2006-09-21T15:54:00Z">
        <w:r>
          <w:rPr>
            <w:rStyle w:val="FootnoteCharacters"/>
            <w:rStyle w:val="FootnoteAnchor"/>
            <w:rFonts w:eastAsia="MS Mincho;ＭＳ 明朝"/>
          </w:rPr>
          <w:footnoteReference w:id="9"/>
        </w:r>
      </w:del>
      <w:del w:id="1647" w:author="cmazziotta" w:date="2006-09-21T15:54:00Z">
        <w:r>
          <w:rPr>
            <w:rFonts w:eastAsia="MS Mincho;ＭＳ 明朝"/>
          </w:rPr>
          <w:delText xml:space="preserve">, articolate in 21 categorie intermedie, a loro volta ottenute per aggregazione di circa 50 categorie elementari. </w:delText>
        </w:r>
      </w:del>
      <w:del w:id="1648" w:author="cmazziotta" w:date="2006-09-21T15:54:00Z">
        <w:r>
          <w:rPr/>
          <w:delText xml:space="preserve">Come già accennato, l’assenza del metro di misura monetario impone la messa a punto di una metodologia che consenta l’aggregazione degli indicatori elementari rilevati. Tale metodologia si basa sulle fasi della </w:delText>
        </w:r>
      </w:del>
      <w:del w:id="1649" w:author="cmazziotta" w:date="2006-09-21T15:54:00Z">
        <w:r>
          <w:rPr>
            <w:i/>
            <w:iCs/>
          </w:rPr>
          <w:delText>normalizzazione degli indicatori elementari,</w:delText>
        </w:r>
      </w:del>
      <w:del w:id="1650" w:author="cmazziotta" w:date="2006-09-21T15:54:00Z">
        <w:r>
          <w:rPr/>
          <w:delText xml:space="preserve"> della successiva </w:delText>
        </w:r>
      </w:del>
      <w:del w:id="1651" w:author="cmazziotta" w:date="2006-09-21T15:54:00Z">
        <w:r>
          <w:rPr>
            <w:i/>
            <w:iCs/>
          </w:rPr>
          <w:delText xml:space="preserve">standardizzazione degli indici normalizzati, </w:delText>
        </w:r>
      </w:del>
      <w:del w:id="1652" w:author="cmazziotta" w:date="2006-09-21T15:54:00Z">
        <w:r>
          <w:rPr>
            <w:iCs/>
          </w:rPr>
          <w:delText xml:space="preserve">per poi approdare alla </w:delText>
        </w:r>
      </w:del>
      <w:del w:id="1653" w:author="cmazziotta" w:date="2006-09-21T15:54:00Z">
        <w:r>
          <w:rPr>
            <w:i/>
            <w:iCs/>
          </w:rPr>
          <w:delText>aggregazione degli indicatori standardizzati</w:delText>
        </w:r>
      </w:del>
      <w:del w:id="1654" w:author="cmazziotta" w:date="2006-09-21T15:54:00Z">
        <w:r>
          <w:rPr>
            <w:iCs/>
          </w:rPr>
          <w:delText xml:space="preserve"> (su problemi e questioni aperte di tale approccio si veda Mazziotta, 1998, su applicazioni sperimentali si vedano Mazziotta e Cacciamani, 2002, Mazziotta e De Castris, 2004). </w:delText>
        </w:r>
      </w:del>
    </w:p>
    <w:p>
      <w:pPr>
        <w:pStyle w:val="Contenuto"/>
        <w:rPr>
          <w:del w:id="1663" w:author="cmazziotta" w:date="2006-09-21T15:54:00Z"/>
        </w:rPr>
      </w:pPr>
      <w:del w:id="1656" w:author="cmazziotta" w:date="2006-09-21T15:54:00Z">
        <w:r>
          <w:rPr>
            <w:rFonts w:eastAsia="MS Mincho;ＭＳ 明朝"/>
          </w:rPr>
          <w:delText xml:space="preserve">Il secondo lavoro (Istituto Tagliacarne), anch’esso basato sulla quantificazione di indicatori di dotazione fisica di capitale pubblico (ai diversi livelli territoriali di provincia, regione e ripartizione), prende in considerazione nove categorie principali, seppure parzialmente </w:delText>
        </w:r>
      </w:del>
      <w:del w:id="1657" w:author="cmazziotta" w:date="2006-09-21T15:54:00Z">
        <w:r>
          <w:rPr/>
          <w:delText>diverse</w:delText>
        </w:r>
      </w:del>
      <w:del w:id="1658" w:author="cmazziotta" w:date="2006-09-21T15:54:00Z">
        <w:r>
          <w:rPr>
            <w:rFonts w:eastAsia="MS Mincho;ＭＳ 明朝"/>
          </w:rPr>
          <w:delText xml:space="preserve"> da quelle quantificate nel lavoro precedentemente citato</w:delText>
        </w:r>
      </w:del>
      <w:del w:id="1659" w:author="cmazziotta" w:date="2006-09-21T15:54:00Z">
        <w:r>
          <w:rPr>
            <w:rStyle w:val="FootnoteCharacters"/>
            <w:rStyle w:val="FootnoteAnchor"/>
            <w:rFonts w:eastAsia="MS Mincho;ＭＳ 明朝"/>
          </w:rPr>
          <w:footnoteReference w:id="10"/>
        </w:r>
      </w:del>
      <w:del w:id="1660" w:author="cmazziotta" w:date="2006-09-21T15:54:00Z">
        <w:r>
          <w:rPr>
            <w:rFonts w:eastAsia="MS Mincho;ＭＳ 明朝"/>
          </w:rPr>
          <w:delText>. In realtà, pur appartenendo allo stesso filone metodologico (approccio fisico) i due lavori presentano alcune non secondarie differenze di impostazione: applicazione di un criterio localizzativo oppure gravitazionale nell’attribuzione territoriale delle infrastrutture puntuali di trasporto (porti e aeroporti); inserimento o meno, accanto agli indicatori meramente “</w:delText>
        </w:r>
      </w:del>
      <w:del w:id="1661" w:author="cmazziotta" w:date="2006-09-21T15:54:00Z">
        <w:r>
          <w:rPr/>
          <w:delText>fisici</w:delText>
        </w:r>
      </w:del>
      <w:del w:id="1662" w:author="cmazziotta" w:date="2006-09-21T15:54:00Z">
        <w:r>
          <w:rPr>
            <w:rFonts w:eastAsia="MS Mincho;ＭＳ 明朝"/>
          </w:rPr>
          <w:delText xml:space="preserve">”, di altri indicatori, denominati di performance; adozione di procedure diverse per aggregare gli indicatori rappresentativi delle diverse categorie e delle diverse unità territoriali in un indicatore di sintesi. </w:delText>
        </w:r>
      </w:del>
    </w:p>
    <w:p>
      <w:pPr>
        <w:pStyle w:val="Contenuto"/>
        <w:rPr>
          <w:del w:id="1672" w:author="cmazziotta" w:date="2006-09-21T15:54:00Z"/>
        </w:rPr>
      </w:pPr>
      <w:del w:id="1664" w:author="cmazziotta" w:date="2006-09-21T15:54:00Z">
        <w:r>
          <w:rPr>
            <w:rFonts w:eastAsia="MS Mincho;ＭＳ 明朝"/>
          </w:rPr>
          <w:delText xml:space="preserve">Per quanto riguarda le applicazioni dell’approccio monetario (inventario permanente), il primo riferimento è alle analisi condotte da Picci, il quale adotta </w:delText>
        </w:r>
      </w:del>
      <w:del w:id="1665" w:author="cmazziotta" w:date="2006-09-21T15:54:00Z">
        <w:r>
          <w:rPr/>
          <w:delText xml:space="preserve">il seguente procedimento di stima: i) in primo luogo, si fa riferimento alle serie storiche nazionali degli investimenti in opere pubbliche e dello stock di capitale pubblico per il periodo 1890-1992, contenute nella ricostruzione effettuata da Rossi, Sorgato e Toniolo (1993) e aggiornate al 1998 sulla base di successive stime ISTAT di contabilità nazionale; ii) in secondo luogo, tali serie nazionali vengono riportate al livello regionale o provinciale utilizzando la distribuzione territoriale dei lavori pubblici eseguiti fornita dall’ISTAT per il periodo complessivo 1954-98; iii) in terzo luogo, per la ricostruzione </w:delText>
        </w:r>
      </w:del>
      <w:del w:id="1666" w:author="cmazziotta" w:date="2006-09-21T15:54:00Z">
        <w:r>
          <w:rPr>
            <w:rFonts w:eastAsia="MS Mincho;ＭＳ 明朝"/>
          </w:rPr>
          <w:delText>dell’articolazione</w:delText>
        </w:r>
      </w:del>
      <w:del w:id="1667" w:author="cmazziotta" w:date="2006-09-21T15:54:00Z">
        <w:r>
          <w:rPr/>
          <w:delText xml:space="preserve"> territoriale degli investimenti realizzati prima del 1954 – necessaria per l’applicazione dell’inventario permanente alle 9 categorie considerate, tutte con vita media superiore a 16 anni – si adotta l’ipotesi che tra il 1890 ed il 1953 la distribuzione territoriale degli investimenti nazionali in ciascuna categoria</w:delText>
        </w:r>
      </w:del>
      <w:del w:id="1668" w:author="cmazziotta" w:date="2006-09-21T15:54:00Z">
        <w:r>
          <w:rPr>
            <w:rStyle w:val="FootnoteCharacters"/>
            <w:rStyle w:val="FootnoteAnchor"/>
          </w:rPr>
          <w:footnoteReference w:id="11"/>
        </w:r>
      </w:del>
      <w:del w:id="1669" w:author="cmazziotta" w:date="2006-09-21T15:54:00Z">
        <w:r>
          <w:rPr/>
          <w:delText xml:space="preserve"> sia stata analoga a quella del successivo decennio 1954-63; iv) la determinazione della vita media per ciascuna categoria è determinata come media delle relative indicazioni disponibili nei principali paesi OCSE, oscillanti tra un minimo di 43 anni per le opere idrauliche e di bonifica ed un massimo di 65 anni per l’edilizia pubblica; v) infine, l’applicazione del metodo dell’inventario permanente alle serie storiche settoriali-territoriali di investimenti pubblici nelle 9 categorie menzionate, ricostruiti per le 20 regioni e le 92 province</w:delText>
        </w:r>
      </w:del>
      <w:del w:id="1670" w:author="cmazziotta" w:date="2006-09-21T15:54:00Z">
        <w:r>
          <w:rPr>
            <w:rStyle w:val="FootnoteCharacters"/>
            <w:rStyle w:val="FootnoteAnchor"/>
          </w:rPr>
          <w:footnoteReference w:id="12"/>
        </w:r>
      </w:del>
      <w:del w:id="1671" w:author="cmazziotta" w:date="2006-09-21T15:54:00Z">
        <w:r>
          <w:rPr/>
          <w:delText xml:space="preserve">, fornisce la stima degli stock di capitale pubblico installato. </w:delText>
        </w:r>
      </w:del>
    </w:p>
    <w:p>
      <w:pPr>
        <w:pStyle w:val="Contenuto"/>
        <w:rPr>
          <w:del w:id="1678" w:author="cmazziotta" w:date="2006-09-21T15:54:00Z"/>
        </w:rPr>
      </w:pPr>
      <w:del w:id="1673" w:author="cmazziotta" w:date="2006-09-21T15:54:00Z">
        <w:r>
          <w:rPr>
            <w:rFonts w:eastAsia="MS Mincho;ＭＳ 明朝"/>
          </w:rPr>
          <w:delText xml:space="preserve">L’ultimo dei lavori qui considerati (Montanaro) è anch’esso basato sull’applicazione del metodo dell’inventario permanente, ma presenta differenze rimarchevoli con la metodologia e le ipotesi di lavoro adottate da Picci. In sintesi: si considera un’accezione di investimento pubblico in senso stretto, al netto delle macchine e attrezzature e dei mezzi di trasporto, e dunque si ricorre ad una ricostruzione del capitale pubblico nazionale in linea con tale assunzione (Brandolini e Muzzicato, 1997, anziché Rossi, Sorgato e Toniolo, 1993); per la disaggregazione territoriale degli investimenti nazionali si utilizza la variabile </w:delText>
        </w:r>
      </w:del>
      <w:del w:id="1674" w:author="cmazziotta" w:date="2006-09-21T15:54:00Z">
        <w:r>
          <w:rPr>
            <w:rFonts w:eastAsia="MS Mincho;ＭＳ 明朝"/>
            <w:i/>
            <w:iCs/>
          </w:rPr>
          <w:delText>proxy</w:delText>
        </w:r>
      </w:del>
      <w:del w:id="1675" w:author="cmazziotta" w:date="2006-09-21T15:54:00Z">
        <w:r>
          <w:rPr>
            <w:rFonts w:eastAsia="MS Mincho;ＭＳ 明朝"/>
          </w:rPr>
          <w:delText xml:space="preserve"> “lavori iniziati”, accanto alla variabile “lavori eseguiti”; si fa riferimento ad una articolazione settoriale in cinque</w:delText>
        </w:r>
      </w:del>
      <w:del w:id="1676" w:author="cmazziotta" w:date="2006-09-21T15:54:00Z">
        <w:r>
          <w:rPr>
            <w:rStyle w:val="FootnoteCharacters"/>
            <w:rStyle w:val="FootnoteAnchor"/>
            <w:rFonts w:eastAsia="MS Mincho;ＭＳ 明朝"/>
          </w:rPr>
          <w:footnoteReference w:id="13"/>
        </w:r>
      </w:del>
      <w:del w:id="1677" w:author="cmazziotta" w:date="2006-09-21T15:54:00Z">
        <w:r>
          <w:rPr>
            <w:rFonts w:eastAsia="MS Mincho;ＭＳ 明朝"/>
          </w:rPr>
          <w:delText xml:space="preserve">, anziché in nove, categorie di opere pubbliche, per attenuare problemi di disomogeneità delle serie storiche; si assume l’ipotesi semplificata dell’uscita simultanea (anziché della distribuzione normale troncata adottata da Picci in analogia con le stime nazionali ISTAT) per la quantificazione della funzione di ritiro degli investimenti. </w:delText>
        </w:r>
      </w:del>
      <w:r>
        <w:br w:type="page"/>
      </w:r>
    </w:p>
    <w:p>
      <w:pPr>
        <w:pStyle w:val="TitoloSottoParagrafo"/>
        <w:numPr>
          <w:ilvl w:val="0"/>
          <w:numId w:val="0"/>
        </w:numPr>
        <w:ind w:left="993" w:hanging="539"/>
        <w:rPr>
          <w:del w:id="1680" w:author="cmazziotta" w:date="2006-09-21T15:54:00Z"/>
        </w:rPr>
      </w:pPr>
      <w:del w:id="1679" w:author="cmazziotta" w:date="2006-09-21T15:54:00Z">
        <w:r>
          <w:rPr/>
          <w:delText>3.2</w:delText>
          <w:tab/>
          <w:delText>I risultati delle diverse stime</w:delText>
        </w:r>
      </w:del>
    </w:p>
    <w:p>
      <w:pPr>
        <w:pStyle w:val="Contenuto"/>
        <w:rPr>
          <w:rFonts w:eastAsia="MS Mincho;ＭＳ 明朝"/>
          <w:del w:id="1682" w:author="cmazziotta" w:date="2006-09-21T15:54:00Z"/>
        </w:rPr>
      </w:pPr>
      <w:del w:id="1681" w:author="cmazziotta" w:date="2006-09-21T15:54:00Z">
        <w:r>
          <w:rPr>
            <w:rFonts w:eastAsia="MS Mincho;ＭＳ 明朝"/>
          </w:rPr>
          <w:delText>I risultati delle stime del capitale pubblico ottenute nei quattro lavori considerati sono riepilogati, a livello di grande ripartizione, nella Tabella 1. L’evidenza empirica di maggior rilievo consiste nella conferma (in alcuni) o nella mancata conferma (in altri) di un (atteso?) sensibile divario infrastrutturale tra Centro Nord e Mezzogiorno, analogo a quello tradizionalmente fatto registrare dalle variabili più strettamente economiche, quali prodotto, consumi, produttività, occupazione, etc.</w:delText>
        </w:r>
      </w:del>
    </w:p>
    <w:p>
      <w:pPr>
        <w:pStyle w:val="Contenuto"/>
        <w:rPr>
          <w:del w:id="1684" w:author="cmazziotta" w:date="2006-09-21T15:54:00Z"/>
        </w:rPr>
      </w:pPr>
      <w:del w:id="1683" w:author="cmazziotta" w:date="2006-09-21T15:54:00Z">
        <w:r>
          <w:rPr/>
          <w:delText>Mentre, infatti, le disparità tra le grandi ripartizioni italiane risultano tuttora di rilevante entità in termini di PIL pro capite o di tasso di industrializzazione, per quanto riguarda la dotazione del capitale pubblico tali disparità emergono nettamente nel lavoro di Di Palma e Mazziotta, ancora abbastanza chiaramente nell’analisi dell’Istituto Tagliacarne, ma scompaiono del tutto nei due lavori condotti sulla base dell’inventario permanente, ed anzi in uno dei due è il Mezzogiorno a presentare il livello di dotazione più elevato.</w:delText>
        </w:r>
      </w:del>
    </w:p>
    <w:p>
      <w:pPr>
        <w:pStyle w:val="Contenuto"/>
        <w:rPr>
          <w:del w:id="1686" w:author="cmazziotta" w:date="2006-09-21T15:54:00Z"/>
        </w:rPr>
      </w:pPr>
      <w:del w:id="1685" w:author="cmazziotta" w:date="2006-09-21T15:54:00Z">
        <w:r>
          <w:rPr/>
        </w:r>
      </w:del>
    </w:p>
    <w:p>
      <w:pPr>
        <w:pStyle w:val="Contenuto"/>
        <w:tabs>
          <w:tab w:val="clear" w:pos="708"/>
          <w:tab w:val="left" w:pos="1134" w:leader="none"/>
        </w:tabs>
        <w:spacing w:lineRule="auto" w:line="240"/>
        <w:ind w:left="1134" w:hanging="1134"/>
        <w:rPr>
          <w:del w:id="1689" w:author="cmazziotta" w:date="2006-09-21T15:54:00Z"/>
        </w:rPr>
      </w:pPr>
      <w:del w:id="1687" w:author="cmazziotta" w:date="2006-09-21T15:54:00Z">
        <w:r>
          <w:rPr>
            <w:i/>
          </w:rPr>
          <w:delText>Tabella 1</w:delText>
        </w:r>
      </w:del>
      <w:del w:id="1688" w:author="cmazziotta" w:date="2006-09-21T15:54:00Z">
        <w:r>
          <w:rPr/>
          <w:delText xml:space="preserve"> Indicatori macroeconomici e indicatori di dotazione del capitale pubblico nelle ripartizioni italiane</w:delText>
        </w:r>
      </w:del>
    </w:p>
    <w:p>
      <w:pPr>
        <w:pStyle w:val="TitoloParagrafo"/>
        <w:tabs>
          <w:tab w:val="clear" w:pos="708"/>
          <w:tab w:val="left" w:pos="1134" w:leader="none"/>
        </w:tabs>
        <w:spacing w:lineRule="exact" w:line="120"/>
        <w:ind w:left="1134" w:hanging="1134"/>
        <w:rPr/>
      </w:pPr>
      <w:r>
        <w:rPr/>
      </w:r>
    </w:p>
    <w:tbl>
      <w:tblPr>
        <w:tblW w:w="9196" w:type="dxa"/>
        <w:jc w:val="left"/>
        <w:tblInd w:w="-20" w:type="dxa"/>
        <w:tblLayout w:type="fixed"/>
        <w:tblCellMar>
          <w:top w:w="15" w:type="dxa"/>
          <w:left w:w="15" w:type="dxa"/>
          <w:bottom w:w="0" w:type="dxa"/>
          <w:right w:w="15" w:type="dxa"/>
        </w:tblCellMar>
      </w:tblPr>
      <w:tblGrid>
        <w:gridCol w:w="1881"/>
        <w:gridCol w:w="759"/>
        <w:gridCol w:w="792"/>
        <w:gridCol w:w="836"/>
        <w:gridCol w:w="906"/>
        <w:gridCol w:w="942"/>
        <w:gridCol w:w="1100"/>
        <w:gridCol w:w="960"/>
        <w:gridCol w:w="1020"/>
      </w:tblGrid>
      <w:tr>
        <w:trPr>
          <w:trHeight w:val="255" w:hRule="atLeast"/>
          <w:cantSplit w:val="true"/>
        </w:trPr>
        <w:tc>
          <w:tcPr>
            <w:tcW w:w="1881" w:type="dxa"/>
            <w:tcBorders>
              <w:top w:val="single" w:sz="4" w:space="0" w:color="000000"/>
              <w:left w:val="single" w:sz="4" w:space="0" w:color="000000"/>
            </w:tcBorders>
            <w:vAlign w:val="center"/>
          </w:tcPr>
          <w:p>
            <w:pPr>
              <w:pStyle w:val="Normal"/>
              <w:jc w:val="center"/>
              <w:rPr>
                <w:i/>
                <w:i/>
                <w:iCs/>
              </w:rPr>
            </w:pPr>
            <w:del w:id="1690" w:author="cmazziotta" w:date="2006-09-21T15:54:00Z">
              <w:r>
                <w:rPr>
                  <w:i/>
                  <w:iCs/>
                </w:rPr>
                <w:delText>Ripartizioni</w:delText>
              </w:r>
            </w:del>
          </w:p>
        </w:tc>
        <w:tc>
          <w:tcPr>
            <w:tcW w:w="759" w:type="dxa"/>
            <w:tcBorders>
              <w:top w:val="single" w:sz="4" w:space="0" w:color="000000"/>
            </w:tcBorders>
            <w:tcMar>
              <w:top w:w="0" w:type="dxa"/>
              <w:left w:w="0" w:type="dxa"/>
              <w:right w:w="0" w:type="dxa"/>
            </w:tcMar>
            <w:vAlign w:val="center"/>
          </w:tcPr>
          <w:p>
            <w:pPr>
              <w:pStyle w:val="Normal"/>
              <w:jc w:val="center"/>
              <w:rPr>
                <w:i/>
                <w:i/>
                <w:iCs/>
              </w:rPr>
            </w:pPr>
            <w:del w:id="1691" w:author="cmazziotta" w:date="2006-09-21T15:54:00Z">
              <w:r>
                <w:rPr>
                  <w:i/>
                  <w:iCs/>
                </w:rPr>
                <w:delText>PIL per abitante</w:delText>
              </w:r>
            </w:del>
          </w:p>
        </w:tc>
        <w:tc>
          <w:tcPr>
            <w:tcW w:w="792" w:type="dxa"/>
            <w:tcBorders>
              <w:top w:val="single" w:sz="4" w:space="0" w:color="000000"/>
            </w:tcBorders>
            <w:tcMar>
              <w:top w:w="0" w:type="dxa"/>
              <w:left w:w="0" w:type="dxa"/>
              <w:right w:w="0" w:type="dxa"/>
            </w:tcMar>
            <w:vAlign w:val="center"/>
          </w:tcPr>
          <w:p>
            <w:pPr>
              <w:pStyle w:val="Normal"/>
              <w:jc w:val="center"/>
              <w:rPr>
                <w:i/>
                <w:i/>
                <w:iCs/>
              </w:rPr>
            </w:pPr>
            <w:del w:id="1692" w:author="cmazziotta" w:date="2006-09-21T15:54:00Z">
              <w:r>
                <w:rPr>
                  <w:i/>
                  <w:iCs/>
                </w:rPr>
                <w:delText>PIL per ULA</w:delText>
              </w:r>
            </w:del>
          </w:p>
        </w:tc>
        <w:tc>
          <w:tcPr>
            <w:tcW w:w="836" w:type="dxa"/>
            <w:tcBorders>
              <w:top w:val="single" w:sz="4" w:space="0" w:color="000000"/>
            </w:tcBorders>
            <w:tcMar>
              <w:top w:w="0" w:type="dxa"/>
              <w:left w:w="0" w:type="dxa"/>
              <w:right w:w="0" w:type="dxa"/>
            </w:tcMar>
            <w:vAlign w:val="center"/>
          </w:tcPr>
          <w:p>
            <w:pPr>
              <w:pStyle w:val="Normal"/>
              <w:jc w:val="center"/>
              <w:rPr>
                <w:i/>
                <w:i/>
                <w:iCs/>
              </w:rPr>
            </w:pPr>
            <w:del w:id="1693" w:author="cmazziotta" w:date="2006-09-21T15:54:00Z">
              <w:r>
                <w:rPr>
                  <w:i/>
                  <w:iCs/>
                </w:rPr>
                <w:delText>Consumi per ab.</w:delText>
              </w:r>
            </w:del>
          </w:p>
        </w:tc>
        <w:tc>
          <w:tcPr>
            <w:tcW w:w="906" w:type="dxa"/>
            <w:tcBorders>
              <w:top w:val="single" w:sz="4" w:space="0" w:color="000000"/>
              <w:right w:val="single" w:sz="4" w:space="0" w:color="000000"/>
            </w:tcBorders>
            <w:tcMar>
              <w:top w:w="0" w:type="dxa"/>
              <w:left w:w="0" w:type="dxa"/>
              <w:right w:w="0" w:type="dxa"/>
            </w:tcMar>
            <w:vAlign w:val="center"/>
          </w:tcPr>
          <w:p>
            <w:pPr>
              <w:pStyle w:val="Normal"/>
              <w:jc w:val="center"/>
              <w:rPr>
                <w:i/>
                <w:i/>
                <w:iCs/>
              </w:rPr>
            </w:pPr>
            <w:del w:id="1694" w:author="cmazziotta" w:date="2006-09-21T15:54:00Z">
              <w:r>
                <w:rPr>
                  <w:i/>
                  <w:iCs/>
                </w:rPr>
                <w:delText>Tasso industr.</w:delText>
              </w:r>
            </w:del>
          </w:p>
        </w:tc>
        <w:tc>
          <w:tcPr>
            <w:tcW w:w="4022"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center"/>
              <w:rPr>
                <w:i/>
                <w:i/>
                <w:iCs/>
              </w:rPr>
            </w:pPr>
            <w:del w:id="1695" w:author="cmazziotta" w:date="2006-09-21T15:54:00Z">
              <w:r>
                <w:rPr>
                  <w:i/>
                  <w:iCs/>
                </w:rPr>
                <w:delText>Indicatore sintetico capitale pubblico</w:delText>
              </w:r>
            </w:del>
          </w:p>
        </w:tc>
      </w:tr>
      <w:tr>
        <w:trPr>
          <w:trHeight w:val="255" w:hRule="atLeast"/>
        </w:trPr>
        <w:tc>
          <w:tcPr>
            <w:tcW w:w="1881" w:type="dxa"/>
            <w:tcBorders>
              <w:left w:val="single" w:sz="4" w:space="0" w:color="000000"/>
              <w:bottom w:val="single" w:sz="4" w:space="0" w:color="000000"/>
            </w:tcBorders>
            <w:vAlign w:val="bottom"/>
          </w:tcPr>
          <w:p>
            <w:pPr>
              <w:pStyle w:val="Normal"/>
              <w:snapToGrid w:val="false"/>
              <w:jc w:val="center"/>
              <w:rPr>
                <w:i/>
                <w:i/>
                <w:iCs/>
                <w:sz w:val="22"/>
              </w:rPr>
            </w:pPr>
            <w:r>
              <w:rPr>
                <w:i/>
                <w:iCs/>
                <w:sz w:val="22"/>
              </w:rPr>
            </w:r>
          </w:p>
        </w:tc>
        <w:tc>
          <w:tcPr>
            <w:tcW w:w="759" w:type="dxa"/>
            <w:tcBorders>
              <w:bottom w:val="single" w:sz="4" w:space="0" w:color="000000"/>
            </w:tcBorders>
            <w:tcMar>
              <w:top w:w="0" w:type="dxa"/>
              <w:left w:w="0" w:type="dxa"/>
              <w:right w:w="0" w:type="dxa"/>
            </w:tcMar>
          </w:tcPr>
          <w:p>
            <w:pPr>
              <w:pStyle w:val="Normal"/>
              <w:snapToGrid w:val="false"/>
              <w:jc w:val="center"/>
              <w:rPr/>
            </w:pPr>
            <w:r>
              <w:rPr/>
            </w:r>
          </w:p>
        </w:tc>
        <w:tc>
          <w:tcPr>
            <w:tcW w:w="792" w:type="dxa"/>
            <w:tcBorders>
              <w:bottom w:val="single" w:sz="4" w:space="0" w:color="000000"/>
            </w:tcBorders>
            <w:tcMar>
              <w:top w:w="0" w:type="dxa"/>
              <w:left w:w="0" w:type="dxa"/>
              <w:right w:w="0" w:type="dxa"/>
            </w:tcMar>
          </w:tcPr>
          <w:p>
            <w:pPr>
              <w:pStyle w:val="Normal"/>
              <w:snapToGrid w:val="false"/>
              <w:jc w:val="center"/>
              <w:rPr/>
            </w:pPr>
            <w:r>
              <w:rPr/>
            </w:r>
          </w:p>
        </w:tc>
        <w:tc>
          <w:tcPr>
            <w:tcW w:w="836" w:type="dxa"/>
            <w:tcBorders>
              <w:bottom w:val="single" w:sz="4" w:space="0" w:color="000000"/>
            </w:tcBorders>
            <w:tcMar>
              <w:top w:w="0" w:type="dxa"/>
              <w:left w:w="0" w:type="dxa"/>
              <w:right w:w="0" w:type="dxa"/>
            </w:tcMar>
          </w:tcPr>
          <w:p>
            <w:pPr>
              <w:pStyle w:val="Normal"/>
              <w:snapToGrid w:val="false"/>
              <w:jc w:val="center"/>
              <w:rPr/>
            </w:pPr>
            <w:r>
              <w:rPr/>
            </w:r>
          </w:p>
        </w:tc>
        <w:tc>
          <w:tcPr>
            <w:tcW w:w="906"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42" w:type="dxa"/>
            <w:tcBorders>
              <w:top w:val="dotted" w:sz="4" w:space="0" w:color="000000"/>
              <w:left w:val="single" w:sz="4" w:space="0" w:color="000000"/>
              <w:bottom w:val="single" w:sz="4" w:space="0" w:color="000000"/>
            </w:tcBorders>
            <w:vAlign w:val="bottom"/>
          </w:tcPr>
          <w:p>
            <w:pPr>
              <w:pStyle w:val="Normal"/>
              <w:jc w:val="center"/>
              <w:rPr>
                <w:lang w:val="it-IT"/>
              </w:rPr>
            </w:pPr>
            <w:del w:id="1696" w:author="cmazziotta" w:date="2006-09-21T15:54:00Z">
              <w:r>
                <w:rPr>
                  <w:lang w:val="it-IT"/>
                </w:rPr>
                <w:delText>A</w:delText>
              </w:r>
            </w:del>
          </w:p>
        </w:tc>
        <w:tc>
          <w:tcPr>
            <w:tcW w:w="1100" w:type="dxa"/>
            <w:tcBorders>
              <w:top w:val="dotted" w:sz="4" w:space="0" w:color="000000"/>
              <w:bottom w:val="single" w:sz="4" w:space="0" w:color="000000"/>
            </w:tcBorders>
            <w:vAlign w:val="bottom"/>
          </w:tcPr>
          <w:p>
            <w:pPr>
              <w:pStyle w:val="Normal"/>
              <w:jc w:val="center"/>
              <w:rPr>
                <w:lang w:val="it-IT"/>
              </w:rPr>
            </w:pPr>
            <w:del w:id="1697" w:author="cmazziotta" w:date="2006-09-21T15:54:00Z">
              <w:r>
                <w:rPr>
                  <w:lang w:val="it-IT"/>
                </w:rPr>
                <w:delText>B</w:delText>
              </w:r>
            </w:del>
          </w:p>
        </w:tc>
        <w:tc>
          <w:tcPr>
            <w:tcW w:w="960" w:type="dxa"/>
            <w:tcBorders>
              <w:top w:val="dotted" w:sz="4" w:space="0" w:color="000000"/>
              <w:bottom w:val="single" w:sz="4" w:space="0" w:color="000000"/>
            </w:tcBorders>
            <w:vAlign w:val="bottom"/>
          </w:tcPr>
          <w:p>
            <w:pPr>
              <w:pStyle w:val="Normal"/>
              <w:jc w:val="center"/>
              <w:rPr>
                <w:lang w:val="it-IT"/>
              </w:rPr>
            </w:pPr>
            <w:del w:id="1698" w:author="cmazziotta" w:date="2006-09-21T15:54:00Z">
              <w:r>
                <w:rPr>
                  <w:lang w:val="it-IT"/>
                </w:rPr>
                <w:delText>C</w:delText>
              </w:r>
            </w:del>
          </w:p>
        </w:tc>
        <w:tc>
          <w:tcPr>
            <w:tcW w:w="1020" w:type="dxa"/>
            <w:tcBorders>
              <w:top w:val="dotted" w:sz="4" w:space="0" w:color="000000"/>
              <w:bottom w:val="single" w:sz="4" w:space="0" w:color="000000"/>
              <w:right w:val="single" w:sz="4" w:space="0" w:color="000000"/>
            </w:tcBorders>
            <w:vAlign w:val="bottom"/>
          </w:tcPr>
          <w:p>
            <w:pPr>
              <w:pStyle w:val="Normal"/>
              <w:jc w:val="center"/>
              <w:rPr>
                <w:lang w:val="it-IT"/>
              </w:rPr>
            </w:pPr>
            <w:del w:id="1699" w:author="cmazziotta" w:date="2006-09-21T15:54:00Z">
              <w:r>
                <w:rPr>
                  <w:lang w:val="it-IT"/>
                </w:rPr>
                <w:delText>D</w:delText>
              </w:r>
            </w:del>
          </w:p>
        </w:tc>
      </w:tr>
      <w:tr>
        <w:trPr>
          <w:trHeight w:val="255" w:hRule="atLeast"/>
        </w:trPr>
        <w:tc>
          <w:tcPr>
            <w:tcW w:w="1881" w:type="dxa"/>
            <w:tcBorders>
              <w:top w:val="single" w:sz="4" w:space="0" w:color="000000"/>
              <w:left w:val="single" w:sz="4" w:space="0" w:color="000000"/>
            </w:tcBorders>
            <w:vAlign w:val="bottom"/>
          </w:tcPr>
          <w:p>
            <w:pPr>
              <w:pStyle w:val="Normal"/>
              <w:rPr>
                <w:lang w:val="it-IT"/>
              </w:rPr>
            </w:pPr>
            <w:del w:id="1700" w:author="cmazziotta" w:date="2006-09-21T15:54:00Z">
              <w:r>
                <w:rPr>
                  <w:lang w:val="it-IT"/>
                </w:rPr>
                <w:delText>Nord ovest</w:delText>
              </w:r>
            </w:del>
          </w:p>
        </w:tc>
        <w:tc>
          <w:tcPr>
            <w:tcW w:w="759" w:type="dxa"/>
            <w:tcBorders>
              <w:top w:val="single" w:sz="4" w:space="0" w:color="000000"/>
            </w:tcBorders>
            <w:tcMar>
              <w:top w:w="0" w:type="dxa"/>
              <w:left w:w="0" w:type="dxa"/>
              <w:right w:w="0" w:type="dxa"/>
            </w:tcMar>
          </w:tcPr>
          <w:p>
            <w:pPr>
              <w:pStyle w:val="Normal"/>
              <w:jc w:val="right"/>
              <w:rPr>
                <w:lang w:val="it-IT"/>
              </w:rPr>
            </w:pPr>
            <w:del w:id="1701" w:author="cmazziotta" w:date="2006-09-21T15:54:00Z">
              <w:r>
                <w:rPr>
                  <w:lang w:val="it-IT"/>
                </w:rPr>
                <w:delText>124.7</w:delText>
              </w:r>
            </w:del>
          </w:p>
        </w:tc>
        <w:tc>
          <w:tcPr>
            <w:tcW w:w="792" w:type="dxa"/>
            <w:tcBorders>
              <w:top w:val="single" w:sz="4" w:space="0" w:color="000000"/>
            </w:tcBorders>
            <w:tcMar>
              <w:top w:w="0" w:type="dxa"/>
              <w:left w:w="0" w:type="dxa"/>
              <w:right w:w="0" w:type="dxa"/>
            </w:tcMar>
          </w:tcPr>
          <w:p>
            <w:pPr>
              <w:pStyle w:val="Normal"/>
              <w:jc w:val="right"/>
              <w:rPr>
                <w:lang w:val="it-IT"/>
              </w:rPr>
            </w:pPr>
            <w:del w:id="1702" w:author="cmazziotta" w:date="2006-09-21T15:54:00Z">
              <w:r>
                <w:rPr>
                  <w:lang w:val="it-IT"/>
                </w:rPr>
                <w:delText>109.9</w:delText>
              </w:r>
            </w:del>
          </w:p>
        </w:tc>
        <w:tc>
          <w:tcPr>
            <w:tcW w:w="836" w:type="dxa"/>
            <w:tcBorders>
              <w:top w:val="single" w:sz="4" w:space="0" w:color="000000"/>
            </w:tcBorders>
            <w:tcMar>
              <w:top w:w="0" w:type="dxa"/>
              <w:left w:w="0" w:type="dxa"/>
              <w:right w:w="0" w:type="dxa"/>
            </w:tcMar>
          </w:tcPr>
          <w:p>
            <w:pPr>
              <w:pStyle w:val="Normal"/>
              <w:jc w:val="right"/>
              <w:rPr>
                <w:lang w:val="it-IT"/>
              </w:rPr>
            </w:pPr>
            <w:del w:id="1703" w:author="cmazziotta" w:date="2006-09-21T15:54:00Z">
              <w:r>
                <w:rPr>
                  <w:lang w:val="it-IT"/>
                </w:rPr>
                <w:delText>110.4</w:delText>
              </w:r>
            </w:del>
          </w:p>
        </w:tc>
        <w:tc>
          <w:tcPr>
            <w:tcW w:w="906" w:type="dxa"/>
            <w:tcBorders>
              <w:top w:val="single" w:sz="4" w:space="0" w:color="000000"/>
              <w:right w:val="single" w:sz="4" w:space="0" w:color="000000"/>
            </w:tcBorders>
            <w:tcMar>
              <w:top w:w="0" w:type="dxa"/>
              <w:left w:w="0" w:type="dxa"/>
              <w:right w:w="0" w:type="dxa"/>
            </w:tcMar>
          </w:tcPr>
          <w:p>
            <w:pPr>
              <w:pStyle w:val="Normal"/>
              <w:jc w:val="right"/>
              <w:rPr>
                <w:lang w:val="it-IT"/>
              </w:rPr>
            </w:pPr>
            <w:del w:id="1704" w:author="cmazziotta" w:date="2006-09-21T15:54:00Z">
              <w:r>
                <w:rPr>
                  <w:lang w:val="it-IT"/>
                </w:rPr>
                <w:delText>144.6</w:delText>
              </w:r>
            </w:del>
          </w:p>
        </w:tc>
        <w:tc>
          <w:tcPr>
            <w:tcW w:w="942" w:type="dxa"/>
            <w:tcBorders>
              <w:top w:val="single" w:sz="4" w:space="0" w:color="000000"/>
              <w:left w:val="single" w:sz="4" w:space="0" w:color="000000"/>
            </w:tcBorders>
            <w:vAlign w:val="bottom"/>
          </w:tcPr>
          <w:p>
            <w:pPr>
              <w:pStyle w:val="Normal"/>
              <w:jc w:val="right"/>
              <w:rPr>
                <w:lang w:val="it-IT"/>
              </w:rPr>
            </w:pPr>
            <w:del w:id="1705" w:author="cmazziotta" w:date="2006-09-21T15:54:00Z">
              <w:r>
                <w:rPr>
                  <w:lang w:val="it-IT"/>
                </w:rPr>
                <w:delText>119,7</w:delText>
              </w:r>
            </w:del>
          </w:p>
        </w:tc>
        <w:tc>
          <w:tcPr>
            <w:tcW w:w="1100" w:type="dxa"/>
            <w:tcBorders>
              <w:top w:val="single" w:sz="4" w:space="0" w:color="000000"/>
            </w:tcBorders>
            <w:vAlign w:val="bottom"/>
          </w:tcPr>
          <w:p>
            <w:pPr>
              <w:pStyle w:val="Normal"/>
              <w:jc w:val="right"/>
              <w:rPr>
                <w:lang w:val="it-IT"/>
              </w:rPr>
            </w:pPr>
            <w:del w:id="1706" w:author="cmazziotta" w:date="2006-09-21T15:54:00Z">
              <w:r>
                <w:rPr>
                  <w:lang w:val="it-IT"/>
                </w:rPr>
                <w:delText>118,2</w:delText>
              </w:r>
            </w:del>
          </w:p>
        </w:tc>
        <w:tc>
          <w:tcPr>
            <w:tcW w:w="960" w:type="dxa"/>
            <w:tcBorders>
              <w:top w:val="single" w:sz="4" w:space="0" w:color="000000"/>
            </w:tcBorders>
            <w:vAlign w:val="bottom"/>
          </w:tcPr>
          <w:p>
            <w:pPr>
              <w:pStyle w:val="Normal"/>
              <w:jc w:val="right"/>
              <w:rPr>
                <w:lang w:val="it-IT"/>
              </w:rPr>
            </w:pPr>
            <w:del w:id="1707" w:author="cmazziotta" w:date="2006-09-21T15:54:00Z">
              <w:r>
                <w:rPr>
                  <w:lang w:val="it-IT"/>
                </w:rPr>
                <w:delText>101,2</w:delText>
              </w:r>
            </w:del>
          </w:p>
        </w:tc>
        <w:tc>
          <w:tcPr>
            <w:tcW w:w="1020" w:type="dxa"/>
            <w:tcBorders>
              <w:top w:val="single" w:sz="4" w:space="0" w:color="000000"/>
              <w:right w:val="single" w:sz="4" w:space="0" w:color="000000"/>
            </w:tcBorders>
            <w:vAlign w:val="bottom"/>
          </w:tcPr>
          <w:p>
            <w:pPr>
              <w:pStyle w:val="Normal"/>
              <w:jc w:val="right"/>
              <w:rPr>
                <w:lang w:val="it-IT"/>
              </w:rPr>
            </w:pPr>
            <w:del w:id="1708" w:author="cmazziotta" w:date="2006-09-21T15:54:00Z">
              <w:r>
                <w:rPr>
                  <w:lang w:val="it-IT"/>
                </w:rPr>
                <w:delText>111,5</w:delText>
              </w:r>
            </w:del>
          </w:p>
        </w:tc>
      </w:tr>
      <w:tr>
        <w:trPr>
          <w:trHeight w:val="255" w:hRule="atLeast"/>
        </w:trPr>
        <w:tc>
          <w:tcPr>
            <w:tcW w:w="1881" w:type="dxa"/>
            <w:tcBorders>
              <w:left w:val="single" w:sz="4" w:space="0" w:color="000000"/>
            </w:tcBorders>
            <w:vAlign w:val="bottom"/>
          </w:tcPr>
          <w:p>
            <w:pPr>
              <w:pStyle w:val="Normal"/>
              <w:rPr>
                <w:lang w:val="it-IT"/>
              </w:rPr>
            </w:pPr>
            <w:del w:id="1709" w:author="cmazziotta" w:date="2006-09-21T15:54:00Z">
              <w:r>
                <w:rPr>
                  <w:lang w:val="it-IT"/>
                </w:rPr>
                <w:delText>Nord est</w:delText>
              </w:r>
            </w:del>
          </w:p>
        </w:tc>
        <w:tc>
          <w:tcPr>
            <w:tcW w:w="759" w:type="dxa"/>
            <w:tcBorders/>
            <w:tcMar>
              <w:top w:w="0" w:type="dxa"/>
              <w:left w:w="0" w:type="dxa"/>
              <w:right w:w="0" w:type="dxa"/>
            </w:tcMar>
          </w:tcPr>
          <w:p>
            <w:pPr>
              <w:pStyle w:val="Normal"/>
              <w:jc w:val="right"/>
              <w:rPr/>
            </w:pPr>
            <w:del w:id="1710" w:author="cmazziotta" w:date="2006-09-21T15:54:00Z">
              <w:r>
                <w:rPr/>
                <w:delText>122.4</w:delText>
              </w:r>
            </w:del>
          </w:p>
        </w:tc>
        <w:tc>
          <w:tcPr>
            <w:tcW w:w="792" w:type="dxa"/>
            <w:tcBorders/>
            <w:tcMar>
              <w:top w:w="0" w:type="dxa"/>
              <w:left w:w="0" w:type="dxa"/>
              <w:right w:w="0" w:type="dxa"/>
            </w:tcMar>
          </w:tcPr>
          <w:p>
            <w:pPr>
              <w:pStyle w:val="Normal"/>
              <w:jc w:val="right"/>
              <w:rPr/>
            </w:pPr>
            <w:del w:id="1711" w:author="cmazziotta" w:date="2006-09-21T15:54:00Z">
              <w:r>
                <w:rPr/>
                <w:delText>101.3</w:delText>
              </w:r>
            </w:del>
          </w:p>
        </w:tc>
        <w:tc>
          <w:tcPr>
            <w:tcW w:w="836" w:type="dxa"/>
            <w:tcBorders/>
            <w:tcMar>
              <w:top w:w="0" w:type="dxa"/>
              <w:left w:w="0" w:type="dxa"/>
              <w:right w:w="0" w:type="dxa"/>
            </w:tcMar>
          </w:tcPr>
          <w:p>
            <w:pPr>
              <w:pStyle w:val="Normal"/>
              <w:jc w:val="right"/>
              <w:rPr/>
            </w:pPr>
            <w:del w:id="1712" w:author="cmazziotta" w:date="2006-09-21T15:54:00Z">
              <w:r>
                <w:rPr/>
                <w:delText>113.2</w:delText>
              </w:r>
            </w:del>
          </w:p>
        </w:tc>
        <w:tc>
          <w:tcPr>
            <w:tcW w:w="906" w:type="dxa"/>
            <w:tcBorders>
              <w:right w:val="single" w:sz="4" w:space="0" w:color="000000"/>
            </w:tcBorders>
            <w:tcMar>
              <w:top w:w="0" w:type="dxa"/>
              <w:left w:w="0" w:type="dxa"/>
              <w:right w:w="0" w:type="dxa"/>
            </w:tcMar>
          </w:tcPr>
          <w:p>
            <w:pPr>
              <w:pStyle w:val="Normal"/>
              <w:jc w:val="right"/>
              <w:rPr/>
            </w:pPr>
            <w:del w:id="1713" w:author="cmazziotta" w:date="2006-09-21T15:54:00Z">
              <w:r>
                <w:rPr/>
                <w:delText>149.2</w:delText>
              </w:r>
            </w:del>
          </w:p>
        </w:tc>
        <w:tc>
          <w:tcPr>
            <w:tcW w:w="942" w:type="dxa"/>
            <w:tcBorders>
              <w:left w:val="single" w:sz="4" w:space="0" w:color="000000"/>
            </w:tcBorders>
            <w:vAlign w:val="bottom"/>
          </w:tcPr>
          <w:p>
            <w:pPr>
              <w:pStyle w:val="Normal"/>
              <w:jc w:val="right"/>
              <w:rPr/>
            </w:pPr>
            <w:del w:id="1714" w:author="cmazziotta" w:date="2006-09-21T15:54:00Z">
              <w:r>
                <w:rPr/>
                <w:delText>130,1</w:delText>
              </w:r>
            </w:del>
          </w:p>
        </w:tc>
        <w:tc>
          <w:tcPr>
            <w:tcW w:w="1100" w:type="dxa"/>
            <w:tcBorders/>
            <w:vAlign w:val="bottom"/>
          </w:tcPr>
          <w:p>
            <w:pPr>
              <w:pStyle w:val="Normal"/>
              <w:jc w:val="right"/>
              <w:rPr/>
            </w:pPr>
            <w:del w:id="1715" w:author="cmazziotta" w:date="2006-09-21T15:54:00Z">
              <w:r>
                <w:rPr/>
                <w:delText>96,6</w:delText>
              </w:r>
            </w:del>
          </w:p>
        </w:tc>
        <w:tc>
          <w:tcPr>
            <w:tcW w:w="960" w:type="dxa"/>
            <w:tcBorders/>
            <w:vAlign w:val="bottom"/>
          </w:tcPr>
          <w:p>
            <w:pPr>
              <w:pStyle w:val="Normal"/>
              <w:jc w:val="right"/>
              <w:rPr/>
            </w:pPr>
            <w:del w:id="1716" w:author="cmazziotta" w:date="2006-09-21T15:54:00Z">
              <w:r>
                <w:rPr/>
                <w:delText>99,6</w:delText>
              </w:r>
            </w:del>
          </w:p>
        </w:tc>
        <w:tc>
          <w:tcPr>
            <w:tcW w:w="1020" w:type="dxa"/>
            <w:tcBorders>
              <w:right w:val="single" w:sz="4" w:space="0" w:color="000000"/>
            </w:tcBorders>
            <w:vAlign w:val="bottom"/>
          </w:tcPr>
          <w:p>
            <w:pPr>
              <w:pStyle w:val="Normal"/>
              <w:jc w:val="right"/>
              <w:rPr/>
            </w:pPr>
            <w:del w:id="1717" w:author="cmazziotta" w:date="2006-09-21T15:54:00Z">
              <w:r>
                <w:rPr/>
                <w:delText>96,6</w:delText>
              </w:r>
            </w:del>
          </w:p>
        </w:tc>
      </w:tr>
      <w:tr>
        <w:trPr>
          <w:trHeight w:val="255" w:hRule="atLeast"/>
        </w:trPr>
        <w:tc>
          <w:tcPr>
            <w:tcW w:w="1881" w:type="dxa"/>
            <w:tcBorders>
              <w:left w:val="single" w:sz="4" w:space="0" w:color="000000"/>
            </w:tcBorders>
            <w:vAlign w:val="bottom"/>
          </w:tcPr>
          <w:p>
            <w:pPr>
              <w:pStyle w:val="Normal"/>
              <w:rPr/>
            </w:pPr>
            <w:del w:id="1718" w:author="cmazziotta" w:date="2006-09-21T15:54:00Z">
              <w:r>
                <w:rPr/>
                <w:delText>Centro</w:delText>
              </w:r>
            </w:del>
          </w:p>
        </w:tc>
        <w:tc>
          <w:tcPr>
            <w:tcW w:w="759" w:type="dxa"/>
            <w:tcBorders/>
            <w:tcMar>
              <w:top w:w="0" w:type="dxa"/>
              <w:left w:w="0" w:type="dxa"/>
              <w:right w:w="0" w:type="dxa"/>
            </w:tcMar>
          </w:tcPr>
          <w:p>
            <w:pPr>
              <w:pStyle w:val="Normal"/>
              <w:jc w:val="right"/>
              <w:rPr/>
            </w:pPr>
            <w:del w:id="1719" w:author="cmazziotta" w:date="2006-09-21T15:54:00Z">
              <w:r>
                <w:rPr/>
                <w:delText>107.5</w:delText>
              </w:r>
            </w:del>
          </w:p>
        </w:tc>
        <w:tc>
          <w:tcPr>
            <w:tcW w:w="792" w:type="dxa"/>
            <w:tcBorders/>
            <w:tcMar>
              <w:top w:w="0" w:type="dxa"/>
              <w:left w:w="0" w:type="dxa"/>
              <w:right w:w="0" w:type="dxa"/>
            </w:tcMar>
          </w:tcPr>
          <w:p>
            <w:pPr>
              <w:pStyle w:val="Normal"/>
              <w:jc w:val="right"/>
              <w:rPr/>
            </w:pPr>
            <w:del w:id="1720" w:author="cmazziotta" w:date="2006-09-21T15:54:00Z">
              <w:r>
                <w:rPr/>
                <w:delText>101.4</w:delText>
              </w:r>
            </w:del>
          </w:p>
        </w:tc>
        <w:tc>
          <w:tcPr>
            <w:tcW w:w="836" w:type="dxa"/>
            <w:tcBorders/>
            <w:tcMar>
              <w:top w:w="0" w:type="dxa"/>
              <w:left w:w="0" w:type="dxa"/>
              <w:right w:w="0" w:type="dxa"/>
            </w:tcMar>
          </w:tcPr>
          <w:p>
            <w:pPr>
              <w:pStyle w:val="Normal"/>
              <w:jc w:val="right"/>
              <w:rPr/>
            </w:pPr>
            <w:del w:id="1721" w:author="cmazziotta" w:date="2006-09-21T15:54:00Z">
              <w:r>
                <w:rPr/>
                <w:delText>107.1</w:delText>
              </w:r>
            </w:del>
          </w:p>
        </w:tc>
        <w:tc>
          <w:tcPr>
            <w:tcW w:w="906" w:type="dxa"/>
            <w:tcBorders>
              <w:right w:val="single" w:sz="4" w:space="0" w:color="000000"/>
            </w:tcBorders>
            <w:tcMar>
              <w:top w:w="0" w:type="dxa"/>
              <w:left w:w="0" w:type="dxa"/>
              <w:right w:w="0" w:type="dxa"/>
            </w:tcMar>
          </w:tcPr>
          <w:p>
            <w:pPr>
              <w:pStyle w:val="Normal"/>
              <w:jc w:val="right"/>
              <w:rPr/>
            </w:pPr>
            <w:del w:id="1722" w:author="cmazziotta" w:date="2006-09-21T15:54:00Z">
              <w:r>
                <w:rPr/>
                <w:delText>92.7</w:delText>
              </w:r>
            </w:del>
          </w:p>
        </w:tc>
        <w:tc>
          <w:tcPr>
            <w:tcW w:w="942" w:type="dxa"/>
            <w:tcBorders>
              <w:left w:val="single" w:sz="4" w:space="0" w:color="000000"/>
            </w:tcBorders>
            <w:vAlign w:val="bottom"/>
          </w:tcPr>
          <w:p>
            <w:pPr>
              <w:pStyle w:val="Normal"/>
              <w:jc w:val="right"/>
              <w:rPr/>
            </w:pPr>
            <w:del w:id="1723" w:author="cmazziotta" w:date="2006-09-21T15:54:00Z">
              <w:r>
                <w:rPr/>
                <w:delText>112,0</w:delText>
              </w:r>
            </w:del>
          </w:p>
        </w:tc>
        <w:tc>
          <w:tcPr>
            <w:tcW w:w="1100" w:type="dxa"/>
            <w:tcBorders/>
            <w:vAlign w:val="bottom"/>
          </w:tcPr>
          <w:p>
            <w:pPr>
              <w:pStyle w:val="Normal"/>
              <w:jc w:val="right"/>
              <w:rPr/>
            </w:pPr>
            <w:del w:id="1724" w:author="cmazziotta" w:date="2006-09-21T15:54:00Z">
              <w:r>
                <w:rPr/>
                <w:delText>102,9</w:delText>
              </w:r>
            </w:del>
          </w:p>
        </w:tc>
        <w:tc>
          <w:tcPr>
            <w:tcW w:w="960" w:type="dxa"/>
            <w:tcBorders/>
            <w:vAlign w:val="bottom"/>
          </w:tcPr>
          <w:p>
            <w:pPr>
              <w:pStyle w:val="Normal"/>
              <w:jc w:val="right"/>
              <w:rPr/>
            </w:pPr>
            <w:del w:id="1725" w:author="cmazziotta" w:date="2006-09-21T15:54:00Z">
              <w:r>
                <w:rPr/>
                <w:delText>91,1</w:delText>
              </w:r>
            </w:del>
          </w:p>
        </w:tc>
        <w:tc>
          <w:tcPr>
            <w:tcW w:w="1020" w:type="dxa"/>
            <w:tcBorders>
              <w:right w:val="single" w:sz="4" w:space="0" w:color="000000"/>
            </w:tcBorders>
            <w:vAlign w:val="bottom"/>
          </w:tcPr>
          <w:p>
            <w:pPr>
              <w:pStyle w:val="Normal"/>
              <w:jc w:val="right"/>
              <w:rPr/>
            </w:pPr>
            <w:del w:id="1726" w:author="cmazziotta" w:date="2006-09-21T15:54:00Z">
              <w:r>
                <w:rPr/>
                <w:delText>101,7</w:delText>
              </w:r>
            </w:del>
          </w:p>
        </w:tc>
      </w:tr>
      <w:tr>
        <w:trPr>
          <w:trHeight w:val="255" w:hRule="atLeast"/>
        </w:trPr>
        <w:tc>
          <w:tcPr>
            <w:tcW w:w="1881" w:type="dxa"/>
            <w:tcBorders>
              <w:left w:val="single" w:sz="4" w:space="0" w:color="000000"/>
            </w:tcBorders>
            <w:vAlign w:val="bottom"/>
          </w:tcPr>
          <w:p>
            <w:pPr>
              <w:pStyle w:val="Normal"/>
              <w:rPr/>
            </w:pPr>
            <w:del w:id="1727" w:author="cmazziotta" w:date="2006-09-21T15:54:00Z">
              <w:r>
                <w:rPr/>
                <w:delText>Centro nord</w:delText>
              </w:r>
            </w:del>
          </w:p>
        </w:tc>
        <w:tc>
          <w:tcPr>
            <w:tcW w:w="759" w:type="dxa"/>
            <w:tcBorders/>
            <w:tcMar>
              <w:top w:w="0" w:type="dxa"/>
              <w:left w:w="0" w:type="dxa"/>
              <w:right w:w="0" w:type="dxa"/>
            </w:tcMar>
          </w:tcPr>
          <w:p>
            <w:pPr>
              <w:pStyle w:val="Normal"/>
              <w:jc w:val="right"/>
              <w:rPr/>
            </w:pPr>
            <w:del w:id="1728" w:author="cmazziotta" w:date="2006-09-21T15:54:00Z">
              <w:r>
                <w:rPr/>
                <w:delText>118.8</w:delText>
              </w:r>
            </w:del>
          </w:p>
        </w:tc>
        <w:tc>
          <w:tcPr>
            <w:tcW w:w="792" w:type="dxa"/>
            <w:tcBorders/>
            <w:tcMar>
              <w:top w:w="0" w:type="dxa"/>
              <w:left w:w="0" w:type="dxa"/>
              <w:right w:w="0" w:type="dxa"/>
            </w:tcMar>
          </w:tcPr>
          <w:p>
            <w:pPr>
              <w:pStyle w:val="Normal"/>
              <w:jc w:val="right"/>
              <w:rPr/>
            </w:pPr>
            <w:del w:id="1729" w:author="cmazziotta" w:date="2006-09-21T15:54:00Z">
              <w:r>
                <w:rPr/>
                <w:delText>104.8</w:delText>
              </w:r>
            </w:del>
          </w:p>
        </w:tc>
        <w:tc>
          <w:tcPr>
            <w:tcW w:w="836" w:type="dxa"/>
            <w:tcBorders/>
            <w:tcMar>
              <w:top w:w="0" w:type="dxa"/>
              <w:left w:w="0" w:type="dxa"/>
              <w:right w:w="0" w:type="dxa"/>
            </w:tcMar>
          </w:tcPr>
          <w:p>
            <w:pPr>
              <w:pStyle w:val="Normal"/>
              <w:jc w:val="right"/>
              <w:rPr/>
            </w:pPr>
            <w:del w:id="1730" w:author="cmazziotta" w:date="2006-09-21T15:54:00Z">
              <w:r>
                <w:rPr/>
                <w:delText>110.2</w:delText>
              </w:r>
            </w:del>
          </w:p>
        </w:tc>
        <w:tc>
          <w:tcPr>
            <w:tcW w:w="906" w:type="dxa"/>
            <w:tcBorders>
              <w:right w:val="single" w:sz="4" w:space="0" w:color="000000"/>
            </w:tcBorders>
            <w:tcMar>
              <w:top w:w="0" w:type="dxa"/>
              <w:left w:w="0" w:type="dxa"/>
              <w:right w:w="0" w:type="dxa"/>
            </w:tcMar>
          </w:tcPr>
          <w:p>
            <w:pPr>
              <w:pStyle w:val="Normal"/>
              <w:jc w:val="right"/>
              <w:rPr/>
            </w:pPr>
            <w:del w:id="1731" w:author="cmazziotta" w:date="2006-09-21T15:54:00Z">
              <w:r>
                <w:rPr/>
                <w:delText>130.3</w:delText>
              </w:r>
            </w:del>
          </w:p>
        </w:tc>
        <w:tc>
          <w:tcPr>
            <w:tcW w:w="942" w:type="dxa"/>
            <w:tcBorders>
              <w:left w:val="single" w:sz="4" w:space="0" w:color="000000"/>
            </w:tcBorders>
            <w:vAlign w:val="bottom"/>
          </w:tcPr>
          <w:p>
            <w:pPr>
              <w:pStyle w:val="Normal"/>
              <w:jc w:val="right"/>
              <w:rPr/>
            </w:pPr>
            <w:del w:id="1732" w:author="cmazziotta" w:date="2006-09-21T15:54:00Z">
              <w:r>
                <w:rPr/>
                <w:delText>120,7</w:delText>
              </w:r>
            </w:del>
          </w:p>
        </w:tc>
        <w:tc>
          <w:tcPr>
            <w:tcW w:w="1100" w:type="dxa"/>
            <w:tcBorders/>
            <w:vAlign w:val="bottom"/>
          </w:tcPr>
          <w:p>
            <w:pPr>
              <w:pStyle w:val="Normal"/>
              <w:jc w:val="right"/>
              <w:rPr/>
            </w:pPr>
            <w:del w:id="1733" w:author="cmazziotta" w:date="2006-09-21T15:54:00Z">
              <w:r>
                <w:rPr/>
                <w:delText>105,7</w:delText>
              </w:r>
            </w:del>
          </w:p>
        </w:tc>
        <w:tc>
          <w:tcPr>
            <w:tcW w:w="960" w:type="dxa"/>
            <w:tcBorders/>
            <w:vAlign w:val="bottom"/>
          </w:tcPr>
          <w:p>
            <w:pPr>
              <w:pStyle w:val="Normal"/>
              <w:jc w:val="right"/>
              <w:rPr/>
            </w:pPr>
            <w:del w:id="1734" w:author="cmazziotta" w:date="2006-09-21T15:54:00Z">
              <w:r>
                <w:rPr/>
                <w:delText>97,3</w:delText>
              </w:r>
            </w:del>
          </w:p>
        </w:tc>
        <w:tc>
          <w:tcPr>
            <w:tcW w:w="1020" w:type="dxa"/>
            <w:tcBorders>
              <w:right w:val="single" w:sz="4" w:space="0" w:color="000000"/>
            </w:tcBorders>
            <w:vAlign w:val="bottom"/>
          </w:tcPr>
          <w:p>
            <w:pPr>
              <w:pStyle w:val="Normal"/>
              <w:jc w:val="right"/>
              <w:rPr/>
            </w:pPr>
            <w:del w:id="1735" w:author="cmazziotta" w:date="2006-09-21T15:54:00Z">
              <w:r>
                <w:rPr/>
                <w:delText>103,1</w:delText>
              </w:r>
            </w:del>
          </w:p>
        </w:tc>
      </w:tr>
      <w:tr>
        <w:trPr>
          <w:trHeight w:val="255" w:hRule="atLeast"/>
        </w:trPr>
        <w:tc>
          <w:tcPr>
            <w:tcW w:w="1881" w:type="dxa"/>
            <w:tcBorders>
              <w:left w:val="single" w:sz="4" w:space="0" w:color="000000"/>
            </w:tcBorders>
            <w:vAlign w:val="bottom"/>
          </w:tcPr>
          <w:p>
            <w:pPr>
              <w:pStyle w:val="Normal"/>
              <w:rPr/>
            </w:pPr>
            <w:del w:id="1736" w:author="cmazziotta" w:date="2006-09-21T15:54:00Z">
              <w:r>
                <w:rPr/>
                <w:delText>Mezzogiorno</w:delText>
              </w:r>
            </w:del>
          </w:p>
        </w:tc>
        <w:tc>
          <w:tcPr>
            <w:tcW w:w="759" w:type="dxa"/>
            <w:tcBorders/>
            <w:tcMar>
              <w:top w:w="0" w:type="dxa"/>
              <w:left w:w="0" w:type="dxa"/>
              <w:right w:w="0" w:type="dxa"/>
            </w:tcMar>
          </w:tcPr>
          <w:p>
            <w:pPr>
              <w:pStyle w:val="Normal"/>
              <w:jc w:val="right"/>
              <w:rPr/>
            </w:pPr>
            <w:del w:id="1737" w:author="cmazziotta" w:date="2006-09-21T15:54:00Z">
              <w:r>
                <w:rPr/>
                <w:delText>66.9</w:delText>
              </w:r>
            </w:del>
          </w:p>
        </w:tc>
        <w:tc>
          <w:tcPr>
            <w:tcW w:w="792" w:type="dxa"/>
            <w:tcBorders/>
            <w:tcMar>
              <w:top w:w="0" w:type="dxa"/>
              <w:left w:w="0" w:type="dxa"/>
              <w:right w:w="0" w:type="dxa"/>
            </w:tcMar>
          </w:tcPr>
          <w:p>
            <w:pPr>
              <w:pStyle w:val="Normal"/>
              <w:jc w:val="right"/>
              <w:rPr/>
            </w:pPr>
            <w:del w:id="1738" w:author="cmazziotta" w:date="2006-09-21T15:54:00Z">
              <w:r>
                <w:rPr/>
                <w:delText>87.4</w:delText>
              </w:r>
            </w:del>
          </w:p>
        </w:tc>
        <w:tc>
          <w:tcPr>
            <w:tcW w:w="836" w:type="dxa"/>
            <w:tcBorders/>
            <w:tcMar>
              <w:top w:w="0" w:type="dxa"/>
              <w:left w:w="0" w:type="dxa"/>
              <w:right w:w="0" w:type="dxa"/>
            </w:tcMar>
          </w:tcPr>
          <w:p>
            <w:pPr>
              <w:pStyle w:val="Normal"/>
              <w:jc w:val="right"/>
              <w:rPr/>
            </w:pPr>
            <w:del w:id="1739" w:author="cmazziotta" w:date="2006-09-21T15:54:00Z">
              <w:r>
                <w:rPr/>
                <w:delText>82.2</w:delText>
              </w:r>
            </w:del>
          </w:p>
        </w:tc>
        <w:tc>
          <w:tcPr>
            <w:tcW w:w="906" w:type="dxa"/>
            <w:tcBorders>
              <w:right w:val="single" w:sz="4" w:space="0" w:color="000000"/>
            </w:tcBorders>
            <w:tcMar>
              <w:top w:w="0" w:type="dxa"/>
              <w:left w:w="0" w:type="dxa"/>
              <w:right w:w="0" w:type="dxa"/>
            </w:tcMar>
          </w:tcPr>
          <w:p>
            <w:pPr>
              <w:pStyle w:val="Normal"/>
              <w:jc w:val="right"/>
              <w:rPr/>
            </w:pPr>
            <w:del w:id="1740" w:author="cmazziotta" w:date="2006-09-21T15:54:00Z">
              <w:r>
                <w:rPr/>
                <w:delText>46.8</w:delText>
              </w:r>
            </w:del>
          </w:p>
        </w:tc>
        <w:tc>
          <w:tcPr>
            <w:tcW w:w="942" w:type="dxa"/>
            <w:tcBorders>
              <w:left w:val="single" w:sz="4" w:space="0" w:color="000000"/>
            </w:tcBorders>
            <w:vAlign w:val="bottom"/>
          </w:tcPr>
          <w:p>
            <w:pPr>
              <w:pStyle w:val="Normal"/>
              <w:jc w:val="right"/>
              <w:rPr/>
            </w:pPr>
            <w:del w:id="1741" w:author="cmazziotta" w:date="2006-09-21T15:54:00Z">
              <w:r>
                <w:rPr/>
                <w:delText>63,3</w:delText>
              </w:r>
            </w:del>
          </w:p>
        </w:tc>
        <w:tc>
          <w:tcPr>
            <w:tcW w:w="1100" w:type="dxa"/>
            <w:tcBorders/>
            <w:vAlign w:val="bottom"/>
          </w:tcPr>
          <w:p>
            <w:pPr>
              <w:pStyle w:val="Normal"/>
              <w:jc w:val="right"/>
              <w:rPr/>
            </w:pPr>
            <w:del w:id="1742" w:author="cmazziotta" w:date="2006-09-21T15:54:00Z">
              <w:r>
                <w:rPr/>
                <w:delText>77,0</w:delText>
              </w:r>
            </w:del>
          </w:p>
        </w:tc>
        <w:tc>
          <w:tcPr>
            <w:tcW w:w="960" w:type="dxa"/>
            <w:tcBorders/>
            <w:vAlign w:val="bottom"/>
          </w:tcPr>
          <w:p>
            <w:pPr>
              <w:pStyle w:val="Normal"/>
              <w:jc w:val="right"/>
              <w:rPr/>
            </w:pPr>
            <w:del w:id="1743" w:author="cmazziotta" w:date="2006-09-21T15:54:00Z">
              <w:r>
                <w:rPr/>
                <w:delText>103,9</w:delText>
              </w:r>
            </w:del>
          </w:p>
        </w:tc>
        <w:tc>
          <w:tcPr>
            <w:tcW w:w="1020" w:type="dxa"/>
            <w:tcBorders>
              <w:right w:val="single" w:sz="4" w:space="0" w:color="000000"/>
            </w:tcBorders>
            <w:vAlign w:val="bottom"/>
          </w:tcPr>
          <w:p>
            <w:pPr>
              <w:pStyle w:val="Normal"/>
              <w:jc w:val="right"/>
              <w:rPr/>
            </w:pPr>
            <w:del w:id="1744" w:author="cmazziotta" w:date="2006-09-21T15:54:00Z">
              <w:r>
                <w:rPr/>
                <w:delText>95,5</w:delText>
              </w:r>
            </w:del>
          </w:p>
        </w:tc>
      </w:tr>
      <w:tr>
        <w:trPr>
          <w:trHeight w:val="255" w:hRule="atLeast"/>
        </w:trPr>
        <w:tc>
          <w:tcPr>
            <w:tcW w:w="1881" w:type="dxa"/>
            <w:tcBorders>
              <w:left w:val="single" w:sz="4" w:space="0" w:color="000000"/>
              <w:bottom w:val="single" w:sz="4" w:space="0" w:color="000000"/>
            </w:tcBorders>
            <w:vAlign w:val="bottom"/>
          </w:tcPr>
          <w:p>
            <w:pPr>
              <w:pStyle w:val="Normal"/>
              <w:rPr/>
            </w:pPr>
            <w:del w:id="1745" w:author="cmazziotta" w:date="2006-09-21T15:54:00Z">
              <w:r>
                <w:rPr/>
                <w:delText>Italia</w:delText>
              </w:r>
            </w:del>
          </w:p>
        </w:tc>
        <w:tc>
          <w:tcPr>
            <w:tcW w:w="759" w:type="dxa"/>
            <w:tcBorders>
              <w:bottom w:val="single" w:sz="4" w:space="0" w:color="000000"/>
            </w:tcBorders>
            <w:tcMar>
              <w:top w:w="0" w:type="dxa"/>
              <w:left w:w="0" w:type="dxa"/>
              <w:right w:w="0" w:type="dxa"/>
            </w:tcMar>
          </w:tcPr>
          <w:p>
            <w:pPr>
              <w:pStyle w:val="Normal"/>
              <w:jc w:val="right"/>
              <w:rPr/>
            </w:pPr>
            <w:del w:id="1746" w:author="cmazziotta" w:date="2006-09-21T15:54:00Z">
              <w:r>
                <w:rPr/>
                <w:delText>100.0</w:delText>
              </w:r>
            </w:del>
          </w:p>
        </w:tc>
        <w:tc>
          <w:tcPr>
            <w:tcW w:w="792" w:type="dxa"/>
            <w:tcBorders>
              <w:bottom w:val="single" w:sz="4" w:space="0" w:color="000000"/>
            </w:tcBorders>
            <w:tcMar>
              <w:top w:w="0" w:type="dxa"/>
              <w:left w:w="0" w:type="dxa"/>
              <w:right w:w="0" w:type="dxa"/>
            </w:tcMar>
          </w:tcPr>
          <w:p>
            <w:pPr>
              <w:pStyle w:val="Normal"/>
              <w:jc w:val="right"/>
              <w:rPr/>
            </w:pPr>
            <w:del w:id="1747" w:author="cmazziotta" w:date="2006-09-21T15:54:00Z">
              <w:r>
                <w:rPr/>
                <w:delText>100.0</w:delText>
              </w:r>
            </w:del>
          </w:p>
        </w:tc>
        <w:tc>
          <w:tcPr>
            <w:tcW w:w="836" w:type="dxa"/>
            <w:tcBorders>
              <w:bottom w:val="single" w:sz="4" w:space="0" w:color="000000"/>
            </w:tcBorders>
            <w:tcMar>
              <w:top w:w="0" w:type="dxa"/>
              <w:left w:w="0" w:type="dxa"/>
              <w:right w:w="0" w:type="dxa"/>
            </w:tcMar>
          </w:tcPr>
          <w:p>
            <w:pPr>
              <w:pStyle w:val="Normal"/>
              <w:jc w:val="right"/>
              <w:rPr/>
            </w:pPr>
            <w:del w:id="1748" w:author="cmazziotta" w:date="2006-09-21T15:54:00Z">
              <w:r>
                <w:rPr/>
                <w:delText>100.0</w:delText>
              </w:r>
            </w:del>
          </w:p>
        </w:tc>
        <w:tc>
          <w:tcPr>
            <w:tcW w:w="906" w:type="dxa"/>
            <w:tcBorders>
              <w:bottom w:val="single" w:sz="4" w:space="0" w:color="000000"/>
              <w:right w:val="single" w:sz="4" w:space="0" w:color="000000"/>
            </w:tcBorders>
            <w:tcMar>
              <w:top w:w="0" w:type="dxa"/>
              <w:left w:w="0" w:type="dxa"/>
              <w:right w:w="0" w:type="dxa"/>
            </w:tcMar>
          </w:tcPr>
          <w:p>
            <w:pPr>
              <w:pStyle w:val="Normal"/>
              <w:jc w:val="right"/>
              <w:rPr/>
            </w:pPr>
            <w:del w:id="1749" w:author="cmazziotta" w:date="2006-09-21T15:54:00Z">
              <w:r>
                <w:rPr/>
                <w:delText>100.0</w:delText>
              </w:r>
            </w:del>
          </w:p>
        </w:tc>
        <w:tc>
          <w:tcPr>
            <w:tcW w:w="942" w:type="dxa"/>
            <w:tcBorders>
              <w:left w:val="single" w:sz="4" w:space="0" w:color="000000"/>
              <w:bottom w:val="single" w:sz="4" w:space="0" w:color="000000"/>
            </w:tcBorders>
            <w:vAlign w:val="bottom"/>
          </w:tcPr>
          <w:p>
            <w:pPr>
              <w:pStyle w:val="Normal"/>
              <w:jc w:val="right"/>
              <w:rPr/>
            </w:pPr>
            <w:del w:id="1750" w:author="cmazziotta" w:date="2006-09-21T15:54:00Z">
              <w:r>
                <w:rPr/>
                <w:delText>100,0</w:delText>
              </w:r>
            </w:del>
          </w:p>
        </w:tc>
        <w:tc>
          <w:tcPr>
            <w:tcW w:w="1100" w:type="dxa"/>
            <w:tcBorders>
              <w:bottom w:val="single" w:sz="4" w:space="0" w:color="000000"/>
            </w:tcBorders>
            <w:vAlign w:val="bottom"/>
          </w:tcPr>
          <w:p>
            <w:pPr>
              <w:pStyle w:val="Normal"/>
              <w:jc w:val="right"/>
              <w:rPr/>
            </w:pPr>
            <w:del w:id="1751" w:author="cmazziotta" w:date="2006-09-21T15:54:00Z">
              <w:r>
                <w:rPr/>
                <w:delText>100,0</w:delText>
              </w:r>
            </w:del>
          </w:p>
        </w:tc>
        <w:tc>
          <w:tcPr>
            <w:tcW w:w="960" w:type="dxa"/>
            <w:tcBorders>
              <w:bottom w:val="single" w:sz="4" w:space="0" w:color="000000"/>
            </w:tcBorders>
            <w:vAlign w:val="bottom"/>
          </w:tcPr>
          <w:p>
            <w:pPr>
              <w:pStyle w:val="Normal"/>
              <w:jc w:val="right"/>
              <w:rPr/>
            </w:pPr>
            <w:del w:id="1752" w:author="cmazziotta" w:date="2006-09-21T15:54:00Z">
              <w:r>
                <w:rPr/>
                <w:delText>100,0</w:delText>
              </w:r>
            </w:del>
          </w:p>
        </w:tc>
        <w:tc>
          <w:tcPr>
            <w:tcW w:w="1020" w:type="dxa"/>
            <w:tcBorders>
              <w:bottom w:val="single" w:sz="4" w:space="0" w:color="000000"/>
              <w:right w:val="single" w:sz="4" w:space="0" w:color="000000"/>
            </w:tcBorders>
            <w:vAlign w:val="bottom"/>
          </w:tcPr>
          <w:p>
            <w:pPr>
              <w:pStyle w:val="Normal"/>
              <w:jc w:val="right"/>
              <w:rPr/>
            </w:pPr>
            <w:del w:id="1753" w:author="cmazziotta" w:date="2006-09-21T15:54:00Z">
              <w:r>
                <w:rPr/>
                <w:delText>100,0</w:delText>
              </w:r>
            </w:del>
          </w:p>
        </w:tc>
      </w:tr>
    </w:tbl>
    <w:p>
      <w:pPr>
        <w:pStyle w:val="Normal"/>
        <w:rPr>
          <w:del w:id="1755" w:author="cmazziotta" w:date="2006-09-21T15:54:00Z"/>
        </w:rPr>
      </w:pPr>
      <w:del w:id="1754" w:author="cmazziotta" w:date="2006-09-21T15:54:00Z">
        <w:r>
          <w:rPr/>
          <w:delText>Fonte della prima sezione: ns. elaborazioni su dati ISTAT, Conti regionali, 2004, data di riferimento 1997. Fonte della seconda sezione: ns. elaborazioni su: A: Di Palma e Mazziotta (2002); B: Istituto Tagliacarne (1998); C: Picci (2002) e Golden e Picci (2005); D: Montanaro (2003).</w:delText>
        </w:r>
      </w:del>
    </w:p>
    <w:p>
      <w:pPr>
        <w:pStyle w:val="Contenuto"/>
        <w:spacing w:lineRule="exact" w:line="120"/>
        <w:rPr>
          <w:del w:id="1757" w:author="cmazziotta" w:date="2006-09-21T15:54:00Z"/>
        </w:rPr>
      </w:pPr>
      <w:del w:id="1756" w:author="cmazziotta" w:date="2006-09-21T15:54:00Z">
        <w:r>
          <w:rPr/>
        </w:r>
      </w:del>
    </w:p>
    <w:p>
      <w:pPr>
        <w:pStyle w:val="Contenuto"/>
        <w:rPr>
          <w:del w:id="1759" w:author="cmazziotta" w:date="2006-09-21T15:54:00Z"/>
        </w:rPr>
      </w:pPr>
      <w:del w:id="1758" w:author="cmazziotta" w:date="2006-09-21T15:54:00Z">
        <w:r>
          <w:rPr/>
          <w:delText xml:space="preserve">Un maggior dettaglio territoriale (livello regionale) dei risultati ottenuti nei lavori considerati è desumibile dalle Tabelle 2 e 3: nella prima sono riportati i livelli regionali dell’indicatore sintetico, ottenuto, rispettivamente, per la dotazione infrastrutturale rilevata in termini fisici e per il capitale pubblico ricostruito con il metodo dell’inventario permanente; nella seconda tabella vengono invece confrontate le diverse graduatorie regionali, secondo l’ordine decrescente risultante dal livello dell’indicatore sintetico di cui alla Tabella 2. A commento di tali risultati possono farsi tre brevi considerazioni. La prima, basata sulla lettura di alcuni elementari indici di variabilità (Tabella 2), porta a constatare che la dispersione degli indicatori rappresentativi della dotazione di capitale pubblico è sensibilmente maggiore nell’approccio monetario (dal 31 al 38%) di quanto non sia in quello fisico (dal 20 al 30%); tale risultato è suffragato dalla distanza rilevabile tra livello massimo e minimo degli indicatori in questione: applicando l’approccio della dotazione fisica tale distanza risulta mediamente pari a 2,5, mentre utilizzando il metodo dell’inventario permanente essa sale a circa 3.3. </w:delText>
        </w:r>
      </w:del>
    </w:p>
    <w:p>
      <w:pPr>
        <w:pStyle w:val="Contenuto"/>
        <w:rPr>
          <w:del w:id="1761" w:author="cmazziotta" w:date="2006-09-21T15:54:00Z"/>
        </w:rPr>
      </w:pPr>
      <w:del w:id="1760" w:author="cmazziotta" w:date="2006-09-21T15:54:00Z">
        <w:r>
          <w:rPr/>
          <w:delText>La seconda considerazione prende avvio dalla lettura della Tabella 3, in cui le regioni sono ordinate in graduatoria decrescente per livello di dotazione: le differenze che si registrano tra i risultati ottenuti con i diversi approcci impiegati confermano, ed anzi amplificano, quanto già emerso a livello delle grandi ripartizioni. In particolare, si osserva che il calcolo della dotazione fisica conduce alla separazione tra regioni centro settentrionali, da una parte, e regioni meridionali, dall’altra, separazione nettissima nel lavoro di Di Palma e Mazziotta, meno generalizzabile, ma comunque abbastanza evidente, in quello dell’Istituto Tagliacarne, soprattutto per ciò che riguarda la sottodotazione del Mezzogiorno. Questa distinzione si annulla completamente nei due lavori basati sul metodo dell’inventario permanente: considerando le valutazioni concordi nei due lavori, risultano al di sopra della media nazionale quattro regioni appartenenti al Centro nord (Lombardia, Friuli-Venezia Giulia, Liguria e Lazio) e tre appartenenti al Mezzogiorno (Campania, Calabria e Sicilia); tenuto conto del peso demografico di tali regioni nell’ambito delle due grandi ripartizioni, ciò significa che meno della metà della popolazione che vive nelle regioni centro-settentrionali godrebbe di una dotazione di capitale pubblico superiore alla media nazionale, mentre nel Mezzogiorno la quota di popolazione in tale condizione privilegiata ammonterebbe ad oltre il 60%.</w:delText>
        </w:r>
      </w:del>
    </w:p>
    <w:p>
      <w:pPr>
        <w:pStyle w:val="Contenuto"/>
        <w:rPr>
          <w:del w:id="1767" w:author="cmazziotta" w:date="2006-09-21T15:54:00Z"/>
        </w:rPr>
      </w:pPr>
      <w:del w:id="1762" w:author="cmazziotta" w:date="2006-09-21T15:54:00Z">
        <w:r>
          <w:rPr/>
          <w:delText xml:space="preserve">Ma è la specifica individuazione delle regioni che vantano posizioni migliori o peggiori della media nazionale </w:delText>
        </w:r>
      </w:del>
      <w:del w:id="1763" w:author="cmazziotta" w:date="2006-09-21T15:54:00Z">
        <w:r>
          <w:rPr>
            <w:rFonts w:eastAsia="Symbol" w:cs="Symbol" w:ascii="Symbol" w:hAnsi="Symbol"/>
          </w:rPr>
          <w:delText></w:delText>
        </w:r>
      </w:del>
      <w:del w:id="1764" w:author="cmazziotta" w:date="2006-09-21T15:54:00Z">
        <w:r>
          <w:rPr/>
          <w:delText xml:space="preserve"> ed è questa la terza considerazione </w:delText>
        </w:r>
      </w:del>
      <w:del w:id="1765" w:author="cmazziotta" w:date="2006-09-21T15:54:00Z">
        <w:r>
          <w:rPr>
            <w:rFonts w:eastAsia="Symbol" w:cs="Symbol" w:ascii="Symbol" w:hAnsi="Symbol"/>
          </w:rPr>
          <w:delText></w:delText>
        </w:r>
      </w:del>
      <w:del w:id="1766" w:author="cmazziotta" w:date="2006-09-21T15:54:00Z">
        <w:r>
          <w:rPr/>
          <w:delText xml:space="preserve"> che caratterizza ancor più nettamente i risultati ottenuti con i due diversi approcci. In breve: nel lavoro di Di Palma e Mazziotta, come già detto, tutte le regioni centro settentrionali sono al di sopra della media nazionale e, per converso, tutte quelle meridionali ne sono al di sotto; l’analisi dell’Istituto Tagliacarne conferma la sottodotazione di tutte le otto regioni meridionali, ma indica che anche alcune regioni centro-settentrionali sono egualmente sottodotate (Trentino-Alto Adige, Umbria e Marche, in particolare); nella graduatoria desunta dal lavoro di Golden e Picci figurano tra le prime cinque posizioni Campania e Basilicata (e la Calabria è sesta), ben al di sopra di Lombardia ed Emilia-Romagna, mentre Toscana e Piemonte risultano trovarsi tra le ultime tre regioni in graduatoria; a risultati sostanzialmente analoghi conduce il lavoro di Montanaro: Campania, Calabria e Sicilia figurano nella parte alta della graduatoria decrescente (insieme, per la verità, a Lombardia, Friuli-Venezia Giulia e Veneto), mentre Trentino-Alto Adige e Piemonte sono comunque a ridosso delle ultime posizioni.</w:delText>
        </w:r>
      </w:del>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Contenuto"/>
        <w:rPr>
          <w:del w:id="1769" w:author="cmazziotta" w:date="2006-09-21T15:54:00Z"/>
        </w:rPr>
      </w:pPr>
      <w:del w:id="1768" w:author="cmazziotta" w:date="2006-09-21T15:54:00Z">
        <w:r>
          <w:rPr/>
          <w:delText xml:space="preserve">Le differenze rilevate nei quattro lavori considerati, per ciò che riguarda sia i livelli regionali di dotazione di capitale pubblico, sia le conseguenti posizioni in graduatoria, sono </w:delText>
        </w:r>
      </w:del>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tbl>
      <w:tblPr>
        <w:tblW w:w="13032" w:type="dxa"/>
        <w:jc w:val="center"/>
        <w:tblInd w:w="0" w:type="dxa"/>
        <w:tblLayout w:type="fixed"/>
        <w:tblCellMar>
          <w:top w:w="15" w:type="dxa"/>
          <w:left w:w="15" w:type="dxa"/>
          <w:bottom w:w="0" w:type="dxa"/>
          <w:right w:w="15" w:type="dxa"/>
        </w:tblCellMar>
      </w:tblPr>
      <w:tblGrid>
        <w:gridCol w:w="1701"/>
        <w:gridCol w:w="1134"/>
        <w:gridCol w:w="1247"/>
        <w:gridCol w:w="1134"/>
        <w:gridCol w:w="1134"/>
        <w:gridCol w:w="284"/>
        <w:gridCol w:w="1362"/>
        <w:gridCol w:w="1263"/>
        <w:gridCol w:w="1263"/>
        <w:gridCol w:w="1263"/>
        <w:gridCol w:w="1247"/>
      </w:tblGrid>
      <w:tr>
        <w:trPr>
          <w:trHeight w:val="240" w:hRule="atLeast"/>
        </w:trPr>
        <w:tc>
          <w:tcPr>
            <w:tcW w:w="6350" w:type="dxa"/>
            <w:gridSpan w:val="5"/>
            <w:tcBorders>
              <w:top w:val="single" w:sz="4" w:space="0" w:color="000000"/>
              <w:left w:val="single" w:sz="4" w:space="0" w:color="000000"/>
              <w:bottom w:val="single" w:sz="4" w:space="0" w:color="000000"/>
              <w:right w:val="single" w:sz="4" w:space="0" w:color="000000"/>
            </w:tcBorders>
            <w:vAlign w:val="center"/>
          </w:tcPr>
          <w:p>
            <w:pPr>
              <w:pStyle w:val="Titolotabella"/>
              <w:spacing w:before="0" w:after="0"/>
              <w:ind w:left="896" w:hanging="896"/>
              <w:jc w:val="left"/>
              <w:rPr/>
            </w:pPr>
            <w:del w:id="1770" w:author="cmazziotta" w:date="2006-09-21T15:54:00Z">
              <w:r>
                <w:rPr>
                  <w:b w:val="false"/>
                  <w:i/>
                </w:rPr>
                <w:delText>Tabella 2</w:delText>
              </w:r>
            </w:del>
            <w:del w:id="1771" w:author="cmazziotta" w:date="2006-09-21T15:54:00Z">
              <w:r>
                <w:rPr>
                  <w:b w:val="false"/>
                </w:rPr>
                <w:tab/>
                <w:delText>Confronto tra gli indicatori sintetici di capitale pubblico ottenuti a livello regionale nei lavori considerati (a) (NI, Italia=100)</w:delText>
              </w:r>
            </w:del>
          </w:p>
        </w:tc>
        <w:tc>
          <w:tcPr>
            <w:tcW w:w="284" w:type="dxa"/>
            <w:tcBorders>
              <w:right w:val="single" w:sz="4" w:space="0" w:color="000000"/>
            </w:tcBorders>
            <w:tcMar>
              <w:top w:w="0" w:type="dxa"/>
              <w:left w:w="0" w:type="dxa"/>
              <w:right w:w="0" w:type="dxa"/>
            </w:tcMar>
            <w:vAlign w:val="center"/>
          </w:tcPr>
          <w:p>
            <w:pPr>
              <w:pStyle w:val="Normal"/>
              <w:snapToGrid w:val="false"/>
              <w:rPr>
                <w:b w:val="false"/>
                <w:b w:val="false"/>
                <w:szCs w:val="18"/>
              </w:rPr>
            </w:pPr>
            <w:r>
              <w:rPr>
                <w:b w:val="false"/>
                <w:szCs w:val="18"/>
              </w:rPr>
            </w:r>
          </w:p>
        </w:tc>
        <w:tc>
          <w:tcPr>
            <w:tcW w:w="6398"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Titolotabella"/>
              <w:spacing w:before="0" w:after="0"/>
              <w:ind w:left="896" w:hanging="896"/>
              <w:jc w:val="left"/>
              <w:rPr/>
            </w:pPr>
            <w:del w:id="1772" w:author="cmazziotta" w:date="2006-09-21T15:54:00Z">
              <w:r>
                <w:rPr>
                  <w:b w:val="false"/>
                  <w:i/>
                </w:rPr>
                <w:delText>Tab.ella 3</w:delText>
              </w:r>
            </w:del>
            <w:del w:id="1773" w:author="cmazziotta" w:date="2006-09-21T15:54:00Z">
              <w:r>
                <w:rPr>
                  <w:b w:val="false"/>
                </w:rPr>
                <w:tab/>
                <w:delText>Ordinamento regionale decrescente ottenuto sulla base dell’indicatore sintetico di cui alla Tab. 2 (a)</w:delText>
              </w:r>
            </w:del>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4" w:author="cmazziotta" w:date="2006-09-21T15:54:00Z">
              <w:r>
                <w:rPr>
                  <w:sz w:val="18"/>
                  <w:szCs w:val="18"/>
                </w:rPr>
                <w:delText>Regioni</w:delText>
              </w:r>
            </w:del>
          </w:p>
        </w:tc>
        <w:tc>
          <w:tcPr>
            <w:tcW w:w="1134" w:type="dxa"/>
            <w:tcBorders>
              <w:top w:val="single" w:sz="4" w:space="0" w:color="000000"/>
              <w:left w:val="single" w:sz="4" w:space="0" w:color="000000"/>
              <w:bottom w:val="single" w:sz="4" w:space="0" w:color="000000"/>
            </w:tcBorders>
            <w:vAlign w:val="center"/>
          </w:tcPr>
          <w:p>
            <w:pPr>
              <w:pStyle w:val="Normal"/>
              <w:ind w:right="284" w:hanging="0"/>
              <w:jc w:val="right"/>
              <w:rPr>
                <w:sz w:val="18"/>
                <w:szCs w:val="18"/>
              </w:rPr>
            </w:pPr>
            <w:del w:id="1775" w:author="cmazziotta" w:date="2006-09-21T15:54:00Z">
              <w:r>
                <w:rPr>
                  <w:sz w:val="18"/>
                  <w:szCs w:val="18"/>
                </w:rPr>
                <w:delText>A</w:delText>
              </w:r>
            </w:del>
          </w:p>
        </w:tc>
        <w:tc>
          <w:tcPr>
            <w:tcW w:w="1247" w:type="dxa"/>
            <w:tcBorders>
              <w:top w:val="single" w:sz="4" w:space="0" w:color="000000"/>
              <w:bottom w:val="single" w:sz="4" w:space="0" w:color="000000"/>
            </w:tcBorders>
            <w:vAlign w:val="center"/>
          </w:tcPr>
          <w:p>
            <w:pPr>
              <w:pStyle w:val="Normal"/>
              <w:ind w:right="300" w:hanging="0"/>
              <w:jc w:val="right"/>
              <w:rPr>
                <w:sz w:val="18"/>
                <w:szCs w:val="18"/>
              </w:rPr>
            </w:pPr>
            <w:del w:id="1776" w:author="cmazziotta" w:date="2006-09-21T15:54:00Z">
              <w:r>
                <w:rPr>
                  <w:sz w:val="18"/>
                  <w:szCs w:val="18"/>
                </w:rPr>
                <w:delText>B</w:delText>
              </w:r>
            </w:del>
          </w:p>
        </w:tc>
        <w:tc>
          <w:tcPr>
            <w:tcW w:w="1134" w:type="dxa"/>
            <w:tcBorders>
              <w:top w:val="single" w:sz="4" w:space="0" w:color="000000"/>
              <w:bottom w:val="single" w:sz="4" w:space="0" w:color="000000"/>
            </w:tcBorders>
            <w:vAlign w:val="center"/>
          </w:tcPr>
          <w:p>
            <w:pPr>
              <w:pStyle w:val="Normal"/>
              <w:ind w:right="158" w:hanging="0"/>
              <w:jc w:val="right"/>
              <w:rPr>
                <w:sz w:val="18"/>
                <w:szCs w:val="18"/>
              </w:rPr>
            </w:pPr>
            <w:del w:id="1777" w:author="cmazziotta" w:date="2006-09-21T15:54:00Z">
              <w:r>
                <w:rPr>
                  <w:sz w:val="18"/>
                  <w:szCs w:val="18"/>
                </w:rPr>
                <w:delText>C</w:delText>
              </w:r>
            </w:del>
          </w:p>
        </w:tc>
        <w:tc>
          <w:tcPr>
            <w:tcW w:w="1134" w:type="dxa"/>
            <w:tcBorders>
              <w:top w:val="single" w:sz="4" w:space="0" w:color="000000"/>
              <w:bottom w:val="single" w:sz="4" w:space="0" w:color="000000"/>
              <w:right w:val="single" w:sz="4" w:space="0" w:color="000000"/>
            </w:tcBorders>
            <w:vAlign w:val="center"/>
          </w:tcPr>
          <w:p>
            <w:pPr>
              <w:pStyle w:val="Normal"/>
              <w:ind w:right="158" w:hanging="0"/>
              <w:jc w:val="right"/>
              <w:rPr>
                <w:sz w:val="18"/>
                <w:szCs w:val="18"/>
              </w:rPr>
            </w:pPr>
            <w:del w:id="1778" w:author="cmazziotta" w:date="2006-09-21T15:54:00Z">
              <w:r>
                <w:rPr>
                  <w:sz w:val="18"/>
                  <w:szCs w:val="18"/>
                </w:rPr>
                <w:delText>D (b)</w:delText>
              </w:r>
            </w:del>
          </w:p>
        </w:tc>
        <w:tc>
          <w:tcPr>
            <w:tcW w:w="284" w:type="dxa"/>
            <w:tcBorders>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3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79" w:author="cmazziotta" w:date="2006-09-21T15:54:00Z">
              <w:r>
                <w:rPr>
                  <w:sz w:val="18"/>
                  <w:szCs w:val="18"/>
                </w:rPr>
                <w:delText>Ordine in graduatoria</w:delText>
              </w:r>
            </w:del>
          </w:p>
        </w:tc>
        <w:tc>
          <w:tcPr>
            <w:tcW w:w="12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0" w:author="cmazziotta" w:date="2006-09-21T15:54:00Z">
              <w:r>
                <w:rPr>
                  <w:sz w:val="18"/>
                  <w:szCs w:val="18"/>
                </w:rPr>
                <w:delText>A</w:delText>
              </w:r>
            </w:del>
          </w:p>
        </w:tc>
        <w:tc>
          <w:tcPr>
            <w:tcW w:w="12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1" w:author="cmazziotta" w:date="2006-09-21T15:54:00Z">
              <w:r>
                <w:rPr>
                  <w:sz w:val="18"/>
                  <w:szCs w:val="18"/>
                </w:rPr>
                <w:delText>B</w:delText>
              </w:r>
            </w:del>
          </w:p>
        </w:tc>
        <w:tc>
          <w:tcPr>
            <w:tcW w:w="12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2" w:author="cmazziotta" w:date="2006-09-21T15:54:00Z">
              <w:r>
                <w:rPr>
                  <w:sz w:val="18"/>
                  <w:szCs w:val="18"/>
                </w:rPr>
                <w:delText>C</w:delText>
              </w:r>
            </w:del>
          </w:p>
        </w:tc>
        <w:tc>
          <w:tcPr>
            <w:tcW w:w="12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del w:id="1783" w:author="cmazziotta" w:date="2006-09-21T15:54:00Z">
              <w:r>
                <w:rPr>
                  <w:sz w:val="18"/>
                  <w:szCs w:val="18"/>
                </w:rPr>
                <w:delText>D</w:delText>
              </w:r>
            </w:del>
          </w:p>
        </w:tc>
      </w:tr>
      <w:tr>
        <w:trPr>
          <w:trHeight w:val="345" w:hRule="atLeast"/>
        </w:trPr>
        <w:tc>
          <w:tcPr>
            <w:tcW w:w="1701" w:type="dxa"/>
            <w:tcBorders>
              <w:top w:val="single" w:sz="4" w:space="0" w:color="000000"/>
              <w:left w:val="single" w:sz="4" w:space="0" w:color="000000"/>
              <w:right w:val="single" w:sz="4" w:space="0" w:color="000000"/>
            </w:tcBorders>
            <w:vAlign w:val="bottom"/>
          </w:tcPr>
          <w:p>
            <w:pPr>
              <w:pStyle w:val="Normal"/>
              <w:rPr>
                <w:sz w:val="18"/>
                <w:szCs w:val="18"/>
              </w:rPr>
            </w:pPr>
            <w:del w:id="1784" w:author="cmazziotta" w:date="2006-09-21T15:54:00Z">
              <w:r>
                <w:rPr>
                  <w:sz w:val="18"/>
                  <w:szCs w:val="18"/>
                </w:rPr>
                <w:delText>Piemonte</w:delText>
              </w:r>
            </w:del>
          </w:p>
        </w:tc>
        <w:tc>
          <w:tcPr>
            <w:tcW w:w="1134" w:type="dxa"/>
            <w:tcBorders>
              <w:top w:val="single" w:sz="4" w:space="0" w:color="000000"/>
              <w:left w:val="single" w:sz="4" w:space="0" w:color="000000"/>
            </w:tcBorders>
            <w:vAlign w:val="bottom"/>
          </w:tcPr>
          <w:p>
            <w:pPr>
              <w:pStyle w:val="Normal"/>
              <w:jc w:val="right"/>
              <w:rPr>
                <w:sz w:val="18"/>
                <w:szCs w:val="18"/>
              </w:rPr>
            </w:pPr>
            <w:del w:id="1785" w:author="cmazziotta" w:date="2006-09-21T15:54:00Z">
              <w:r>
                <w:rPr>
                  <w:sz w:val="18"/>
                  <w:szCs w:val="18"/>
                </w:rPr>
                <w:delText>118,4</w:delText>
              </w:r>
            </w:del>
          </w:p>
        </w:tc>
        <w:tc>
          <w:tcPr>
            <w:tcW w:w="1247" w:type="dxa"/>
            <w:tcBorders>
              <w:top w:val="single" w:sz="4" w:space="0" w:color="000000"/>
            </w:tcBorders>
            <w:vAlign w:val="bottom"/>
          </w:tcPr>
          <w:p>
            <w:pPr>
              <w:pStyle w:val="Normal"/>
              <w:jc w:val="right"/>
              <w:rPr>
                <w:sz w:val="18"/>
                <w:szCs w:val="18"/>
              </w:rPr>
            </w:pPr>
            <w:del w:id="1786" w:author="cmazziotta" w:date="2006-09-21T15:54:00Z">
              <w:r>
                <w:rPr>
                  <w:sz w:val="18"/>
                  <w:szCs w:val="18"/>
                </w:rPr>
                <w:delText>99,8</w:delText>
              </w:r>
            </w:del>
          </w:p>
        </w:tc>
        <w:tc>
          <w:tcPr>
            <w:tcW w:w="1134" w:type="dxa"/>
            <w:tcBorders>
              <w:top w:val="single" w:sz="4" w:space="0" w:color="000000"/>
            </w:tcBorders>
            <w:vAlign w:val="bottom"/>
          </w:tcPr>
          <w:p>
            <w:pPr>
              <w:pStyle w:val="Normal"/>
              <w:jc w:val="right"/>
              <w:rPr>
                <w:sz w:val="18"/>
              </w:rPr>
            </w:pPr>
            <w:del w:id="1787" w:author="cmazziotta" w:date="2006-09-21T15:54:00Z">
              <w:r>
                <w:rPr>
                  <w:sz w:val="18"/>
                </w:rPr>
                <w:delText>74,3</w:delText>
              </w:r>
            </w:del>
          </w:p>
        </w:tc>
        <w:tc>
          <w:tcPr>
            <w:tcW w:w="1134" w:type="dxa"/>
            <w:tcBorders>
              <w:top w:val="single" w:sz="4" w:space="0" w:color="000000"/>
              <w:right w:val="single" w:sz="4" w:space="0" w:color="000000"/>
            </w:tcBorders>
            <w:vAlign w:val="bottom"/>
          </w:tcPr>
          <w:p>
            <w:pPr>
              <w:pStyle w:val="Normal"/>
              <w:jc w:val="right"/>
              <w:rPr>
                <w:sz w:val="18"/>
                <w:szCs w:val="18"/>
              </w:rPr>
            </w:pPr>
            <w:del w:id="1788" w:author="cmazziotta" w:date="2006-09-21T15:54:00Z">
              <w:r>
                <w:rPr>
                  <w:sz w:val="18"/>
                  <w:szCs w:val="18"/>
                </w:rPr>
                <w:delText>70,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top w:val="single" w:sz="4" w:space="0" w:color="000000"/>
              <w:right w:val="single" w:sz="4" w:space="0" w:color="000000"/>
            </w:tcBorders>
            <w:tcMar>
              <w:top w:w="0" w:type="dxa"/>
              <w:left w:w="0" w:type="dxa"/>
              <w:right w:w="0" w:type="dxa"/>
            </w:tcMar>
            <w:vAlign w:val="bottom"/>
          </w:tcPr>
          <w:p>
            <w:pPr>
              <w:pStyle w:val="Normal"/>
              <w:jc w:val="center"/>
              <w:rPr>
                <w:sz w:val="18"/>
                <w:szCs w:val="18"/>
              </w:rPr>
            </w:pPr>
            <w:del w:id="1789" w:author="cmazziotta" w:date="2006-09-21T15:54:00Z">
              <w:r>
                <w:rPr>
                  <w:sz w:val="18"/>
                  <w:szCs w:val="18"/>
                </w:rPr>
                <w:delText>1</w:delText>
              </w:r>
            </w:del>
          </w:p>
        </w:tc>
        <w:tc>
          <w:tcPr>
            <w:tcW w:w="1263"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0" w:author="cmazziotta" w:date="2006-09-21T15:54:00Z">
              <w:r>
                <w:rPr>
                  <w:sz w:val="18"/>
                  <w:szCs w:val="16"/>
                </w:rPr>
                <w:delText>Emilia Romagna</w:delText>
              </w:r>
            </w:del>
          </w:p>
        </w:tc>
        <w:tc>
          <w:tcPr>
            <w:tcW w:w="1263"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1" w:author="cmazziotta" w:date="2006-09-21T15:54:00Z">
              <w:r>
                <w:rPr>
                  <w:sz w:val="18"/>
                  <w:szCs w:val="16"/>
                </w:rPr>
                <w:delText>Lombardia</w:delText>
              </w:r>
            </w:del>
          </w:p>
        </w:tc>
        <w:tc>
          <w:tcPr>
            <w:tcW w:w="1263"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2" w:author="cmazziotta" w:date="2006-09-21T15:54:00Z">
              <w:r>
                <w:rPr>
                  <w:sz w:val="18"/>
                  <w:szCs w:val="16"/>
                </w:rPr>
                <w:delText>Liguria</w:delText>
              </w:r>
            </w:del>
          </w:p>
        </w:tc>
        <w:tc>
          <w:tcPr>
            <w:tcW w:w="1247" w:type="dxa"/>
            <w:tcBorders>
              <w:top w:val="single" w:sz="4" w:space="0" w:color="000000"/>
              <w:right w:val="single" w:sz="4" w:space="0" w:color="000000"/>
            </w:tcBorders>
            <w:tcMar>
              <w:top w:w="0" w:type="dxa"/>
              <w:left w:w="0" w:type="dxa"/>
              <w:right w:w="0" w:type="dxa"/>
            </w:tcMar>
            <w:vAlign w:val="bottom"/>
          </w:tcPr>
          <w:p>
            <w:pPr>
              <w:pStyle w:val="Normal"/>
              <w:rPr>
                <w:sz w:val="18"/>
                <w:szCs w:val="16"/>
              </w:rPr>
            </w:pPr>
            <w:del w:id="1793" w:author="cmazziotta" w:date="2006-09-21T15:54:00Z">
              <w:r>
                <w:rPr>
                  <w:sz w:val="18"/>
                  <w:szCs w:val="16"/>
                </w:rPr>
                <w:delText>Ligur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794" w:author="cmazziotta" w:date="2006-09-21T15:54:00Z">
              <w:r>
                <w:rPr>
                  <w:sz w:val="18"/>
                  <w:szCs w:val="18"/>
                </w:rPr>
                <w:delText>Valle d'Aosta</w:delText>
              </w:r>
            </w:del>
          </w:p>
        </w:tc>
        <w:tc>
          <w:tcPr>
            <w:tcW w:w="1134" w:type="dxa"/>
            <w:tcBorders>
              <w:left w:val="single" w:sz="4" w:space="0" w:color="000000"/>
            </w:tcBorders>
            <w:vAlign w:val="bottom"/>
          </w:tcPr>
          <w:p>
            <w:pPr>
              <w:pStyle w:val="Normal"/>
              <w:jc w:val="right"/>
              <w:rPr>
                <w:sz w:val="18"/>
                <w:szCs w:val="18"/>
              </w:rPr>
            </w:pPr>
            <w:del w:id="1795" w:author="cmazziotta" w:date="2006-09-21T15:54:00Z">
              <w:r>
                <w:rPr>
                  <w:sz w:val="18"/>
                  <w:szCs w:val="18"/>
                </w:rPr>
                <w:delText>132,6</w:delText>
              </w:r>
            </w:del>
          </w:p>
        </w:tc>
        <w:tc>
          <w:tcPr>
            <w:tcW w:w="1247" w:type="dxa"/>
            <w:tcBorders/>
            <w:vAlign w:val="bottom"/>
          </w:tcPr>
          <w:p>
            <w:pPr>
              <w:pStyle w:val="Normal"/>
              <w:jc w:val="right"/>
              <w:rPr>
                <w:sz w:val="18"/>
                <w:szCs w:val="18"/>
              </w:rPr>
            </w:pPr>
            <w:del w:id="1796" w:author="cmazziotta" w:date="2006-09-21T15:54:00Z">
              <w:r>
                <w:rPr>
                  <w:sz w:val="18"/>
                  <w:szCs w:val="18"/>
                </w:rPr>
                <w:delText>91,6</w:delText>
              </w:r>
            </w:del>
          </w:p>
        </w:tc>
        <w:tc>
          <w:tcPr>
            <w:tcW w:w="1134" w:type="dxa"/>
            <w:tcBorders/>
            <w:vAlign w:val="bottom"/>
          </w:tcPr>
          <w:p>
            <w:pPr>
              <w:pStyle w:val="Normal"/>
              <w:jc w:val="right"/>
              <w:rPr>
                <w:sz w:val="18"/>
              </w:rPr>
            </w:pPr>
            <w:del w:id="1797" w:author="cmazziotta" w:date="2006-09-21T15:54:00Z">
              <w:r>
                <w:rPr>
                  <w:sz w:val="18"/>
                </w:rPr>
                <w:delText>159,3</w:delText>
              </w:r>
            </w:del>
          </w:p>
        </w:tc>
        <w:tc>
          <w:tcPr>
            <w:tcW w:w="1134" w:type="dxa"/>
            <w:tcBorders>
              <w:right w:val="single" w:sz="4" w:space="0" w:color="000000"/>
            </w:tcBorders>
            <w:vAlign w:val="bottom"/>
          </w:tcPr>
          <w:p>
            <w:pPr>
              <w:pStyle w:val="Normal"/>
              <w:jc w:val="right"/>
              <w:rPr>
                <w:sz w:val="18"/>
                <w:szCs w:val="18"/>
              </w:rPr>
            </w:pPr>
            <w:del w:id="1798" w:author="cmazziotta" w:date="2006-09-21T15:54:00Z">
              <w:r>
                <w:rPr>
                  <w:sz w:val="18"/>
                  <w:szCs w:val="18"/>
                </w:rPr>
                <w:delText>70,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799" w:author="cmazziotta" w:date="2006-09-21T15:54:00Z">
              <w:r>
                <w:rPr>
                  <w:sz w:val="18"/>
                  <w:szCs w:val="18"/>
                </w:rPr>
                <w:delText>2</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00" w:author="cmazziotta" w:date="2006-09-21T15:54:00Z">
              <w:r>
                <w:rPr>
                  <w:sz w:val="18"/>
                  <w:szCs w:val="16"/>
                </w:rPr>
                <w:delText>Valle d'Aos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01" w:author="cmazziotta" w:date="2006-09-21T15:54:00Z">
              <w:r>
                <w:rPr>
                  <w:sz w:val="18"/>
                  <w:szCs w:val="16"/>
                </w:rPr>
                <w:delText>Lazi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02" w:author="cmazziotta" w:date="2006-09-21T15:54:00Z">
              <w:r>
                <w:rPr>
                  <w:sz w:val="18"/>
                  <w:szCs w:val="16"/>
                </w:rPr>
                <w:delText>Valle d'Aost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03" w:author="cmazziotta" w:date="2006-09-21T15:54:00Z">
              <w:r>
                <w:rPr>
                  <w:sz w:val="18"/>
                  <w:szCs w:val="16"/>
                </w:rPr>
                <w:delText>Campan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04" w:author="cmazziotta" w:date="2006-09-21T15:54:00Z">
              <w:r>
                <w:rPr>
                  <w:sz w:val="18"/>
                  <w:szCs w:val="18"/>
                </w:rPr>
                <w:delText>Lombardia</w:delText>
              </w:r>
            </w:del>
          </w:p>
        </w:tc>
        <w:tc>
          <w:tcPr>
            <w:tcW w:w="1134" w:type="dxa"/>
            <w:tcBorders>
              <w:left w:val="single" w:sz="4" w:space="0" w:color="000000"/>
            </w:tcBorders>
            <w:vAlign w:val="bottom"/>
          </w:tcPr>
          <w:p>
            <w:pPr>
              <w:pStyle w:val="Normal"/>
              <w:jc w:val="right"/>
              <w:rPr>
                <w:sz w:val="18"/>
                <w:szCs w:val="18"/>
              </w:rPr>
            </w:pPr>
            <w:del w:id="1805" w:author="cmazziotta" w:date="2006-09-21T15:54:00Z">
              <w:r>
                <w:rPr>
                  <w:sz w:val="18"/>
                  <w:szCs w:val="18"/>
                </w:rPr>
                <w:delText>118,4</w:delText>
              </w:r>
            </w:del>
          </w:p>
        </w:tc>
        <w:tc>
          <w:tcPr>
            <w:tcW w:w="1247" w:type="dxa"/>
            <w:tcBorders/>
            <w:vAlign w:val="bottom"/>
          </w:tcPr>
          <w:p>
            <w:pPr>
              <w:pStyle w:val="Normal"/>
              <w:jc w:val="right"/>
              <w:rPr>
                <w:sz w:val="18"/>
                <w:szCs w:val="18"/>
              </w:rPr>
            </w:pPr>
            <w:del w:id="1806" w:author="cmazziotta" w:date="2006-09-21T15:54:00Z">
              <w:r>
                <w:rPr>
                  <w:sz w:val="18"/>
                  <w:szCs w:val="18"/>
                </w:rPr>
                <w:delText>128,8</w:delText>
              </w:r>
            </w:del>
          </w:p>
        </w:tc>
        <w:tc>
          <w:tcPr>
            <w:tcW w:w="1134" w:type="dxa"/>
            <w:tcBorders/>
            <w:vAlign w:val="bottom"/>
          </w:tcPr>
          <w:p>
            <w:pPr>
              <w:pStyle w:val="Normal"/>
              <w:jc w:val="right"/>
              <w:rPr>
                <w:sz w:val="18"/>
              </w:rPr>
            </w:pPr>
            <w:del w:id="1807" w:author="cmazziotta" w:date="2006-09-21T15:54:00Z">
              <w:r>
                <w:rPr>
                  <w:sz w:val="18"/>
                </w:rPr>
                <w:delText>109,6</w:delText>
              </w:r>
            </w:del>
          </w:p>
        </w:tc>
        <w:tc>
          <w:tcPr>
            <w:tcW w:w="1134" w:type="dxa"/>
            <w:tcBorders>
              <w:right w:val="single" w:sz="4" w:space="0" w:color="000000"/>
            </w:tcBorders>
            <w:vAlign w:val="bottom"/>
          </w:tcPr>
          <w:p>
            <w:pPr>
              <w:pStyle w:val="Normal"/>
              <w:jc w:val="right"/>
              <w:rPr>
                <w:sz w:val="18"/>
                <w:szCs w:val="18"/>
              </w:rPr>
            </w:pPr>
            <w:del w:id="1808" w:author="cmazziotta" w:date="2006-09-21T15:54:00Z">
              <w:r>
                <w:rPr>
                  <w:sz w:val="18"/>
                  <w:szCs w:val="18"/>
                </w:rPr>
                <w:delText>139,7</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09" w:author="cmazziotta" w:date="2006-09-21T15:54:00Z">
              <w:r>
                <w:rPr>
                  <w:sz w:val="18"/>
                  <w:szCs w:val="18"/>
                </w:rPr>
                <w:delText>3</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10" w:author="cmazziotta" w:date="2006-09-21T15:54:00Z">
              <w:r>
                <w:rPr>
                  <w:sz w:val="18"/>
                  <w:szCs w:val="16"/>
                </w:rPr>
                <w:delText>Ligu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11" w:author="cmazziotta" w:date="2006-09-21T15:54:00Z">
              <w:r>
                <w:rPr>
                  <w:sz w:val="18"/>
                  <w:szCs w:val="16"/>
                </w:rPr>
                <w:delText>Ligu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12" w:author="cmazziotta" w:date="2006-09-21T15:54:00Z">
              <w:r>
                <w:rPr>
                  <w:sz w:val="18"/>
                  <w:szCs w:val="16"/>
                </w:rPr>
                <w:delText>Campan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13" w:author="cmazziotta" w:date="2006-09-21T15:54:00Z">
              <w:r>
                <w:rPr>
                  <w:sz w:val="18"/>
                  <w:szCs w:val="16"/>
                </w:rPr>
                <w:delText>Lazio</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14" w:author="cmazziotta" w:date="2006-09-21T15:54:00Z">
              <w:r>
                <w:rPr>
                  <w:sz w:val="18"/>
                  <w:szCs w:val="18"/>
                </w:rPr>
                <w:delText>Trentino A.A.</w:delText>
              </w:r>
            </w:del>
          </w:p>
        </w:tc>
        <w:tc>
          <w:tcPr>
            <w:tcW w:w="1134" w:type="dxa"/>
            <w:tcBorders>
              <w:left w:val="single" w:sz="4" w:space="0" w:color="000000"/>
            </w:tcBorders>
            <w:vAlign w:val="bottom"/>
          </w:tcPr>
          <w:p>
            <w:pPr>
              <w:pStyle w:val="Normal"/>
              <w:jc w:val="right"/>
              <w:rPr>
                <w:sz w:val="18"/>
                <w:szCs w:val="18"/>
              </w:rPr>
            </w:pPr>
            <w:del w:id="1815" w:author="cmazziotta" w:date="2006-09-21T15:54:00Z">
              <w:r>
                <w:rPr>
                  <w:sz w:val="18"/>
                  <w:szCs w:val="18"/>
                </w:rPr>
                <w:delText>122,9</w:delText>
              </w:r>
            </w:del>
          </w:p>
        </w:tc>
        <w:tc>
          <w:tcPr>
            <w:tcW w:w="1247" w:type="dxa"/>
            <w:tcBorders/>
            <w:vAlign w:val="bottom"/>
          </w:tcPr>
          <w:p>
            <w:pPr>
              <w:pStyle w:val="Normal"/>
              <w:jc w:val="right"/>
              <w:rPr>
                <w:sz w:val="18"/>
                <w:szCs w:val="18"/>
              </w:rPr>
            </w:pPr>
            <w:del w:id="1816" w:author="cmazziotta" w:date="2006-09-21T15:54:00Z">
              <w:r>
                <w:rPr>
                  <w:sz w:val="18"/>
                  <w:szCs w:val="18"/>
                </w:rPr>
                <w:delText>75,7</w:delText>
              </w:r>
            </w:del>
          </w:p>
        </w:tc>
        <w:tc>
          <w:tcPr>
            <w:tcW w:w="1134" w:type="dxa"/>
            <w:tcBorders/>
            <w:vAlign w:val="bottom"/>
          </w:tcPr>
          <w:p>
            <w:pPr>
              <w:pStyle w:val="Normal"/>
              <w:jc w:val="right"/>
              <w:rPr>
                <w:sz w:val="18"/>
              </w:rPr>
            </w:pPr>
            <w:del w:id="1817" w:author="cmazziotta" w:date="2006-09-21T15:54:00Z">
              <w:r>
                <w:rPr>
                  <w:sz w:val="18"/>
                </w:rPr>
                <w:delText>108,2</w:delText>
              </w:r>
            </w:del>
          </w:p>
        </w:tc>
        <w:tc>
          <w:tcPr>
            <w:tcW w:w="1134" w:type="dxa"/>
            <w:tcBorders>
              <w:right w:val="single" w:sz="4" w:space="0" w:color="000000"/>
            </w:tcBorders>
            <w:vAlign w:val="bottom"/>
          </w:tcPr>
          <w:p>
            <w:pPr>
              <w:pStyle w:val="Normal"/>
              <w:jc w:val="right"/>
              <w:rPr>
                <w:sz w:val="18"/>
                <w:szCs w:val="18"/>
              </w:rPr>
            </w:pPr>
            <w:del w:id="1818" w:author="cmazziotta" w:date="2006-09-21T15:54:00Z">
              <w:r>
                <w:rPr>
                  <w:sz w:val="18"/>
                  <w:szCs w:val="18"/>
                </w:rPr>
                <w:delText>71,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19" w:author="cmazziotta" w:date="2006-09-21T15:54:00Z">
              <w:r>
                <w:rPr>
                  <w:sz w:val="18"/>
                  <w:szCs w:val="18"/>
                </w:rPr>
                <w:delText>4</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20" w:author="cmazziotta" w:date="2006-09-21T15:54:00Z">
              <w:r>
                <w:rPr>
                  <w:sz w:val="18"/>
                  <w:szCs w:val="16"/>
                </w:rPr>
                <w:delText>Friuli V.G.</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21" w:author="cmazziotta" w:date="2006-09-21T15:54:00Z">
              <w:r>
                <w:rPr>
                  <w:sz w:val="18"/>
                  <w:szCs w:val="16"/>
                </w:rPr>
                <w:delText>Friuli V.G.</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22" w:author="cmazziotta" w:date="2006-09-21T15:54:00Z">
              <w:r>
                <w:rPr>
                  <w:sz w:val="18"/>
                  <w:szCs w:val="16"/>
                </w:rPr>
                <w:delText>Basilicat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23" w:author="cmazziotta" w:date="2006-09-21T15:54:00Z">
              <w:r>
                <w:rPr>
                  <w:sz w:val="18"/>
                  <w:szCs w:val="16"/>
                </w:rPr>
                <w:delText>Lombard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24" w:author="cmazziotta" w:date="2006-09-21T15:54:00Z">
              <w:r>
                <w:rPr>
                  <w:sz w:val="18"/>
                  <w:szCs w:val="18"/>
                </w:rPr>
                <w:delText>Veneto</w:delText>
              </w:r>
            </w:del>
          </w:p>
        </w:tc>
        <w:tc>
          <w:tcPr>
            <w:tcW w:w="1134" w:type="dxa"/>
            <w:tcBorders>
              <w:left w:val="single" w:sz="4" w:space="0" w:color="000000"/>
            </w:tcBorders>
            <w:vAlign w:val="bottom"/>
          </w:tcPr>
          <w:p>
            <w:pPr>
              <w:pStyle w:val="Normal"/>
              <w:jc w:val="right"/>
              <w:rPr>
                <w:sz w:val="18"/>
                <w:szCs w:val="18"/>
              </w:rPr>
            </w:pPr>
            <w:del w:id="1825" w:author="cmazziotta" w:date="2006-09-21T15:54:00Z">
              <w:r>
                <w:rPr>
                  <w:sz w:val="18"/>
                  <w:szCs w:val="18"/>
                </w:rPr>
                <w:delText>115,3</w:delText>
              </w:r>
            </w:del>
          </w:p>
        </w:tc>
        <w:tc>
          <w:tcPr>
            <w:tcW w:w="1247" w:type="dxa"/>
            <w:tcBorders/>
            <w:vAlign w:val="bottom"/>
          </w:tcPr>
          <w:p>
            <w:pPr>
              <w:pStyle w:val="Normal"/>
              <w:jc w:val="right"/>
              <w:rPr>
                <w:sz w:val="18"/>
                <w:szCs w:val="18"/>
              </w:rPr>
            </w:pPr>
            <w:del w:id="1826" w:author="cmazziotta" w:date="2006-09-21T15:54:00Z">
              <w:r>
                <w:rPr>
                  <w:sz w:val="18"/>
                  <w:szCs w:val="18"/>
                </w:rPr>
                <w:delText>101,5</w:delText>
              </w:r>
            </w:del>
          </w:p>
        </w:tc>
        <w:tc>
          <w:tcPr>
            <w:tcW w:w="1134" w:type="dxa"/>
            <w:tcBorders/>
            <w:vAlign w:val="bottom"/>
          </w:tcPr>
          <w:p>
            <w:pPr>
              <w:pStyle w:val="Normal"/>
              <w:jc w:val="right"/>
              <w:rPr>
                <w:sz w:val="18"/>
              </w:rPr>
            </w:pPr>
            <w:del w:id="1827" w:author="cmazziotta" w:date="2006-09-21T15:54:00Z">
              <w:r>
                <w:rPr>
                  <w:sz w:val="18"/>
                </w:rPr>
                <w:delText>97,4</w:delText>
              </w:r>
            </w:del>
          </w:p>
        </w:tc>
        <w:tc>
          <w:tcPr>
            <w:tcW w:w="1134" w:type="dxa"/>
            <w:tcBorders>
              <w:right w:val="single" w:sz="4" w:space="0" w:color="000000"/>
            </w:tcBorders>
            <w:vAlign w:val="bottom"/>
          </w:tcPr>
          <w:p>
            <w:pPr>
              <w:pStyle w:val="Normal"/>
              <w:jc w:val="right"/>
              <w:rPr>
                <w:sz w:val="18"/>
                <w:szCs w:val="18"/>
              </w:rPr>
            </w:pPr>
            <w:del w:id="1828" w:author="cmazziotta" w:date="2006-09-21T15:54:00Z">
              <w:r>
                <w:rPr>
                  <w:sz w:val="18"/>
                  <w:szCs w:val="18"/>
                </w:rPr>
                <w:delText>104,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29" w:author="cmazziotta" w:date="2006-09-21T15:54:00Z">
              <w:r>
                <w:rPr>
                  <w:sz w:val="18"/>
                  <w:szCs w:val="18"/>
                </w:rPr>
                <w:delText>5</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30" w:author="cmazziotta" w:date="2006-09-21T15:54:00Z">
              <w:r>
                <w:rPr>
                  <w:sz w:val="18"/>
                  <w:szCs w:val="16"/>
                </w:rPr>
                <w:delText>Trentino A.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31" w:author="cmazziotta" w:date="2006-09-21T15:54:00Z">
              <w:r>
                <w:rPr>
                  <w:sz w:val="18"/>
                  <w:szCs w:val="16"/>
                </w:rPr>
                <w:delText>Venet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32" w:author="cmazziotta" w:date="2006-09-21T15:54:00Z">
              <w:r>
                <w:rPr>
                  <w:sz w:val="18"/>
                  <w:szCs w:val="16"/>
                </w:rPr>
                <w:delText>Lazio</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33" w:author="cmazziotta" w:date="2006-09-21T15:54:00Z">
              <w:r>
                <w:rPr>
                  <w:sz w:val="18"/>
                  <w:szCs w:val="16"/>
                </w:rPr>
                <w:delText>Friuli V.G.</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34" w:author="cmazziotta" w:date="2006-09-21T15:54:00Z">
              <w:r>
                <w:rPr>
                  <w:sz w:val="18"/>
                  <w:szCs w:val="18"/>
                </w:rPr>
                <w:delText>Friuli V.G.</w:delText>
              </w:r>
            </w:del>
          </w:p>
        </w:tc>
        <w:tc>
          <w:tcPr>
            <w:tcW w:w="1134" w:type="dxa"/>
            <w:tcBorders>
              <w:left w:val="single" w:sz="4" w:space="0" w:color="000000"/>
            </w:tcBorders>
            <w:vAlign w:val="bottom"/>
          </w:tcPr>
          <w:p>
            <w:pPr>
              <w:pStyle w:val="Normal"/>
              <w:jc w:val="right"/>
              <w:rPr>
                <w:sz w:val="18"/>
                <w:szCs w:val="18"/>
              </w:rPr>
            </w:pPr>
            <w:del w:id="1835" w:author="cmazziotta" w:date="2006-09-21T15:54:00Z">
              <w:r>
                <w:rPr>
                  <w:sz w:val="18"/>
                  <w:szCs w:val="18"/>
                </w:rPr>
                <w:delText>125,5</w:delText>
              </w:r>
            </w:del>
          </w:p>
        </w:tc>
        <w:tc>
          <w:tcPr>
            <w:tcW w:w="1247" w:type="dxa"/>
            <w:tcBorders/>
            <w:vAlign w:val="bottom"/>
          </w:tcPr>
          <w:p>
            <w:pPr>
              <w:pStyle w:val="Normal"/>
              <w:jc w:val="right"/>
              <w:rPr>
                <w:sz w:val="18"/>
                <w:szCs w:val="18"/>
              </w:rPr>
            </w:pPr>
            <w:del w:id="1836" w:author="cmazziotta" w:date="2006-09-21T15:54:00Z">
              <w:r>
                <w:rPr>
                  <w:sz w:val="18"/>
                  <w:szCs w:val="18"/>
                </w:rPr>
                <w:delText>103,6</w:delText>
              </w:r>
            </w:del>
          </w:p>
        </w:tc>
        <w:tc>
          <w:tcPr>
            <w:tcW w:w="1134" w:type="dxa"/>
            <w:tcBorders/>
            <w:vAlign w:val="bottom"/>
          </w:tcPr>
          <w:p>
            <w:pPr>
              <w:pStyle w:val="Normal"/>
              <w:jc w:val="right"/>
              <w:rPr>
                <w:sz w:val="18"/>
              </w:rPr>
            </w:pPr>
            <w:del w:id="1837" w:author="cmazziotta" w:date="2006-09-21T15:54:00Z">
              <w:r>
                <w:rPr>
                  <w:sz w:val="18"/>
                </w:rPr>
                <w:delText>117,8</w:delText>
              </w:r>
            </w:del>
          </w:p>
        </w:tc>
        <w:tc>
          <w:tcPr>
            <w:tcW w:w="1134" w:type="dxa"/>
            <w:tcBorders>
              <w:right w:val="single" w:sz="4" w:space="0" w:color="000000"/>
            </w:tcBorders>
            <w:vAlign w:val="bottom"/>
          </w:tcPr>
          <w:p>
            <w:pPr>
              <w:pStyle w:val="Normal"/>
              <w:jc w:val="right"/>
              <w:rPr>
                <w:sz w:val="18"/>
                <w:szCs w:val="18"/>
              </w:rPr>
            </w:pPr>
            <w:del w:id="1838" w:author="cmazziotta" w:date="2006-09-21T15:54:00Z">
              <w:r>
                <w:rPr>
                  <w:sz w:val="18"/>
                  <w:szCs w:val="18"/>
                </w:rPr>
                <w:delText>115,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39" w:author="cmazziotta" w:date="2006-09-21T15:54:00Z">
              <w:r>
                <w:rPr>
                  <w:sz w:val="18"/>
                  <w:szCs w:val="18"/>
                </w:rPr>
                <w:delText>6</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40" w:author="cmazziotta" w:date="2006-09-21T15:54:00Z">
              <w:r>
                <w:rPr>
                  <w:sz w:val="18"/>
                  <w:szCs w:val="16"/>
                </w:rPr>
                <w:delText>Lombard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41" w:author="cmazziotta" w:date="2006-09-21T15:54:00Z">
              <w:r>
                <w:rPr>
                  <w:sz w:val="18"/>
                  <w:szCs w:val="16"/>
                </w:rPr>
                <w:delText>Piemont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42" w:author="cmazziotta" w:date="2006-09-21T15:54:00Z">
              <w:r>
                <w:rPr>
                  <w:sz w:val="18"/>
                  <w:szCs w:val="16"/>
                </w:rPr>
                <w:delText>Calabr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43" w:author="cmazziotta" w:date="2006-09-21T15:54:00Z">
              <w:r>
                <w:rPr>
                  <w:sz w:val="18"/>
                  <w:szCs w:val="16"/>
                </w:rPr>
                <w:delText>Calabr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44" w:author="cmazziotta" w:date="2006-09-21T15:54:00Z">
              <w:r>
                <w:rPr>
                  <w:sz w:val="18"/>
                  <w:szCs w:val="18"/>
                </w:rPr>
                <w:delText>Liguria</w:delText>
              </w:r>
            </w:del>
          </w:p>
        </w:tc>
        <w:tc>
          <w:tcPr>
            <w:tcW w:w="1134" w:type="dxa"/>
            <w:tcBorders>
              <w:left w:val="single" w:sz="4" w:space="0" w:color="000000"/>
            </w:tcBorders>
            <w:vAlign w:val="bottom"/>
          </w:tcPr>
          <w:p>
            <w:pPr>
              <w:pStyle w:val="Normal"/>
              <w:jc w:val="right"/>
              <w:rPr>
                <w:sz w:val="18"/>
                <w:szCs w:val="18"/>
              </w:rPr>
            </w:pPr>
            <w:del w:id="1845" w:author="cmazziotta" w:date="2006-09-21T15:54:00Z">
              <w:r>
                <w:rPr>
                  <w:sz w:val="18"/>
                  <w:szCs w:val="18"/>
                </w:rPr>
                <w:delText>127,3</w:delText>
              </w:r>
            </w:del>
          </w:p>
        </w:tc>
        <w:tc>
          <w:tcPr>
            <w:tcW w:w="1247" w:type="dxa"/>
            <w:tcBorders/>
            <w:vAlign w:val="bottom"/>
          </w:tcPr>
          <w:p>
            <w:pPr>
              <w:pStyle w:val="Normal"/>
              <w:jc w:val="right"/>
              <w:rPr>
                <w:sz w:val="18"/>
                <w:szCs w:val="18"/>
              </w:rPr>
            </w:pPr>
            <w:del w:id="1846" w:author="cmazziotta" w:date="2006-09-21T15:54:00Z">
              <w:r>
                <w:rPr>
                  <w:sz w:val="18"/>
                  <w:szCs w:val="18"/>
                </w:rPr>
                <w:delText>115,3</w:delText>
              </w:r>
            </w:del>
          </w:p>
        </w:tc>
        <w:tc>
          <w:tcPr>
            <w:tcW w:w="1134" w:type="dxa"/>
            <w:tcBorders/>
            <w:vAlign w:val="bottom"/>
          </w:tcPr>
          <w:p>
            <w:pPr>
              <w:pStyle w:val="Normal"/>
              <w:jc w:val="right"/>
              <w:rPr>
                <w:sz w:val="18"/>
              </w:rPr>
            </w:pPr>
            <w:del w:id="1847" w:author="cmazziotta" w:date="2006-09-21T15:54:00Z">
              <w:r>
                <w:rPr>
                  <w:sz w:val="18"/>
                </w:rPr>
                <w:delText>199,2</w:delText>
              </w:r>
            </w:del>
          </w:p>
        </w:tc>
        <w:tc>
          <w:tcPr>
            <w:tcW w:w="1134" w:type="dxa"/>
            <w:tcBorders>
              <w:right w:val="single" w:sz="4" w:space="0" w:color="000000"/>
            </w:tcBorders>
            <w:vAlign w:val="bottom"/>
          </w:tcPr>
          <w:p>
            <w:pPr>
              <w:pStyle w:val="Normal"/>
              <w:jc w:val="right"/>
              <w:rPr>
                <w:sz w:val="18"/>
                <w:szCs w:val="18"/>
              </w:rPr>
            </w:pPr>
            <w:del w:id="1848" w:author="cmazziotta" w:date="2006-09-21T15:54:00Z">
              <w:r>
                <w:rPr>
                  <w:sz w:val="18"/>
                  <w:szCs w:val="18"/>
                </w:rPr>
                <w:delText>203,4</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49" w:author="cmazziotta" w:date="2006-09-21T15:54:00Z">
              <w:r>
                <w:rPr>
                  <w:sz w:val="18"/>
                  <w:szCs w:val="18"/>
                </w:rPr>
                <w:delText>7</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50" w:author="cmazziotta" w:date="2006-09-21T15:54:00Z">
              <w:r>
                <w:rPr>
                  <w:sz w:val="18"/>
                  <w:szCs w:val="16"/>
                </w:rPr>
                <w:delText>Piemont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51" w:author="cmazziotta" w:date="2006-09-21T15:54:00Z">
              <w:r>
                <w:rPr>
                  <w:sz w:val="18"/>
                  <w:szCs w:val="16"/>
                </w:rPr>
                <w:delText>Emilia Romag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52" w:author="cmazziotta" w:date="2006-09-21T15:54:00Z">
              <w:r>
                <w:rPr>
                  <w:sz w:val="18"/>
                  <w:szCs w:val="16"/>
                </w:rPr>
                <w:delText>Friuli V.G.</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53" w:author="cmazziotta" w:date="2006-09-21T15:54:00Z">
              <w:r>
                <w:rPr>
                  <w:sz w:val="18"/>
                  <w:szCs w:val="16"/>
                </w:rPr>
                <w:delText>Sicil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54" w:author="cmazziotta" w:date="2006-09-21T15:54:00Z">
              <w:r>
                <w:rPr>
                  <w:sz w:val="18"/>
                  <w:szCs w:val="18"/>
                </w:rPr>
                <w:delText>Emilia Romagna</w:delText>
              </w:r>
            </w:del>
          </w:p>
        </w:tc>
        <w:tc>
          <w:tcPr>
            <w:tcW w:w="1134" w:type="dxa"/>
            <w:tcBorders>
              <w:left w:val="single" w:sz="4" w:space="0" w:color="000000"/>
            </w:tcBorders>
            <w:vAlign w:val="bottom"/>
          </w:tcPr>
          <w:p>
            <w:pPr>
              <w:pStyle w:val="Normal"/>
              <w:jc w:val="right"/>
              <w:rPr>
                <w:sz w:val="18"/>
                <w:szCs w:val="18"/>
              </w:rPr>
            </w:pPr>
            <w:del w:id="1855" w:author="cmazziotta" w:date="2006-09-21T15:54:00Z">
              <w:r>
                <w:rPr>
                  <w:sz w:val="18"/>
                  <w:szCs w:val="18"/>
                </w:rPr>
                <w:delText>144,1</w:delText>
              </w:r>
            </w:del>
          </w:p>
        </w:tc>
        <w:tc>
          <w:tcPr>
            <w:tcW w:w="1247" w:type="dxa"/>
            <w:tcBorders/>
            <w:vAlign w:val="bottom"/>
          </w:tcPr>
          <w:p>
            <w:pPr>
              <w:pStyle w:val="Normal"/>
              <w:jc w:val="right"/>
              <w:rPr>
                <w:sz w:val="18"/>
                <w:szCs w:val="18"/>
              </w:rPr>
            </w:pPr>
            <w:del w:id="1856" w:author="cmazziotta" w:date="2006-09-21T15:54:00Z">
              <w:r>
                <w:rPr>
                  <w:sz w:val="18"/>
                  <w:szCs w:val="18"/>
                </w:rPr>
                <w:delText>95,7</w:delText>
              </w:r>
            </w:del>
          </w:p>
        </w:tc>
        <w:tc>
          <w:tcPr>
            <w:tcW w:w="1134" w:type="dxa"/>
            <w:tcBorders/>
            <w:vAlign w:val="bottom"/>
          </w:tcPr>
          <w:p>
            <w:pPr>
              <w:pStyle w:val="Normal"/>
              <w:jc w:val="right"/>
              <w:rPr>
                <w:sz w:val="18"/>
              </w:rPr>
            </w:pPr>
            <w:del w:id="1857" w:author="cmazziotta" w:date="2006-09-21T15:54:00Z">
              <w:r>
                <w:rPr>
                  <w:sz w:val="18"/>
                </w:rPr>
                <w:delText>101,1</w:delText>
              </w:r>
            </w:del>
          </w:p>
        </w:tc>
        <w:tc>
          <w:tcPr>
            <w:tcW w:w="1134" w:type="dxa"/>
            <w:tcBorders>
              <w:right w:val="single" w:sz="4" w:space="0" w:color="000000"/>
            </w:tcBorders>
            <w:vAlign w:val="bottom"/>
          </w:tcPr>
          <w:p>
            <w:pPr>
              <w:pStyle w:val="Normal"/>
              <w:jc w:val="right"/>
              <w:rPr>
                <w:sz w:val="18"/>
                <w:szCs w:val="18"/>
              </w:rPr>
            </w:pPr>
            <w:del w:id="1858" w:author="cmazziotta" w:date="2006-09-21T15:54:00Z">
              <w:r>
                <w:rPr>
                  <w:sz w:val="18"/>
                  <w:szCs w:val="18"/>
                </w:rPr>
                <w:delText>99,1</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59" w:author="cmazziotta" w:date="2006-09-21T15:54:00Z">
              <w:r>
                <w:rPr>
                  <w:sz w:val="18"/>
                  <w:szCs w:val="18"/>
                </w:rPr>
                <w:delText>8</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60" w:author="cmazziotta" w:date="2006-09-21T15:54:00Z">
              <w:r>
                <w:rPr>
                  <w:sz w:val="18"/>
                  <w:szCs w:val="16"/>
                </w:rPr>
                <w:delText>Venet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61" w:author="cmazziotta" w:date="2006-09-21T15:54:00Z">
              <w:r>
                <w:rPr>
                  <w:sz w:val="18"/>
                  <w:szCs w:val="16"/>
                </w:rPr>
                <w:delText>Tosca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62" w:author="cmazziotta" w:date="2006-09-21T15:54:00Z">
              <w:r>
                <w:rPr>
                  <w:sz w:val="18"/>
                  <w:szCs w:val="16"/>
                </w:rPr>
                <w:delText>Lombard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63" w:author="cmazziotta" w:date="2006-09-21T15:54:00Z">
              <w:r>
                <w:rPr>
                  <w:sz w:val="18"/>
                  <w:szCs w:val="16"/>
                </w:rPr>
                <w:delText>Veneto</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64" w:author="cmazziotta" w:date="2006-09-21T15:54:00Z">
              <w:r>
                <w:rPr>
                  <w:sz w:val="18"/>
                  <w:szCs w:val="18"/>
                </w:rPr>
                <w:delText>Toscana</w:delText>
              </w:r>
            </w:del>
          </w:p>
        </w:tc>
        <w:tc>
          <w:tcPr>
            <w:tcW w:w="1134" w:type="dxa"/>
            <w:tcBorders>
              <w:left w:val="single" w:sz="4" w:space="0" w:color="000000"/>
            </w:tcBorders>
            <w:vAlign w:val="bottom"/>
          </w:tcPr>
          <w:p>
            <w:pPr>
              <w:pStyle w:val="Normal"/>
              <w:jc w:val="right"/>
              <w:rPr>
                <w:sz w:val="18"/>
                <w:szCs w:val="18"/>
              </w:rPr>
            </w:pPr>
            <w:del w:id="1865" w:author="cmazziotta" w:date="2006-09-21T15:54:00Z">
              <w:r>
                <w:rPr>
                  <w:sz w:val="18"/>
                  <w:szCs w:val="18"/>
                </w:rPr>
                <w:delText>112,8</w:delText>
              </w:r>
            </w:del>
          </w:p>
        </w:tc>
        <w:tc>
          <w:tcPr>
            <w:tcW w:w="1247" w:type="dxa"/>
            <w:tcBorders/>
            <w:vAlign w:val="bottom"/>
          </w:tcPr>
          <w:p>
            <w:pPr>
              <w:pStyle w:val="Normal"/>
              <w:jc w:val="right"/>
              <w:rPr>
                <w:sz w:val="18"/>
                <w:szCs w:val="18"/>
              </w:rPr>
            </w:pPr>
            <w:del w:id="1866" w:author="cmazziotta" w:date="2006-09-21T15:54:00Z">
              <w:r>
                <w:rPr>
                  <w:sz w:val="18"/>
                  <w:szCs w:val="18"/>
                </w:rPr>
                <w:delText>95,7</w:delText>
              </w:r>
            </w:del>
          </w:p>
        </w:tc>
        <w:tc>
          <w:tcPr>
            <w:tcW w:w="1134" w:type="dxa"/>
            <w:tcBorders/>
            <w:vAlign w:val="bottom"/>
          </w:tcPr>
          <w:p>
            <w:pPr>
              <w:pStyle w:val="Normal"/>
              <w:jc w:val="right"/>
              <w:rPr>
                <w:sz w:val="18"/>
              </w:rPr>
            </w:pPr>
            <w:del w:id="1867" w:author="cmazziotta" w:date="2006-09-21T15:54:00Z">
              <w:r>
                <w:rPr>
                  <w:sz w:val="18"/>
                </w:rPr>
                <w:delText>81,9</w:delText>
              </w:r>
            </w:del>
          </w:p>
        </w:tc>
        <w:tc>
          <w:tcPr>
            <w:tcW w:w="1134" w:type="dxa"/>
            <w:tcBorders>
              <w:right w:val="single" w:sz="4" w:space="0" w:color="000000"/>
            </w:tcBorders>
            <w:vAlign w:val="bottom"/>
          </w:tcPr>
          <w:p>
            <w:pPr>
              <w:pStyle w:val="Normal"/>
              <w:jc w:val="right"/>
              <w:rPr>
                <w:sz w:val="18"/>
                <w:szCs w:val="18"/>
              </w:rPr>
            </w:pPr>
            <w:del w:id="1868" w:author="cmazziotta" w:date="2006-09-21T15:54:00Z">
              <w:r>
                <w:rPr>
                  <w:sz w:val="18"/>
                  <w:szCs w:val="18"/>
                </w:rPr>
                <w:delText>83,1</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69" w:author="cmazziotta" w:date="2006-09-21T15:54:00Z">
              <w:r>
                <w:rPr>
                  <w:sz w:val="18"/>
                  <w:szCs w:val="18"/>
                </w:rPr>
                <w:delText>9</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70" w:author="cmazziotta" w:date="2006-09-21T15:54:00Z">
              <w:r>
                <w:rPr>
                  <w:sz w:val="18"/>
                  <w:szCs w:val="16"/>
                </w:rPr>
                <w:delText>Tosca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71" w:author="cmazziotta" w:date="2006-09-21T15:54:00Z">
              <w:r>
                <w:rPr>
                  <w:sz w:val="18"/>
                  <w:szCs w:val="16"/>
                </w:rPr>
                <w:delText>Campan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72" w:author="cmazziotta" w:date="2006-09-21T15:54:00Z">
              <w:r>
                <w:rPr>
                  <w:sz w:val="18"/>
                  <w:szCs w:val="16"/>
                </w:rPr>
                <w:delText>Molise</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73" w:author="cmazziotta" w:date="2006-09-21T15:54:00Z">
              <w:r>
                <w:rPr>
                  <w:sz w:val="18"/>
                  <w:szCs w:val="16"/>
                </w:rPr>
                <w:delText>Emilia Romagn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74" w:author="cmazziotta" w:date="2006-09-21T15:54:00Z">
              <w:r>
                <w:rPr>
                  <w:sz w:val="18"/>
                  <w:szCs w:val="18"/>
                </w:rPr>
                <w:delText>Umbria</w:delText>
              </w:r>
            </w:del>
          </w:p>
        </w:tc>
        <w:tc>
          <w:tcPr>
            <w:tcW w:w="1134" w:type="dxa"/>
            <w:tcBorders>
              <w:left w:val="single" w:sz="4" w:space="0" w:color="000000"/>
            </w:tcBorders>
            <w:vAlign w:val="bottom"/>
          </w:tcPr>
          <w:p>
            <w:pPr>
              <w:pStyle w:val="Normal"/>
              <w:jc w:val="right"/>
              <w:rPr>
                <w:sz w:val="18"/>
                <w:szCs w:val="18"/>
              </w:rPr>
            </w:pPr>
            <w:del w:id="1875" w:author="cmazziotta" w:date="2006-09-21T15:54:00Z">
              <w:r>
                <w:rPr>
                  <w:sz w:val="18"/>
                  <w:szCs w:val="18"/>
                </w:rPr>
                <w:delText>109,0</w:delText>
              </w:r>
            </w:del>
          </w:p>
        </w:tc>
        <w:tc>
          <w:tcPr>
            <w:tcW w:w="1247" w:type="dxa"/>
            <w:tcBorders/>
            <w:vAlign w:val="bottom"/>
          </w:tcPr>
          <w:p>
            <w:pPr>
              <w:pStyle w:val="Normal"/>
              <w:jc w:val="right"/>
              <w:rPr>
                <w:sz w:val="18"/>
                <w:szCs w:val="18"/>
              </w:rPr>
            </w:pPr>
            <w:del w:id="1876" w:author="cmazziotta" w:date="2006-09-21T15:54:00Z">
              <w:r>
                <w:rPr>
                  <w:sz w:val="18"/>
                  <w:szCs w:val="18"/>
                </w:rPr>
                <w:delText>75,8</w:delText>
              </w:r>
            </w:del>
          </w:p>
        </w:tc>
        <w:tc>
          <w:tcPr>
            <w:tcW w:w="1134" w:type="dxa"/>
            <w:tcBorders/>
            <w:vAlign w:val="bottom"/>
          </w:tcPr>
          <w:p>
            <w:pPr>
              <w:pStyle w:val="Normal"/>
              <w:jc w:val="right"/>
              <w:rPr>
                <w:sz w:val="18"/>
              </w:rPr>
            </w:pPr>
            <w:del w:id="1877" w:author="cmazziotta" w:date="2006-09-21T15:54:00Z">
              <w:r>
                <w:rPr>
                  <w:sz w:val="18"/>
                </w:rPr>
                <w:delText>64,2</w:delText>
              </w:r>
            </w:del>
          </w:p>
        </w:tc>
        <w:tc>
          <w:tcPr>
            <w:tcW w:w="1134" w:type="dxa"/>
            <w:tcBorders>
              <w:right w:val="single" w:sz="4" w:space="0" w:color="000000"/>
            </w:tcBorders>
            <w:vAlign w:val="bottom"/>
          </w:tcPr>
          <w:p>
            <w:pPr>
              <w:pStyle w:val="Normal"/>
              <w:jc w:val="right"/>
              <w:rPr>
                <w:sz w:val="18"/>
                <w:szCs w:val="18"/>
              </w:rPr>
            </w:pPr>
            <w:del w:id="1878" w:author="cmazziotta" w:date="2006-09-21T15:54:00Z">
              <w:r>
                <w:rPr>
                  <w:sz w:val="18"/>
                  <w:szCs w:val="18"/>
                </w:rPr>
                <w:delText>59,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79" w:author="cmazziotta" w:date="2006-09-21T15:54:00Z">
              <w:r>
                <w:rPr>
                  <w:sz w:val="18"/>
                  <w:szCs w:val="18"/>
                </w:rPr>
                <w:delText>10</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80" w:author="cmazziotta" w:date="2006-09-21T15:54:00Z">
              <w:r>
                <w:rPr>
                  <w:sz w:val="18"/>
                  <w:szCs w:val="16"/>
                </w:rPr>
                <w:delText>Lazi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81" w:author="cmazziotta" w:date="2006-09-21T15:54:00Z">
              <w:r>
                <w:rPr>
                  <w:sz w:val="18"/>
                  <w:szCs w:val="16"/>
                </w:rPr>
                <w:delText>Valle d'Aos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82" w:author="cmazziotta" w:date="2006-09-21T15:54:00Z">
              <w:r>
                <w:rPr>
                  <w:sz w:val="18"/>
                  <w:szCs w:val="16"/>
                </w:rPr>
                <w:delText>Trentino A.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83" w:author="cmazziotta" w:date="2006-09-21T15:54:00Z">
              <w:r>
                <w:rPr>
                  <w:sz w:val="18"/>
                  <w:szCs w:val="16"/>
                </w:rPr>
                <w:delText>Basilicat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84" w:author="cmazziotta" w:date="2006-09-21T15:54:00Z">
              <w:r>
                <w:rPr>
                  <w:sz w:val="18"/>
                  <w:szCs w:val="18"/>
                </w:rPr>
                <w:delText>Marche</w:delText>
              </w:r>
            </w:del>
          </w:p>
        </w:tc>
        <w:tc>
          <w:tcPr>
            <w:tcW w:w="1134" w:type="dxa"/>
            <w:tcBorders>
              <w:left w:val="single" w:sz="4" w:space="0" w:color="000000"/>
            </w:tcBorders>
            <w:vAlign w:val="bottom"/>
          </w:tcPr>
          <w:p>
            <w:pPr>
              <w:pStyle w:val="Normal"/>
              <w:jc w:val="right"/>
              <w:rPr>
                <w:sz w:val="18"/>
                <w:szCs w:val="18"/>
              </w:rPr>
            </w:pPr>
            <w:del w:id="1885" w:author="cmazziotta" w:date="2006-09-21T15:54:00Z">
              <w:r>
                <w:rPr>
                  <w:sz w:val="18"/>
                  <w:szCs w:val="18"/>
                </w:rPr>
                <w:delText>109,7</w:delText>
              </w:r>
            </w:del>
          </w:p>
        </w:tc>
        <w:tc>
          <w:tcPr>
            <w:tcW w:w="1247" w:type="dxa"/>
            <w:tcBorders/>
            <w:vAlign w:val="bottom"/>
          </w:tcPr>
          <w:p>
            <w:pPr>
              <w:pStyle w:val="Normal"/>
              <w:jc w:val="right"/>
              <w:rPr>
                <w:sz w:val="18"/>
                <w:szCs w:val="18"/>
              </w:rPr>
            </w:pPr>
            <w:del w:id="1886" w:author="cmazziotta" w:date="2006-09-21T15:54:00Z">
              <w:r>
                <w:rPr>
                  <w:sz w:val="18"/>
                  <w:szCs w:val="18"/>
                </w:rPr>
                <w:delText>77,0</w:delText>
              </w:r>
            </w:del>
          </w:p>
        </w:tc>
        <w:tc>
          <w:tcPr>
            <w:tcW w:w="1134" w:type="dxa"/>
            <w:tcBorders/>
            <w:vAlign w:val="bottom"/>
          </w:tcPr>
          <w:p>
            <w:pPr>
              <w:pStyle w:val="Normal"/>
              <w:jc w:val="right"/>
              <w:rPr>
                <w:sz w:val="18"/>
              </w:rPr>
            </w:pPr>
            <w:del w:id="1887" w:author="cmazziotta" w:date="2006-09-21T15:54:00Z">
              <w:r>
                <w:rPr>
                  <w:sz w:val="18"/>
                </w:rPr>
                <w:delText>85,9</w:delText>
              </w:r>
            </w:del>
          </w:p>
        </w:tc>
        <w:tc>
          <w:tcPr>
            <w:tcW w:w="1134" w:type="dxa"/>
            <w:tcBorders>
              <w:right w:val="single" w:sz="4" w:space="0" w:color="000000"/>
            </w:tcBorders>
            <w:vAlign w:val="bottom"/>
          </w:tcPr>
          <w:p>
            <w:pPr>
              <w:pStyle w:val="Normal"/>
              <w:jc w:val="right"/>
              <w:rPr>
                <w:sz w:val="18"/>
                <w:szCs w:val="18"/>
              </w:rPr>
            </w:pPr>
            <w:del w:id="1888" w:author="cmazziotta" w:date="2006-09-21T15:54:00Z">
              <w:r>
                <w:rPr>
                  <w:sz w:val="18"/>
                  <w:szCs w:val="18"/>
                </w:rPr>
                <w:delText>81,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89" w:author="cmazziotta" w:date="2006-09-21T15:54:00Z">
              <w:r>
                <w:rPr>
                  <w:sz w:val="18"/>
                  <w:szCs w:val="18"/>
                </w:rPr>
                <w:delText>11</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90" w:author="cmazziotta" w:date="2006-09-21T15:54:00Z">
              <w:r>
                <w:rPr>
                  <w:sz w:val="18"/>
                  <w:szCs w:val="16"/>
                </w:rPr>
                <w:delText>March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91" w:author="cmazziotta" w:date="2006-09-21T15:54:00Z">
              <w:r>
                <w:rPr>
                  <w:sz w:val="18"/>
                  <w:szCs w:val="16"/>
                </w:rPr>
                <w:delText>Pugl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892" w:author="cmazziotta" w:date="2006-09-21T15:54:00Z">
              <w:r>
                <w:rPr>
                  <w:sz w:val="18"/>
                  <w:szCs w:val="16"/>
                </w:rPr>
                <w:delText>Sicil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893" w:author="cmazziotta" w:date="2006-09-21T15:54:00Z">
              <w:r>
                <w:rPr>
                  <w:sz w:val="18"/>
                  <w:szCs w:val="16"/>
                </w:rPr>
                <w:delText>Toscan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894" w:author="cmazziotta" w:date="2006-09-21T15:54:00Z">
              <w:r>
                <w:rPr>
                  <w:sz w:val="18"/>
                  <w:szCs w:val="18"/>
                </w:rPr>
                <w:delText>Lazio</w:delText>
              </w:r>
            </w:del>
          </w:p>
        </w:tc>
        <w:tc>
          <w:tcPr>
            <w:tcW w:w="1134" w:type="dxa"/>
            <w:tcBorders>
              <w:left w:val="single" w:sz="4" w:space="0" w:color="000000"/>
            </w:tcBorders>
            <w:vAlign w:val="bottom"/>
          </w:tcPr>
          <w:p>
            <w:pPr>
              <w:pStyle w:val="Normal"/>
              <w:jc w:val="right"/>
              <w:rPr>
                <w:sz w:val="18"/>
                <w:szCs w:val="18"/>
              </w:rPr>
            </w:pPr>
            <w:del w:id="1895" w:author="cmazziotta" w:date="2006-09-21T15:54:00Z">
              <w:r>
                <w:rPr>
                  <w:sz w:val="18"/>
                  <w:szCs w:val="18"/>
                </w:rPr>
                <w:delText>111,3</w:delText>
              </w:r>
            </w:del>
          </w:p>
        </w:tc>
        <w:tc>
          <w:tcPr>
            <w:tcW w:w="1247" w:type="dxa"/>
            <w:tcBorders/>
            <w:vAlign w:val="bottom"/>
          </w:tcPr>
          <w:p>
            <w:pPr>
              <w:pStyle w:val="Normal"/>
              <w:jc w:val="right"/>
              <w:rPr>
                <w:sz w:val="18"/>
                <w:szCs w:val="18"/>
              </w:rPr>
            </w:pPr>
            <w:del w:id="1896" w:author="cmazziotta" w:date="2006-09-21T15:54:00Z">
              <w:r>
                <w:rPr>
                  <w:sz w:val="18"/>
                  <w:szCs w:val="18"/>
                </w:rPr>
                <w:delText>122,9</w:delText>
              </w:r>
            </w:del>
          </w:p>
        </w:tc>
        <w:tc>
          <w:tcPr>
            <w:tcW w:w="1134" w:type="dxa"/>
            <w:tcBorders/>
            <w:vAlign w:val="bottom"/>
          </w:tcPr>
          <w:p>
            <w:pPr>
              <w:pStyle w:val="Normal"/>
              <w:jc w:val="right"/>
              <w:rPr>
                <w:sz w:val="18"/>
              </w:rPr>
            </w:pPr>
            <w:del w:id="1897" w:author="cmazziotta" w:date="2006-09-21T15:54:00Z">
              <w:r>
                <w:rPr>
                  <w:sz w:val="18"/>
                </w:rPr>
                <w:delText>132,1</w:delText>
              </w:r>
            </w:del>
          </w:p>
        </w:tc>
        <w:tc>
          <w:tcPr>
            <w:tcW w:w="1134" w:type="dxa"/>
            <w:tcBorders>
              <w:right w:val="single" w:sz="4" w:space="0" w:color="000000"/>
            </w:tcBorders>
            <w:vAlign w:val="bottom"/>
          </w:tcPr>
          <w:p>
            <w:pPr>
              <w:pStyle w:val="Normal"/>
              <w:jc w:val="right"/>
              <w:rPr>
                <w:sz w:val="18"/>
                <w:szCs w:val="18"/>
              </w:rPr>
            </w:pPr>
            <w:del w:id="1898" w:author="cmazziotta" w:date="2006-09-21T15:54:00Z">
              <w:r>
                <w:rPr>
                  <w:sz w:val="18"/>
                  <w:szCs w:val="18"/>
                </w:rPr>
                <w:delText>158,7</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899" w:author="cmazziotta" w:date="2006-09-21T15:54:00Z">
              <w:r>
                <w:rPr>
                  <w:sz w:val="18"/>
                  <w:szCs w:val="18"/>
                </w:rPr>
                <w:delText>12</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00" w:author="cmazziotta" w:date="2006-09-21T15:54:00Z">
              <w:r>
                <w:rPr>
                  <w:sz w:val="18"/>
                  <w:szCs w:val="16"/>
                </w:rPr>
                <w:delText>Umb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01" w:author="cmazziotta" w:date="2006-09-21T15:54:00Z">
              <w:r>
                <w:rPr>
                  <w:sz w:val="18"/>
                  <w:szCs w:val="16"/>
                </w:rPr>
                <w:delText>March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02" w:author="cmazziotta" w:date="2006-09-21T15:54:00Z">
              <w:r>
                <w:rPr>
                  <w:sz w:val="18"/>
                  <w:szCs w:val="16"/>
                </w:rPr>
                <w:delText>Emilia Romagn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03" w:author="cmazziotta" w:date="2006-09-21T15:54:00Z">
              <w:r>
                <w:rPr>
                  <w:sz w:val="18"/>
                  <w:szCs w:val="16"/>
                </w:rPr>
                <w:delText>Marche</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04" w:author="cmazziotta" w:date="2006-09-21T15:54:00Z">
              <w:r>
                <w:rPr>
                  <w:sz w:val="18"/>
                  <w:szCs w:val="18"/>
                </w:rPr>
                <w:delText>Abruzzo</w:delText>
              </w:r>
            </w:del>
          </w:p>
        </w:tc>
        <w:tc>
          <w:tcPr>
            <w:tcW w:w="1134" w:type="dxa"/>
            <w:tcBorders>
              <w:left w:val="single" w:sz="4" w:space="0" w:color="000000"/>
            </w:tcBorders>
            <w:vAlign w:val="bottom"/>
          </w:tcPr>
          <w:p>
            <w:pPr>
              <w:pStyle w:val="Normal"/>
              <w:jc w:val="right"/>
              <w:rPr>
                <w:sz w:val="18"/>
                <w:szCs w:val="18"/>
              </w:rPr>
            </w:pPr>
            <w:del w:id="1905" w:author="cmazziotta" w:date="2006-09-21T15:54:00Z">
              <w:r>
                <w:rPr>
                  <w:sz w:val="18"/>
                  <w:szCs w:val="18"/>
                </w:rPr>
                <w:delText>92,3</w:delText>
              </w:r>
            </w:del>
          </w:p>
        </w:tc>
        <w:tc>
          <w:tcPr>
            <w:tcW w:w="1247" w:type="dxa"/>
            <w:tcBorders/>
            <w:vAlign w:val="bottom"/>
          </w:tcPr>
          <w:p>
            <w:pPr>
              <w:pStyle w:val="Normal"/>
              <w:jc w:val="right"/>
              <w:rPr>
                <w:sz w:val="18"/>
                <w:szCs w:val="18"/>
              </w:rPr>
            </w:pPr>
            <w:del w:id="1906" w:author="cmazziotta" w:date="2006-09-21T15:54:00Z">
              <w:r>
                <w:rPr>
                  <w:sz w:val="18"/>
                  <w:szCs w:val="18"/>
                </w:rPr>
                <w:delText>72,1</w:delText>
              </w:r>
            </w:del>
          </w:p>
        </w:tc>
        <w:tc>
          <w:tcPr>
            <w:tcW w:w="1134" w:type="dxa"/>
            <w:tcBorders/>
            <w:vAlign w:val="bottom"/>
          </w:tcPr>
          <w:p>
            <w:pPr>
              <w:pStyle w:val="Normal"/>
              <w:jc w:val="right"/>
              <w:rPr>
                <w:sz w:val="18"/>
              </w:rPr>
            </w:pPr>
            <w:del w:id="1907" w:author="cmazziotta" w:date="2006-09-21T15:54:00Z">
              <w:r>
                <w:rPr>
                  <w:sz w:val="18"/>
                </w:rPr>
                <w:delText>98,9</w:delText>
              </w:r>
            </w:del>
          </w:p>
        </w:tc>
        <w:tc>
          <w:tcPr>
            <w:tcW w:w="1134" w:type="dxa"/>
            <w:tcBorders>
              <w:right w:val="single" w:sz="4" w:space="0" w:color="000000"/>
            </w:tcBorders>
            <w:vAlign w:val="bottom"/>
          </w:tcPr>
          <w:p>
            <w:pPr>
              <w:pStyle w:val="Normal"/>
              <w:jc w:val="right"/>
              <w:rPr>
                <w:sz w:val="18"/>
                <w:szCs w:val="18"/>
              </w:rPr>
            </w:pPr>
            <w:del w:id="1908" w:author="cmazziotta" w:date="2006-09-21T15:54:00Z">
              <w:r>
                <w:rPr>
                  <w:sz w:val="18"/>
                  <w:szCs w:val="18"/>
                </w:rPr>
                <w:delText>79,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09" w:author="cmazziotta" w:date="2006-09-21T15:54:00Z">
              <w:r>
                <w:rPr>
                  <w:sz w:val="18"/>
                  <w:szCs w:val="18"/>
                </w:rPr>
                <w:delText>13</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10" w:author="cmazziotta" w:date="2006-09-21T15:54:00Z">
              <w:r>
                <w:rPr>
                  <w:sz w:val="18"/>
                  <w:szCs w:val="16"/>
                </w:rPr>
                <w:delText>Abruzz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11" w:author="cmazziotta" w:date="2006-09-21T15:54:00Z">
              <w:r>
                <w:rPr>
                  <w:sz w:val="18"/>
                  <w:szCs w:val="16"/>
                </w:rPr>
                <w:delText>Umb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12" w:author="cmazziotta" w:date="2006-09-21T15:54:00Z">
              <w:r>
                <w:rPr>
                  <w:sz w:val="18"/>
                  <w:szCs w:val="16"/>
                </w:rPr>
                <w:delText>Abruzzo</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13" w:author="cmazziotta" w:date="2006-09-21T15:54:00Z">
              <w:r>
                <w:rPr>
                  <w:sz w:val="18"/>
                  <w:szCs w:val="16"/>
                </w:rPr>
                <w:delText>Abruzzo</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14" w:author="cmazziotta" w:date="2006-09-21T15:54:00Z">
              <w:r>
                <w:rPr>
                  <w:sz w:val="18"/>
                  <w:szCs w:val="18"/>
                </w:rPr>
                <w:delText>Molise</w:delText>
              </w:r>
            </w:del>
          </w:p>
        </w:tc>
        <w:tc>
          <w:tcPr>
            <w:tcW w:w="1134" w:type="dxa"/>
            <w:tcBorders>
              <w:left w:val="single" w:sz="4" w:space="0" w:color="000000"/>
            </w:tcBorders>
            <w:vAlign w:val="bottom"/>
          </w:tcPr>
          <w:p>
            <w:pPr>
              <w:pStyle w:val="Normal"/>
              <w:jc w:val="right"/>
              <w:rPr>
                <w:sz w:val="18"/>
                <w:szCs w:val="18"/>
              </w:rPr>
            </w:pPr>
            <w:del w:id="1915" w:author="cmazziotta" w:date="2006-09-21T15:54:00Z">
              <w:r>
                <w:rPr>
                  <w:sz w:val="18"/>
                  <w:szCs w:val="18"/>
                </w:rPr>
                <w:delText>62,1</w:delText>
              </w:r>
            </w:del>
          </w:p>
        </w:tc>
        <w:tc>
          <w:tcPr>
            <w:tcW w:w="1247" w:type="dxa"/>
            <w:tcBorders/>
            <w:vAlign w:val="bottom"/>
          </w:tcPr>
          <w:p>
            <w:pPr>
              <w:pStyle w:val="Normal"/>
              <w:jc w:val="right"/>
              <w:rPr>
                <w:sz w:val="18"/>
                <w:szCs w:val="18"/>
              </w:rPr>
            </w:pPr>
            <w:del w:id="1916" w:author="cmazziotta" w:date="2006-09-21T15:54:00Z">
              <w:r>
                <w:rPr>
                  <w:sz w:val="18"/>
                  <w:szCs w:val="18"/>
                </w:rPr>
                <w:delText>62,2</w:delText>
              </w:r>
            </w:del>
          </w:p>
        </w:tc>
        <w:tc>
          <w:tcPr>
            <w:tcW w:w="1134" w:type="dxa"/>
            <w:tcBorders/>
            <w:vAlign w:val="bottom"/>
          </w:tcPr>
          <w:p>
            <w:pPr>
              <w:pStyle w:val="Normal"/>
              <w:jc w:val="right"/>
              <w:rPr>
                <w:sz w:val="18"/>
              </w:rPr>
            </w:pPr>
            <w:del w:id="1917" w:author="cmazziotta" w:date="2006-09-21T15:54:00Z">
              <w:r>
                <w:rPr>
                  <w:sz w:val="18"/>
                </w:rPr>
                <w:delText>109,0</w:delText>
              </w:r>
            </w:del>
          </w:p>
        </w:tc>
        <w:tc>
          <w:tcPr>
            <w:tcW w:w="1134" w:type="dxa"/>
            <w:tcBorders>
              <w:right w:val="single" w:sz="4" w:space="0" w:color="000000"/>
            </w:tcBorders>
            <w:vAlign w:val="bottom"/>
          </w:tcPr>
          <w:p>
            <w:pPr>
              <w:pStyle w:val="Normal"/>
              <w:jc w:val="right"/>
              <w:rPr>
                <w:sz w:val="18"/>
                <w:szCs w:val="18"/>
              </w:rPr>
            </w:pPr>
            <w:del w:id="1918" w:author="cmazziotta" w:date="2006-09-21T15:54:00Z">
              <w:r>
                <w:rPr>
                  <w:sz w:val="18"/>
                  <w:szCs w:val="18"/>
                </w:rPr>
                <w:delText>79,2</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19" w:author="cmazziotta" w:date="2006-09-21T15:54:00Z">
              <w:r>
                <w:rPr>
                  <w:sz w:val="18"/>
                  <w:szCs w:val="18"/>
                </w:rPr>
                <w:delText>14</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20" w:author="cmazziotta" w:date="2006-09-21T15:54:00Z">
              <w:r>
                <w:rPr>
                  <w:sz w:val="18"/>
                  <w:szCs w:val="16"/>
                </w:rPr>
                <w:delText>Basilica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21" w:author="cmazziotta" w:date="2006-09-21T15:54:00Z">
              <w:r>
                <w:rPr>
                  <w:sz w:val="18"/>
                  <w:szCs w:val="16"/>
                </w:rPr>
                <w:delText>Trentino A.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22" w:author="cmazziotta" w:date="2006-09-21T15:54:00Z">
              <w:r>
                <w:rPr>
                  <w:sz w:val="18"/>
                  <w:szCs w:val="16"/>
                </w:rPr>
                <w:delText>Veneto</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23" w:author="cmazziotta" w:date="2006-09-21T15:54:00Z">
              <w:r>
                <w:rPr>
                  <w:sz w:val="18"/>
                  <w:szCs w:val="16"/>
                </w:rPr>
                <w:delText>Molise</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24" w:author="cmazziotta" w:date="2006-09-21T15:54:00Z">
              <w:r>
                <w:rPr>
                  <w:sz w:val="18"/>
                  <w:szCs w:val="18"/>
                </w:rPr>
                <w:delText>Campania</w:delText>
              </w:r>
            </w:del>
          </w:p>
        </w:tc>
        <w:tc>
          <w:tcPr>
            <w:tcW w:w="1134" w:type="dxa"/>
            <w:tcBorders>
              <w:left w:val="single" w:sz="4" w:space="0" w:color="000000"/>
            </w:tcBorders>
            <w:vAlign w:val="bottom"/>
          </w:tcPr>
          <w:p>
            <w:pPr>
              <w:pStyle w:val="Normal"/>
              <w:jc w:val="right"/>
              <w:rPr>
                <w:sz w:val="18"/>
                <w:szCs w:val="18"/>
              </w:rPr>
            </w:pPr>
            <w:del w:id="1925" w:author="cmazziotta" w:date="2006-09-21T15:54:00Z">
              <w:r>
                <w:rPr>
                  <w:sz w:val="18"/>
                  <w:szCs w:val="18"/>
                </w:rPr>
                <w:delText>51,1</w:delText>
              </w:r>
            </w:del>
          </w:p>
        </w:tc>
        <w:tc>
          <w:tcPr>
            <w:tcW w:w="1247" w:type="dxa"/>
            <w:tcBorders/>
            <w:vAlign w:val="bottom"/>
          </w:tcPr>
          <w:p>
            <w:pPr>
              <w:pStyle w:val="Normal"/>
              <w:jc w:val="right"/>
              <w:rPr>
                <w:sz w:val="18"/>
                <w:szCs w:val="18"/>
              </w:rPr>
            </w:pPr>
            <w:del w:id="1926" w:author="cmazziotta" w:date="2006-09-21T15:54:00Z">
              <w:r>
                <w:rPr>
                  <w:sz w:val="18"/>
                  <w:szCs w:val="18"/>
                </w:rPr>
                <w:delText>95,6</w:delText>
              </w:r>
            </w:del>
          </w:p>
        </w:tc>
        <w:tc>
          <w:tcPr>
            <w:tcW w:w="1134" w:type="dxa"/>
            <w:tcBorders/>
            <w:vAlign w:val="bottom"/>
          </w:tcPr>
          <w:p>
            <w:pPr>
              <w:pStyle w:val="Normal"/>
              <w:jc w:val="right"/>
              <w:rPr>
                <w:sz w:val="18"/>
              </w:rPr>
            </w:pPr>
            <w:del w:id="1927" w:author="cmazziotta" w:date="2006-09-21T15:54:00Z">
              <w:r>
                <w:rPr>
                  <w:sz w:val="18"/>
                </w:rPr>
                <w:delText>140,3</w:delText>
              </w:r>
            </w:del>
          </w:p>
        </w:tc>
        <w:tc>
          <w:tcPr>
            <w:tcW w:w="1134" w:type="dxa"/>
            <w:tcBorders>
              <w:right w:val="single" w:sz="4" w:space="0" w:color="000000"/>
            </w:tcBorders>
            <w:vAlign w:val="bottom"/>
          </w:tcPr>
          <w:p>
            <w:pPr>
              <w:pStyle w:val="Normal"/>
              <w:jc w:val="right"/>
              <w:rPr>
                <w:sz w:val="18"/>
                <w:szCs w:val="18"/>
              </w:rPr>
            </w:pPr>
            <w:del w:id="1928" w:author="cmazziotta" w:date="2006-09-21T15:54:00Z">
              <w:r>
                <w:rPr>
                  <w:sz w:val="18"/>
                  <w:szCs w:val="18"/>
                </w:rPr>
                <w:delText>170,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29" w:author="cmazziotta" w:date="2006-09-21T15:54:00Z">
              <w:r>
                <w:rPr>
                  <w:sz w:val="18"/>
                  <w:szCs w:val="18"/>
                </w:rPr>
                <w:delText>15</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30" w:author="cmazziotta" w:date="2006-09-21T15:54:00Z">
              <w:r>
                <w:rPr>
                  <w:sz w:val="18"/>
                  <w:szCs w:val="16"/>
                </w:rPr>
                <w:delText>Sardeg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31" w:author="cmazziotta" w:date="2006-09-21T15:54:00Z">
              <w:r>
                <w:rPr>
                  <w:sz w:val="18"/>
                  <w:szCs w:val="16"/>
                </w:rPr>
                <w:delText>Abruzzo</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32" w:author="cmazziotta" w:date="2006-09-21T15:54:00Z">
              <w:r>
                <w:rPr>
                  <w:sz w:val="18"/>
                  <w:szCs w:val="16"/>
                </w:rPr>
                <w:delText>Sardegn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33" w:author="cmazziotta" w:date="2006-09-21T15:54:00Z">
              <w:r>
                <w:rPr>
                  <w:sz w:val="18"/>
                  <w:szCs w:val="16"/>
                </w:rPr>
                <w:delText>Pugl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34" w:author="cmazziotta" w:date="2006-09-21T15:54:00Z">
              <w:r>
                <w:rPr>
                  <w:sz w:val="18"/>
                  <w:szCs w:val="18"/>
                </w:rPr>
                <w:delText>Puglia</w:delText>
              </w:r>
            </w:del>
          </w:p>
        </w:tc>
        <w:tc>
          <w:tcPr>
            <w:tcW w:w="1134" w:type="dxa"/>
            <w:tcBorders>
              <w:left w:val="single" w:sz="4" w:space="0" w:color="000000"/>
            </w:tcBorders>
            <w:vAlign w:val="bottom"/>
          </w:tcPr>
          <w:p>
            <w:pPr>
              <w:pStyle w:val="Normal"/>
              <w:jc w:val="right"/>
              <w:rPr>
                <w:sz w:val="18"/>
                <w:szCs w:val="18"/>
              </w:rPr>
            </w:pPr>
            <w:del w:id="1935" w:author="cmazziotta" w:date="2006-09-21T15:54:00Z">
              <w:r>
                <w:rPr>
                  <w:sz w:val="18"/>
                  <w:szCs w:val="18"/>
                </w:rPr>
                <w:delText>63,3</w:delText>
              </w:r>
            </w:del>
          </w:p>
        </w:tc>
        <w:tc>
          <w:tcPr>
            <w:tcW w:w="1247" w:type="dxa"/>
            <w:tcBorders/>
            <w:vAlign w:val="bottom"/>
          </w:tcPr>
          <w:p>
            <w:pPr>
              <w:pStyle w:val="Normal"/>
              <w:jc w:val="right"/>
              <w:rPr>
                <w:sz w:val="18"/>
                <w:szCs w:val="18"/>
              </w:rPr>
            </w:pPr>
            <w:del w:id="1936" w:author="cmazziotta" w:date="2006-09-21T15:54:00Z">
              <w:r>
                <w:rPr>
                  <w:sz w:val="18"/>
                  <w:szCs w:val="18"/>
                </w:rPr>
                <w:delText>81,2</w:delText>
              </w:r>
            </w:del>
          </w:p>
        </w:tc>
        <w:tc>
          <w:tcPr>
            <w:tcW w:w="1134" w:type="dxa"/>
            <w:tcBorders/>
            <w:vAlign w:val="bottom"/>
          </w:tcPr>
          <w:p>
            <w:pPr>
              <w:pStyle w:val="Normal"/>
              <w:jc w:val="right"/>
              <w:rPr>
                <w:sz w:val="18"/>
              </w:rPr>
            </w:pPr>
            <w:del w:id="1937" w:author="cmazziotta" w:date="2006-09-21T15:54:00Z">
              <w:r>
                <w:rPr>
                  <w:sz w:val="18"/>
                </w:rPr>
                <w:delText>87,5</w:delText>
              </w:r>
            </w:del>
          </w:p>
        </w:tc>
        <w:tc>
          <w:tcPr>
            <w:tcW w:w="1134" w:type="dxa"/>
            <w:tcBorders>
              <w:right w:val="single" w:sz="4" w:space="0" w:color="000000"/>
            </w:tcBorders>
            <w:vAlign w:val="bottom"/>
          </w:tcPr>
          <w:p>
            <w:pPr>
              <w:pStyle w:val="Normal"/>
              <w:jc w:val="right"/>
              <w:rPr>
                <w:sz w:val="18"/>
                <w:szCs w:val="18"/>
              </w:rPr>
            </w:pPr>
            <w:del w:id="1938" w:author="cmazziotta" w:date="2006-09-21T15:54:00Z">
              <w:r>
                <w:rPr>
                  <w:sz w:val="18"/>
                  <w:szCs w:val="18"/>
                </w:rPr>
                <w:delText>73,4</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39" w:author="cmazziotta" w:date="2006-09-21T15:54:00Z">
              <w:r>
                <w:rPr>
                  <w:sz w:val="18"/>
                  <w:szCs w:val="18"/>
                </w:rPr>
                <w:delText>16</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40" w:author="cmazziotta" w:date="2006-09-21T15:54:00Z">
              <w:r>
                <w:rPr>
                  <w:sz w:val="18"/>
                  <w:szCs w:val="16"/>
                </w:rPr>
                <w:delText>Sicil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41" w:author="cmazziotta" w:date="2006-09-21T15:54:00Z">
              <w:r>
                <w:rPr>
                  <w:sz w:val="18"/>
                  <w:szCs w:val="16"/>
                </w:rPr>
                <w:delText>Sardegn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42" w:author="cmazziotta" w:date="2006-09-21T15:54:00Z">
              <w:r>
                <w:rPr>
                  <w:sz w:val="18"/>
                  <w:szCs w:val="16"/>
                </w:rPr>
                <w:delText>Pugli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43" w:author="cmazziotta" w:date="2006-09-21T15:54:00Z">
              <w:r>
                <w:rPr>
                  <w:sz w:val="18"/>
                  <w:szCs w:val="16"/>
                </w:rPr>
                <w:delText>Trentino A.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44" w:author="cmazziotta" w:date="2006-09-21T15:54:00Z">
              <w:r>
                <w:rPr>
                  <w:sz w:val="18"/>
                  <w:szCs w:val="18"/>
                </w:rPr>
                <w:delText>Basilicata</w:delText>
              </w:r>
            </w:del>
          </w:p>
        </w:tc>
        <w:tc>
          <w:tcPr>
            <w:tcW w:w="1134" w:type="dxa"/>
            <w:tcBorders>
              <w:left w:val="single" w:sz="4" w:space="0" w:color="000000"/>
            </w:tcBorders>
            <w:vAlign w:val="bottom"/>
          </w:tcPr>
          <w:p>
            <w:pPr>
              <w:pStyle w:val="Normal"/>
              <w:jc w:val="right"/>
              <w:rPr>
                <w:sz w:val="18"/>
                <w:szCs w:val="18"/>
              </w:rPr>
            </w:pPr>
            <w:del w:id="1945" w:author="cmazziotta" w:date="2006-09-21T15:54:00Z">
              <w:r>
                <w:rPr>
                  <w:sz w:val="18"/>
                  <w:szCs w:val="18"/>
                </w:rPr>
                <w:delText>70,0</w:delText>
              </w:r>
            </w:del>
          </w:p>
        </w:tc>
        <w:tc>
          <w:tcPr>
            <w:tcW w:w="1247" w:type="dxa"/>
            <w:tcBorders/>
            <w:vAlign w:val="bottom"/>
          </w:tcPr>
          <w:p>
            <w:pPr>
              <w:pStyle w:val="Normal"/>
              <w:jc w:val="right"/>
              <w:rPr>
                <w:sz w:val="18"/>
                <w:szCs w:val="18"/>
              </w:rPr>
            </w:pPr>
            <w:del w:id="1946" w:author="cmazziotta" w:date="2006-09-21T15:54:00Z">
              <w:r>
                <w:rPr>
                  <w:sz w:val="18"/>
                  <w:szCs w:val="18"/>
                </w:rPr>
                <w:delText>59,9</w:delText>
              </w:r>
            </w:del>
          </w:p>
        </w:tc>
        <w:tc>
          <w:tcPr>
            <w:tcW w:w="1134" w:type="dxa"/>
            <w:tcBorders/>
            <w:vAlign w:val="bottom"/>
          </w:tcPr>
          <w:p>
            <w:pPr>
              <w:pStyle w:val="Normal"/>
              <w:jc w:val="right"/>
              <w:rPr>
                <w:sz w:val="18"/>
              </w:rPr>
            </w:pPr>
            <w:del w:id="1947" w:author="cmazziotta" w:date="2006-09-21T15:54:00Z">
              <w:r>
                <w:rPr>
                  <w:sz w:val="18"/>
                </w:rPr>
                <w:delText>135,2</w:delText>
              </w:r>
            </w:del>
          </w:p>
        </w:tc>
        <w:tc>
          <w:tcPr>
            <w:tcW w:w="1134" w:type="dxa"/>
            <w:tcBorders>
              <w:right w:val="single" w:sz="4" w:space="0" w:color="000000"/>
            </w:tcBorders>
            <w:vAlign w:val="bottom"/>
          </w:tcPr>
          <w:p>
            <w:pPr>
              <w:pStyle w:val="Normal"/>
              <w:jc w:val="right"/>
              <w:rPr>
                <w:sz w:val="18"/>
                <w:szCs w:val="18"/>
              </w:rPr>
            </w:pPr>
            <w:del w:id="1948" w:author="cmazziotta" w:date="2006-09-21T15:54:00Z">
              <w:r>
                <w:rPr>
                  <w:sz w:val="18"/>
                  <w:szCs w:val="18"/>
                </w:rPr>
                <w:delText>86,8</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49" w:author="cmazziotta" w:date="2006-09-21T15:54:00Z">
              <w:r>
                <w:rPr>
                  <w:sz w:val="18"/>
                  <w:szCs w:val="18"/>
                </w:rPr>
                <w:delText>17</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50" w:author="cmazziotta" w:date="2006-09-21T15:54:00Z">
              <w:r>
                <w:rPr>
                  <w:sz w:val="18"/>
                  <w:szCs w:val="16"/>
                </w:rPr>
                <w:delText>Pugl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51" w:author="cmazziotta" w:date="2006-09-21T15:54:00Z">
              <w:r>
                <w:rPr>
                  <w:sz w:val="18"/>
                  <w:szCs w:val="16"/>
                </w:rPr>
                <w:delText>Calabr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52" w:author="cmazziotta" w:date="2006-09-21T15:54:00Z">
              <w:r>
                <w:rPr>
                  <w:sz w:val="18"/>
                  <w:szCs w:val="16"/>
                </w:rPr>
                <w:delText>Marche</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53" w:author="cmazziotta" w:date="2006-09-21T15:54:00Z">
              <w:r>
                <w:rPr>
                  <w:sz w:val="18"/>
                  <w:szCs w:val="16"/>
                </w:rPr>
                <w:delText>Piemonte</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54" w:author="cmazziotta" w:date="2006-09-21T15:54:00Z">
              <w:r>
                <w:rPr>
                  <w:sz w:val="18"/>
                  <w:szCs w:val="18"/>
                </w:rPr>
                <w:delText>Calabria</w:delText>
              </w:r>
            </w:del>
          </w:p>
        </w:tc>
        <w:tc>
          <w:tcPr>
            <w:tcW w:w="1134" w:type="dxa"/>
            <w:tcBorders>
              <w:left w:val="single" w:sz="4" w:space="0" w:color="000000"/>
            </w:tcBorders>
            <w:vAlign w:val="bottom"/>
          </w:tcPr>
          <w:p>
            <w:pPr>
              <w:pStyle w:val="Normal"/>
              <w:jc w:val="right"/>
              <w:rPr>
                <w:sz w:val="18"/>
                <w:szCs w:val="18"/>
              </w:rPr>
            </w:pPr>
            <w:del w:id="1955" w:author="cmazziotta" w:date="2006-09-21T15:54:00Z">
              <w:r>
                <w:rPr>
                  <w:sz w:val="18"/>
                  <w:szCs w:val="18"/>
                </w:rPr>
                <w:delText>50,3</w:delText>
              </w:r>
            </w:del>
          </w:p>
        </w:tc>
        <w:tc>
          <w:tcPr>
            <w:tcW w:w="1247" w:type="dxa"/>
            <w:tcBorders/>
            <w:vAlign w:val="bottom"/>
          </w:tcPr>
          <w:p>
            <w:pPr>
              <w:pStyle w:val="Normal"/>
              <w:jc w:val="right"/>
              <w:rPr>
                <w:sz w:val="18"/>
                <w:szCs w:val="18"/>
              </w:rPr>
            </w:pPr>
            <w:del w:id="1956" w:author="cmazziotta" w:date="2006-09-21T15:54:00Z">
              <w:r>
                <w:rPr>
                  <w:sz w:val="18"/>
                  <w:szCs w:val="18"/>
                </w:rPr>
                <w:delText>62,3</w:delText>
              </w:r>
            </w:del>
          </w:p>
        </w:tc>
        <w:tc>
          <w:tcPr>
            <w:tcW w:w="1134" w:type="dxa"/>
            <w:tcBorders/>
            <w:vAlign w:val="bottom"/>
          </w:tcPr>
          <w:p>
            <w:pPr>
              <w:pStyle w:val="Normal"/>
              <w:jc w:val="right"/>
              <w:rPr>
                <w:sz w:val="18"/>
              </w:rPr>
            </w:pPr>
            <w:del w:id="1957" w:author="cmazziotta" w:date="2006-09-21T15:54:00Z">
              <w:r>
                <w:rPr>
                  <w:sz w:val="18"/>
                </w:rPr>
                <w:delText>123,8</w:delText>
              </w:r>
            </w:del>
          </w:p>
        </w:tc>
        <w:tc>
          <w:tcPr>
            <w:tcW w:w="1134" w:type="dxa"/>
            <w:tcBorders>
              <w:right w:val="single" w:sz="4" w:space="0" w:color="000000"/>
            </w:tcBorders>
            <w:vAlign w:val="bottom"/>
          </w:tcPr>
          <w:p>
            <w:pPr>
              <w:pStyle w:val="Normal"/>
              <w:jc w:val="right"/>
              <w:rPr>
                <w:sz w:val="18"/>
                <w:szCs w:val="18"/>
              </w:rPr>
            </w:pPr>
            <w:del w:id="1958" w:author="cmazziotta" w:date="2006-09-21T15:54:00Z">
              <w:r>
                <w:rPr>
                  <w:sz w:val="18"/>
                  <w:szCs w:val="18"/>
                </w:rPr>
                <w:delText>114,6</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59" w:author="cmazziotta" w:date="2006-09-21T15:54:00Z">
              <w:r>
                <w:rPr>
                  <w:sz w:val="18"/>
                  <w:szCs w:val="18"/>
                </w:rPr>
                <w:delText>18</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60" w:author="cmazziotta" w:date="2006-09-21T15:54:00Z">
              <w:r>
                <w:rPr>
                  <w:sz w:val="18"/>
                  <w:szCs w:val="16"/>
                </w:rPr>
                <w:delText>Molis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61" w:author="cmazziotta" w:date="2006-09-21T15:54:00Z">
              <w:r>
                <w:rPr>
                  <w:sz w:val="18"/>
                  <w:szCs w:val="16"/>
                </w:rPr>
                <w:delText>Molise</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62" w:author="cmazziotta" w:date="2006-09-21T15:54:00Z">
              <w:r>
                <w:rPr>
                  <w:sz w:val="18"/>
                  <w:szCs w:val="16"/>
                </w:rPr>
                <w:delText>Toscana</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63" w:author="cmazziotta" w:date="2006-09-21T15:54:00Z">
              <w:r>
                <w:rPr>
                  <w:sz w:val="18"/>
                  <w:szCs w:val="16"/>
                </w:rPr>
                <w:delText>Valle d'Aost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64" w:author="cmazziotta" w:date="2006-09-21T15:54:00Z">
              <w:r>
                <w:rPr>
                  <w:sz w:val="18"/>
                  <w:szCs w:val="18"/>
                </w:rPr>
                <w:delText>Sicilia</w:delText>
              </w:r>
            </w:del>
          </w:p>
        </w:tc>
        <w:tc>
          <w:tcPr>
            <w:tcW w:w="1134" w:type="dxa"/>
            <w:tcBorders>
              <w:left w:val="single" w:sz="4" w:space="0" w:color="000000"/>
            </w:tcBorders>
            <w:vAlign w:val="bottom"/>
          </w:tcPr>
          <w:p>
            <w:pPr>
              <w:pStyle w:val="Normal"/>
              <w:jc w:val="right"/>
              <w:rPr>
                <w:sz w:val="18"/>
                <w:szCs w:val="18"/>
              </w:rPr>
            </w:pPr>
            <w:del w:id="1965" w:author="cmazziotta" w:date="2006-09-21T15:54:00Z">
              <w:r>
                <w:rPr>
                  <w:sz w:val="18"/>
                  <w:szCs w:val="18"/>
                </w:rPr>
                <w:delText>66,1</w:delText>
              </w:r>
            </w:del>
          </w:p>
        </w:tc>
        <w:tc>
          <w:tcPr>
            <w:tcW w:w="1247" w:type="dxa"/>
            <w:tcBorders/>
            <w:vAlign w:val="bottom"/>
          </w:tcPr>
          <w:p>
            <w:pPr>
              <w:pStyle w:val="Normal"/>
              <w:jc w:val="right"/>
              <w:rPr>
                <w:sz w:val="18"/>
                <w:szCs w:val="18"/>
              </w:rPr>
            </w:pPr>
            <w:del w:id="1966" w:author="cmazziotta" w:date="2006-09-21T15:54:00Z">
              <w:r>
                <w:rPr>
                  <w:sz w:val="18"/>
                  <w:szCs w:val="18"/>
                </w:rPr>
                <w:delText>59,6</w:delText>
              </w:r>
            </w:del>
          </w:p>
        </w:tc>
        <w:tc>
          <w:tcPr>
            <w:tcW w:w="1134" w:type="dxa"/>
            <w:tcBorders/>
            <w:vAlign w:val="bottom"/>
          </w:tcPr>
          <w:p>
            <w:pPr>
              <w:pStyle w:val="Normal"/>
              <w:jc w:val="right"/>
              <w:rPr>
                <w:sz w:val="18"/>
              </w:rPr>
            </w:pPr>
            <w:del w:id="1967" w:author="cmazziotta" w:date="2006-09-21T15:54:00Z">
              <w:r>
                <w:rPr>
                  <w:sz w:val="18"/>
                </w:rPr>
                <w:delText>108,2</w:delText>
              </w:r>
            </w:del>
          </w:p>
        </w:tc>
        <w:tc>
          <w:tcPr>
            <w:tcW w:w="1134" w:type="dxa"/>
            <w:tcBorders>
              <w:right w:val="single" w:sz="4" w:space="0" w:color="000000"/>
            </w:tcBorders>
            <w:vAlign w:val="bottom"/>
          </w:tcPr>
          <w:p>
            <w:pPr>
              <w:pStyle w:val="Normal"/>
              <w:jc w:val="right"/>
              <w:rPr>
                <w:sz w:val="18"/>
                <w:szCs w:val="18"/>
              </w:rPr>
            </w:pPr>
            <w:del w:id="1968" w:author="cmazziotta" w:date="2006-09-21T15:54:00Z">
              <w:r>
                <w:rPr>
                  <w:sz w:val="18"/>
                  <w:szCs w:val="18"/>
                </w:rPr>
                <w:delText>109,9</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right w:val="single" w:sz="4" w:space="0" w:color="000000"/>
            </w:tcBorders>
            <w:tcMar>
              <w:top w:w="0" w:type="dxa"/>
              <w:left w:w="0" w:type="dxa"/>
              <w:right w:w="0" w:type="dxa"/>
            </w:tcMar>
            <w:vAlign w:val="bottom"/>
          </w:tcPr>
          <w:p>
            <w:pPr>
              <w:pStyle w:val="Normal"/>
              <w:jc w:val="center"/>
              <w:rPr>
                <w:sz w:val="18"/>
                <w:szCs w:val="18"/>
              </w:rPr>
            </w:pPr>
            <w:del w:id="1969" w:author="cmazziotta" w:date="2006-09-21T15:54:00Z">
              <w:r>
                <w:rPr>
                  <w:sz w:val="18"/>
                  <w:szCs w:val="18"/>
                </w:rPr>
                <w:delText>19</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70" w:author="cmazziotta" w:date="2006-09-21T15:54:00Z">
              <w:r>
                <w:rPr>
                  <w:sz w:val="18"/>
                  <w:szCs w:val="16"/>
                </w:rPr>
                <w:delText>Campani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71" w:author="cmazziotta" w:date="2006-09-21T15:54:00Z">
              <w:r>
                <w:rPr>
                  <w:sz w:val="18"/>
                  <w:szCs w:val="16"/>
                </w:rPr>
                <w:delText>Basilicata</w:delText>
              </w:r>
            </w:del>
          </w:p>
        </w:tc>
        <w:tc>
          <w:tcPr>
            <w:tcW w:w="1263" w:type="dxa"/>
            <w:tcBorders>
              <w:right w:val="single" w:sz="4" w:space="0" w:color="000000"/>
            </w:tcBorders>
            <w:tcMar>
              <w:top w:w="0" w:type="dxa"/>
              <w:left w:w="0" w:type="dxa"/>
              <w:right w:w="0" w:type="dxa"/>
            </w:tcMar>
            <w:vAlign w:val="bottom"/>
          </w:tcPr>
          <w:p>
            <w:pPr>
              <w:pStyle w:val="Normal"/>
              <w:rPr>
                <w:sz w:val="18"/>
                <w:szCs w:val="16"/>
              </w:rPr>
            </w:pPr>
            <w:del w:id="1972" w:author="cmazziotta" w:date="2006-09-21T15:54:00Z">
              <w:r>
                <w:rPr>
                  <w:sz w:val="18"/>
                  <w:szCs w:val="16"/>
                </w:rPr>
                <w:delText>Piemonte</w:delText>
              </w:r>
            </w:del>
          </w:p>
        </w:tc>
        <w:tc>
          <w:tcPr>
            <w:tcW w:w="1247" w:type="dxa"/>
            <w:tcBorders>
              <w:right w:val="single" w:sz="4" w:space="0" w:color="000000"/>
            </w:tcBorders>
            <w:tcMar>
              <w:top w:w="0" w:type="dxa"/>
              <w:left w:w="0" w:type="dxa"/>
              <w:right w:w="0" w:type="dxa"/>
            </w:tcMar>
            <w:vAlign w:val="bottom"/>
          </w:tcPr>
          <w:p>
            <w:pPr>
              <w:pStyle w:val="Normal"/>
              <w:rPr>
                <w:sz w:val="18"/>
                <w:szCs w:val="16"/>
              </w:rPr>
            </w:pPr>
            <w:del w:id="1973" w:author="cmazziotta" w:date="2006-09-21T15:54:00Z">
              <w:r>
                <w:rPr>
                  <w:sz w:val="18"/>
                  <w:szCs w:val="16"/>
                </w:rPr>
                <w:delText>Umbria</w:delText>
              </w:r>
            </w:del>
          </w:p>
        </w:tc>
      </w:tr>
      <w:tr>
        <w:trPr>
          <w:trHeight w:val="255" w:hRule="atLeast"/>
        </w:trPr>
        <w:tc>
          <w:tcPr>
            <w:tcW w:w="1701" w:type="dxa"/>
            <w:tcBorders>
              <w:left w:val="single" w:sz="4" w:space="0" w:color="000000"/>
              <w:right w:val="single" w:sz="4" w:space="0" w:color="000000"/>
            </w:tcBorders>
            <w:vAlign w:val="bottom"/>
          </w:tcPr>
          <w:p>
            <w:pPr>
              <w:pStyle w:val="Normal"/>
              <w:rPr>
                <w:sz w:val="18"/>
                <w:szCs w:val="18"/>
              </w:rPr>
            </w:pPr>
            <w:del w:id="1974" w:author="cmazziotta" w:date="2006-09-21T15:54:00Z">
              <w:r>
                <w:rPr>
                  <w:sz w:val="18"/>
                  <w:szCs w:val="18"/>
                </w:rPr>
                <w:delText>Sardegna</w:delText>
              </w:r>
            </w:del>
          </w:p>
        </w:tc>
        <w:tc>
          <w:tcPr>
            <w:tcW w:w="1134" w:type="dxa"/>
            <w:tcBorders>
              <w:left w:val="single" w:sz="4" w:space="0" w:color="000000"/>
            </w:tcBorders>
            <w:vAlign w:val="bottom"/>
          </w:tcPr>
          <w:p>
            <w:pPr>
              <w:pStyle w:val="Normal"/>
              <w:jc w:val="right"/>
              <w:rPr>
                <w:sz w:val="18"/>
                <w:szCs w:val="18"/>
              </w:rPr>
            </w:pPr>
            <w:del w:id="1975" w:author="cmazziotta" w:date="2006-09-21T15:54:00Z">
              <w:r>
                <w:rPr>
                  <w:sz w:val="18"/>
                  <w:szCs w:val="18"/>
                </w:rPr>
                <w:delText>66,5</w:delText>
              </w:r>
            </w:del>
          </w:p>
        </w:tc>
        <w:tc>
          <w:tcPr>
            <w:tcW w:w="1247" w:type="dxa"/>
            <w:tcBorders/>
            <w:vAlign w:val="bottom"/>
          </w:tcPr>
          <w:p>
            <w:pPr>
              <w:pStyle w:val="Normal"/>
              <w:jc w:val="right"/>
              <w:rPr>
                <w:sz w:val="18"/>
                <w:szCs w:val="18"/>
              </w:rPr>
            </w:pPr>
            <w:del w:id="1976" w:author="cmazziotta" w:date="2006-09-21T15:54:00Z">
              <w:r>
                <w:rPr>
                  <w:sz w:val="18"/>
                  <w:szCs w:val="18"/>
                </w:rPr>
                <w:delText>71,7</w:delText>
              </w:r>
            </w:del>
          </w:p>
        </w:tc>
        <w:tc>
          <w:tcPr>
            <w:tcW w:w="1134" w:type="dxa"/>
            <w:tcBorders/>
            <w:vAlign w:val="bottom"/>
          </w:tcPr>
          <w:p>
            <w:pPr>
              <w:pStyle w:val="Normal"/>
              <w:jc w:val="right"/>
              <w:rPr>
                <w:sz w:val="18"/>
              </w:rPr>
            </w:pPr>
            <w:del w:id="1977" w:author="cmazziotta" w:date="2006-09-21T15:54:00Z">
              <w:r>
                <w:rPr>
                  <w:sz w:val="18"/>
                </w:rPr>
                <w:delText>89,4</w:delText>
              </w:r>
            </w:del>
          </w:p>
        </w:tc>
        <w:tc>
          <w:tcPr>
            <w:tcW w:w="1134" w:type="dxa"/>
            <w:tcBorders>
              <w:right w:val="single" w:sz="4" w:space="0" w:color="000000"/>
            </w:tcBorders>
            <w:vAlign w:val="bottom"/>
          </w:tcPr>
          <w:p>
            <w:pPr>
              <w:pStyle w:val="Normal"/>
              <w:jc w:val="right"/>
              <w:rPr>
                <w:sz w:val="18"/>
                <w:szCs w:val="18"/>
              </w:rPr>
            </w:pPr>
            <w:del w:id="1978" w:author="cmazziotta" w:date="2006-09-21T15:54:00Z">
              <w:r>
                <w:rPr>
                  <w:sz w:val="18"/>
                  <w:szCs w:val="18"/>
                </w:rPr>
                <w:delText>57,4</w:delText>
              </w:r>
            </w:del>
          </w:p>
        </w:tc>
        <w:tc>
          <w:tcPr>
            <w:tcW w:w="284" w:type="dxa"/>
            <w:tcBorders>
              <w:right w:val="single" w:sz="4" w:space="0" w:color="000000"/>
            </w:tcBorders>
            <w:tcMar>
              <w:top w:w="0" w:type="dxa"/>
              <w:left w:w="0" w:type="dxa"/>
              <w:right w:w="0" w:type="dxa"/>
            </w:tcMar>
          </w:tcPr>
          <w:p>
            <w:pPr>
              <w:pStyle w:val="Normal"/>
              <w:snapToGrid w:val="false"/>
              <w:jc w:val="right"/>
              <w:rPr>
                <w:sz w:val="18"/>
                <w:szCs w:val="18"/>
              </w:rPr>
            </w:pPr>
            <w:r>
              <w:rPr>
                <w:sz w:val="18"/>
                <w:szCs w:val="18"/>
              </w:rPr>
            </w:r>
          </w:p>
        </w:tc>
        <w:tc>
          <w:tcPr>
            <w:tcW w:w="1362" w:type="dxa"/>
            <w:tcBorders>
              <w:bottom w:val="single" w:sz="4" w:space="0" w:color="000000"/>
              <w:right w:val="single" w:sz="4" w:space="0" w:color="000000"/>
            </w:tcBorders>
            <w:tcMar>
              <w:top w:w="0" w:type="dxa"/>
              <w:left w:w="0" w:type="dxa"/>
              <w:right w:w="0" w:type="dxa"/>
            </w:tcMar>
            <w:vAlign w:val="bottom"/>
          </w:tcPr>
          <w:p>
            <w:pPr>
              <w:pStyle w:val="Normal"/>
              <w:jc w:val="center"/>
              <w:rPr>
                <w:sz w:val="18"/>
                <w:szCs w:val="18"/>
              </w:rPr>
            </w:pPr>
            <w:del w:id="1979" w:author="cmazziotta" w:date="2006-09-21T15:54:00Z">
              <w:r>
                <w:rPr>
                  <w:sz w:val="18"/>
                  <w:szCs w:val="18"/>
                </w:rPr>
                <w:delText>20</w:delText>
              </w:r>
            </w:del>
          </w:p>
        </w:tc>
        <w:tc>
          <w:tcPr>
            <w:tcW w:w="1263"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0" w:author="cmazziotta" w:date="2006-09-21T15:54:00Z">
              <w:r>
                <w:rPr>
                  <w:sz w:val="18"/>
                  <w:szCs w:val="16"/>
                </w:rPr>
                <w:delText>Calabria</w:delText>
              </w:r>
            </w:del>
          </w:p>
        </w:tc>
        <w:tc>
          <w:tcPr>
            <w:tcW w:w="1263"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1" w:author="cmazziotta" w:date="2006-09-21T15:54:00Z">
              <w:r>
                <w:rPr>
                  <w:sz w:val="18"/>
                  <w:szCs w:val="16"/>
                </w:rPr>
                <w:delText>Sicilia</w:delText>
              </w:r>
            </w:del>
          </w:p>
        </w:tc>
        <w:tc>
          <w:tcPr>
            <w:tcW w:w="1263"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2" w:author="cmazziotta" w:date="2006-09-21T15:54:00Z">
              <w:r>
                <w:rPr>
                  <w:sz w:val="18"/>
                  <w:szCs w:val="16"/>
                </w:rPr>
                <w:delText>Umbria</w:delText>
              </w:r>
            </w:del>
          </w:p>
        </w:tc>
        <w:tc>
          <w:tcPr>
            <w:tcW w:w="1247" w:type="dxa"/>
            <w:tcBorders>
              <w:bottom w:val="single" w:sz="4" w:space="0" w:color="000000"/>
              <w:right w:val="single" w:sz="4" w:space="0" w:color="000000"/>
            </w:tcBorders>
            <w:tcMar>
              <w:top w:w="0" w:type="dxa"/>
              <w:left w:w="0" w:type="dxa"/>
              <w:right w:w="0" w:type="dxa"/>
            </w:tcMar>
            <w:vAlign w:val="bottom"/>
          </w:tcPr>
          <w:p>
            <w:pPr>
              <w:pStyle w:val="Normal"/>
              <w:rPr>
                <w:sz w:val="18"/>
                <w:szCs w:val="16"/>
              </w:rPr>
            </w:pPr>
            <w:del w:id="1983" w:author="cmazziotta" w:date="2006-09-21T15:54:00Z">
              <w:r>
                <w:rPr>
                  <w:sz w:val="18"/>
                  <w:szCs w:val="16"/>
                </w:rPr>
                <w:delText>Sardegna</w:delText>
              </w:r>
            </w:del>
          </w:p>
        </w:tc>
      </w:tr>
      <w:tr>
        <w:trPr>
          <w:trHeight w:val="180" w:hRule="atLeast"/>
        </w:trPr>
        <w:tc>
          <w:tcPr>
            <w:tcW w:w="1701" w:type="dxa"/>
            <w:tcBorders>
              <w:left w:val="single" w:sz="4" w:space="0" w:color="000000"/>
              <w:right w:val="single" w:sz="4" w:space="0" w:color="000000"/>
            </w:tcBorders>
            <w:vAlign w:val="bottom"/>
          </w:tcPr>
          <w:p>
            <w:pPr>
              <w:pStyle w:val="Normal"/>
              <w:rPr>
                <w:sz w:val="18"/>
              </w:rPr>
            </w:pPr>
            <w:del w:id="1984" w:author="cmazziotta" w:date="2006-09-21T15:54:00Z">
              <w:r>
                <w:rPr>
                  <w:sz w:val="18"/>
                </w:rPr>
                <w:delText>Italia</w:delText>
              </w:r>
            </w:del>
          </w:p>
        </w:tc>
        <w:tc>
          <w:tcPr>
            <w:tcW w:w="1134" w:type="dxa"/>
            <w:tcBorders>
              <w:left w:val="single" w:sz="4" w:space="0" w:color="000000"/>
            </w:tcBorders>
            <w:vAlign w:val="bottom"/>
          </w:tcPr>
          <w:p>
            <w:pPr>
              <w:pStyle w:val="Normal"/>
              <w:jc w:val="right"/>
              <w:rPr>
                <w:sz w:val="18"/>
              </w:rPr>
            </w:pPr>
            <w:del w:id="1985" w:author="cmazziotta" w:date="2006-09-21T15:54:00Z">
              <w:r>
                <w:rPr>
                  <w:sz w:val="18"/>
                </w:rPr>
                <w:delText>100,0</w:delText>
              </w:r>
            </w:del>
          </w:p>
        </w:tc>
        <w:tc>
          <w:tcPr>
            <w:tcW w:w="1247" w:type="dxa"/>
            <w:tcBorders/>
            <w:vAlign w:val="bottom"/>
          </w:tcPr>
          <w:p>
            <w:pPr>
              <w:pStyle w:val="Normal"/>
              <w:jc w:val="right"/>
              <w:rPr>
                <w:sz w:val="18"/>
              </w:rPr>
            </w:pPr>
            <w:del w:id="1986" w:author="cmazziotta" w:date="2006-09-21T15:54:00Z">
              <w:r>
                <w:rPr>
                  <w:sz w:val="18"/>
                </w:rPr>
                <w:delText>100,0</w:delText>
              </w:r>
            </w:del>
          </w:p>
        </w:tc>
        <w:tc>
          <w:tcPr>
            <w:tcW w:w="1134" w:type="dxa"/>
            <w:tcBorders/>
            <w:vAlign w:val="bottom"/>
          </w:tcPr>
          <w:p>
            <w:pPr>
              <w:pStyle w:val="Normal"/>
              <w:jc w:val="right"/>
              <w:rPr>
                <w:sz w:val="18"/>
              </w:rPr>
            </w:pPr>
            <w:del w:id="1987" w:author="cmazziotta" w:date="2006-09-21T15:54:00Z">
              <w:r>
                <w:rPr>
                  <w:sz w:val="18"/>
                </w:rPr>
                <w:delText>100,0</w:delText>
              </w:r>
            </w:del>
          </w:p>
        </w:tc>
        <w:tc>
          <w:tcPr>
            <w:tcW w:w="1134" w:type="dxa"/>
            <w:tcBorders>
              <w:right w:val="single" w:sz="4" w:space="0" w:color="000000"/>
            </w:tcBorders>
            <w:vAlign w:val="bottom"/>
          </w:tcPr>
          <w:p>
            <w:pPr>
              <w:pStyle w:val="Normal"/>
              <w:jc w:val="right"/>
              <w:rPr>
                <w:sz w:val="18"/>
              </w:rPr>
            </w:pPr>
            <w:del w:id="1988" w:author="cmazziotta" w:date="2006-09-21T15:54:00Z">
              <w:r>
                <w:rPr>
                  <w:sz w:val="18"/>
                </w:rPr>
                <w:delText>100,0</w:delText>
              </w:r>
            </w:del>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63"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63"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63"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c>
          <w:tcPr>
            <w:tcW w:w="1247" w:type="dxa"/>
            <w:tcBorders>
              <w:top w:val="single" w:sz="4" w:space="0" w:color="000000"/>
            </w:tcBorders>
            <w:tcMar>
              <w:top w:w="0" w:type="dxa"/>
              <w:left w:w="0" w:type="dxa"/>
              <w:right w:w="0" w:type="dxa"/>
            </w:tcMar>
            <w:vAlign w:val="bottom"/>
          </w:tcPr>
          <w:p>
            <w:pPr>
              <w:pStyle w:val="Normal"/>
              <w:snapToGrid w:val="false"/>
              <w:rPr>
                <w:sz w:val="18"/>
              </w:rPr>
            </w:pPr>
            <w:r>
              <w:rPr>
                <w:sz w:val="18"/>
              </w:rPr>
            </w:r>
          </w:p>
        </w:tc>
      </w:tr>
      <w:tr>
        <w:trPr>
          <w:trHeight w:val="180" w:hRule="atLeast"/>
        </w:trPr>
        <w:tc>
          <w:tcPr>
            <w:tcW w:w="1701" w:type="dxa"/>
            <w:tcBorders>
              <w:left w:val="single" w:sz="4" w:space="0" w:color="000000"/>
              <w:right w:val="single" w:sz="4" w:space="0" w:color="000000"/>
            </w:tcBorders>
            <w:vAlign w:val="bottom"/>
          </w:tcPr>
          <w:p>
            <w:pPr>
              <w:pStyle w:val="Normal"/>
              <w:snapToGrid w:val="false"/>
              <w:rPr>
                <w:sz w:val="18"/>
              </w:rPr>
            </w:pPr>
            <w:r>
              <w:rPr>
                <w:sz w:val="18"/>
              </w:rPr>
            </w:r>
          </w:p>
        </w:tc>
        <w:tc>
          <w:tcPr>
            <w:tcW w:w="1134" w:type="dxa"/>
            <w:tcBorders>
              <w:left w:val="single" w:sz="4" w:space="0" w:color="000000"/>
            </w:tcBorders>
            <w:vAlign w:val="bottom"/>
          </w:tcPr>
          <w:p>
            <w:pPr>
              <w:pStyle w:val="Normal"/>
              <w:snapToGrid w:val="false"/>
              <w:jc w:val="right"/>
              <w:rPr>
                <w:sz w:val="18"/>
              </w:rPr>
            </w:pPr>
            <w:r>
              <w:rPr>
                <w:sz w:val="18"/>
              </w:rPr>
            </w:r>
          </w:p>
        </w:tc>
        <w:tc>
          <w:tcPr>
            <w:tcW w:w="1247" w:type="dxa"/>
            <w:tcBorders/>
            <w:vAlign w:val="bottom"/>
          </w:tcPr>
          <w:p>
            <w:pPr>
              <w:pStyle w:val="Normal"/>
              <w:snapToGrid w:val="false"/>
              <w:jc w:val="right"/>
              <w:rPr>
                <w:sz w:val="18"/>
              </w:rPr>
            </w:pPr>
            <w:r>
              <w:rPr>
                <w:sz w:val="18"/>
              </w:rPr>
            </w:r>
          </w:p>
        </w:tc>
        <w:tc>
          <w:tcPr>
            <w:tcW w:w="1134" w:type="dxa"/>
            <w:tcBorders/>
            <w:vAlign w:val="bottom"/>
          </w:tcPr>
          <w:p>
            <w:pPr>
              <w:pStyle w:val="Normal"/>
              <w:snapToGrid w:val="false"/>
              <w:jc w:val="right"/>
              <w:rPr>
                <w:sz w:val="18"/>
              </w:rPr>
            </w:pPr>
            <w:r>
              <w:rPr>
                <w:sz w:val="18"/>
              </w:rPr>
            </w:r>
          </w:p>
        </w:tc>
        <w:tc>
          <w:tcPr>
            <w:tcW w:w="1134" w:type="dxa"/>
            <w:tcBorders>
              <w:right w:val="single" w:sz="4" w:space="0" w:color="000000"/>
            </w:tcBorders>
            <w:vAlign w:val="bottom"/>
          </w:tcPr>
          <w:p>
            <w:pPr>
              <w:pStyle w:val="Normal"/>
              <w:snapToGrid w:val="false"/>
              <w:jc w:val="right"/>
              <w:rPr>
                <w:sz w:val="18"/>
              </w:rPr>
            </w:pPr>
            <w:r>
              <w:rPr>
                <w:sz w:val="18"/>
              </w:rPr>
            </w:r>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47" w:type="dxa"/>
            <w:tcBorders/>
            <w:tcMar>
              <w:top w:w="0" w:type="dxa"/>
              <w:left w:w="0" w:type="dxa"/>
              <w:right w:w="0" w:type="dxa"/>
            </w:tcMar>
            <w:vAlign w:val="bottom"/>
          </w:tcPr>
          <w:p>
            <w:pPr>
              <w:pStyle w:val="Normal"/>
              <w:snapToGrid w:val="false"/>
              <w:rPr>
                <w:sz w:val="18"/>
              </w:rPr>
            </w:pPr>
            <w:r>
              <w:rPr>
                <w:sz w:val="18"/>
              </w:rPr>
            </w:r>
          </w:p>
        </w:tc>
      </w:tr>
      <w:tr>
        <w:trPr>
          <w:trHeight w:val="180" w:hRule="atLeast"/>
        </w:trPr>
        <w:tc>
          <w:tcPr>
            <w:tcW w:w="1701" w:type="dxa"/>
            <w:tcBorders>
              <w:left w:val="single" w:sz="4" w:space="0" w:color="000000"/>
              <w:right w:val="single" w:sz="4" w:space="0" w:color="000000"/>
            </w:tcBorders>
            <w:vAlign w:val="bottom"/>
          </w:tcPr>
          <w:p>
            <w:pPr>
              <w:pStyle w:val="Normal"/>
              <w:rPr>
                <w:sz w:val="18"/>
              </w:rPr>
            </w:pPr>
            <w:del w:id="1989" w:author="cmazziotta" w:date="2006-09-21T15:54:00Z">
              <w:r>
                <w:rPr>
                  <w:sz w:val="18"/>
                </w:rPr>
                <w:delText>Deviazione standard</w:delText>
              </w:r>
            </w:del>
          </w:p>
        </w:tc>
        <w:tc>
          <w:tcPr>
            <w:tcW w:w="1134" w:type="dxa"/>
            <w:tcBorders>
              <w:left w:val="single" w:sz="4" w:space="0" w:color="000000"/>
            </w:tcBorders>
            <w:vAlign w:val="bottom"/>
          </w:tcPr>
          <w:p>
            <w:pPr>
              <w:pStyle w:val="Normal"/>
              <w:jc w:val="right"/>
              <w:rPr>
                <w:sz w:val="18"/>
              </w:rPr>
            </w:pPr>
            <w:del w:id="1990" w:author="cmazziotta" w:date="2006-09-21T15:54:00Z">
              <w:r>
                <w:rPr>
                  <w:sz w:val="18"/>
                </w:rPr>
                <w:delText>29,26</w:delText>
              </w:r>
            </w:del>
          </w:p>
        </w:tc>
        <w:tc>
          <w:tcPr>
            <w:tcW w:w="1247" w:type="dxa"/>
            <w:tcBorders/>
            <w:vAlign w:val="bottom"/>
          </w:tcPr>
          <w:p>
            <w:pPr>
              <w:pStyle w:val="Normal"/>
              <w:jc w:val="right"/>
              <w:rPr>
                <w:sz w:val="18"/>
              </w:rPr>
            </w:pPr>
            <w:del w:id="1991" w:author="cmazziotta" w:date="2006-09-21T15:54:00Z">
              <w:r>
                <w:rPr>
                  <w:sz w:val="18"/>
                </w:rPr>
                <w:delText>20,35</w:delText>
              </w:r>
            </w:del>
          </w:p>
        </w:tc>
        <w:tc>
          <w:tcPr>
            <w:tcW w:w="1134" w:type="dxa"/>
            <w:tcBorders/>
            <w:vAlign w:val="bottom"/>
          </w:tcPr>
          <w:p>
            <w:pPr>
              <w:pStyle w:val="Normal"/>
              <w:jc w:val="right"/>
              <w:rPr>
                <w:sz w:val="18"/>
              </w:rPr>
            </w:pPr>
            <w:del w:id="1992" w:author="cmazziotta" w:date="2006-09-21T15:54:00Z">
              <w:r>
                <w:rPr>
                  <w:sz w:val="18"/>
                </w:rPr>
                <w:delText>30,57</w:delText>
              </w:r>
            </w:del>
          </w:p>
        </w:tc>
        <w:tc>
          <w:tcPr>
            <w:tcW w:w="1134" w:type="dxa"/>
            <w:tcBorders>
              <w:right w:val="single" w:sz="4" w:space="0" w:color="000000"/>
            </w:tcBorders>
            <w:vAlign w:val="bottom"/>
          </w:tcPr>
          <w:p>
            <w:pPr>
              <w:pStyle w:val="Normal"/>
              <w:jc w:val="right"/>
              <w:rPr>
                <w:sz w:val="18"/>
              </w:rPr>
            </w:pPr>
            <w:del w:id="1993" w:author="cmazziotta" w:date="2006-09-21T15:54:00Z">
              <w:r>
                <w:rPr>
                  <w:sz w:val="18"/>
                </w:rPr>
                <w:delText>38,47</w:delText>
              </w:r>
            </w:del>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47" w:type="dxa"/>
            <w:tcBorders/>
            <w:tcMar>
              <w:top w:w="0" w:type="dxa"/>
              <w:left w:w="0" w:type="dxa"/>
              <w:right w:w="0" w:type="dxa"/>
            </w:tcMar>
            <w:vAlign w:val="bottom"/>
          </w:tcPr>
          <w:p>
            <w:pPr>
              <w:pStyle w:val="Normal"/>
              <w:snapToGrid w:val="false"/>
              <w:rPr>
                <w:sz w:val="18"/>
              </w:rPr>
            </w:pPr>
            <w:r>
              <w:rPr>
                <w:sz w:val="18"/>
              </w:rPr>
            </w:r>
          </w:p>
        </w:tc>
      </w:tr>
      <w:tr>
        <w:trPr>
          <w:trHeight w:val="180" w:hRule="atLeast"/>
        </w:trPr>
        <w:tc>
          <w:tcPr>
            <w:tcW w:w="1701" w:type="dxa"/>
            <w:tcBorders>
              <w:left w:val="single" w:sz="4" w:space="0" w:color="000000"/>
              <w:bottom w:val="single" w:sz="4" w:space="0" w:color="000000"/>
              <w:right w:val="single" w:sz="4" w:space="0" w:color="000000"/>
            </w:tcBorders>
            <w:vAlign w:val="bottom"/>
          </w:tcPr>
          <w:p>
            <w:pPr>
              <w:pStyle w:val="Normal"/>
              <w:rPr>
                <w:sz w:val="18"/>
              </w:rPr>
            </w:pPr>
            <w:del w:id="1994" w:author="cmazziotta" w:date="2006-09-21T15:54:00Z">
              <w:r>
                <w:rPr>
                  <w:sz w:val="18"/>
                </w:rPr>
                <w:delText>Max/min</w:delText>
              </w:r>
            </w:del>
          </w:p>
        </w:tc>
        <w:tc>
          <w:tcPr>
            <w:tcW w:w="1134" w:type="dxa"/>
            <w:tcBorders>
              <w:left w:val="single" w:sz="4" w:space="0" w:color="000000"/>
              <w:bottom w:val="single" w:sz="4" w:space="0" w:color="000000"/>
            </w:tcBorders>
            <w:vAlign w:val="bottom"/>
          </w:tcPr>
          <w:p>
            <w:pPr>
              <w:pStyle w:val="Normal"/>
              <w:jc w:val="right"/>
              <w:rPr>
                <w:sz w:val="18"/>
              </w:rPr>
            </w:pPr>
            <w:del w:id="1995" w:author="cmazziotta" w:date="2006-09-21T15:54:00Z">
              <w:r>
                <w:rPr>
                  <w:sz w:val="18"/>
                </w:rPr>
                <w:delText>2,86</w:delText>
              </w:r>
            </w:del>
          </w:p>
        </w:tc>
        <w:tc>
          <w:tcPr>
            <w:tcW w:w="1247" w:type="dxa"/>
            <w:tcBorders>
              <w:bottom w:val="single" w:sz="4" w:space="0" w:color="000000"/>
            </w:tcBorders>
            <w:vAlign w:val="bottom"/>
          </w:tcPr>
          <w:p>
            <w:pPr>
              <w:pStyle w:val="Normal"/>
              <w:jc w:val="right"/>
              <w:rPr>
                <w:sz w:val="18"/>
              </w:rPr>
            </w:pPr>
            <w:del w:id="1996" w:author="cmazziotta" w:date="2006-09-21T15:54:00Z">
              <w:r>
                <w:rPr>
                  <w:sz w:val="18"/>
                </w:rPr>
                <w:delText>2,16</w:delText>
              </w:r>
            </w:del>
          </w:p>
        </w:tc>
        <w:tc>
          <w:tcPr>
            <w:tcW w:w="1134" w:type="dxa"/>
            <w:tcBorders>
              <w:bottom w:val="single" w:sz="4" w:space="0" w:color="000000"/>
            </w:tcBorders>
            <w:vAlign w:val="bottom"/>
          </w:tcPr>
          <w:p>
            <w:pPr>
              <w:pStyle w:val="Normal"/>
              <w:jc w:val="right"/>
              <w:rPr>
                <w:sz w:val="18"/>
              </w:rPr>
            </w:pPr>
            <w:del w:id="1997" w:author="cmazziotta" w:date="2006-09-21T15:54:00Z">
              <w:r>
                <w:rPr>
                  <w:sz w:val="18"/>
                </w:rPr>
                <w:delText>3,10</w:delText>
              </w:r>
            </w:del>
          </w:p>
        </w:tc>
        <w:tc>
          <w:tcPr>
            <w:tcW w:w="1134" w:type="dxa"/>
            <w:tcBorders>
              <w:bottom w:val="single" w:sz="4" w:space="0" w:color="000000"/>
              <w:right w:val="single" w:sz="4" w:space="0" w:color="000000"/>
            </w:tcBorders>
            <w:vAlign w:val="bottom"/>
          </w:tcPr>
          <w:p>
            <w:pPr>
              <w:pStyle w:val="Normal"/>
              <w:jc w:val="right"/>
              <w:rPr>
                <w:sz w:val="18"/>
              </w:rPr>
            </w:pPr>
            <w:del w:id="1998" w:author="cmazziotta" w:date="2006-09-21T15:54:00Z">
              <w:r>
                <w:rPr>
                  <w:sz w:val="18"/>
                </w:rPr>
                <w:delText>3,54</w:delText>
              </w:r>
            </w:del>
          </w:p>
        </w:tc>
        <w:tc>
          <w:tcPr>
            <w:tcW w:w="284" w:type="dxa"/>
            <w:tcBorders>
              <w:left w:val="single" w:sz="4" w:space="0" w:color="000000"/>
            </w:tcBorders>
            <w:tcMar>
              <w:top w:w="0" w:type="dxa"/>
              <w:left w:w="0" w:type="dxa"/>
              <w:right w:w="0" w:type="dxa"/>
            </w:tcMar>
          </w:tcPr>
          <w:p>
            <w:pPr>
              <w:pStyle w:val="Normal"/>
              <w:snapToGrid w:val="false"/>
              <w:rPr>
                <w:sz w:val="18"/>
              </w:rPr>
            </w:pPr>
            <w:r>
              <w:rPr>
                <w:sz w:val="18"/>
              </w:rPr>
            </w:r>
          </w:p>
        </w:tc>
        <w:tc>
          <w:tcPr>
            <w:tcW w:w="1362"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63" w:type="dxa"/>
            <w:tcBorders/>
            <w:tcMar>
              <w:top w:w="0" w:type="dxa"/>
              <w:left w:w="0" w:type="dxa"/>
              <w:right w:w="0" w:type="dxa"/>
            </w:tcMar>
            <w:vAlign w:val="bottom"/>
          </w:tcPr>
          <w:p>
            <w:pPr>
              <w:pStyle w:val="Normal"/>
              <w:snapToGrid w:val="false"/>
              <w:rPr>
                <w:sz w:val="18"/>
              </w:rPr>
            </w:pPr>
            <w:r>
              <w:rPr>
                <w:sz w:val="18"/>
              </w:rPr>
            </w:r>
          </w:p>
        </w:tc>
        <w:tc>
          <w:tcPr>
            <w:tcW w:w="1247" w:type="dxa"/>
            <w:tcBorders/>
            <w:tcMar>
              <w:top w:w="0" w:type="dxa"/>
              <w:left w:w="0" w:type="dxa"/>
              <w:right w:w="0" w:type="dxa"/>
            </w:tcMar>
            <w:vAlign w:val="bottom"/>
          </w:tcPr>
          <w:p>
            <w:pPr>
              <w:pStyle w:val="Normal"/>
              <w:snapToGrid w:val="false"/>
              <w:rPr>
                <w:sz w:val="18"/>
              </w:rPr>
            </w:pPr>
            <w:r>
              <w:rPr>
                <w:sz w:val="18"/>
              </w:rPr>
            </w:r>
          </w:p>
        </w:tc>
      </w:tr>
    </w:tbl>
    <w:p>
      <w:pPr>
        <w:pStyle w:val="Normal"/>
        <w:tabs>
          <w:tab w:val="clear" w:pos="708"/>
          <w:tab w:val="left" w:pos="7088" w:leader="none"/>
        </w:tabs>
        <w:spacing w:before="60" w:after="0"/>
        <w:ind w:left="567" w:hanging="283"/>
        <w:rPr>
          <w:del w:id="2000" w:author="cmazziotta" w:date="2006-09-21T15:54:00Z"/>
        </w:rPr>
      </w:pPr>
      <w:del w:id="1999" w:author="cmazziotta" w:date="2006-09-21T15:54:00Z">
        <w:r>
          <w:rPr/>
          <w:delText>(a)</w:delText>
          <w:tab/>
          <w:delText>A: Di Palma e Mazziotta (2002); B: Istituto Tagliacarne (1998); C: Golden e Picci (2005); D: Montanaro (2003).</w:delText>
          <w:tab/>
        </w:r>
      </w:del>
    </w:p>
    <w:p>
      <w:pPr>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tabs>
          <w:tab w:val="clear" w:pos="708"/>
          <w:tab w:val="left" w:pos="7088" w:leader="none"/>
        </w:tabs>
        <w:spacing w:before="60" w:after="0"/>
        <w:ind w:left="567" w:hanging="283"/>
        <w:rPr>
          <w:del w:id="2002" w:author="cmazziotta" w:date="2006-09-21T15:54:00Z"/>
        </w:rPr>
      </w:pPr>
      <w:del w:id="2001" w:author="cmazziotta" w:date="2006-09-21T15:54:00Z">
        <w:r>
          <w:rPr/>
          <w:delText>(b)</w:delText>
          <w:tab/>
          <w:delText xml:space="preserve">Il capitale pubblico relativo a Piemonte e Valle d’Aosta, da un lato, e ad Abruzzo e Molise, dall’altro, è calcolato congiuntamente per le due regioni. Ad esse viene qui attribuito, pertanto, lo stesso indicatore di sintesi. </w:delText>
        </w:r>
      </w:del>
    </w:p>
    <w:p>
      <w:pPr>
        <w:pStyle w:val="Contenuto"/>
        <w:rPr>
          <w:del w:id="2004" w:author="cmazziotta" w:date="2006-09-21T15:54:00Z"/>
        </w:rPr>
      </w:pPr>
      <w:del w:id="2003" w:author="cmazziotta" w:date="2006-09-21T15:54:00Z">
        <w:r>
          <w:rPr/>
          <w:delText>confermate, in sintesi, dagli indici di correlazione (coefficiente di Bravais-Pearson tra i livelli) e di cograduazione (coefficiente di Spearman tra le posizioni) riportati nella Tabella 4.</w:delText>
        </w:r>
      </w:del>
    </w:p>
    <w:p>
      <w:pPr>
        <w:pStyle w:val="Contenuto"/>
        <w:rPr>
          <w:del w:id="2006" w:author="cmazziotta" w:date="2006-09-21T15:54:00Z"/>
        </w:rPr>
      </w:pPr>
      <w:del w:id="2005" w:author="cmazziotta" w:date="2006-09-21T15:54:00Z">
        <w:r>
          <w:rPr/>
          <w:delText>Risulta evidente la maggiore connessione dei risultati ottenuti attraverso gli approcci più affini e altrettanto evidente la grande distanza tra le due metodologie di stima utilizzate. Più specificamente, si nota un’elevata concordanza dei due approcci basati sull’inventario permanente, che risulta invece più attenuata, anche se pur sempre significativa, nel caso delle due stime fondate sulla dotazione fisica.</w:delText>
        </w:r>
      </w:del>
    </w:p>
    <w:p>
      <w:pPr>
        <w:pStyle w:val="Contenuto"/>
        <w:rPr>
          <w:del w:id="2008" w:author="cmazziotta" w:date="2006-09-21T15:54:00Z"/>
        </w:rPr>
      </w:pPr>
      <w:del w:id="2007" w:author="cmazziotta" w:date="2006-09-21T15:54:00Z">
        <w:r>
          <w:rPr/>
          <w:delText>Ciò conferma, in definitiva, da un lato, l’esistenza di una più o meno accentuata fungibilità dei risultati ottenuti all’interno di ciascuno dei due approcci e, dall’altro, l’inconciliabilità delle indicazioni ricavabili dai due distinti approcci considerati.</w:delText>
        </w:r>
      </w:del>
    </w:p>
    <w:p>
      <w:pPr>
        <w:pStyle w:val="Contenuto"/>
        <w:rPr>
          <w:del w:id="2010" w:author="cmazziotta" w:date="2006-09-21T15:54:00Z"/>
        </w:rPr>
      </w:pPr>
      <w:del w:id="2009" w:author="cmazziotta" w:date="2006-09-21T15:54:00Z">
        <w:r>
          <w:rPr/>
        </w:r>
      </w:del>
    </w:p>
    <w:p>
      <w:pPr>
        <w:pStyle w:val="Contenuto"/>
        <w:tabs>
          <w:tab w:val="clear" w:pos="708"/>
          <w:tab w:val="left" w:pos="1985" w:leader="none"/>
        </w:tabs>
        <w:spacing w:lineRule="auto" w:line="240"/>
        <w:ind w:left="1985" w:right="990" w:hanging="992"/>
        <w:rPr>
          <w:del w:id="2013" w:author="cmazziotta" w:date="2006-09-21T15:54:00Z"/>
        </w:rPr>
      </w:pPr>
      <w:del w:id="2011" w:author="cmazziotta" w:date="2006-09-21T15:54:00Z">
        <w:r>
          <w:rPr>
            <w:i/>
          </w:rPr>
          <w:delText>Tabella 4</w:delText>
        </w:r>
      </w:del>
      <w:del w:id="2012" w:author="cmazziotta" w:date="2006-09-21T15:54:00Z">
        <w:r>
          <w:rPr/>
          <w:delText xml:space="preserve"> Coefficienti di correlazione (a) e indici di cograduazione ( b) tra i risultati dei lavori considerati (c)</w:delText>
        </w:r>
      </w:del>
    </w:p>
    <w:p>
      <w:pPr>
        <w:pStyle w:val="Normal"/>
        <w:spacing w:lineRule="exact" w:line="120"/>
        <w:rPr/>
      </w:pPr>
      <w:r>
        <w:rPr/>
      </w:r>
    </w:p>
    <w:tbl>
      <w:tblPr>
        <w:tblW w:w="7090" w:type="dxa"/>
        <w:jc w:val="center"/>
        <w:tblInd w:w="0" w:type="dxa"/>
        <w:tblLayout w:type="fixed"/>
        <w:tblCellMar>
          <w:top w:w="15" w:type="dxa"/>
          <w:left w:w="15" w:type="dxa"/>
          <w:bottom w:w="0" w:type="dxa"/>
          <w:right w:w="15" w:type="dxa"/>
        </w:tblCellMar>
      </w:tblPr>
      <w:tblGrid>
        <w:gridCol w:w="1418"/>
        <w:gridCol w:w="1418"/>
        <w:gridCol w:w="1418"/>
        <w:gridCol w:w="1418"/>
        <w:gridCol w:w="1418"/>
      </w:tblGrid>
      <w:tr>
        <w:trPr>
          <w:trHeight w:val="255" w:hRule="atLeast"/>
          <w:cantSplit w:val="true"/>
        </w:trPr>
        <w:tc>
          <w:tcPr>
            <w:tcW w:w="1418" w:type="dxa"/>
            <w:vMerge w:val="restart"/>
            <w:tcBorders>
              <w:top w:val="single" w:sz="4" w:space="0" w:color="000000"/>
              <w:left w:val="single" w:sz="4" w:space="0" w:color="000000"/>
              <w:right w:val="single" w:sz="4" w:space="0" w:color="000000"/>
            </w:tcBorders>
            <w:vAlign w:val="bottom"/>
          </w:tcPr>
          <w:p>
            <w:pPr>
              <w:pStyle w:val="Normal"/>
              <w:spacing w:before="120" w:after="120"/>
              <w:jc w:val="center"/>
              <w:rPr>
                <w:i/>
                <w:i/>
                <w:iCs/>
              </w:rPr>
            </w:pPr>
            <w:del w:id="2014" w:author="cmazziotta" w:date="2006-09-21T15:54:00Z">
              <w:r>
                <w:rPr>
                  <w:i/>
                  <w:iCs/>
                </w:rPr>
                <w:delText>Lavori considerati</w:delText>
              </w:r>
            </w:del>
          </w:p>
        </w:tc>
        <w:tc>
          <w:tcPr>
            <w:tcW w:w="5672" w:type="dxa"/>
            <w:gridSpan w:val="4"/>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i/>
                <w:i/>
                <w:iCs/>
              </w:rPr>
            </w:pPr>
            <w:del w:id="2015" w:author="cmazziotta" w:date="2006-09-21T15:54:00Z">
              <w:r>
                <w:rPr>
                  <w:i/>
                  <w:iCs/>
                </w:rPr>
                <w:delText>Lavori considerati</w:delText>
              </w:r>
            </w:del>
          </w:p>
        </w:tc>
      </w:tr>
      <w:tr>
        <w:trPr>
          <w:trHeight w:val="255"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rPr>
            </w:pPr>
            <w:r>
              <w:rPr>
                <w:b/>
                <w:bCs/>
                <w:i/>
                <w:iCs/>
              </w:rPr>
            </w:r>
          </w:p>
        </w:tc>
        <w:tc>
          <w:tcPr>
            <w:tcW w:w="1418" w:type="dxa"/>
            <w:tcBorders>
              <w:top w:val="dotted" w:sz="4" w:space="0" w:color="000000"/>
              <w:left w:val="single" w:sz="4" w:space="0" w:color="000000"/>
              <w:bottom w:val="single" w:sz="4" w:space="0" w:color="000000"/>
            </w:tcBorders>
            <w:vAlign w:val="bottom"/>
          </w:tcPr>
          <w:p>
            <w:pPr>
              <w:pStyle w:val="Normal"/>
              <w:jc w:val="center"/>
              <w:rPr/>
            </w:pPr>
            <w:del w:id="2016" w:author="cmazziotta" w:date="2006-09-21T15:54:00Z">
              <w:r>
                <w:rPr/>
                <w:delText>A</w:delText>
              </w:r>
            </w:del>
          </w:p>
        </w:tc>
        <w:tc>
          <w:tcPr>
            <w:tcW w:w="1418" w:type="dxa"/>
            <w:tcBorders>
              <w:top w:val="dotted" w:sz="4" w:space="0" w:color="000000"/>
              <w:bottom w:val="single" w:sz="4" w:space="0" w:color="000000"/>
            </w:tcBorders>
            <w:vAlign w:val="bottom"/>
          </w:tcPr>
          <w:p>
            <w:pPr>
              <w:pStyle w:val="Normal"/>
              <w:jc w:val="center"/>
              <w:rPr/>
            </w:pPr>
            <w:del w:id="2017" w:author="cmazziotta" w:date="2006-09-21T15:54:00Z">
              <w:r>
                <w:rPr/>
                <w:delText>B</w:delText>
              </w:r>
            </w:del>
          </w:p>
        </w:tc>
        <w:tc>
          <w:tcPr>
            <w:tcW w:w="1418" w:type="dxa"/>
            <w:tcBorders>
              <w:top w:val="dotted" w:sz="4" w:space="0" w:color="000000"/>
              <w:bottom w:val="single" w:sz="4" w:space="0" w:color="000000"/>
            </w:tcBorders>
            <w:vAlign w:val="bottom"/>
          </w:tcPr>
          <w:p>
            <w:pPr>
              <w:pStyle w:val="Normal"/>
              <w:jc w:val="center"/>
              <w:rPr/>
            </w:pPr>
            <w:del w:id="2018" w:author="cmazziotta" w:date="2006-09-21T15:54:00Z">
              <w:r>
                <w:rPr/>
                <w:delText>C</w:delText>
              </w:r>
            </w:del>
          </w:p>
        </w:tc>
        <w:tc>
          <w:tcPr>
            <w:tcW w:w="1418" w:type="dxa"/>
            <w:tcBorders>
              <w:top w:val="dotted" w:sz="4" w:space="0" w:color="000000"/>
              <w:bottom w:val="single" w:sz="4" w:space="0" w:color="000000"/>
              <w:right w:val="single" w:sz="4" w:space="0" w:color="000000"/>
            </w:tcBorders>
            <w:vAlign w:val="bottom"/>
          </w:tcPr>
          <w:p>
            <w:pPr>
              <w:pStyle w:val="Normal"/>
              <w:jc w:val="center"/>
              <w:rPr/>
            </w:pPr>
            <w:del w:id="2019" w:author="cmazziotta" w:date="2006-09-21T15:54:00Z">
              <w:r>
                <w:rPr/>
                <w:delText>D</w:delText>
              </w:r>
            </w:del>
          </w:p>
        </w:tc>
      </w:tr>
      <w:tr>
        <w:trPr>
          <w:trHeight w:val="255" w:hRule="atLeast"/>
        </w:trPr>
        <w:tc>
          <w:tcPr>
            <w:tcW w:w="1418" w:type="dxa"/>
            <w:tcBorders>
              <w:top w:val="single" w:sz="4" w:space="0" w:color="000000"/>
              <w:left w:val="single" w:sz="4" w:space="0" w:color="000000"/>
              <w:right w:val="single" w:sz="4" w:space="0" w:color="000000"/>
            </w:tcBorders>
            <w:vAlign w:val="bottom"/>
          </w:tcPr>
          <w:p>
            <w:pPr>
              <w:pStyle w:val="Normal"/>
              <w:spacing w:before="120" w:after="120"/>
              <w:jc w:val="center"/>
              <w:rPr/>
            </w:pPr>
            <w:del w:id="2020" w:author="cmazziotta" w:date="2006-09-21T15:54:00Z">
              <w:r>
                <w:rPr/>
                <w:delText>A</w:delText>
              </w:r>
            </w:del>
          </w:p>
        </w:tc>
        <w:tc>
          <w:tcPr>
            <w:tcW w:w="1418" w:type="dxa"/>
            <w:tcBorders>
              <w:top w:val="single" w:sz="4" w:space="0" w:color="000000"/>
              <w:left w:val="single" w:sz="4" w:space="0" w:color="000000"/>
            </w:tcBorders>
            <w:shd w:fill="C0C0C0" w:val="clear"/>
            <w:vAlign w:val="bottom"/>
          </w:tcPr>
          <w:p>
            <w:pPr>
              <w:pStyle w:val="Normal"/>
              <w:spacing w:before="120" w:after="120"/>
              <w:jc w:val="center"/>
              <w:rPr/>
            </w:pPr>
            <w:del w:id="2021" w:author="cmazziotta" w:date="2006-09-21T15:54:00Z">
              <w:r>
                <w:rPr/>
                <w:delText>1,00</w:delText>
              </w:r>
            </w:del>
          </w:p>
        </w:tc>
        <w:tc>
          <w:tcPr>
            <w:tcW w:w="1418" w:type="dxa"/>
            <w:tcBorders>
              <w:top w:val="single" w:sz="4" w:space="0" w:color="000000"/>
            </w:tcBorders>
            <w:vAlign w:val="bottom"/>
          </w:tcPr>
          <w:p>
            <w:pPr>
              <w:pStyle w:val="Normal"/>
              <w:spacing w:before="120" w:after="120"/>
              <w:jc w:val="center"/>
              <w:rPr/>
            </w:pPr>
            <w:del w:id="2022" w:author="cmazziotta" w:date="2006-09-21T15:54:00Z">
              <w:r>
                <w:rPr/>
                <w:delText>0,62</w:delText>
              </w:r>
            </w:del>
          </w:p>
        </w:tc>
        <w:tc>
          <w:tcPr>
            <w:tcW w:w="1418" w:type="dxa"/>
            <w:tcBorders>
              <w:top w:val="single" w:sz="4" w:space="0" w:color="000000"/>
            </w:tcBorders>
            <w:vAlign w:val="bottom"/>
          </w:tcPr>
          <w:p>
            <w:pPr>
              <w:pStyle w:val="Normal"/>
              <w:spacing w:before="120" w:after="120"/>
              <w:jc w:val="center"/>
              <w:rPr/>
            </w:pPr>
            <w:del w:id="2023" w:author="cmazziotta" w:date="2006-09-21T15:54:00Z">
              <w:r>
                <w:rPr/>
                <w:delText>0,06</w:delText>
              </w:r>
            </w:del>
          </w:p>
        </w:tc>
        <w:tc>
          <w:tcPr>
            <w:tcW w:w="1418" w:type="dxa"/>
            <w:tcBorders>
              <w:top w:val="single" w:sz="4" w:space="0" w:color="000000"/>
              <w:right w:val="single" w:sz="4" w:space="0" w:color="000000"/>
            </w:tcBorders>
            <w:vAlign w:val="bottom"/>
          </w:tcPr>
          <w:p>
            <w:pPr>
              <w:pStyle w:val="Normal"/>
              <w:spacing w:before="120" w:after="120"/>
              <w:jc w:val="center"/>
              <w:rPr/>
            </w:pPr>
            <w:del w:id="2024" w:author="cmazziotta" w:date="2006-09-21T15:54:00Z">
              <w:r>
                <w:rPr/>
                <w:delText>0,04</w:delText>
              </w:r>
            </w:del>
          </w:p>
        </w:tc>
      </w:tr>
      <w:tr>
        <w:trPr>
          <w:trHeight w:val="255" w:hRule="atLeast"/>
        </w:trPr>
        <w:tc>
          <w:tcPr>
            <w:tcW w:w="1418" w:type="dxa"/>
            <w:tcBorders>
              <w:left w:val="single" w:sz="4" w:space="0" w:color="000000"/>
              <w:right w:val="single" w:sz="4" w:space="0" w:color="000000"/>
            </w:tcBorders>
            <w:vAlign w:val="bottom"/>
          </w:tcPr>
          <w:p>
            <w:pPr>
              <w:pStyle w:val="Normal"/>
              <w:spacing w:before="120" w:after="120"/>
              <w:jc w:val="center"/>
              <w:rPr/>
            </w:pPr>
            <w:del w:id="2025" w:author="cmazziotta" w:date="2006-09-21T15:54:00Z">
              <w:r>
                <w:rPr/>
                <w:delText>B</w:delText>
              </w:r>
            </w:del>
          </w:p>
        </w:tc>
        <w:tc>
          <w:tcPr>
            <w:tcW w:w="1418" w:type="dxa"/>
            <w:tcBorders>
              <w:left w:val="single" w:sz="4" w:space="0" w:color="000000"/>
            </w:tcBorders>
            <w:vAlign w:val="bottom"/>
          </w:tcPr>
          <w:p>
            <w:pPr>
              <w:pStyle w:val="Normal"/>
              <w:spacing w:before="120" w:after="120"/>
              <w:jc w:val="center"/>
              <w:rPr/>
            </w:pPr>
            <w:del w:id="2026" w:author="cmazziotta" w:date="2006-09-21T15:54:00Z">
              <w:r>
                <w:rPr/>
                <w:delText>0,64</w:delText>
              </w:r>
            </w:del>
          </w:p>
        </w:tc>
        <w:tc>
          <w:tcPr>
            <w:tcW w:w="1418" w:type="dxa"/>
            <w:tcBorders/>
            <w:shd w:fill="C0C0C0" w:val="clear"/>
            <w:vAlign w:val="bottom"/>
          </w:tcPr>
          <w:p>
            <w:pPr>
              <w:pStyle w:val="Normal"/>
              <w:spacing w:before="120" w:after="120"/>
              <w:jc w:val="center"/>
              <w:rPr/>
            </w:pPr>
            <w:del w:id="2027" w:author="cmazziotta" w:date="2006-09-21T15:54:00Z">
              <w:r>
                <w:rPr/>
                <w:delText>1,00</w:delText>
              </w:r>
            </w:del>
          </w:p>
        </w:tc>
        <w:tc>
          <w:tcPr>
            <w:tcW w:w="1418" w:type="dxa"/>
            <w:tcBorders/>
            <w:vAlign w:val="bottom"/>
          </w:tcPr>
          <w:p>
            <w:pPr>
              <w:pStyle w:val="Normal"/>
              <w:spacing w:before="120" w:after="120"/>
              <w:jc w:val="center"/>
              <w:rPr/>
            </w:pPr>
            <w:del w:id="2028" w:author="cmazziotta" w:date="2006-09-21T15:54:00Z">
              <w:r>
                <w:rPr/>
                <w:delText>0,27</w:delText>
              </w:r>
            </w:del>
          </w:p>
        </w:tc>
        <w:tc>
          <w:tcPr>
            <w:tcW w:w="1418" w:type="dxa"/>
            <w:tcBorders>
              <w:right w:val="single" w:sz="4" w:space="0" w:color="000000"/>
            </w:tcBorders>
            <w:vAlign w:val="bottom"/>
          </w:tcPr>
          <w:p>
            <w:pPr>
              <w:pStyle w:val="Normal"/>
              <w:spacing w:before="120" w:after="120"/>
              <w:jc w:val="center"/>
              <w:rPr/>
            </w:pPr>
            <w:del w:id="2029" w:author="cmazziotta" w:date="2006-09-21T15:54:00Z">
              <w:r>
                <w:rPr/>
                <w:delText>0,59</w:delText>
              </w:r>
            </w:del>
          </w:p>
        </w:tc>
      </w:tr>
      <w:tr>
        <w:trPr>
          <w:trHeight w:val="255" w:hRule="atLeast"/>
        </w:trPr>
        <w:tc>
          <w:tcPr>
            <w:tcW w:w="1418" w:type="dxa"/>
            <w:tcBorders>
              <w:left w:val="single" w:sz="4" w:space="0" w:color="000000"/>
              <w:right w:val="single" w:sz="4" w:space="0" w:color="000000"/>
            </w:tcBorders>
            <w:vAlign w:val="bottom"/>
          </w:tcPr>
          <w:p>
            <w:pPr>
              <w:pStyle w:val="Normal"/>
              <w:spacing w:before="120" w:after="120"/>
              <w:jc w:val="center"/>
              <w:rPr/>
            </w:pPr>
            <w:del w:id="2030" w:author="cmazziotta" w:date="2006-09-21T15:54:00Z">
              <w:r>
                <w:rPr/>
                <w:delText>C</w:delText>
              </w:r>
            </w:del>
          </w:p>
        </w:tc>
        <w:tc>
          <w:tcPr>
            <w:tcW w:w="1418" w:type="dxa"/>
            <w:tcBorders>
              <w:left w:val="single" w:sz="4" w:space="0" w:color="000000"/>
            </w:tcBorders>
            <w:vAlign w:val="bottom"/>
          </w:tcPr>
          <w:p>
            <w:pPr>
              <w:pStyle w:val="Normal"/>
              <w:spacing w:before="120" w:after="120"/>
              <w:jc w:val="center"/>
              <w:rPr/>
            </w:pPr>
            <w:del w:id="2031" w:author="cmazziotta" w:date="2006-09-21T15:54:00Z">
              <w:r>
                <w:rPr/>
                <w:delText>0,08</w:delText>
              </w:r>
            </w:del>
          </w:p>
        </w:tc>
        <w:tc>
          <w:tcPr>
            <w:tcW w:w="1418" w:type="dxa"/>
            <w:tcBorders/>
            <w:vAlign w:val="bottom"/>
          </w:tcPr>
          <w:p>
            <w:pPr>
              <w:pStyle w:val="Normal"/>
              <w:spacing w:before="120" w:after="120"/>
              <w:jc w:val="center"/>
              <w:rPr/>
            </w:pPr>
            <w:del w:id="2032" w:author="cmazziotta" w:date="2006-09-21T15:54:00Z">
              <w:r>
                <w:rPr/>
                <w:delText>0,11</w:delText>
              </w:r>
            </w:del>
          </w:p>
        </w:tc>
        <w:tc>
          <w:tcPr>
            <w:tcW w:w="1418" w:type="dxa"/>
            <w:tcBorders/>
            <w:shd w:fill="C0C0C0" w:val="clear"/>
            <w:vAlign w:val="bottom"/>
          </w:tcPr>
          <w:p>
            <w:pPr>
              <w:pStyle w:val="Normal"/>
              <w:spacing w:before="120" w:after="120"/>
              <w:jc w:val="center"/>
              <w:rPr/>
            </w:pPr>
            <w:del w:id="2033" w:author="cmazziotta" w:date="2006-09-21T15:54:00Z">
              <w:r>
                <w:rPr/>
                <w:delText>1,00</w:delText>
              </w:r>
            </w:del>
          </w:p>
        </w:tc>
        <w:tc>
          <w:tcPr>
            <w:tcW w:w="1418" w:type="dxa"/>
            <w:tcBorders>
              <w:right w:val="single" w:sz="4" w:space="0" w:color="000000"/>
            </w:tcBorders>
            <w:vAlign w:val="bottom"/>
          </w:tcPr>
          <w:p>
            <w:pPr>
              <w:pStyle w:val="Normal"/>
              <w:spacing w:before="120" w:after="120"/>
              <w:jc w:val="center"/>
              <w:rPr/>
            </w:pPr>
            <w:del w:id="2034" w:author="cmazziotta" w:date="2006-09-21T15:54:00Z">
              <w:r>
                <w:rPr/>
                <w:delText>0,71</w:delText>
              </w:r>
            </w:del>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before="120" w:after="120"/>
              <w:jc w:val="center"/>
              <w:rPr/>
            </w:pPr>
            <w:del w:id="2035" w:author="cmazziotta" w:date="2006-09-21T15:54:00Z">
              <w:r>
                <w:rPr/>
                <w:delText>D</w:delText>
              </w:r>
            </w:del>
          </w:p>
        </w:tc>
        <w:tc>
          <w:tcPr>
            <w:tcW w:w="1418" w:type="dxa"/>
            <w:tcBorders>
              <w:left w:val="single" w:sz="4" w:space="0" w:color="000000"/>
              <w:bottom w:val="single" w:sz="4" w:space="0" w:color="000000"/>
            </w:tcBorders>
            <w:vAlign w:val="bottom"/>
          </w:tcPr>
          <w:p>
            <w:pPr>
              <w:pStyle w:val="Normal"/>
              <w:spacing w:before="120" w:after="120"/>
              <w:jc w:val="center"/>
              <w:rPr/>
            </w:pPr>
            <w:del w:id="2036" w:author="cmazziotta" w:date="2006-09-21T15:54:00Z">
              <w:r>
                <w:rPr/>
                <w:delText>0,04</w:delText>
              </w:r>
            </w:del>
          </w:p>
        </w:tc>
        <w:tc>
          <w:tcPr>
            <w:tcW w:w="1418" w:type="dxa"/>
            <w:tcBorders>
              <w:bottom w:val="single" w:sz="4" w:space="0" w:color="000000"/>
            </w:tcBorders>
            <w:vAlign w:val="bottom"/>
          </w:tcPr>
          <w:p>
            <w:pPr>
              <w:pStyle w:val="Normal"/>
              <w:spacing w:before="120" w:after="120"/>
              <w:jc w:val="center"/>
              <w:rPr/>
            </w:pPr>
            <w:del w:id="2037" w:author="cmazziotta" w:date="2006-09-21T15:54:00Z">
              <w:r>
                <w:rPr/>
                <w:delText>0,45</w:delText>
              </w:r>
            </w:del>
          </w:p>
        </w:tc>
        <w:tc>
          <w:tcPr>
            <w:tcW w:w="1418" w:type="dxa"/>
            <w:tcBorders>
              <w:bottom w:val="single" w:sz="4" w:space="0" w:color="000000"/>
            </w:tcBorders>
            <w:vAlign w:val="bottom"/>
          </w:tcPr>
          <w:p>
            <w:pPr>
              <w:pStyle w:val="Normal"/>
              <w:spacing w:before="120" w:after="120"/>
              <w:jc w:val="center"/>
              <w:rPr/>
            </w:pPr>
            <w:del w:id="2038" w:author="cmazziotta" w:date="2006-09-21T15:54:00Z">
              <w:r>
                <w:rPr/>
                <w:delText>0,61</w:delText>
              </w:r>
            </w:del>
          </w:p>
        </w:tc>
        <w:tc>
          <w:tcPr>
            <w:tcW w:w="1418" w:type="dxa"/>
            <w:tcBorders>
              <w:bottom w:val="single" w:sz="4" w:space="0" w:color="000000"/>
              <w:right w:val="single" w:sz="4" w:space="0" w:color="000000"/>
            </w:tcBorders>
            <w:shd w:fill="C0C0C0" w:val="clear"/>
            <w:vAlign w:val="bottom"/>
          </w:tcPr>
          <w:p>
            <w:pPr>
              <w:pStyle w:val="Normal"/>
              <w:spacing w:before="120" w:after="120"/>
              <w:jc w:val="center"/>
              <w:rPr/>
            </w:pPr>
            <w:del w:id="2039" w:author="cmazziotta" w:date="2006-09-21T15:54:00Z">
              <w:r>
                <w:rPr/>
                <w:delText>1,00</w:delText>
              </w:r>
            </w:del>
          </w:p>
        </w:tc>
      </w:tr>
    </w:tbl>
    <w:p>
      <w:pPr>
        <w:pStyle w:val="Normal"/>
        <w:spacing w:before="20" w:after="0"/>
        <w:ind w:left="1276" w:hanging="284"/>
        <w:rPr/>
      </w:pPr>
      <w:r>
        <w:rPr/>
        <w:t>(a)</w:t>
        <w:tab/>
        <w:t>Al di sopra della diagonale principale</w:t>
      </w:r>
    </w:p>
    <w:p>
      <w:pPr>
        <w:pStyle w:val="Normal"/>
        <w:spacing w:before="20" w:after="0"/>
        <w:ind w:left="1276" w:hanging="284"/>
        <w:rPr/>
      </w:pPr>
      <w:r>
        <w:rPr/>
        <w:t>(b)</w:t>
        <w:tab/>
        <w:t>Al di sotto della diagonale principale</w:t>
      </w:r>
    </w:p>
    <w:p>
      <w:pPr>
        <w:pStyle w:val="Normal"/>
        <w:spacing w:before="20" w:after="0"/>
        <w:ind w:left="1276" w:hanging="284"/>
        <w:rPr>
          <w:del w:id="2042" w:author="cmazziotta" w:date="2006-09-21T15:54:00Z"/>
        </w:rPr>
      </w:pPr>
      <w:r>
        <w:rPr/>
        <w:t>(c)</w:t>
      </w:r>
      <w:del w:id="2040" w:author="cmazziotta" w:date="2006-09-21T15:54:00Z">
        <w:r>
          <w:rPr>
            <w:vertAlign w:val="superscript"/>
          </w:rPr>
          <w:tab/>
        </w:r>
      </w:del>
      <w:del w:id="2041" w:author="cmazziotta" w:date="2006-09-21T15:54:00Z">
        <w:r>
          <w:rPr/>
          <w:delText>Cfr. nota alla Tab. 2.</w:delText>
        </w:r>
      </w:del>
    </w:p>
    <w:p>
      <w:pPr>
        <w:pStyle w:val="Normal"/>
        <w:widowControl/>
        <w:bidi w:val="0"/>
        <w:spacing w:before="20" w:after="0"/>
        <w:ind w:left="1276" w:hanging="284"/>
        <w:rPr>
          <w:del w:id="2044" w:author="cmazziotta" w:date="2006-09-21T15:54:00Z"/>
        </w:rPr>
      </w:pPr>
      <w:del w:id="2043" w:author="cmazziotta" w:date="2006-09-21T15:54:00Z">
        <w:r>
          <w:rPr/>
        </w:r>
      </w:del>
    </w:p>
    <w:p>
      <w:pPr>
        <w:pStyle w:val="Normal"/>
        <w:widowControl/>
        <w:bidi w:val="0"/>
        <w:spacing w:before="20" w:after="0"/>
        <w:ind w:left="1276" w:hanging="284"/>
        <w:rPr>
          <w:del w:id="2046" w:author="cmazziotta" w:date="2006-09-21T15:54:00Z"/>
        </w:rPr>
      </w:pPr>
      <w:del w:id="2045" w:author="cmazziotta" w:date="2006-09-21T15:54:00Z">
        <w:r>
          <w:rPr/>
          <w:delText>4.</w:delText>
          <w:tab/>
          <w:delText>QUALE APPROCCIO PER QUALE USO: CONSIDERAZIONI NELL’OTTICA DELL’ANALISI REGIONALE</w:delText>
        </w:r>
      </w:del>
    </w:p>
    <w:p>
      <w:pPr>
        <w:pStyle w:val="Normal"/>
        <w:widowControl/>
        <w:bidi w:val="0"/>
        <w:spacing w:before="20" w:after="0"/>
        <w:ind w:left="1276" w:hanging="284"/>
        <w:rPr>
          <w:del w:id="2048" w:author="cmazziotta" w:date="2006-09-21T15:54:00Z"/>
        </w:rPr>
      </w:pPr>
      <w:del w:id="2047" w:author="cmazziotta" w:date="2006-09-21T15:54:00Z">
        <w:r>
          <w:rPr/>
          <w:delText>4.1</w:delText>
          <w:tab/>
          <w:delText>Risultati diversi in funzione di approcci diversi</w:delText>
        </w:r>
      </w:del>
    </w:p>
    <w:p>
      <w:pPr>
        <w:pStyle w:val="Normal"/>
        <w:widowControl/>
        <w:bidi w:val="0"/>
        <w:spacing w:before="20" w:after="0"/>
        <w:ind w:left="1276" w:hanging="284"/>
        <w:rPr>
          <w:del w:id="2050" w:author="cmazziotta" w:date="2006-09-21T15:54:00Z"/>
        </w:rPr>
      </w:pPr>
      <w:del w:id="2049" w:author="cmazziotta" w:date="2006-09-21T15:54:00Z">
        <w:r>
          <w:rPr/>
          <w:delText xml:space="preserve">A questo punto, dopo aver verificato la dimensione degli scostamenti tra le quantificazioni dello stock territoriale di capitale pubblico effettuate sulla base dei due distinti approcci considerati (in termini monetari e in termini fisici), è opportuno tentare di rispondere ai due quesiti seguenti: i) se vi siano cause sistematiche che spieghino le differenze dei risultati in relazione alla diversità dei metodi e delle ipotesi di lavoro utilizzati; ii) se il quadro concettuale di riferimento alla base di ciascuno dei due approcci consenta di impiegare i risultati rispettivamente ottenuti indipendentemente dal tipo di analisi che si intende svolgere. Si tratta, evidentemente, di temi strettamente connessi, che tuttavia, per chiarezza espositiva, saranno trattati separatamente. </w:delText>
        </w:r>
      </w:del>
    </w:p>
    <w:p>
      <w:pPr>
        <w:pStyle w:val="Normal"/>
        <w:widowControl/>
        <w:bidi w:val="0"/>
        <w:spacing w:before="20" w:after="0"/>
        <w:ind w:left="1276" w:hanging="284"/>
        <w:rPr>
          <w:del w:id="2052" w:author="cmazziotta" w:date="2006-09-21T15:54:00Z"/>
        </w:rPr>
      </w:pPr>
      <w:del w:id="2051" w:author="cmazziotta" w:date="2006-09-21T15:54:00Z">
        <w:r>
          <w:rPr/>
          <w:delText>Cominciamo dalla prima questione. Se si esamina la letteratura empirica in argomento (stima dello stock di capitale pubblico a livello territoriale), si rileva che in molti dei lavori effettuati la possibilità di utilizzare approcci alternativi a quello di gran lunga prevalente, basato sull’inventario permanente, non viene neppure presa in considerazione, con l’ovvia conseguenza di un atteggiamento scarsamente critico nei confronti dei risultati ottenuti, magari a tutto vantaggio di sofisticate analisi econometriche. A questa categoria, per la verità, non appartiene nessuno dei due lavori qui presi in considerazione come emblematici dell’approccio monetario applicato alla realtà italiana (Golden e Picci, 2005; Montanaro, 2003), dato che entrambi, al contrario, si pongono esplicitamente e correttamente il problema del confronto tra i risultati ottenuti con i due possibili approcci ed argomentano seriamente sulle possibili cause della palese discordanza dei risultati stessi. Tali argomentazioni sono sintetizzabili nei termini di seguito riportati.</w:delText>
        </w:r>
      </w:del>
    </w:p>
    <w:p>
      <w:pPr>
        <w:pStyle w:val="Normal"/>
        <w:widowControl/>
        <w:bidi w:val="0"/>
        <w:spacing w:before="20" w:after="0"/>
        <w:ind w:left="1276" w:hanging="284"/>
        <w:rPr>
          <w:del w:id="2062" w:author="cmazziotta" w:date="2006-09-21T15:54:00Z"/>
        </w:rPr>
      </w:pPr>
      <w:del w:id="2053" w:author="cmazziotta" w:date="2006-09-21T15:54:00Z">
        <w:r>
          <w:rPr/>
          <w:delText>Golden e Picci ritengono innanzitutto che le stime del capitale pubblico regionale provenienti dai due approcci considerati siano complementari, fornendo le une “</w:delText>
        </w:r>
      </w:del>
      <w:del w:id="2054" w:author="cmazziotta" w:date="2006-09-21T15:54:00Z">
        <w:r>
          <w:rPr>
            <w:i/>
            <w:iCs/>
          </w:rPr>
          <w:delText>un’informazione puntuale sulla quantità di infrastrutture effettivamente presenti sul territorio</w:delText>
        </w:r>
      </w:del>
      <w:del w:id="2055" w:author="cmazziotta" w:date="2006-09-21T15:54:00Z">
        <w:r>
          <w:rPr/>
          <w:delText>” e le altre una valutazione del capitale pubblico basata sul “</w:delText>
        </w:r>
      </w:del>
      <w:del w:id="2056" w:author="cmazziotta" w:date="2006-09-21T15:54:00Z">
        <w:r>
          <w:rPr>
            <w:i/>
            <w:iCs/>
          </w:rPr>
          <w:delText>calcolo economico che è, o dovrebbe essere alla base di una scelta di investimento pubblico</w:delText>
        </w:r>
      </w:del>
      <w:del w:id="2057" w:author="cmazziotta" w:date="2006-09-21T15:54:00Z">
        <w:r>
          <w:rPr/>
          <w:delText>”</w:delText>
        </w:r>
      </w:del>
      <w:del w:id="2058" w:author="cmazziotta" w:date="2006-09-21T15:54:00Z">
        <w:r>
          <w:rPr>
            <w:rStyle w:val="FootnoteCharacters"/>
            <w:rStyle w:val="FootnoteAnchor"/>
          </w:rPr>
          <w:footnoteReference w:id="14"/>
        </w:r>
      </w:del>
      <w:del w:id="2059" w:author="cmazziotta" w:date="2006-09-21T15:54:00Z">
        <w:r>
          <w:rPr/>
          <w:delText>. Quanto alle rilevanti differenze tra i risultati ottenuti con i due approcci, esse vengono fatte risalire a tre ordini di cause. La prima è connessa con le diverse caratteristiche oro-morfologiche (ed anche di densità demografica) delle aree subnazionali considerate, che possono implicare differenziali rilevanti tra fondi impiegati e realizzazioni ottenute: secondo Golden e Picci, tuttavia, se la quantificazione del capitale pubblico è fatta a livello regionale (NUTS 2) si tratta di un fattore non molto rilevante, fatta eccezione per la Liguria</w:delText>
        </w:r>
      </w:del>
      <w:del w:id="2060" w:author="cmazziotta" w:date="2006-09-21T15:54:00Z">
        <w:r>
          <w:rPr>
            <w:rStyle w:val="FootnoteCharacters"/>
            <w:rStyle w:val="FootnoteAnchor"/>
          </w:rPr>
          <w:footnoteReference w:id="15"/>
        </w:r>
      </w:del>
      <w:del w:id="2061" w:author="cmazziotta" w:date="2006-09-21T15:54:00Z">
        <w:r>
          <w:rPr/>
          <w:delText xml:space="preserve">. </w:delText>
        </w:r>
      </w:del>
    </w:p>
    <w:p>
      <w:pPr>
        <w:pStyle w:val="Normal"/>
        <w:widowControl/>
        <w:bidi w:val="0"/>
        <w:spacing w:before="20" w:after="0"/>
        <w:ind w:left="1276" w:hanging="284"/>
        <w:rPr>
          <w:del w:id="2064" w:author="cmazziotta" w:date="2006-09-21T15:54:00Z"/>
        </w:rPr>
      </w:pPr>
      <w:del w:id="2063" w:author="cmazziotta" w:date="2006-09-21T15:54:00Z">
        <w:r>
          <w:rPr/>
          <w:delText xml:space="preserve">La seconda causa (che nel caso di una valutazione in termini monetari risulta in un certo senso comprensiva anche della prima) consiste nelle differenze tra i costi di costruzione rilevabili nelle diverse aree, nel caso che tali differenze siano attribuibili a motivazioni reali (diverso costo del lavoro o dei materiali impiegati, costi aggiuntivi dovuti alla congestione, etc.) e non a fenomeni malavitosi. Per eliminare o attenuare gli effetti distorsivi di tale causa, si procede alla quantificazione di un apposito coefficiente di correzione, basato sulla diversità dei costi di costruzione nelle diverse aree considerate, che viene successivamente applicato all’indicatore di capitale pubblico elaborato attraverso la metodologia dell’inventario permanente. </w:delText>
        </w:r>
      </w:del>
    </w:p>
    <w:p>
      <w:pPr>
        <w:pStyle w:val="Normal"/>
        <w:widowControl/>
        <w:bidi w:val="0"/>
        <w:spacing w:before="20" w:after="0"/>
        <w:ind w:left="1276" w:hanging="284"/>
        <w:rPr>
          <w:del w:id="2066" w:author="cmazziotta" w:date="2006-09-21T15:54:00Z"/>
        </w:rPr>
      </w:pPr>
      <w:del w:id="2065" w:author="cmazziotta" w:date="2006-09-21T15:54:00Z">
        <w:r>
          <w:rPr/>
          <w:delText xml:space="preserve">La terza causa delle differenze tra dotazione fisica e capitale monetario, determinata in via residuale rispetto alle due sopra richiamate, viene infine attribuita ai fenomeni di corruzione che riducono seriamente in certe aree del paese l’efficienza della spesa pubblica in infrastrutture. Nell’impostazione di Golden e Picci quest’ultima risulta, in realtà, la causa di gran lunga prevalente nella spiegazione delle differenze in questione: a fronte di scostamenti tra le due stime che mediamente si aggirano intorno al 40%, i diversi costi di costruzione (in cui, implicitamente, possono includersi anche le differenze morfologiche) incidono per meno del 5%. Se poi, invece che sulla situazione media nazionale, ci si concentra sulle regioni solitamente imputate della maggiore intensità dei fenomeni di criminalità organizzata, si rileva che, secondo Golden e Picci, le differenze macroscopiche tra capitale valutato in termini fisici e capitale stimato in termini monetari (quest’ultimo é superiore al primo per il 65% in Sicilia, per il 146% in Calabria e per il 175% in Campania) vanno interamente attribuite agli effetti della corruzione esistente nell’erogazione di fondi pubblici. Detto in altri termini, secondo gli Autori in questione, se si facesse riferimento alla spesa per infrastrutture, nelle tre regioni meridionali ci si dovrebbe attendere uno stock di capitale pubblico mediamente pari ad oltre il doppio del livello di dotazione infrastrutturale che viene invece effettivamente rilevato in termini fisici: ciò significa che circa la metà della spesa pubblica per infrastrutture viene intercettata e dirottata nei canali della corruzione e della malavita organizzata, in quelle aree presenti con particolare intensità. </w:delText>
        </w:r>
      </w:del>
    </w:p>
    <w:p>
      <w:pPr>
        <w:pStyle w:val="Normal"/>
        <w:widowControl/>
        <w:bidi w:val="0"/>
        <w:spacing w:before="20" w:after="0"/>
        <w:ind w:left="1276" w:hanging="284"/>
        <w:rPr>
          <w:del w:id="2072" w:author="cmazziotta" w:date="2006-09-21T15:54:00Z"/>
        </w:rPr>
      </w:pPr>
      <w:del w:id="2067" w:author="cmazziotta" w:date="2006-09-21T15:54:00Z">
        <w:r>
          <w:rPr/>
          <w:delText>Anche nell’altro lavoro considerato (Montanaro, 2003) ci si pone esplicitamente il problema di quali possano essere le cause delle differenze tra le due stime del capitale pubblico, in termini fisici e monetari. Accantonata come “spiegazione debole” l’esistenza di forti asimmetrie nella dotazione preesistente di capitale pubblico tra le aree del Paese, Montanaro include tra le cause principali delle differenze in questione le stesse individuate da Golden e Picci: conformazione oromorfologica e densità demografica, inefficienza della spesa pubblica, dovuta sia a fenomeni di corruzione sia anche semplicemente a pressioni di carattere lobbistico (</w:delText>
        </w:r>
      </w:del>
      <w:del w:id="2068" w:author="cmazziotta" w:date="2006-09-21T15:54:00Z">
        <w:r>
          <w:rPr>
            <w:i/>
            <w:iCs/>
          </w:rPr>
          <w:delText>patronage</w:delText>
        </w:r>
      </w:del>
      <w:del w:id="2069" w:author="cmazziotta" w:date="2006-09-21T15:54:00Z">
        <w:r>
          <w:rPr/>
          <w:delText>), caratteristiche diverse del contesto socio-economico in cui si effettua l’investimento. Accanto a queste, viene inoltre indicata, quale possibile causa di distorsione tra spesa e realizzazione, la diversa fonte “gerarchica” dell’investimento: a seconda che il decisore o il realizzatore siano il governo centrale o quello decentrato sul territorio si avrebbe maggiore o minore efficienza (ma il verso della correlazione è controverso)</w:delText>
        </w:r>
      </w:del>
      <w:del w:id="2070" w:author="cmazziotta" w:date="2006-09-21T15:54:00Z">
        <w:r>
          <w:rPr>
            <w:rStyle w:val="FootnoteCharacters"/>
            <w:rStyle w:val="FootnoteAnchor"/>
          </w:rPr>
          <w:footnoteReference w:id="16"/>
        </w:r>
      </w:del>
      <w:del w:id="2071" w:author="cmazziotta" w:date="2006-09-21T15:54:00Z">
        <w:r>
          <w:rPr/>
          <w:delText xml:space="preserve">. A differenza del lavoro precedentemente esaminato, tuttavia, il contributo di Montanaro non tenta una quantificazione del peso relativo di tali diversità di valutazione, rinviando esplicitamente un simile approfondimento a future ricerche. </w:delText>
        </w:r>
      </w:del>
    </w:p>
    <w:p>
      <w:pPr>
        <w:pStyle w:val="Normal"/>
        <w:widowControl/>
        <w:bidi w:val="0"/>
        <w:spacing w:before="20" w:after="0"/>
        <w:ind w:left="1276" w:hanging="284"/>
        <w:rPr>
          <w:del w:id="2074" w:author="cmazziotta" w:date="2006-09-21T15:54:00Z"/>
        </w:rPr>
      </w:pPr>
      <w:del w:id="2073" w:author="cmazziotta" w:date="2006-09-21T15:54:00Z">
        <w:r>
          <w:rPr/>
          <w:delText xml:space="preserve">Rimane dunque assodato, dall’analisi condotta nei due lavori considerati, che esistono cause sistematiche che spiegano le profonde differenze tra i risultati della ricostruzione del capitale pubblico con i due approcci messi a confronto: conformazione territoriale, struttura dei costi differenziata, inefficienza o corruzione nell’iter di spesa dei fondi pubblici, per citare le cause più rilevanti su cui convergono i due lavori basati sull’approccio monetario. </w:delText>
        </w:r>
      </w:del>
    </w:p>
    <w:p>
      <w:pPr>
        <w:pStyle w:val="Normal"/>
        <w:widowControl/>
        <w:bidi w:val="0"/>
        <w:spacing w:before="20" w:after="0"/>
        <w:ind w:left="1276" w:hanging="284"/>
        <w:rPr>
          <w:del w:id="2076" w:author="cmazziotta" w:date="2006-09-21T15:54:00Z"/>
        </w:rPr>
      </w:pPr>
      <w:del w:id="2075" w:author="cmazziotta" w:date="2006-09-21T15:54:00Z">
        <w:r>
          <w:rPr/>
          <w:delText>4.2</w:delText>
          <w:tab/>
          <w:delText xml:space="preserve">L’ottica dell’analisi regionale </w:delText>
        </w:r>
      </w:del>
    </w:p>
    <w:p>
      <w:pPr>
        <w:pStyle w:val="Normal"/>
        <w:widowControl/>
        <w:bidi w:val="0"/>
        <w:spacing w:before="20" w:after="0"/>
        <w:ind w:left="1276" w:hanging="284"/>
        <w:rPr>
          <w:del w:id="2078" w:author="cmazziotta" w:date="2006-09-21T15:54:00Z"/>
        </w:rPr>
      </w:pPr>
      <w:del w:id="2077" w:author="cmazziotta" w:date="2006-09-21T15:54:00Z">
        <w:r>
          <w:rPr/>
          <w:delText>Accertato che i due approcci di stima conducono sistematicamente a risultati profondamente diversi, è lecito a questo punto affrontare il secondo ordine di problemi: ossia, se l’impiego dell’uno o dell’altro approccio sia indifferente rispetto al tipo di analisi condotta, oppure se vi siano delle ragioni per privilegiare l’uno o l’altro a seconda degli obiettivi di ricerca che si intendano perseguire. Laddove tali obiettivi, nel caso specifico, sono riconducibili sostanzialmente ai due seguenti: stima dello stock di capitale pubblico per la ricostruzione della situazione patrimoniale (di un settore o dell’intero apparato produttivo) nell’ambito di un sistema coerente di contabilità economica, oppure stima della dotazione di capitale pubblico a fini di conoscenza di un fattore importante di competitività territoriale.</w:delText>
        </w:r>
      </w:del>
    </w:p>
    <w:p>
      <w:pPr>
        <w:pStyle w:val="Normal"/>
        <w:widowControl/>
        <w:bidi w:val="0"/>
        <w:spacing w:before="20" w:after="0"/>
        <w:ind w:left="1276" w:hanging="284"/>
        <w:rPr>
          <w:del w:id="2088" w:author="cmazziotta" w:date="2006-09-21T15:54:00Z"/>
        </w:rPr>
      </w:pPr>
      <w:del w:id="2079" w:author="cmazziotta" w:date="2006-09-21T15:54:00Z">
        <w:r>
          <w:rPr/>
          <w:delText>Una questione del genere, per la verità, era già stata affrontata da studiosi (si vedano, in particolare, Marzano, 1975 e Alvaro, 1999) che si erano posti il problema della diversa significatività della stima in relazione agli obiettivi dell’analisi da svolgere. Alvaro distingue, in particolare, il caso in cui “</w:delText>
        </w:r>
      </w:del>
      <w:del w:id="2080" w:author="cmazziotta" w:date="2006-09-21T15:54:00Z">
        <w:r>
          <w:rPr>
            <w:i/>
            <w:iCs/>
          </w:rPr>
          <w:delText xml:space="preserve">la valutazione del capitale materiale può essere </w:delText>
        </w:r>
      </w:del>
      <w:del w:id="2081" w:author="cmazziotta" w:date="2006-09-21T15:54:00Z">
        <w:r>
          <w:rPr/>
          <w:delText>effettuata</w:delText>
        </w:r>
      </w:del>
      <w:del w:id="2082" w:author="cmazziotta" w:date="2006-09-21T15:54:00Z">
        <w:r>
          <w:rPr>
            <w:i/>
            <w:iCs/>
          </w:rPr>
          <w:delText xml:space="preserve"> in quanto elemento che costituisce un’attività reale e, come tale, concorre alla determinazione del capitale netto di un’impresa (o dell’operatore imprese)</w:delText>
        </w:r>
      </w:del>
      <w:del w:id="2083" w:author="cmazziotta" w:date="2006-09-21T15:54:00Z">
        <w:r>
          <w:rPr/>
          <w:delText>” dal caso in cui la valutazione viene effettuata “</w:delText>
        </w:r>
      </w:del>
      <w:del w:id="2084" w:author="cmazziotta" w:date="2006-09-21T15:54:00Z">
        <w:r>
          <w:rPr>
            <w:i/>
            <w:iCs/>
          </w:rPr>
          <w:delText>per determinare il capitale materiale inteso come fattore della produzione</w:delText>
        </w:r>
      </w:del>
      <w:del w:id="2085" w:author="cmazziotta" w:date="2006-09-21T15:54:00Z">
        <w:r>
          <w:rPr/>
          <w:delText>”. E aggiunge: “</w:delText>
        </w:r>
      </w:del>
      <w:del w:id="2086" w:author="cmazziotta" w:date="2006-09-21T15:54:00Z">
        <w:r>
          <w:rPr>
            <w:i/>
            <w:iCs/>
          </w:rPr>
          <w:delText>Sono, questi, due momenti di valutazione, due problemi che rispondono ad esigenze conoscitive di natura differente e, in quanto di natura diversa, debbono presentare soluzioni non identiche; detto in altro modo, valutazioni del capitale materiale che non presentano lo stesso valore</w:delText>
        </w:r>
      </w:del>
      <w:del w:id="2087" w:author="cmazziotta" w:date="2006-09-21T15:54:00Z">
        <w:r>
          <w:rPr/>
          <w:delText xml:space="preserve">”. Da questa impostazione Alvaro fa derivare l’opportunità di quantificare la dotazione di capitale al netto degli ammortamenti qualora si abbia l’obiettivo della ricostruzione della situazione patrimoniale e al lordo degli stessi laddove si intenda utilizzare lo stock di capitale come input di funzioni di produzione o di altre analisi econometriche. </w:delText>
        </w:r>
      </w:del>
    </w:p>
    <w:p>
      <w:pPr>
        <w:pStyle w:val="Normal"/>
        <w:widowControl/>
        <w:bidi w:val="0"/>
        <w:spacing w:before="20" w:after="0"/>
        <w:ind w:left="1276" w:hanging="284"/>
        <w:rPr>
          <w:del w:id="2100" w:author="cmazziotta" w:date="2006-09-21T15:54:00Z"/>
        </w:rPr>
      </w:pPr>
      <w:del w:id="2089" w:author="cmazziotta" w:date="2006-09-21T15:54:00Z">
        <w:r>
          <w:rPr/>
          <w:delText>Questi rilievi critici sono mossi da Alvaro sostanzialmente con riferimento alla valutazione, con il metodo dell’inventario permanente, del capitale esistente nelle unità produttive e, per estensione, del capitale in dotazione all’intero settore nazionale delle imprese operanti sul mercato</w:delText>
        </w:r>
      </w:del>
      <w:del w:id="2090" w:author="cmazziotta" w:date="2006-09-21T15:54:00Z">
        <w:r>
          <w:rPr>
            <w:rStyle w:val="FootnoteCharacters"/>
            <w:rStyle w:val="FootnoteAnchor"/>
          </w:rPr>
          <w:footnoteReference w:id="17"/>
        </w:r>
      </w:del>
      <w:del w:id="2091" w:author="cmazziotta" w:date="2006-09-21T15:54:00Z">
        <w:r>
          <w:rPr/>
          <w:delText xml:space="preserve">. Si ritiene che tali rilievi non solo siano condivisibili, ma acquistino importanza ancora maggiore con riferimento alle due peculiari caratteristiche del capitale quale è stato qui considerato: capitale </w:delText>
        </w:r>
      </w:del>
      <w:del w:id="2092" w:author="cmazziotta" w:date="2006-09-21T15:54:00Z">
        <w:r>
          <w:rPr>
            <w:i/>
            <w:iCs/>
          </w:rPr>
          <w:delText>pubblico</w:delText>
        </w:r>
      </w:del>
      <w:del w:id="2093" w:author="cmazziotta" w:date="2006-09-21T15:54:00Z">
        <w:r>
          <w:rPr/>
          <w:delText xml:space="preserve"> e capitale disaggregato </w:delText>
        </w:r>
      </w:del>
      <w:del w:id="2094" w:author="cmazziotta" w:date="2006-09-21T15:54:00Z">
        <w:r>
          <w:rPr>
            <w:i/>
            <w:iCs/>
          </w:rPr>
          <w:delText>a</w:delText>
        </w:r>
      </w:del>
      <w:del w:id="2095" w:author="cmazziotta" w:date="2006-09-21T15:54:00Z">
        <w:r>
          <w:rPr/>
          <w:delText xml:space="preserve"> </w:delText>
        </w:r>
      </w:del>
      <w:del w:id="2096" w:author="cmazziotta" w:date="2006-09-21T15:54:00Z">
        <w:r>
          <w:rPr>
            <w:i/>
            <w:iCs/>
          </w:rPr>
          <w:delText>livello territoriale</w:delText>
        </w:r>
      </w:del>
      <w:del w:id="2097" w:author="cmazziotta" w:date="2006-09-21T15:54:00Z">
        <w:r>
          <w:rPr/>
          <w:delText xml:space="preserve">. Più specificamente, si ritiene che la presenza di entrambe queste caratteristiche non soltanto suggerisca l’opportunità di assumere come più idonea la stima del capitale lordo (anziché di quello netto), ma addirittura metta in dubbio la significatività stessa di una tale stima, qualora essa debba essere utilizzata in modelli regionali (analisi della competitività territoriale, contabilità della crescita, </w:delText>
        </w:r>
      </w:del>
      <w:del w:id="2098" w:author="cmazziotta" w:date="2006-09-21T15:54:00Z">
        <w:r>
          <w:rPr>
            <w:i/>
            <w:iCs/>
          </w:rPr>
          <w:delText>Total Factor Productivity</w:delText>
        </w:r>
      </w:del>
      <w:del w:id="2099" w:author="cmazziotta" w:date="2006-09-21T15:54:00Z">
        <w:r>
          <w:rPr/>
          <w:delText>, etc.). La fondatezza di questo assunto può essere argomentata nei termini di seguito riportati.</w:delText>
        </w:r>
      </w:del>
    </w:p>
    <w:p>
      <w:pPr>
        <w:pStyle w:val="Normal"/>
        <w:widowControl/>
        <w:bidi w:val="0"/>
        <w:spacing w:before="20" w:after="0"/>
        <w:ind w:left="1276" w:hanging="284"/>
        <w:rPr>
          <w:del w:id="2108" w:author="cmazziotta" w:date="2006-09-21T15:54:00Z"/>
        </w:rPr>
      </w:pPr>
      <w:del w:id="2101" w:author="cmazziotta" w:date="2006-09-21T15:54:00Z">
        <w:r>
          <w:rPr/>
          <w:delText xml:space="preserve">Per quanto concerne il requisito della </w:delText>
        </w:r>
      </w:del>
      <w:del w:id="2102" w:author="cmazziotta" w:date="2006-09-21T15:54:00Z">
        <w:r>
          <w:rPr>
            <w:i/>
            <w:iCs/>
          </w:rPr>
          <w:delText xml:space="preserve">pubblicità </w:delText>
        </w:r>
      </w:del>
      <w:del w:id="2103" w:author="cmazziotta" w:date="2006-09-21T15:54:00Z">
        <w:r>
          <w:rPr/>
          <w:delText>(</w:delText>
        </w:r>
      </w:del>
      <w:del w:id="2104" w:author="cmazziotta" w:date="2006-09-21T15:54:00Z">
        <w:r>
          <w:rPr>
            <w:i/>
            <w:iCs/>
          </w:rPr>
          <w:delText>publicness</w:delText>
        </w:r>
      </w:del>
      <w:del w:id="2105" w:author="cmazziotta" w:date="2006-09-21T15:54:00Z">
        <w:r>
          <w:rPr/>
          <w:delText>), va detto innanzitutto che rispetto al capitale privato (ossia, a quello detenuto presso le aziende che producono beni e servizi destinabili alla vendita) il capitale pubblico si caratterizza per il rilievo determinante che al suo interno hanno i beni provenienti dal settore delle costruzioni, rispetto agli altri possibili settori di origine (macchine e attrezzature, mezzi di trasporto, altri beni e servizi). Secondo la valutazione dell’ISTAT</w:delText>
        </w:r>
      </w:del>
      <w:del w:id="2106" w:author="cmazziotta" w:date="2006-09-21T15:54:00Z">
        <w:r>
          <w:rPr>
            <w:rStyle w:val="FootnoteCharacters"/>
            <w:rStyle w:val="FootnoteAnchor"/>
          </w:rPr>
          <w:footnoteReference w:id="18"/>
        </w:r>
      </w:del>
      <w:del w:id="2107" w:author="cmazziotta" w:date="2006-09-21T15:54:00Z">
        <w:r>
          <w:rPr/>
          <w:delText xml:space="preserve">, in Italia il rapporto tra lo stock di capitale proveniente dal settore delle costruzioni e lo stock totale di capitale installato superava nel 2001 il 90% per il settore della PA in senso stretto (escluso istruzione, sanità e servizi sociali e personali), raggiungeva il 78% per il complesso delle attività non destinabili alla vendita e si attestava sul livello del 30-31% nel caso dell’industria in senso stretto. Si tenga conto, d’altra parte, che la vita media presa in considerazione dall’ISTAT stesso (Lupi e Mantegazza, 1994) per applicare il metodo dell’inventario permanente alla serie degli investimenti fissi lordi si aggira intorno ai 15-18 anni per le macchine e attrezzature, ai 10 anni per i mezzi di trasporto e ad un periodo oscillante dai 35 agli 80 anni per i fabbricati, periodo che in realtà per la branca dei servizi non destinabili alla vendita è sempre assunto al massimo dell’intervallo (cioè al livello degli 80 anni). </w:delText>
        </w:r>
      </w:del>
    </w:p>
    <w:p>
      <w:pPr>
        <w:pStyle w:val="Normal"/>
        <w:widowControl/>
        <w:bidi w:val="0"/>
        <w:spacing w:before="20" w:after="0"/>
        <w:ind w:left="1276" w:hanging="284"/>
        <w:rPr>
          <w:del w:id="2110" w:author="cmazziotta" w:date="2006-09-21T15:54:00Z"/>
        </w:rPr>
      </w:pPr>
      <w:del w:id="2109" w:author="cmazziotta" w:date="2006-09-21T15:54:00Z">
        <w:r>
          <w:rPr/>
          <w:delText xml:space="preserve">Tenuto conto di queste considerazioni, si può dunque concludere che la stima del capitale pubblico è più problematica, rispetto a quella del capitale privato, essenzialmente a causa della composizione dei beni che ne fanno parte. La schiacciante prevalenza di beni del settore delle costruzioni, da un lato, e il livello molto elevato della loro vita media, dall’altro, convergono, infatti, verso una più accentuata difficoltà della stima o, se si preferisce, verso una sua minore significatività. Ciò essenzialmente per due ordini di motivazioni: </w:delText>
        </w:r>
      </w:del>
    </w:p>
    <w:p>
      <w:pPr>
        <w:pStyle w:val="Normal"/>
        <w:widowControl/>
        <w:bidi w:val="0"/>
        <w:spacing w:before="20" w:after="0"/>
        <w:ind w:left="1276" w:hanging="284"/>
        <w:rPr>
          <w:del w:id="2112" w:author="cmazziotta" w:date="2006-09-21T15:54:00Z"/>
        </w:rPr>
      </w:pPr>
      <w:del w:id="2111" w:author="cmazziotta" w:date="2006-09-21T15:54:00Z">
        <w:r>
          <w:rPr/>
          <w:delText>i)</w:delText>
          <w:tab/>
          <w:delText>in primo luogo, è ovvio che quanto più la stima necessita di ricostruzioni di dati che vanno all’indietro nel tempo, tanto meno affidabili si presumono i risultati che ne derivano, per cause che vanno dai mutamenti di classificazione al diverso sistema dei prezzi, dalla comparsa di nuovi prodotti alla scomparsa di vecchi, e così via. Basti pensare alle già richiamate differenze tra nuovo e vecchio sistema di contabilità, oppure all’incidenza di fenomeni straordinari come guerre o catastrofi naturali (tanto più probabili quanto più lungo è il tempo da considerare per il calcolo), o ancora al diverso sistema di contabilizzare gli investimenti, ad esempio al costo di riproduzione o ai prezzi costanti di un anno prefissato, etc.;</w:delText>
        </w:r>
      </w:del>
    </w:p>
    <w:p>
      <w:pPr>
        <w:pStyle w:val="Normal"/>
        <w:widowControl/>
        <w:bidi w:val="0"/>
        <w:spacing w:before="20" w:after="0"/>
        <w:ind w:left="1276" w:hanging="284"/>
        <w:rPr>
          <w:del w:id="2124" w:author="cmazziotta" w:date="2006-09-21T15:54:00Z"/>
        </w:rPr>
      </w:pPr>
      <w:del w:id="2113" w:author="cmazziotta" w:date="2006-09-21T15:54:00Z">
        <w:r>
          <w:rPr/>
          <w:delText>ii)</w:delText>
          <w:tab/>
          <w:delText xml:space="preserve">in secondo luogo, una delle ipotesi fondanti il metodo dell’inventario permanente </w:delText>
        </w:r>
      </w:del>
      <w:del w:id="2114" w:author="cmazziotta" w:date="2006-09-21T15:54:00Z">
        <w:r>
          <w:rPr>
            <w:rFonts w:eastAsia="Symbol" w:cs="Symbol" w:ascii="Symbol" w:hAnsi="Symbol"/>
          </w:rPr>
          <w:delText></w:delText>
        </w:r>
      </w:del>
      <w:del w:id="2115" w:author="cmazziotta" w:date="2006-09-21T15:54:00Z">
        <w:r>
          <w:rPr/>
          <w:delText xml:space="preserve"> quella relativa alla vita media dei beni di investimento ed alla conseguente distribuzione della funzione dei ritiri nel tempo </w:delText>
        </w:r>
      </w:del>
      <w:del w:id="2116" w:author="cmazziotta" w:date="2006-09-21T15:54:00Z">
        <w:r>
          <w:rPr>
            <w:rFonts w:eastAsia="Symbol" w:cs="Symbol" w:ascii="Symbol" w:hAnsi="Symbol"/>
          </w:rPr>
          <w:delText></w:delText>
        </w:r>
      </w:del>
      <w:del w:id="2117" w:author="cmazziotta" w:date="2006-09-21T15:54:00Z">
        <w:r>
          <w:rPr/>
          <w:delText xml:space="preserve"> appare concettualmente molto più appropriata per il capitale privato che non per quello pubblico. Non solo, infatti, è del tutto verosimile che il capitale composto di macchine e attrezzature e di mezzi di trasporto </w:delText>
        </w:r>
      </w:del>
      <w:del w:id="2118" w:author="cmazziotta" w:date="2006-09-21T15:54:00Z">
        <w:r>
          <w:rPr>
            <w:rFonts w:eastAsia="Symbol" w:cs="Symbol" w:ascii="Symbol" w:hAnsi="Symbol"/>
          </w:rPr>
          <w:delText></w:delText>
        </w:r>
      </w:del>
      <w:del w:id="2119" w:author="cmazziotta" w:date="2006-09-21T15:54:00Z">
        <w:r>
          <w:rPr/>
          <w:delText xml:space="preserve"> che costituisce la quota prevalente e crescente nel tempo del capitale privato (54%del capitale totale nel 1992, 60% nel 2001), ma non di quello pubblico </w:delText>
        </w:r>
      </w:del>
      <w:del w:id="2120" w:author="cmazziotta" w:date="2006-09-21T15:54:00Z">
        <w:r>
          <w:rPr>
            <w:rFonts w:eastAsia="Symbol" w:cs="Symbol" w:ascii="Symbol" w:hAnsi="Symbol"/>
          </w:rPr>
          <w:delText></w:delText>
        </w:r>
      </w:del>
      <w:del w:id="2121" w:author="cmazziotta" w:date="2006-09-21T15:54:00Z">
        <w:r>
          <w:rPr/>
          <w:delText xml:space="preserve"> conosca una più o meno rapida obsolescenza, per motivi sia fisici che tecnologici, ma è altrettanto verosimile che anche la componente “costruzioni” del capitale installato presso le imprese produttive abbia una vita utile relativamente breve, comunque nettamente più breve dell’analoga componente che rappresenta, come già detto, la quasi totalità del capitale pubblico</w:delText>
        </w:r>
      </w:del>
      <w:del w:id="2122" w:author="cmazziotta" w:date="2006-09-21T15:54:00Z">
        <w:r>
          <w:rPr>
            <w:rStyle w:val="FootnoteCharacters"/>
            <w:rStyle w:val="FootnoteAnchor"/>
          </w:rPr>
          <w:footnoteReference w:id="19"/>
        </w:r>
      </w:del>
      <w:del w:id="2123" w:author="cmazziotta" w:date="2006-09-21T15:54:00Z">
        <w:r>
          <w:rPr/>
          <w:delText xml:space="preserve">. In particolare, per alcune componenti di quest’ultimo (le infrastrutture di trasporto, soprattutto, ma non solo), la limitazione agli ultimi decenni degli investimenti che entrano nel calcolo dello stock di capitale appare comunque molto riduttiva rispetto alla ricostruzione della dotazione attuale di infrastrutture pubbliche sul territorio. </w:delText>
        </w:r>
      </w:del>
    </w:p>
    <w:p>
      <w:pPr>
        <w:pStyle w:val="Normal"/>
        <w:widowControl/>
        <w:bidi w:val="0"/>
        <w:spacing w:before="20" w:after="0"/>
        <w:ind w:left="1276" w:hanging="284"/>
        <w:rPr>
          <w:del w:id="2130" w:author="cmazziotta" w:date="2006-09-21T15:54:00Z"/>
        </w:rPr>
      </w:pPr>
      <w:del w:id="2125" w:author="cmazziotta" w:date="2006-09-21T15:54:00Z">
        <w:r>
          <w:rPr/>
          <w:delText xml:space="preserve">Ancora più critico appare il discorso intorno ai limiti del metodo dell’inventario permanente per il calcolo dello stock di capitale pubblico qualora si consideri il secondo dei requisiti sopra richiamati, quello del dettaglio territoriale. E ciò non soltanto per l’ovvia </w:delText>
        </w:r>
      </w:del>
      <w:del w:id="2126" w:author="cmazziotta" w:date="2006-09-21T15:54:00Z">
        <w:r>
          <w:rPr>
            <w:rFonts w:eastAsia="Symbol" w:cs="Symbol" w:ascii="Symbol" w:hAnsi="Symbol"/>
          </w:rPr>
          <w:delText></w:delText>
        </w:r>
      </w:del>
      <w:del w:id="2127" w:author="cmazziotta" w:date="2006-09-21T15:54:00Z">
        <w:r>
          <w:rPr/>
          <w:delText xml:space="preserve"> ma non per questo meno vera </w:delText>
        </w:r>
      </w:del>
      <w:del w:id="2128" w:author="cmazziotta" w:date="2006-09-21T15:54:00Z">
        <w:r>
          <w:rPr>
            <w:rFonts w:eastAsia="Symbol" w:cs="Symbol" w:ascii="Symbol" w:hAnsi="Symbol"/>
          </w:rPr>
          <w:delText></w:delText>
        </w:r>
      </w:del>
      <w:del w:id="2129" w:author="cmazziotta" w:date="2006-09-21T15:54:00Z">
        <w:r>
          <w:rPr/>
          <w:delText xml:space="preserve"> ragione che il passaggio dalla valutazione media a livello nazionale alla stima territorialmente disaggregata aumenta i margini di errore, ma anche per motivazioni più direttamente connesse con l’oggetto della valutazione, ossia con la determinazione della dotazione di capitale pubblico sulla base della serie storica territoriale degli investimenti in opere pubbliche. </w:delText>
        </w:r>
      </w:del>
    </w:p>
    <w:p>
      <w:pPr>
        <w:pStyle w:val="Normal"/>
        <w:widowControl/>
        <w:bidi w:val="0"/>
        <w:spacing w:before="20" w:after="0"/>
        <w:ind w:left="1276" w:hanging="284"/>
        <w:rPr>
          <w:del w:id="2132" w:author="cmazziotta" w:date="2006-09-21T15:54:00Z"/>
        </w:rPr>
      </w:pPr>
      <w:del w:id="2131" w:author="cmazziotta" w:date="2006-09-21T15:54:00Z">
        <w:r>
          <w:rPr/>
          <w:delText xml:space="preserve">Torna a riproporsi a questo riguardo un problema cui si è già accennato, e che del resto è avvertito dai più consapevoli tra gli studiosi che si sono occupati dell’applicazione dell’inventario permanente a livello di area sub-nazionale: e cioè se la disaggregazione territoriale della spesa per investimenti in opere pubbliche, opportunamente ricondotta al livello di stock, costituisca un approccio soddisfacente ai fini della conoscenza della dotazione infrastrutturale diffusa sul territorio. Detto in altri termini (cfr. Pritchett, 1996), è verosimile che ad una maggiore spesa per opere pubbliche, in un’area piuttosto che in un’altra, corrisponda una più elevata dotazione di infrastrutture? </w:delText>
        </w:r>
      </w:del>
    </w:p>
    <w:p>
      <w:pPr>
        <w:pStyle w:val="Normal"/>
        <w:widowControl/>
        <w:bidi w:val="0"/>
        <w:spacing w:before="20" w:after="0"/>
        <w:ind w:left="1276" w:hanging="284"/>
        <w:rPr>
          <w:del w:id="2150" w:author="cmazziotta" w:date="2006-09-21T15:54:00Z"/>
        </w:rPr>
      </w:pPr>
      <w:del w:id="2133" w:author="cmazziotta" w:date="2006-09-21T15:54:00Z">
        <w:r>
          <w:rPr/>
          <w:delText xml:space="preserve">La risposta, se si fa riferimento alle già richiamate differenze tra le due valutazioni non può che essere negativa. Quanto alle motivazioni di tale divergenza, accanto a quelle sottolineate dagli stessi Autori che hanno applicato il metodo dell’inventario permanente a livello regionale (essenzialmente, marcate diversità territoriali sia nella conformazione fisico-demografica, sia nel livello di efficienza della spesa per opere pubbliche), sembra difficile non dover accostare la considerazione del </w:delText>
        </w:r>
      </w:del>
      <w:del w:id="2134" w:author="cmazziotta" w:date="2006-09-21T15:54:00Z">
        <w:r>
          <w:rPr>
            <w:i/>
            <w:iCs/>
          </w:rPr>
          <w:delText>gap</w:delText>
        </w:r>
      </w:del>
      <w:del w:id="2135" w:author="cmazziotta" w:date="2006-09-21T15:54:00Z">
        <w:r>
          <w:rPr/>
          <w:delText xml:space="preserve"> preesistente</w:delText>
        </w:r>
      </w:del>
      <w:del w:id="2136" w:author="cmazziotta" w:date="2006-09-21T15:54:00Z">
        <w:r>
          <w:rPr>
            <w:rStyle w:val="FootnoteCharacters"/>
            <w:rStyle w:val="FootnoteAnchor"/>
          </w:rPr>
          <w:footnoteReference w:id="20"/>
        </w:r>
      </w:del>
      <w:del w:id="2137" w:author="cmazziotta" w:date="2006-09-21T15:54:00Z">
        <w:r>
          <w:rPr/>
          <w:delText xml:space="preserve">nei livelli di dotazione infrastrutturale presenti nelle diverse aree del paese. La dimensione di tale </w:delText>
        </w:r>
      </w:del>
      <w:del w:id="2138" w:author="cmazziotta" w:date="2006-09-21T15:54:00Z">
        <w:r>
          <w:rPr>
            <w:i/>
            <w:iCs/>
          </w:rPr>
          <w:delText>gap</w:delText>
        </w:r>
      </w:del>
      <w:del w:id="2139" w:author="cmazziotta" w:date="2006-09-21T15:54:00Z">
        <w:r>
          <w:rPr/>
          <w:delText xml:space="preserve"> – calcolato, ad esempio, nei confronti del </w:delText>
        </w:r>
      </w:del>
      <w:del w:id="2140" w:author="cmazziotta" w:date="2006-09-21T15:54:00Z">
        <w:r>
          <w:rPr>
            <w:i/>
            <w:iCs/>
          </w:rPr>
          <w:delText>benchmark</w:delText>
        </w:r>
      </w:del>
      <w:del w:id="2141" w:author="cmazziotta" w:date="2006-09-21T15:54:00Z">
        <w:r>
          <w:rPr/>
          <w:delText xml:space="preserve"> rappresentato dalla media della dotazione nazionale </w:delText>
        </w:r>
      </w:del>
      <w:del w:id="2142" w:author="cmazziotta" w:date="2006-09-21T15:54:00Z">
        <w:r>
          <w:rPr>
            <w:rFonts w:eastAsia="Symbol" w:cs="Symbol" w:ascii="Symbol" w:hAnsi="Symbol"/>
          </w:rPr>
          <w:delText></w:delText>
        </w:r>
      </w:del>
      <w:del w:id="2143" w:author="cmazziotta" w:date="2006-09-21T15:54:00Z">
        <w:r>
          <w:rPr/>
          <w:delText xml:space="preserve"> non sembra infatti irrilevante nella valutazione degli importi di spesa necessari ad avvicinare le situazioni territorialmente diversificate allo standard ritenuto accettabile (la stessa media nazionale, per esempio). In altri termini, la sommatoria degli investimenti in opere pubbliche effettuati negli ultimi decenni </w:delText>
        </w:r>
      </w:del>
      <w:del w:id="2144" w:author="cmazziotta" w:date="2006-09-21T15:54:00Z">
        <w:r>
          <w:rPr>
            <w:rFonts w:eastAsia="Symbol" w:cs="Symbol" w:ascii="Symbol" w:hAnsi="Symbol"/>
          </w:rPr>
          <w:delText></w:delText>
        </w:r>
      </w:del>
      <w:del w:id="2145" w:author="cmazziotta" w:date="2006-09-21T15:54:00Z">
        <w:r>
          <w:rPr/>
          <w:delText xml:space="preserve"> opportunamente depurata dai ritiri nel frattempo intervenuti </w:delText>
        </w:r>
      </w:del>
      <w:del w:id="2146" w:author="cmazziotta" w:date="2006-09-21T15:54:00Z">
        <w:r>
          <w:rPr>
            <w:rFonts w:eastAsia="Symbol" w:cs="Symbol" w:ascii="Symbol" w:hAnsi="Symbol"/>
          </w:rPr>
          <w:delText></w:delText>
        </w:r>
      </w:del>
      <w:del w:id="2147" w:author="cmazziotta" w:date="2006-09-21T15:54:00Z">
        <w:r>
          <w:rPr/>
          <w:delText xml:space="preserve"> non sembra poter coincidere con il totale della dotazione infrastrutturale installata nelle diverse aree del paese, anche per il fatto che tale dotazione può in parte essere preesistente all’anno </w:delText>
        </w:r>
      </w:del>
      <w:del w:id="2148" w:author="cmazziotta" w:date="2006-09-21T15:54:00Z">
        <w:r>
          <w:rPr>
            <w:i/>
            <w:iCs/>
          </w:rPr>
          <w:delText>a quo</w:delText>
        </w:r>
      </w:del>
      <w:del w:id="2149" w:author="cmazziotta" w:date="2006-09-21T15:54:00Z">
        <w:r>
          <w:rPr/>
          <w:delText xml:space="preserve"> viene calcolato lo stock di capitale con il metodo dell’inventario permanente. </w:delText>
        </w:r>
      </w:del>
    </w:p>
    <w:p>
      <w:pPr>
        <w:pStyle w:val="Normal"/>
        <w:widowControl/>
        <w:bidi w:val="0"/>
        <w:spacing w:before="20" w:after="0"/>
        <w:ind w:left="1276" w:hanging="284"/>
        <w:rPr>
          <w:del w:id="2156" w:author="cmazziotta" w:date="2006-09-22T14:22:00Z"/>
        </w:rPr>
      </w:pPr>
      <w:del w:id="2151" w:author="cmazziotta" w:date="2006-09-21T15:54:00Z">
        <w:r>
          <w:rPr/>
          <w:delText xml:space="preserve">Si potrebbe obiettare (così sembra argomentare Montanaro, 2003) che il capitale pubblico, per essere mantenuto in efficienza, abbisogna comunque di interventi di manutenzione, ordinaria e straordinaria, e che questi ultimi sono inclusi negli investimenti la cui somma conduce alla valutazione dello stock di capitale pubblico installato. Di conseguenza, poiché nella stima monetaria del capitale pubblico figurerebbero anche le spese di manutenzione straordinaria relative a dotazioni infrastrutturali antecedenti la vita media convenzionalmente fissata (strade o edifici più vecchi di 80 anni, ad esempio), il </w:delText>
        </w:r>
      </w:del>
      <w:del w:id="2152" w:author="cmazziotta" w:date="2006-09-21T15:54:00Z">
        <w:r>
          <w:rPr>
            <w:i/>
            <w:iCs/>
          </w:rPr>
          <w:delText>gap</w:delText>
        </w:r>
      </w:del>
      <w:del w:id="2153" w:author="cmazziotta" w:date="2006-09-21T15:54:00Z">
        <w:r>
          <w:rPr/>
          <w:delText xml:space="preserve"> infrastrutturale preesistente tra le diverse aree considerate non dovrebbe influenzare in misura rilevante la discrepanza tra stima monetaria e stima fisica del capitale attualmente in funzione nei diversi territori. Pur riconoscendo la fondatezza logica di una tale osservazione, non sembra, tuttavia, che la sua portata sia tale da modificare radicalmente l’assunto che nella differenza tra i risultati ottenuti con i due approcci giochi un ruolo importante la dimensione dei divari infrastrutturali preesistenti tra le diverse aree del paese: in termini di ammontare di spesa coinvolto, infatti, un conto è intervenire con un nuovo tracciato stradale in un territorio sprovvisto di strade, e altro conto è provvedere alla manutenzione, sia pure straordinaria, di un tronco stradale già esistente. Quest’ultima tipologia – la manutenzione straordinaria </w:delText>
        </w:r>
      </w:del>
      <w:del w:id="2154" w:author="cmazziotta" w:date="2006-09-21T15:54:00Z">
        <w:r>
          <w:rPr>
            <w:rFonts w:eastAsia="Symbol" w:cs="Symbol" w:ascii="Symbol" w:hAnsi="Symbol"/>
          </w:rPr>
          <w:delText></w:delText>
        </w:r>
      </w:del>
      <w:del w:id="2155" w:author="cmazziotta" w:date="2006-09-21T15:54:00Z">
        <w:r>
          <w:rPr/>
          <w:delText xml:space="preserve"> sarà sicuramente inclusa nello stock di capitale ricostruito con il metodo dell’inventario permanente, dato che la relativa spesa sarà stata contabilizzata, con ogni probabilità, nel periodo preso in considerazione per la ricostruzione stessa; ma tale inclusione non è invece affatto certa per la spesa iniziale di investimento, che potrebbe datare ad un’epoca anteriore a quella convenzionalmente fissata (gli 80 anni di cui sopra, ad esempio) per l’applicazione dell’inventario permanente. </w:delText>
        </w:r>
      </w:del>
    </w:p>
    <w:p>
      <w:pPr>
        <w:pStyle w:val="Normal"/>
        <w:widowControl/>
        <w:bidi w:val="0"/>
        <w:spacing w:before="20" w:after="0"/>
        <w:ind w:left="1276" w:hanging="284"/>
        <w:rPr>
          <w:del w:id="2158" w:author="cmazziotta" w:date="2006-09-22T15:29:00Z"/>
        </w:rPr>
      </w:pPr>
      <w:del w:id="2157" w:author="cmazziotta" w:date="2006-09-22T15:29:00Z">
        <w:r>
          <w:rPr/>
          <w:delText>4.</w:delText>
          <w:tab/>
          <w:delText>CONSIDERAZIONI CONCLUSIVE</w:delText>
        </w:r>
      </w:del>
    </w:p>
    <w:p>
      <w:pPr>
        <w:pStyle w:val="Normal"/>
        <w:rPr>
          <w:ins w:id="2166" w:author="cmazziotta" w:date="2006-09-22T15:39:00Z"/>
        </w:rPr>
      </w:pPr>
      <w:del w:id="2159" w:author="cmazziotta" w:date="2006-09-22T15:35:00Z">
        <w:r>
          <w:rPr/>
          <w:delText xml:space="preserve">In definitiva, le argomentazioni sopra svolte portano alle seguenti considerazioni conclusive: </w:delText>
        </w:r>
      </w:del>
      <w:ins w:id="2160" w:author="cmazziotta" w:date="2006-09-22T15:38:00Z">
        <w:r>
          <w:rPr/>
          <w:t>L’o</w:t>
        </w:r>
      </w:ins>
      <w:ins w:id="2161" w:author="cmazziotta" w:date="2006-09-22T15:35:00Z">
        <w:r>
          <w:rPr/>
          <w:t xml:space="preserve">biettivo </w:t>
        </w:r>
      </w:ins>
      <w:ins w:id="2162" w:author="cmazziotta" w:date="2006-09-22T15:37:00Z">
        <w:r>
          <w:rPr/>
          <w:t>che i</w:t>
        </w:r>
      </w:ins>
      <w:ins w:id="2163" w:author="cmazziotta" w:date="2006-09-22T15:35:00Z">
        <w:r>
          <w:rPr/>
          <w:t xml:space="preserve">l lavoro qui presentato </w:t>
        </w:r>
      </w:ins>
      <w:ins w:id="2164" w:author="cmazziotta" w:date="2006-09-22T15:37:00Z">
        <w:r>
          <w:rPr/>
          <w:t xml:space="preserve">si è proposto di perseguire è consistito in una valutazione di efficienza delle aziende che </w:t>
        </w:r>
      </w:ins>
      <w:ins w:id="2165" w:author="cmazziotta" w:date="2006-09-22T15:39:00Z">
        <w:r>
          <w:rPr/>
          <w:t>operano attualmente nell’ambito del servizio idrico integrato, quale si è venuto definendo a partire dalla riforma introdotta con la Legge Galli.</w:t>
        </w:r>
      </w:ins>
    </w:p>
    <w:p>
      <w:pPr>
        <w:pStyle w:val="Contenuto"/>
        <w:rPr>
          <w:ins w:id="2190" w:author="cmazziotta" w:date="2006-09-22T15:57:00Z"/>
        </w:rPr>
      </w:pPr>
      <w:ins w:id="2167" w:author="cmazziotta" w:date="2006-09-22T15:39:00Z">
        <w:r>
          <w:rPr/>
          <w:t xml:space="preserve">In effetti, il sia pur breve </w:t>
        </w:r>
      </w:ins>
      <w:ins w:id="2168" w:author="cmazziotta" w:date="2006-09-22T15:39:00Z">
        <w:r>
          <w:rPr>
            <w:i/>
          </w:rPr>
          <w:t>excursus</w:t>
        </w:r>
      </w:ins>
      <w:ins w:id="2169" w:author="cmazziotta" w:date="2006-09-22T15:39:00Z">
        <w:r>
          <w:rPr/>
          <w:t xml:space="preserve"> compiuto </w:t>
        </w:r>
      </w:ins>
      <w:ins w:id="2170" w:author="cmazziotta" w:date="2006-09-22T15:41:00Z">
        <w:r>
          <w:rPr/>
          <w:t>(nel par. 2</w:t>
        </w:r>
      </w:ins>
      <w:ins w:id="2171" w:author="cmazziotta" w:date="2006-09-22T15:59:00Z">
        <w:r>
          <w:rPr/>
          <w:t>.1</w:t>
        </w:r>
      </w:ins>
      <w:ins w:id="2172" w:author="cmazziotta" w:date="2006-09-22T15:41:00Z">
        <w:r>
          <w:rPr/>
          <w:t xml:space="preserve">) sull’evoluzione normativa del settore in questione ha </w:t>
        </w:r>
      </w:ins>
      <w:ins w:id="2173" w:author="cmazziotta" w:date="2006-09-22T15:44:00Z">
        <w:r>
          <w:rPr/>
          <w:t xml:space="preserve">evidenziato </w:t>
        </w:r>
      </w:ins>
      <w:ins w:id="2174" w:author="cmazziotta" w:date="2006-09-22T15:48:00Z">
        <w:r>
          <w:rPr/>
          <w:t xml:space="preserve">che la concreta applicazione della riforma è stata caratterizzata – almeno fino ai primi anni del decennio 2000, che sono il riferimento temporale dei dati statistici utilizzati nell’analisi di efficienza </w:t>
        </w:r>
      </w:ins>
      <w:ins w:id="2175" w:author="cmazziotta" w:date="2006-09-22T15:50:00Z">
        <w:r>
          <w:rPr/>
          <w:t xml:space="preserve">– da </w:t>
        </w:r>
      </w:ins>
      <w:ins w:id="2176" w:author="cmazziotta" w:date="2006-09-22T15:47:00Z">
        <w:r>
          <w:rPr/>
          <w:t>ritard</w:t>
        </w:r>
      </w:ins>
      <w:ins w:id="2177" w:author="cmazziotta" w:date="2006-09-22T15:50:00Z">
        <w:r>
          <w:rPr/>
          <w:t>i, incertezza</w:t>
        </w:r>
      </w:ins>
      <w:ins w:id="2178" w:author="cmazziotta" w:date="2006-09-22T15:52:00Z">
        <w:r>
          <w:rPr/>
          <w:t xml:space="preserve"> </w:t>
        </w:r>
      </w:ins>
      <w:ins w:id="2179" w:author="cmazziotta" w:date="2006-09-22T15:47:00Z">
        <w:r>
          <w:rPr/>
          <w:t>e disorientamento</w:t>
        </w:r>
      </w:ins>
      <w:ins w:id="2180" w:author="cmazziotta" w:date="2006-09-22T15:51:00Z">
        <w:r>
          <w:rPr/>
          <w:t xml:space="preserve">. Questa situazione non è ovviamente senza effetti sulla qualità dell’analisi qui svolta, non foss’altro che per il fatto </w:t>
        </w:r>
      </w:ins>
      <w:ins w:id="2181" w:author="cmazziotta" w:date="2006-09-22T15:53:00Z">
        <w:r>
          <w:rPr/>
          <w:t xml:space="preserve">che i dati a disposizione riflettono una situazione di notevole disomogeneità tra le diverse unità di gestione del servizio, </w:t>
        </w:r>
      </w:ins>
      <w:ins w:id="2182" w:author="cmazziotta" w:date="2006-09-22T15:56:00Z">
        <w:r>
          <w:rPr/>
          <w:t xml:space="preserve">soprattutto </w:t>
        </w:r>
      </w:ins>
      <w:ins w:id="2183" w:author="cmazziotta" w:date="2006-09-22T15:54:00Z">
        <w:r>
          <w:rPr/>
          <w:t>in termini di presenza (diffusa o concentrata) sul territorio</w:t>
        </w:r>
      </w:ins>
      <w:ins w:id="2184" w:author="cmazziotta" w:date="2006-09-22T15:56:00Z">
        <w:r>
          <w:rPr/>
          <w:t xml:space="preserve"> e</w:t>
        </w:r>
      </w:ins>
      <w:ins w:id="2185" w:author="cmazziotta" w:date="2006-09-22T15:54:00Z">
        <w:r>
          <w:rPr/>
          <w:t xml:space="preserve"> di consolidamento </w:t>
        </w:r>
      </w:ins>
      <w:ins w:id="2186" w:author="cmazziotta" w:date="2006-09-22T15:57:00Z">
        <w:r>
          <w:rPr/>
          <w:t xml:space="preserve">(più o meno acquisito) </w:t>
        </w:r>
      </w:ins>
      <w:ins w:id="2187" w:author="cmazziotta" w:date="2006-09-22T15:54:00Z">
        <w:r>
          <w:rPr/>
          <w:t>della gestione</w:t>
        </w:r>
      </w:ins>
      <w:ins w:id="2188" w:author="cmazziotta" w:date="2006-09-22T15:57:00Z">
        <w:r>
          <w:rPr/>
          <w:t>.</w:t>
        </w:r>
      </w:ins>
      <w:ins w:id="2189" w:author="cmazziotta" w:date="2006-09-22T15:54:00Z">
        <w:r>
          <w:rPr/>
          <w:t xml:space="preserve"> </w:t>
        </w:r>
      </w:ins>
    </w:p>
    <w:p>
      <w:pPr>
        <w:pStyle w:val="Contenuto"/>
        <w:rPr>
          <w:ins w:id="2195" w:author="cmazziotta" w:date="2006-09-22T16:03:00Z"/>
        </w:rPr>
      </w:pPr>
      <w:ins w:id="2191" w:author="cmazziotta" w:date="2006-09-22T15:57:00Z">
        <w:r>
          <w:rPr/>
          <w:t xml:space="preserve">Queste considerazioni, che trovano un immediato riscontro nella quantità e qualità delle informazioni di base disponibili sull’attività dei singoli gestori (di cui al par. 2.2), sono state tenute </w:t>
        </w:r>
      </w:ins>
      <w:ins w:id="2192" w:author="cmazziotta" w:date="2006-09-22T15:59:00Z">
        <w:r>
          <w:rPr/>
          <w:t>ben presenti nel corso della valutazione di efficienza, inducendo ad un’estrema cautela nell’acquisizione e nell’interpretazione dei risultati ottenuti</w:t>
        </w:r>
      </w:ins>
      <w:ins w:id="2193" w:author="cmazziotta" w:date="2006-09-22T16:01:00Z">
        <w:r>
          <w:rPr/>
          <w:t xml:space="preserve">, al punto che, più che in questi ultimi, l’interesse del lavoro sembra doversi rinvenire nell’approccio metodologico utilizzato, eventualmente da replicare in una situazione di maggiore stabilità normativa e </w:t>
        </w:r>
      </w:ins>
      <w:ins w:id="2194" w:author="cmazziotta" w:date="2006-09-22T16:03:00Z">
        <w:r>
          <w:rPr/>
          <w:t>di più equilibrato consolidamento delle esperienze a livello dell’intero territorio nazionale.</w:t>
        </w:r>
      </w:ins>
    </w:p>
    <w:p>
      <w:pPr>
        <w:pStyle w:val="Contenuto"/>
        <w:rPr>
          <w:ins w:id="2219" w:author="cmazziotta" w:date="2006-09-22T16:28:00Z"/>
        </w:rPr>
      </w:pPr>
      <w:ins w:id="2196" w:author="cmazziotta" w:date="2006-09-22T16:03:00Z">
        <w:r>
          <w:rPr/>
          <w:t xml:space="preserve">Quanto al profilo metodologico (illustrato nel par. 3), si </w:t>
        </w:r>
      </w:ins>
      <w:ins w:id="2197" w:author="cmazziotta" w:date="2006-09-22T16:05:00Z">
        <w:r>
          <w:rPr/>
          <w:t>è</w:t>
        </w:r>
      </w:ins>
      <w:ins w:id="2198" w:author="cmazziotta" w:date="2006-09-22T16:03:00Z">
        <w:r>
          <w:rPr/>
          <w:t xml:space="preserve"> ritenuto opportuno </w:t>
        </w:r>
      </w:ins>
      <w:ins w:id="2199" w:author="cmazziotta" w:date="2006-09-22T16:05:00Z">
        <w:r>
          <w:rPr/>
          <w:t xml:space="preserve">sperimentare, pur con le cautele derivanti dalla non completa affidabilità dei dati di base, due distinti approcci metodologici finalizzati alla valutazione di efficienza: l’uno, più consolidato, consistente nella </w:t>
        </w:r>
      </w:ins>
      <w:ins w:id="2200" w:author="cmazziotta" w:date="2006-09-22T16:07:00Z">
        <w:r>
          <w:rPr/>
          <w:t>DEA (</w:t>
        </w:r>
      </w:ins>
      <w:ins w:id="2201" w:author="cmazziotta" w:date="2006-09-22T16:07:00Z">
        <w:r>
          <w:rPr>
            <w:i/>
          </w:rPr>
          <w:t>Data</w:t>
        </w:r>
      </w:ins>
      <w:ins w:id="2202" w:author="cmazziotta" w:date="2006-09-22T16:07:00Z">
        <w:r>
          <w:rPr/>
          <w:t xml:space="preserve"> </w:t>
        </w:r>
      </w:ins>
      <w:ins w:id="2203" w:author="cmazziotta" w:date="2006-09-22T16:07:00Z">
        <w:r>
          <w:rPr>
            <w:i/>
          </w:rPr>
          <w:t>Envelopment</w:t>
        </w:r>
      </w:ins>
      <w:ins w:id="2204" w:author="cmazziotta" w:date="2006-09-22T16:07:00Z">
        <w:r>
          <w:rPr/>
          <w:t xml:space="preserve"> </w:t>
        </w:r>
      </w:ins>
      <w:ins w:id="2205" w:author="cmazziotta" w:date="2006-09-22T16:07:00Z">
        <w:r>
          <w:rPr>
            <w:i/>
          </w:rPr>
          <w:t>Analysis</w:t>
        </w:r>
      </w:ins>
      <w:ins w:id="2206" w:author="cmazziotta" w:date="2006-09-22T16:07:00Z">
        <w:r>
          <w:rPr/>
          <w:t>); l’altro, relativamente più recente, identificato nell’ANN (</w:t>
        </w:r>
      </w:ins>
      <w:ins w:id="2207" w:author="cmazziotta" w:date="2006-09-22T16:07:00Z">
        <w:r>
          <w:rPr>
            <w:i/>
          </w:rPr>
          <w:t xml:space="preserve">Artificial Neural </w:t>
        </w:r>
      </w:ins>
      <w:ins w:id="2208" w:author="cmazziotta" w:date="2006-09-22T17:19:00Z">
        <w:r>
          <w:rPr>
            <w:i/>
          </w:rPr>
          <w:t>Networks</w:t>
        </w:r>
      </w:ins>
      <w:ins w:id="2209" w:author="cmazziotta" w:date="2006-09-22T16:08:00Z">
        <w:r>
          <w:rPr>
            <w:i/>
          </w:rPr>
          <w:t>)</w:t>
        </w:r>
      </w:ins>
      <w:ins w:id="2210" w:author="cmazziotta" w:date="2006-09-22T16:08:00Z">
        <w:r>
          <w:rPr/>
          <w:t xml:space="preserve">. </w:t>
        </w:r>
      </w:ins>
      <w:ins w:id="2211" w:author="cmazziotta" w:date="2006-09-22T16:24:00Z">
        <w:r>
          <w:rPr/>
          <w:t xml:space="preserve">Per ciascuna tipologia di analisi sono state individuate due alternative: nel caso della DEA esse contemplano la distinzione tra rendimenti di scala costanti </w:t>
        </w:r>
      </w:ins>
      <w:ins w:id="2212" w:author="cmazziotta" w:date="2006-09-22T16:28:00Z">
        <w:r>
          <w:rPr/>
          <w:t>e</w:t>
        </w:r>
      </w:ins>
      <w:ins w:id="2213" w:author="cmazziotta" w:date="2006-09-22T16:25:00Z">
        <w:r>
          <w:rPr/>
          <w:t xml:space="preserve"> variabili; per ciò che riguarda l’ANN, la distinzione riguarda il riferimento (la traslazione) al termine di errore, preso al massimo livello in un caso e come media d</w:t>
        </w:r>
      </w:ins>
      <w:ins w:id="2214" w:author="cmazziotta" w:date="2006-09-22T16:29:00Z">
        <w:r>
          <w:rPr/>
          <w:t>egli</w:t>
        </w:r>
      </w:ins>
      <w:ins w:id="2215" w:author="cmazziotta" w:date="2006-09-22T16:26:00Z">
        <w:r>
          <w:rPr/>
          <w:t xml:space="preserve"> errori </w:t>
        </w:r>
      </w:ins>
      <w:ins w:id="2216" w:author="cmazziotta" w:date="2006-09-22T16:29:00Z">
        <w:r>
          <w:rPr/>
          <w:t xml:space="preserve">più elevati </w:t>
        </w:r>
      </w:ins>
      <w:ins w:id="2217" w:author="cmazziotta" w:date="2006-09-22T16:26:00Z">
        <w:r>
          <w:rPr/>
          <w:t>nell</w:t>
        </w:r>
      </w:ins>
      <w:ins w:id="2218" w:author="cmazziotta" w:date="2006-09-22T16:28:00Z">
        <w:r>
          <w:rPr/>
          <w:t xml:space="preserve">’altro. </w:t>
        </w:r>
      </w:ins>
    </w:p>
    <w:p>
      <w:pPr>
        <w:pStyle w:val="Contenuto"/>
        <w:rPr>
          <w:ins w:id="2247" w:author="cmazziotta" w:date="2006-09-22T16:23:00Z"/>
        </w:rPr>
      </w:pPr>
      <w:ins w:id="2220" w:author="cmazziotta" w:date="2006-09-22T16:09:00Z">
        <w:r>
          <w:rPr/>
          <w:t xml:space="preserve">Date le caratteristiche di entrambi gli approcci, in particolare l’esigenza di applicare gli algoritmi </w:t>
        </w:r>
      </w:ins>
      <w:ins w:id="2221" w:author="cmazziotta" w:date="2006-09-22T16:12:00Z">
        <w:r>
          <w:rPr/>
          <w:t xml:space="preserve">di calcolo dell’efficienza </w:t>
        </w:r>
      </w:ins>
      <w:ins w:id="2222" w:author="cmazziotta" w:date="2006-09-22T16:10:00Z">
        <w:r>
          <w:rPr/>
          <w:t xml:space="preserve">ad insiemi </w:t>
        </w:r>
      </w:ins>
      <w:ins w:id="2223" w:author="cmazziotta" w:date="2006-09-22T16:12:00Z">
        <w:r>
          <w:rPr/>
          <w:t>d</w:t>
        </w:r>
      </w:ins>
      <w:ins w:id="2224" w:author="cmazziotta" w:date="2006-09-22T16:14:00Z">
        <w:r>
          <w:rPr/>
          <w:t>i</w:t>
        </w:r>
      </w:ins>
      <w:ins w:id="2225" w:author="cmazziotta" w:date="2006-09-22T16:10:00Z">
        <w:r>
          <w:rPr/>
          <w:t xml:space="preserve"> variabili </w:t>
        </w:r>
      </w:ins>
      <w:ins w:id="2226" w:author="cmazziotta" w:date="2006-09-22T16:12:00Z">
        <w:r>
          <w:rPr/>
          <w:t>il più possibile omogenei</w:t>
        </w:r>
      </w:ins>
      <w:ins w:id="2227" w:author="cmazziotta" w:date="2006-09-22T16:10:00Z">
        <w:r>
          <w:rPr/>
          <w:t xml:space="preserve">, si è proceduto in via preliminare </w:t>
        </w:r>
      </w:ins>
      <w:ins w:id="2228" w:author="cmazziotta" w:date="2006-09-22T16:12:00Z">
        <w:r>
          <w:rPr/>
          <w:t xml:space="preserve">ad effettuare un </w:t>
        </w:r>
      </w:ins>
      <w:ins w:id="2229" w:author="cmazziotta" w:date="2006-09-22T16:12:00Z">
        <w:r>
          <w:rPr>
            <w:i/>
          </w:rPr>
          <w:t>clustering</w:t>
        </w:r>
      </w:ins>
      <w:ins w:id="2230" w:author="cmazziotta" w:date="2006-09-22T16:12:00Z">
        <w:r>
          <w:rPr/>
          <w:t xml:space="preserve"> di alcuni indicatori significativi, ottenendo una ripartizione delle 134 unità operative </w:t>
        </w:r>
      </w:ins>
      <w:ins w:id="2231" w:author="cmazziotta" w:date="2006-09-22T16:14:00Z">
        <w:r>
          <w:rPr/>
          <w:t xml:space="preserve">in tre raggruppamenti: </w:t>
        </w:r>
      </w:ins>
      <w:ins w:id="2232" w:author="cmazziotta" w:date="2006-09-22T16:16:00Z">
        <w:r>
          <w:rPr/>
          <w:t xml:space="preserve">i primi </w:t>
        </w:r>
      </w:ins>
      <w:ins w:id="2233" w:author="cmazziotta" w:date="2006-09-22T16:14:00Z">
        <w:r>
          <w:rPr/>
          <w:t>due</w:t>
        </w:r>
      </w:ins>
      <w:ins w:id="2234" w:author="cmazziotta" w:date="2006-09-22T16:16:00Z">
        <w:r>
          <w:rPr/>
          <w:t xml:space="preserve">, risultanti tal quali dalla procedura di </w:t>
        </w:r>
      </w:ins>
      <w:ins w:id="2235" w:author="cmazziotta" w:date="2006-09-22T16:16:00Z">
        <w:r>
          <w:rPr>
            <w:i/>
          </w:rPr>
          <w:t>clustering,</w:t>
        </w:r>
      </w:ins>
      <w:ins w:id="2236" w:author="cmazziotta" w:date="2006-09-22T16:14:00Z">
        <w:r>
          <w:rPr/>
          <w:t xml:space="preserve"> identificano rispettivamente unità di piccola e di media dimensione</w:t>
        </w:r>
      </w:ins>
      <w:ins w:id="2237" w:author="cmazziotta" w:date="2006-09-22T16:17:00Z">
        <w:r>
          <w:rPr/>
          <w:t xml:space="preserve">; </w:t>
        </w:r>
      </w:ins>
      <w:ins w:id="2238" w:author="cmazziotta" w:date="2006-09-22T16:14:00Z">
        <w:r>
          <w:rPr/>
          <w:t>il terzo</w:t>
        </w:r>
      </w:ins>
      <w:ins w:id="2239" w:author="cmazziotta" w:date="2006-09-22T16:17:00Z">
        <w:r>
          <w:rPr/>
          <w:t>, risulta</w:t>
        </w:r>
      </w:ins>
      <w:ins w:id="2240" w:author="cmazziotta" w:date="2006-09-22T16:19:00Z">
        <w:r>
          <w:rPr/>
          <w:t>nte</w:t>
        </w:r>
      </w:ins>
      <w:ins w:id="2241" w:author="cmazziotta" w:date="2006-09-22T16:17:00Z">
        <w:r>
          <w:rPr/>
          <w:t xml:space="preserve"> invece dall’accorpamento di 6 gruppi originariamente identificati dall’analisi di </w:t>
        </w:r>
      </w:ins>
      <w:ins w:id="2242" w:author="cmazziotta" w:date="2006-09-22T16:17:00Z">
        <w:r>
          <w:rPr>
            <w:i/>
          </w:rPr>
          <w:t xml:space="preserve">clustering, </w:t>
        </w:r>
      </w:ins>
      <w:ins w:id="2243" w:author="cmazziotta" w:date="2006-09-22T16:19:00Z">
        <w:r>
          <w:rPr/>
          <w:t>si caratterizza per la presenza di aziende di grande dimensione, tuttavia molto differenziate tra di loro, al punto che l</w:t>
        </w:r>
      </w:ins>
      <w:ins w:id="2244" w:author="cmazziotta" w:date="2006-09-22T16:21:00Z">
        <w:r>
          <w:rPr/>
          <w:t xml:space="preserve">a successiva valutazione di efficienza è stata condotta con esclusivo riferimento ai primi due </w:t>
        </w:r>
      </w:ins>
      <w:ins w:id="2245" w:author="cmazziotta" w:date="2006-09-22T16:21:00Z">
        <w:r>
          <w:rPr>
            <w:i/>
          </w:rPr>
          <w:t>cluster</w:t>
        </w:r>
      </w:ins>
      <w:ins w:id="2246" w:author="cmazziotta" w:date="2006-09-22T16:21:00Z">
        <w:r>
          <w:rPr/>
          <w:t xml:space="preserve"> menzionati.</w:t>
        </w:r>
      </w:ins>
    </w:p>
    <w:p>
      <w:pPr>
        <w:pStyle w:val="Contenuto"/>
        <w:rPr/>
      </w:pPr>
      <w:ins w:id="2248" w:author="cmazziotta" w:date="2006-09-22T16:30:00Z">
        <w:r>
          <w:rPr/>
          <w:t>I risultati ottenuti</w:t>
        </w:r>
      </w:ins>
      <w:ins w:id="2249" w:author="cmazziotta" w:date="2006-09-22T16:40:00Z">
        <w:r>
          <w:rPr/>
          <w:t xml:space="preserve"> (par.</w:t>
        </w:r>
      </w:ins>
      <w:ins w:id="2250" w:author="cmazziotta" w:date="2006-09-22T19:05:00Z">
        <w:r>
          <w:rPr/>
          <w:t xml:space="preserve"> </w:t>
        </w:r>
      </w:ins>
      <w:ins w:id="2251" w:author="cmazziotta" w:date="2006-09-22T16:40:00Z">
        <w:r>
          <w:rPr/>
          <w:t>4)</w:t>
        </w:r>
      </w:ins>
      <w:ins w:id="2252" w:author="cmazziotta" w:date="2006-09-22T16:30:00Z">
        <w:r>
          <w:rPr/>
          <w:t>, date le limitazioni (di completezza e di coerenza) nella disponibilità informativa di base, vanno riguardati</w:t>
        </w:r>
      </w:ins>
      <w:ins w:id="2253" w:author="cmazziotta" w:date="2006-09-22T16:32:00Z">
        <w:r>
          <w:rPr/>
          <w:t xml:space="preserve">, come già detto, più come esemplificazione di un possibile percorso di analisi che come effettivo riscontro delle </w:t>
        </w:r>
      </w:ins>
      <w:ins w:id="2254" w:author="cmazziotta" w:date="2006-09-22T16:32:00Z">
        <w:r>
          <w:rPr>
            <w:i/>
          </w:rPr>
          <w:t>performance</w:t>
        </w:r>
      </w:ins>
      <w:ins w:id="2255" w:author="cmazziotta" w:date="2006-09-22T16:32:00Z">
        <w:r>
          <w:rPr/>
          <w:t xml:space="preserve"> ottenute dalle diverse unità operative prese in </w:t>
        </w:r>
      </w:ins>
      <w:ins w:id="2256" w:author="cmazziotta" w:date="2006-09-22T16:35:00Z">
        <w:r>
          <w:rPr/>
          <w:t>esame</w:t>
        </w:r>
      </w:ins>
      <w:ins w:id="2257" w:author="cmazziotta" w:date="2006-09-22T16:33:00Z">
        <w:r>
          <w:rPr/>
          <w:t xml:space="preserve">. In linea di massima, tuttavia, </w:t>
        </w:r>
      </w:ins>
      <w:ins w:id="2258" w:author="cmazziotta" w:date="2006-09-22T16:39:00Z">
        <w:r>
          <w:rPr/>
          <w:t xml:space="preserve">alcune </w:t>
        </w:r>
      </w:ins>
      <w:ins w:id="2259" w:author="cmazziotta" w:date="2006-09-22T16:36:00Z">
        <w:r>
          <w:rPr/>
          <w:t xml:space="preserve">considerazioni </w:t>
        </w:r>
      </w:ins>
      <w:ins w:id="2260" w:author="cmazziotta" w:date="2006-09-22T16:34:00Z">
        <w:r>
          <w:rPr/>
          <w:t xml:space="preserve">possono </w:t>
        </w:r>
      </w:ins>
      <w:ins w:id="2261" w:author="cmazziotta" w:date="2006-09-22T16:37:00Z">
        <w:r>
          <w:rPr/>
          <w:t>essere</w:t>
        </w:r>
      </w:ins>
      <w:ins w:id="2262" w:author="cmazziotta" w:date="2006-09-22T16:39:00Z">
        <w:r>
          <w:rPr/>
          <w:t xml:space="preserve"> prudentemente</w:t>
        </w:r>
      </w:ins>
      <w:ins w:id="2263" w:author="cmazziotta" w:date="2006-09-22T16:37:00Z">
        <w:r>
          <w:rPr/>
          <w:t xml:space="preserve"> formulat</w:t>
        </w:r>
      </w:ins>
      <w:ins w:id="2264" w:author="cmazziotta" w:date="2006-09-22T16:39:00Z">
        <w:r>
          <w:rPr/>
          <w:t>e</w:t>
        </w:r>
      </w:ins>
      <w:ins w:id="2265" w:author="cmazziotta" w:date="2006-09-22T16:35:00Z">
        <w:r>
          <w:rPr/>
          <w:t>:</w:t>
        </w:r>
      </w:ins>
    </w:p>
    <w:p>
      <w:pPr>
        <w:pStyle w:val="Indentro1"/>
        <w:spacing w:before="0" w:after="0"/>
        <w:ind w:left="567" w:hanging="425"/>
        <w:rPr>
          <w:ins w:id="2268" w:author="cmazziotta" w:date="2006-09-22T16:41:00Z"/>
        </w:rPr>
      </w:pPr>
      <w:r>
        <w:rPr/>
        <w:t>i)</w:t>
        <w:tab/>
      </w:r>
      <w:ins w:id="2266" w:author="cmazziotta" w:date="2006-09-22T16:38:00Z">
        <w:r>
          <w:rPr/>
          <w:t>all’interno del gruppo delle piccole aziende si registra un più forte grado di inefficienza di quanto non si avverta nel gruppo delle medie imprese</w:t>
        </w:r>
      </w:ins>
      <w:ins w:id="2267" w:author="cmazziotta" w:date="2006-09-22T16:41:00Z">
        <w:r>
          <w:rPr/>
          <w:t xml:space="preserve"> (il gruppo delle grandi, come già detto, non è stato preso in esame nel commento dei risultati);</w:t>
        </w:r>
      </w:ins>
    </w:p>
    <w:p>
      <w:pPr>
        <w:pStyle w:val="Indentro1"/>
        <w:spacing w:before="0" w:after="0"/>
        <w:ind w:left="567" w:hanging="425"/>
        <w:rPr>
          <w:del w:id="2274" w:author="cmazziotta" w:date="2006-09-22T16:39:00Z"/>
        </w:rPr>
      </w:pPr>
      <w:del w:id="2269" w:author="cmazziotta" w:date="2006-09-22T16:39:00Z">
        <w:r>
          <w:rPr/>
          <w:delText xml:space="preserve">i due approcci esaminati per il calcolo del capitale pubblico a livello territorialmente disaggregato </w:delText>
        </w:r>
      </w:del>
      <w:del w:id="2270" w:author="cmazziotta" w:date="2006-09-22T16:39:00Z">
        <w:r>
          <w:rPr>
            <w:rFonts w:eastAsia="Symbol" w:cs="Symbol" w:ascii="Symbol" w:hAnsi="Symbol"/>
          </w:rPr>
          <w:delText></w:delText>
        </w:r>
      </w:del>
      <w:del w:id="2271" w:author="cmazziotta" w:date="2006-09-22T16:39:00Z">
        <w:r>
          <w:rPr/>
          <w:delText xml:space="preserve"> metodo dell’inventario permanente o rilevazione della dotazione infrastrutturale in termini fisici </w:delText>
        </w:r>
      </w:del>
      <w:del w:id="2272" w:author="cmazziotta" w:date="2006-09-22T16:39:00Z">
        <w:r>
          <w:rPr>
            <w:rFonts w:eastAsia="Symbol" w:cs="Symbol" w:ascii="Symbol" w:hAnsi="Symbol"/>
          </w:rPr>
          <w:delText></w:delText>
        </w:r>
      </w:del>
      <w:del w:id="2273" w:author="cmazziotta" w:date="2006-09-22T16:39:00Z">
        <w:r>
          <w:rPr/>
          <w:delText xml:space="preserve"> conducono a risultati né convergenti né compatibili. La discrepanza tra tali risultati è tanto maggiore quanto più si scende nel dettaglio territoriale e quanto più differenziate sono le aree considerate sotto il profilo della conformazione fisica, del grado di sviluppo economico-produttivo e di cultura civica, del livello della dotazione infrastrutturale preesistente;</w:delText>
        </w:r>
      </w:del>
    </w:p>
    <w:p>
      <w:pPr>
        <w:pStyle w:val="Indentro1"/>
        <w:spacing w:before="0" w:after="0"/>
        <w:ind w:left="567" w:hanging="425"/>
        <w:rPr>
          <w:ins w:id="2284" w:author="cmazziotta" w:date="2006-09-22T16:44:00Z"/>
        </w:rPr>
      </w:pPr>
      <w:r>
        <w:rPr/>
        <w:t>ii)</w:t>
        <w:tab/>
      </w:r>
      <w:ins w:id="2275" w:author="cmazziotta" w:date="2006-09-22T16:42:00Z">
        <w:r>
          <w:rPr/>
          <w:t xml:space="preserve">il raggiungimento di elevati livelli di efficienza sembra condizionato non tanto da parametri di </w:t>
        </w:r>
      </w:ins>
      <w:ins w:id="2276" w:author="cmazziotta" w:date="2006-09-22T16:42:00Z">
        <w:r>
          <w:rPr>
            <w:i/>
          </w:rPr>
          <w:t>performance</w:t>
        </w:r>
      </w:ins>
      <w:ins w:id="2277" w:author="cmazziotta" w:date="2006-09-22T16:42:00Z">
        <w:r>
          <w:rPr/>
          <w:t xml:space="preserve"> economico-aziendale, quanto piuttosto da condizioni strutturali</w:t>
        </w:r>
      </w:ins>
      <w:ins w:id="2278" w:author="cmazziotta" w:date="2006-09-22T16:44:00Z">
        <w:r>
          <w:rPr/>
          <w:t xml:space="preserve"> quali la</w:t>
        </w:r>
      </w:ins>
      <w:ins w:id="2279" w:author="cmazziotta" w:date="2006-09-22T16:42:00Z">
        <w:r>
          <w:rPr/>
          <w:t xml:space="preserve"> dimensione dell’ATO</w:t>
        </w:r>
      </w:ins>
      <w:ins w:id="2280" w:author="cmazziotta" w:date="2006-09-22T16:44:00Z">
        <w:r>
          <w:rPr/>
          <w:t xml:space="preserve"> o la</w:t>
        </w:r>
      </w:ins>
      <w:ins w:id="2281" w:author="cmazziotta" w:date="2006-09-22T16:42:00Z">
        <w:r>
          <w:rPr/>
          <w:t xml:space="preserve"> lunghezza della rete</w:t>
        </w:r>
      </w:ins>
      <w:ins w:id="2282" w:author="cmazziotta" w:date="2006-09-22T16:44:00Z">
        <w:r>
          <w:rPr/>
          <w:t>;</w:t>
        </w:r>
      </w:ins>
      <w:ins w:id="2283" w:author="cmazziotta" w:date="2006-09-22T16:42:00Z">
        <w:r>
          <w:rPr/>
          <w:t xml:space="preserve"> </w:t>
        </w:r>
      </w:ins>
    </w:p>
    <w:p>
      <w:pPr>
        <w:pStyle w:val="Indentro1"/>
        <w:spacing w:before="0" w:after="0"/>
        <w:ind w:left="567" w:hanging="425"/>
        <w:rPr>
          <w:del w:id="2290" w:author="cmazziotta" w:date="2006-09-22T16:45:00Z"/>
        </w:rPr>
      </w:pPr>
      <w:del w:id="2285" w:author="cmazziotta" w:date="2006-09-22T16:45:00Z">
        <w:r>
          <w:rPr/>
          <w:delText xml:space="preserve">gli obiettivi di analisi e di ricerca cui i risultati dei due approcci, determinati a livello territorialmente disaggregato, possono essere finalizzati sono essenzialmente due: i) l’inserimento del capitale pubblico in un quadro coerente di contabilità economica, con possibilità di analizzare la situazione patrimoniale dei diversi territori considerati, il grado di efficienza della spesa pubblica in conto capitale, la congruità di tale spesa con il livello di sviluppo raggiunto nelle varie aree, etc.; ii) l’utilizzazione del capitale pubblico come fattore produttivo in grado, da un lato, di contribuire a spiegare i divari accumulati </w:delText>
        </w:r>
      </w:del>
      <w:del w:id="2286" w:author="cmazziotta" w:date="2006-09-22T16:45:00Z">
        <w:r>
          <w:rPr>
            <w:i/>
            <w:iCs/>
          </w:rPr>
          <w:delText>in passato</w:delText>
        </w:r>
      </w:del>
      <w:del w:id="2287" w:author="cmazziotta" w:date="2006-09-22T16:45:00Z">
        <w:r>
          <w:rPr/>
          <w:delText xml:space="preserve"> tra le diverse aree territoriali e, dall’altro, di identificare un importante elemento costitutivo dell’attrattività e della competitività che potrebbero condizionare </w:delText>
        </w:r>
      </w:del>
      <w:del w:id="2288" w:author="cmazziotta" w:date="2006-09-22T16:45:00Z">
        <w:r>
          <w:rPr>
            <w:i/>
            <w:iCs/>
          </w:rPr>
          <w:delText>in futuro</w:delText>
        </w:r>
      </w:del>
      <w:del w:id="2289" w:author="cmazziotta" w:date="2006-09-22T16:45:00Z">
        <w:r>
          <w:rPr/>
          <w:delText xml:space="preserve"> la crescita delle aree stesse;</w:delText>
        </w:r>
      </w:del>
    </w:p>
    <w:p>
      <w:pPr>
        <w:pStyle w:val="Indentro1"/>
        <w:spacing w:before="0" w:after="0"/>
        <w:ind w:left="567" w:hanging="425"/>
        <w:rPr>
          <w:ins w:id="2292" w:author="cmazziotta" w:date="2006-09-22T16:45:00Z"/>
        </w:rPr>
      </w:pPr>
      <w:r>
        <w:rPr/>
        <w:t>iii)</w:t>
        <w:tab/>
      </w:r>
      <w:ins w:id="2291" w:author="cmazziotta" w:date="2006-09-22T16:45:00Z">
        <w:r>
          <w:rPr/>
          <w:t>il confronto tra i diversi modelli di valutazione applicati mostra una buona convergenza dei risultati ottenuti con la DEA a rendimenti costanti e con l’ANN con traslazione all’errore massimo;</w:t>
        </w:r>
      </w:ins>
    </w:p>
    <w:p>
      <w:pPr>
        <w:pStyle w:val="Indentro1"/>
        <w:spacing w:before="0" w:after="0"/>
        <w:ind w:left="567" w:hanging="425"/>
        <w:rPr>
          <w:ins w:id="2301" w:author="cmazziotta" w:date="2006-09-22T16:47:00Z"/>
        </w:rPr>
      </w:pPr>
      <w:ins w:id="2293" w:author="cmazziotta" w:date="2006-09-22T16:47:00Z">
        <w:r>
          <w:rPr/>
          <w:t>iv)</w:t>
          <w:tab/>
        </w:r>
      </w:ins>
      <w:ins w:id="2294" w:author="cmazziotta" w:date="2006-09-22T16:49:00Z">
        <w:r>
          <w:rPr/>
          <w:t>un primo</w:t>
        </w:r>
      </w:ins>
      <w:ins w:id="2295" w:author="cmazziotta" w:date="2006-09-22T16:47:00Z">
        <w:r>
          <w:rPr/>
          <w:t xml:space="preserve"> tentativo di individuare una qualche uniformità a livello territoriale tra efficienza </w:t>
        </w:r>
      </w:ins>
      <w:ins w:id="2296" w:author="cmazziotta" w:date="2006-09-22T16:49:00Z">
        <w:r>
          <w:rPr/>
          <w:t xml:space="preserve">del servizio idrico e livello di sviluppo </w:t>
        </w:r>
      </w:ins>
      <w:ins w:id="2297" w:author="cmazziotta" w:date="2006-09-22T16:51:00Z">
        <w:r>
          <w:rPr/>
          <w:t xml:space="preserve">delle regioni interessate non sembra per il momento fornire evidenze robuste, se non per il fatto che anche in questo caso sembrerebbe doversi attribuire maggiore importanza a fattori fisico-strutturali (dotazione infrastrutturale) che non a </w:t>
        </w:r>
      </w:ins>
      <w:ins w:id="2298" w:author="cmazziotta" w:date="2006-09-22T16:53:00Z">
        <w:r>
          <w:rPr/>
          <w:t xml:space="preserve">parametri di </w:t>
        </w:r>
      </w:ins>
      <w:ins w:id="2299" w:author="cmazziotta" w:date="2006-09-22T16:53:00Z">
        <w:r>
          <w:rPr>
            <w:i/>
          </w:rPr>
          <w:t>performance</w:t>
        </w:r>
      </w:ins>
      <w:ins w:id="2300" w:author="cmazziotta" w:date="2006-09-22T16:53:00Z">
        <w:r>
          <w:rPr/>
          <w:t xml:space="preserve"> economico-produttiva (prodotto pro capite).</w:t>
        </w:r>
      </w:ins>
    </w:p>
    <w:p>
      <w:pPr>
        <w:pStyle w:val="Indentro1"/>
        <w:spacing w:before="0" w:after="0"/>
        <w:ind w:left="567" w:hanging="425"/>
        <w:rPr>
          <w:del w:id="2303" w:author="cmazziotta" w:date="2006-09-22T16:54:00Z"/>
        </w:rPr>
      </w:pPr>
      <w:del w:id="2302" w:author="cmazziotta" w:date="2006-09-22T16:54:00Z">
        <w:r>
          <w:rPr/>
          <w:delText>le diverse quantificazioni del capitale pubblico a livello territoriale, quali risultano dall’applicazione dei due approcci in questione, non sembrano potersi utilizzare in maniera indifferenziata con riferimento ai due obiettivi richiamati al punto precedente. La dotazione infrastrutturale calcolata sulla base di indicatori fisici non si presta infatti, per definizione, ad essere inserita in un quadro di contabilità le cui variabili sono tutte espresse in termini di valori monetari; per converso, il capitale infrastrutturale stimato quale cumulata della spesa storica in opere pubbliche non può essere considerato, tal quale, un valido indicatore di dotazione infrastrutturale ed essere di conseguenza inserito in funzioni di produzione o di costo che cerchino di spiegare il contributo di tale dotazione alla crescita regionale. Non è affatto preclusa, invece, la possibilità di utilizzare in termini complementari le informazioni provenienti dai due approcci, ad esempio per valutare il diverso grado di efficienza della spesa pubblica a fronte delle opere realizzate nei diversi territori considerati.</w:delText>
        </w:r>
      </w:del>
    </w:p>
    <w:p>
      <w:pPr>
        <w:pStyle w:val="Contenuto"/>
        <w:rPr>
          <w:del w:id="2305" w:author="cmazziotta" w:date="2006-09-22T16:54:00Z"/>
        </w:rPr>
      </w:pPr>
      <w:del w:id="2304" w:author="cmazziotta" w:date="2006-09-22T16:54:00Z">
        <w:r>
          <w:rPr/>
          <w:delText>L’indicazione di calibrare il metodo di stima del capitale pubblico territoriale in funzione dell’obiettivo di ricerca che si intende perseguire potrebbe suscitare l’obiezione che in tal modo si potrebbe ingenerare confusione nell’utilizzatore, il quale si troverebbe di fronte a valutazioni diverse per lo stesso fenomeno. Al riguardo possono farsi le considerazioni seguenti: in primo luogo, non si tratta dello stesso fenomeno, ma in un caso della spesa cumulata in opere pubbliche e nell’altro caso della consistenza fisica di opere pubbliche rilevate ad una certa data in un certo ambito territoriale; in secondo luogo, la statistica ufficiale fornisce già ora quantificazioni differenziate per uno stesso fenomeno (tipico esempio la domanda di lavoro, calcolata talvolta in termini di unità fisiche e talaltra in termini di unità equivalenti annue); in terzo luogo, si rileva una interessante analogia di quanto qui proposto (valutazioni differenziate per obiettivi di analisi diversi) con le procedure attualmente adottate dal SEC95 per la stima dei consumi delle famiglie: anche in questo caso, infatti, viene operata una netta distinzione tra la spesa per consumi finali delle famiglie e l’ammontare complessivo dei consumi finali effettivi, aggregato quest’ultimo in cui vengono incluse alcune delle spese sostenute dalla Pubblica Amministrazione ma fruite dalle famiglie (istruzione e sanità, ad esempio). Ciò conferma l’assoluta ragionevolezza della proposta qui avanzata che stime fisiche e stime monetarie del capitale pubblico a livello territoriale coesistano e, nella chiarezza dei loro presupposti concettuali e definitori, siano utilizzate per gli obiettivi di analisi di volta in volta ritenuti più conformi.</w:delText>
        </w:r>
      </w:del>
    </w:p>
    <w:p>
      <w:pPr>
        <w:pStyle w:val="Indentro1"/>
        <w:rPr/>
      </w:pPr>
      <w:r>
        <w:rPr/>
      </w:r>
    </w:p>
    <w:p>
      <w:pPr>
        <w:pStyle w:val="TitoloParagrafo"/>
        <w:numPr>
          <w:ilvl w:val="0"/>
          <w:numId w:val="0"/>
        </w:numPr>
        <w:ind w:left="0" w:hanging="0"/>
        <w:rPr/>
      </w:pPr>
      <w:r>
        <w:rPr/>
        <w:t>Riferimenti bibliografici</w:t>
      </w:r>
    </w:p>
    <w:p>
      <w:pPr>
        <w:pStyle w:val="Bibliografia"/>
        <w:tabs>
          <w:tab w:val="clear" w:pos="708"/>
          <w:tab w:val="left" w:pos="284" w:leader="none"/>
        </w:tabs>
        <w:autoSpaceDE w:val="false"/>
        <w:jc w:val="both"/>
        <w:rPr>
          <w:ins w:id="2342" w:author="cmazziotta" w:date="2006-09-22T17:09:00Z"/>
        </w:rPr>
      </w:pPr>
      <w:ins w:id="2306" w:author="cmazziotta" w:date="2006-09-22T17:09:00Z">
        <w:r>
          <w:rPr>
            <w:lang w:val="en-GB"/>
          </w:rPr>
          <w:t>Athnassopoulos, A.</w:t>
        </w:r>
      </w:ins>
      <w:ins w:id="2307" w:author="cmazziotta" w:date="2006-09-22T17:12:00Z">
        <w:r>
          <w:rPr>
            <w:lang w:val="en-GB"/>
          </w:rPr>
          <w:t xml:space="preserve">, </w:t>
        </w:r>
      </w:ins>
      <w:ins w:id="2308" w:author="cmazziotta" w:date="2006-09-22T17:09:00Z">
        <w:r>
          <w:rPr>
            <w:lang w:val="en-GB"/>
          </w:rPr>
          <w:t xml:space="preserve">Curram </w:t>
        </w:r>
      </w:ins>
      <w:ins w:id="2309" w:author="cmazziotta" w:date="2006-09-22T17:12:00Z">
        <w:r>
          <w:rPr>
            <w:lang w:val="en-GB"/>
          </w:rPr>
          <w:t xml:space="preserve">S. </w:t>
        </w:r>
      </w:ins>
      <w:ins w:id="2310" w:author="cmazziotta" w:date="2006-09-22T17:09:00Z">
        <w:r>
          <w:rPr>
            <w:lang w:val="en-GB"/>
          </w:rPr>
          <w:t>(1996)</w:t>
        </w:r>
      </w:ins>
      <w:ins w:id="2311" w:author="cmazziotta" w:date="2006-09-22T17:12:00Z">
        <w:r>
          <w:rPr>
            <w:lang w:val="en-GB"/>
          </w:rPr>
          <w:t>,</w:t>
        </w:r>
      </w:ins>
      <w:ins w:id="2312" w:author="cmazziotta" w:date="2006-09-22T17:09:00Z">
        <w:r>
          <w:rPr>
            <w:lang w:val="en-GB"/>
          </w:rPr>
          <w:t xml:space="preserve"> “A </w:t>
        </w:r>
      </w:ins>
      <w:ins w:id="2313" w:author="cmazziotta" w:date="2006-09-22T17:12:00Z">
        <w:r>
          <w:rPr>
            <w:lang w:val="en-GB"/>
          </w:rPr>
          <w:t>C</w:t>
        </w:r>
      </w:ins>
      <w:ins w:id="2314" w:author="cmazziotta" w:date="2006-09-22T17:09:00Z">
        <w:r>
          <w:rPr>
            <w:lang w:val="en-GB"/>
          </w:rPr>
          <w:t xml:space="preserve">omparison of </w:t>
        </w:r>
      </w:ins>
      <w:ins w:id="2315" w:author="cmazziotta" w:date="2006-09-22T17:12:00Z">
        <w:r>
          <w:rPr>
            <w:lang w:val="en-GB"/>
          </w:rPr>
          <w:t>D</w:t>
        </w:r>
      </w:ins>
      <w:ins w:id="2316" w:author="cmazziotta" w:date="2006-09-22T17:09:00Z">
        <w:r>
          <w:rPr>
            <w:lang w:val="en-GB"/>
          </w:rPr>
          <w:t xml:space="preserve">ata </w:t>
        </w:r>
      </w:ins>
      <w:ins w:id="2317" w:author="cmazziotta" w:date="2006-09-22T17:12:00Z">
        <w:r>
          <w:rPr>
            <w:lang w:val="en-GB"/>
          </w:rPr>
          <w:t>E</w:t>
        </w:r>
      </w:ins>
      <w:ins w:id="2318" w:author="cmazziotta" w:date="2006-09-22T17:09:00Z">
        <w:r>
          <w:rPr>
            <w:lang w:val="en-GB"/>
          </w:rPr>
          <w:t xml:space="preserve">nvelopment </w:t>
        </w:r>
      </w:ins>
      <w:ins w:id="2319" w:author="cmazziotta" w:date="2006-09-22T17:12:00Z">
        <w:r>
          <w:rPr>
            <w:lang w:val="en-GB"/>
          </w:rPr>
          <w:t>A</w:t>
        </w:r>
      </w:ins>
      <w:ins w:id="2320" w:author="cmazziotta" w:date="2006-09-22T17:09:00Z">
        <w:r>
          <w:rPr>
            <w:lang w:val="en-GB"/>
          </w:rPr>
          <w:t xml:space="preserve">nalysis and </w:t>
        </w:r>
      </w:ins>
      <w:ins w:id="2321" w:author="cmazziotta" w:date="2006-09-22T17:13:00Z">
        <w:r>
          <w:rPr>
            <w:lang w:val="en-GB"/>
          </w:rPr>
          <w:t>A</w:t>
        </w:r>
      </w:ins>
      <w:ins w:id="2322" w:author="cmazziotta" w:date="2006-09-22T17:09:00Z">
        <w:r>
          <w:rPr>
            <w:lang w:val="en-GB"/>
          </w:rPr>
          <w:t xml:space="preserve">rtificial </w:t>
        </w:r>
      </w:ins>
      <w:ins w:id="2323" w:author="cmazziotta" w:date="2006-09-22T17:13:00Z">
        <w:r>
          <w:rPr>
            <w:lang w:val="en-GB"/>
          </w:rPr>
          <w:t>N</w:t>
        </w:r>
      </w:ins>
      <w:ins w:id="2324" w:author="cmazziotta" w:date="2006-09-22T17:09:00Z">
        <w:r>
          <w:rPr>
            <w:lang w:val="en-GB"/>
          </w:rPr>
          <w:t xml:space="preserve">eural </w:t>
        </w:r>
      </w:ins>
      <w:ins w:id="2325" w:author="cmazziotta" w:date="2006-09-22T17:19:00Z">
        <w:r>
          <w:rPr>
            <w:lang w:val="en-GB"/>
          </w:rPr>
          <w:t>Network</w:t>
        </w:r>
      </w:ins>
      <w:ins w:id="2326" w:author="cmazziotta" w:date="2006-09-22T17:09:00Z">
        <w:r>
          <w:rPr>
            <w:lang w:val="en-GB"/>
          </w:rPr>
          <w:t xml:space="preserve">s as </w:t>
        </w:r>
      </w:ins>
      <w:ins w:id="2327" w:author="cmazziotta" w:date="2006-09-22T17:13:00Z">
        <w:r>
          <w:rPr>
            <w:lang w:val="en-GB"/>
          </w:rPr>
          <w:t>T</w:t>
        </w:r>
      </w:ins>
      <w:ins w:id="2328" w:author="cmazziotta" w:date="2006-09-22T17:09:00Z">
        <w:r>
          <w:rPr>
            <w:lang w:val="en-GB"/>
          </w:rPr>
          <w:t xml:space="preserve">ools for </w:t>
        </w:r>
      </w:ins>
      <w:ins w:id="2329" w:author="cmazziotta" w:date="2006-09-22T17:13:00Z">
        <w:r>
          <w:rPr>
            <w:lang w:val="en-GB"/>
          </w:rPr>
          <w:t>A</w:t>
        </w:r>
      </w:ins>
      <w:ins w:id="2330" w:author="cmazziotta" w:date="2006-09-22T17:09:00Z">
        <w:r>
          <w:rPr>
            <w:sz w:val="24"/>
            <w:lang w:val="en-GB"/>
          </w:rPr>
          <w:t>ssessing</w:t>
        </w:r>
      </w:ins>
      <w:ins w:id="2331" w:author="cmazziotta" w:date="2006-09-22T17:09:00Z">
        <w:r>
          <w:rPr>
            <w:lang w:val="en-GB"/>
          </w:rPr>
          <w:t xml:space="preserve"> the </w:t>
        </w:r>
      </w:ins>
      <w:ins w:id="2332" w:author="cmazziotta" w:date="2006-09-22T17:13:00Z">
        <w:r>
          <w:rPr>
            <w:lang w:val="en-GB"/>
          </w:rPr>
          <w:t>E</w:t>
        </w:r>
      </w:ins>
      <w:ins w:id="2333" w:author="cmazziotta" w:date="2006-09-22T17:09:00Z">
        <w:r>
          <w:rPr>
            <w:lang w:val="en-GB"/>
          </w:rPr>
          <w:t xml:space="preserve">fficiency of </w:t>
        </w:r>
      </w:ins>
      <w:ins w:id="2334" w:author="cmazziotta" w:date="2006-09-22T17:13:00Z">
        <w:r>
          <w:rPr>
            <w:lang w:val="en-GB"/>
          </w:rPr>
          <w:t>D</w:t>
        </w:r>
      </w:ins>
      <w:ins w:id="2335" w:author="cmazziotta" w:date="2006-09-22T17:09:00Z">
        <w:r>
          <w:rPr>
            <w:lang w:val="en-GB"/>
          </w:rPr>
          <w:t xml:space="preserve">ecision </w:t>
        </w:r>
      </w:ins>
      <w:ins w:id="2336" w:author="cmazziotta" w:date="2006-09-22T17:13:00Z">
        <w:r>
          <w:rPr>
            <w:lang w:val="en-GB"/>
          </w:rPr>
          <w:t>M</w:t>
        </w:r>
      </w:ins>
      <w:ins w:id="2337" w:author="cmazziotta" w:date="2006-09-22T17:09:00Z">
        <w:r>
          <w:rPr>
            <w:lang w:val="en-GB"/>
          </w:rPr>
          <w:t xml:space="preserve">aking </w:t>
        </w:r>
      </w:ins>
      <w:ins w:id="2338" w:author="cmazziotta" w:date="2006-09-22T17:13:00Z">
        <w:r>
          <w:rPr>
            <w:lang w:val="en-GB"/>
          </w:rPr>
          <w:t>U</w:t>
        </w:r>
      </w:ins>
      <w:ins w:id="2339" w:author="cmazziotta" w:date="2006-09-22T17:09:00Z">
        <w:r>
          <w:rPr>
            <w:lang w:val="en-GB"/>
          </w:rPr>
          <w:t xml:space="preserve">nits”, </w:t>
        </w:r>
      </w:ins>
      <w:ins w:id="2340" w:author="cmazziotta" w:date="2006-09-22T17:09:00Z">
        <w:r>
          <w:rPr>
            <w:i/>
            <w:lang w:val="en-GB"/>
          </w:rPr>
          <w:t>Journal of the Operational Research Society</w:t>
        </w:r>
      </w:ins>
      <w:ins w:id="2341" w:author="cmazziotta" w:date="2006-09-22T17:09:00Z">
        <w:r>
          <w:rPr>
            <w:lang w:val="en-GB"/>
          </w:rPr>
          <w:t>, 47.</w:t>
        </w:r>
      </w:ins>
    </w:p>
    <w:p>
      <w:pPr>
        <w:pStyle w:val="Bibliografia"/>
        <w:autoSpaceDE w:val="false"/>
        <w:jc w:val="both"/>
        <w:rPr>
          <w:lang w:val="en-GB"/>
          <w:ins w:id="2356" w:author="cmazziotta" w:date="2006-09-22T17:09:00Z"/>
        </w:rPr>
      </w:pPr>
      <w:ins w:id="2343" w:author="cmazziotta" w:date="2006-09-22T17:09:00Z">
        <w:r>
          <w:rPr>
            <w:lang w:val="en-GB"/>
          </w:rPr>
          <w:t>Banker R.D., Charnes</w:t>
        </w:r>
      </w:ins>
      <w:ins w:id="2344" w:author="cmazziotta" w:date="2006-09-22T17:24:00Z">
        <w:r>
          <w:rPr>
            <w:lang w:val="en-GB"/>
          </w:rPr>
          <w:t xml:space="preserve"> A.</w:t>
        </w:r>
      </w:ins>
      <w:ins w:id="2345" w:author="cmazziotta" w:date="2006-09-22T17:09:00Z">
        <w:r>
          <w:rPr>
            <w:lang w:val="en-GB"/>
          </w:rPr>
          <w:t>, Cooper</w:t>
        </w:r>
      </w:ins>
      <w:ins w:id="2346" w:author="cmazziotta" w:date="2006-09-22T17:24:00Z">
        <w:r>
          <w:rPr>
            <w:lang w:val="en-GB"/>
          </w:rPr>
          <w:t xml:space="preserve"> W.W.</w:t>
        </w:r>
      </w:ins>
      <w:ins w:id="2347" w:author="cmazziotta" w:date="2006-09-22T17:09:00Z">
        <w:r>
          <w:rPr>
            <w:lang w:val="en-GB"/>
          </w:rPr>
          <w:t xml:space="preserve"> (1984)</w:t>
        </w:r>
      </w:ins>
      <w:ins w:id="2348" w:author="cmazziotta" w:date="2006-09-22T17:24:00Z">
        <w:r>
          <w:rPr>
            <w:lang w:val="en-GB"/>
          </w:rPr>
          <w:t>,</w:t>
        </w:r>
      </w:ins>
      <w:ins w:id="2349" w:author="cmazziotta" w:date="2006-09-22T17:09:00Z">
        <w:r>
          <w:rPr>
            <w:lang w:val="en-GB"/>
          </w:rPr>
          <w:t xml:space="preserve"> "Some Models for Estimating Tech</w:t>
        </w:r>
      </w:ins>
      <w:ins w:id="2350" w:author="cmazziotta" w:date="2006-09-22T18:06:00Z">
        <w:r>
          <w:rPr>
            <w:lang w:val="en-GB"/>
          </w:rPr>
          <w:t>n</w:t>
        </w:r>
      </w:ins>
      <w:ins w:id="2351" w:author="cmazziotta" w:date="2006-09-22T17:09:00Z">
        <w:r>
          <w:rPr>
            <w:lang w:val="en-GB"/>
          </w:rPr>
          <w:t xml:space="preserve">ical and Scale Inefficiency in Data </w:t>
        </w:r>
      </w:ins>
      <w:ins w:id="2352" w:author="cmazziotta" w:date="2006-09-22T17:09:00Z">
        <w:r>
          <w:rPr>
            <w:sz w:val="24"/>
            <w:lang w:val="en-GB"/>
          </w:rPr>
          <w:t>Envelopment</w:t>
        </w:r>
      </w:ins>
      <w:ins w:id="2353" w:author="cmazziotta" w:date="2006-09-22T17:09:00Z">
        <w:r>
          <w:rPr>
            <w:lang w:val="en-GB"/>
          </w:rPr>
          <w:t xml:space="preserve"> Analysis", </w:t>
        </w:r>
      </w:ins>
      <w:ins w:id="2354" w:author="cmazziotta" w:date="2006-09-22T17:09:00Z">
        <w:r>
          <w:rPr>
            <w:i/>
            <w:iCs/>
            <w:lang w:val="en-GB"/>
          </w:rPr>
          <w:t>Management Science</w:t>
        </w:r>
      </w:ins>
      <w:ins w:id="2355" w:author="cmazziotta" w:date="2006-09-22T17:09:00Z">
        <w:r>
          <w:rPr>
            <w:lang w:val="en-GB"/>
          </w:rPr>
          <w:t>, n. 30 (9).</w:t>
        </w:r>
      </w:ins>
    </w:p>
    <w:p>
      <w:pPr>
        <w:pStyle w:val="Bibliografia"/>
        <w:spacing w:lineRule="atLeast" w:line="360"/>
        <w:jc w:val="both"/>
        <w:rPr>
          <w:sz w:val="24"/>
          <w:szCs w:val="24"/>
          <w:ins w:id="2362" w:author="cmazziotta" w:date="2006-09-22T17:09:00Z"/>
        </w:rPr>
      </w:pPr>
      <w:ins w:id="2357" w:author="cmazziotta" w:date="2006-09-22T17:09:00Z">
        <w:r>
          <w:rPr>
            <w:szCs w:val="24"/>
          </w:rPr>
          <w:t xml:space="preserve">Caia G. (1996), “Organizzazione e funzione </w:t>
        </w:r>
      </w:ins>
      <w:ins w:id="2358" w:author="cmazziotta" w:date="2006-09-22T17:09:00Z">
        <w:r>
          <w:rPr>
            <w:sz w:val="24"/>
            <w:szCs w:val="20"/>
          </w:rPr>
          <w:t>amministrativa</w:t>
        </w:r>
      </w:ins>
      <w:ins w:id="2359" w:author="cmazziotta" w:date="2006-09-22T17:09:00Z">
        <w:r>
          <w:rPr>
            <w:szCs w:val="24"/>
          </w:rPr>
          <w:t xml:space="preserve"> nel servizio idrico integrato”, </w:t>
        </w:r>
      </w:ins>
      <w:ins w:id="2360" w:author="cmazziotta" w:date="2006-09-22T17:09:00Z">
        <w:r>
          <w:rPr>
            <w:i/>
            <w:szCs w:val="24"/>
          </w:rPr>
          <w:t>Nuova rassegna</w:t>
        </w:r>
      </w:ins>
      <w:ins w:id="2361" w:author="cmazziotta" w:date="2006-09-22T17:11:00Z">
        <w:r>
          <w:rPr>
            <w:szCs w:val="24"/>
          </w:rPr>
          <w:t>, n. 1.</w:t>
        </w:r>
      </w:ins>
    </w:p>
    <w:p>
      <w:pPr>
        <w:pStyle w:val="Bibliografia"/>
        <w:autoSpaceDE w:val="false"/>
        <w:jc w:val="both"/>
        <w:rPr>
          <w:lang w:val="en-GB"/>
          <w:ins w:id="2383" w:author="cmazziotta" w:date="2006-09-22T17:09:00Z"/>
        </w:rPr>
      </w:pPr>
      <w:ins w:id="2363" w:author="cmazziotta" w:date="2006-09-22T17:09:00Z">
        <w:r>
          <w:rPr>
            <w:lang w:val="en-GB"/>
          </w:rPr>
          <w:t>Charnes A.</w:t>
        </w:r>
      </w:ins>
      <w:ins w:id="2364" w:author="cmazziotta" w:date="2006-09-22T17:26:00Z">
        <w:r>
          <w:rPr>
            <w:lang w:val="en-GB"/>
          </w:rPr>
          <w:t>,</w:t>
        </w:r>
      </w:ins>
      <w:ins w:id="2365" w:author="cmazziotta" w:date="2006-09-22T17:09:00Z">
        <w:r>
          <w:rPr>
            <w:lang w:val="en-GB"/>
          </w:rPr>
          <w:t xml:space="preserve"> Cooper W.W.</w:t>
        </w:r>
      </w:ins>
      <w:ins w:id="2366" w:author="cmazziotta" w:date="2006-09-22T17:26:00Z">
        <w:r>
          <w:rPr>
            <w:lang w:val="en-GB"/>
          </w:rPr>
          <w:t>,</w:t>
        </w:r>
      </w:ins>
      <w:ins w:id="2367" w:author="cmazziotta" w:date="2006-09-22T17:09:00Z">
        <w:r>
          <w:rPr>
            <w:lang w:val="en-GB"/>
          </w:rPr>
          <w:t xml:space="preserve"> </w:t>
        </w:r>
      </w:ins>
      <w:ins w:id="2368" w:author="cmazziotta" w:date="2006-09-22T17:09:00Z">
        <w:r>
          <w:rPr>
            <w:sz w:val="24"/>
            <w:lang w:val="en-GB"/>
          </w:rPr>
          <w:t>Rhodes</w:t>
        </w:r>
      </w:ins>
      <w:ins w:id="2369" w:author="cmazziotta" w:date="2006-09-22T17:09:00Z">
        <w:r>
          <w:rPr>
            <w:lang w:val="en-GB"/>
          </w:rPr>
          <w:t xml:space="preserve"> E. (1978)</w:t>
        </w:r>
      </w:ins>
      <w:ins w:id="2370" w:author="cmazziotta" w:date="2006-09-22T17:27:00Z">
        <w:r>
          <w:rPr>
            <w:lang w:val="en-GB"/>
          </w:rPr>
          <w:t>,</w:t>
        </w:r>
      </w:ins>
      <w:ins w:id="2371" w:author="cmazziotta" w:date="2006-09-22T17:09:00Z">
        <w:r>
          <w:rPr>
            <w:lang w:val="en-GB"/>
          </w:rPr>
          <w:t xml:space="preserve"> </w:t>
        </w:r>
      </w:ins>
      <w:ins w:id="2372" w:author="cmazziotta" w:date="2006-09-22T17:27:00Z">
        <w:r>
          <w:rPr>
            <w:lang w:val="en-GB"/>
          </w:rPr>
          <w:t>“</w:t>
        </w:r>
      </w:ins>
      <w:ins w:id="2373" w:author="cmazziotta" w:date="2006-09-22T17:09:00Z">
        <w:r>
          <w:rPr>
            <w:lang w:val="en-GB"/>
          </w:rPr>
          <w:t xml:space="preserve">Measuring the </w:t>
        </w:r>
      </w:ins>
      <w:ins w:id="2374" w:author="cmazziotta" w:date="2006-09-22T17:27:00Z">
        <w:r>
          <w:rPr>
            <w:lang w:val="en-GB"/>
          </w:rPr>
          <w:t>E</w:t>
        </w:r>
      </w:ins>
      <w:ins w:id="2375" w:author="cmazziotta" w:date="2006-09-22T17:09:00Z">
        <w:r>
          <w:rPr>
            <w:lang w:val="en-GB"/>
          </w:rPr>
          <w:t xml:space="preserve">fficiency of Decision </w:t>
        </w:r>
      </w:ins>
      <w:ins w:id="2376" w:author="cmazziotta" w:date="2006-09-22T17:27:00Z">
        <w:r>
          <w:rPr>
            <w:lang w:val="en-GB"/>
          </w:rPr>
          <w:t>M</w:t>
        </w:r>
      </w:ins>
      <w:ins w:id="2377" w:author="cmazziotta" w:date="2006-09-22T17:09:00Z">
        <w:r>
          <w:rPr>
            <w:lang w:val="en-GB"/>
          </w:rPr>
          <w:t xml:space="preserve">aking </w:t>
        </w:r>
      </w:ins>
      <w:ins w:id="2378" w:author="cmazziotta" w:date="2006-09-22T17:27:00Z">
        <w:r>
          <w:rPr>
            <w:lang w:val="en-GB"/>
          </w:rPr>
          <w:t>U</w:t>
        </w:r>
      </w:ins>
      <w:ins w:id="2379" w:author="cmazziotta" w:date="2006-09-22T17:09:00Z">
        <w:r>
          <w:rPr>
            <w:lang w:val="en-GB"/>
          </w:rPr>
          <w:t>nits</w:t>
        </w:r>
      </w:ins>
      <w:ins w:id="2380" w:author="cmazziotta" w:date="2006-09-22T17:09:00Z">
        <w:r>
          <w:rPr>
            <w:i/>
            <w:iCs/>
            <w:lang w:val="en-GB"/>
          </w:rPr>
          <w:t>, European Journal of Operational Research</w:t>
        </w:r>
      </w:ins>
      <w:ins w:id="2381" w:author="cmazziotta" w:date="2006-09-22T17:09:00Z">
        <w:r>
          <w:rPr>
            <w:lang w:val="en-GB"/>
          </w:rPr>
          <w:t>, 2</w:t>
        </w:r>
      </w:ins>
      <w:ins w:id="2382" w:author="cmazziotta" w:date="2006-09-22T17:27:00Z">
        <w:r>
          <w:rPr>
            <w:lang w:val="en-GB"/>
          </w:rPr>
          <w:t>.</w:t>
        </w:r>
      </w:ins>
    </w:p>
    <w:p>
      <w:pPr>
        <w:pStyle w:val="Bibliografia"/>
        <w:spacing w:lineRule="atLeast" w:line="360"/>
        <w:rPr>
          <w:ins w:id="2393" w:author="cmazziotta" w:date="2006-09-22T17:09:00Z"/>
        </w:rPr>
      </w:pPr>
      <w:ins w:id="2384" w:author="cmazziotta" w:date="2006-09-22T17:09:00Z">
        <w:r>
          <w:rPr>
            <w:szCs w:val="24"/>
          </w:rPr>
          <w:t>Cispel</w:t>
        </w:r>
      </w:ins>
      <w:ins w:id="2385" w:author="cmazziotta" w:date="2006-09-22T17:17:00Z">
        <w:r>
          <w:rPr>
            <w:szCs w:val="24"/>
          </w:rPr>
          <w:t>-C</w:t>
        </w:r>
      </w:ins>
      <w:ins w:id="2386" w:author="cmazziotta" w:date="2006-09-22T17:09:00Z">
        <w:r>
          <w:rPr>
            <w:szCs w:val="24"/>
          </w:rPr>
          <w:t>onfservizi</w:t>
        </w:r>
      </w:ins>
      <w:ins w:id="2387" w:author="cmazziotta" w:date="2006-09-22T17:18:00Z">
        <w:r>
          <w:rPr>
            <w:szCs w:val="24"/>
          </w:rPr>
          <w:t xml:space="preserve"> (2002)</w:t>
        </w:r>
      </w:ins>
      <w:ins w:id="2388" w:author="cmazziotta" w:date="2006-09-22T17:09:00Z">
        <w:r>
          <w:rPr>
            <w:szCs w:val="24"/>
          </w:rPr>
          <w:t xml:space="preserve">, </w:t>
        </w:r>
      </w:ins>
      <w:ins w:id="2389" w:author="cmazziotta" w:date="2006-09-22T17:09:00Z">
        <w:r>
          <w:rPr>
            <w:i/>
            <w:iCs/>
            <w:sz w:val="24"/>
            <w:szCs w:val="24"/>
          </w:rPr>
          <w:t xml:space="preserve">Compendio statistico 2001. Andamenti economici e produttivi delle imprese di servizio pubblico </w:t>
        </w:r>
      </w:ins>
      <w:ins w:id="2390" w:author="cmazziotta" w:date="2006-09-22T17:09:00Z">
        <w:r>
          <w:rPr>
            <w:i/>
            <w:iCs w:val="false"/>
            <w:sz w:val="24"/>
            <w:szCs w:val="20"/>
          </w:rPr>
          <w:t>locale</w:t>
        </w:r>
      </w:ins>
      <w:ins w:id="2391" w:author="cmazziotta" w:date="2006-09-22T17:09:00Z">
        <w:r>
          <w:rPr>
            <w:iCs/>
            <w:szCs w:val="24"/>
          </w:rPr>
          <w:t xml:space="preserve">, </w:t>
        </w:r>
      </w:ins>
      <w:ins w:id="2392" w:author="cmazziotta" w:date="2006-09-22T17:09:00Z">
        <w:r>
          <w:rPr>
            <w:szCs w:val="24"/>
          </w:rPr>
          <w:t xml:space="preserve">Roma </w:t>
        </w:r>
      </w:ins>
    </w:p>
    <w:p>
      <w:pPr>
        <w:pStyle w:val="Bibliografia"/>
        <w:rPr>
          <w:bCs/>
          <w:iCs/>
          <w:szCs w:val="24"/>
          <w:ins w:id="2400" w:author="cmazziotta" w:date="2006-09-22T17:09:00Z"/>
        </w:rPr>
      </w:pPr>
      <w:ins w:id="2394" w:author="cmazziotta" w:date="2006-09-22T17:09:00Z">
        <w:r>
          <w:rPr>
            <w:szCs w:val="24"/>
          </w:rPr>
          <w:t xml:space="preserve">Co.vi.ri. </w:t>
        </w:r>
      </w:ins>
      <w:ins w:id="2395" w:author="cmazziotta" w:date="2006-09-22T17:14:00Z">
        <w:r>
          <w:rPr>
            <w:szCs w:val="24"/>
          </w:rPr>
          <w:t>(</w:t>
        </w:r>
      </w:ins>
      <w:ins w:id="2396" w:author="cmazziotta" w:date="2006-09-22T17:09:00Z">
        <w:r>
          <w:rPr>
            <w:szCs w:val="24"/>
          </w:rPr>
          <w:t>2003</w:t>
        </w:r>
      </w:ins>
      <w:ins w:id="2397" w:author="cmazziotta" w:date="2006-09-22T17:14:00Z">
        <w:r>
          <w:rPr>
            <w:szCs w:val="24"/>
          </w:rPr>
          <w:t>),</w:t>
        </w:r>
      </w:ins>
      <w:ins w:id="2398" w:author="cmazziotta" w:date="2006-09-22T17:09:00Z">
        <w:r>
          <w:rPr>
            <w:szCs w:val="24"/>
          </w:rPr>
          <w:t xml:space="preserve"> </w:t>
        </w:r>
      </w:ins>
      <w:ins w:id="2399" w:author="cmazziotta" w:date="2006-09-22T17:09:00Z">
        <w:r>
          <w:rPr>
            <w:bCs/>
            <w:iCs/>
            <w:szCs w:val="24"/>
          </w:rPr>
          <w:t>Secondo rapporto sullo stato di attuazione della legge 5 gennaio 1994, n. 36, Roma.</w:t>
        </w:r>
      </w:ins>
    </w:p>
    <w:p>
      <w:pPr>
        <w:pStyle w:val="Bibliografia"/>
        <w:rPr>
          <w:ins w:id="2404" w:author="cmazziotta" w:date="2006-09-22T17:09:00Z"/>
        </w:rPr>
      </w:pPr>
      <w:ins w:id="2401" w:author="cmazziotta" w:date="2006-09-22T17:09:00Z">
        <w:r>
          <w:rPr/>
          <w:t xml:space="preserve">Di Palma M., Mazziotta C. (2003), Infrastrutture, competitività e sviluppo: il caso italiano, </w:t>
        </w:r>
      </w:ins>
      <w:ins w:id="2402" w:author="cmazziotta" w:date="2006-09-22T17:09:00Z">
        <w:r>
          <w:rPr>
            <w:i/>
            <w:iCs/>
          </w:rPr>
          <w:t>Economia italiana</w:t>
        </w:r>
      </w:ins>
      <w:ins w:id="2403" w:author="cmazziotta" w:date="2006-09-22T17:09:00Z">
        <w:r>
          <w:rPr/>
          <w:t xml:space="preserve">, n. 1. </w:t>
        </w:r>
      </w:ins>
    </w:p>
    <w:p>
      <w:pPr>
        <w:pStyle w:val="Bibliografia"/>
        <w:spacing w:lineRule="atLeast" w:line="360"/>
        <w:jc w:val="both"/>
        <w:rPr>
          <w:ins w:id="2423" w:author="cmazziotta" w:date="2006-09-22T17:09:00Z"/>
        </w:rPr>
      </w:pPr>
      <w:ins w:id="2405" w:author="cmazziotta" w:date="2006-09-22T17:09:00Z">
        <w:r>
          <w:rPr>
            <w:szCs w:val="24"/>
          </w:rPr>
          <w:t>Fagnano R.</w:t>
        </w:r>
      </w:ins>
      <w:ins w:id="2406" w:author="cmazziotta" w:date="2006-09-22T17:15:00Z">
        <w:r>
          <w:rPr>
            <w:szCs w:val="24"/>
          </w:rPr>
          <w:t xml:space="preserve"> (1997)</w:t>
        </w:r>
      </w:ins>
      <w:ins w:id="2407" w:author="cmazziotta" w:date="2006-09-22T17:09:00Z">
        <w:r>
          <w:rPr>
            <w:szCs w:val="24"/>
          </w:rPr>
          <w:t xml:space="preserve">, Le società per azioni </w:t>
        </w:r>
      </w:ins>
      <w:ins w:id="2408" w:author="cmazziotta" w:date="2006-09-22T17:09:00Z">
        <w:r>
          <w:rPr>
            <w:sz w:val="24"/>
            <w:szCs w:val="20"/>
          </w:rPr>
          <w:t>nel</w:t>
        </w:r>
      </w:ins>
      <w:ins w:id="2409" w:author="cmazziotta" w:date="2006-09-22T17:09:00Z">
        <w:r>
          <w:rPr>
            <w:szCs w:val="24"/>
          </w:rPr>
          <w:t xml:space="preserve"> sistema della legge sul servizio idrico integrato, in D</w:t>
        </w:r>
      </w:ins>
      <w:ins w:id="2410" w:author="cmazziotta" w:date="2006-09-22T17:16:00Z">
        <w:r>
          <w:rPr>
            <w:szCs w:val="24"/>
          </w:rPr>
          <w:t>i</w:t>
        </w:r>
      </w:ins>
      <w:ins w:id="2411" w:author="cmazziotta" w:date="2006-09-22T17:09:00Z">
        <w:r>
          <w:rPr>
            <w:szCs w:val="24"/>
          </w:rPr>
          <w:t xml:space="preserve"> </w:t>
        </w:r>
      </w:ins>
      <w:ins w:id="2412" w:author="cmazziotta" w:date="2006-09-22T17:16:00Z">
        <w:r>
          <w:rPr>
            <w:szCs w:val="24"/>
          </w:rPr>
          <w:t>G</w:t>
        </w:r>
      </w:ins>
      <w:ins w:id="2413" w:author="cmazziotta" w:date="2006-09-22T17:09:00Z">
        <w:r>
          <w:rPr>
            <w:szCs w:val="24"/>
          </w:rPr>
          <w:t>iandomenico</w:t>
        </w:r>
      </w:ins>
      <w:ins w:id="2414" w:author="cmazziotta" w:date="2006-09-22T17:16:00Z">
        <w:r>
          <w:rPr>
            <w:szCs w:val="24"/>
          </w:rPr>
          <w:t xml:space="preserve"> G.</w:t>
        </w:r>
      </w:ins>
      <w:ins w:id="2415" w:author="cmazziotta" w:date="2006-09-22T17:09:00Z">
        <w:r>
          <w:rPr>
            <w:szCs w:val="24"/>
          </w:rPr>
          <w:t>, Fagnano</w:t>
        </w:r>
      </w:ins>
      <w:ins w:id="2416" w:author="cmazziotta" w:date="2006-09-22T17:16:00Z">
        <w:r>
          <w:rPr>
            <w:szCs w:val="24"/>
          </w:rPr>
          <w:t xml:space="preserve"> R.</w:t>
        </w:r>
      </w:ins>
      <w:ins w:id="2417" w:author="cmazziotta" w:date="2006-09-22T17:09:00Z">
        <w:r>
          <w:rPr>
            <w:szCs w:val="24"/>
          </w:rPr>
          <w:t>, Ruta</w:t>
        </w:r>
      </w:ins>
      <w:ins w:id="2418" w:author="cmazziotta" w:date="2006-09-22T17:16:00Z">
        <w:r>
          <w:rPr>
            <w:szCs w:val="24"/>
          </w:rPr>
          <w:t xml:space="preserve"> G. (a cura di)</w:t>
        </w:r>
      </w:ins>
      <w:ins w:id="2419" w:author="cmazziotta" w:date="2006-09-22T17:09:00Z">
        <w:r>
          <w:rPr>
            <w:szCs w:val="24"/>
          </w:rPr>
          <w:t xml:space="preserve">, </w:t>
        </w:r>
      </w:ins>
      <w:ins w:id="2420" w:author="cmazziotta" w:date="2006-09-22T17:17:00Z">
        <w:r>
          <w:rPr>
            <w:i/>
            <w:szCs w:val="24"/>
          </w:rPr>
          <w:t>Le società miste locali per la gestione dei pubblici servizi</w:t>
        </w:r>
      </w:ins>
      <w:ins w:id="2421" w:author="cmazziotta" w:date="2006-09-22T17:17:00Z">
        <w:r>
          <w:rPr>
            <w:szCs w:val="24"/>
          </w:rPr>
          <w:t xml:space="preserve">, </w:t>
        </w:r>
      </w:ins>
      <w:ins w:id="2422" w:author="cmazziotta" w:date="2006-09-22T17:09:00Z">
        <w:r>
          <w:rPr>
            <w:szCs w:val="24"/>
          </w:rPr>
          <w:t>Napoli.</w:t>
        </w:r>
      </w:ins>
    </w:p>
    <w:p>
      <w:pPr>
        <w:pStyle w:val="Bibliografia"/>
        <w:autoSpaceDE w:val="false"/>
        <w:jc w:val="both"/>
        <w:rPr>
          <w:ins w:id="2428" w:author="cmazziotta" w:date="2006-09-22T17:09:00Z"/>
        </w:rPr>
      </w:pPr>
      <w:ins w:id="2424" w:author="cmazziotta" w:date="2006-09-22T17:09:00Z">
        <w:r>
          <w:rPr>
            <w:lang w:val="en-GB"/>
          </w:rPr>
          <w:t>Ganley J., Cubbin J. (1992),</w:t>
        </w:r>
      </w:ins>
      <w:ins w:id="2425" w:author="cmazziotta" w:date="2006-09-22T17:09:00Z">
        <w:r>
          <w:rPr>
            <w:i/>
            <w:sz w:val="24"/>
            <w:lang w:val="en-GB"/>
          </w:rPr>
          <w:t xml:space="preserve"> Public Sector Efficiency Measurement: Applications of Data Envelopment Analysis, </w:t>
        </w:r>
      </w:ins>
      <w:ins w:id="2426" w:author="cmazziotta" w:date="2006-09-22T17:09:00Z">
        <w:r>
          <w:rPr>
            <w:sz w:val="24"/>
            <w:lang w:val="en-GB"/>
          </w:rPr>
          <w:t>Elsevier</w:t>
        </w:r>
      </w:ins>
      <w:ins w:id="2427" w:author="cmazziotta" w:date="2006-09-22T17:09:00Z">
        <w:r>
          <w:rPr>
            <w:lang w:val="en-GB"/>
          </w:rPr>
          <w:t>.</w:t>
        </w:r>
      </w:ins>
    </w:p>
    <w:p>
      <w:pPr>
        <w:pStyle w:val="Bibliografia"/>
        <w:tabs>
          <w:tab w:val="clear" w:pos="708"/>
          <w:tab w:val="left" w:pos="284" w:leader="none"/>
        </w:tabs>
        <w:autoSpaceDE w:val="false"/>
        <w:jc w:val="both"/>
        <w:rPr>
          <w:ins w:id="2444" w:author="cmazziotta" w:date="2006-09-22T17:09:00Z"/>
        </w:rPr>
      </w:pPr>
      <w:ins w:id="2429" w:author="cmazziotta" w:date="2006-09-22T17:09:00Z">
        <w:r>
          <w:rPr>
            <w:lang w:val="en-GB"/>
          </w:rPr>
          <w:t>Hornik, K., Stinchcombe</w:t>
        </w:r>
      </w:ins>
      <w:ins w:id="2430" w:author="cmazziotta" w:date="2006-09-22T17:21:00Z">
        <w:r>
          <w:rPr>
            <w:lang w:val="en-GB"/>
          </w:rPr>
          <w:t xml:space="preserve"> M., </w:t>
        </w:r>
      </w:ins>
      <w:ins w:id="2431" w:author="cmazziotta" w:date="2006-09-22T17:09:00Z">
        <w:r>
          <w:rPr>
            <w:lang w:val="en-GB"/>
          </w:rPr>
          <w:t xml:space="preserve">White </w:t>
        </w:r>
      </w:ins>
      <w:ins w:id="2432" w:author="cmazziotta" w:date="2006-09-22T17:22:00Z">
        <w:r>
          <w:rPr>
            <w:lang w:val="en-GB"/>
          </w:rPr>
          <w:t>H.</w:t>
        </w:r>
      </w:ins>
      <w:ins w:id="2433" w:author="cmazziotta" w:date="2006-09-22T17:09:00Z">
        <w:r>
          <w:rPr>
            <w:lang w:val="en-GB"/>
          </w:rPr>
          <w:t>(1989): “</w:t>
        </w:r>
      </w:ins>
      <w:ins w:id="2434" w:author="cmazziotta" w:date="2006-09-22T17:09:00Z">
        <w:r>
          <w:rPr>
            <w:sz w:val="24"/>
            <w:lang w:val="en-GB"/>
          </w:rPr>
          <w:t>Multilayer</w:t>
        </w:r>
      </w:ins>
      <w:ins w:id="2435" w:author="cmazziotta" w:date="2006-09-22T17:09:00Z">
        <w:r>
          <w:rPr>
            <w:lang w:val="en-GB"/>
          </w:rPr>
          <w:t xml:space="preserve"> </w:t>
        </w:r>
      </w:ins>
      <w:ins w:id="2436" w:author="cmazziotta" w:date="2006-09-22T17:22:00Z">
        <w:r>
          <w:rPr>
            <w:lang w:val="en-GB"/>
          </w:rPr>
          <w:t>F</w:t>
        </w:r>
      </w:ins>
      <w:ins w:id="2437" w:author="cmazziotta" w:date="2006-09-22T17:09:00Z">
        <w:r>
          <w:rPr>
            <w:lang w:val="en-GB"/>
          </w:rPr>
          <w:t xml:space="preserve">eedforward </w:t>
        </w:r>
      </w:ins>
      <w:ins w:id="2438" w:author="cmazziotta" w:date="2006-09-22T17:19:00Z">
        <w:r>
          <w:rPr>
            <w:lang w:val="en-GB"/>
          </w:rPr>
          <w:t>Network</w:t>
        </w:r>
      </w:ins>
      <w:ins w:id="2439" w:author="cmazziotta" w:date="2006-09-22T17:09:00Z">
        <w:r>
          <w:rPr>
            <w:lang w:val="en-GB"/>
          </w:rPr>
          <w:t xml:space="preserve">s are universal approximators”, </w:t>
        </w:r>
      </w:ins>
      <w:ins w:id="2440" w:author="cmazziotta" w:date="2006-09-22T17:09:00Z">
        <w:r>
          <w:rPr>
            <w:i/>
            <w:lang w:val="en-GB"/>
          </w:rPr>
          <w:t xml:space="preserve">Neural </w:t>
        </w:r>
      </w:ins>
      <w:ins w:id="2441" w:author="cmazziotta" w:date="2006-09-22T17:19:00Z">
        <w:r>
          <w:rPr>
            <w:i/>
            <w:lang w:val="en-GB"/>
          </w:rPr>
          <w:t>Network</w:t>
        </w:r>
      </w:ins>
      <w:ins w:id="2442" w:author="cmazziotta" w:date="2006-09-22T17:09:00Z">
        <w:r>
          <w:rPr>
            <w:i/>
            <w:lang w:val="en-GB"/>
          </w:rPr>
          <w:t>s</w:t>
        </w:r>
      </w:ins>
      <w:ins w:id="2443" w:author="cmazziotta" w:date="2006-09-22T17:09:00Z">
        <w:r>
          <w:rPr>
            <w:lang w:val="en-GB"/>
          </w:rPr>
          <w:t>, 3.</w:t>
        </w:r>
      </w:ins>
    </w:p>
    <w:p>
      <w:pPr>
        <w:pStyle w:val="Normal"/>
        <w:spacing w:lineRule="atLeast" w:line="360"/>
        <w:rPr>
          <w:del w:id="2448" w:author="cmazziotta" w:date="2006-09-22T17:05:00Z"/>
        </w:rPr>
      </w:pPr>
      <w:del w:id="2445" w:author="cmazziotta" w:date="2006-09-22T17:05:00Z">
        <w:r>
          <w:rPr>
            <w:sz w:val="24"/>
            <w:szCs w:val="24"/>
            <w:lang w:val="en-GB"/>
          </w:rPr>
          <w:delText xml:space="preserve">Cispel confservizi, </w:delText>
        </w:r>
      </w:del>
      <w:del w:id="2446" w:author="cmazziotta" w:date="2006-09-22T17:05:00Z">
        <w:r>
          <w:rPr>
            <w:iCs/>
            <w:sz w:val="24"/>
            <w:szCs w:val="24"/>
            <w:lang w:val="en-GB"/>
          </w:rPr>
          <w:delText xml:space="preserve">Compendio statistico 2001. Andamenti economici e produttivi delle imprese di servizio pubblico locale, </w:delText>
        </w:r>
      </w:del>
      <w:del w:id="2447" w:author="cmazziotta" w:date="2006-09-22T17:05:00Z">
        <w:r>
          <w:rPr>
            <w:sz w:val="24"/>
            <w:szCs w:val="24"/>
            <w:lang w:val="en-GB"/>
          </w:rPr>
          <w:delText>Roma, maggio 2002</w:delText>
        </w:r>
      </w:del>
    </w:p>
    <w:p>
      <w:pPr>
        <w:pStyle w:val="Normal"/>
        <w:spacing w:lineRule="atLeast" w:line="360"/>
        <w:jc w:val="both"/>
        <w:rPr>
          <w:del w:id="2450" w:author="cmazziotta" w:date="2006-09-22T17:05:00Z"/>
        </w:rPr>
      </w:pPr>
      <w:del w:id="2449" w:author="cmazziotta" w:date="2006-09-22T17:05:00Z">
        <w:r>
          <w:rPr>
            <w:sz w:val="24"/>
            <w:szCs w:val="24"/>
            <w:lang w:val="en-GB"/>
          </w:rPr>
          <w:delText>G. Caia, Organizzazione e funzione amministrativa nel servizio idrico integrato, in “Nuova rassegna”, 1996, p. 751</w:delText>
        </w:r>
      </w:del>
    </w:p>
    <w:p>
      <w:pPr>
        <w:pStyle w:val="Normal"/>
        <w:spacing w:lineRule="atLeast" w:line="360"/>
        <w:jc w:val="both"/>
        <w:rPr>
          <w:del w:id="2452" w:author="cmazziotta" w:date="2006-09-22T17:05:00Z"/>
        </w:rPr>
      </w:pPr>
      <w:del w:id="2451" w:author="cmazziotta" w:date="2006-09-22T17:05:00Z">
        <w:r>
          <w:rPr>
            <w:sz w:val="24"/>
            <w:szCs w:val="24"/>
            <w:lang w:val="en-GB"/>
          </w:rPr>
          <w:delText>R. Fagnano, Le società per azioni nel sistema della legge sul servizio idrico integrato, in Le società miste locali per la gestione dei pubblici servizi”, (a cura di) G. DEI giandomenico, r. Fagnano, g. Ruta, Napoli, 1997, p. 225</w:delText>
        </w:r>
      </w:del>
    </w:p>
    <w:p>
      <w:pPr>
        <w:pStyle w:val="Normal"/>
        <w:spacing w:lineRule="atLeast" w:line="360"/>
        <w:jc w:val="both"/>
        <w:rPr>
          <w:del w:id="2455" w:author="cmazziotta" w:date="2006-09-22T17:05:00Z"/>
        </w:rPr>
      </w:pPr>
      <w:del w:id="2453" w:author="cmazziotta" w:date="2006-09-22T17:05:00Z">
        <w:r>
          <w:rPr>
            <w:sz w:val="24"/>
            <w:szCs w:val="24"/>
            <w:lang w:val="en-GB"/>
          </w:rPr>
          <w:delText xml:space="preserve">Co.vi.ri., 2003 </w:delText>
        </w:r>
      </w:del>
      <w:del w:id="2454" w:author="cmazziotta" w:date="2006-09-22T17:05:00Z">
        <w:r>
          <w:rPr>
            <w:bCs/>
            <w:iCs/>
            <w:sz w:val="24"/>
            <w:szCs w:val="24"/>
            <w:lang w:val="en-GB"/>
          </w:rPr>
          <w:delText>Secondo rapporto sullo stato di attuazione della legge 5 gennaio 1994, n. 36, Roma, 2003</w:delText>
        </w:r>
      </w:del>
      <w:r>
        <w:br w:type="page"/>
      </w:r>
    </w:p>
    <w:p>
      <w:pPr>
        <w:pStyle w:val="Normal"/>
        <w:numPr>
          <w:ilvl w:val="0"/>
          <w:numId w:val="0"/>
        </w:numPr>
        <w:ind w:left="0" w:hanging="0"/>
        <w:rPr>
          <w:lang w:val="en-GB"/>
        </w:rPr>
      </w:pPr>
      <w:r>
        <w:rPr>
          <w:lang w:val="en-GB"/>
        </w:rPr>
        <w:t>ABSTRACT</w:t>
      </w:r>
    </w:p>
    <w:p>
      <w:pPr>
        <w:pStyle w:val="Normal"/>
        <w:spacing w:lineRule="exact" w:line="360"/>
        <w:jc w:val="both"/>
        <w:rPr>
          <w:sz w:val="24"/>
          <w:szCs w:val="24"/>
          <w:lang w:val="en-US"/>
          <w:del w:id="2457" w:author="cmazziotta" w:date="2006-09-22T17:55:00Z"/>
        </w:rPr>
      </w:pPr>
      <w:del w:id="2456" w:author="cmazziotta" w:date="2006-09-22T17:55:00Z">
        <w:r>
          <w:rPr>
            <w:sz w:val="24"/>
            <w:szCs w:val="24"/>
            <w:lang w:val="en-US"/>
          </w:rPr>
        </w:r>
      </w:del>
    </w:p>
    <w:p>
      <w:pPr>
        <w:pStyle w:val="Normal"/>
        <w:rPr>
          <w:bCs/>
          <w:iCs/>
          <w:szCs w:val="24"/>
          <w:lang w:val="en-US"/>
          <w:ins w:id="2476" w:author="cmazziotta" w:date="2006-09-22T18:06:00Z"/>
        </w:rPr>
      </w:pPr>
      <w:r>
        <w:rPr>
          <w:bCs/>
          <w:iCs/>
          <w:szCs w:val="24"/>
          <w:lang w:val="en-US"/>
        </w:rPr>
        <w:t xml:space="preserve">The </w:t>
      </w:r>
      <w:ins w:id="2458" w:author="cmazziotta" w:date="2006-09-22T18:06:00Z">
        <w:r>
          <w:rPr>
            <w:bCs/>
            <w:iCs/>
            <w:szCs w:val="24"/>
            <w:lang w:val="en-US"/>
          </w:rPr>
          <w:t xml:space="preserve">paper is focused on efficiency assessment of water supply </w:t>
        </w:r>
      </w:ins>
      <w:ins w:id="2459" w:author="cmazziotta" w:date="2006-09-22T18:08:00Z">
        <w:r>
          <w:rPr>
            <w:bCs/>
            <w:iCs/>
            <w:szCs w:val="24"/>
            <w:lang w:val="en-US"/>
          </w:rPr>
          <w:t xml:space="preserve">local units in Italy. This analysis </w:t>
        </w:r>
      </w:ins>
      <w:ins w:id="2460" w:author="cmazziotta" w:date="2006-09-22T18:10:00Z">
        <w:r>
          <w:rPr>
            <w:bCs/>
            <w:iCs/>
            <w:szCs w:val="24"/>
            <w:lang w:val="en-US"/>
          </w:rPr>
          <w:t xml:space="preserve">is applied on a situation at present </w:t>
        </w:r>
      </w:ins>
      <w:ins w:id="2461" w:author="cmazziotta" w:date="2006-09-22T18:13:00Z">
        <w:r>
          <w:rPr>
            <w:bCs/>
            <w:iCs/>
            <w:szCs w:val="24"/>
            <w:lang w:val="en-US"/>
          </w:rPr>
          <w:t xml:space="preserve">still </w:t>
        </w:r>
      </w:ins>
      <w:ins w:id="2462" w:author="cmazziotta" w:date="2006-09-22T18:11:00Z">
        <w:r>
          <w:rPr>
            <w:bCs/>
            <w:iCs/>
            <w:szCs w:val="24"/>
            <w:lang w:val="en-US"/>
          </w:rPr>
          <w:t>in</w:t>
        </w:r>
      </w:ins>
      <w:ins w:id="2463" w:author="cmazziotta" w:date="2006-09-22T18:13:00Z">
        <w:r>
          <w:rPr>
            <w:bCs/>
            <w:iCs/>
            <w:szCs w:val="24"/>
            <w:lang w:val="en-US"/>
          </w:rPr>
          <w:t xml:space="preserve"> evolution, after the reform </w:t>
        </w:r>
      </w:ins>
      <w:ins w:id="2464" w:author="cmazziotta" w:date="2006-09-22T18:17:00Z">
        <w:r>
          <w:rPr>
            <w:bCs/>
            <w:iCs/>
            <w:szCs w:val="24"/>
            <w:lang w:val="en-US"/>
          </w:rPr>
          <w:t xml:space="preserve">concerning the water service </w:t>
        </w:r>
      </w:ins>
      <w:ins w:id="2465" w:author="cmazziotta" w:date="2006-09-22T18:13:00Z">
        <w:r>
          <w:rPr>
            <w:bCs/>
            <w:iCs/>
            <w:szCs w:val="24"/>
            <w:lang w:val="en-US"/>
          </w:rPr>
          <w:t xml:space="preserve">introduced </w:t>
        </w:r>
      </w:ins>
      <w:ins w:id="2466" w:author="cmazziotta" w:date="2006-09-22T18:15:00Z">
        <w:r>
          <w:rPr>
            <w:bCs/>
            <w:iCs/>
            <w:szCs w:val="24"/>
            <w:lang w:val="en-US"/>
          </w:rPr>
          <w:t>in Italy in 1994.</w:t>
        </w:r>
      </w:ins>
      <w:ins w:id="2467" w:author="cmazziotta" w:date="2006-09-22T18:13:00Z">
        <w:r>
          <w:rPr>
            <w:bCs/>
            <w:iCs/>
            <w:szCs w:val="24"/>
            <w:lang w:val="en-US"/>
          </w:rPr>
          <w:t xml:space="preserve"> </w:t>
        </w:r>
      </w:ins>
      <w:ins w:id="2468" w:author="cmazziotta" w:date="2006-09-22T18:18:00Z">
        <w:r>
          <w:rPr>
            <w:bCs/>
            <w:iCs/>
            <w:szCs w:val="24"/>
            <w:lang w:val="en-US"/>
          </w:rPr>
          <w:t xml:space="preserve">The analysis is carried out on economic and structural indicators, quantified with reference to 140 Decision Making </w:t>
        </w:r>
      </w:ins>
      <w:ins w:id="2469" w:author="cmazziotta" w:date="2006-09-22T18:20:00Z">
        <w:r>
          <w:rPr>
            <w:bCs/>
            <w:iCs/>
            <w:szCs w:val="24"/>
            <w:lang w:val="en-US"/>
          </w:rPr>
          <w:t>U</w:t>
        </w:r>
      </w:ins>
      <w:ins w:id="2470" w:author="cmazziotta" w:date="2006-09-22T18:18:00Z">
        <w:r>
          <w:rPr>
            <w:bCs/>
            <w:iCs/>
            <w:szCs w:val="24"/>
            <w:lang w:val="en-US"/>
          </w:rPr>
          <w:t>nits</w:t>
        </w:r>
      </w:ins>
      <w:ins w:id="2471" w:author="cmazziotta" w:date="2006-09-22T18:20:00Z">
        <w:r>
          <w:rPr>
            <w:bCs/>
            <w:iCs/>
            <w:szCs w:val="24"/>
            <w:lang w:val="en-US"/>
          </w:rPr>
          <w:t xml:space="preserve"> </w:t>
        </w:r>
      </w:ins>
      <w:ins w:id="2472" w:author="cmazziotta" w:date="2006-09-22T18:25:00Z">
        <w:r>
          <w:rPr>
            <w:bCs/>
            <w:iCs/>
            <w:szCs w:val="24"/>
            <w:lang w:val="en-US"/>
          </w:rPr>
          <w:t xml:space="preserve">(DMU) </w:t>
        </w:r>
      </w:ins>
      <w:ins w:id="2473" w:author="cmazziotta" w:date="2006-09-22T18:20:00Z">
        <w:r>
          <w:rPr>
            <w:bCs/>
            <w:iCs/>
            <w:szCs w:val="24"/>
            <w:lang w:val="en-US"/>
          </w:rPr>
          <w:t xml:space="preserve">at present operating </w:t>
        </w:r>
      </w:ins>
      <w:ins w:id="2474" w:author="cmazziotta" w:date="2006-09-22T19:06:00Z">
        <w:r>
          <w:rPr>
            <w:bCs/>
            <w:iCs/>
            <w:szCs w:val="24"/>
            <w:lang w:val="en-US"/>
          </w:rPr>
          <w:t xml:space="preserve">in the water sector </w:t>
        </w:r>
      </w:ins>
      <w:ins w:id="2475" w:author="cmazziotta" w:date="2006-09-22T18:20:00Z">
        <w:r>
          <w:rPr>
            <w:bCs/>
            <w:iCs/>
            <w:szCs w:val="24"/>
            <w:lang w:val="en-US"/>
          </w:rPr>
          <w:t xml:space="preserve">at local level (municipalities) in Italy. </w:t>
        </w:r>
      </w:ins>
    </w:p>
    <w:p>
      <w:pPr>
        <w:pStyle w:val="Contenuto"/>
        <w:rPr>
          <w:bCs/>
          <w:iCs/>
          <w:szCs w:val="24"/>
          <w:lang w:val="en-GB"/>
          <w:ins w:id="2511" w:author="cmazziotta" w:date="2006-09-22T18:22:00Z"/>
        </w:rPr>
      </w:pPr>
      <w:del w:id="2477" w:author="cmazziotta" w:date="2006-09-22T18:21:00Z">
        <w:r>
          <w:rPr>
            <w:bCs/>
            <w:i/>
            <w:iCs/>
            <w:szCs w:val="24"/>
            <w:lang w:val="en-GB"/>
          </w:rPr>
          <w:delText>infrastructure endowment</w:delText>
        </w:r>
      </w:del>
      <w:del w:id="2478" w:author="cmazziotta" w:date="2006-09-22T18:21:00Z">
        <w:r>
          <w:rPr>
            <w:bCs/>
            <w:iCs/>
            <w:szCs w:val="24"/>
            <w:lang w:val="en-GB"/>
          </w:rPr>
          <w:delText xml:space="preserve"> (or </w:delText>
        </w:r>
      </w:del>
      <w:del w:id="2479" w:author="cmazziotta" w:date="2006-09-22T18:21:00Z">
        <w:r>
          <w:rPr>
            <w:bCs/>
            <w:i/>
            <w:iCs/>
            <w:szCs w:val="24"/>
            <w:lang w:val="en-GB"/>
          </w:rPr>
          <w:delText>public capital</w:delText>
        </w:r>
      </w:del>
      <w:del w:id="2480" w:author="cmazziotta" w:date="2006-09-22T18:21:00Z">
        <w:r>
          <w:rPr>
            <w:bCs/>
            <w:iCs/>
            <w:szCs w:val="24"/>
            <w:lang w:val="en-GB"/>
          </w:rPr>
          <w:delText xml:space="preserve">) is usually considered as an important factor contributing to the regional development. Consequently, the public capital indicators are often used in the regional analysis to quantify the role of this factor on the regional growth. The problem is: do the alternatives methods of determining public capital produce the same acceptable results in order to the regional analysis? </w:delText>
        </w:r>
      </w:del>
      <w:r>
        <w:rPr>
          <w:bCs/>
          <w:iCs/>
          <w:szCs w:val="24"/>
          <w:lang w:val="en-GB"/>
        </w:rPr>
        <w:t xml:space="preserve">Two </w:t>
      </w:r>
      <w:ins w:id="2481" w:author="cmazziotta" w:date="2006-09-22T18:21:00Z">
        <w:r>
          <w:rPr>
            <w:bCs/>
            <w:iCs/>
            <w:szCs w:val="24"/>
            <w:lang w:val="en-GB"/>
          </w:rPr>
          <w:t xml:space="preserve">alternative </w:t>
        </w:r>
      </w:ins>
      <w:r>
        <w:rPr>
          <w:bCs/>
          <w:iCs/>
          <w:szCs w:val="24"/>
          <w:lang w:val="en-GB"/>
        </w:rPr>
        <w:t>methods are considered</w:t>
      </w:r>
      <w:ins w:id="2482" w:author="cmazziotta" w:date="2006-09-22T18:23:00Z">
        <w:r>
          <w:rPr>
            <w:lang w:val="en-GB"/>
          </w:rPr>
          <w:t xml:space="preserve"> in order to assess the specific performances of </w:t>
        </w:r>
      </w:ins>
      <w:ins w:id="2483" w:author="cmazziotta" w:date="2006-09-22T18:25:00Z">
        <w:r>
          <w:rPr>
            <w:lang w:val="en-GB"/>
          </w:rPr>
          <w:t>DMU</w:t>
        </w:r>
      </w:ins>
      <w:r>
        <w:rPr>
          <w:bCs/>
          <w:iCs/>
          <w:szCs w:val="24"/>
          <w:lang w:val="en-GB"/>
        </w:rPr>
        <w:t>:</w:t>
      </w:r>
      <w:ins w:id="2484" w:author="cmazziotta" w:date="2006-09-22T18:22:00Z">
        <w:r>
          <w:rPr>
            <w:lang w:val="en-GB"/>
          </w:rPr>
          <w:t xml:space="preserve"> </w:t>
        </w:r>
      </w:ins>
      <w:ins w:id="2485" w:author="cmazziotta" w:date="2006-09-22T18:25:00Z">
        <w:r>
          <w:rPr>
            <w:i w:val="false"/>
            <w:lang w:val="en-GB"/>
          </w:rPr>
          <w:t>Data</w:t>
        </w:r>
      </w:ins>
      <w:ins w:id="2486" w:author="cmazziotta" w:date="2006-09-22T18:25:00Z">
        <w:r>
          <w:rPr>
            <w:lang w:val="en-GB"/>
          </w:rPr>
          <w:t xml:space="preserve"> </w:t>
        </w:r>
      </w:ins>
      <w:ins w:id="2487" w:author="cmazziotta" w:date="2006-09-22T18:25:00Z">
        <w:r>
          <w:rPr>
            <w:i w:val="false"/>
            <w:lang w:val="en-GB"/>
          </w:rPr>
          <w:t>Envelopment</w:t>
        </w:r>
      </w:ins>
      <w:ins w:id="2488" w:author="cmazziotta" w:date="2006-09-22T18:25:00Z">
        <w:r>
          <w:rPr>
            <w:lang w:val="en-GB"/>
          </w:rPr>
          <w:t xml:space="preserve"> </w:t>
        </w:r>
      </w:ins>
      <w:ins w:id="2489" w:author="cmazziotta" w:date="2006-09-22T18:25:00Z">
        <w:r>
          <w:rPr>
            <w:i w:val="false"/>
            <w:lang w:val="en-GB"/>
          </w:rPr>
          <w:t>Analysis</w:t>
        </w:r>
      </w:ins>
      <w:ins w:id="2490" w:author="cmazziotta" w:date="2006-09-22T18:25:00Z">
        <w:r>
          <w:rPr>
            <w:lang w:val="en-GB"/>
          </w:rPr>
          <w:t xml:space="preserve"> </w:t>
        </w:r>
      </w:ins>
      <w:ins w:id="2491" w:author="cmazziotta" w:date="2006-09-22T18:22:00Z">
        <w:r>
          <w:rPr>
            <w:lang w:val="en-GB"/>
          </w:rPr>
          <w:t>(</w:t>
        </w:r>
      </w:ins>
      <w:ins w:id="2492" w:author="cmazziotta" w:date="2006-09-22T18:25:00Z">
        <w:r>
          <w:rPr>
            <w:lang w:val="en-GB"/>
          </w:rPr>
          <w:t>DEA</w:t>
        </w:r>
      </w:ins>
      <w:ins w:id="2493" w:author="cmazziotta" w:date="2006-09-22T18:22:00Z">
        <w:r>
          <w:rPr>
            <w:lang w:val="en-GB"/>
          </w:rPr>
          <w:t xml:space="preserve">) and </w:t>
        </w:r>
      </w:ins>
      <w:ins w:id="2494" w:author="cmazziotta" w:date="2006-09-22T18:25:00Z">
        <w:r>
          <w:rPr>
            <w:i w:val="false"/>
            <w:lang w:val="en-GB"/>
          </w:rPr>
          <w:t>Artificial Neural Networks</w:t>
        </w:r>
      </w:ins>
      <w:ins w:id="2495" w:author="cmazziotta" w:date="2006-09-22T18:25:00Z">
        <w:r>
          <w:rPr>
            <w:lang w:val="en-GB"/>
          </w:rPr>
          <w:t xml:space="preserve"> </w:t>
        </w:r>
      </w:ins>
      <w:ins w:id="2496" w:author="cmazziotta" w:date="2006-09-22T18:22:00Z">
        <w:r>
          <w:rPr>
            <w:lang w:val="en-GB"/>
          </w:rPr>
          <w:t>(</w:t>
        </w:r>
      </w:ins>
      <w:ins w:id="2497" w:author="cmazziotta" w:date="2006-09-22T18:26:00Z">
        <w:r>
          <w:rPr>
            <w:lang w:val="en-GB"/>
          </w:rPr>
          <w:t>ANN</w:t>
        </w:r>
      </w:ins>
      <w:ins w:id="2498" w:author="cmazziotta" w:date="2006-09-22T18:22:00Z">
        <w:r>
          <w:rPr>
            <w:i w:val="false"/>
            <w:lang w:val="en-GB"/>
          </w:rPr>
          <w:t>)</w:t>
        </w:r>
      </w:ins>
      <w:ins w:id="2499" w:author="cmazziotta" w:date="2006-09-22T18:26:00Z">
        <w:r>
          <w:rPr>
            <w:lang w:val="en-GB"/>
          </w:rPr>
          <w:t xml:space="preserve">, both </w:t>
        </w:r>
      </w:ins>
      <w:ins w:id="2500" w:author="cmazziotta" w:date="2006-09-22T18:41:00Z">
        <w:r>
          <w:rPr>
            <w:lang w:val="en-GB"/>
          </w:rPr>
          <w:t xml:space="preserve">applied </w:t>
        </w:r>
      </w:ins>
      <w:ins w:id="2501" w:author="cmazziotta" w:date="2006-09-22T18:26:00Z">
        <w:r>
          <w:rPr>
            <w:lang w:val="en-GB"/>
          </w:rPr>
          <w:t xml:space="preserve">in double version </w:t>
        </w:r>
      </w:ins>
      <w:ins w:id="2502" w:author="cmazziotta" w:date="2006-09-22T18:28:00Z">
        <w:r>
          <w:rPr>
            <w:lang w:val="en-GB"/>
          </w:rPr>
          <w:t>(Constant or Variable Returns of Scale for DEA</w:t>
        </w:r>
      </w:ins>
      <w:ins w:id="2503" w:author="cmazziotta" w:date="2006-09-22T18:42:00Z">
        <w:r>
          <w:rPr>
            <w:lang w:val="en-GB"/>
          </w:rPr>
          <w:t>,</w:t>
        </w:r>
      </w:ins>
      <w:ins w:id="2504" w:author="cmazziotta" w:date="2006-09-22T18:28:00Z">
        <w:r>
          <w:rPr>
            <w:lang w:val="en-GB"/>
          </w:rPr>
          <w:t xml:space="preserve"> and translation to maximum or to average error for ANN).</w:t>
        </w:r>
      </w:ins>
      <w:ins w:id="2505" w:author="cmazziotta" w:date="2006-09-22T18:22:00Z">
        <w:r>
          <w:rPr>
            <w:lang w:val="en-GB"/>
          </w:rPr>
          <w:t xml:space="preserve"> </w:t>
        </w:r>
      </w:ins>
      <w:ins w:id="2506" w:author="cmazziotta" w:date="2006-09-22T18:42:00Z">
        <w:r>
          <w:rPr>
            <w:lang w:val="en-GB"/>
          </w:rPr>
          <w:t xml:space="preserve">A preliminary clustering analysis is carried out on 140 DMU, in order to </w:t>
        </w:r>
      </w:ins>
      <w:ins w:id="2507" w:author="cmazziotta" w:date="2006-09-22T18:44:00Z">
        <w:r>
          <w:rPr>
            <w:lang w:val="en-GB"/>
          </w:rPr>
          <w:t xml:space="preserve">select </w:t>
        </w:r>
      </w:ins>
      <w:ins w:id="2508" w:author="cmazziotta" w:date="2006-09-22T18:47:00Z">
        <w:r>
          <w:rPr>
            <w:lang w:val="en-GB"/>
          </w:rPr>
          <w:t xml:space="preserve">more homogeneous </w:t>
        </w:r>
      </w:ins>
      <w:ins w:id="2509" w:author="cmazziotta" w:date="2006-09-22T18:44:00Z">
        <w:r>
          <w:rPr>
            <w:lang w:val="en-GB"/>
          </w:rPr>
          <w:t>local units</w:t>
        </w:r>
      </w:ins>
      <w:ins w:id="2510" w:author="cmazziotta" w:date="2006-09-22T18:47:00Z">
        <w:r>
          <w:rPr>
            <w:lang w:val="en-GB"/>
          </w:rPr>
          <w:t>.</w:t>
        </w:r>
      </w:ins>
    </w:p>
    <w:p>
      <w:pPr>
        <w:pStyle w:val="Contenuto"/>
        <w:rPr>
          <w:bCs/>
          <w:iCs/>
          <w:szCs w:val="24"/>
          <w:lang w:val="en-US"/>
        </w:rPr>
      </w:pPr>
      <w:ins w:id="2512" w:author="cmazziotta" w:date="2006-09-22T18:30:00Z">
        <w:r>
          <w:rPr>
            <w:bCs/>
            <w:iCs/>
            <w:szCs w:val="24"/>
            <w:lang w:val="en-GB"/>
          </w:rPr>
          <w:t>The results obtained</w:t>
        </w:r>
      </w:ins>
      <w:ins w:id="2513" w:author="cmazziotta" w:date="2006-09-22T18:32:00Z">
        <w:r>
          <w:rPr>
            <w:bCs/>
            <w:iCs/>
            <w:szCs w:val="24"/>
            <w:lang w:val="en-GB"/>
          </w:rPr>
          <w:t xml:space="preserve">, because of the bad quality of available statistics, are more important from the methodological point of view than for </w:t>
        </w:r>
      </w:ins>
      <w:ins w:id="2514" w:author="cmazziotta" w:date="2006-09-22T18:35:00Z">
        <w:r>
          <w:rPr>
            <w:bCs/>
            <w:iCs/>
            <w:szCs w:val="24"/>
            <w:lang w:val="en-GB"/>
          </w:rPr>
          <w:t xml:space="preserve">the policy indications on water service. Nevertheless, </w:t>
        </w:r>
      </w:ins>
      <w:ins w:id="2515" w:author="cmazziotta" w:date="2006-09-22T18:37:00Z">
        <w:r>
          <w:rPr>
            <w:bCs/>
            <w:iCs/>
            <w:szCs w:val="24"/>
            <w:lang w:val="en-GB"/>
          </w:rPr>
          <w:t xml:space="preserve">some results are interesting, both concerning the efficiency assessment of </w:t>
        </w:r>
      </w:ins>
      <w:ins w:id="2516" w:author="cmazziotta" w:date="2006-09-22T18:48:00Z">
        <w:r>
          <w:rPr>
            <w:bCs/>
            <w:iCs/>
            <w:szCs w:val="24"/>
            <w:lang w:val="en-GB"/>
          </w:rPr>
          <w:t xml:space="preserve">existing </w:t>
        </w:r>
      </w:ins>
      <w:ins w:id="2517" w:author="cmazziotta" w:date="2006-09-22T18:37:00Z">
        <w:r>
          <w:rPr>
            <w:bCs/>
            <w:iCs/>
            <w:szCs w:val="24"/>
            <w:lang w:val="en-GB"/>
          </w:rPr>
          <w:t xml:space="preserve">DMU and the territorial </w:t>
        </w:r>
      </w:ins>
      <w:ins w:id="2518" w:author="cmazziotta" w:date="2006-09-22T18:39:00Z">
        <w:r>
          <w:rPr>
            <w:bCs/>
            <w:iCs/>
            <w:szCs w:val="24"/>
            <w:lang w:val="en-GB"/>
          </w:rPr>
          <w:t xml:space="preserve">correlation between performances in the water sector and </w:t>
        </w:r>
      </w:ins>
      <w:ins w:id="2519" w:author="cmazziotta" w:date="2006-09-22T18:48:00Z">
        <w:r>
          <w:rPr>
            <w:bCs/>
            <w:iCs/>
            <w:szCs w:val="24"/>
            <w:lang w:val="en-GB"/>
          </w:rPr>
          <w:t>structural</w:t>
        </w:r>
      </w:ins>
      <w:ins w:id="2520" w:author="cmazziotta" w:date="2006-09-22T18:40:00Z">
        <w:r>
          <w:rPr>
            <w:bCs/>
            <w:iCs/>
            <w:szCs w:val="24"/>
            <w:lang w:val="en-GB"/>
          </w:rPr>
          <w:t xml:space="preserve"> </w:t>
        </w:r>
      </w:ins>
      <w:ins w:id="2521" w:author="cmazziotta" w:date="2006-09-22T18:48:00Z">
        <w:r>
          <w:rPr>
            <w:bCs/>
            <w:iCs/>
            <w:szCs w:val="24"/>
            <w:lang w:val="en-GB"/>
          </w:rPr>
          <w:t xml:space="preserve">indicators at regional </w:t>
        </w:r>
      </w:ins>
      <w:ins w:id="2522" w:author="cmazziotta" w:date="2006-09-22T18:40:00Z">
        <w:r>
          <w:rPr>
            <w:bCs/>
            <w:iCs/>
            <w:szCs w:val="24"/>
            <w:lang w:val="en-GB"/>
          </w:rPr>
          <w:t xml:space="preserve">level. </w:t>
        </w:r>
      </w:ins>
      <w:del w:id="2523" w:author="cmazziotta" w:date="2006-09-22T18:29:00Z">
        <w:r>
          <w:rPr>
            <w:bCs/>
            <w:iCs/>
            <w:szCs w:val="24"/>
            <w:lang w:val="en-GB"/>
          </w:rPr>
          <w:delText xml:space="preserve"> </w:delText>
        </w:r>
      </w:del>
      <w:del w:id="2524" w:author="cmazziotta" w:date="2006-09-22T18:41:00Z">
        <w:r>
          <w:rPr>
            <w:bCs/>
            <w:iCs/>
            <w:szCs w:val="24"/>
            <w:lang w:val="en-US"/>
          </w:rPr>
          <w:delText xml:space="preserve">the Perpetual Inventory Method, based on the past investments, whose results are expressed in monetary terms; the Common Inventory Method, in a particular version based on infrastructure endowment survey, whose results are expressed in physical terms. After a brief description of their essential characteristics, </w:delText>
        </w:r>
      </w:del>
      <w:del w:id="2525" w:author="cmazziotta" w:date="2006-09-22T18:41:00Z">
        <w:r>
          <w:rPr>
            <w:szCs w:val="24"/>
            <w:lang w:val="en-US"/>
          </w:rPr>
          <w:delText xml:space="preserve">the paper is focused on the possible </w:delText>
        </w:r>
      </w:del>
      <w:del w:id="2526" w:author="cmazziotta" w:date="2006-09-22T18:41:00Z">
        <w:r>
          <w:rPr>
            <w:rFonts w:eastAsia="Symbol" w:cs="Symbol" w:ascii="Symbol" w:hAnsi="Symbol"/>
            <w:szCs w:val="24"/>
            <w:lang w:val="en-US"/>
          </w:rPr>
          <w:delText></w:delText>
        </w:r>
      </w:del>
      <w:del w:id="2527" w:author="cmazziotta" w:date="2006-09-22T18:41:00Z">
        <w:r>
          <w:rPr>
            <w:szCs w:val="24"/>
            <w:lang w:val="en-US"/>
          </w:rPr>
          <w:delText xml:space="preserve"> and more correct </w:delText>
        </w:r>
      </w:del>
      <w:del w:id="2528" w:author="cmazziotta" w:date="2006-09-22T18:41:00Z">
        <w:r>
          <w:rPr>
            <w:rFonts w:eastAsia="Symbol" w:cs="Symbol" w:ascii="Symbol" w:hAnsi="Symbol"/>
            <w:szCs w:val="24"/>
            <w:lang w:val="en-US"/>
          </w:rPr>
          <w:delText></w:delText>
        </w:r>
      </w:del>
      <w:del w:id="2529" w:author="cmazziotta" w:date="2006-09-22T18:41:00Z">
        <w:r>
          <w:rPr>
            <w:szCs w:val="24"/>
            <w:lang w:val="en-US"/>
          </w:rPr>
          <w:delText xml:space="preserve"> use for two considered approaches, with particular reference to the sphere of regional growth (or regional productivity). The methodological considerations of this problem are supported by an empirical check on several quantifications of public capital indicators in the Italian regions. The paper conclusions underline that the indifferent use of the two approaches in the regional analysis is not correct, while it is convenient an integrated consideration of results produced by both methods.</w:delText>
        </w:r>
      </w:del>
    </w:p>
    <w:p>
      <w:pPr>
        <w:pStyle w:val="Contenuto"/>
        <w:rPr>
          <w:bCs/>
          <w:iCs/>
          <w:szCs w:val="24"/>
          <w:lang w:val="en-GB"/>
        </w:rPr>
      </w:pPr>
      <w:r>
        <w:rPr>
          <w:bCs/>
          <w:iCs/>
          <w:szCs w:val="24"/>
          <w:lang w:val="en-GB"/>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Un modello simile agli ATO è peraltro utilizzato anche in altri paesi, nei quali la definizione degli ambiti territoriali è determinata da diverse variabili, quali ad esempio proposte industriali di alcune imprese o piani di investimento (Fagnano, 1997).</w:t>
      </w:r>
    </w:p>
    <w:p>
      <w:pPr>
        <w:pStyle w:val="Footnote"/>
        <w:rPr/>
      </w:pPr>
      <w:r>
        <w:rPr/>
      </w:r>
    </w:p>
  </w:footnote>
  <w:footnote w:id="3">
    <w:p>
      <w:pPr>
        <w:pStyle w:val="Footnote"/>
        <w:ind w:left="284" w:hanging="284"/>
        <w:jc w:val="both"/>
        <w:rPr/>
      </w:pPr>
      <w:r>
        <w:rPr>
          <w:rStyle w:val="FootnoteCharacters"/>
        </w:rPr>
        <w:footnoteRef/>
      </w:r>
      <w:r>
        <w:rPr/>
        <w:tab/>
        <w:t>La distinzione tra il momento della gestione e quello del controllo (le Autorità d’ambito non possono infatti svolgere funzioni di gestione) è peraltro un’impostazione che negli anni successivi si è cercato di estendere anche agli altri servizi pubblici locali.</w:t>
      </w:r>
    </w:p>
  </w:footnote>
  <w:footnote w:id="4">
    <w:p>
      <w:pPr>
        <w:pStyle w:val="Footnote"/>
        <w:rPr/>
      </w:pPr>
      <w:r>
        <w:rPr>
          <w:rStyle w:val="FootnoteCharacters"/>
        </w:rPr>
        <w:footnoteRef/>
      </w:r>
      <w:r>
        <w:rPr/>
        <w:t xml:space="preserve"> </w:t>
      </w:r>
      <w:r>
        <w:rPr/>
        <w:t xml:space="preserve">Per una </w:t>
      </w:r>
      <w:del w:id="2530" w:author="cmazziotta" w:date="2006-09-22T10:45:00Z">
        <w:r>
          <w:rPr/>
          <w:delText>più completa</w:delText>
        </w:r>
      </w:del>
      <w:ins w:id="2531" w:author="cmazziotta" w:date="2006-09-22T10:45:00Z">
        <w:r>
          <w:rPr/>
          <w:t>esauriente</w:t>
        </w:r>
      </w:ins>
      <w:r>
        <w:rPr/>
        <w:t xml:space="preserve"> trattazione della DEA si veda</w:t>
      </w:r>
      <w:ins w:id="2532" w:author="cmazziotta" w:date="2006-09-22T10:44:00Z">
        <w:r>
          <w:rPr/>
          <w:t>no</w:t>
        </w:r>
      </w:ins>
      <w:r>
        <w:rPr/>
        <w:t xml:space="preserve"> Ganley</w:t>
      </w:r>
      <w:del w:id="2533" w:author="cmazziotta" w:date="2006-09-22T17:20:00Z">
        <w:r>
          <w:rPr/>
          <w:delText>,</w:delText>
        </w:r>
      </w:del>
      <w:r>
        <w:rPr/>
        <w:t xml:space="preserve"> </w:t>
      </w:r>
      <w:del w:id="2534" w:author="cmazziotta" w:date="2006-09-22T10:44:00Z">
        <w:r>
          <w:rPr/>
          <w:delText>J.,</w:delText>
        </w:r>
      </w:del>
      <w:ins w:id="2535" w:author="cmazziotta" w:date="2006-09-22T10:44:00Z">
        <w:r>
          <w:rPr/>
          <w:t>e</w:t>
        </w:r>
      </w:ins>
      <w:r>
        <w:rPr/>
        <w:t xml:space="preserve"> Cubbin</w:t>
      </w:r>
      <w:del w:id="2536" w:author="cmazziotta" w:date="2006-09-22T10:44:00Z">
        <w:r>
          <w:rPr/>
          <w:delText xml:space="preserve"> J</w:delText>
        </w:r>
      </w:del>
      <w:del w:id="2537" w:author="cmazziotta" w:date="2006-09-22T17:21:00Z">
        <w:r>
          <w:rPr/>
          <w:delText>.</w:delText>
        </w:r>
      </w:del>
      <w:r>
        <w:rPr/>
        <w:t xml:space="preserve"> (1992)</w:t>
      </w:r>
      <w:ins w:id="2538" w:author="cmazziotta" w:date="2006-09-22T10:44:00Z">
        <w:r>
          <w:rPr/>
          <w:t>.</w:t>
        </w:r>
      </w:ins>
      <w:del w:id="2539" w:author="cmazziotta" w:date="2006-09-22T10:44:00Z">
        <w:r>
          <w:rPr/>
          <w:delText xml:space="preserve"> “Public sector efficiency measurement: applications of Data Envelopment analysis”, Elsevier.</w:delText>
        </w:r>
      </w:del>
    </w:p>
  </w:footnote>
  <w:footnote w:id="5">
    <w:p>
      <w:pPr>
        <w:pStyle w:val="Footnote"/>
        <w:ind w:left="284" w:hanging="284"/>
        <w:jc w:val="both"/>
        <w:rPr/>
      </w:pPr>
      <w:ins w:id="2540" w:author="cmazziotta" w:date="2006-09-22T11:04:00Z">
        <w:r>
          <w:rPr>
            <w:rStyle w:val="FootnoteCharacters"/>
          </w:rPr>
          <w:footnoteRef/>
        </w:r>
      </w:ins>
      <w:ins w:id="2541" w:author="cmazziotta" w:date="2006-09-22T11:04:00Z">
        <w:r>
          <w:rPr/>
          <w:tab/>
          <w:t xml:space="preserve"> </w:t>
        </w:r>
      </w:ins>
      <w:ins w:id="2542" w:author="cmazziotta" w:date="2006-09-22T11:04:00Z">
        <w:r>
          <w:rPr/>
          <w:tab/>
        </w:r>
      </w:ins>
      <w:del w:id="2543" w:author="cmazziotta" w:date="2006-09-22T11:03:00Z">
        <w:r>
          <w:rPr/>
          <w:delText xml:space="preserve"> </w:delText>
        </w:r>
      </w:del>
      <w:r>
        <w:rPr/>
        <w:t>Una trattazione speculare</w:t>
      </w:r>
      <w:ins w:id="2544" w:author="cmazziotta" w:date="2006-09-22T11:05:00Z">
        <w:r>
          <w:rPr/>
          <w:t xml:space="preserve"> (che qui si tralascia per questioni di spazio) rispetto all’analisi orientata all’output</w:t>
        </w:r>
      </w:ins>
      <w:r>
        <w:rPr/>
        <w:t>,</w:t>
      </w:r>
      <w:del w:id="2545" w:author="cmazziotta" w:date="2006-09-22T11:05:00Z">
        <w:r>
          <w:rPr/>
          <w:delText xml:space="preserve"> che nel presente articolo tralasciamo per semplicità di esposizione,</w:delText>
        </w:r>
      </w:del>
      <w:r>
        <w:rPr/>
        <w:t xml:space="preserve"> </w:t>
      </w:r>
      <w:ins w:id="2546" w:author="cmazziotta" w:date="2006-09-22T11:06:00Z">
        <w:r>
          <w:rPr/>
          <w:t xml:space="preserve">di cui nel testo, </w:t>
        </w:r>
      </w:ins>
      <w:r>
        <w:rPr/>
        <w:t xml:space="preserve">può essere fatta per analisi </w:t>
      </w:r>
      <w:r>
        <w:rPr>
          <w:i/>
        </w:rPr>
        <w:t>input oriented</w:t>
      </w:r>
      <w:ins w:id="2547" w:author="cmazziotta" w:date="2006-09-22T11:04:00Z">
        <w:r>
          <w:rPr>
            <w:i/>
          </w:rPr>
          <w:t>,</w:t>
        </w:r>
      </w:ins>
      <w:r>
        <w:rPr/>
        <w:t xml:space="preserve"> così come per la presenza di output multipli e la relativa misura di distanza con la curva stimata.</w:t>
      </w:r>
    </w:p>
  </w:footnote>
  <w:footnote w:id="6">
    <w:p>
      <w:pPr>
        <w:pStyle w:val="Footnote"/>
        <w:ind w:left="284" w:hanging="0"/>
        <w:rPr/>
      </w:pPr>
      <w:ins w:id="2548" w:author="cmazziotta" w:date="2006-09-22T11:14:00Z">
        <w:r>
          <w:rPr>
            <w:rStyle w:val="FootnoteCharacters"/>
          </w:rPr>
          <w:footnoteRef/>
        </w:r>
      </w:ins>
      <w:ins w:id="2549" w:author="cmazziotta" w:date="2006-09-22T11:14:00Z">
        <w:r>
          <w:rPr/>
          <w:t xml:space="preserve"> </w:t>
        </w:r>
      </w:ins>
      <w:ins w:id="2550" w:author="cmazziotta" w:date="2006-09-22T11:14:00Z">
        <w:r>
          <w:rPr/>
          <w:tab/>
        </w:r>
      </w:ins>
      <w:del w:id="2551" w:author="cmazziotta" w:date="2006-09-22T11:14:00Z">
        <w:r>
          <w:rPr/>
          <w:delText xml:space="preserve"> </w:delText>
        </w:r>
      </w:del>
      <w:r>
        <w:rPr/>
        <w:t>In questo caso si otterranno unità con efficienza &gt; 100%</w:t>
      </w:r>
      <w:ins w:id="2552" w:author="cmazziotta" w:date="2006-09-22T11:14:00Z">
        <w:r>
          <w:rPr/>
          <w:t>.</w:t>
        </w:r>
      </w:ins>
    </w:p>
  </w:footnote>
  <w:footnote w:id="7">
    <w:p>
      <w:pPr>
        <w:pStyle w:val="Footnote"/>
        <w:ind w:left="284" w:hanging="284"/>
        <w:rPr/>
      </w:pPr>
      <w:ins w:id="2553" w:author="cmazziotta" w:date="2006-09-22T14:52:00Z">
        <w:r>
          <w:rPr>
            <w:rStyle w:val="FootnoteCharacters"/>
          </w:rPr>
          <w:footnoteRef/>
        </w:r>
      </w:ins>
      <w:ins w:id="2554" w:author="cmazziotta" w:date="2006-09-22T14:52:00Z">
        <w:r>
          <w:rPr/>
          <w:tab/>
          <w:t>Cfr. Di Palma e Mazziotta (200</w:t>
        </w:r>
      </w:ins>
      <w:ins w:id="2555" w:author="cmazziotta" w:date="2006-09-22T17:04:00Z">
        <w:r>
          <w:rPr/>
          <w:t>3</w:t>
        </w:r>
      </w:ins>
      <w:ins w:id="2556" w:author="cmazziotta" w:date="2006-09-22T14:52:00Z">
        <w:r>
          <w:rPr/>
          <w:t>).</w:t>
        </w:r>
      </w:ins>
    </w:p>
  </w:footnote>
  <w:footnote w:id="8">
    <w:p>
      <w:pPr>
        <w:pStyle w:val="Footnote"/>
        <w:rPr/>
      </w:pPr>
      <w:r>
        <w:rPr>
          <w:rStyle w:val="FootnoteCharacters"/>
        </w:rPr>
        <w:footnoteRef/>
      </w:r>
      <w:r>
        <w:rPr/>
        <w:t xml:space="preserve"> </w:t>
      </w:r>
      <w:r>
        <w:rPr/>
        <w:t>I risultati ottenuti con il primo dei lavori menzionati nel testo sono stati inizialmente diffusi in Confindustria-Ecoter (2000) ed ulteriormente approfonditi e analizzati in Di Palma e Mazziotta (2002 e 2003); i risultati della seconda analisi menzionata sono riportati in Istituto Tagliacarne (1998). Successivi lavori dello stesso Istituto (Istituto Tagliacarne, 2001), pur di notevole interesse per gli approfondimenti di carattere metodologico ivi contenuti, non vengono considerati in questa sede di confronto perché non omogenei con quelli precedentemente ottenuti dallo stesso Istituto, né con quelli già citati di Di Palma e Mazziotta. La prima delle due applicazioni basate sul metodo dell’inventario permanente ha prodotto una serie di lavori a diverso livello di disaggregazione territoriale, regionale (Picci, 1995 e 1997; Bonaglia e Picci, 2000) e provinciale (Picci, 2002 e Golden e Picci, 2005), di cui l’ultima viene considerata ai fini del confronto qui condotto; infine, l’ultima analisi menzionata nel testo è descritta in Montanaro (2003).</w:t>
      </w:r>
    </w:p>
  </w:footnote>
  <w:footnote w:id="9">
    <w:p>
      <w:pPr>
        <w:pStyle w:val="Corpodeltesto2"/>
        <w:spacing w:lineRule="auto" w:line="240" w:before="0" w:after="0"/>
        <w:jc w:val="both"/>
        <w:rPr/>
      </w:pPr>
      <w:r>
        <w:rPr>
          <w:rStyle w:val="FootnoteCharacters"/>
        </w:rPr>
        <w:footnoteRef/>
      </w:r>
      <w:r>
        <w:rPr/>
        <w:t xml:space="preserve"> </w:t>
      </w:r>
      <w:r>
        <w:rPr>
          <w:lang w:bidi="ar-SA"/>
        </w:rPr>
        <w:t>1. Trasporti 2. Comunicazioni; 3. Energia; 4. Approvvigionamento idrico; 5. Istruzione; 6. Sanità; 7. Sociali in senso stretto; 8. Sport; 9. Cultura.</w:t>
      </w:r>
    </w:p>
  </w:footnote>
  <w:footnote w:id="10">
    <w:p>
      <w:pPr>
        <w:pStyle w:val="Footnote"/>
        <w:jc w:val="both"/>
        <w:rPr/>
      </w:pPr>
      <w:r>
        <w:rPr>
          <w:rStyle w:val="FootnoteCharacters"/>
        </w:rPr>
        <w:footnoteRef/>
      </w:r>
      <w:r>
        <w:rPr/>
        <w:t xml:space="preserve"> </w:t>
      </w:r>
      <w:r>
        <w:rPr>
          <w:lang w:bidi="ar-SA"/>
        </w:rPr>
        <w:t>1. Strade ed autostrade; 2. Rete ferroviaria; 3. Metanodotti; 4. Impianti elettrici; 5. Acquedotti e depuratori; 6. Telecomunicazioni; 7. Porti (e bacini di utenza); 8. Aeroporti (e bacini di utenza); 9. Servizi alle imprese.</w:t>
      </w:r>
      <w:r>
        <w:rPr/>
        <w:t xml:space="preserve"> Queste categorie sono uguali solo nel numero a quelle citate nella nota precedente; in realtà, si rileva che nel lavoro dell’Istituto Tagliacarne si provvede alla quantificazione, con diversa articolazione, delle prime quattro categorie del lavoro di Di Palma e Mazziotta, e che viene invece introdotta una nuova categoria, quella dei servizi alle imprese; risultano pertanto assenti le categorie del capitale pubblico “sociale” (sanità, istruzione, cultura, etc.).</w:t>
      </w:r>
    </w:p>
  </w:footnote>
  <w:footnote w:id="11">
    <w:p>
      <w:pPr>
        <w:pStyle w:val="Footnote"/>
        <w:jc w:val="both"/>
        <w:rPr/>
      </w:pPr>
      <w:r>
        <w:rPr>
          <w:rStyle w:val="FootnoteCharacters"/>
        </w:rPr>
        <w:footnoteRef/>
      </w:r>
      <w:r>
        <w:rPr/>
        <w:t xml:space="preserve"> </w:t>
      </w:r>
      <w:r>
        <w:rPr/>
        <w:t xml:space="preserve">Le categorie cui si fa riferimento nei lavori di Picci sono quelle delle opere pubbliche considerate dall’omonimo annuario dell’Istat: </w:t>
      </w:r>
      <w:r>
        <w:rPr>
          <w:lang w:bidi="ar-SA"/>
        </w:rPr>
        <w:t xml:space="preserve">1. Opere stradali e aeroportuali; 2. Opere ferroviarie e altre linee di trasporto; 3. Opere </w:t>
      </w:r>
      <w:r>
        <w:rPr/>
        <w:t>marittime</w:t>
      </w:r>
      <w:r>
        <w:rPr>
          <w:lang w:bidi="ar-SA"/>
        </w:rPr>
        <w:t>, lacuali e fluviali; 4. Opere idrauliche ed impianti elettrici; 5. Edilizia pubblica, sociale e scolastica; 6. Opere igienico-sanitarie; 7. Opere di bonifica; 8.Impianti di comunicazione; 9. Altre opere.</w:t>
      </w:r>
      <w:r>
        <w:rPr/>
        <w:t xml:space="preserve"> </w:t>
      </w:r>
    </w:p>
  </w:footnote>
  <w:footnote w:id="12">
    <w:p>
      <w:pPr>
        <w:pStyle w:val="Footnote"/>
        <w:jc w:val="both"/>
        <w:rPr/>
      </w:pPr>
      <w:r>
        <w:rPr>
          <w:rStyle w:val="FootnoteCharacters"/>
        </w:rPr>
        <w:footnoteRef/>
      </w:r>
      <w:r>
        <w:rPr/>
        <w:t xml:space="preserve"> </w:t>
      </w:r>
      <w:r>
        <w:rPr/>
        <w:t>Si tratta delle 92 province già presenti al 1954, con l’eccezione di Trieste, per la quale i dati disponibili partono dall’anno successivo. I dati relativi alle province successivamente istituite sono stati accorpati a quelli delle province di origine.</w:t>
      </w:r>
    </w:p>
  </w:footnote>
  <w:footnote w:id="13">
    <w:p>
      <w:pPr>
        <w:pStyle w:val="Footnote"/>
        <w:jc w:val="both"/>
        <w:rPr/>
      </w:pPr>
      <w:r>
        <w:rPr>
          <w:rStyle w:val="FootnoteCharacters"/>
        </w:rPr>
        <w:footnoteRef/>
      </w:r>
      <w:r>
        <w:rPr/>
        <w:t xml:space="preserve"> </w:t>
      </w:r>
      <w:r>
        <w:rPr/>
        <w:t xml:space="preserve">1. </w:t>
      </w:r>
      <w:r>
        <w:rPr>
          <w:lang w:bidi="ar-SA"/>
        </w:rPr>
        <w:t>Opere stradali e aeroportuali; 2. Opere ferroviarie e altre linee di trasporto; 3. Edilizia pubblica, sociale e scolastica; 4. Opere idrauliche ed impianti elettrici; 5. Opere igienico-sanitarie, di bonifica e altre (incluse opere marittime e di comunicazione).</w:t>
      </w:r>
    </w:p>
  </w:footnote>
  <w:footnote w:id="14">
    <w:p>
      <w:pPr>
        <w:pStyle w:val="Footnote"/>
        <w:jc w:val="both"/>
        <w:rPr/>
      </w:pPr>
      <w:r>
        <w:rPr>
          <w:rStyle w:val="FootnoteCharacters"/>
        </w:rPr>
        <w:footnoteRef/>
      </w:r>
      <w:r>
        <w:rPr/>
        <w:t xml:space="preserve"> </w:t>
      </w:r>
      <w:r>
        <w:rPr/>
        <w:t>Le citazioni sono tratte da Picci (2002).</w:t>
      </w:r>
    </w:p>
  </w:footnote>
  <w:footnote w:id="15">
    <w:p>
      <w:pPr>
        <w:pStyle w:val="Footnote"/>
        <w:jc w:val="both"/>
        <w:rPr/>
      </w:pPr>
      <w:r>
        <w:rPr>
          <w:rStyle w:val="FootnoteCharacters"/>
        </w:rPr>
        <w:footnoteRef/>
      </w:r>
      <w:r>
        <w:rPr/>
        <w:t xml:space="preserve"> </w:t>
      </w:r>
      <w:r>
        <w:rPr/>
        <w:t>Proprio per questa sua peculiarità di fascia di terra stretta fra mare e montagna, la Liguria viene talvolta trattata alla stregua di un dato anomalo rispetto alle altre regioni.</w:t>
      </w:r>
    </w:p>
  </w:footnote>
  <w:footnote w:id="16">
    <w:p>
      <w:pPr>
        <w:pStyle w:val="Footnote"/>
        <w:jc w:val="both"/>
        <w:rPr/>
      </w:pPr>
      <w:r>
        <w:rPr>
          <w:rStyle w:val="FootnoteCharacters"/>
        </w:rPr>
        <w:footnoteRef/>
      </w:r>
      <w:r>
        <w:rPr/>
        <w:t xml:space="preserve"> </w:t>
      </w:r>
      <w:r>
        <w:rPr/>
        <w:t>Montanaro, per la verità, cita anche la scelta tra le diverse tipologie di opere pubbliche quale possibile causa di distorsione; ma questo vale solo se si confrontano indici sintetici dell’intera dotazione infrastrutturale o comunque di categorie molto ampie, non invece se si cercano le ragioni concettuali di distorsione per una stessa infrastruttura, valutata secondo i due approcci qui considerati (fisico e monetario).</w:t>
      </w:r>
    </w:p>
  </w:footnote>
  <w:footnote w:id="17">
    <w:p>
      <w:pPr>
        <w:pStyle w:val="Footnote"/>
        <w:jc w:val="both"/>
        <w:rPr/>
      </w:pPr>
      <w:r>
        <w:rPr>
          <w:rStyle w:val="FootnoteCharacters"/>
        </w:rPr>
        <w:footnoteRef/>
      </w:r>
      <w:r>
        <w:rPr/>
        <w:t xml:space="preserve"> </w:t>
      </w:r>
      <w:r>
        <w:rPr/>
        <w:t xml:space="preserve">Il duplice riferimento di cui nel testo (al capitale produttivo ed al livello nazionale), per la verità, non è reso esplicito da Alvaro, ma si deduce chiaramente dalle argomentazioni e dalle esemplificazioni avanzate nel lavoro citato. </w:t>
      </w:r>
    </w:p>
  </w:footnote>
  <w:footnote w:id="18">
    <w:p>
      <w:pPr>
        <w:pStyle w:val="Footnote"/>
        <w:jc w:val="both"/>
        <w:rPr/>
      </w:pPr>
      <w:r>
        <w:rPr>
          <w:rStyle w:val="FootnoteCharacters"/>
        </w:rPr>
        <w:footnoteRef/>
      </w:r>
      <w:r>
        <w:rPr/>
        <w:t xml:space="preserve"> </w:t>
      </w:r>
      <w:r>
        <w:rPr/>
        <w:t>Cfr. Istat</w:t>
      </w:r>
      <w:r>
        <w:rPr>
          <w:i/>
          <w:iCs/>
        </w:rPr>
        <w:t>, Contabilità nazionale, tomo 1 – Conti economici nazionali, anni 1992-2003</w:t>
      </w:r>
      <w:r>
        <w:rPr/>
        <w:t>, Roma 2005.</w:t>
      </w:r>
    </w:p>
  </w:footnote>
  <w:footnote w:id="19">
    <w:p>
      <w:pPr>
        <w:pStyle w:val="Footnote"/>
        <w:jc w:val="both"/>
        <w:rPr/>
      </w:pPr>
      <w:r>
        <w:rPr>
          <w:rStyle w:val="FootnoteCharacters"/>
        </w:rPr>
        <w:footnoteRef/>
      </w:r>
      <w:r>
        <w:rPr/>
        <w:t xml:space="preserve"> </w:t>
      </w:r>
      <w:r>
        <w:rPr/>
        <w:t>Tale affermazione si giustifica sulla base della diversa tipologia dei beni capitali provenienti dal settore delle costruzioni presente nei due comparti, quello privato e quello pubblico: prevalentemente rustici, capannoni, edifici, a determinare il capitale privato; essenzialmente opere pubbliche in senso stretto (strade, ferrovie, porti, impianti di telecomunicazione, etc.) ad identificare il capitale pubblico.</w:t>
      </w:r>
    </w:p>
  </w:footnote>
  <w:footnote w:id="20">
    <w:p>
      <w:pPr>
        <w:pStyle w:val="Footnote"/>
        <w:jc w:val="both"/>
        <w:rPr/>
      </w:pPr>
      <w:r>
        <w:rPr>
          <w:rStyle w:val="FootnoteCharacters"/>
        </w:rPr>
        <w:footnoteRef/>
      </w:r>
      <w:r>
        <w:rPr/>
        <w:t xml:space="preserve"> </w:t>
      </w:r>
      <w:r>
        <w:rPr/>
        <w:t xml:space="preserve">Quest’ultima motivazione viene invece ritenuta trascurabile nei citati lavori che utilizzano il metodo dell’inventario permanente a livello territorialmente disaggregato. Cfr. in particolare Montanar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18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CAPITOLO %1"/>
      <w:lvlJc w:val="left"/>
      <w:pPr>
        <w:tabs>
          <w:tab w:val="num" w:pos="705"/>
        </w:tabs>
        <w:ind w:left="705" w:hanging="705"/>
      </w:pPr>
      <w:rPr>
        <w:sz w:val="24"/>
        <w:i w:val="false"/>
        <w:b w:val="false"/>
        <w:szCs w:val="24"/>
        <w:rFonts w:ascii="Palatino Linotype" w:hAnsi="Palatino Linotype" w:cs="Palatino Linotype"/>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b w:val="false"/>
      <w:i w:val="false"/>
      <w:sz w:val="24"/>
      <w:szCs w:val="24"/>
    </w:rPr>
  </w:style>
  <w:style w:type="character" w:styleId="WW8Num12z1">
    <w:name w:val="WW8Num12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Times New Roman" w:hAnsi="Times New Roman" w:cs="Times New Roman"/>
      <w:color w:val="000000"/>
      <w:position w:val="0"/>
      <w:sz w:val="16"/>
      <w:sz w:val="16"/>
      <w:szCs w:val="16"/>
      <w:vertAlign w:val="baseline"/>
    </w:rPr>
  </w:style>
  <w:style w:type="character" w:styleId="InternetLink">
    <w:name w:val="Hyperlink"/>
    <w:basedOn w:val="Caratterepredefinitoparagrafo"/>
    <w:rPr>
      <w:color w:val="0000FF"/>
      <w:u w:val="single"/>
    </w:rPr>
  </w:style>
  <w:style w:type="character" w:styleId="Carattere1">
    <w:name w:val=" Carattere1"/>
    <w:basedOn w:val="Caratterepredefinitoparagrafo"/>
    <w:qFormat/>
    <w:rPr>
      <w:lang w:val="it-IT" w:bidi="he-IL"/>
    </w:rPr>
  </w:style>
  <w:style w:type="character" w:styleId="Carattere">
    <w:name w:val=" Carattere"/>
    <w:basedOn w:val="Caratterepredefinitoparagrafo"/>
    <w:qFormat/>
    <w:rPr>
      <w:color w:val="000000"/>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2">
    <w:name w:val="Corpo del testo 2"/>
    <w:basedOn w:val="Normal"/>
    <w:qFormat/>
    <w:pPr>
      <w:spacing w:lineRule="auto" w:line="480" w:before="0" w:after="120"/>
    </w:pPr>
    <w:rPr/>
  </w:style>
  <w:style w:type="paragraph" w:styleId="Indentro">
    <w:name w:val="Indentro++"/>
    <w:basedOn w:val="Normal"/>
    <w:qFormat/>
    <w:pPr>
      <w:spacing w:lineRule="atLeast" w:line="360" w:before="240" w:after="0"/>
      <w:ind w:left="1259" w:hanging="408"/>
      <w:jc w:val="both"/>
    </w:pPr>
    <w:rPr>
      <w:sz w:val="24"/>
      <w:szCs w:val="24"/>
      <w:lang w:bidi="ar-SA"/>
    </w:rPr>
  </w:style>
  <w:style w:type="paragraph" w:styleId="Footnote">
    <w:name w:val="Footnote Text"/>
    <w:basedOn w:val="Normal"/>
    <w:pPr/>
    <w:rPr/>
  </w:style>
  <w:style w:type="paragraph" w:styleId="Indentro1">
    <w:name w:val="Indentro"/>
    <w:basedOn w:val="Normal"/>
    <w:qFormat/>
    <w:pPr>
      <w:spacing w:lineRule="atLeast" w:line="360" w:before="240" w:after="0"/>
      <w:ind w:left="397" w:hanging="397"/>
      <w:jc w:val="both"/>
    </w:pPr>
    <w:rPr>
      <w:sz w:val="24"/>
      <w:szCs w:val="24"/>
      <w:lang w:bidi="ar-SA"/>
    </w:rPr>
  </w:style>
  <w:style w:type="paragraph" w:styleId="Rientrocorpodeltesto2">
    <w:name w:val="Rientro corpo del testo 2"/>
    <w:basedOn w:val="Normal"/>
    <w:qFormat/>
    <w:pPr>
      <w:spacing w:lineRule="auto" w:line="480" w:before="0" w:after="120"/>
      <w:ind w:left="283" w:hanging="0"/>
    </w:pPr>
    <w:rPr/>
  </w:style>
  <w:style w:type="paragraph" w:styleId="Titolotabella">
    <w:name w:val="Titolo tabella"/>
    <w:basedOn w:val="Normal"/>
    <w:next w:val="Normal"/>
    <w:qFormat/>
    <w:pPr>
      <w:keepNext w:val="true"/>
      <w:spacing w:before="360" w:after="120"/>
      <w:ind w:left="794" w:hanging="794"/>
      <w:jc w:val="both"/>
    </w:pPr>
    <w:rPr>
      <w:b/>
      <w:bCs/>
      <w:szCs w:val="24"/>
      <w:lang w:bidi="ar-SA"/>
    </w:rPr>
  </w:style>
  <w:style w:type="paragraph" w:styleId="Testofumetto">
    <w:name w:val="Testo fumetto"/>
    <w:basedOn w:val="Normal"/>
    <w:qFormat/>
    <w:pPr/>
    <w:rPr>
      <w:rFonts w:ascii="Tahoma" w:hAnsi="Tahoma" w:cs="Tahoma"/>
      <w:sz w:val="16"/>
      <w:szCs w:val="16"/>
    </w:rPr>
  </w:style>
  <w:style w:type="paragraph" w:styleId="Biblio">
    <w:name w:val="biblio"/>
    <w:qFormat/>
    <w:pPr>
      <w:widowControl/>
      <w:bidi w:val="0"/>
      <w:spacing w:lineRule="atLeast" w:line="240" w:before="240" w:after="0"/>
      <w:ind w:left="851" w:hanging="828"/>
      <w:jc w:val="both"/>
    </w:pPr>
    <w:rPr>
      <w:rFonts w:ascii="Times New Roman" w:hAnsi="Times New Roman" w:eastAsia="Times New Roman" w:cs="Times New Roman"/>
      <w:color w:val="auto"/>
      <w:sz w:val="22"/>
      <w:szCs w:val="20"/>
      <w:lang w:val="it-IT" w:bidi="ar-SA" w:eastAsia="zh-CN"/>
    </w:rPr>
  </w:style>
  <w:style w:type="paragraph" w:styleId="Contents8">
    <w:name w:val="TOC 8"/>
    <w:basedOn w:val="Normal"/>
    <w:next w:val="Normal"/>
    <w:pPr>
      <w:ind w:left="1400" w:hanging="0"/>
    </w:pPr>
    <w:rPr>
      <w:lang w:bidi="ar-SA"/>
    </w:rPr>
  </w:style>
  <w:style w:type="paragraph" w:styleId="Corpodeltesto3">
    <w:name w:val="Corpo del testo 3"/>
    <w:basedOn w:val="Normal"/>
    <w:qFormat/>
    <w:pPr>
      <w:spacing w:before="0" w:after="120"/>
    </w:pPr>
    <w:rPr>
      <w:sz w:val="16"/>
      <w:szCs w:val="16"/>
    </w:rPr>
  </w:style>
  <w:style w:type="paragraph" w:styleId="Capitolo">
    <w:name w:val="capitolo"/>
    <w:basedOn w:val="Heading1"/>
    <w:qFormat/>
    <w:pPr>
      <w:numPr>
        <w:ilvl w:val="0"/>
        <w:numId w:val="4"/>
      </w:numPr>
      <w:spacing w:lineRule="auto" w:line="360" w:before="0" w:after="0"/>
      <w:jc w:val="center"/>
    </w:pPr>
    <w:rPr>
      <w:rFonts w:ascii="Palatino Linotype" w:hAnsi="Palatino Linotype" w:cs="Times New Roman"/>
      <w:bCs w:val="false"/>
      <w:kern w:val="0"/>
      <w:sz w:val="28"/>
      <w:szCs w:val="28"/>
      <w:lang w:bidi="ar-SA"/>
    </w:rPr>
  </w:style>
  <w:style w:type="paragraph" w:styleId="Introconcl">
    <w:name w:val="intro_concl"/>
    <w:basedOn w:val="Capitolo"/>
    <w:qFormat/>
    <w:pPr>
      <w:numPr>
        <w:ilvl w:val="0"/>
        <w:numId w:val="4"/>
      </w:numPr>
      <w:jc w:val="left"/>
    </w:pPr>
    <w:rPr/>
  </w:style>
  <w:style w:type="paragraph" w:styleId="Paragrafo2">
    <w:name w:val="paragrafo2"/>
    <w:basedOn w:val="Normal"/>
    <w:qFormat/>
    <w:pPr>
      <w:numPr>
        <w:ilvl w:val="0"/>
        <w:numId w:val="4"/>
      </w:numPr>
      <w:spacing w:lineRule="auto" w:line="360"/>
      <w:jc w:val="both"/>
    </w:pPr>
    <w:rPr>
      <w:rFonts w:ascii="Palatino Linotype" w:hAnsi="Palatino Linotype" w:cs="Palatino Linotype"/>
      <w:b/>
      <w:sz w:val="24"/>
      <w:szCs w:val="24"/>
      <w:lang w:bidi="ar-SA"/>
    </w:rPr>
  </w:style>
  <w:style w:type="paragraph" w:styleId="Sottoparagrafo3">
    <w:name w:val="sottoparagrafo3"/>
    <w:basedOn w:val="Normal"/>
    <w:qFormat/>
    <w:pPr>
      <w:numPr>
        <w:ilvl w:val="0"/>
        <w:numId w:val="4"/>
      </w:numPr>
      <w:spacing w:lineRule="auto" w:line="360"/>
      <w:jc w:val="both"/>
    </w:pPr>
    <w:rPr>
      <w:rFonts w:ascii="Palatino Linotype" w:hAnsi="Palatino Linotype" w:cs="Palatino Linotype"/>
      <w:b/>
      <w:bCs/>
      <w:i/>
      <w:iCs/>
      <w:sz w:val="24"/>
      <w:szCs w:val="24"/>
      <w:lang w:bidi="ar-SA"/>
    </w:rPr>
  </w:style>
  <w:style w:type="paragraph" w:styleId="NormaleWeb">
    <w:name w:val="Normale (Web)"/>
    <w:basedOn w:val="Normal"/>
    <w:qFormat/>
    <w:pPr>
      <w:spacing w:before="100" w:after="100"/>
    </w:pPr>
    <w:rPr>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zziotta@uniroma3.it" TargetMode="External"/><Relationship Id="rId3" Type="http://schemas.openxmlformats.org/officeDocument/2006/relationships/hyperlink" Target="mailto:fvidoli@sose.it"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9:08:00Z</dcterms:created>
  <dc:creator>lidia</dc:creator>
  <dc:description/>
  <dc:language>en-US</dc:language>
  <cp:lastModifiedBy>cmazziotta</cp:lastModifiedBy>
  <cp:lastPrinted>2006-09-22T19:08:00Z</cp:lastPrinted>
  <dcterms:modified xsi:type="dcterms:W3CDTF">2006-09-22T17:10:00Z</dcterms:modified>
  <cp:revision>136</cp:revision>
  <dc:subject/>
  <dc:title>XXII CONFERENZA ITALIANA DI SCIENZE REGIONALI</dc:title>
</cp:coreProperties>
</file>