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bCs/>
          <w:i/>
          <w:i/>
          <w:iCs/>
          <w:u w:val="single"/>
          <w:lang w:bidi="he-IL"/>
        </w:rPr>
      </w:pPr>
      <w:r>
        <w:rPr>
          <w:b/>
          <w:bCs/>
          <w:i/>
          <w:iCs/>
          <w:u w:val="single"/>
          <w:lang w:bidi="he-IL"/>
        </w:rPr>
        <w:t>XXVII CONFERENZA ITALIANA DI SCENZE REGIONALI</w:t>
      </w:r>
    </w:p>
    <w:p>
      <w:pPr>
        <w:pStyle w:val="Normal"/>
        <w:spacing w:lineRule="atLeast" w:line="360"/>
        <w:jc w:val="center"/>
        <w:rPr>
          <w:b/>
          <w:b/>
          <w:bCs/>
          <w:i/>
          <w:i/>
          <w:iCs/>
          <w:u w:val="single"/>
          <w:lang w:bidi="he-IL"/>
        </w:rPr>
      </w:pPr>
      <w:r>
        <w:rPr>
          <w:b/>
          <w:bCs/>
          <w:i/>
          <w:iCs/>
          <w:u w:val="single"/>
          <w:lang w:bidi="he-IL"/>
        </w:rPr>
      </w:r>
    </w:p>
    <w:p>
      <w:pPr>
        <w:pStyle w:val="Normal"/>
        <w:spacing w:lineRule="atLeast" w:line="360"/>
        <w:jc w:val="center"/>
        <w:rPr>
          <w:b/>
          <w:b/>
        </w:rPr>
      </w:pPr>
      <w:r>
        <w:rPr>
          <w:b/>
        </w:rPr>
      </w:r>
    </w:p>
    <w:p>
      <w:pPr>
        <w:pStyle w:val="Normal"/>
        <w:spacing w:lineRule="atLeast" w:line="360"/>
        <w:jc w:val="center"/>
        <w:rPr>
          <w:b/>
          <w:b/>
        </w:rPr>
      </w:pPr>
      <w:r>
        <w:rPr>
          <w:b/>
        </w:rPr>
      </w:r>
    </w:p>
    <w:p>
      <w:pPr>
        <w:pStyle w:val="Normal"/>
        <w:spacing w:lineRule="atLeast" w:line="360"/>
        <w:jc w:val="center"/>
        <w:rPr>
          <w:b/>
          <w:b/>
        </w:rPr>
      </w:pPr>
      <w:r>
        <w:rPr>
          <w:b/>
        </w:rPr>
      </w:r>
    </w:p>
    <w:p>
      <w:pPr>
        <w:pStyle w:val="Normal"/>
        <w:spacing w:lineRule="atLeast" w:line="360"/>
        <w:jc w:val="both"/>
        <w:rPr/>
      </w:pPr>
      <w:r>
        <w:rPr/>
        <w:t>OCCUPAZIONE IRREGOLARE, MERCATO DEL LAVORO E CONDIZIONI COMPETITIVE DELLE IMPRESE: UNA ANALISI TERRITORIALE</w:t>
      </w:r>
    </w:p>
    <w:p>
      <w:pPr>
        <w:pStyle w:val="Normal"/>
        <w:spacing w:lineRule="atLeast" w:line="360"/>
        <w:rPr/>
      </w:pPr>
      <w:r>
        <w:rPr/>
      </w:r>
    </w:p>
    <w:p>
      <w:pPr>
        <w:pStyle w:val="Normal"/>
        <w:spacing w:lineRule="atLeast" w:line="360"/>
        <w:jc w:val="both"/>
        <w:rPr/>
      </w:pPr>
      <w:r>
        <w:rPr/>
        <w:t>Riccardo Achilli</w:t>
      </w:r>
    </w:p>
    <w:p>
      <w:pPr>
        <w:pStyle w:val="Normal"/>
        <w:spacing w:lineRule="atLeast" w:line="360"/>
        <w:jc w:val="both"/>
        <w:rPr/>
      </w:pPr>
      <w:r>
        <w:rPr/>
      </w:r>
    </w:p>
    <w:p>
      <w:pPr>
        <w:pStyle w:val="Normal"/>
        <w:spacing w:lineRule="atLeast" w:line="360"/>
        <w:jc w:val="both"/>
        <w:rPr/>
      </w:pPr>
      <w:r>
        <w:rPr/>
        <w:t>Regione Basilicata, viale Verrastro n.1, 85100 Potenza (PZ)</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pPr>
      <w:r>
        <w:rPr/>
        <w:t xml:space="preserve">Nel presente articolo, con il supporto di strumenti econometrici, si verificherà l’esistenza di una relazione significativa fra intensità dell’occupazione irregolare, caratteristiche strutturali dei mercati del lavoro regionali, e condizioni di competitività dei sistemi produttivi locali. L’analisi verrà condotta tramite una indagine econometria di tipo </w:t>
      </w:r>
      <w:r>
        <w:rPr>
          <w:i/>
        </w:rPr>
        <w:t>cross section</w:t>
      </w:r>
      <w:r>
        <w:rPr/>
        <w:t xml:space="preserve"> sulle 4 macro ripartizioni italiane, nel periodo 1995-2005, che metterà in correlazione l’andamento storico del tasso di irregolarità del lavoro con alcune variabili strutturali che possono spiegare i differenziali nei livelli e nell’andamento storico di tale variabile fra le diverse ripartizioni territoriali del Paese. L’analisi empirica è preceduta da una breve rassegna della letteratura e delle analisi econometriche già effettuate in materia di studio delle determinanti strutturali del tasso di irregolarità del lavoro.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1. INTRODUZIONE</w:t>
      </w:r>
    </w:p>
    <w:p>
      <w:pPr>
        <w:pStyle w:val="Normal"/>
        <w:spacing w:lineRule="atLeast" w:line="360"/>
        <w:jc w:val="both"/>
        <w:rPr>
          <w:b/>
          <w:b/>
        </w:rPr>
      </w:pPr>
      <w:r>
        <w:rPr>
          <w:b/>
        </w:rPr>
      </w:r>
    </w:p>
    <w:p>
      <w:pPr>
        <w:pStyle w:val="Normal"/>
        <w:spacing w:lineRule="atLeast" w:line="360"/>
        <w:jc w:val="both"/>
        <w:rPr/>
      </w:pPr>
      <w:r>
        <w:rPr/>
        <w:t>Schneider ed Enste (2000) fanno una rassegna dei metodi di stima e delle cause del lavoro irregolare, che può derivare:</w:t>
      </w:r>
    </w:p>
    <w:p>
      <w:pPr>
        <w:pStyle w:val="Normal"/>
        <w:numPr>
          <w:ilvl w:val="0"/>
          <w:numId w:val="1"/>
        </w:numPr>
        <w:spacing w:lineRule="atLeast" w:line="360"/>
        <w:jc w:val="both"/>
        <w:rPr/>
      </w:pPr>
      <w:r>
        <w:rPr/>
        <w:t>da una pressione fiscale e contributiva giudicata eccessiva dagli imprenditori;</w:t>
      </w:r>
    </w:p>
    <w:p>
      <w:pPr>
        <w:pStyle w:val="Normal"/>
        <w:numPr>
          <w:ilvl w:val="0"/>
          <w:numId w:val="1"/>
        </w:numPr>
        <w:spacing w:lineRule="atLeast" w:line="360"/>
        <w:jc w:val="both"/>
        <w:rPr/>
      </w:pPr>
      <w:r>
        <w:rPr/>
        <w:t>alcuni studi (Schneider e Neck, 1993) evidenziano una correlazione fra entità dell’economia sommersa e livello di farraginosità del sistema fiscale;</w:t>
      </w:r>
    </w:p>
    <w:p>
      <w:pPr>
        <w:pStyle w:val="Normal"/>
        <w:numPr>
          <w:ilvl w:val="0"/>
          <w:numId w:val="1"/>
        </w:numPr>
        <w:spacing w:lineRule="atLeast" w:line="360"/>
        <w:jc w:val="both"/>
        <w:rPr/>
      </w:pPr>
      <w:r>
        <w:rPr/>
        <w:t>da una regolamentazione del mercato del lavoro eccessivamente stringente, che impedisca alle imprese di riadattare “in continuo” la propria base occupazionale alle fluttuazioni dei propri mercati di riferimento. Alcune stime (Johnson, Kauffman e Shleifer, 1997) evidenziano come, ad un aumento di un punto dell’indice di regolamentazione pubblica di un Paese, corrisponde un incremento di circa otto punti del tasso di irregolarità della sua economia;</w:t>
      </w:r>
    </w:p>
    <w:p>
      <w:pPr>
        <w:pStyle w:val="Normal"/>
        <w:numPr>
          <w:ilvl w:val="0"/>
          <w:numId w:val="1"/>
        </w:numPr>
        <w:spacing w:lineRule="atLeast" w:line="360"/>
        <w:jc w:val="both"/>
        <w:rPr/>
      </w:pPr>
      <w:r>
        <w:rPr/>
        <w:t>da un degrado complessivo del capitale sociale, che ingeneri una abitudine all’illegalità diffusa, a sua volta inevitabilmente correlata con un incremento dei costi di transazione legati alla stipulazione di rapporti di lavoro;</w:t>
      </w:r>
    </w:p>
    <w:p>
      <w:pPr>
        <w:pStyle w:val="Normal"/>
        <w:numPr>
          <w:ilvl w:val="0"/>
          <w:numId w:val="1"/>
        </w:numPr>
        <w:spacing w:lineRule="atLeast" w:line="360"/>
        <w:jc w:val="both"/>
        <w:rPr/>
      </w:pPr>
      <w:r>
        <w:rPr/>
        <w:t>inoltre, in una situazione di incertezza intertemporale fra valore attuale del reddito e suo valore differito (sotto forma di pensione) può verificarsi una situazione di sussidio incrociato, sia per l’impresa che per lo stesso lavoratore che, facendo risparmiare al suo datore di lavoro i costi fiscali e contributivi, può lucrare oggi uno stipendio superiore, non essendo nelle condizioni di paragonare il maggior reddito immediatamente ottenibile con una attualizzazione la perdita di reddito futuro, derivante dalla mancata pensione;</w:t>
      </w:r>
    </w:p>
    <w:p>
      <w:pPr>
        <w:pStyle w:val="Normal"/>
        <w:numPr>
          <w:ilvl w:val="0"/>
          <w:numId w:val="1"/>
        </w:numPr>
        <w:spacing w:lineRule="atLeast" w:line="360"/>
        <w:jc w:val="both"/>
        <w:rPr/>
      </w:pPr>
      <w:r>
        <w:rPr/>
        <w:t xml:space="preserve">la presenza di un sistema di welfare pubblico estensivo potrebbe generare una propensione al nero da parte dei lavoratori, che guadagnerebbero di più dalla combinazione di un sussidio pubblico e di un reddito da sommerso che da un reddito “regolare”.  Tuttavia, l’opinione di chi scrive è che tale ipotesi andrebbe verificata con studi ad hoc, perché il problema vero potrebbe risiedere nel grado di efficacia deterrente dei controlli amministrativi sui beneficiari delle prestazioni. </w:t>
      </w:r>
    </w:p>
    <w:p>
      <w:pPr>
        <w:pStyle w:val="Normal"/>
        <w:spacing w:lineRule="atLeast" w:line="360"/>
        <w:ind w:left="360" w:hanging="0"/>
        <w:jc w:val="both"/>
        <w:rPr/>
      </w:pPr>
      <w:r>
        <w:rPr/>
      </w:r>
    </w:p>
    <w:p>
      <w:pPr>
        <w:pStyle w:val="Normal"/>
        <w:spacing w:lineRule="atLeast" w:line="360"/>
        <w:jc w:val="both"/>
        <w:rPr/>
      </w:pPr>
      <w:r>
        <w:rPr>
          <w:b/>
        </w:rPr>
        <w:t xml:space="preserve">2. MODELLI ECONOMETRICI ESPLICATIVI DELLE DIFFERENZE NELL’AMPIEZZA DEL SOMMERSO </w:t>
      </w:r>
    </w:p>
    <w:p>
      <w:pPr>
        <w:pStyle w:val="Normal"/>
        <w:spacing w:lineRule="atLeast" w:line="360"/>
        <w:jc w:val="both"/>
        <w:rPr>
          <w:b/>
          <w:b/>
        </w:rPr>
      </w:pPr>
      <w:r>
        <w:rPr>
          <w:b/>
        </w:rPr>
      </w:r>
    </w:p>
    <w:p>
      <w:pPr>
        <w:pStyle w:val="Normal"/>
        <w:spacing w:lineRule="atLeast" w:line="360"/>
        <w:jc w:val="both"/>
        <w:rPr/>
      </w:pPr>
      <w:r>
        <w:rPr/>
        <w:t xml:space="preserve">L’Italia è caratterizzata da notevoli differenze territoriali nell’intensità dell’economia irregolare, crescendo mano mano che ci si sposta verso le regioni del Mezzogiorno. Diventa allora di un certo interesse l’analisi dei motivi strutturali alla base di tali differenze territoriali. Una conoscenza di tali fattori strutturali è infatti di importanza fondamentale per poter impostare politiche di sostegno all’emersione “tarate” sulle specificità che il fenomeno assume in ogni regione. </w:t>
      </w:r>
    </w:p>
    <w:p>
      <w:pPr>
        <w:pStyle w:val="Normal"/>
        <w:spacing w:lineRule="atLeast" w:line="360"/>
        <w:jc w:val="both"/>
        <w:rPr/>
      </w:pPr>
      <w:r>
        <w:rPr/>
        <w:t>La filosofia degli interventi di contrasto al sommerso, del resto, tiene in grande considerazione la dimensione territoriale del fenomeno. I contratti di riallineamento hanno infatti privilegiato una dimensione localistica di intervento. Peraltro, la programmazione 2007-2013 dei fondi strutturali prevede che la questione venga affrontata anche a livello dei POR delle diverse regioni. Come sostiene Pacifico (2004) “il lavoro sommerso non è un problema da affrontare in termini generali ma una questione fortemente aderente con il contesto locale e in funzione diretta del tessuto economico produttivo differente da regione a regione”.</w:t>
      </w:r>
    </w:p>
    <w:p>
      <w:pPr>
        <w:pStyle w:val="Normal"/>
        <w:spacing w:lineRule="atLeast" w:line="360"/>
        <w:jc w:val="both"/>
        <w:rPr/>
      </w:pPr>
      <w:r>
        <w:rPr/>
        <w:t xml:space="preserve">Tutto ciò ha spinto diversi studi ad adottare modelli di analisi territorializzata. In Bovi e Castellucci (1999) la variabile dipendente è rappresentata dalle ULA irregolari, le variabili indipendenti sono la penalità attesa nel caso di essere scoperti a lavorare in nero, il modello di specializzazione produttiva, misurato dal peso di quei settori che hanno una maggiore diffusione del sommerso, il tasso di disoccupazione, inteso come proxy delle rigidità sul mercato del lavoro (l’ipotesi implicita è che elevati tassi di disoccupazione corrispondono ad elevati livelli di rigidità sul mercato del lavoro regionale, riflettendosi in un aumento della propensione dei disoccupati ad entrare nel mercato del lavoro attraverso canali irregolari, nonché delle imprese ad assumere in nero), la variazione delle scorte, come proxy del ciclo economico regionale ed il cuneo fiscale regionalizzato. Le variabili che risultano significative sono il tasso di disoccupazione e la penalità attesa, la prima con segno positivo (relazione crescente) e la seconda con segno negativo. </w:t>
      </w:r>
    </w:p>
    <w:p>
      <w:pPr>
        <w:pStyle w:val="Normal"/>
        <w:spacing w:lineRule="atLeast" w:line="360"/>
        <w:jc w:val="both"/>
        <w:rPr/>
      </w:pPr>
      <w:r>
        <w:rPr/>
        <w:t>Un altro approccio di interesse all’analisi regionale delle disparità di estensione dell’occupazione irregolare è fornito da un lavoro, anche se non pubblicato, di stima a livello regionale (Cappariello-Zizza, 2004). I differenziali regionali del fenomeno sono ricondotti a fattori specifici di contesto, che generano economie o diseconomie esterne nei confronti delle attività produttive, incentivandone in misura differenziata il ricorso a forme di sommerso. In particolare, le variabili esplicative sono il tasso di disoccupazione regionale che approssima il grado di rigidità del mercato del lavoro regionale, l’incidenza degli occupati nella PA sul totale regionale, poiché. la presenza di un’ampia occupazione nel settore pubblico può accrescere, specie nelle regioni a elevata disoccupazione, le aspettative di un impiego non di mercato e aumentare il salario di ‘riserva’ del lavoratore. Ne conseguirebbe un allungamento del periodo di ‘attesa’ e un possibile aumento delle posizioni lavorative irregolari. Gli autori attribuiscono alla variabile anche il ruolo di proxy dell’intensità della regolamentazione pubblica in sede locale. Altre esplicative sono il tasso di scolarizzazione, poiché è plausibile che una forza lavoro con elevata scolarizzazione abbia meno necessità di accettare un lavoro irregolare, il differenziale regionale dei tassi a breve termine sui finanziamenti per cassa e i crediti nei confronti delle imprese non finanziarie non pubbliche e delle famiglie produttrici in rapporto al PIL. Infine, si considera anche il rapporto tra il numero di persone di 14 anni e più che hanno partecipato a riunioni di volontariato, di associazioni o hanno svolto attività gratuita per associazioni di volontariato e il totale della popolazione con almeno 14 anni. Si tratta di una proxy della qualità del capitale sociale locale, nonché il tasso di sindacalizzazione.</w:t>
      </w:r>
    </w:p>
    <w:p>
      <w:pPr>
        <w:pStyle w:val="Normal"/>
        <w:spacing w:lineRule="atLeast" w:line="360"/>
        <w:jc w:val="both"/>
        <w:rPr>
          <w:b/>
          <w:b/>
        </w:rPr>
      </w:pPr>
      <w:r>
        <w:rPr>
          <w:b/>
        </w:rPr>
      </w:r>
    </w:p>
    <w:p>
      <w:pPr>
        <w:pStyle w:val="Normal"/>
        <w:spacing w:lineRule="atLeast" w:line="360"/>
        <w:jc w:val="both"/>
        <w:rPr>
          <w:b/>
          <w:b/>
        </w:rPr>
      </w:pPr>
      <w:r>
        <w:rPr>
          <w:b/>
        </w:rPr>
        <w:t>3. IL MODELLO ECONOMETRICO PROPOSTO</w:t>
      </w:r>
    </w:p>
    <w:p>
      <w:pPr>
        <w:pStyle w:val="Normal"/>
        <w:spacing w:lineRule="atLeast" w:line="360"/>
        <w:jc w:val="both"/>
        <w:rPr>
          <w:b/>
          <w:b/>
        </w:rPr>
      </w:pPr>
      <w:r>
        <w:rPr>
          <w:b/>
        </w:rPr>
      </w:r>
    </w:p>
    <w:p>
      <w:pPr>
        <w:pStyle w:val="Normal"/>
        <w:spacing w:lineRule="atLeast" w:line="360"/>
        <w:jc w:val="both"/>
        <w:rPr/>
      </w:pPr>
      <w:r>
        <w:rPr/>
        <w:t xml:space="preserve">I modelli sopra descritti risultano interessanti sopratutto rispetto al tentativo di analizzare il fenomeno del sommerso nel quadro delle differenze socio economiche rilevanti dei vari territori del Paese. Il modello proposto nel presente articolo ne adotta il punto di vista principale, ovvero che l’esame del fenomeno va effettuata su scala territoriale. Tuttavia, rispetto ai modelli sopra esaminati, si osserva che sarebbe necessario adottare una visione del fenomeno incentrata sull’impresa, oltre che, come del resto doveroso e corretto, sui fattori di contesto “ambientale” esterni alla stessa. In altri termini, non soltanto le economie/diseconomie esterne incidono sulle scelte delle imprese di operare legalmente o irregolarmente, ma anche considerazioni strettamente aziendali, quali il costo di acquisizione dei fattori produttivi (capitale finanziario, il cui costo di acquisizione è misurabile, in parte, tramite il tasso di interesse sui prestiti bancari, e costo del lavoro) e la competitività sui mercati finali. In astratto, è possibile concordare con l’affermazione di Cappariello e Zizza, secondo cui “una realtà produttiva irregolare non è necessariamente più competitiva di una regolare. A fronte del risparmio degli oneri che gravano sulle imprese legali, l’impresa sommersa deve soggiacere a una serie di vincoli per minimizzare il rischio di sanzioni che ne condizionano la capacità di operare sul mercato dei fattori e dei beni, riducendone l’efficienza”. Tuttavia, a livello di osservazione empirica della realtà, i dati ISTAT ci dicono che il sommerso si concentra soprattutto nelle regioni del Mezzogiorno, i cui sistemi produttivi sono in genere caratterizzati, come è noto, da un minor livello di competitività rispetto a quelli del Centro Nord. Pertanto, è molto probabile che vi sia una relazione, statisticamente significativa, tra capacità di controllo dei costi interni di acquisizione dei fattori produttivi da parte dell’impresa, capacità della stessa di incidere sui mercati finali più concorrenziali, quali quelli esteri, e appartenenza al settore regolare o irregolare dell’economia. </w:t>
      </w:r>
    </w:p>
    <w:p>
      <w:pPr>
        <w:pStyle w:val="Normal"/>
        <w:spacing w:lineRule="atLeast" w:line="360"/>
        <w:jc w:val="both"/>
        <w:rPr/>
      </w:pPr>
      <w:r>
        <w:rPr/>
        <w:t>In sostanza, l’obiettivo è quello di specificare e stimare un modello basato su una analisi cross-section delle 4 ripartizioni italiane sul periodo 1995-2005 (44 osservazioni) del tipo:</w:t>
      </w:r>
    </w:p>
    <w:p>
      <w:pPr>
        <w:pStyle w:val="Normal"/>
        <w:spacing w:lineRule="atLeast" w:line="360"/>
        <w:jc w:val="both"/>
        <w:rPr/>
      </w:pPr>
      <w:r>
        <w:rPr/>
      </w:r>
    </w:p>
    <w:p>
      <w:pPr>
        <w:pStyle w:val="Normal"/>
        <w:spacing w:lineRule="atLeast" w:line="360"/>
        <w:jc w:val="both"/>
        <w:rPr/>
      </w:pPr>
      <w:r>
        <w:rPr/>
      </w:r>
      <m:oMathPara xmlns:m="http://schemas.openxmlformats.org/officeDocument/2006/math">
        <m:oMathParaPr>
          <m:jc m:val="left"/>
        </m:oMathParaPr>
        <m:oMath>
          <m:sSub>
            <m:e>
              <m:r>
                <m:rPr>
                  <m:lit/>
                  <m:nor/>
                </m:rPr>
                <w:rPr>
                  <w:rFonts w:ascii="Cambria Math" w:hAnsi="Cambria Math"/>
                </w:rPr>
                <m:t xml:space="preserve">LnOccirr</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Π</m:t>
                  </m:r>
                </m:e>
                <m:sub>
                  <m:r>
                    <m:rPr>
                      <m:lit/>
                      <m:nor/>
                    </m:rPr>
                    <w:rPr>
                      <w:rFonts w:ascii="Cambria Math" w:hAnsi="Cambria Math"/>
                    </w:rPr>
                    <m:t xml:space="preserve">nit</m:t>
                  </m:r>
                </m:sub>
              </m:sSub>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m:oMathPara>
    </w:p>
    <w:p>
      <w:pPr>
        <w:pStyle w:val="Normal"/>
        <w:spacing w:lineRule="atLeast" w:line="360"/>
        <w:jc w:val="both"/>
        <w:rPr/>
      </w:pPr>
      <w:r>
        <w:rPr/>
        <w:t xml:space="preserve">Per i=1,…,4 e t=1995,…,2005  </w:t>
      </w:r>
    </w:p>
    <w:p>
      <w:pPr>
        <w:pStyle w:val="Normal"/>
        <w:spacing w:lineRule="atLeast" w:line="360"/>
        <w:jc w:val="both"/>
        <w:rPr/>
      </w:pPr>
      <w:r>
        <w:rPr/>
        <w:t xml:space="preserve">Dove Occirr è il tasso di irregolarità ripartizionale (ULA irregolari/ULA standard) di fonte ISTAT, c è una costante, Π una matrice di n variabili esplicative x k osservazioni, linearizzata tramite il passaggio a logaritmo naturale e β è un vettore di n coefficienti stimati, interpretabili come elasticità dell’occupazione irregolare a ciascuna delle variabili esplicative cui sono associati.   </w:t>
      </w:r>
    </w:p>
    <w:p>
      <w:pPr>
        <w:pStyle w:val="Normal"/>
        <w:spacing w:lineRule="atLeast" w:line="360"/>
        <w:jc w:val="both"/>
        <w:rPr/>
      </w:pPr>
      <w:r>
        <w:rPr/>
        <w:t xml:space="preserve">Va notato che la serie storica relativa all’input di unità di lavoro non regolari presenta la caratteristica statistica di essere non stazionaria, neanche in differenza prima (Chiarini- Marzano, 2007). Tale struttura statistica ha ripercussioni importanti in termini di impatti: infatti, uno shock su una delle variabili esplicative del tasso di irregolarità ne induce una oscillazione solo temporanea, che tende, nel medio periodo, a riassorbirsi. Quindi, l’influsso delle variabili esplicative va analizzato in un arco temporale sufficientemente lungo per cogliere effetti di lungo termine sul trend deterministico del tasso di irregolarità. L’ampliamento della serie storica va perseguito anche facendo ricorso ad una scala territoriale di analisi più aggregata, come quella ripartizionale, piuttosto che quella regionale. Ciò consente di reperire un maggior numero di serie storiche lunghe, e quindi di possibili variabili esplicative. Ad esempio, la serie relativa alla quota di occupazione flessibile sul totale non è reperibile, nel periodo 1995-2005, a livello regionale. La variabile riferita alla durata media dei procedimenti in materia di lavoro e previdenza ed assistenza obbligatorie, essendo basata sui distretti di Corte di appello, non è facilmente riferibile ad alcune regioni. Pertanto, la scelta fatta dal presente lavoro è stata quella di costruire un modello di tipo </w:t>
      </w:r>
      <w:r>
        <w:rPr>
          <w:i/>
        </w:rPr>
        <w:t xml:space="preserve">panel </w:t>
      </w:r>
      <w:r>
        <w:rPr/>
        <w:t xml:space="preserve">sulle quattro macro-ripartizioni nel periodo 1995-2005, ovvero con un campo di osservazione di 11 anni. Il problema è che l’ISTAT non mette a disposizione la serie completa del tasso di irregolarità, poiché la </w:t>
      </w:r>
      <w:r>
        <w:rPr>
          <w:i/>
        </w:rPr>
        <w:t>release</w:t>
      </w:r>
      <w:r>
        <w:rPr/>
        <w:t xml:space="preserve"> del 2005 riporta la serie storica 1995-2003, mentre la successiva revisione delle serie storiche (2001-2005) presenta valori relativi al triennio 2001-2003 rivisti rispetto alla precedente versione. Non essendovi soluzioni a tale rottura della serie storica, è stata usata la serie 1995-2003, aggiungendovi le annualità 2004 e 2005 della nuova versione, ed inserendo nel modello una dummy specifica che assorba l’effetto del passaggio da una serie all’altra.  </w:t>
      </w:r>
    </w:p>
    <w:p>
      <w:pPr>
        <w:pStyle w:val="Normal"/>
        <w:spacing w:lineRule="atLeast" w:line="360"/>
        <w:jc w:val="both"/>
        <w:rPr/>
      </w:pPr>
      <w:r>
        <w:rPr/>
        <w:t>La non stazionarietà del tasso di irregolarità può portare a correlazioni spurie con le esogene, nel modello finale stimato (Granger e Newbold, 1974), per cui è necessario, preliminarmente, rendere stazionario il tasso di irregolarità. La differenza prima, esattamente come nel caso del lavoro di Chiarini e Marzano sopra citato, non è stata sufficiente per lo scopo, né la procedura basata sui residui di stima di un modello di comodo ha restituito risultati soddisfacenti. E’ stata quindi adottata la soluzione proposta da Chiarini e Marzano, ovvero la depurazione della componente di trend della serie tramite l’applicazione di un filtro di Hodrick-Prescott</w:t>
      </w:r>
      <w:r>
        <w:rPr>
          <w:rStyle w:val="FootnoteCharacters"/>
          <w:rStyle w:val="FootnoteAnchor"/>
        </w:rPr>
        <w:footnoteReference w:id="2"/>
      </w:r>
      <w:r>
        <w:rPr/>
        <w:t xml:space="preserve">. Come si evince dalla tab. 1, la componente ciclica della serie, depurata dal suo trend, presenta valori soddisfacenti ai test di radice unitaria. In particolare, l’ipotesi di radice unitaria individuale, secondo il test di Dickey Fuller, viene rigettata con la probabilità del 95%.  </w:t>
      </w:r>
    </w:p>
    <w:p>
      <w:pPr>
        <w:pStyle w:val="Normal"/>
        <w:spacing w:lineRule="atLeast" w:line="360"/>
        <w:jc w:val="both"/>
        <w:rPr/>
      </w:pPr>
      <w:r>
        <w:rPr/>
      </w:r>
    </w:p>
    <w:p>
      <w:pPr>
        <w:pStyle w:val="Normal"/>
        <w:spacing w:lineRule="atLeast" w:line="360"/>
        <w:jc w:val="both"/>
        <w:rPr/>
      </w:pPr>
      <w:r>
        <w:rPr>
          <w:i/>
        </w:rPr>
        <w:t xml:space="preserve">Tab. 1 </w:t>
      </w:r>
      <w:r>
        <w:rPr/>
        <w:t>– Test di stazionarietà cross section per il tasso di irregolarità depurato dal suo trend tramite un filtro di Hodrick-Prescott</w:t>
      </w:r>
      <w:r>
        <w:rPr>
          <w:i/>
        </w:rPr>
        <w:t xml:space="preserve"> </w:t>
      </w:r>
    </w:p>
    <w:p>
      <w:pPr>
        <w:pStyle w:val="Normal"/>
        <w:spacing w:lineRule="atLeast" w:line="360"/>
        <w:jc w:val="both"/>
        <w:rPr/>
      </w:pPr>
      <w:r>
        <w:rPr/>
      </w:r>
    </w:p>
    <w:tbl>
      <w:tblPr>
        <w:tblW w:w="6900" w:type="dxa"/>
        <w:jc w:val="left"/>
        <w:tblInd w:w="30" w:type="dxa"/>
        <w:tblLayout w:type="fixed"/>
        <w:tblCellMar>
          <w:top w:w="0" w:type="dxa"/>
          <w:left w:w="30" w:type="dxa"/>
          <w:bottom w:w="0" w:type="dxa"/>
          <w:right w:w="30" w:type="dxa"/>
        </w:tblCellMar>
      </w:tblPr>
      <w:tblGrid>
        <w:gridCol w:w="2858"/>
        <w:gridCol w:w="1039"/>
        <w:gridCol w:w="1040"/>
        <w:gridCol w:w="924"/>
        <w:gridCol w:w="1039"/>
      </w:tblGrid>
      <w:tr>
        <w:trPr>
          <w:trHeight w:val="102" w:hRule="exact"/>
        </w:trPr>
        <w:tc>
          <w:tcPr>
            <w:tcW w:w="2858"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924"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r>
      <w:tr>
        <w:trPr>
          <w:trHeight w:val="153" w:hRule="exact"/>
        </w:trPr>
        <w:tc>
          <w:tcPr>
            <w:tcW w:w="2858"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924"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r>
      <w:tr>
        <w:trPr>
          <w:trHeight w:val="272" w:hRule="atLeast"/>
        </w:trPr>
        <w:tc>
          <w:tcPr>
            <w:tcW w:w="2858"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924"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Cross-</w:t>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858" w:type="dxa"/>
            <w:tcBorders>
              <w:bottom w:val="single" w:sz="6" w:space="0" w:color="000000"/>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Method</w:t>
            </w:r>
          </w:p>
        </w:tc>
        <w:tc>
          <w:tcPr>
            <w:tcW w:w="1039" w:type="dxa"/>
            <w:tcBorders>
              <w:bottom w:val="single" w:sz="6" w:space="0" w:color="000000"/>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Statistic</w:t>
            </w:r>
          </w:p>
        </w:tc>
        <w:tc>
          <w:tcPr>
            <w:tcW w:w="1040" w:type="dxa"/>
            <w:tcBorders>
              <w:bottom w:val="single" w:sz="6" w:space="0" w:color="000000"/>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Prob.**</w:t>
            </w:r>
          </w:p>
        </w:tc>
        <w:tc>
          <w:tcPr>
            <w:tcW w:w="924" w:type="dxa"/>
            <w:tcBorders>
              <w:bottom w:val="single" w:sz="6" w:space="0" w:color="000000"/>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sections</w:t>
            </w:r>
          </w:p>
        </w:tc>
        <w:tc>
          <w:tcPr>
            <w:tcW w:w="1039" w:type="dxa"/>
            <w:tcBorders>
              <w:bottom w:val="single" w:sz="6" w:space="0" w:color="000000"/>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Obs</w:t>
            </w:r>
          </w:p>
        </w:tc>
      </w:tr>
      <w:tr>
        <w:trPr>
          <w:trHeight w:val="272" w:hRule="atLeast"/>
        </w:trPr>
        <w:tc>
          <w:tcPr>
            <w:tcW w:w="6900" w:type="dxa"/>
            <w:gridSpan w:val="5"/>
            <w:tcBorders>
              <w:bottom w:val="single" w:sz="6" w:space="0" w:color="000000"/>
            </w:tcBorders>
            <w:vAlign w:val="bottom"/>
          </w:tcPr>
          <w:p>
            <w:pPr>
              <w:pStyle w:val="Normal"/>
              <w:autoSpaceDE w:val="false"/>
              <w:spacing w:lineRule="atLeast" w:line="360"/>
              <w:rPr>
                <w:rFonts w:ascii="Arial" w:hAnsi="Arial" w:cs="Arial"/>
                <w:color w:val="000000"/>
                <w:sz w:val="20"/>
                <w:szCs w:val="20"/>
                <w:lang w:val="en-GB"/>
              </w:rPr>
            </w:pPr>
            <w:r>
              <w:rPr>
                <w:rFonts w:cs="Arial" w:ascii="Arial" w:hAnsi="Arial"/>
                <w:color w:val="000000"/>
                <w:sz w:val="20"/>
                <w:szCs w:val="20"/>
                <w:lang w:val="en-GB"/>
              </w:rPr>
              <w:t>Null: Unit root (assumes common unit root process) </w:t>
            </w:r>
          </w:p>
        </w:tc>
      </w:tr>
      <w:tr>
        <w:trPr>
          <w:trHeight w:val="272" w:hRule="atLeast"/>
        </w:trPr>
        <w:tc>
          <w:tcPr>
            <w:tcW w:w="2858"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Levin, Lin &amp; Chu t</w:t>
            </w:r>
          </w:p>
        </w:tc>
        <w:tc>
          <w:tcPr>
            <w:tcW w:w="1039"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3.05380</w:t>
            </w:r>
          </w:p>
        </w:tc>
        <w:tc>
          <w:tcPr>
            <w:tcW w:w="1040"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0011</w:t>
            </w:r>
          </w:p>
        </w:tc>
        <w:tc>
          <w:tcPr>
            <w:tcW w:w="924"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w:t>
            </w:r>
          </w:p>
        </w:tc>
        <w:tc>
          <w:tcPr>
            <w:tcW w:w="1039"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6</w:t>
            </w:r>
          </w:p>
        </w:tc>
      </w:tr>
      <w:tr>
        <w:trPr>
          <w:trHeight w:val="272" w:hRule="atLeast"/>
        </w:trPr>
        <w:tc>
          <w:tcPr>
            <w:tcW w:w="2858"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Breitung t-stat</w:t>
            </w:r>
          </w:p>
        </w:tc>
        <w:tc>
          <w:tcPr>
            <w:tcW w:w="1039"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1.34682</w:t>
            </w:r>
          </w:p>
        </w:tc>
        <w:tc>
          <w:tcPr>
            <w:tcW w:w="1040"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0890</w:t>
            </w:r>
          </w:p>
        </w:tc>
        <w:tc>
          <w:tcPr>
            <w:tcW w:w="924"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w:t>
            </w:r>
          </w:p>
        </w:tc>
        <w:tc>
          <w:tcPr>
            <w:tcW w:w="1039"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2</w:t>
            </w:r>
          </w:p>
        </w:tc>
      </w:tr>
      <w:tr>
        <w:trPr>
          <w:trHeight w:val="272" w:hRule="atLeast"/>
        </w:trPr>
        <w:tc>
          <w:tcPr>
            <w:tcW w:w="6900" w:type="dxa"/>
            <w:gridSpan w:val="5"/>
            <w:tcBorders>
              <w:bottom w:val="single" w:sz="6" w:space="0" w:color="000000"/>
            </w:tcBorders>
            <w:vAlign w:val="bottom"/>
          </w:tcPr>
          <w:p>
            <w:pPr>
              <w:pStyle w:val="Normal"/>
              <w:autoSpaceDE w:val="false"/>
              <w:spacing w:lineRule="atLeast" w:line="360"/>
              <w:rPr>
                <w:rFonts w:ascii="Arial" w:hAnsi="Arial" w:cs="Arial"/>
                <w:color w:val="000000"/>
                <w:sz w:val="20"/>
                <w:szCs w:val="20"/>
                <w:lang w:val="en-GB"/>
              </w:rPr>
            </w:pPr>
            <w:r>
              <w:rPr>
                <w:rFonts w:cs="Arial" w:ascii="Arial" w:hAnsi="Arial"/>
                <w:color w:val="000000"/>
                <w:sz w:val="20"/>
                <w:szCs w:val="20"/>
                <w:lang w:val="en-GB"/>
              </w:rPr>
              <w:t>Null: Unit root (assumes individual unit root process) </w:t>
            </w:r>
          </w:p>
        </w:tc>
      </w:tr>
      <w:tr>
        <w:trPr>
          <w:trHeight w:val="272" w:hRule="atLeast"/>
        </w:trPr>
        <w:tc>
          <w:tcPr>
            <w:tcW w:w="2858" w:type="dxa"/>
            <w:tcBorders/>
            <w:vAlign w:val="bottom"/>
          </w:tcPr>
          <w:p>
            <w:pPr>
              <w:pStyle w:val="Normal"/>
              <w:autoSpaceDE w:val="false"/>
              <w:spacing w:lineRule="atLeast" w:line="360"/>
              <w:rPr>
                <w:rFonts w:ascii="Arial" w:hAnsi="Arial" w:cs="Arial"/>
                <w:color w:val="000000"/>
                <w:sz w:val="20"/>
                <w:szCs w:val="20"/>
                <w:lang w:val="en-GB"/>
              </w:rPr>
            </w:pPr>
            <w:r>
              <w:rPr>
                <w:rFonts w:cs="Arial" w:ascii="Arial" w:hAnsi="Arial"/>
                <w:color w:val="000000"/>
                <w:sz w:val="20"/>
                <w:szCs w:val="20"/>
                <w:lang w:val="en-GB"/>
              </w:rPr>
              <w:t>Im, Pesaran and Shin W-stat </w:t>
            </w:r>
          </w:p>
        </w:tc>
        <w:tc>
          <w:tcPr>
            <w:tcW w:w="1039"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1.59420</w:t>
            </w:r>
          </w:p>
        </w:tc>
        <w:tc>
          <w:tcPr>
            <w:tcW w:w="1040"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0554</w:t>
            </w:r>
          </w:p>
        </w:tc>
        <w:tc>
          <w:tcPr>
            <w:tcW w:w="924"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w:t>
            </w:r>
          </w:p>
        </w:tc>
        <w:tc>
          <w:tcPr>
            <w:tcW w:w="1039"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6</w:t>
            </w:r>
          </w:p>
        </w:tc>
      </w:tr>
      <w:tr>
        <w:trPr>
          <w:trHeight w:val="272" w:hRule="atLeast"/>
        </w:trPr>
        <w:tc>
          <w:tcPr>
            <w:tcW w:w="2858" w:type="dxa"/>
            <w:tcBorders/>
            <w:vAlign w:val="bottom"/>
          </w:tcPr>
          <w:p>
            <w:pPr>
              <w:pStyle w:val="Normal"/>
              <w:autoSpaceDE w:val="false"/>
              <w:spacing w:lineRule="atLeast" w:line="360"/>
              <w:rPr>
                <w:rFonts w:ascii="Arial" w:hAnsi="Arial" w:cs="Arial"/>
                <w:color w:val="000000"/>
                <w:sz w:val="20"/>
                <w:szCs w:val="20"/>
                <w:lang w:val="en-GB"/>
              </w:rPr>
            </w:pPr>
            <w:r>
              <w:rPr>
                <w:rFonts w:cs="Arial" w:ascii="Arial" w:hAnsi="Arial"/>
                <w:color w:val="000000"/>
                <w:sz w:val="20"/>
                <w:szCs w:val="20"/>
                <w:lang w:val="en-GB"/>
              </w:rPr>
              <w:t>Augmented Dickey-Fuller - Fisher Chi-square</w:t>
            </w:r>
          </w:p>
        </w:tc>
        <w:tc>
          <w:tcPr>
            <w:tcW w:w="1039" w:type="dxa"/>
            <w:tcBorders/>
            <w:vAlign w:val="bottom"/>
          </w:tcPr>
          <w:p>
            <w:pPr>
              <w:pStyle w:val="Normal"/>
              <w:autoSpaceDE w:val="false"/>
              <w:spacing w:lineRule="atLeast" w:line="360"/>
              <w:jc w:val="center"/>
              <w:rPr/>
            </w:pPr>
            <w:r>
              <w:rPr>
                <w:rFonts w:cs="Arial" w:ascii="Arial" w:hAnsi="Arial"/>
                <w:color w:val="000000"/>
                <w:sz w:val="20"/>
                <w:szCs w:val="20"/>
                <w:lang w:val="en-GB"/>
              </w:rPr>
              <w:t> </w:t>
            </w:r>
            <w:r>
              <w:rPr>
                <w:rFonts w:cs="Arial" w:ascii="Arial" w:hAnsi="Arial"/>
                <w:color w:val="000000"/>
                <w:sz w:val="20"/>
                <w:szCs w:val="20"/>
              </w:rPr>
              <w:t>15.4698</w:t>
            </w:r>
          </w:p>
        </w:tc>
        <w:tc>
          <w:tcPr>
            <w:tcW w:w="1040"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0506</w:t>
            </w:r>
          </w:p>
        </w:tc>
        <w:tc>
          <w:tcPr>
            <w:tcW w:w="924"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w:t>
            </w:r>
          </w:p>
        </w:tc>
        <w:tc>
          <w:tcPr>
            <w:tcW w:w="1039"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6</w:t>
            </w:r>
          </w:p>
        </w:tc>
      </w:tr>
      <w:tr>
        <w:trPr>
          <w:trHeight w:val="102" w:hRule="exact"/>
        </w:trPr>
        <w:tc>
          <w:tcPr>
            <w:tcW w:w="2858"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924"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r>
      <w:tr>
        <w:trPr>
          <w:trHeight w:val="153" w:hRule="exact"/>
        </w:trPr>
        <w:tc>
          <w:tcPr>
            <w:tcW w:w="2858"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924"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rPr>
                <w:rFonts w:ascii="Arial" w:hAnsi="Arial" w:cs="Arial"/>
                <w:color w:val="000000"/>
                <w:sz w:val="20"/>
                <w:szCs w:val="20"/>
              </w:rPr>
            </w:pPr>
            <w:r>
              <w:rPr>
                <w:rFonts w:cs="Arial" w:ascii="Arial" w:hAnsi="Arial"/>
                <w:color w:val="000000"/>
                <w:sz w:val="20"/>
                <w:szCs w:val="20"/>
              </w:rPr>
            </w:r>
          </w:p>
        </w:tc>
      </w:tr>
    </w:tbl>
    <w:p>
      <w:pPr>
        <w:pStyle w:val="Normal"/>
        <w:spacing w:lineRule="atLeast" w:line="360"/>
        <w:jc w:val="both"/>
        <w:rPr/>
      </w:pPr>
      <w:r>
        <w:rPr/>
      </w:r>
    </w:p>
    <w:p>
      <w:pPr>
        <w:pStyle w:val="Normal"/>
        <w:spacing w:lineRule="atLeast" w:line="360"/>
        <w:jc w:val="both"/>
        <w:rPr/>
      </w:pPr>
      <w:r>
        <w:rPr/>
        <w:t xml:space="preserve">Di seguito si riportano le variabili esplicative utilizzate per il modello, con l’indicazione del segno che ci si attende dai coefficienti stimati, con la precisazione che tali variabili sono state tutte passate al logaritmo naturale e depurate dal trend tramite il filtro di Hodrick-Prescott, ad eccezione della sola variabile denominata “SPEC”, che non presentava significativi effetti di trend. Alle esplicative sotto elencate, va aggiunta una ulteriore variabile, denominata D, che è una dummy specifica, con il ruolo di assorbire gli effetti della rottura, fra 2003 e 2004, della serie storica dell’endogena OCCIRR. </w:t>
      </w:r>
    </w:p>
    <w:p>
      <w:pPr>
        <w:pStyle w:val="Normal"/>
        <w:spacing w:lineRule="atLeast" w:line="360"/>
        <w:jc w:val="both"/>
        <w:rPr/>
      </w:pPr>
      <w:r>
        <w:rPr/>
      </w:r>
    </w:p>
    <w:p>
      <w:pPr>
        <w:pStyle w:val="Normal"/>
        <w:spacing w:lineRule="atLeast" w:line="360"/>
        <w:jc w:val="both"/>
        <w:rPr/>
      </w:pPr>
      <w:r>
        <w:rPr/>
        <w:t>Il tasso di disoccupazione generale, benché presente in molti modelli esplicativi dell’andamento del tasso di irregolarità, non è stato, almeno inizialmente, inserito, perché la sua funzione “tradizionale”, di segnalare il grado di rigidità normativa e regolamentare esistente sul mercato del lavoro, non è, a giudizio dello scrivente, direttamente ed automaticamente connessa al tasso di disoccupazione (il cui valore potrebbe essere spiegato da numerosi altri fattori, indipendenti dal grado di rigidità del mercato del lavoro) e perché, sempre a giudizio dello scrivente, il legame fra disoccupazione e sommerso è più diretto se si guarda specificamente ad alcune fasce più “deboli” dell’universo dei senza-lavoro, come ad esempio i disoccupati di lunga durata, che perdono, nel persistere del loro status, competenze ed abilità lavorative, allontanandosi quindi sempre più dalla possibilità di rientrare nei circuiti lavorativi regolari. Quindi, potrebbe essere più opportuno utilizzare il tasso di disoccupazione di lunga durata, piuttosto che quello generale, mentre, per segnalare l’eventuale effetto di rigidità sul mercato del lavoro, sarebbe più opportuno utilizzare un indicatore diretto della rigidità o flessibilità della regolamentazione lavoristica, come ad esempio la quota dei contratti di lavoro a tempo determinato sul totale degli occupati alle dipendenze. Ad ogni modo, di fronte alla scarsa significatività delle esplicative riferite alla flessibilità del lavoro ed al tasso di disoccupazione di lunga durata, è stato anche fatto il tentativo di inserire nel modello il tasso di disoccupazione generale, ma con esiti poco convincenti sotto il profilo della significatività, come meglio si vedrà nel prosieguo.</w:t>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tLeast" w:line="360"/>
        <w:jc w:val="both"/>
        <w:rPr/>
      </w:pPr>
      <w:r>
        <w:rPr/>
        <w:t xml:space="preserve">  </w:t>
      </w:r>
    </w:p>
    <w:tbl>
      <w:tblPr>
        <w:tblW w:w="14955" w:type="dxa"/>
        <w:jc w:val="left"/>
        <w:tblInd w:w="-20" w:type="dxa"/>
        <w:tblLayout w:type="fixed"/>
        <w:tblCellMar>
          <w:top w:w="0" w:type="dxa"/>
          <w:left w:w="70" w:type="dxa"/>
          <w:bottom w:w="0" w:type="dxa"/>
          <w:right w:w="70" w:type="dxa"/>
        </w:tblCellMar>
      </w:tblPr>
      <w:tblGrid>
        <w:gridCol w:w="915"/>
        <w:gridCol w:w="1440"/>
        <w:gridCol w:w="3420"/>
        <w:gridCol w:w="736"/>
        <w:gridCol w:w="840"/>
        <w:gridCol w:w="7604"/>
      </w:tblGrid>
      <w:tr>
        <w:trPr>
          <w:tblHeader w:val="true"/>
          <w:trHeight w:val="480" w:hRule="atLeast"/>
        </w:trPr>
        <w:tc>
          <w:tcPr>
            <w:tcW w:w="915" w:type="dxa"/>
            <w:tcBorders>
              <w:top w:val="single" w:sz="4" w:space="0" w:color="000000"/>
              <w:left w:val="single" w:sz="4" w:space="0" w:color="000000"/>
              <w:bottom w:val="single" w:sz="4" w:space="0" w:color="000000"/>
              <w:right w:val="double" w:sz="6" w:space="0" w:color="000080"/>
            </w:tcBorders>
            <w:shd w:fill="C0C0C0" w:val="clear"/>
            <w:vAlign w:val="center"/>
          </w:tcPr>
          <w:p>
            <w:pPr>
              <w:pStyle w:val="Normal"/>
              <w:spacing w:lineRule="atLeast" w:line="360"/>
              <w:jc w:val="center"/>
              <w:rPr>
                <w:rFonts w:ascii="Arial" w:hAnsi="Arial" w:cs="Arial"/>
                <w:b/>
                <w:b/>
                <w:bCs/>
                <w:sz w:val="18"/>
                <w:szCs w:val="18"/>
              </w:rPr>
            </w:pPr>
            <w:r>
              <w:rPr>
                <w:rFonts w:cs="Arial" w:ascii="Arial" w:hAnsi="Arial"/>
                <w:b/>
                <w:bCs/>
                <w:sz w:val="18"/>
                <w:szCs w:val="18"/>
              </w:rPr>
              <w:t>Sigla</w:t>
            </w:r>
          </w:p>
          <w:p>
            <w:pPr>
              <w:pStyle w:val="Normal"/>
              <w:spacing w:lineRule="atLeast" w:line="360"/>
              <w:jc w:val="center"/>
              <w:rPr>
                <w:rFonts w:ascii="Arial" w:hAnsi="Arial" w:cs="Arial"/>
                <w:b/>
                <w:b/>
                <w:bCs/>
                <w:sz w:val="18"/>
                <w:szCs w:val="18"/>
              </w:rPr>
            </w:pPr>
            <w:r>
              <w:rPr>
                <w:rFonts w:cs="Arial" w:ascii="Arial" w:hAnsi="Arial"/>
                <w:b/>
                <w:bCs/>
                <w:sz w:val="18"/>
                <w:szCs w:val="18"/>
              </w:rPr>
              <w:t xml:space="preserve">variabile </w:t>
            </w:r>
          </w:p>
        </w:tc>
        <w:tc>
          <w:tcPr>
            <w:tcW w:w="1440" w:type="dxa"/>
            <w:tcBorders>
              <w:top w:val="single" w:sz="4" w:space="0" w:color="000000"/>
              <w:bottom w:val="single" w:sz="4" w:space="0" w:color="000000"/>
              <w:right w:val="double" w:sz="6" w:space="0" w:color="000080"/>
            </w:tcBorders>
            <w:shd w:fill="C0C0C0" w:val="clear"/>
            <w:vAlign w:val="bottom"/>
          </w:tcPr>
          <w:p>
            <w:pPr>
              <w:pStyle w:val="Normal"/>
              <w:spacing w:lineRule="atLeast" w:line="360"/>
              <w:jc w:val="center"/>
              <w:rPr>
                <w:rFonts w:ascii="Arial" w:hAnsi="Arial" w:cs="Arial"/>
                <w:b/>
                <w:b/>
                <w:bCs/>
                <w:sz w:val="18"/>
                <w:szCs w:val="18"/>
              </w:rPr>
            </w:pPr>
            <w:r>
              <w:rPr>
                <w:rFonts w:cs="Arial" w:ascii="Arial" w:hAnsi="Arial"/>
                <w:b/>
                <w:bCs/>
                <w:sz w:val="18"/>
                <w:szCs w:val="18"/>
              </w:rPr>
              <w:t>Descrizione della variabile</w:t>
            </w:r>
          </w:p>
        </w:tc>
        <w:tc>
          <w:tcPr>
            <w:tcW w:w="3420" w:type="dxa"/>
            <w:tcBorders>
              <w:top w:val="single" w:sz="4" w:space="0" w:color="000000"/>
              <w:bottom w:val="single" w:sz="4" w:space="0" w:color="000000"/>
              <w:right w:val="double" w:sz="6" w:space="0" w:color="000080"/>
            </w:tcBorders>
            <w:shd w:fill="C0C0C0" w:val="clear"/>
            <w:vAlign w:val="bottom"/>
          </w:tcPr>
          <w:p>
            <w:pPr>
              <w:pStyle w:val="Normal"/>
              <w:spacing w:lineRule="atLeast" w:line="360"/>
              <w:jc w:val="center"/>
              <w:rPr>
                <w:rFonts w:ascii="Arial" w:hAnsi="Arial" w:cs="Arial"/>
                <w:b/>
                <w:b/>
                <w:bCs/>
                <w:sz w:val="18"/>
                <w:szCs w:val="18"/>
              </w:rPr>
            </w:pPr>
            <w:r>
              <w:rPr>
                <w:rFonts w:cs="Arial" w:ascii="Arial" w:hAnsi="Arial"/>
                <w:b/>
                <w:bCs/>
                <w:sz w:val="18"/>
                <w:szCs w:val="18"/>
              </w:rPr>
              <w:t>Metodo di calcolo</w:t>
            </w:r>
          </w:p>
        </w:tc>
        <w:tc>
          <w:tcPr>
            <w:tcW w:w="736" w:type="dxa"/>
            <w:tcBorders>
              <w:top w:val="single" w:sz="4" w:space="0" w:color="000000"/>
              <w:bottom w:val="single" w:sz="4" w:space="0" w:color="000000"/>
              <w:right w:val="double" w:sz="6" w:space="0" w:color="000080"/>
            </w:tcBorders>
            <w:shd w:fill="C0C0C0" w:val="clear"/>
            <w:vAlign w:val="bottom"/>
          </w:tcPr>
          <w:p>
            <w:pPr>
              <w:pStyle w:val="Normal"/>
              <w:spacing w:lineRule="atLeast" w:line="360"/>
              <w:jc w:val="center"/>
              <w:rPr>
                <w:rFonts w:ascii="Arial" w:hAnsi="Arial" w:cs="Arial"/>
                <w:b/>
                <w:b/>
                <w:bCs/>
                <w:sz w:val="18"/>
                <w:szCs w:val="18"/>
              </w:rPr>
            </w:pPr>
            <w:r>
              <w:rPr>
                <w:rFonts w:cs="Arial" w:ascii="Arial" w:hAnsi="Arial"/>
                <w:b/>
                <w:bCs/>
                <w:sz w:val="18"/>
                <w:szCs w:val="18"/>
              </w:rPr>
              <w:t>Fonte</w:t>
            </w:r>
          </w:p>
        </w:tc>
        <w:tc>
          <w:tcPr>
            <w:tcW w:w="840" w:type="dxa"/>
            <w:tcBorders>
              <w:top w:val="single" w:sz="4" w:space="0" w:color="000000"/>
              <w:bottom w:val="single" w:sz="4" w:space="0" w:color="000000"/>
              <w:right w:val="double" w:sz="6" w:space="0" w:color="000080"/>
            </w:tcBorders>
            <w:shd w:fill="C0C0C0" w:val="clear"/>
            <w:vAlign w:val="center"/>
          </w:tcPr>
          <w:p>
            <w:pPr>
              <w:pStyle w:val="Normal"/>
              <w:spacing w:lineRule="atLeast" w:line="360"/>
              <w:jc w:val="center"/>
              <w:rPr>
                <w:rFonts w:ascii="Arial" w:hAnsi="Arial" w:cs="Arial"/>
                <w:b/>
                <w:b/>
                <w:bCs/>
                <w:sz w:val="18"/>
                <w:szCs w:val="18"/>
              </w:rPr>
            </w:pPr>
            <w:r>
              <w:rPr>
                <w:rFonts w:cs="Arial" w:ascii="Arial" w:hAnsi="Arial"/>
                <w:b/>
                <w:bCs/>
                <w:sz w:val="18"/>
                <w:szCs w:val="18"/>
              </w:rPr>
              <w:t>Segno atteso</w:t>
            </w:r>
          </w:p>
        </w:tc>
        <w:tc>
          <w:tcPr>
            <w:tcW w:w="7604" w:type="dxa"/>
            <w:tcBorders>
              <w:top w:val="single" w:sz="4" w:space="0" w:color="000000"/>
              <w:bottom w:val="single" w:sz="4" w:space="0" w:color="000000"/>
              <w:right w:val="single" w:sz="4" w:space="0" w:color="000000"/>
            </w:tcBorders>
            <w:shd w:fill="C0C0C0" w:val="clear"/>
            <w:vAlign w:val="bottom"/>
          </w:tcPr>
          <w:p>
            <w:pPr>
              <w:pStyle w:val="Normal"/>
              <w:spacing w:lineRule="atLeast" w:line="360"/>
              <w:jc w:val="center"/>
              <w:rPr>
                <w:rFonts w:ascii="Arial" w:hAnsi="Arial" w:cs="Arial"/>
                <w:b/>
                <w:b/>
                <w:bCs/>
                <w:sz w:val="18"/>
                <w:szCs w:val="18"/>
              </w:rPr>
            </w:pPr>
            <w:r>
              <w:rPr>
                <w:rFonts w:cs="Arial" w:ascii="Arial" w:hAnsi="Arial"/>
                <w:b/>
                <w:bCs/>
                <w:sz w:val="18"/>
                <w:szCs w:val="18"/>
              </w:rPr>
              <w:t>Note</w:t>
            </w:r>
          </w:p>
        </w:tc>
      </w:tr>
      <w:tr>
        <w:trPr>
          <w:trHeight w:val="690"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TINT</w:t>
            </w:r>
          </w:p>
        </w:tc>
        <w:tc>
          <w:tcPr>
            <w:tcW w:w="1440"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Costo del capitale di credito</w:t>
            </w:r>
          </w:p>
        </w:tc>
        <w:tc>
          <w:tcPr>
            <w:tcW w:w="342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Approssimato tramite il differenziale regionale dei tassi di interesse attivi a breve termine sui finanziamenti per cassa con il Centro Nord</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Banca d'Italia</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double" w:sz="6" w:space="0" w:color="0000FF"/>
              <w:right w:val="single" w:sz="4" w:space="0" w:color="000000"/>
            </w:tcBorders>
            <w:vAlign w:val="center"/>
          </w:tcPr>
          <w:p>
            <w:pPr>
              <w:pStyle w:val="Normal"/>
              <w:rPr>
                <w:rFonts w:ascii="Cooper Black" w:hAnsi="Cooper Black" w:cs="Arial"/>
                <w:sz w:val="16"/>
                <w:szCs w:val="16"/>
              </w:rPr>
            </w:pPr>
            <w:r>
              <w:rPr>
                <w:rFonts w:cs="Arial" w:ascii="Cooper Black" w:hAnsi="Cooper Black"/>
                <w:sz w:val="16"/>
                <w:szCs w:val="16"/>
              </w:rPr>
              <w:t>L’ipotesi è che un elevato costo del credito spinga le imprese a non effettuare i necessari investimenti, perdendo quindi competitività e cadendo quindi in una posizione di mercato marginale, che le renderebbe più esposte ad operare in nero</w:t>
            </w:r>
          </w:p>
        </w:tc>
      </w:tr>
      <w:tr>
        <w:trPr>
          <w:trHeight w:val="2565"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CLDU</w:t>
            </w:r>
          </w:p>
        </w:tc>
        <w:tc>
          <w:tcPr>
            <w:tcW w:w="1440"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Costo del lavoro dipendente</w:t>
            </w:r>
          </w:p>
        </w:tc>
        <w:tc>
          <w:tcPr>
            <w:tcW w:w="3420"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Redditi da lavoro dipendente per occupato dipendente</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Incerto</w:t>
            </w:r>
          </w:p>
        </w:tc>
        <w:tc>
          <w:tcPr>
            <w:tcW w:w="7604" w:type="dxa"/>
            <w:tcBorders>
              <w:bottom w:val="double" w:sz="6" w:space="0" w:color="0000FF"/>
              <w:right w:val="single" w:sz="4" w:space="0" w:color="000000"/>
            </w:tcBorders>
            <w:vAlign w:val="center"/>
          </w:tcPr>
          <w:p>
            <w:pPr>
              <w:pStyle w:val="Normal"/>
              <w:rPr>
                <w:rFonts w:ascii="Cooper Black" w:hAnsi="Cooper Black" w:cs="Arial"/>
                <w:sz w:val="16"/>
                <w:szCs w:val="16"/>
              </w:rPr>
            </w:pPr>
            <w:r>
              <w:rPr>
                <w:rFonts w:cs="Arial" w:ascii="Cooper Black" w:hAnsi="Cooper Black"/>
                <w:sz w:val="16"/>
                <w:szCs w:val="16"/>
              </w:rPr>
              <w:t xml:space="preserve">L’ipotesi riferita ad un segno positivo è che, tanto più costoso è il fattore-lavoro rispetto ai concorrenti di altri territori, tanto più elevata sarà la propensione di questa a ricorrere a forme di irregolarità, per abbattere detto costo, uguagliandolo a quello dei concorrenti, considerabile come un livello di equilibrio per l’impresa. </w:t>
            </w:r>
          </w:p>
          <w:p>
            <w:pPr>
              <w:pStyle w:val="Normal"/>
              <w:rPr>
                <w:rFonts w:ascii="Cooper Black" w:hAnsi="Cooper Black" w:cs="Arial"/>
                <w:sz w:val="16"/>
                <w:szCs w:val="16"/>
              </w:rPr>
            </w:pPr>
            <w:r>
              <w:rPr>
                <w:rFonts w:cs="Arial" w:ascii="Cooper Black" w:hAnsi="Cooper Black"/>
                <w:sz w:val="16"/>
                <w:szCs w:val="16"/>
              </w:rPr>
              <w:t xml:space="preserve">L’ipotesi riferita al segno negativo, invece, evidenzia come il costo del lavoro e il tasso di irregolarità rappresentino due possibili misurazioni del potere contrattuale che l’offerta di lavoro ha nei confronti della domanda. Laddove tale potere contrattuale è debole, il costo del lavoro sarà modesto, ed il tasso di irregolarità elevato, poiché gli occupati avranno meno possibilità di ottenere salari elevati e condizioni di lavoro regolari e legali.  </w:t>
            </w:r>
          </w:p>
          <w:p>
            <w:pPr>
              <w:pStyle w:val="Normal"/>
              <w:rPr>
                <w:rFonts w:ascii="Cooper Black" w:hAnsi="Cooper Black" w:cs="Arial"/>
                <w:sz w:val="16"/>
                <w:szCs w:val="16"/>
              </w:rPr>
            </w:pPr>
            <w:r>
              <w:rPr>
                <w:rFonts w:cs="Arial" w:ascii="Cooper Black" w:hAnsi="Cooper Black"/>
                <w:sz w:val="16"/>
                <w:szCs w:val="16"/>
              </w:rPr>
            </w:r>
          </w:p>
          <w:p>
            <w:pPr>
              <w:pStyle w:val="Normal"/>
              <w:rPr>
                <w:rFonts w:ascii="Cooper Black" w:hAnsi="Cooper Black" w:cs="Arial"/>
                <w:sz w:val="16"/>
                <w:szCs w:val="16"/>
              </w:rPr>
            </w:pPr>
            <w:r>
              <w:rPr>
                <w:rFonts w:cs="Arial" w:ascii="Cooper Black" w:hAnsi="Cooper Black"/>
                <w:sz w:val="16"/>
                <w:szCs w:val="16"/>
              </w:rPr>
              <w:t xml:space="preserve">Sarebbe desiderabile considerare anche la produttività del lavoro, utilizzando quindi come esplicativa il CLUP, ma, poiché detta produttività è calcolata sul PIL o sul valore aggiunto, che includono anche una stima del sommerso, si rischierebbe di produrre una correlazione spuria nel modello. Anche tale serie risente di una rottura nel 2003, rispetto al 2004-2005, poiché è cambiata la metodologia di calcolo delle variabili di contabilità territoriale. </w:t>
            </w:r>
          </w:p>
        </w:tc>
      </w:tr>
      <w:tr>
        <w:trPr>
          <w:trHeight w:val="2865"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PEX</w:t>
            </w:r>
          </w:p>
        </w:tc>
        <w:tc>
          <w:tcPr>
            <w:tcW w:w="144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Grado di proiezione su mercati extra-regionali</w:t>
            </w:r>
          </w:p>
        </w:tc>
        <w:tc>
          <w:tcPr>
            <w:tcW w:w="3420"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mportazioni nette per occupato</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double" w:sz="6" w:space="0" w:color="0000FF"/>
              <w:right w:val="single" w:sz="4" w:space="0" w:color="000000"/>
            </w:tcBorders>
            <w:vAlign w:val="center"/>
          </w:tcPr>
          <w:p>
            <w:pPr>
              <w:pStyle w:val="Normal"/>
              <w:rPr>
                <w:rFonts w:ascii="Cooper Black" w:hAnsi="Cooper Black" w:cs="Arial"/>
                <w:sz w:val="16"/>
                <w:szCs w:val="16"/>
              </w:rPr>
            </w:pPr>
            <w:r>
              <w:rPr>
                <w:rFonts w:cs="Arial" w:ascii="Cooper Black" w:hAnsi="Cooper Black"/>
                <w:sz w:val="16"/>
                <w:szCs w:val="16"/>
              </w:rPr>
              <w:t xml:space="preserve">La capacità di un sistema produttivo territoriale di generare un surplus di vendite sui mercati extra-territoriali rispetto alle sue importazioni dovrebbe segnalarne il grado di competitività rispetto a sistemi produttivi di altre aree del Paese. A sua volta, l'elevata competitività dovrebbe accompagnarsi a sistemi socio economici locali ad alto sviluppo, che utilizzano un capitale umano di qualità elevata, generalmente non reclutabile tramite l'offerta di occupazioni marginali e poco tutelate. Poiché la serie in questione può presentare valori negativi, al fine di poterne calcolare il logaritmo, tutta la variabile cross-section è stata sottoposta ad una trasformazione lineare, che ha portato ad avere sempre valori positivi, pur conservando le medesime distanze fra ogni osservazione, come sa serie originaria. Come tutte le variabili derivanti dal sistema di contabilità territoriale, presenta una rottura nel 2003,ed i valori del 2004-2005 sono computati con una metodologia leggermente diversa. </w:t>
            </w:r>
          </w:p>
        </w:tc>
      </w:tr>
      <w:tr>
        <w:trPr>
          <w:trHeight w:val="2865"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EXP</w:t>
            </w:r>
          </w:p>
        </w:tc>
        <w:tc>
          <w:tcPr>
            <w:tcW w:w="144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Incidenza delle produzioni ad elevata o crescente produttività sull'export totale</w:t>
            </w:r>
          </w:p>
        </w:tc>
        <w:tc>
          <w:tcPr>
            <w:tcW w:w="342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 di esportazioni nei settori G-Prodotti chimici e fibre sintetiche e artificiali; DL-Macchine elettriche ed apparecchiature elettriche, ottiche e di precisione; DM-Mezzi di trasporto; KK- Prodotti delle attività informatiche, professionali ed imprenditoriali; OO-Prodotti di altri servizi pubblici, sociali e personali sul totale dell'export</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DPS</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double" w:sz="6" w:space="0" w:color="0000FF"/>
              <w:right w:val="single" w:sz="4" w:space="0" w:color="000000"/>
            </w:tcBorders>
            <w:vAlign w:val="center"/>
          </w:tcPr>
          <w:p>
            <w:pPr>
              <w:pStyle w:val="Normal"/>
              <w:rPr/>
            </w:pPr>
            <w:r>
              <w:rPr>
                <w:rFonts w:cs="Arial" w:ascii="Cooper Black" w:hAnsi="Cooper Black"/>
                <w:sz w:val="16"/>
                <w:szCs w:val="16"/>
              </w:rPr>
              <w:t>Un sistema produttivo locale in grado di esportare prodotti ad elevata produttività dovrebbe poter beneficiare di un elevato grado di sviluppo, anche in termini di innovazione tecnologica di prodotto e processo, quindi un modello di specializzazione produttiva "virtuoso", accompagnato da un utilizzo altrettanto virtuoso del capitale umano locale, avente il potere negoziale per evitare situazioni di occupazione irregolare e marginale</w:t>
            </w:r>
          </w:p>
        </w:tc>
      </w:tr>
      <w:tr>
        <w:trPr>
          <w:trHeight w:val="930"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TAT</w:t>
            </w:r>
          </w:p>
        </w:tc>
        <w:tc>
          <w:tcPr>
            <w:tcW w:w="1440"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Tasso di attività</w:t>
            </w:r>
          </w:p>
        </w:tc>
        <w:tc>
          <w:tcPr>
            <w:tcW w:w="3420"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Forze di lavoro/popolazione 15-64 anni</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double" w:sz="6" w:space="0" w:color="0000FF"/>
              <w:right w:val="single" w:sz="4" w:space="0" w:color="000000"/>
            </w:tcBorders>
            <w:vAlign w:val="bottom"/>
          </w:tcPr>
          <w:p>
            <w:pPr>
              <w:pStyle w:val="Normal"/>
              <w:rPr>
                <w:rFonts w:ascii="Cooper Black" w:hAnsi="Cooper Black" w:cs="Arial"/>
                <w:sz w:val="16"/>
                <w:szCs w:val="16"/>
              </w:rPr>
            </w:pPr>
            <w:r>
              <w:rPr>
                <w:rFonts w:cs="Arial" w:ascii="Cooper Black" w:hAnsi="Cooper Black"/>
                <w:sz w:val="16"/>
                <w:szCs w:val="16"/>
              </w:rPr>
              <w:t>La presenza di barriere che riducono il grado di partecipazione della popolazione attiva al mercato del lavoro "regolare", riducendo il valore del tasso di attività (fra cui, ad esempio, il cosiddetto "effetto-lavoratore scoraggiato", tipico di contesti macroeconomici a debole sviluppo)  possono creare incentivi ad utilizzare canali di accesso lavorativo irregolari</w:t>
            </w:r>
          </w:p>
        </w:tc>
      </w:tr>
      <w:tr>
        <w:trPr>
          <w:trHeight w:val="930"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TDLD</w:t>
            </w:r>
          </w:p>
        </w:tc>
        <w:tc>
          <w:tcPr>
            <w:tcW w:w="144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Tasso di disoccupazione di lunga durata</w:t>
            </w:r>
          </w:p>
        </w:tc>
        <w:tc>
          <w:tcPr>
            <w:tcW w:w="342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Persone in cerca di lavoro da 12 mesi e più/forze di lavoro</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double" w:sz="6" w:space="0" w:color="0000FF"/>
              <w:right w:val="single" w:sz="4" w:space="0" w:color="000000"/>
            </w:tcBorders>
            <w:vAlign w:val="bottom"/>
          </w:tcPr>
          <w:p>
            <w:pPr>
              <w:pStyle w:val="Normal"/>
              <w:rPr/>
            </w:pPr>
            <w:r>
              <w:rPr>
                <w:rFonts w:cs="Arial" w:ascii="Cooper Black" w:hAnsi="Cooper Black"/>
                <w:sz w:val="16"/>
                <w:szCs w:val="16"/>
              </w:rPr>
              <w:t>I disoccupati di lunga durata dovrebbero costituire una fascia particolarmente "a rischio" di caduta in situazioni di occupazione irregolare, poiché la perdita di competenze dovuta al prolungato stato di disoccupazione ne ridurrebbe il potere contrattuale nei confronti della domanda di lavoro, costringendoli ad accettare occupazioni scarsamente tutelate</w:t>
            </w:r>
          </w:p>
        </w:tc>
      </w:tr>
      <w:tr>
        <w:trPr>
          <w:trHeight w:val="2055"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FLESL</w:t>
            </w:r>
          </w:p>
        </w:tc>
        <w:tc>
          <w:tcPr>
            <w:tcW w:w="144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Grado di flessibilità contrattuale sul mercato del lavoro locale</w:t>
            </w:r>
          </w:p>
        </w:tc>
        <w:tc>
          <w:tcPr>
            <w:tcW w:w="342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Occupati dipendenti con contratto a tempo determinato sul totale</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Incerto</w:t>
            </w:r>
          </w:p>
        </w:tc>
        <w:tc>
          <w:tcPr>
            <w:tcW w:w="7604" w:type="dxa"/>
            <w:tcBorders>
              <w:bottom w:val="double" w:sz="6" w:space="0" w:color="0000FF"/>
              <w:right w:val="single" w:sz="4" w:space="0" w:color="000000"/>
            </w:tcBorders>
            <w:vAlign w:val="bottom"/>
          </w:tcPr>
          <w:p>
            <w:pPr>
              <w:pStyle w:val="Normal"/>
              <w:rPr>
                <w:rFonts w:ascii="Cooper Black" w:hAnsi="Cooper Black" w:cs="Arial"/>
                <w:sz w:val="16"/>
                <w:szCs w:val="16"/>
              </w:rPr>
            </w:pPr>
            <w:r>
              <w:rPr>
                <w:rFonts w:cs="Arial" w:ascii="Cooper Black" w:hAnsi="Cooper Black"/>
                <w:sz w:val="16"/>
                <w:szCs w:val="16"/>
              </w:rPr>
              <w:t xml:space="preserve">Il segno di tale variabile è incerto a priori: è possibile che sia positivo, nella misura in cui un alto livello di flessibilità del lavoro ed una elevata diffusione del sommerso potrebbero costituire le due facce di una stessa medaglia, ovvero due espressioni di una relativa debolezza contrattuale dell'offerta di lavoro rispetto alla domanda (nel qual caso la flessibilità assumerebbe i contorni di indesiderabile precarietà) oppure negativo, se è vera l'ipotesi "neo-liberista" secondo la quale un ingente bacino di lavoro sommerso sarebbe generato anche da eccessive rigidità nelle regolamentazioni del mercato del lavoro (per cui il ricorso al lavoro nero sarebbe una sorta di via di fuga rispetto ai canali occupazionali ufficiali, troppo rigidi rispetto alle esigenze di flessibilità delle imprese).  </w:t>
            </w:r>
          </w:p>
        </w:tc>
      </w:tr>
      <w:tr>
        <w:trPr>
          <w:trHeight w:val="1830"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SPEC</w:t>
            </w:r>
          </w:p>
        </w:tc>
        <w:tc>
          <w:tcPr>
            <w:tcW w:w="144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Indice di specializzazione nei settori a più alta incidenza del sommerso</w:t>
            </w:r>
          </w:p>
        </w:tc>
        <w:tc>
          <w:tcPr>
            <w:tcW w:w="3420" w:type="dxa"/>
            <w:tcBorders>
              <w:bottom w:val="double" w:sz="6" w:space="0" w:color="0000FF"/>
              <w:right w:val="double" w:sz="6" w:space="0" w:color="0000FF"/>
            </w:tcBorders>
            <w:vAlign w:val="center"/>
          </w:tcPr>
          <w:p>
            <w:pPr>
              <w:pStyle w:val="Normal"/>
              <w:rPr/>
            </w:pPr>
            <w:r>
              <w:rPr>
                <w:rFonts w:cs="Arial" w:ascii="Cooper Black" w:hAnsi="Cooper Black"/>
                <w:sz w:val="16"/>
                <w:szCs w:val="16"/>
              </w:rPr>
              <w:t>% valore aggiunto nei settori "agricoltura, pesca e silvicoltura", "costruzioni",  "alberghi e pubblici esercizi", “trasporti e comunicazioni”, “attività immobiliari e professionali”, "servizi domestici c/o famiglie e convivenze" sul valore aggiunto totale</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double" w:sz="6" w:space="0" w:color="0000FF"/>
              <w:right w:val="single" w:sz="4" w:space="0" w:color="000000"/>
            </w:tcBorders>
            <w:vAlign w:val="bottom"/>
          </w:tcPr>
          <w:p>
            <w:pPr>
              <w:pStyle w:val="Normal"/>
              <w:rPr>
                <w:rFonts w:ascii="Cooper Black" w:hAnsi="Cooper Black" w:cs="Arial"/>
                <w:sz w:val="16"/>
                <w:szCs w:val="16"/>
              </w:rPr>
            </w:pPr>
            <w:r>
              <w:rPr>
                <w:rFonts w:cs="Arial" w:ascii="Cooper Black" w:hAnsi="Cooper Black"/>
                <w:sz w:val="16"/>
                <w:szCs w:val="16"/>
              </w:rPr>
              <w:t xml:space="preserve">Il modello di specializzazione produttiva dovrebbe incidere sullo stock di lavoratori irregolari, nella misura in cui, dove sono più presenti settori che, per le loro caratteristiche intrinseche, (in termini di tipologie di lavorazioni e livelli di competitività), tendono ad assorbire maggiori quote di lavoro sommerso, il tasso di irregolarità totale dovrebbe essere più alto. come per la altre variabili che derivano dal sistema di contabilità territoriale, presenta una rottura della serie nel 2003; tale variabile ha caratteristiche strutturali, e quindi una modestissima variabilità temporale, per cui non presenta nemmeno effetti di trend e non è stata sottoposta a depurazione tramite il filtro di Hodrick-Prescott. </w:t>
            </w:r>
          </w:p>
        </w:tc>
      </w:tr>
      <w:tr>
        <w:trPr>
          <w:trHeight w:val="1155" w:hRule="atLeast"/>
        </w:trPr>
        <w:tc>
          <w:tcPr>
            <w:tcW w:w="915"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GMP</w:t>
            </w:r>
          </w:p>
        </w:tc>
        <w:tc>
          <w:tcPr>
            <w:tcW w:w="144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Durata media in giorni dei procedimenti giudiziari in materia di lavoro, previdenza e assistenza obbligatorie esauriti con sentenza</w:t>
            </w:r>
          </w:p>
        </w:tc>
        <w:tc>
          <w:tcPr>
            <w:tcW w:w="3420" w:type="dxa"/>
            <w:tcBorders>
              <w:bottom w:val="double" w:sz="6" w:space="0" w:color="0000FF"/>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Sommatoria del numero medio di giorni di durata dei procedimenti per ogni distretto di corte di appello ricadente in una medesima ripartizione territoriale</w:t>
            </w:r>
          </w:p>
        </w:tc>
        <w:tc>
          <w:tcPr>
            <w:tcW w:w="736" w:type="dxa"/>
            <w:tcBorders>
              <w:bottom w:val="double" w:sz="6" w:space="0" w:color="0000FF"/>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double" w:sz="6" w:space="0" w:color="0000FF"/>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double" w:sz="6" w:space="0" w:color="0000FF"/>
              <w:right w:val="single" w:sz="4" w:space="0" w:color="000000"/>
            </w:tcBorders>
            <w:vAlign w:val="center"/>
          </w:tcPr>
          <w:p>
            <w:pPr>
              <w:pStyle w:val="Normal"/>
              <w:rPr>
                <w:rFonts w:ascii="Cooper Black" w:hAnsi="Cooper Black" w:cs="Arial"/>
                <w:sz w:val="16"/>
                <w:szCs w:val="16"/>
              </w:rPr>
            </w:pPr>
            <w:r>
              <w:rPr>
                <w:rFonts w:cs="Arial" w:ascii="Cooper Black" w:hAnsi="Cooper Black"/>
                <w:sz w:val="16"/>
                <w:szCs w:val="16"/>
              </w:rPr>
              <w:t>Un sistema giudiziario che, in materia giuslavoristica, funziona in modo non pienamente efficiente, potrebbe costituire un incentivo al ricorso a forme di irregolarità lavorativa o previdenziale, nell'aspettativa che la sanzione non vi sarà, o sarà molto ritardata nel tempo</w:t>
            </w:r>
          </w:p>
        </w:tc>
      </w:tr>
      <w:tr>
        <w:trPr>
          <w:trHeight w:val="690" w:hRule="atLeast"/>
        </w:trPr>
        <w:tc>
          <w:tcPr>
            <w:tcW w:w="915" w:type="dxa"/>
            <w:tcBorders>
              <w:bottom w:val="single" w:sz="4" w:space="0" w:color="000000"/>
              <w:right w:val="double" w:sz="6" w:space="0" w:color="0000FF"/>
            </w:tcBorders>
            <w:vAlign w:val="center"/>
          </w:tcPr>
          <w:p>
            <w:pPr>
              <w:pStyle w:val="Normal"/>
              <w:rPr>
                <w:rFonts w:ascii="Cooper Black" w:hAnsi="Cooper Black" w:cs="Arial"/>
                <w:sz w:val="16"/>
                <w:szCs w:val="16"/>
              </w:rPr>
            </w:pPr>
            <w:r>
              <w:rPr>
                <w:rFonts w:cs="Arial" w:ascii="Cooper Black" w:hAnsi="Cooper Black"/>
                <w:sz w:val="16"/>
                <w:szCs w:val="16"/>
              </w:rPr>
              <w:t>TCRT</w:t>
            </w:r>
          </w:p>
        </w:tc>
        <w:tc>
          <w:tcPr>
            <w:tcW w:w="1440" w:type="dxa"/>
            <w:tcBorders>
              <w:bottom w:val="single" w:sz="4" w:space="0" w:color="000000"/>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Tasso di criminalità totale</w:t>
            </w:r>
          </w:p>
        </w:tc>
        <w:tc>
          <w:tcPr>
            <w:tcW w:w="3420" w:type="dxa"/>
            <w:tcBorders>
              <w:bottom w:val="single" w:sz="4" w:space="0" w:color="000000"/>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Reati totali denunciati all’A.G. per 1.000 abitanti</w:t>
            </w:r>
          </w:p>
        </w:tc>
        <w:tc>
          <w:tcPr>
            <w:tcW w:w="736" w:type="dxa"/>
            <w:tcBorders>
              <w:bottom w:val="single" w:sz="4" w:space="0" w:color="000000"/>
              <w:right w:val="double" w:sz="6" w:space="0" w:color="0000FF"/>
            </w:tcBorders>
            <w:vAlign w:val="bottom"/>
          </w:tcPr>
          <w:p>
            <w:pPr>
              <w:pStyle w:val="Normal"/>
              <w:rPr>
                <w:rFonts w:ascii="Cooper Black" w:hAnsi="Cooper Black" w:cs="Arial"/>
                <w:sz w:val="16"/>
                <w:szCs w:val="16"/>
              </w:rPr>
            </w:pPr>
            <w:r>
              <w:rPr>
                <w:rFonts w:cs="Arial" w:ascii="Cooper Black" w:hAnsi="Cooper Black"/>
                <w:sz w:val="16"/>
                <w:szCs w:val="16"/>
              </w:rPr>
              <w:t>ISTAT</w:t>
            </w:r>
          </w:p>
        </w:tc>
        <w:tc>
          <w:tcPr>
            <w:tcW w:w="840" w:type="dxa"/>
            <w:tcBorders>
              <w:bottom w:val="single" w:sz="4" w:space="0" w:color="000000"/>
              <w:right w:val="double" w:sz="6" w:space="0" w:color="0000FF"/>
            </w:tcBorders>
            <w:vAlign w:val="bottom"/>
          </w:tcPr>
          <w:p>
            <w:pPr>
              <w:pStyle w:val="Normal"/>
              <w:jc w:val="center"/>
              <w:rPr>
                <w:rFonts w:ascii="Cooper Black" w:hAnsi="Cooper Black" w:cs="Arial"/>
              </w:rPr>
            </w:pPr>
            <w:r>
              <w:rPr>
                <w:rFonts w:cs="Arial" w:ascii="Cooper Black" w:hAnsi="Cooper Black"/>
              </w:rPr>
              <w:t>+</w:t>
            </w:r>
          </w:p>
        </w:tc>
        <w:tc>
          <w:tcPr>
            <w:tcW w:w="7604" w:type="dxa"/>
            <w:tcBorders>
              <w:bottom w:val="single" w:sz="4" w:space="0" w:color="000000"/>
              <w:right w:val="single" w:sz="4" w:space="0" w:color="000000"/>
            </w:tcBorders>
            <w:vAlign w:val="bottom"/>
          </w:tcPr>
          <w:p>
            <w:pPr>
              <w:pStyle w:val="Normal"/>
              <w:rPr>
                <w:rFonts w:ascii="Cooper Black" w:hAnsi="Cooper Black" w:cs="Arial"/>
                <w:sz w:val="16"/>
                <w:szCs w:val="16"/>
              </w:rPr>
            </w:pPr>
            <w:r>
              <w:rPr>
                <w:rFonts w:cs="Arial" w:ascii="Cooper Black" w:hAnsi="Cooper Black"/>
                <w:sz w:val="16"/>
                <w:szCs w:val="16"/>
              </w:rPr>
              <w:t>Un elevato tasso di criminalità è un indizio di bassa qualità del capitale sociale locale, e quindi potrebbe costituire un incentivo verso comportamenti devianti, ivi compreso il ricorso a forme irregolari di occupazione</w:t>
            </w:r>
          </w:p>
        </w:tc>
      </w:tr>
    </w:tbl>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sectPr>
          <w:footerReference w:type="default" r:id="rId3"/>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360"/>
        <w:jc w:val="both"/>
        <w:rPr/>
      </w:pPr>
      <w:r>
        <w:rPr/>
      </w:r>
    </w:p>
    <w:p>
      <w:pPr>
        <w:pStyle w:val="Normal"/>
        <w:spacing w:lineRule="atLeast" w:line="360"/>
        <w:jc w:val="both"/>
        <w:rPr/>
      </w:pPr>
      <w:r>
        <w:rPr/>
        <w:t>Il modello è stato quindi stimato con il metodo dei minimi quadrati generalizzati, nell’ipotesi di presenza di eteroschedasticità dei residui nei diversi anni per una medesima cross-section. Si presenta, in primo luogo, il modello stimato completo, contenente simultaneamente tutte le esplicative sopra illustrate, per poi passare alla descrizione della specificazione finale. Una precisazione: alcune variabili esplicative sono talmente prossime fra loro, in termini concettuali, da rappresentare praticamente lo stesso fenomeno, e non ha quindi senso inserirle contemporaneamente nel modello. Tali variabili sono:</w:t>
      </w:r>
    </w:p>
    <w:p>
      <w:pPr>
        <w:pStyle w:val="Normal"/>
        <w:numPr>
          <w:ilvl w:val="0"/>
          <w:numId w:val="1"/>
        </w:numPr>
        <w:spacing w:lineRule="atLeast" w:line="360"/>
        <w:jc w:val="both"/>
        <w:rPr/>
      </w:pPr>
      <w:r>
        <w:rPr/>
        <w:t>il tasso di criminalità totale e la durata media in giorni dei procedimenti giudiziari. E’ presumibile che in territori caratterizzati da fenomeni criminali più diffusi, i carichi di lavoro per gli uffici giudiziari (anche per quelli che si occupano di cause di lavoro) tendano ad essere più intensi, e quindi la durata stessa dei procedimenti tenda ad allungarsi. L’effettuazione di un test di Wald con la restrizione che ciascuno dei coefficienti relativi a tali due variabili sia nullo dà risultati negativi per la durata dei procedimenti, e non conclusivi per il tasso di criminalità totale, per cui si è optato per il mantenimento della sola prima variabile, alle spese della seconda; tra l’altro, nel modello finale che di seguito sarà esposto, la sostituzione della durata media dei procedimenti con il tasso di criminalità totale induce un sensibile peggioramento nella significatività del modello, con il valore dell’R-squared che scende da 0,94 a 0,83;</w:t>
      </w:r>
    </w:p>
    <w:p>
      <w:pPr>
        <w:pStyle w:val="Normal"/>
        <w:numPr>
          <w:ilvl w:val="0"/>
          <w:numId w:val="1"/>
        </w:numPr>
        <w:spacing w:lineRule="atLeast" w:line="360"/>
        <w:jc w:val="both"/>
        <w:rPr/>
      </w:pPr>
      <w:r>
        <w:rPr/>
        <w:t xml:space="preserve">la propensione ad esportare prodotti ad alta o crescente produttività e la capacità di proiezione sui mercati esterni. E’ ragionevole supporre, almeno a priori, che i sistemi produttivi in grado di esportare alte quote di prodotti che riscontrano alti tassi di crescita sui mercati internazionali abbiano anche una particolare capacità di generare surplus commerciali. Tale ipotesi, però, è smentita da una semplice analisi visiva delle due serie. Infatti, il Mezzogiorno, che ha la più debole capacità di proiettarsi sui mercati esterni, con valori delle importazioni nette molto più elevati che nelle altre ripartizioni, ha però una quota di esportazioni in prodotti ad alta o crescente produttività significativamente superiore rispetto alle altre ripartizioni, Nord Ovest escluso. In effetti, il Mezzogiorno viene avvantaggiato, rispetto a quest’ultima variabile, dall’elevata quota di prodotti petroliferi esportati (poiché il grosso della capacità di raffinazione nazionale è localizzato fra Sicilia e Sardegna) ma si tratta di una tipologia di produzione molto particolare, che non genera alcun effetto positivo sul resto dell’apparato produttivo, che infatti rimane relativamente arretrato, in termini di capacità di generare surplus commerciali netti. Pertanto, si è ritenuto che la variabile esplicativa EXP possa generare distorsioni nel modello e nella sua interpretazione finale, ed è stata eliminat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numPr>
          <w:ilvl w:val="0"/>
          <w:numId w:val="1"/>
        </w:numPr>
        <w:spacing w:lineRule="atLeast" w:line="360"/>
        <w:jc w:val="both"/>
        <w:rPr/>
      </w:pPr>
      <w:r>
        <w:rPr/>
        <w:t xml:space="preserve">il tasso di attività ed il tasso di disoccupazione di lunga durata. Entrambi gli indicatori rappresentano misure del grado di inclusione/esclusione dal mercato del lavoro di quote di popolazione attiva, e potrebbero influenzarsi reciprocamente in misura sensibile. Più nello specifico, effettuando due stime, una con il solo tasso di disoccupazione di lunga durata e l’altra con il tasso di attività, la seconda è risultata più significativa, mentre nel primo caso la variabile “tasso di disoccupazione di lunga durata” non è risultata significativa ed è stata quindi omessa dal modello finale. </w:t>
      </w:r>
    </w:p>
    <w:p>
      <w:pPr>
        <w:pStyle w:val="Normal"/>
        <w:spacing w:lineRule="atLeast" w:line="360"/>
        <w:jc w:val="both"/>
        <w:rPr/>
      </w:pPr>
      <w:r>
        <w:rPr/>
      </w:r>
    </w:p>
    <w:p>
      <w:pPr>
        <w:pStyle w:val="Normal"/>
        <w:spacing w:lineRule="atLeast" w:line="360"/>
        <w:jc w:val="both"/>
        <w:rPr/>
      </w:pPr>
      <w:r>
        <w:rPr/>
        <w:t>In sostanza, il modello completo e non definitivo fornisce i seguenti risultati:</w:t>
      </w:r>
    </w:p>
    <w:p>
      <w:pPr>
        <w:pStyle w:val="Normal"/>
        <w:spacing w:lineRule="atLeast" w:line="360"/>
        <w:jc w:val="both"/>
        <w:rPr>
          <w:i/>
          <w:i/>
        </w:rPr>
      </w:pPr>
      <w:r>
        <w:rPr>
          <w:i/>
        </w:rPr>
      </w:r>
      <w:bookmarkStart w:id="0" w:name="OLE_LINK2"/>
      <w:bookmarkStart w:id="1" w:name="OLE_LINK1"/>
      <w:bookmarkStart w:id="2" w:name="OLE_LINK2"/>
      <w:bookmarkStart w:id="3" w:name="OLE_LINK1"/>
      <w:bookmarkEnd w:id="2"/>
      <w:bookmarkEnd w:id="3"/>
    </w:p>
    <w:p>
      <w:pPr>
        <w:pStyle w:val="Normal"/>
        <w:spacing w:lineRule="atLeast" w:line="360"/>
        <w:jc w:val="both"/>
        <w:rPr>
          <w:rFonts w:ascii="Arial" w:hAnsi="Arial" w:cs="Arial"/>
          <w:sz w:val="20"/>
          <w:szCs w:val="20"/>
        </w:rPr>
      </w:pPr>
      <w:r>
        <w:rPr>
          <w:i/>
        </w:rPr>
        <w:t xml:space="preserve">Tab. 2 </w:t>
      </w:r>
      <w:r>
        <w:rPr/>
        <w:t>– risultati del modello completo</w:t>
      </w:r>
    </w:p>
    <w:p>
      <w:pPr>
        <w:pStyle w:val="Normal"/>
        <w:autoSpaceDE w:val="false"/>
        <w:spacing w:lineRule="atLeast" w:line="360"/>
        <w:rPr>
          <w:rFonts w:ascii="Arial" w:hAnsi="Arial" w:cs="Arial"/>
          <w:sz w:val="20"/>
          <w:szCs w:val="20"/>
        </w:rPr>
      </w:pPr>
      <w:r>
        <w:rPr>
          <w:rFonts w:cs="Arial" w:ascii="Arial" w:hAnsi="Arial"/>
          <w:sz w:val="20"/>
          <w:szCs w:val="20"/>
        </w:rPr>
      </w:r>
      <w:bookmarkStart w:id="4" w:name="OLE_LINK2"/>
      <w:bookmarkStart w:id="5" w:name="OLE_LINK1"/>
      <w:bookmarkStart w:id="6" w:name="OLE_LINK2"/>
      <w:bookmarkStart w:id="7" w:name="OLE_LINK1"/>
      <w:bookmarkEnd w:id="6"/>
      <w:bookmarkEnd w:id="7"/>
    </w:p>
    <w:tbl>
      <w:tblPr>
        <w:tblW w:w="6785" w:type="dxa"/>
        <w:jc w:val="left"/>
        <w:tblInd w:w="30"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4475" w:type="dxa"/>
            <w:gridSpan w:val="3"/>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Dependent Variable: OCCIRR?</w:t>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Variable</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Coefficient</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Std. Error</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t-Statistic</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Prob.  </w:t>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C</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62168</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240446</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674449</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5045</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99246</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10823</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9.170263</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0</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TINT?</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98890</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39244</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2.519865</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165</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CLDU?</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772634</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201728</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3.830076</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5</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SPEC?</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47031</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65507</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717957</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4775</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GMP?</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35567</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43281</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3.132255</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35</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PEX?</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18123</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9930</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825097</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765</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FLESL?</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69745</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60214</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059487</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2966</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TAT?</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845885</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597857</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414862</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659</w:t>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2310" w:type="dxa"/>
            <w:gridSpan w:val="2"/>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Weighted Statistics</w:t>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R-square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899746</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ean dependent var</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18335</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Adjusted R-square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876831</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D. dependent var</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05613</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S.E. of regression</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37065</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um squared resid</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48085</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F-statistic</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39.26428</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Durbin-Watson stat</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655341</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Prob(F-statistic)</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000</w:t>
            </w:r>
          </w:p>
        </w:tc>
        <w:tc>
          <w:tcPr>
            <w:tcW w:w="1271" w:type="dxa"/>
            <w:tcBorders/>
            <w:vAlign w:val="bottom"/>
          </w:tcPr>
          <w:p>
            <w:pPr>
              <w:pStyle w:val="Normal"/>
              <w:autoSpaceDE w:val="false"/>
              <w:snapToGrid w:val="false"/>
              <w:spacing w:lineRule="atLeast" w:line="360"/>
              <w:ind w:right="10" w:hanging="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ind w:right="10" w:hanging="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ind w:right="10" w:hanging="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2310" w:type="dxa"/>
            <w:gridSpan w:val="2"/>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Unweighted Statistics</w:t>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R-square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555169</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ean dependent var</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4.29E-14</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Sum squared resi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65587</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Durbin-Watson stat</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364379</w:t>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bl>
    <w:p>
      <w:pPr>
        <w:pStyle w:val="Normal"/>
        <w:spacing w:lineRule="atLeast" w:line="360"/>
        <w:jc w:val="both"/>
        <w:rPr>
          <w:rFonts w:ascii="Arial" w:hAnsi="Arial" w:cs="Arial"/>
          <w:sz w:val="20"/>
          <w:szCs w:val="20"/>
        </w:rPr>
      </w:pPr>
      <w:r>
        <w:rPr>
          <w:rFonts w:cs="Arial" w:ascii="Arial" w:hAnsi="Arial"/>
          <w:sz w:val="20"/>
          <w:szCs w:val="20"/>
        </w:rPr>
      </w:r>
    </w:p>
    <w:p>
      <w:pPr>
        <w:pStyle w:val="Normal"/>
        <w:spacing w:lineRule="atLeast" w:line="360"/>
        <w:jc w:val="both"/>
        <w:rPr/>
      </w:pPr>
      <w:r>
        <w:rPr/>
        <w:t xml:space="preserve">Tutti i coefficienti hanno il segno che ci si attendeva. Tuttavia, alcune variabili non sono significative, non superando il test di Student. In particolare, la variabile esplicativa relativa alla flessibilità del lavoro (FLESL) è non significativa, ed è stata quindi eliminata, così come la variabile riferita alla specializzazione nei settori a più alta incidenza del sommerso (SPEC) ed il tasso di attività (TAT). L’eliminazione di una qualsiasi delle altre variabili esplicative comporta, invece, un significativo calo nel valore dell’R-squared e del test di Durbin-Watson, evidenziando quindi come ciascuna di queste sia indispensabile per spiegare una parte significativa del fenomeno in esame. Pertanto, il modello definitivo, specificato nella tab. 3, comprende le variabili CLDU, TINT, GMP, PEX, una dummy (D) ed una costante. </w:t>
      </w:r>
    </w:p>
    <w:p>
      <w:pPr>
        <w:pStyle w:val="Normal"/>
        <w:spacing w:lineRule="atLeast" w:line="360"/>
        <w:jc w:val="both"/>
        <w:rPr/>
      </w:pPr>
      <w:r>
        <w:rPr/>
      </w:r>
    </w:p>
    <w:p>
      <w:pPr>
        <w:pStyle w:val="Normal"/>
        <w:spacing w:lineRule="atLeast" w:line="360"/>
        <w:jc w:val="both"/>
        <w:rPr>
          <w:rFonts w:ascii="Arial" w:hAnsi="Arial" w:cs="Arial"/>
          <w:sz w:val="20"/>
          <w:szCs w:val="20"/>
        </w:rPr>
      </w:pPr>
      <w:r>
        <w:rPr>
          <w:i/>
        </w:rPr>
        <w:t xml:space="preserve">Tab. 3 </w:t>
      </w:r>
      <w:r>
        <w:rPr/>
        <w:t>– risultati del modello ristretto alle sole variabili significative sotto il profilo della t di Student</w:t>
      </w:r>
    </w:p>
    <w:p>
      <w:pPr>
        <w:pStyle w:val="Normal"/>
        <w:autoSpaceDE w:val="false"/>
        <w:spacing w:lineRule="atLeast" w:line="360"/>
        <w:rPr>
          <w:rFonts w:ascii="Arial" w:hAnsi="Arial" w:cs="Arial"/>
          <w:sz w:val="20"/>
          <w:szCs w:val="20"/>
        </w:rPr>
      </w:pPr>
      <w:r>
        <w:rPr>
          <w:rFonts w:cs="Arial" w:ascii="Arial" w:hAnsi="Arial"/>
          <w:sz w:val="20"/>
          <w:szCs w:val="20"/>
        </w:rPr>
      </w:r>
    </w:p>
    <w:p>
      <w:pPr>
        <w:pStyle w:val="Normal"/>
        <w:autoSpaceDE w:val="false"/>
        <w:spacing w:lineRule="atLeast" w:line="360"/>
        <w:rPr>
          <w:rFonts w:ascii="Arial" w:hAnsi="Arial" w:cs="Arial"/>
          <w:sz w:val="20"/>
          <w:szCs w:val="20"/>
        </w:rPr>
      </w:pPr>
      <w:r>
        <w:rPr>
          <w:rFonts w:cs="Arial" w:ascii="Arial" w:hAnsi="Arial"/>
          <w:sz w:val="20"/>
          <w:szCs w:val="20"/>
        </w:rPr>
      </w:r>
    </w:p>
    <w:tbl>
      <w:tblPr>
        <w:tblW w:w="6785" w:type="dxa"/>
        <w:jc w:val="left"/>
        <w:tblInd w:w="30"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4475" w:type="dxa"/>
            <w:gridSpan w:val="3"/>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Dependent Variable: OCCIRR</w:t>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lang w:val="en-GB"/>
              </w:rPr>
            </w:pPr>
            <w:r>
              <w:rPr>
                <w:rFonts w:cs="Arial" w:ascii="Arial" w:hAnsi="Arial"/>
                <w:color w:val="000000"/>
                <w:sz w:val="20"/>
                <w:szCs w:val="20"/>
                <w:lang w:val="en-GB"/>
              </w:rPr>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Variable</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Coefficient</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Std. Error</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t-Statistic</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Prob.  </w:t>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C</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11882</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3799</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3.127737</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34</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92303</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6977</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3.23039</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0</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TINT?</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19692</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23380</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5.119311</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0</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CLDU?</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673404</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70469</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3.950300</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3</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GMP?</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38789</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37271</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3.723809</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6</w:t>
            </w:r>
          </w:p>
        </w:tc>
      </w:tr>
      <w:tr>
        <w:trPr>
          <w:trHeight w:val="272" w:hRule="atLeast"/>
        </w:trPr>
        <w:tc>
          <w:tcPr>
            <w:tcW w:w="2165" w:type="dxa"/>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PEX?</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17489</w:t>
            </w:r>
          </w:p>
        </w:tc>
        <w:tc>
          <w:tcPr>
            <w:tcW w:w="1271"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8680</w:t>
            </w:r>
          </w:p>
        </w:tc>
        <w:tc>
          <w:tcPr>
            <w:tcW w:w="127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2.014924</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510</w:t>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2310" w:type="dxa"/>
            <w:gridSpan w:val="2"/>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Weighted Statistics</w:t>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R-square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922517</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ean dependent var</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21792</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Adjusted R-square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912322</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D. dependent var</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129206</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S.E. of regression</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38259</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um squared resid</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55621</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F-statistic</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90.48584</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Durbin-Watson stat</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754806</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Prob(F-statistic)</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00000</w:t>
            </w:r>
          </w:p>
        </w:tc>
        <w:tc>
          <w:tcPr>
            <w:tcW w:w="1271" w:type="dxa"/>
            <w:tcBorders/>
            <w:vAlign w:val="bottom"/>
          </w:tcPr>
          <w:p>
            <w:pPr>
              <w:pStyle w:val="Normal"/>
              <w:autoSpaceDE w:val="false"/>
              <w:snapToGrid w:val="false"/>
              <w:spacing w:lineRule="atLeast" w:line="360"/>
              <w:ind w:right="10" w:hanging="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ind w:right="10" w:hanging="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ind w:right="10" w:hanging="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2310" w:type="dxa"/>
            <w:gridSpan w:val="2"/>
            <w:tcBorders/>
            <w:vAlign w:val="bottom"/>
          </w:tcPr>
          <w:p>
            <w:pPr>
              <w:pStyle w:val="Normal"/>
              <w:autoSpaceDE w:val="false"/>
              <w:spacing w:lineRule="atLeast" w:line="360"/>
              <w:jc w:val="center"/>
              <w:rPr>
                <w:rFonts w:ascii="Arial" w:hAnsi="Arial" w:cs="Arial"/>
                <w:color w:val="000000"/>
                <w:sz w:val="20"/>
                <w:szCs w:val="20"/>
              </w:rPr>
            </w:pPr>
            <w:r>
              <w:rPr>
                <w:rFonts w:cs="Arial" w:ascii="Arial" w:hAnsi="Arial"/>
                <w:color w:val="000000"/>
                <w:sz w:val="20"/>
                <w:szCs w:val="20"/>
              </w:rPr>
              <w:t>Unweighted Statistics</w:t>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R-square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545416</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ean dependent var</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4.29E-14</w:t>
            </w:r>
          </w:p>
        </w:tc>
      </w:tr>
      <w:tr>
        <w:trPr>
          <w:trHeight w:val="272" w:hRule="atLeast"/>
        </w:trPr>
        <w:tc>
          <w:tcPr>
            <w:tcW w:w="2165" w:type="dxa"/>
            <w:tcBorders/>
            <w:vAlign w:val="bottom"/>
          </w:tcPr>
          <w:p>
            <w:pPr>
              <w:pStyle w:val="Normal"/>
              <w:autoSpaceDE w:val="false"/>
              <w:spacing w:lineRule="atLeast" w:line="360"/>
              <w:rPr>
                <w:rFonts w:ascii="Arial" w:hAnsi="Arial" w:cs="Arial"/>
                <w:color w:val="000000"/>
                <w:sz w:val="20"/>
                <w:szCs w:val="20"/>
              </w:rPr>
            </w:pPr>
            <w:r>
              <w:rPr>
                <w:rFonts w:cs="Arial" w:ascii="Arial" w:hAnsi="Arial"/>
                <w:color w:val="000000"/>
                <w:sz w:val="20"/>
                <w:szCs w:val="20"/>
              </w:rPr>
              <w:t>Sum squared resid</w:t>
            </w:r>
          </w:p>
        </w:tc>
        <w:tc>
          <w:tcPr>
            <w:tcW w:w="1039"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0.067025</w:t>
            </w:r>
          </w:p>
        </w:tc>
        <w:tc>
          <w:tcPr>
            <w:tcW w:w="2541" w:type="dxa"/>
            <w:gridSpan w:val="2"/>
            <w:tcBorders/>
            <w:vAlign w:val="bottom"/>
          </w:tcPr>
          <w:p>
            <w:pPr>
              <w:pStyle w:val="Normal"/>
              <w:autoSpaceDE w:val="false"/>
              <w:spacing w:lineRule="atLeast" w:line="360"/>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Durbin-Watson stat</w:t>
            </w:r>
          </w:p>
        </w:tc>
        <w:tc>
          <w:tcPr>
            <w:tcW w:w="1040" w:type="dxa"/>
            <w:tcBorders/>
            <w:vAlign w:val="bottom"/>
          </w:tcPr>
          <w:p>
            <w:pPr>
              <w:pStyle w:val="Normal"/>
              <w:autoSpaceDE w:val="false"/>
              <w:spacing w:lineRule="atLeast" w:line="360"/>
              <w:ind w:right="10" w:hanging="0"/>
              <w:jc w:val="right"/>
              <w:rPr>
                <w:rFonts w:ascii="Arial" w:hAnsi="Arial" w:cs="Arial"/>
                <w:color w:val="000000"/>
                <w:sz w:val="20"/>
                <w:szCs w:val="20"/>
              </w:rPr>
            </w:pPr>
            <w:r>
              <w:rPr>
                <w:rFonts w:cs="Arial" w:ascii="Arial" w:hAnsi="Arial"/>
                <w:color w:val="000000"/>
                <w:sz w:val="20"/>
                <w:szCs w:val="20"/>
              </w:rPr>
              <w:t>1.397094</w:t>
            </w:r>
          </w:p>
        </w:tc>
      </w:tr>
      <w:tr>
        <w:trPr>
          <w:trHeight w:val="102" w:hRule="exact"/>
        </w:trPr>
        <w:tc>
          <w:tcPr>
            <w:tcW w:w="2165"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spacing w:lineRule="atLeast" w:line="360"/>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atLeast" w:line="360"/>
        <w:rPr>
          <w:rFonts w:ascii="Arial" w:hAnsi="Arial" w:cs="Arial"/>
          <w:sz w:val="20"/>
          <w:szCs w:val="20"/>
        </w:rPr>
      </w:pPr>
      <w:r>
        <w:rPr>
          <w:rFonts w:cs="Arial" w:ascii="Arial" w:hAnsi="Arial"/>
          <w:sz w:val="20"/>
          <w:szCs w:val="20"/>
        </w:rPr>
        <w:br/>
      </w:r>
    </w:p>
    <w:p>
      <w:pPr>
        <w:pStyle w:val="Normal"/>
        <w:autoSpaceDE w:val="false"/>
        <w:spacing w:lineRule="atLeast" w:line="360"/>
        <w:rPr>
          <w:rFonts w:ascii="Arial" w:hAnsi="Arial" w:cs="Arial"/>
          <w:sz w:val="20"/>
          <w:szCs w:val="20"/>
        </w:rPr>
      </w:pPr>
      <w:r>
        <w:rPr>
          <w:rFonts w:cs="Arial" w:ascii="Arial" w:hAnsi="Arial"/>
          <w:sz w:val="20"/>
          <w:szCs w:val="20"/>
        </w:rPr>
      </w:r>
    </w:p>
    <w:p>
      <w:pPr>
        <w:pStyle w:val="Normal"/>
        <w:autoSpaceDE w:val="false"/>
        <w:spacing w:lineRule="atLeast" w:line="360"/>
        <w:rPr>
          <w:b/>
          <w:b/>
        </w:rPr>
      </w:pPr>
      <w:r>
        <w:rPr>
          <w:b/>
        </w:rPr>
        <w:t xml:space="preserve">4. UNA INTERPRETAZIONE DEI RISULTATI DELLE STIME </w:t>
      </w:r>
    </w:p>
    <w:p>
      <w:pPr>
        <w:pStyle w:val="Normal"/>
        <w:autoSpaceDE w:val="false"/>
        <w:spacing w:lineRule="atLeast" w:line="360"/>
        <w:rPr>
          <w:b/>
          <w:b/>
        </w:rPr>
      </w:pPr>
      <w:r>
        <w:rPr>
          <w:b/>
        </w:rPr>
      </w:r>
    </w:p>
    <w:p>
      <w:pPr>
        <w:pStyle w:val="Normal"/>
        <w:spacing w:lineRule="atLeast" w:line="360"/>
        <w:jc w:val="both"/>
        <w:rPr/>
      </w:pPr>
      <w:r>
        <w:rPr/>
        <w:t xml:space="preserve">Le variabili esplicative hanno tutte quante il segno che ci si attendeva. In primo luogo, il tasso di irregolarità risulta legato in misura diretta al costo del capitale di credito: dove tale costo, misurato dai tassi a breve, è elevato, ci si trova anche in territori dove il sommerso è ampio e diffuso. Il grafico sottoriportato evidenzia con chiarezza quanto detto. Mezzogiorno, Centro, Nord Est e Nord Ovest, nell’ordine, tendono ad avere i valori più elevati del tasso di irregolarità, e tale graduatoria si ritrova anche nei differenziali dei tassi a breve sui finanziamenti per cassa. La natura del legame fra le due variabili è complessa. In numerosi casi, le imprese sommerse hanno problemi di liquidità che costituiscono un incentivo ad entrare nel nero, al fine di risparmiare su una serie di costi. E’ chiaro che condizioni creditizie restrittive non fanno altro che aggravare questo problema di liquidità.  E’ però vero che potrebbe verificarsi anche una causazione inversa: le imprese sommerse, essendo più opache nei confronti dell’operatore bancario che ne deve valutare il merito di credito nell’ambito di una istruttoria a fronte di una richiesta di fido, costituiscono anche un rischio maggiore per la banca, e quindi inducono ad un aumento dei tassi di interesse, che incorporano un premio per il rischio di credito. Per cui, dove il sommerso è molto diffuso, tale rischio sarebbe più rilevante, ed indurrebbe un livello più alto dei tassi. </w:t>
      </w:r>
    </w:p>
    <w:p>
      <w:pPr>
        <w:pStyle w:val="Normal"/>
        <w:spacing w:lineRule="atLeast" w:line="360"/>
        <w:jc w:val="both"/>
        <w:rPr/>
      </w:pPr>
      <w:r>
        <w:rPr/>
      </w:r>
    </w:p>
    <w:p>
      <w:pPr>
        <w:pStyle w:val="Normal"/>
        <w:spacing w:lineRule="atLeast" w:line="360"/>
        <w:jc w:val="both"/>
        <w:rPr/>
      </w:pPr>
      <w:r>
        <w:rPr>
          <w:i/>
        </w:rPr>
        <w:t xml:space="preserve">Graf. 1 </w:t>
      </w:r>
      <w:r>
        <w:rPr/>
        <w:t>– Logaritmi del tasso di irregolarità (graf. di sinistra) e del differenziale dei tassi a breve sui finanziamenti per cassa (graf. di destra)</w:t>
      </w:r>
    </w:p>
    <w:p>
      <w:pPr>
        <w:pStyle w:val="Normal"/>
        <w:spacing w:lineRule="atLeast" w:line="360"/>
        <w:jc w:val="both"/>
        <w:rPr/>
      </w:pPr>
      <w:r>
        <w:rPr/>
        <w:drawing>
          <wp:inline distT="0" distB="0" distL="0" distR="0">
            <wp:extent cx="2854325" cy="256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2854325" cy="256222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2872105" cy="2578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9" r="-8" b="-9"/>
                    <a:stretch>
                      <a:fillRect/>
                    </a:stretch>
                  </pic:blipFill>
                  <pic:spPr bwMode="auto">
                    <a:xfrm>
                      <a:off x="0" y="0"/>
                      <a:ext cx="2872105" cy="257810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Viceversa, rispetto al costo di un altro fattore di produzione essenziale, ovvero quello umano, la relazione con il tasso di irregolarità è di tipo inverso. Anche in questo caso, il segno della relazione è coerente con i dati statistici, come evidenzia il grafico sottostante. Il Mezzogiorno, rispetto alle altre ripartizioni, è caratterizzato da un costo del lavoro relativamente basso e da un elevato tasso di irregolarità. All’estremo opposto, il Nord Ovest ed il Nord Est, che hanno i costi del lavoro più alti (specie la ripartizione nord occidentale) presentano anche i tassi di irregolarità più contenuti. </w:t>
      </w:r>
    </w:p>
    <w:p>
      <w:pPr>
        <w:pStyle w:val="Normal"/>
        <w:spacing w:lineRule="atLeast" w:line="360"/>
        <w:ind w:left="360" w:hanging="0"/>
        <w:jc w:val="both"/>
        <w:rPr/>
      </w:pPr>
      <w:r>
        <w:rPr/>
      </w:r>
    </w:p>
    <w:p>
      <w:pPr>
        <w:pStyle w:val="Normal"/>
        <w:spacing w:lineRule="atLeast" w:line="360"/>
        <w:jc w:val="both"/>
        <w:rPr/>
      </w:pPr>
      <w:r>
        <w:rPr>
          <w:i/>
        </w:rPr>
        <w:t xml:space="preserve">Graf. 2 </w:t>
      </w:r>
      <w:r>
        <w:rPr/>
        <w:t>– Logaritmi del tasso di irregolarità (graf. di sinistra) e del valore dei redditi da lavoro dipendente per occupato alle dipendenze (graf. di destra)</w:t>
      </w:r>
    </w:p>
    <w:p>
      <w:pPr>
        <w:pStyle w:val="Normal"/>
        <w:spacing w:lineRule="atLeast" w:line="360"/>
        <w:ind w:left="360" w:hanging="0"/>
        <w:jc w:val="both"/>
        <w:rPr/>
      </w:pPr>
      <w:r>
        <w:rPr/>
      </w:r>
    </w:p>
    <w:p>
      <w:pPr>
        <w:pStyle w:val="Normal"/>
        <w:spacing w:lineRule="atLeast" w:line="360"/>
        <w:jc w:val="both"/>
        <w:rPr/>
      </w:pPr>
      <w:r>
        <w:rPr/>
        <w:drawing>
          <wp:inline distT="0" distB="0" distL="0" distR="0">
            <wp:extent cx="2854325" cy="2562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2854325" cy="2562225"/>
                    </a:xfrm>
                    <a:prstGeom prst="rect">
                      <a:avLst/>
                    </a:prstGeom>
                  </pic:spPr>
                </pic:pic>
              </a:graphicData>
            </a:graphic>
          </wp:inline>
        </w:drawing>
      </w:r>
      <w:r>
        <w:rPr/>
        <w:drawing>
          <wp:inline distT="0" distB="0" distL="0" distR="0">
            <wp:extent cx="2965450" cy="2606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 r="-8" b="-9"/>
                    <a:stretch>
                      <a:fillRect/>
                    </a:stretch>
                  </pic:blipFill>
                  <pic:spPr bwMode="auto">
                    <a:xfrm>
                      <a:off x="0" y="0"/>
                      <a:ext cx="2965450" cy="2606040"/>
                    </a:xfrm>
                    <a:prstGeom prst="rect">
                      <a:avLst/>
                    </a:prstGeom>
                  </pic:spPr>
                </pic:pic>
              </a:graphicData>
            </a:graphic>
          </wp:inline>
        </w:drawing>
      </w:r>
    </w:p>
    <w:p>
      <w:pPr>
        <w:pStyle w:val="Normal"/>
        <w:spacing w:lineRule="atLeast" w:line="360"/>
        <w:ind w:left="360" w:hanging="0"/>
        <w:jc w:val="both"/>
        <w:rPr/>
      </w:pPr>
      <w:r>
        <w:rPr/>
      </w:r>
    </w:p>
    <w:p>
      <w:pPr>
        <w:pStyle w:val="Normal"/>
        <w:spacing w:lineRule="atLeast" w:line="360"/>
        <w:jc w:val="both"/>
        <w:rPr/>
      </w:pPr>
      <w:r>
        <w:rPr/>
        <w:t xml:space="preserve">L’opinione di chi scrive è che si tratti, in realtà, di due facce della medesima medaglia, derivando dai rapporti di forza esistenti fra domanda ed offerta di lavoro. Dove la crescita economica ha generato una relativa scarsità di offerta di lavoro rispetto alla domanda (come ad es. in determinate aree del nord Est), ciò ha indotto un maggiore potere negoziale dei lavoratori rispetto ai datori di lavoro, comportando un miglioramento delle condizioni economiche e lavorative. A sua volta, tale fenomeno ha ridotto il numero di occupazioni non tutelate sotto il profilo previdenziale ed assicurativo. Il contrario si è verificato dove la crescita economica non è stata intensa, non generando quindi un numero elevato di nuovi posti di lavoro: in tali casi, i lavoratori sono più disposti ad accettare condizioni economiche e tutele previdenziali ed assicurative più flebili, pur di poter lavorare. Quindi la propensione ad entrare nel circuito del nero è più alta. </w:t>
      </w:r>
    </w:p>
    <w:p>
      <w:pPr>
        <w:pStyle w:val="Normal"/>
        <w:spacing w:lineRule="atLeast" w:line="360"/>
        <w:jc w:val="both"/>
        <w:rPr/>
      </w:pPr>
      <w:r>
        <w:rPr/>
        <w:t>D’altra parte, tramite la variabile relativa al costo del lavoro, potrebbe essersi verificato quell’effetto di composizione settoriale del modello di specializzazione produttiva che non è risultato significativo, se considerato come una variabile a sé stante. Infatti, come dimostra il grafico sottostante, il valore medio dei redditi erogati per lavoro dipendente nei settori ad alta intensità di sommerso (agricoltura, costruzioni, alberghi e pubblici esercizi, trasporti, servizi professionali ed immobiliari, servizi domestici presso famiglie e convivenze) è inferiore al reddito medio complessivo dell’intera economia, in ognuna delle quattro ripartizioni. Ciò deriva da motivi strutturali, in larga misura legati ad una minore redditività media delle imprese operanti in tali settori, nonché in una diffusione relativamente ampia di lavoro sottoqualificato. Le ripartizioni dove è più diffuso il fenomeno del sommerso (in particolare il Mezzogiorno, seguito a distanza dall’Italia Centrale) sono anche quelle maggiormente specializzate nei settori in questione, e ciò potrebbe indurre un effetto di calmiere sul livello generale dei salari.</w:t>
      </w:r>
    </w:p>
    <w:p>
      <w:pPr>
        <w:pStyle w:val="Normal"/>
        <w:spacing w:lineRule="atLeast" w:line="360"/>
        <w:jc w:val="both"/>
        <w:rPr/>
      </w:pPr>
      <w:r>
        <w:rPr/>
      </w:r>
    </w:p>
    <w:p>
      <w:pPr>
        <w:pStyle w:val="Normal"/>
        <w:spacing w:lineRule="atLeast" w:line="360"/>
        <w:jc w:val="both"/>
        <w:rPr/>
      </w:pPr>
      <w:r>
        <w:rPr>
          <w:i/>
        </w:rPr>
        <w:t xml:space="preserve">Graf. 3 </w:t>
      </w:r>
      <w:r>
        <w:rPr/>
        <w:t>– Valore medio per dipendente dei redditi nei settori ad alta intensità di sommerso e nel totale dell’economia, per ripartizione, anno 2005</w:t>
      </w:r>
    </w:p>
    <w:p>
      <w:pPr>
        <w:pStyle w:val="Normal"/>
        <w:spacing w:lineRule="atLeast" w:line="360"/>
        <w:ind w:left="360" w:hanging="0"/>
        <w:jc w:val="both"/>
        <w:rPr/>
      </w:pPr>
      <w:r>
        <w:rPr/>
        <w:drawing>
          <wp:inline distT="0" distB="0" distL="0" distR="0">
            <wp:extent cx="5905500" cy="2619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4" r="-6" b="-14"/>
                    <a:stretch>
                      <a:fillRect/>
                    </a:stretch>
                  </pic:blipFill>
                  <pic:spPr bwMode="auto">
                    <a:xfrm>
                      <a:off x="0" y="0"/>
                      <a:ext cx="5905500" cy="2619375"/>
                    </a:xfrm>
                    <a:prstGeom prst="rect">
                      <a:avLst/>
                    </a:prstGeom>
                  </pic:spPr>
                </pic:pic>
              </a:graphicData>
            </a:graphic>
          </wp:inline>
        </w:drawing>
      </w:r>
    </w:p>
    <w:p>
      <w:pPr>
        <w:pStyle w:val="Normal"/>
        <w:spacing w:lineRule="atLeast" w:line="360"/>
        <w:jc w:val="both"/>
        <w:rPr>
          <w:i/>
          <w:i/>
          <w:sz w:val="20"/>
          <w:szCs w:val="20"/>
        </w:rPr>
      </w:pPr>
      <w:r>
        <w:rPr/>
        <w:t xml:space="preserve"> </w:t>
      </w:r>
      <w:r>
        <w:rPr>
          <w:i/>
          <w:sz w:val="20"/>
          <w:szCs w:val="20"/>
        </w:rPr>
        <w:t>Fonte: elaborazioni su dati ISTAT</w:t>
      </w:r>
    </w:p>
    <w:p>
      <w:pPr>
        <w:pStyle w:val="Normal"/>
        <w:spacing w:lineRule="atLeast" w:line="360"/>
        <w:jc w:val="both"/>
        <w:rPr>
          <w:i/>
          <w:i/>
          <w:sz w:val="20"/>
          <w:szCs w:val="20"/>
        </w:rPr>
      </w:pPr>
      <w:r>
        <w:rPr>
          <w:i/>
          <w:sz w:val="20"/>
          <w:szCs w:val="20"/>
        </w:rPr>
      </w:r>
    </w:p>
    <w:p>
      <w:pPr>
        <w:pStyle w:val="Normal"/>
        <w:spacing w:lineRule="atLeast" w:line="360"/>
        <w:jc w:val="both"/>
        <w:rPr/>
      </w:pPr>
      <w:r>
        <w:rPr/>
        <w:t xml:space="preserve">Le dinamiche del tasso di irregolarità sono poi collegate in forma molto significativa, e diretta, con una misura del grado di efficienza della macchina giudiziaria di repressione delle violazioni della normativa lavoristica, previdenziale ed assicurativa, ovvero la durata media dei procedimenti in materia di lavoro, previdenza ed assicurazione sociale obbligatoria. Anche in questo caso, la relazione potrebbe essere piuttosto complessa. Da un lato, un’amministrazione della giustizia rapida ed efficiente potrebbe fungere da deterrente, scoraggiando un ricorso diffuso a forme di irregolarità nella gestione delle imprese e dei dipendenti. D’altra parte, è anche probabile che nei territori dove i fenomeni di violazione di norme lavoristiche, previdenziali, assicurative, in materia di sicurezza del lavoro, ecc. sono molto diffusi, i carichi di lavoro per i tribunali tendono a crescere, comportando un fisiologico allungamento dei tempi per pervenire alle sentenze. Quindi, la relazione fra causa ed effetto potrebbe essere biunivoca. </w:t>
      </w:r>
    </w:p>
    <w:p>
      <w:pPr>
        <w:pStyle w:val="Normal"/>
        <w:spacing w:lineRule="atLeast" w:line="360"/>
        <w:jc w:val="both"/>
        <w:rPr/>
      </w:pPr>
      <w:r>
        <w:rPr/>
        <w:t xml:space="preserve">Tuttavia, un elemento in favore della prima tipologia di relazione (ovvero l’efficienza del sistema giudiziario in chiave deterrente rispetto alla diffusione del sommerso economico) può derivare dai risultati del modello di Bovo e Castellucci, in precedenza illustrato, dove, come si ricorderà, la variabile relativa alla penalità per chi è scoperto ad effettuare attività economiche in nero è significativa rispetto al valore del tasso di irregolarità. Tale variabile, come si ricorderà, costituisce una misura del grado di efficienza della macchina investigativa e repressiva, diversa, anche se concettualmente analoga, a quella utilizzata nel presente lavoro: se la macchina giudiziaria è efficiente, la penalità attesa sarà molto probabile, e quindi tenderà a scoraggiare. Esistono quindi evidenze empiriche che suggeriscono come, per tenere sotto controllo il fenomeno del sommerso, un apparato giudiziario efficiente conta. </w:t>
      </w:r>
    </w:p>
    <w:p>
      <w:pPr>
        <w:pStyle w:val="Normal"/>
        <w:spacing w:lineRule="atLeast" w:line="360"/>
        <w:jc w:val="both"/>
        <w:rPr/>
      </w:pPr>
      <w:r>
        <w:rPr/>
        <w:t xml:space="preserve">Ciò non esclude il fatto che anche il clima sociale esistente abbia un suo peso. Giova ricordare, a tal proposito, il lavoro di Zizza (2002) che utilizza, come variabili dipendenti, la pressione fiscale, il tasso di interesse ed il tasso di criminalità, al fine di tenere conto anche delle motivazioni del sommerso legate ad una cattiva qualità del capitale sociale. Anche Chiarini e Marzano (2004) inseriscono la qualità del capitale sociale in un modello VAR che include, fra le esplicative, l’indice di criminalità, la somma di tassazione reale su imprese e indiretta per occupato, la somma di tassazione diretta totale e contributi sociali in rapporto al PIL, il PIL pro-capite, il tasso di interesse reale a breve termine, la quota dei redditi da lavoro dipendente sul PIL. </w:t>
      </w:r>
    </w:p>
    <w:p>
      <w:pPr>
        <w:pStyle w:val="Normal"/>
        <w:spacing w:lineRule="atLeast" w:line="360"/>
        <w:jc w:val="both"/>
        <w:rPr/>
      </w:pPr>
      <w:r>
        <w:rPr/>
        <w:t xml:space="preserve">Il fatto che il tasso di criminalità non sia risultato significativo nel presente lavoro, probabilmente, è semplicemente insito nell’andamento di detta variabile negli ultimi anni. Infatti, i valori più elevati di tale indicatore si rinvengono nelle ripartizioni Centro e Nord Ovest (in questo caso, anche con un trend crescente) mentre il Mezzogiorno, dove si concentra maggiormente il fenomeno del sommerso, ha valori sistematicamente più bassi. Sull’andamento di tale variabile possono influire diversi fattori, non ultimo dei quali l’efficienza del sistema giudiziario (più rapida è la trasmissione della notizia dei reati all’Autorità giudiziaria da parte delle forze dell’ordine, più elevato sarà l’indicatore, ceteris paribus) e/o la maggiore o minore propensione alla denuncia dei reati da parte dei cittadini, se non all’omertà. Questi fattori potrebbero distorcere l’indicatore “tasso di criminalità”, rendendolo poco adeguato a rappresentare le condizioni effettive del capitale sociale locale. </w:t>
      </w:r>
    </w:p>
    <w:p>
      <w:pPr>
        <w:pStyle w:val="Normal"/>
        <w:spacing w:lineRule="atLeast" w:line="360"/>
        <w:jc w:val="both"/>
        <w:rPr/>
      </w:pPr>
      <w:r>
        <w:rPr/>
        <w:t xml:space="preserve">Per finire, la variabile PEX, che rappresenta le importazioni nette per addetto, ha segno negativo: più aumentano le importazioni nette, più il sistema economico locale accumula un disavanzo commerciale (non solo con l’estero, ma anche con le altre ripartizioni del Paese) il che può rappresentare un indice di perdita di competitività del tessuto produttivo, sempre meno capace di presidiare quote consistenti dei mercati esterni, e/o di difendere le sue quote sul mercato interno dalla concorrenza proveniente dall’esterno. Ciò può ripercuotersi in una progressiva emarginazione di interi segmenti produttivi, che, per sopravvivere, possono essere incentivati ad entrare nel circuito irregolare, al fine di recuperare competitività sui costi di produzione, abbattendo determinati oneri (fiscali, previdenziali, ma anche relativi al rispetto di normative ambientali, sulla sicurezza del lavoro, ecc. cui le imprese regolari devono, ovviamente, sottostare).  </w:t>
      </w:r>
    </w:p>
    <w:p>
      <w:pPr>
        <w:pStyle w:val="Normal"/>
        <w:spacing w:lineRule="atLeast" w:line="360"/>
        <w:jc w:val="both"/>
        <w:rPr/>
      </w:pPr>
      <w:r>
        <w:rPr/>
        <w:t xml:space="preserve">Non vi è, in astratto, un automatismo fra scarsa redditività/competitività sui mercati e propensione ad operare in nero. Vi possono essere imprese estremamente competitive, che operano nel sommerso solamente per questioni di consuetudine/opportunità. Tuttavia, se si guarda alla realtà italiana, ed in particolare al Mezzogiorno, non si può non constatare che, negli ultimi dieci anni, molti dei suoi settori di specializzazione produttiva hanno subito le conseguenze di un duro attacco, da parte di Paesi emergenti aventi modelli di specializzazione produttiva analoghi, ma costi di produzione molto più favorevoli, sul versante della competitività di prezzo. Illuminante è, a tal proposito, l’analisi fatta dal rapporto Svimez 2007: “ le branche dell’abbigliamento, delle calzature e prodotti in cuoio, dei mobili, del legno, delle altre industrie manifatturiere – e cioè la parte prevalente del made in Italy – hanno continuato al Sud ad essere caratterizzate da una dinamica negativa, a dimostrazione di una difficoltà a mettere in atto quei processi di </w:t>
      </w:r>
      <w:r>
        <w:rPr>
          <w:i/>
        </w:rPr>
        <w:t>upgrading</w:t>
      </w:r>
      <w:r>
        <w:rPr/>
        <w:t xml:space="preserve"> qualitativo dei prodotti verso segmenti più difficilmente aggredibili dalla concorrenza di prezzo dei nuovi competitori, quali India e Cina (…) Stiamo dunque assistendo ad una profonda modificazione geo-economica dell’Europa che vede il Mezzogiorno in difficoltà, schiacciato dalla morsa competitiva dei paesi di nuova accessione – caratterizzati da processi di </w:t>
      </w:r>
      <w:r>
        <w:rPr>
          <w:i/>
        </w:rPr>
        <w:t>catching up</w:t>
      </w:r>
      <w:r>
        <w:rPr/>
        <w:t xml:space="preserve"> propri di aree arretrate che si aprono ai mercati internazionali e che possono godere soprattutto di favorevoli condizioni di costo”. </w:t>
      </w:r>
    </w:p>
    <w:p>
      <w:pPr>
        <w:pStyle w:val="Normal"/>
        <w:spacing w:lineRule="atLeast" w:line="360"/>
        <w:jc w:val="both"/>
        <w:rPr/>
      </w:pPr>
      <w:r>
        <w:rPr/>
        <w:t xml:space="preserve">In simili condizioni, è evidente che interi settori produttivi, intrappolati in un modello competitivo perdente, basato sui costi e non sull’innovazione e la qualità, cerchino di rifugiarsi nel sommerso per poter recuperare margini di contenimento di alcuni oneri di tipo amministrativo (come i costi fiscali o previdenziali, o di adeguamento alla normativa ambientale o sulla sicurezza del lavoro). Ciò è particolarmente vero nel Mezzogiorno, che più del resto del Paese soffre le conseguenze negative di un modello competitivo inadeguato alle nuove sfide imposte dalla globalizzazione. Non è quindi un caso se il Mezzogiorno è l’area del Paese con la maggiore incidenza dell’economia irregolare. </w:t>
      </w:r>
    </w:p>
    <w:p>
      <w:pPr>
        <w:pStyle w:val="Normal"/>
        <w:spacing w:lineRule="atLeast" w:line="360"/>
        <w:jc w:val="both"/>
        <w:rPr/>
      </w:pPr>
      <w:r>
        <w:rPr/>
        <w:t xml:space="preserve">Un cenno va, per finire, fatto rispetto alle variabili che non sono risultate significative. Come già verificatosi nel caso del lavoro di Bovo e Castellucci, la variabile riferita all’intensità della specializzazione del sistema produttivo locale in quei settori tradizionalmente considerati ad alta intensità di lavoro irregolare (agricoltura, costruzioni, alberghi e pubblici esercizi, trasporti, servizi immobiliari e professionali, servizi domestici) non è risultata significativa. In parte, come già detto in precedenza, l’effetto di composizione settoriale è stato catturato dalla esplicativa riferita al costo del lavoro, il cui livello dipende, ovviamente, anche dalla maggiore o minore specializzazione del sistema produttivo locale in settori ad alto o basso costo della manodopera, come sono quelli che, tradizionalmente, concentrano le più elevate incidenze di lavoro irregolare. In parte, il modello di specializzazione produttiva si esprime anche attraverso i valori della variabile PEX, perché vi è una relazione diretta fra modelli di specializzazione produttiva territoriali basati su innovazione e qualità, e risultati commerciali rispetto alle altre aree economiche concorrenti, misurati proprio tramite la suddetta variabile PEX. L’affermazione secondo la quale l’economia italiana è caratterizzata da una specializzazione nel raggruppamento di settori “tradizionali” e una sostanziale despecializzazione nei settori ad alto contenuto tecnologico, in analogia con il modello di specializzazione tipico di molte economie emergenti a basso costo del lavoro, è sostanzialmente verificata, se si compara l’Italia con le altre economie industrializzate (Chiarlone-Helg, 2001). Ciò colloca l‘economia italiana, ed in particolar modo quella meridionale, in diretta concorrenza con Paesi emergenti, le cui performance esportative, alimentate da ragioni di scambio con le economie sviluppate (ivi compresa l’Italia) particolarmente favorevoli, sono notevoli. </w:t>
      </w:r>
    </w:p>
    <w:p>
      <w:pPr>
        <w:pStyle w:val="Normal"/>
        <w:spacing w:lineRule="atLeast" w:line="360"/>
        <w:jc w:val="both"/>
        <w:rPr/>
      </w:pPr>
      <w:r>
        <w:rPr/>
        <w:t xml:space="preserve">Il Rapporto Annuale 2007 dell’ISTAT effettua un’analisi sul livello e le dinamiche dell’indice di competitività sui costi, calcolato come rapporto fra valore aggiunto per addetto e costo del lavoro per dipendente, quindi un indice che misura la capacità del fattore-lavoro di generare ricchezza aggiuntiva rispetto al suo costo per l’impresa utilizzatrice, il che è esattamente la principale leva competitiva tramite la quale le economie asiatiche emergenti hanno fatto il loro successo commerciale. L’analisi, per divisione di attività economica ATECO e per dimensione di impresa, evidenzia che alcuni dei profili imprenditoriali con le peggiori performance sono costituiti, ad esempio, dalle microimprese del settore della lavorazione del legno, del mobile, della lavorazione del ferro, o dalle piccole e medie imprese delle costruzioni. Le imprese con dinamiche positive ma livelli di competitività-costo ancora inferiori alla media sono, ad esempio, i micro-esercizi commerciali, nonché le micro-imprese del tessile-abbigliamento, dell’industria alimentare, della lavorazione del cuoio e della lavorazione dei minerali non metalliferi. Tali profili dimensionali e settoriali sono caratteristici del modello di specializzazione produttiva di molte aree del Mezzogiorno, per le quali, quindi, i livelli di competitività sui costi sono da considerare insoddisfacenti, rispetto ad economie emergenti aventi profili di specializzazione analoghi. </w:t>
      </w:r>
    </w:p>
    <w:p>
      <w:pPr>
        <w:pStyle w:val="Normal"/>
        <w:spacing w:lineRule="atLeast" w:line="360"/>
        <w:jc w:val="both"/>
        <w:rPr/>
      </w:pPr>
      <w:r>
        <w:rPr/>
        <w:t xml:space="preserve">Tali studi evidenziano come vi siano indizi particolarmente robusti circa l’esistenza di una relazione fra modello di specializzazione produttiva e performance competitive sui mercati delle economie territoriali. Per cui, è possibile che l’effetto della variabile SPEC sia stato parzialmente catturato, oltre che da CLDU, anche da PEX. Infatti, eliminando dal modello stimato tali due variabili ed inserendo la variabile SPEC, il suo livello di significatività aumenta, anche se rimane comunque insufficiente.   </w:t>
      </w:r>
    </w:p>
    <w:p>
      <w:pPr>
        <w:pStyle w:val="Normal"/>
        <w:spacing w:lineRule="atLeast" w:line="360"/>
        <w:jc w:val="both"/>
        <w:rPr/>
      </w:pPr>
      <w:r>
        <w:rPr/>
        <w:t xml:space="preserve">Il permanere di una scarsa significatività dell’esplicativa SPEC rimanda ad ulteriori, possibili, spiegazioni, al di là degli effetti potenzialmente collineari generati dalla presenza di variabili come CLDU o PEX. Ad opinione di chi scrive, il problema consiste proprio nel circoscrivere correttamente la distribuzione settoriale del fenomeno-sommerso. Se è vero che i settori considerati nel calcolo di SPEC (agricoltura, costruzioni, alberghi e pubblici esercizi, trasporti, servizi immobiliari, di noleggio e professionali, servizi domestici) sono connotati da tassi di irregolarità più alti rispetto alla media dell’economia, è anche vero che l’industria manifatturiera, concentra, spesso, quote di lavoro irregolare di entità non indifferente. Stando ai dati ISTAT, settori come l’industria alimentare e del tessile-abbigliamento presentano tassi di irregolarità che, negli anni fra il 1980 ed il 2004, possono oscillare fra il 6 e il 9%; l’industria della lavorazione del legno può arrivare ad avere tassi di irregolarità oscillanti fra il 9 ed il 12%.  Persino servizi che si è abituati a considerare come attività ad elevato contenuto professionale ed intellettuale, e quindi difficilmente penetrabili dal sommerso, come i servizi di intermediazione finanziaria e monetaria, possono sfiorare, sempre secondo i dati ISTAT, tassi di irregolarità del 9%. Tali settori non sono necessariamente concentrati nelle aree territoriali a più elevata incidenza del sommerso, come il Mezzogiorno; l’alimentare ed il tessile-abbigliamento, come anche la lavorazione di prodotti in legno, costituiscono settori portanti anche dei sistemi distrettuali del Centro-Nord, sempre più esposti alla penetrazione aggressiva di attività imprenditoriali effettuate in nero. L’esempio del distretto tessile di Prato, aggredito dalla concorrenza di produttori cinesi operanti localmente in nero (Pieraccini, 2008) è un caso che riguarda numerose aree distrettuali del Centro-Nord. In sostanza, sembra che il fenomeno del sommerso, negli ultimi anni, stia assumendo contorni meno definiti, sia sotto il profilo settoriale che territoriale, sotto la spinta delle difficoltà di mercato che hanno iniziato a colpire anche i sistemi distrettuali del made in Italy del Centro-Nord, della crescita dei flussi migratori, della crescente pressione competitiva dal lato dei costi di produzione esercitata dai Paesi emergenti, che crea un incentivo verso l’entrata nel sommerso, anche da parte di sistemi produttivi e territoriali che, in precedenza, ne erano immuni. Questo processo potrebbe rendere sempre più difficile spiegare la distribuzione territoriale del tasso di irregolarità tramite variabili di specializzazione settoriale, se non in forma indiretta, ovvero tramite l’effetto che la composizione settoriale genera, ad esempio, sulla competitività di costo. </w:t>
      </w:r>
    </w:p>
    <w:p>
      <w:pPr>
        <w:pStyle w:val="Normal"/>
        <w:spacing w:lineRule="atLeast" w:line="360"/>
        <w:jc w:val="both"/>
        <w:rPr/>
      </w:pPr>
      <w:r>
        <w:rPr/>
        <w:t xml:space="preserve">Per quanto riguarda la variabile riferita all’incidenza del lavoro flessibile, la sua non significatività non può far dimenticare il fatto che si registri una coincidenza territoriale pressoché totale fra distribuzione del tasso di irregolarità e quota dei dipendenti a tempo determinato sul totale. Ciò costituisce, se non una evidenza, quantomeno un indizio del fatto che non vi sia, nella realtà italiana, a differenza di quanto sostengono alcuni studiosi del fenomeno del sommerso, un problema di eccessiva rigidità del mercato del lavoro, che indurrebbe ad una “fuga” verso il settore informale. Proprio nell’area territoriale dove il mercato del lavoro sembra essere più flessibile e deregolamentato, ovvero il Mezzogiorno, si concentrano i valori più alti del tasso di irregolarità (ISFOL-Ministero del Lavoro, Indagine Plus, 2006). Benché non si sia riscontrata alcuna correlazione statisticamente significativa fra i due fenomeni (probabilmente perché la variabile utilizzata, ovvero il rapporto fra dipendenti a tempo determinato e totale dei dipendenti, non è adeguata a rappresentare l’ampio spettro delle possibili forme di lavoro flessibile, che passano per svariate forme contrattuali) è chiaro, quantomeno, che il problema del sommerso, in Italia, non è causato da un eccesso di regolamentazioni e di rigidità sui mercati del lavoro locali, ma da altre cause, che hanno piuttosto a che vedere con la competitività dei settori più marginali e/o esposti alla concorrenza dal lato dei costi del nostro apparato produttivo. Poiché anche il tasso di disoccupazione viene, nei modelli esplicativi del sommerso, utilizzato con la medesima funzione, ovvero di misuratore del grado di fluidità fra domanda ed offerta sul mercato del lavoro, il fatto che, nella realtà italiana, non vi siano effetti di rigidità normativa o amministrativa a spiegare i differenziali territoriali nella diffusione del lavoro irregolare, può spiegare la ragione per la quale tale variabile non è risultata significativa. </w:t>
      </w:r>
    </w:p>
    <w:p>
      <w:pPr>
        <w:pStyle w:val="Normal"/>
        <w:spacing w:lineRule="atLeast" w:line="360"/>
        <w:jc w:val="both"/>
        <w:rPr/>
      </w:pPr>
      <w:r>
        <w:rPr/>
        <w:t xml:space="preserve">Quanto al tasso di attività, il suo inserimento era giustificato dal tentativo di verificare se il sommerso fosse influenzato, in qualche modo, dalla presenza di barriere all’accesso sul mercato del lavoro “regolare. Tuttavia, tale indicatore è influenzato anche dal grado di competitività dei sistemi economici locali. Infatti, un sistema economico locale competitivo sui mercati produce crescita, allargamento della base produttiva ed occupazionale, inducendo un maggior numero di persone collocate fra le “non-forze di lavoro” ad attivare percorsi di ricerca di una occupazione, e con ciò stesso favorisce un aumento del tassi di attività. In tale accezione, quindi, la significatività di TAT potrebbe esser stata influenzata dalla presenza contemporanea di una esplicativa del livello di competitività economica del sistema, come PEX. Infatti, omettendo quest’ultima variabile, TAT diventa, sia pur in misura molto lieve, significativa, passando da un valore della statistica di Student di -1,41 in presenza di PEX, ad un valore di -1,63 in sua assenza. In altri termini, TAT costituisce, in parte, un indicatore indiretto di crescita economica, e quindi esprime il fatto che, in presenza di significativi processi di crescita, l’incentivo a rimanere ai margini del mercato del lavoro (non cercando occupazione attivamente, oppure entrando in circuiti lavorativi irregolari) tende a ridursi. </w:t>
      </w:r>
    </w:p>
    <w:p>
      <w:pPr>
        <w:pStyle w:val="Normal"/>
        <w:spacing w:lineRule="atLeast" w:line="360"/>
        <w:jc w:val="both"/>
        <w:rPr>
          <w:b/>
          <w:b/>
        </w:rPr>
      </w:pPr>
      <w:r>
        <w:rPr>
          <w:b/>
        </w:rPr>
        <w:t xml:space="preserve">5. CONCLUSIONI  </w:t>
      </w:r>
    </w:p>
    <w:p>
      <w:pPr>
        <w:pStyle w:val="Normal"/>
        <w:spacing w:lineRule="atLeast" w:line="360"/>
        <w:jc w:val="both"/>
        <w:rPr>
          <w:b/>
          <w:b/>
        </w:rPr>
      </w:pPr>
      <w:r>
        <w:rPr>
          <w:b/>
        </w:rPr>
      </w:r>
    </w:p>
    <w:p>
      <w:pPr>
        <w:pStyle w:val="Normal"/>
        <w:spacing w:lineRule="atLeast" w:line="360"/>
        <w:jc w:val="both"/>
        <w:rPr/>
      </w:pPr>
      <w:r>
        <w:rPr/>
        <w:t xml:space="preserve">L’esigenza di fluidificare il rapporto fra banche ed imprese, riducendo la rischiosità del credito, proprio in quelle aree territoriali, come il Mezzogiorno, dove tale rischio è elevato, può favorire processi di emersione, migliorando la funzione di costo delle imprese, e quindi evitando fughe verso il sommerso motivate dalla necessità di risparmiare su qualche onere. Un costo dei finanziamenti a breve che, nel Mezzogiorno, è di circa un punto percentuale superiore rispetto al Centro Nord non favorisce l’attivazione di programmi di investimento consistenti, necessari per modificare in profondità il paradigma competitivo dell’economia meridionale, consentendo anche un riassorbimento del sommerso. Va detto che, sulla questione del più elevato costo del denaro nel Sud pesa anche un grado di rischiosità del credito relativamente più elevato e non si può non prendere in considerazione anche la questione delle garanzie reali per l’ottenimento di fidi bancari, resa complicata dal generale sottodimensionamento del tessuto produttivo delle regioni del Meridione. Per altro verso, le difficoltà di accesso al credito per le PMI possono incentivare il ricorso al sistema dell’usura che, a sua volta, alimenta un circuito illegale di cui anche il sommerso è parte integrante. La Consulta Nazionale Antiusura e l’Istituto Tagliacarne evidenziano come le 20 province a più alto rischio di usura siano tutte ubicate nel Mezzogiorno mentre le 25 province a minor penetrazione di usura siano tutte nel Nord. </w:t>
      </w:r>
    </w:p>
    <w:p>
      <w:pPr>
        <w:pStyle w:val="Normal"/>
        <w:spacing w:lineRule="atLeast" w:line="360"/>
        <w:jc w:val="both"/>
        <w:rPr/>
      </w:pPr>
      <w:r>
        <w:rPr/>
        <w:t xml:space="preserve">Il costo del lavoro per addetto può segnalare gli equilibri che si vengono a creare sui mercati del lavoro locali. Laddove la crescita economica ha generato una scarsità relativa di offerta di lavoro (si pensi a certe aree del Nord Est in condizioni di disoccupazione pressoché frizionale) il costo del lavoro per addetto tende ad essere più alto. Ciò indicherebbe una maggiore forza negoziale dei lavoratori e delle loro associazioni rappresentative, e si accompagnerebbe ad una diminuzione del sommerso, perché i lavoratori hanno la sufficiente capacità negoziale di evitare posti di lavoro non tutelati. Il contrario si verificherebbe in aree a crescita insufficiente, come il Mezzogiorno, dove vi è invece una scarsità relativa di domanda di lavoro. D’altra parte, probabilmente, il costo del lavoro cattura anche effetti di composizione settoriale, perché in sistemi economici territoriali dove vi è una maggiore specializzazione in settori a basso o declinante valore aggiunto (come nel Mezzogiorno) vi sarebbe contemporaneamente un livello inferiore dei salari e una maggiore diffusione del sommerso. Entrambi i parametri rappresenterebbero, infatti, la risposta di detti settori all’insufficiente livello o dinamica del loro valore aggiunto. </w:t>
      </w:r>
    </w:p>
    <w:p>
      <w:pPr>
        <w:pStyle w:val="Normal"/>
        <w:spacing w:lineRule="atLeast" w:line="360"/>
        <w:jc w:val="both"/>
        <w:rPr/>
      </w:pPr>
      <w:r>
        <w:rPr/>
        <w:t xml:space="preserve">Ad ogni modo, i possibili meccanismi di relazionamento fra costo del lavoro e tasso di irregolarità sarebbero riconducibili ad un’insufficiente crescita economica e ad un modello competitivo inadeguato, perché i settori a debole valore aggiunto ragionerebbero secondo schemi competitivi basati sul controllo dei costi (sia pagando meno la loro manodopera, sia entrando nel sommerso, e quindi evitando di pagare una serie di oneri fiscali, contributivi, ecc.) e non sulla ricerca di nicchie di mercato ad alto potere di acquisto, che possono essere raggiunte solo ragionando in termini di qualità ed innovazione.  </w:t>
      </w:r>
    </w:p>
    <w:p>
      <w:pPr>
        <w:pStyle w:val="Normal"/>
        <w:spacing w:lineRule="atLeast" w:line="360"/>
        <w:jc w:val="both"/>
        <w:rPr/>
      </w:pPr>
      <w:r>
        <w:rPr/>
        <w:t>Non sembra che vi sia la necessità di spingere ulteriormente su una flessibilizzazione delle regolamentazioni del mercato del lavoro (laddove la flessibilità del lavoro è più diffusa, ed il costo del lavoro è più basso, è anche più diffuso il sommerso, come riflesso complessivo di una maggiore debolezza contrattuale dell’offerta di lavoro rispetto alla domanda) perché il lavoro sommerso, in molte aree del Sud, assume le caratteristiche di una sorta di “appendice” perversa della flessibilità “legale” del lavoro. D’altra parte, ci sono esempi internazionali circa il fatto che la flessibilità del mercato del lavoro non contiene, di per sé stessa, l’entità del sommerso, se non in presenza di una domanda di lavoro molto dinamica e diversificata, derivante da processi di crescita economica associati a ampie basi produttive. Negli Stati Uniti un Paese con mercati del lavoro molto flessibili, l’incidenza del sommerso è più che raddoppiata fra 1970 e 2000, passando dal 4% al 9% (Schneider-Enste, 2002). E’ possibile, anche se ciò andrebbe specificamente analizzato in forma empirica, che una deregolamentazione del mercato del lavoro eccessiva, generando fasce di sottoccupazione, accresca le frizioni sociali, provocando un degrado del capitale sociale che è considerato uno dei fattori esplicativi del sommerso.</w:t>
      </w:r>
    </w:p>
    <w:p>
      <w:pPr>
        <w:pStyle w:val="Normal"/>
        <w:spacing w:lineRule="atLeast" w:line="360"/>
        <w:jc w:val="both"/>
        <w:rPr/>
      </w:pPr>
      <w:r>
        <w:rPr/>
        <w:t xml:space="preserve">Occorre piuttosto stimolare un rilancio complessivo della competitività strutturale dei sistemi produttivi, quella che consente di sfuggire a modelli di competizione perdenti, basati solo sui costi, orientandoli verso schemi basati sulla qualità e l’innovazione. Sistemi imprenditoriali fondati su un modello “alto” di competitività non hanno bisogno di entrare nel sommerso per recuperare margini sui costi e sui prezzi erosi dalla crescente concorrenza delle economie emergenti. Al contrario, tali sistemi di impresa, dovendo integrare competenze e saperi, tendono ad assorbire manodopera ad alta qualificazione, generalmente non disponibile ad essere reclutata in nero. Sistemi produttivi locali con un modello competitivo vincente stimolano la crescita, e questa a sua volta incide negativamente sul sommerso, sia perché si creano tendenze verso una scarsità relativa di offerta di lavoro, che aumenta il potere negoziale di lavoratori e sindacati, riducendo forme di abuso come l’assunzione in nero, sia perché si riduce il c.d. effetto “lavoratore scoraggiato”, inducendo ad una maggiore partecipazione al mercato del lavoro “regolare”. Anche i sistemi distrettuali del Centro Nord possono subire derive verso modelli di competizione non adeguati, e quindi il problema di promuovere il miglioramento continuo, l’innovazione ecc. si affaccia anche al di fuori delle aree “deboli” del Paese. Ciò rende sempre meno netto, almeno con riferimento al fenomeno del sommerso, il confine tradizionale fra modelli di specializzazione produttiva basati su attività marginali (tipici del Mezzogiorno) e modelli “evoluti” (caratteristici di altre aree del Paese). </w:t>
      </w:r>
    </w:p>
    <w:p>
      <w:pPr>
        <w:pStyle w:val="Normal"/>
        <w:spacing w:lineRule="atLeast" w:line="360"/>
        <w:jc w:val="both"/>
        <w:rPr/>
      </w:pPr>
      <w:r>
        <w:rPr/>
        <w:t xml:space="preserve">Infine, laddove la macchina della giustizia funziona più efficientemente, vi è meno propensione al sommerso. Ma l’efficienza della giustizia dipende anche dalla presenza di un capitale sociale di qualità: laddove vi è più propensione all’illegalità, il sistema giudiziario ha maggiori carichi di lavoro, e può divenire meno efficiente. </w:t>
      </w:r>
    </w:p>
    <w:p>
      <w:pPr>
        <w:pStyle w:val="Normal"/>
        <w:spacing w:lineRule="atLeast" w:line="360"/>
        <w:jc w:val="both"/>
        <w:rPr/>
      </w:pPr>
      <w:r>
        <w:rPr/>
        <w:t xml:space="preserve">In sostanza, il problema del sommerso è legato a percorsi di sviluppo tipici di economie con caratteristiche non più all’altezza della competizione internazionale, e necessita di risposte sia sui fattori di contesto (nel presente articolo si sottolinea l’importanza dei rapporti banche-imprese e del miglioramento della qualità del capitale sociale) che sui modelli competitivi imprenditoriali. </w:t>
      </w:r>
    </w:p>
    <w:p>
      <w:pPr>
        <w:pStyle w:val="Normal"/>
        <w:spacing w:lineRule="atLeast" w:line="360"/>
        <w:jc w:val="both"/>
        <w:rPr>
          <w:b/>
          <w:b/>
          <w:lang w:val="en-GB"/>
        </w:rPr>
      </w:pPr>
      <w:r>
        <w:rPr>
          <w:b/>
          <w:lang w:val="en-GB"/>
        </w:rPr>
        <w:t>ABSTRACT</w:t>
      </w:r>
    </w:p>
    <w:p>
      <w:pPr>
        <w:pStyle w:val="Normal"/>
        <w:spacing w:lineRule="atLeast" w:line="360"/>
        <w:jc w:val="both"/>
        <w:rPr>
          <w:b/>
          <w:b/>
          <w:lang w:val="en-GB"/>
        </w:rPr>
      </w:pPr>
      <w:r>
        <w:rPr>
          <w:b/>
          <w:lang w:val="en-GB"/>
        </w:rPr>
      </w:r>
    </w:p>
    <w:p>
      <w:pPr>
        <w:pStyle w:val="Normal"/>
        <w:spacing w:lineRule="atLeast" w:line="360"/>
        <w:jc w:val="both"/>
        <w:rPr>
          <w:lang w:val="en-GB"/>
        </w:rPr>
      </w:pPr>
      <w:r>
        <w:rPr>
          <w:lang w:val="en-GB"/>
        </w:rPr>
        <w:t>The article analyses the causes of the territorial differences in the levels of irregularity rate of labour forces, for the 4 Italian macro-areas (Nord Ovest, Nord Est, Centro, Mezzogiorno). The aim is to underline some relevant explanatory variable of the underground labor territorial differences, and to draw some general feature on which policy themes need to be taken into account for the purpose of reducing the irregularity rates. The method is based upon an econometric study, using a “cross section “ analysis in the years between 1995 and 2005. The results are that irregularity rates, in Italian territories, are determined by:</w:t>
      </w:r>
    </w:p>
    <w:p>
      <w:pPr>
        <w:pStyle w:val="Normal"/>
        <w:spacing w:lineRule="atLeast" w:line="360"/>
        <w:jc w:val="both"/>
        <w:rPr>
          <w:lang w:val="en-GB"/>
        </w:rPr>
      </w:pPr>
      <w:r>
        <w:rPr>
          <w:lang w:val="en-GB"/>
        </w:rPr>
        <w:t>-</w:t>
        <w:tab/>
        <w:t>shortages in labour supply or demand, indicated by the relative levels of labour costs, correlated to the intensity of the economic growth processes and to the local sectorial specialisation model;</w:t>
      </w:r>
    </w:p>
    <w:p>
      <w:pPr>
        <w:pStyle w:val="Normal"/>
        <w:spacing w:lineRule="atLeast" w:line="360"/>
        <w:jc w:val="both"/>
        <w:rPr>
          <w:lang w:val="en-GB"/>
        </w:rPr>
      </w:pPr>
      <w:r>
        <w:rPr>
          <w:lang w:val="en-GB"/>
        </w:rPr>
        <w:t>-</w:t>
        <w:tab/>
        <w:t>competitiveness of local productive clusters, vis-à-vis other regional economies;</w:t>
      </w:r>
    </w:p>
    <w:p>
      <w:pPr>
        <w:pStyle w:val="Normal"/>
        <w:spacing w:lineRule="atLeast" w:line="360"/>
        <w:jc w:val="both"/>
        <w:rPr>
          <w:lang w:val="en-GB"/>
        </w:rPr>
      </w:pPr>
      <w:r>
        <w:rPr>
          <w:lang w:val="en-GB"/>
        </w:rPr>
        <w:t>-</w:t>
        <w:tab/>
        <w:t>the cost of bank credit;</w:t>
      </w:r>
    </w:p>
    <w:p>
      <w:pPr>
        <w:pStyle w:val="Normal"/>
        <w:spacing w:lineRule="atLeast" w:line="360"/>
        <w:jc w:val="both"/>
        <w:rPr>
          <w:lang w:val="en-GB"/>
        </w:rPr>
      </w:pPr>
      <w:r>
        <w:rPr>
          <w:lang w:val="en-GB"/>
        </w:rPr>
        <w:t>-</w:t>
        <w:tab/>
        <w:t>efficiency of regional judiciary system, which depends also on the overall quality of local social capital.</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b/>
          <w:b/>
          <w:lang w:val="en-GB"/>
        </w:rPr>
      </w:pPr>
      <w:r>
        <w:rPr>
          <w:b/>
          <w:lang w:val="en-GB"/>
        </w:rPr>
        <w:t>Bibliografia</w:t>
      </w:r>
    </w:p>
    <w:p>
      <w:pPr>
        <w:pStyle w:val="Normal"/>
        <w:spacing w:lineRule="atLeast" w:line="360"/>
        <w:jc w:val="center"/>
        <w:rPr>
          <w:b/>
          <w:b/>
          <w:i/>
          <w:i/>
          <w:lang w:val="en-GB"/>
        </w:rPr>
      </w:pPr>
      <w:r>
        <w:rPr>
          <w:b/>
          <w:i/>
          <w:lang w:val="en-GB"/>
        </w:rPr>
      </w:r>
    </w:p>
    <w:p>
      <w:pPr>
        <w:pStyle w:val="Normal"/>
        <w:spacing w:lineRule="atLeast" w:line="360"/>
        <w:rPr/>
      </w:pPr>
      <w:r>
        <w:rPr>
          <w:lang w:val="en-GB"/>
        </w:rPr>
        <w:t xml:space="preserve">M. Bovi, L. Castellucci, </w:t>
      </w:r>
      <w:r>
        <w:rPr>
          <w:i/>
          <w:lang w:val="en-GB"/>
        </w:rPr>
        <w:t>“What do we know about the size of the underground economy in Italy beyond the common wisdom? Some empirically tested propositions”</w:t>
      </w:r>
      <w:r>
        <w:rPr>
          <w:lang w:val="en-GB"/>
        </w:rPr>
        <w:t xml:space="preserve">, The far eastern meeting of the econometric society, Singapore, 1999 </w:t>
      </w:r>
    </w:p>
    <w:p>
      <w:pPr>
        <w:pStyle w:val="Normal"/>
        <w:spacing w:lineRule="atLeast" w:line="360"/>
        <w:jc w:val="both"/>
        <w:rPr>
          <w:lang w:val="en-GB"/>
        </w:rPr>
      </w:pPr>
      <w:r>
        <w:rPr>
          <w:lang w:val="en-GB"/>
        </w:rPr>
      </w:r>
    </w:p>
    <w:p>
      <w:pPr>
        <w:pStyle w:val="Normal"/>
        <w:spacing w:lineRule="atLeast" w:line="360"/>
        <w:rPr/>
      </w:pPr>
      <w:r>
        <w:rPr>
          <w:lang w:val="en-GB"/>
        </w:rPr>
        <w:t>P. Cagan, “</w:t>
      </w:r>
      <w:r>
        <w:rPr>
          <w:i/>
          <w:lang w:val="en-GB"/>
        </w:rPr>
        <w:t>The demand for currency relative to the total money supply”</w:t>
      </w:r>
      <w:r>
        <w:rPr>
          <w:lang w:val="en-GB"/>
        </w:rPr>
        <w:t xml:space="preserve"> Journal of political economy, 66:3, pp.302-28, 1958</w:t>
      </w:r>
    </w:p>
    <w:p>
      <w:pPr>
        <w:pStyle w:val="Normal"/>
        <w:spacing w:lineRule="atLeast" w:line="360"/>
        <w:jc w:val="both"/>
        <w:rPr>
          <w:lang w:val="en-GB"/>
        </w:rPr>
      </w:pPr>
      <w:r>
        <w:rPr>
          <w:lang w:val="en-GB"/>
        </w:rPr>
      </w:r>
    </w:p>
    <w:p>
      <w:pPr>
        <w:pStyle w:val="Normal"/>
        <w:spacing w:lineRule="atLeast" w:line="360"/>
        <w:rPr/>
      </w:pPr>
      <w:r>
        <w:rPr/>
        <w:t>R. Cappariello, R. Zizza, “</w:t>
      </w:r>
      <w:r>
        <w:rPr>
          <w:i/>
        </w:rPr>
        <w:t>Economia sommersa e contesto istituzionale ed economico: un’analisi regionale”</w:t>
      </w:r>
      <w:r>
        <w:rPr/>
        <w:t xml:space="preserve">, XIX National conference of labour economics, </w:t>
      </w:r>
      <w:hyperlink r:id="rId9">
        <w:r>
          <w:rPr>
            <w:rStyle w:val="InternetLink"/>
            <w:rFonts w:cs="Arial" w:ascii="Arial" w:hAnsi="Arial"/>
            <w:sz w:val="20"/>
            <w:szCs w:val="20"/>
          </w:rPr>
          <w:t>www.cid</w:t>
        </w:r>
        <w:r>
          <w:rPr>
            <w:rStyle w:val="InternetLink"/>
            <w:rFonts w:cs="Arial" w:ascii="Arial" w:hAnsi="Arial"/>
            <w:b/>
            <w:bCs/>
            <w:sz w:val="20"/>
            <w:szCs w:val="20"/>
          </w:rPr>
          <w:t>e</w:t>
        </w:r>
        <w:r>
          <w:rPr>
            <w:rStyle w:val="InternetLink"/>
            <w:rFonts w:cs="Arial" w:ascii="Arial" w:hAnsi="Arial"/>
            <w:sz w:val="20"/>
            <w:szCs w:val="20"/>
          </w:rPr>
          <w:t>.info/conf_old/pap</w:t>
        </w:r>
        <w:r>
          <w:rPr>
            <w:rStyle w:val="InternetLink"/>
            <w:rFonts w:cs="Arial" w:ascii="Arial" w:hAnsi="Arial"/>
            <w:b/>
            <w:bCs/>
            <w:sz w:val="20"/>
            <w:szCs w:val="20"/>
          </w:rPr>
          <w:t>e</w:t>
        </w:r>
        <w:r>
          <w:rPr>
            <w:rStyle w:val="InternetLink"/>
            <w:rFonts w:cs="Arial" w:ascii="Arial" w:hAnsi="Arial"/>
            <w:sz w:val="20"/>
            <w:szCs w:val="20"/>
          </w:rPr>
          <w:t>rs/1190.pdf</w:t>
        </w:r>
      </w:hyperlink>
      <w:r>
        <w:rPr>
          <w:rStyle w:val="A1"/>
          <w:rFonts w:cs="Arial" w:ascii="Arial" w:hAnsi="Arial"/>
          <w:sz w:val="20"/>
          <w:szCs w:val="20"/>
        </w:rPr>
        <w:t xml:space="preserve"> , 2004</w:t>
      </w:r>
    </w:p>
    <w:p>
      <w:pPr>
        <w:pStyle w:val="Normal"/>
        <w:spacing w:lineRule="atLeast" w:line="360"/>
        <w:rPr>
          <w:rStyle w:val="A1"/>
          <w:rFonts w:ascii="Arial" w:hAnsi="Arial" w:cs="Arial"/>
          <w:sz w:val="20"/>
          <w:szCs w:val="20"/>
        </w:rPr>
      </w:pPr>
      <w:r>
        <w:rPr/>
      </w:r>
    </w:p>
    <w:p>
      <w:pPr>
        <w:pStyle w:val="Normal"/>
        <w:spacing w:lineRule="atLeast" w:line="360"/>
        <w:rPr/>
      </w:pPr>
      <w:r>
        <w:rPr/>
        <w:t>B. Chiarini, E. Marzano</w:t>
      </w:r>
      <w:r>
        <w:rPr>
          <w:i/>
        </w:rPr>
        <w:t>, “Dimensione e dinamica dell’economia sommersa: un approfondimento del currency demand approach”</w:t>
      </w:r>
      <w:r>
        <w:rPr/>
        <w:t>, Università Parthenope di Napoli, Istituto di studi economici, WP n.4, 2004</w:t>
      </w:r>
    </w:p>
    <w:p>
      <w:pPr>
        <w:pStyle w:val="Normal"/>
        <w:spacing w:lineRule="atLeast" w:line="360"/>
        <w:rPr/>
      </w:pPr>
      <w:r>
        <w:rPr/>
      </w:r>
    </w:p>
    <w:p>
      <w:pPr>
        <w:pStyle w:val="Normal"/>
        <w:spacing w:lineRule="atLeast" w:line="360"/>
        <w:jc w:val="both"/>
        <w:rPr/>
      </w:pPr>
      <w:r>
        <w:rPr/>
        <w:t>B. Chiarini, E. Marzano</w:t>
      </w:r>
      <w:r>
        <w:rPr>
          <w:i/>
        </w:rPr>
        <w:t>,”Evasione fiscale e sommerso economico in Italia: fatti stilizzati, differenze tra periodi e puzzle”</w:t>
      </w:r>
      <w:r>
        <w:rPr/>
        <w:t>, Agenzia delle Entrate, Documenti di Discussione, n.1/2007</w:t>
      </w:r>
    </w:p>
    <w:p>
      <w:pPr>
        <w:pStyle w:val="Normal"/>
        <w:spacing w:lineRule="atLeast" w:line="360"/>
        <w:rPr/>
      </w:pPr>
      <w:r>
        <w:rPr/>
      </w:r>
    </w:p>
    <w:p>
      <w:pPr>
        <w:pStyle w:val="Normal"/>
        <w:spacing w:lineRule="atLeast" w:line="360"/>
        <w:jc w:val="both"/>
        <w:rPr/>
      </w:pPr>
      <w:r>
        <w:rPr/>
        <w:t xml:space="preserve">S. Chiarlone, R. Helg, “Il modello di specializzazione internazionale italiano e le economie emergenti dell’estremo Oriente”, in L. Paganetto, G. P. Galli(a cura di) </w:t>
      </w:r>
      <w:r>
        <w:rPr>
          <w:i/>
        </w:rPr>
        <w:t>“La competitività in Italia: le imprese”</w:t>
      </w:r>
      <w:r>
        <w:rPr/>
        <w:t>, Il Sole 24 Ore, 2002</w:t>
      </w:r>
    </w:p>
    <w:p>
      <w:pPr>
        <w:pStyle w:val="Normal"/>
        <w:spacing w:lineRule="atLeast" w:line="360"/>
        <w:rPr/>
      </w:pPr>
      <w:r>
        <w:rPr/>
      </w:r>
    </w:p>
    <w:p>
      <w:pPr>
        <w:pStyle w:val="Normal"/>
        <w:spacing w:lineRule="atLeast" w:line="360"/>
        <w:rPr/>
      </w:pPr>
      <w:r>
        <w:rPr>
          <w:lang w:val="en-GB"/>
        </w:rPr>
        <w:t xml:space="preserve">C.W. Granger, P. Newbold, </w:t>
      </w:r>
      <w:r>
        <w:rPr>
          <w:i/>
          <w:lang w:val="en-GB"/>
        </w:rPr>
        <w:t>“Spurious regressions in econometrics”</w:t>
      </w:r>
      <w:r>
        <w:rPr>
          <w:lang w:val="en-GB"/>
        </w:rPr>
        <w:t>, Journal of Econometrics, n.2, pagg. 111-120, 1974</w:t>
      </w:r>
    </w:p>
    <w:p>
      <w:pPr>
        <w:pStyle w:val="Normal"/>
        <w:spacing w:lineRule="atLeast" w:line="360"/>
        <w:jc w:val="both"/>
        <w:rPr>
          <w:lang w:val="en-GB"/>
        </w:rPr>
      </w:pPr>
      <w:r>
        <w:rPr>
          <w:lang w:val="en-GB"/>
        </w:rPr>
      </w:r>
    </w:p>
    <w:p>
      <w:pPr>
        <w:pStyle w:val="Normal"/>
        <w:spacing w:lineRule="atLeast" w:line="360"/>
        <w:rPr/>
      </w:pPr>
      <w:r>
        <w:rPr>
          <w:lang w:val="en-GB"/>
        </w:rPr>
        <w:t xml:space="preserve">ISTAT </w:t>
      </w:r>
      <w:r>
        <w:rPr>
          <w:i/>
          <w:lang w:val="en-GB"/>
        </w:rPr>
        <w:t>“Rapporto Annuale 2007”</w:t>
      </w:r>
      <w:r>
        <w:rPr>
          <w:lang w:val="en-GB"/>
        </w:rPr>
        <w:t>, 2007, cap. 2</w:t>
      </w:r>
    </w:p>
    <w:p>
      <w:pPr>
        <w:pStyle w:val="Normal"/>
        <w:spacing w:lineRule="atLeast" w:line="360"/>
        <w:jc w:val="both"/>
        <w:rPr>
          <w:lang w:val="en-GB"/>
        </w:rPr>
      </w:pPr>
      <w:r>
        <w:rPr>
          <w:lang w:val="en-GB"/>
        </w:rPr>
      </w:r>
    </w:p>
    <w:p>
      <w:pPr>
        <w:pStyle w:val="Normal"/>
        <w:spacing w:lineRule="atLeast" w:line="360"/>
        <w:rPr/>
      </w:pPr>
      <w:r>
        <w:rPr>
          <w:lang w:val="en-GB"/>
        </w:rPr>
        <w:t xml:space="preserve">S. Johnson, D. Kaufmann, A. Shleifer, </w:t>
      </w:r>
      <w:r>
        <w:rPr>
          <w:i/>
          <w:lang w:val="en-GB"/>
        </w:rPr>
        <w:t>“The unofficial economy in transition”</w:t>
      </w:r>
      <w:r>
        <w:rPr>
          <w:lang w:val="en-GB"/>
        </w:rPr>
        <w:t>, Brooking papers econ. act., 0:2, pp.159-221, 1997</w:t>
      </w:r>
    </w:p>
    <w:p>
      <w:pPr>
        <w:pStyle w:val="Normal"/>
        <w:spacing w:lineRule="atLeast" w:line="360"/>
        <w:jc w:val="both"/>
        <w:rPr>
          <w:lang w:val="en-GB"/>
        </w:rPr>
      </w:pPr>
      <w:r>
        <w:rPr>
          <w:lang w:val="en-GB"/>
        </w:rPr>
      </w:r>
    </w:p>
    <w:p>
      <w:pPr>
        <w:pStyle w:val="Normal"/>
        <w:spacing w:lineRule="atLeast" w:line="360"/>
        <w:rPr/>
      </w:pPr>
      <w:r>
        <w:rPr/>
        <w:t xml:space="preserve">J. Johnston, </w:t>
      </w:r>
      <w:r>
        <w:rPr>
          <w:i/>
        </w:rPr>
        <w:t>Econometrica</w:t>
      </w:r>
      <w:r>
        <w:rPr/>
        <w:t>, Franco Angeli, 2006</w:t>
      </w:r>
    </w:p>
    <w:p>
      <w:pPr>
        <w:pStyle w:val="Normal"/>
        <w:spacing w:lineRule="atLeast" w:line="360"/>
        <w:rPr/>
      </w:pPr>
      <w:r>
        <w:rPr/>
        <w:t xml:space="preserve">Ministero dello Sviluppo Economico-DPS, </w:t>
      </w:r>
      <w:r>
        <w:rPr>
          <w:i/>
        </w:rPr>
        <w:t>“Quadro strategico nazionale per la politica regionale di sviluppo 2007-2013”</w:t>
      </w:r>
      <w:r>
        <w:rPr/>
        <w:t xml:space="preserve">, 2007, </w:t>
      </w:r>
      <w:hyperlink r:id="rId10">
        <w:r>
          <w:rPr>
            <w:rStyle w:val="InternetLink"/>
          </w:rPr>
          <w:t>www.dps.tesoro.it</w:t>
        </w:r>
      </w:hyperlink>
    </w:p>
    <w:p>
      <w:pPr>
        <w:pStyle w:val="Normal"/>
        <w:spacing w:lineRule="atLeast" w:line="360"/>
        <w:jc w:val="both"/>
        <w:rPr/>
      </w:pPr>
      <w:r>
        <w:rPr/>
      </w:r>
    </w:p>
    <w:p>
      <w:pPr>
        <w:pStyle w:val="Normal"/>
        <w:spacing w:lineRule="atLeast" w:line="360"/>
        <w:rPr/>
      </w:pPr>
      <w:r>
        <w:rPr>
          <w:lang w:val="en-GB"/>
        </w:rPr>
        <w:t xml:space="preserve">OCSE, </w:t>
      </w:r>
      <w:r>
        <w:rPr>
          <w:i/>
          <w:lang w:val="en-GB"/>
        </w:rPr>
        <w:t>“Measuring the non-observed economy: a handbook”</w:t>
      </w:r>
      <w:r>
        <w:rPr>
          <w:lang w:val="en-GB"/>
        </w:rPr>
        <w:t>, 2002, www.oecd.org</w:t>
      </w:r>
    </w:p>
    <w:p>
      <w:pPr>
        <w:pStyle w:val="Normal"/>
        <w:spacing w:lineRule="atLeast" w:line="360"/>
        <w:jc w:val="both"/>
        <w:rPr>
          <w:lang w:val="en-GB"/>
        </w:rPr>
      </w:pPr>
      <w:r>
        <w:rPr>
          <w:lang w:val="en-GB"/>
        </w:rPr>
      </w:r>
    </w:p>
    <w:p>
      <w:pPr>
        <w:pStyle w:val="Normal"/>
        <w:spacing w:lineRule="atLeast" w:line="360"/>
        <w:rPr/>
      </w:pPr>
      <w:r>
        <w:rPr/>
        <w:t xml:space="preserve">S. Pieraccini, </w:t>
      </w:r>
      <w:r>
        <w:rPr>
          <w:i/>
        </w:rPr>
        <w:t>“L’assedio cinese. Il distretto parallelo del pronto-moda di Prato”</w:t>
      </w:r>
      <w:r>
        <w:rPr/>
        <w:t>, Il Sole 24 Ore, 2008</w:t>
      </w:r>
    </w:p>
    <w:p>
      <w:pPr>
        <w:pStyle w:val="Normal"/>
        <w:spacing w:lineRule="atLeast" w:line="360"/>
        <w:jc w:val="both"/>
        <w:rPr/>
      </w:pPr>
      <w:r>
        <w:rPr/>
      </w:r>
    </w:p>
    <w:p>
      <w:pPr>
        <w:pStyle w:val="Normal"/>
        <w:spacing w:lineRule="atLeast" w:line="360"/>
        <w:jc w:val="both"/>
        <w:rPr>
          <w:lang w:val="en-GB"/>
        </w:rPr>
      </w:pPr>
      <w:r>
        <w:rPr>
          <w:lang w:val="en-GB"/>
        </w:rPr>
        <w:t xml:space="preserve">F. Schneider – D. Enste </w:t>
      </w:r>
      <w:r>
        <w:rPr>
          <w:i/>
          <w:lang w:val="en-GB"/>
        </w:rPr>
        <w:t>“Shadow economies: size, causes and consequences”</w:t>
      </w:r>
      <w:r>
        <w:rPr>
          <w:lang w:val="en-GB"/>
        </w:rPr>
        <w:t>, Journal of economic literature, vo. XXXVIII, Marzo 2000</w:t>
      </w:r>
    </w:p>
    <w:p>
      <w:pPr>
        <w:pStyle w:val="Normal"/>
        <w:spacing w:lineRule="atLeast" w:line="360"/>
        <w:jc w:val="both"/>
        <w:rPr>
          <w:lang w:val="en-GB"/>
        </w:rPr>
      </w:pPr>
      <w:r>
        <w:rPr>
          <w:lang w:val="en-GB"/>
        </w:rPr>
      </w:r>
    </w:p>
    <w:p>
      <w:pPr>
        <w:pStyle w:val="Normal"/>
        <w:spacing w:lineRule="atLeast" w:line="360"/>
        <w:rPr/>
      </w:pPr>
      <w:r>
        <w:rPr>
          <w:lang w:val="en-GB"/>
        </w:rPr>
        <w:t xml:space="preserve">F. Schneider, R. Neck, </w:t>
      </w:r>
      <w:r>
        <w:rPr>
          <w:i/>
          <w:lang w:val="en-GB"/>
        </w:rPr>
        <w:t>“The development of shadow economy under changing tax systems and structures”</w:t>
      </w:r>
      <w:r>
        <w:rPr>
          <w:lang w:val="en-GB"/>
        </w:rPr>
        <w:t>, Finanzarchiv N.F., 50:3, pp.344-69, 1993</w:t>
      </w:r>
    </w:p>
    <w:p>
      <w:pPr>
        <w:pStyle w:val="Normal"/>
        <w:spacing w:lineRule="atLeast" w:line="360"/>
        <w:rPr>
          <w:lang w:val="en-GB"/>
        </w:rPr>
      </w:pPr>
      <w:r>
        <w:rPr>
          <w:lang w:val="en-GB"/>
        </w:rPr>
      </w:r>
    </w:p>
    <w:p>
      <w:pPr>
        <w:pStyle w:val="Normal"/>
        <w:spacing w:lineRule="atLeast" w:line="360"/>
        <w:rPr/>
      </w:pPr>
      <w:r>
        <w:rPr/>
        <w:t xml:space="preserve">Svimez, </w:t>
      </w:r>
      <w:r>
        <w:rPr>
          <w:i/>
        </w:rPr>
        <w:t>“Rapporto 2007 sull’economia del Mezzogiorno”</w:t>
      </w:r>
      <w:r>
        <w:rPr/>
        <w:t>, 2007</w:t>
      </w:r>
    </w:p>
    <w:p>
      <w:pPr>
        <w:pStyle w:val="Normal"/>
        <w:spacing w:lineRule="atLeast" w:line="360"/>
        <w:rPr/>
      </w:pPr>
      <w:r>
        <w:rPr/>
      </w:r>
    </w:p>
    <w:p>
      <w:pPr>
        <w:pStyle w:val="Normal"/>
        <w:spacing w:lineRule="atLeast" w:line="360"/>
        <w:rPr/>
      </w:pPr>
      <w:r>
        <w:rPr/>
        <w:t>R. Zizza, “</w:t>
      </w:r>
      <w:r>
        <w:rPr>
          <w:i/>
        </w:rPr>
        <w:t>Metodologie di stima dell’economia sommersa: un’applicazione al caso italiano”</w:t>
      </w:r>
      <w:r>
        <w:rPr/>
        <w:t>, Temi di discussione Banca d’Italia, n.4, 2002</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autoSpaceDE w:val="false"/>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sectPr>
      <w:footerReference w:type="default" r:id="rId11"/>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HLPMI+PalatinoLinotype">
    <w:altName w:val="Book Antiqua"/>
    <w:charset w:val="00"/>
    <w:family w:val="roman"/>
    <w:pitch w:val="default"/>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Times New Roman" w:ascii="Times New Roman" w:hAnsi="Times New Roman"/>
          <w:color w:val="000000"/>
          <w:sz w:val="20"/>
          <w:szCs w:val="20"/>
        </w:rPr>
        <w:t>Il filtro di Hodrick e Prescott (1997) viene utilizzato, fra l’altro, anche come metodo di livellamento delle serie storiche. Si tratta di un filtro che calcola la serie livellata “s” di y attraverso la minimizzazione della varianzadi y intorno a s, sotto il vincolo della differenza seconda di s. In tal senso il filtro minimizza la seguente espression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m:oMath xmlns:m="http://schemas.openxmlformats.org/officeDocument/2006/math"/>
      <w:r>
        <w:rPr>
          <w:rFonts w:cs="Times New Roman" w:ascii="Times New Roman" w:hAnsi="Times New Roman"/>
          <w:color w:val="000000"/>
          <w:sz w:val="20"/>
          <w:szCs w:val="20"/>
        </w:rPr>
      </w:r>
      <m:oMath xmlns:m="http://schemas.openxmlformats.org/officeDocument/2006/math">
        <m:nary>
          <m:naryPr>
            <m:chr m:val="∑"/>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Yt</m:t>
            </m:r>
            <m:r>
              <w:rPr>
                <w:rFonts w:ascii="Cambria Math" w:hAnsi="Cambria Math"/>
              </w:rPr>
              <m:t xml:space="preserve">−</m:t>
            </m:r>
            <m:r>
              <m:rPr>
                <m:lit/>
                <m:nor/>
              </m:rPr>
              <w:rPr>
                <w:rFonts w:ascii="Cambria Math" w:hAnsi="Cambria Math"/>
              </w:rPr>
              <m:t xml:space="preserve">S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t</m:t>
                </m:r>
              </m:sub>
              <m:sup/>
              <m:e>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ootnote"/>
        <w:rPr/>
      </w:pPr>
      <w:r>
        <w:rPr/>
        <w:t xml:space="preserve"> </w:t>
      </w:r>
      <w:r>
        <w:rPr/>
        <w:t xml:space="preserve">Dove il valore del coefficiente λ viene scelto dall’operatore, e tanto più è elevato, tanto più  livellata sarà la ser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1">
    <w:name w:val="a1"/>
    <w:basedOn w:val="Carpredefinitoparagrafo"/>
    <w:qFormat/>
    <w:rPr>
      <w:color w:val="008000"/>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OHLPMI+PalatinoLinotype;Book Antiqua" w:hAnsi="OHLPMI+PalatinoLinotype;Book Antiqua" w:eastAsia="Times New Roman" w:cs="OHLPMI+PalatinoLinotype;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cide.info/conf_old/papers/1190.pdf" TargetMode="External"/><Relationship Id="rId10" Type="http://schemas.openxmlformats.org/officeDocument/2006/relationships/hyperlink" Target="http://www.dps.tesoro.it/" TargetMode="Externa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9:35:00Z</dcterms:created>
  <dc:creator>riachill</dc:creator>
  <dc:description/>
  <cp:keywords/>
  <dc:language>en-US</dc:language>
  <cp:lastModifiedBy>riachill</cp:lastModifiedBy>
  <dcterms:modified xsi:type="dcterms:W3CDTF">2009-01-15T09:35:00Z</dcterms:modified>
  <cp:revision>2</cp:revision>
  <dc:subject/>
  <dc:title>Occupazione irregolare, mercato del lavoro e condizioni competitive delle imprese nelle regioni italiane</dc:title>
</cp:coreProperties>
</file>