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La macroregione policentrica: LIMITI E OPPORTUNITà PER CITTà E TERRITORI DEL NORD OVEST ITALIANO</w:t>
      </w:r>
    </w:p>
    <w:p>
      <w:pPr>
        <w:pStyle w:val="Autori"/>
        <w:rPr/>
      </w:pPr>
      <w:r>
        <w:rPr/>
        <w:t>Alessia TOLDO</w:t>
      </w:r>
      <w:r>
        <w:rPr>
          <w:vertAlign w:val="superscript"/>
        </w:rPr>
        <w:t>1</w:t>
      </w:r>
    </w:p>
    <w:p>
      <w:pPr>
        <w:pStyle w:val="Afferenza"/>
        <w:rPr/>
      </w:pPr>
      <w:r>
        <w:rPr/>
        <w:t>1 Dipartimento Interateneo Territorio, Politecnico e Università di Torino, viale Mattioli 39, 10125, Torino</w:t>
      </w:r>
    </w:p>
    <w:p>
      <w:pPr>
        <w:pStyle w:val="TitoloSommario"/>
        <w:rPr/>
      </w:pPr>
      <w:r>
        <w:rPr/>
        <w:t>SOMMARIO</w:t>
      </w:r>
    </w:p>
    <w:p>
      <w:pPr>
        <w:pStyle w:val="Contenuto"/>
        <w:rPr>
          <w:szCs w:val="22"/>
        </w:rPr>
      </w:pPr>
      <w:r>
        <w:rPr/>
        <w:t>Questo contributo propone alcune riflessioni in merito all’opportunità, per città e territori del Nord Ovest italiano, di intraprendere un processo di integrazione territoriale teso alla costituzione di una macroregione policentrica di livello europeo. L’interesse per questo tema (concretizzato nella tesi di geografia urbana e regionale dal titolo “</w:t>
      </w:r>
      <w:r>
        <w:rPr>
          <w:i/>
        </w:rPr>
        <w:t>Città e territori del Nord Ovest: verso una macroregione policentrica di livello europeo</w:t>
      </w:r>
      <w:r>
        <w:rPr/>
        <w:t>”)</w:t>
      </w:r>
      <w:r>
        <w:rPr>
          <w:rStyle w:val="FootnoteCharacters"/>
          <w:rStyle w:val="FootnoteAnchor"/>
        </w:rPr>
        <w:footnoteReference w:id="2"/>
      </w:r>
      <w:r>
        <w:rPr/>
        <w:t xml:space="preserve"> muove da una ritrovata attenzione che il mondo accademico da un lato, e quello politico-amministrativo dall’altro, hanno recentemente dimostrato per questo territorio. </w:t>
      </w:r>
      <w:r>
        <w:rPr>
          <w:szCs w:val="22"/>
        </w:rPr>
        <w:t>La specificità di questa “recente attenzione” riguarda, in particolare, l’evidente salto di scala che, di fatto, sta progressivamente sostanziando un nuovo approccio all’interpretazione - ma anche, e soprattutto, alla programmazione e al governo - di questo territorio. Pur senza negare il ruolo delle singole città e in particolare dei grandi centri urbani – considerati tradizionalmente motori di crescita e di sviluppo di quest’area – il dibattito si è andato infatti centrando, in maniera progressiva, sull’intero reticolo urbano, inteso come sistema macroregionale costituito non solo dalle grandi polarità, ma anche dalle piccole e medie città, dagli spazi inframetropolitani e, soprattutto, dalle relazioni materiali e immateriali che connettono questi nodi in una complessa dialettica locale/globale.</w:t>
      </w:r>
      <w:r>
        <w:br w:type="page"/>
      </w:r>
    </w:p>
    <w:p>
      <w:pPr>
        <w:pStyle w:val="TitoloParagrafo"/>
        <w:numPr>
          <w:ilvl w:val="0"/>
          <w:numId w:val="2"/>
        </w:numPr>
        <w:rPr/>
      </w:pPr>
      <w:r>
        <w:rPr/>
        <w:t>INTRODUZIONE</w:t>
      </w:r>
    </w:p>
    <w:p>
      <w:pPr>
        <w:pStyle w:val="Contenuto"/>
        <w:rPr>
          <w:szCs w:val="24"/>
        </w:rPr>
      </w:pPr>
      <w:r>
        <w:rPr>
          <w:szCs w:val="24"/>
        </w:rPr>
        <w:t xml:space="preserve">La riflessione su città e territori del Nord Ovest italiano, intesi come possibili costitutivi di una macroregione policentrica di livello europeo, muove dalla constatazione di un rinnovato e oggettivo interesse nei confronti di questo territorio, da parte sia del mondo accademico, sia di quello politico-amministrativo. In realtà, questo territorio rappresenta un’area storicamente strategica, come centro e crocevia di interessi favoriti - fin dall’antichità - da una posizione di cerniera fra il bacino del Mediterraneo e l’Europa continentale. Tuttavia, a questa riconoscibilità fisica e storica, si accompagna, da alcuni decenni, una sorta di indeterminatezza del termine stesso - Nord Ovest - che sembra aver perso, progressivamente, il suo significato descrittivo (sotto il profilo territoriale) per diventare espressione di altre questioni e altri problemi. Indubbiamente, il progressivo indebolimento dell’immagine del triangolo industriale e della relativa organizzazione strutturale che più l’ha connotato nella storia recente (riservandosi spesso il ruolo di scomoda eredità) contribuisce ad accrescere questo senso di indefinitezza. Le trasformazioni politiche, economiche e sociali degli ultimi quarant’anni hanno progressivamente minato questa rappresentazione, fino a renderla completamente inadatta a descrivere una realtà molto più complessa e articolata. Il triangolo, sembra essersi infatti trasformato in una sorta di </w:t>
      </w:r>
      <w:r>
        <w:rPr>
          <w:i/>
          <w:szCs w:val="24"/>
        </w:rPr>
        <w:t>poliedro irregolare</w:t>
      </w:r>
      <w:r>
        <w:rPr>
          <w:szCs w:val="24"/>
        </w:rPr>
        <w:t xml:space="preserve">, che disegna, entro uno spazio multidimensionale, la macroregione del Nord Ovest: ogni faccia del poliedro è un territorio diverso, ogni vertice appartiene a territori diversi (Borelli, 2007). </w:t>
      </w:r>
    </w:p>
    <w:p>
      <w:pPr>
        <w:pStyle w:val="Contenuto"/>
        <w:rPr/>
      </w:pPr>
      <w:r>
        <w:rPr>
          <w:szCs w:val="24"/>
        </w:rPr>
        <w:t xml:space="preserve">La consapevolezza di questo processo (e dei suoi effetti) risulta tuttavia piuttosto debole al punto che, “tramontato” il triangolo, sembra essersi realizzata una sorta di operazione concettuale tesa all’unificazione un po’ forzata dei suoi territori (e dei relativi contesti istituzionali) in una cornice identitaria comune, sulla base di un’omogeneità e un’integrazione tutt’altro che scontate. Ad un’analisi un po’ approfondita, il Nord Ovest emerge infatti come un contesto geografico in costante evoluzione, caratterizzato da “un’immagine allusiva e un po’ sfocata” che deve essere precisata e tematizzata intenzionalmente (Bolocan, 2005, pag. 1) prima di poter essere orientata verso un qualsiasi modello o scenario di sviluppo. </w:t>
      </w:r>
    </w:p>
    <w:p>
      <w:pPr>
        <w:pStyle w:val="Contenuto"/>
        <w:rPr/>
      </w:pPr>
      <w:r>
        <w:rPr/>
        <w:t xml:space="preserve">Un’idea anche solo approssimativa della genericità del termine - Nord Ovest - emerge, per esempio, nella molteplicità di “versioni” fornite dai diversi soggetti che se ne occupano in modo più o meno formale (dalla Fondazione delle Province del Nord Ovest, a To-Mi-Ge 2010, agli studi sui sistemi macroterritoriali italiani, a OtiNord Ovest, all’Osservatorio del Nord Ovest, ecc). Oppure, si consideri la controversa questione dei suoi confini, instabili e piuttosto incoerenti, o l’ambiguità della demarcazione fra Nord Ovest e Nord Est e del ruolo del sistema milanese, considerato come una sorta di perno fra macroterritori. E in ultimo, si pensi a come troppo spesso </w:t>
      </w:r>
      <w:r>
        <w:rPr>
          <w:rStyle w:val="T1"/>
          <w:szCs w:val="24"/>
        </w:rPr>
        <w:t xml:space="preserve">le discussioni sul Nord Ovest siano monopolizzate dai soli rapporti fra Torino e Milano, riducendo la complessità di un territorio così vasto e articolato ai contrasti (e un po’ meno spesso agli accordi) fra queste due città. </w:t>
      </w:r>
    </w:p>
    <w:p>
      <w:pPr>
        <w:pStyle w:val="Contenuto"/>
        <w:rPr>
          <w:rStyle w:val="T1"/>
          <w:sz w:val="23"/>
          <w:szCs w:val="23"/>
          <w:lang w:bidi="ar-SA"/>
        </w:rPr>
      </w:pPr>
      <w:r>
        <w:rPr>
          <w:rStyle w:val="T1"/>
          <w:szCs w:val="24"/>
        </w:rPr>
        <w:t>Queste considerazioni, seppur brevemente accennate, confermano e rafforzano l’idea di un territorio complesso, articolato e, soprattutto, molto lontano dal rappresentare un’entità funzionale coesa ed omogenea, in grado di agire come un attore collettivo. Eppure, da alcuni anni, diverse iniziative - coerentemente alle indicazioni comunitarie e sulla scorta di esperienze positive a livello internazionale - promuovono una dimensione macroregionale e policentrica come visione strategica auspicabile per il futuro di questo territorio. Si pensi, per annoverare solo le più importanti</w:t>
      </w:r>
      <w:r>
        <w:rPr>
          <w:rStyle w:val="FootnoteCharacters"/>
          <w:rStyle w:val="FootnoteAnchor"/>
          <w:szCs w:val="24"/>
        </w:rPr>
        <w:footnoteReference w:id="3"/>
      </w:r>
      <w:r>
        <w:rPr>
          <w:rStyle w:val="T1"/>
          <w:szCs w:val="24"/>
        </w:rPr>
        <w:t xml:space="preserve">, al progetto di alleanza territoriale MiTo 2010 (diventato successivamente GeMiTo 2010) promosso dalle Camere di Commercio dei tre capoluoghi, o ancora alla Fondazione del Nord Ovest, costituita dalla rappresentanza delle Province di Piemonte, Lombardia e Liguria, più Valle d’Aosta, Parma e Piacenza; fino alla recente provocazione del Limonte, l’ipotesi di macroregione a statuto speciale costituita da Liguria e Piemonte, </w:t>
      </w:r>
      <w:r>
        <w:rPr>
          <w:sz w:val="23"/>
          <w:szCs w:val="23"/>
          <w:lang w:bidi="ar-SA"/>
        </w:rPr>
        <w:t>avanzata dal Presidente degli Industriali Genovesi Marco Bisogno che ha trovato, inaspettatamente, una discreta risonanza (fatta propria e rilanciata dalla Presidente della Regione Piemonte Mercedes Presso; la proposta ha poi raccolto l’interesse del governatore ligure Burlando e di diversi esponenti del mondo politico, imprenditoriale e accademico)</w:t>
      </w:r>
      <w:r>
        <w:rPr>
          <w:rStyle w:val="T1"/>
          <w:szCs w:val="24"/>
        </w:rPr>
        <w:t>.</w:t>
      </w:r>
    </w:p>
    <w:p>
      <w:pPr>
        <w:pStyle w:val="Contenuto"/>
        <w:rPr>
          <w:rStyle w:val="T1"/>
          <w:szCs w:val="24"/>
        </w:rPr>
      </w:pPr>
      <w:r>
        <w:rPr>
          <w:rStyle w:val="T1"/>
          <w:i/>
          <w:szCs w:val="24"/>
        </w:rPr>
        <w:t xml:space="preserve">Macroregione </w:t>
      </w:r>
      <w:r>
        <w:rPr>
          <w:rStyle w:val="T1"/>
          <w:szCs w:val="24"/>
        </w:rPr>
        <w:t>e</w:t>
      </w:r>
      <w:r>
        <w:rPr>
          <w:rStyle w:val="T1"/>
          <w:i/>
          <w:szCs w:val="24"/>
        </w:rPr>
        <w:t xml:space="preserve"> policentrismo</w:t>
      </w:r>
      <w:r>
        <w:rPr>
          <w:rStyle w:val="T1"/>
          <w:szCs w:val="24"/>
        </w:rPr>
        <w:t xml:space="preserve"> diventano così un binomio ricorrente nel dibattito accademico e politico-amministrativo sulle potenzialità e lo sviluppo del Nord Ovest. </w:t>
      </w:r>
    </w:p>
    <w:p>
      <w:pPr>
        <w:pStyle w:val="Contenuto"/>
        <w:rPr/>
      </w:pPr>
      <w:r>
        <w:rPr>
          <w:rStyle w:val="T1"/>
          <w:szCs w:val="24"/>
        </w:rPr>
        <w:t xml:space="preserve">Tuttavia è bene precisare come entrambi i termini non sottendano, né rappresentino, teorie scientifiche consolidate di riferimento, non aiutino a definire in maniera univoca il territorio pertinente per questo tipo di progetto, né offrano garanzie su una sua reale fattibilità. Se a questo si aggiunge l’indeterminatezza intrinseca della formazione territoriale del Nord Ovest (sopra accennata) e il fatto che il processo di integrazione che lo coinvolge sia tuttora in divenire, è semplice comprendere quanto - al di là di facili retoriche e di slogan ricorrenti - sia scivoloso il terreno su cui questa la tesi di ricerca si è mossa. Inoltre, per lavorare su temi così attuali e, allo stesso tempo, così indefiniti e sfuggenti (è il caso, emblematico, dello sviluppo policentrico, ma anche di tanti altri </w:t>
      </w:r>
      <w:r>
        <w:rPr>
          <w:rStyle w:val="T1"/>
          <w:i/>
          <w:szCs w:val="24"/>
        </w:rPr>
        <w:t>plastikwort</w:t>
      </w:r>
      <w:r>
        <w:rPr>
          <w:rStyle w:val="FootnoteCharacters"/>
          <w:rStyle w:val="FootnoteAnchor"/>
          <w:i/>
          <w:szCs w:val="24"/>
        </w:rPr>
        <w:footnoteReference w:id="4"/>
      </w:r>
      <w:r>
        <w:rPr>
          <w:rStyle w:val="T1"/>
          <w:i/>
          <w:szCs w:val="24"/>
        </w:rPr>
        <w:t xml:space="preserve"> </w:t>
      </w:r>
      <w:r>
        <w:rPr>
          <w:rStyle w:val="T1"/>
          <w:szCs w:val="24"/>
        </w:rPr>
        <w:t>che affollano il dibattito sul territorio) è stato necessario, a un certo punto, dichiarare e assumere una posizione netta rispetto alle questioni che emergono. Altrimenti si corre il rischio di rimanere invischiati in inutili (soprattutto ai fini di una ricerca scientifica) posizioni possibiliste di esasperato relativismo. Questo non implica necessariamente un approccio e un sostegno acritico e superficiale alle problematiche affrontate. Al contrario, proprio l’assenza di teorie scientifiche consolidate su molti dei concetti chiave alla base di questa ricerca (di nuovo, fra tutti, il policentrismo</w:t>
      </w:r>
      <w:r>
        <w:rPr>
          <w:rStyle w:val="FootnoteCharacters"/>
          <w:rStyle w:val="FootnoteAnchor"/>
          <w:szCs w:val="24"/>
        </w:rPr>
        <w:footnoteReference w:id="5"/>
      </w:r>
      <w:r>
        <w:rPr>
          <w:rStyle w:val="T1"/>
          <w:szCs w:val="24"/>
        </w:rPr>
        <w:t xml:space="preserve">) ha reso necessaria una rilettura critica e approfondita della loro evoluzione, della molteplicità di definizioni e di significati, consentendo una visione meno “costretta” dalle frequenti retoriche che caratterizzano certi temi. </w:t>
      </w:r>
    </w:p>
    <w:p>
      <w:pPr>
        <w:pStyle w:val="TitoloParagrafo"/>
        <w:numPr>
          <w:ilvl w:val="0"/>
          <w:numId w:val="2"/>
        </w:numPr>
        <w:rPr/>
      </w:pPr>
      <w:r>
        <w:rPr/>
        <w:t>LE FASI DELLA RICERCA</w:t>
      </w:r>
    </w:p>
    <w:p>
      <w:pPr>
        <w:pStyle w:val="Contenuto"/>
        <w:rPr/>
      </w:pPr>
      <w:r>
        <w:rPr/>
        <w:t>Coerentemente a quanto premesso, l’ipotesi di partenza</w:t>
      </w:r>
      <w:r>
        <w:rPr>
          <w:b/>
        </w:rPr>
        <w:t xml:space="preserve"> </w:t>
      </w:r>
      <w:r>
        <w:rPr/>
        <w:t xml:space="preserve">su cui la ricerca imposta l’impianto teorico, descrittivo e progettuale, è il riconoscimento, nel quadro dell’attuale scenario internazionale, della </w:t>
      </w:r>
      <w:r>
        <w:rPr>
          <w:i/>
        </w:rPr>
        <w:t>macroregione policentrica a geometria variabile</w:t>
      </w:r>
      <w:r>
        <w:rPr/>
        <w:t xml:space="preserve"> come dimensione strategica per accrescere e rafforzare competitività e coesione delle città e dei territori. In particolare, si ritiene che questa configurazione possa e debba essere attivamente perseguita da città e territori del Nord Ovest italiano, al fine di raggiungere una massa critica sufficiente per competere a scala globale, riducendo contemporaneamente le diseconomie di agglomerazione e gli svantaggi della concorrenza. L’obiettivo generale del lavoro consiste infatti </w:t>
      </w:r>
      <w:r>
        <w:rPr>
          <w:i/>
        </w:rPr>
        <w:t>nella verifica della fattibilità, per città e territori del Nord Ovest, di un progetto di sviluppo policentrico a scala macroregionale e nella conseguente elaborazione di indicazioni e orientamenti strategici tesi alla sua realizzazione</w:t>
      </w:r>
      <w:r>
        <w:rPr/>
        <w:t xml:space="preserve">. In questa sede è utile precisare come non si sia inteso pervenire ad una dimensione progettuale della macroregione (indicando azioni puntuali) poiché si ritiene che ad una scala così vasta sia improbabile, oltre che rischioso, ingessare spinte e processi (siano essi endogeni o esogeni) in forme troppo determinate. In questo senso, sembra più utile fornire indirizzi e indicazioni, sia sulla base della valutazione di azioni già esistenti (soprattutto quelle caratterizzate da atteggiamenti volontari) sia sull’analisi di relazioni sinergiche, che sarebbe strategico (e realistico) attivare in diversi settori. Per fare questo è stato necessario predisporre un processo di “avvicinamento” a tappe, che portasse al progressivo raggiungimento di alcuni obiettivi intermedi: in primo luogo, è stato necessario </w:t>
      </w:r>
      <w:r>
        <w:rPr>
          <w:i/>
        </w:rPr>
        <w:t>tematizzare il Nord Ovest come aggregato territoriale</w:t>
      </w:r>
      <w:r>
        <w:rPr/>
        <w:t>, attraverso un percorso di avvicinamento che tenesse conto, simultaneamente, delle condizioni geografiche, storiche, economiche e sociali che hanno caratterizzato questo territorio, dall’inizio del secolo scorso ad oggi. Questa analisi, trattata nella prima parte della ricerca, non solo consente di pervenire ad una conoscenza approfondita delle dinamiche territoriali, trascorse e attuali, ma permette di individuare una prima serie di indicazioni strategiche per il progetto di costruzione della macroregione. Per esempio, i settori in cui si ritiene che il Nord Ovest possa meglio esprimere performance competitive (terziario avanzato, logistica e ricerca, formazione e turismo, ecc). Nella seconda parte</w:t>
      </w:r>
      <w:r>
        <w:rPr>
          <w:b/>
        </w:rPr>
        <w:t>,</w:t>
      </w:r>
      <w:r>
        <w:rPr/>
        <w:t xml:space="preserve"> la ricerca tenta invece di ricondurre il concetto di policentrismo ad una </w:t>
      </w:r>
      <w:r>
        <w:rPr>
          <w:i/>
        </w:rPr>
        <w:t>definizione operativa e ad uno schema interpretativo</w:t>
      </w:r>
      <w:r>
        <w:rPr/>
        <w:t xml:space="preserve"> (cfr. fig. 1) con finalità descrittive e progettuali, applicabile concretamente al territorio. </w:t>
      </w:r>
    </w:p>
    <w:p>
      <w:pPr>
        <w:pStyle w:val="Normal"/>
        <w:jc w:val="both"/>
        <w:rPr>
          <w:b/>
          <w:b/>
          <w:sz w:val="22"/>
          <w:szCs w:val="22"/>
        </w:rPr>
      </w:pPr>
      <w:r>
        <w:rPr>
          <w:b/>
          <w:sz w:val="22"/>
          <w:szCs w:val="22"/>
        </w:rPr>
      </w:r>
    </w:p>
    <w:p>
      <w:pPr>
        <w:pStyle w:val="Normal"/>
        <w:jc w:val="both"/>
        <w:rPr>
          <w:b/>
          <w:b/>
          <w:sz w:val="22"/>
          <w:szCs w:val="22"/>
        </w:rPr>
      </w:pPr>
      <w:r>
        <w:rPr>
          <w:i/>
          <w:sz w:val="22"/>
          <w:szCs w:val="22"/>
        </w:rPr>
        <w:t>Figura 1</w:t>
      </w:r>
      <w:r>
        <w:rPr>
          <w:b/>
          <w:sz w:val="22"/>
          <w:szCs w:val="22"/>
        </w:rPr>
        <w:t xml:space="preserve"> </w:t>
      </w:r>
      <w:r>
        <w:rPr>
          <w:sz w:val="22"/>
          <w:szCs w:val="22"/>
        </w:rPr>
        <w:t>Articolazione dello schema interpretativo</w:t>
      </w:r>
      <w:r>
        <w:rPr>
          <w:b/>
          <w:sz w:val="22"/>
          <w:szCs w:val="22"/>
        </w:rPr>
        <w:t xml:space="preserve"> </w:t>
      </w:r>
      <w:r>
        <w:rPr>
          <w:i/>
          <w:sz w:val="22"/>
          <w:szCs w:val="22"/>
        </w:rPr>
        <w:t>(elaborazione propria)</w:t>
      </w:r>
    </w:p>
    <w:p>
      <w:pPr>
        <w:pStyle w:val="Contenuto"/>
        <w:rPr>
          <w:b/>
          <w:b/>
          <w:sz w:val="22"/>
          <w:szCs w:val="22"/>
        </w:rPr>
      </w:pPr>
      <w:r>
        <w:rPr>
          <w:b/>
          <w:sz w:val="22"/>
          <w:szCs w:val="22"/>
        </w:rPr>
      </w:r>
    </w:p>
    <w:p>
      <w:pPr>
        <w:pStyle w:val="Contenuto"/>
        <w:rPr>
          <w:lang w:val="en-US" w:eastAsia="en-US" w:bidi="ar-SA"/>
        </w:rPr>
      </w:pPr>
      <w:r>
        <w:rPr>
          <w:lang w:val="en-US" w:eastAsia="en-US" w:bidi="ar-SA"/>
        </w:rPr>
        <w:drawing>
          <wp:anchor behindDoc="1" distT="0" distB="0" distL="114935" distR="114935" simplePos="0" locked="0" layoutInCell="0" allowOverlap="1" relativeHeight="22">
            <wp:simplePos x="0" y="0"/>
            <wp:positionH relativeFrom="column">
              <wp:posOffset>65405</wp:posOffset>
            </wp:positionH>
            <wp:positionV relativeFrom="paragraph">
              <wp:posOffset>84455</wp:posOffset>
            </wp:positionV>
            <wp:extent cx="5381625" cy="2457450"/>
            <wp:effectExtent l="0" t="0" r="0" b="0"/>
            <wp:wrapTight wrapText="bothSides">
              <wp:wrapPolygon edited="0">
                <wp:start x="-38" y="0"/>
                <wp:lineTo x="-38" y="21514"/>
                <wp:lineTo x="21600" y="21514"/>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81625" cy="245745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Attraverso la lettura critica dei documenti ufficiali comunitari, degli studi operativi - come quelli della CRPM (2002) e dell’ESPON (si veda, in particolare, il progetto ESPON 1.1.1 (2005) - e della letteratura scientifica, trova credito l’idea che lo sviluppo policentrico possa rappresentare, praticamente, una modalità di lettura, riconoscimento e utilizzo delle risorse, in ottica sinergica. Più sono le risorse utilizzate in chiave di complementarietà e cooperazione (e, conseguentemente, minori quelle spese in atteggiamenti di competitività) più ci sono probabilità di realizzare l’obiettivo comunitario del </w:t>
      </w:r>
      <w:r>
        <w:rPr>
          <w:i/>
        </w:rPr>
        <w:t>policentrismo europeo</w:t>
      </w:r>
      <w:r>
        <w:rPr/>
        <w:t xml:space="preserve">, che promuove la realizzazione di un territorio competitivo ed equilibrato. La sua traduzione sul territorio, il </w:t>
      </w:r>
      <w:r>
        <w:rPr>
          <w:i/>
        </w:rPr>
        <w:t>policentrismo territoriale</w:t>
      </w:r>
      <w:r>
        <w:rPr/>
        <w:t xml:space="preserve">, prevede quindi la messa in rete a scala macroregionale dei vantaggi competitivi locali, al fine di raggiungere una massa critica sufficiente per competere con le altre grandi realtà policentriche e con le città globali, diminuendo le diseconomie di agglomerazione di cui entrambe, com’è noto, tendono a soffrire. Il confronto con alcune realtà policentriche, al centro del dibattito da più anni rispetto al Nord Ovest (si pensi al Randstad Holland, al Diamante Fiammingo o alla Regione del Rhine-Ruhr, citando, per così dire, le tre </w:t>
      </w:r>
      <w:r>
        <w:rPr>
          <w:i/>
        </w:rPr>
        <w:t>Polycentric Urban Region</w:t>
      </w:r>
      <w:r>
        <w:rPr/>
        <w:t xml:space="preserve"> più note)</w:t>
      </w:r>
      <w:r>
        <w:rPr>
          <w:rStyle w:val="FootnoteCharacters"/>
          <w:rStyle w:val="FootnoteAnchor"/>
        </w:rPr>
        <w:footnoteReference w:id="6"/>
      </w:r>
      <w:r>
        <w:rPr/>
        <w:t xml:space="preserve"> contribuisce all’identificazione di precondizioni e orientamenti validi anche per il caso studio della ricerca. </w:t>
      </w:r>
    </w:p>
    <w:p>
      <w:pPr>
        <w:pStyle w:val="Contenuto"/>
        <w:rPr/>
      </w:pPr>
      <w:r>
        <w:rPr/>
        <w:t xml:space="preserve">La terza parte, prevede infine l’applicazione dello schema interpretativo a città e territori del Nord Ovest, con l’obiettivo di verificare l’esistenza e la natura di condizioni favorevoli all’applicazione di un modello di sviluppo policentrico. Per fare questo si è ripartiti da uno dei pochi punti fissi della letteratura sul policentrismo, la definizione di </w:t>
      </w:r>
      <w:r>
        <w:rPr>
          <w:i/>
        </w:rPr>
        <w:t xml:space="preserve">Polycentric Urban Region </w:t>
      </w:r>
      <w:r>
        <w:rPr/>
        <w:t xml:space="preserve">(PUR), proposta da Kloosterman e Lambregts (2001) </w:t>
      </w:r>
      <w:r>
        <w:rPr>
          <w:color w:val="202020"/>
        </w:rPr>
        <w:t xml:space="preserve">che definisce la PUR come </w:t>
      </w:r>
      <w:r>
        <w:rPr>
          <w:i/>
          <w:color w:val="202020"/>
        </w:rPr>
        <w:t>una regione costituita da due o più città in condizioni di ragionevole prossimità, storicamente, politicamente e fisicamente distinte fra loro, non organizzate secondo un ordinamento gerarchico, connesse da forti relazioni materiali e immateriali e in grado di costituire una singola entità funzionale</w:t>
      </w:r>
      <w:r>
        <w:rPr>
          <w:color w:val="202020"/>
        </w:rPr>
        <w:t xml:space="preserve">. La verifica delle prime tre affermazioni può essere condotta attraverso il concetto di </w:t>
      </w:r>
      <w:r>
        <w:rPr>
          <w:i/>
          <w:color w:val="202020"/>
        </w:rPr>
        <w:t>policentrismo geografico</w:t>
      </w:r>
      <w:r>
        <w:rPr>
          <w:color w:val="202020"/>
        </w:rPr>
        <w:t xml:space="preserve"> (nella sua duplice accezione morfologica e funzionale) inteso appunto come l’insieme delle precondizioni che rende possibile l’applicazione di un modello di sviluppo territoriale multipolare e integrato; le connessioni materiali e immateriali e la capacità del territorio di costituire una singola entità funzionale, sono invece analizzate attraverso la dimensione del </w:t>
      </w:r>
      <w:r>
        <w:rPr>
          <w:i/>
          <w:color w:val="202020"/>
        </w:rPr>
        <w:t>policentrismo relazionale</w:t>
      </w:r>
      <w:r>
        <w:rPr>
          <w:color w:val="202020"/>
        </w:rPr>
        <w:t>, distinta a sua volta in una dimensione istituzionale e una progettuale, che esprimono, rispettivamente, un’intenzionalità più politico-strategica e una più operativa.</w:t>
      </w:r>
    </w:p>
    <w:p>
      <w:pPr>
        <w:pStyle w:val="Contenuto"/>
        <w:rPr/>
      </w:pPr>
      <w:r>
        <w:rPr>
          <w:color w:val="202020"/>
        </w:rPr>
        <w:t xml:space="preserve">Dall’applicazione dello schema discende la costruzione di tre possibili </w:t>
      </w:r>
      <w:r>
        <w:rPr>
          <w:i/>
          <w:color w:val="202020"/>
        </w:rPr>
        <w:t xml:space="preserve">scenari futuri </w:t>
      </w:r>
      <w:r>
        <w:rPr>
          <w:color w:val="202020"/>
        </w:rPr>
        <w:t xml:space="preserve">(cfr. fig.2), che vengono comparati e sottoposti ad analisi SWOT. </w:t>
      </w:r>
    </w:p>
    <w:p>
      <w:pPr>
        <w:pStyle w:val="Contenuto"/>
        <w:rPr>
          <w:color w:val="202020"/>
        </w:rPr>
      </w:pPr>
      <w:r>
        <w:rPr>
          <w:color w:val="202020"/>
        </w:rPr>
      </w:r>
    </w:p>
    <w:p>
      <w:pPr>
        <w:pStyle w:val="Normal"/>
        <w:jc w:val="both"/>
        <w:rPr>
          <w:color w:val="202020"/>
          <w:sz w:val="22"/>
          <w:szCs w:val="22"/>
        </w:rPr>
      </w:pPr>
      <w:r>
        <w:rPr>
          <w:i/>
          <w:color w:val="202020"/>
          <w:sz w:val="22"/>
          <w:szCs w:val="22"/>
        </w:rPr>
        <w:t xml:space="preserve">Figura 2 </w:t>
      </w:r>
      <w:r>
        <w:rPr>
          <w:color w:val="202020"/>
          <w:sz w:val="22"/>
          <w:szCs w:val="22"/>
        </w:rPr>
        <w:t xml:space="preserve">Gli scenari di prospettiva </w:t>
      </w:r>
      <w:r>
        <w:rPr>
          <w:i/>
          <w:color w:val="202020"/>
          <w:sz w:val="22"/>
          <w:szCs w:val="22"/>
        </w:rPr>
        <w:t>(elaborazione propria)</w:t>
      </w:r>
    </w:p>
    <w:p>
      <w:pPr>
        <w:pStyle w:val="Contenuto"/>
        <w:rPr>
          <w:color w:val="202020"/>
          <w:sz w:val="22"/>
          <w:szCs w:val="22"/>
        </w:rPr>
      </w:pPr>
      <w:r>
        <w:rPr>
          <w:color w:val="202020"/>
          <w:sz w:val="22"/>
          <w:szCs w:val="22"/>
        </w:rPr>
      </w:r>
    </w:p>
    <w:p>
      <w:pPr>
        <w:pStyle w:val="Contenuto"/>
        <w:rPr>
          <w:lang w:val="en-US" w:eastAsia="en-US" w:bidi="ar-SA"/>
        </w:rPr>
      </w:pPr>
      <w:r>
        <w:rPr>
          <w:lang w:val="en-US" w:eastAsia="en-US" w:bidi="ar-SA"/>
        </w:rPr>
        <w:drawing>
          <wp:anchor behindDoc="1" distT="0" distB="0" distL="114935" distR="114935" simplePos="0" locked="0" layoutInCell="0" allowOverlap="1" relativeHeight="23">
            <wp:simplePos x="0" y="0"/>
            <wp:positionH relativeFrom="column">
              <wp:posOffset>65405</wp:posOffset>
            </wp:positionH>
            <wp:positionV relativeFrom="paragraph">
              <wp:posOffset>198755</wp:posOffset>
            </wp:positionV>
            <wp:extent cx="5171440" cy="2371725"/>
            <wp:effectExtent l="0" t="0" r="0" b="0"/>
            <wp:wrapTight wrapText="bothSides">
              <wp:wrapPolygon edited="0">
                <wp:start x="-40" y="0"/>
                <wp:lineTo x="-40" y="21505"/>
                <wp:lineTo x="21600" y="21505"/>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71440" cy="237172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La visione auspicabile per questo territorio è quella di una </w:t>
      </w:r>
      <w:r>
        <w:rPr>
          <w:i/>
        </w:rPr>
        <w:t xml:space="preserve">macroregione policentrica del Nord Ovest </w:t>
      </w:r>
      <w:r>
        <w:rPr/>
        <w:t xml:space="preserve">(cfr. fig. 3), in grado di costituire un’entità funzionale e di comportarsi come un attore collettivo, senza per questo determinare una geometria (e quindi reti di collaborazione e di potere) esclusiva rispetto alle altre che il territorio è in grado di produrre, attraverso processi spontanei o orientati dall’alto. </w:t>
      </w:r>
    </w:p>
    <w:p>
      <w:pPr>
        <w:pStyle w:val="Contenuto"/>
        <w:rPr/>
      </w:pPr>
      <w:r>
        <w:rPr/>
      </w:r>
    </w:p>
    <w:p>
      <w:pPr>
        <w:pStyle w:val="Contenuto"/>
        <w:rPr>
          <w:szCs w:val="24"/>
        </w:rPr>
      </w:pPr>
      <w:r>
        <w:rPr>
          <w:i/>
          <w:color w:val="202020"/>
          <w:szCs w:val="24"/>
        </w:rPr>
        <w:t>Figura 3</w:t>
      </w:r>
      <w:r>
        <w:rPr>
          <w:color w:val="202020"/>
          <w:szCs w:val="24"/>
        </w:rPr>
        <w:t xml:space="preserve"> Lo scenario “ideale”</w:t>
      </w:r>
      <w:r>
        <w:rPr>
          <w:b/>
          <w:color w:val="202020"/>
          <w:szCs w:val="24"/>
        </w:rPr>
        <w:t xml:space="preserve"> </w:t>
      </w:r>
      <w:r>
        <w:rPr>
          <w:i/>
          <w:color w:val="202020"/>
          <w:szCs w:val="24"/>
        </w:rPr>
        <w:t>(elaborazione propria)</w:t>
      </w:r>
    </w:p>
    <w:p>
      <w:pPr>
        <w:pStyle w:val="Contenuto"/>
        <w:rPr>
          <w:szCs w:val="24"/>
        </w:rPr>
      </w:pPr>
      <w:r>
        <w:rPr>
          <w:szCs w:val="24"/>
        </w:rPr>
      </w:r>
    </w:p>
    <w:p>
      <w:pPr>
        <w:pStyle w:val="Contenuto"/>
        <w:rPr>
          <w:lang w:val="en-US" w:eastAsia="en-US"/>
        </w:rPr>
      </w:pPr>
      <w:r>
        <w:rPr>
          <w:lang w:val="en-US" w:eastAsia="en-US"/>
        </w:rPr>
        <w:drawing>
          <wp:anchor behindDoc="1" distT="0" distB="0" distL="114935" distR="114935" simplePos="0" locked="0" layoutInCell="0" allowOverlap="1" relativeHeight="25">
            <wp:simplePos x="0" y="0"/>
            <wp:positionH relativeFrom="column">
              <wp:posOffset>-48895</wp:posOffset>
            </wp:positionH>
            <wp:positionV relativeFrom="paragraph">
              <wp:posOffset>16510</wp:posOffset>
            </wp:positionV>
            <wp:extent cx="2446020" cy="3086100"/>
            <wp:effectExtent l="0" t="0" r="0" b="0"/>
            <wp:wrapTight wrapText="bothSides">
              <wp:wrapPolygon edited="0">
                <wp:start x="-40" y="0"/>
                <wp:lineTo x="-40" y="21570"/>
                <wp:lineTo x="21600" y="21570"/>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46020" cy="308610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In questo senso, il lavoro di ricerca si chiude con la presentazione di un ultimo </w:t>
      </w:r>
      <w:r>
        <w:rPr>
          <w:i/>
        </w:rPr>
        <w:t>scenario progettuale</w:t>
      </w:r>
      <w:r>
        <w:rPr/>
        <w:t xml:space="preserve"> delle interdipendenze selettive (cfr. fig.4) che tiene conto di come, da un punto di vista più operativo, la macroregione sembri declinarsi in due geometrie piuttosto distinte (una sorta di Est e Ovest del territorio) che si articolano attorno al “perno” comune del nodo milanese. </w:t>
      </w:r>
    </w:p>
    <w:p>
      <w:pPr>
        <w:pStyle w:val="Normal"/>
        <w:spacing w:lineRule="atLeast" w:line="360"/>
        <w:jc w:val="both"/>
        <w:rPr>
          <w:b/>
          <w:b/>
          <w:color w:val="202020"/>
          <w:sz w:val="22"/>
          <w:szCs w:val="22"/>
        </w:rPr>
      </w:pPr>
      <w:r>
        <w:rPr>
          <w:b/>
          <w:color w:val="202020"/>
          <w:sz w:val="22"/>
          <w:szCs w:val="22"/>
        </w:rPr>
      </w:r>
    </w:p>
    <w:p>
      <w:pPr>
        <w:pStyle w:val="Contenuto"/>
        <w:rPr>
          <w:szCs w:val="24"/>
        </w:rPr>
      </w:pPr>
      <w:r>
        <w:rPr>
          <w:i/>
          <w:color w:val="202020"/>
          <w:szCs w:val="24"/>
        </w:rPr>
        <w:t>Figura 4</w:t>
      </w:r>
      <w:r>
        <w:rPr>
          <w:color w:val="202020"/>
          <w:szCs w:val="24"/>
        </w:rPr>
        <w:t xml:space="preserve"> Lo scenario progettuale delle interdipendenze selettive</w:t>
      </w:r>
      <w:r>
        <w:rPr>
          <w:b/>
          <w:color w:val="202020"/>
          <w:szCs w:val="24"/>
        </w:rPr>
        <w:t xml:space="preserve"> </w:t>
      </w:r>
      <w:r>
        <w:rPr>
          <w:i/>
          <w:color w:val="202020"/>
          <w:szCs w:val="24"/>
        </w:rPr>
        <w:t>(</w:t>
      </w:r>
      <w:r>
        <w:rPr>
          <w:i/>
          <w:iCs/>
          <w:szCs w:val="24"/>
          <w:lang w:bidi="ar-SA"/>
        </w:rPr>
        <w:t>Janin Rivolin, 2006, pag. 277)</w:t>
      </w:r>
    </w:p>
    <w:p>
      <w:pPr>
        <w:pStyle w:val="Normal"/>
        <w:spacing w:lineRule="atLeast" w:line="360"/>
        <w:ind w:left="3960" w:hanging="3960"/>
        <w:jc w:val="both"/>
        <w:rPr>
          <w:color w:val="202020"/>
          <w:sz w:val="24"/>
          <w:szCs w:val="24"/>
        </w:rPr>
      </w:pPr>
      <w:r>
        <w:rPr>
          <w:color w:val="202020"/>
          <w:sz w:val="24"/>
          <w:szCs w:val="24"/>
        </w:rPr>
      </w:r>
    </w:p>
    <w:p>
      <w:pPr>
        <w:pStyle w:val="Contenuto"/>
        <w:rPr>
          <w:color w:val="202020"/>
          <w:sz w:val="24"/>
          <w:szCs w:val="24"/>
          <w:lang w:val="en-US" w:eastAsia="en-US"/>
        </w:rPr>
      </w:pPr>
      <w:r>
        <w:rPr>
          <w:color w:val="202020"/>
          <w:sz w:val="24"/>
          <w:szCs w:val="24"/>
          <w:lang w:val="en-US" w:eastAsia="en-US"/>
        </w:rPr>
        <w:drawing>
          <wp:anchor behindDoc="1" distT="0" distB="0" distL="114935" distR="114935" simplePos="0" locked="0" layoutInCell="0" allowOverlap="1" relativeHeight="24">
            <wp:simplePos x="0" y="0"/>
            <wp:positionH relativeFrom="column">
              <wp:posOffset>65405</wp:posOffset>
            </wp:positionH>
            <wp:positionV relativeFrom="paragraph">
              <wp:posOffset>152400</wp:posOffset>
            </wp:positionV>
            <wp:extent cx="2339975" cy="2857500"/>
            <wp:effectExtent l="0" t="0" r="0" b="0"/>
            <wp:wrapTight wrapText="bothSides">
              <wp:wrapPolygon edited="0">
                <wp:start x="-108" y="0"/>
                <wp:lineTo x="-108" y="21507"/>
                <wp:lineTo x="21598" y="21507"/>
                <wp:lineTo x="21598"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2339975" cy="285750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In altri termini, si riconosce come, da un lato, Liguria, Piemonte, Valle d’Aosta e Lombardia (fino a Milano) realizzino una certa progettualità di sistema, caratterizzata da una cooperazione molto stabile, orientata soprattutto ad un’apertura funzionale verso il transfrontaliero francese e svizzero; mentre dall’altro lato, il restante territorio lombardo (da Milano al confine con Trentino, Veneto e Emilia) sembra invece più connesso, sia in termini di dinamiche territoriali, sia dal punto di vista di relazioni e cooperazioni, all’Italia orientale e all’apertura verso est. </w:t>
      </w:r>
    </w:p>
    <w:p>
      <w:pPr>
        <w:pStyle w:val="Contenuto"/>
        <w:rPr/>
      </w:pPr>
      <w:r>
        <w:rPr/>
        <w:t>Questa duplice anima del Nord Ovest non deve essere letta, come a volte succede, come elemento di debolezza. Al contrario, l’esistenza di più direzioni verso cui orientare la costruzione di reti di cooperazione testimonia proprio la centralità dell’area e le opportunità che i grandi assi</w:t>
      </w:r>
    </w:p>
    <w:p>
      <w:pPr>
        <w:pStyle w:val="TitoloParagrafo"/>
        <w:numPr>
          <w:ilvl w:val="0"/>
          <w:numId w:val="2"/>
        </w:numPr>
        <w:rPr/>
      </w:pPr>
      <w:r>
        <w:rPr/>
        <w:t>DALLA TEORIA ALLA PRATICA: INDICAZIONI PER LA COSTRUZIONE DELLA MACROREGIONE POLICENTRICA DEL NORD OVEST</w:t>
      </w:r>
    </w:p>
    <w:p>
      <w:pPr>
        <w:pStyle w:val="Contenuto"/>
        <w:rPr/>
      </w:pPr>
      <w:r>
        <w:rPr/>
        <w:t>Al termine del percorso di ricerca, buona parte dell’indeterminatezza (cui si accennava nel primo paragrafo) che accompagna il Nord Ovest permane probabilmente invariata; anche perché, dalle indagini condotte, emergono chiaramente alcune difficoltà nell’interpretazione del territorio come un attore collettivo in grado di auto-organizzarsi secondo logiche di sistema, tese a incrementare competitività e coesione attraverso sinergie di rete. Tuttavia, i risultati delle analisi, sembrano dimostrare come la configurazione proposta (la macroregione policentrica del Nord Ovest) possa rappresentare proprio il territorio pertinente per questo progetto. In altri termini, si ritiene che, dimostrata la presenza di alcune condizioni imprescindibili e valutate le economie di scala e i vantaggi realizzabili attraverso uno sviluppo del territorio orientato al policentrismo e al networking attivo, la macroregione del Nord Ovest rappresenti un’</w:t>
      </w:r>
      <w:r>
        <w:rPr>
          <w:i/>
        </w:rPr>
        <w:t xml:space="preserve">opportunità </w:t>
      </w:r>
      <w:r>
        <w:rPr/>
        <w:t>da non perdere per le città e i territori che la compongono. Ovviamente c’è una sostanziale differenza fra agire come macroaggregato funzionale e possedere la volontà e alcune delle qualità per diventarlo: il lavoro di ricerca si conclude proprio cercando di fornire una serie di indicazioni per colmare questo divario.</w:t>
      </w:r>
    </w:p>
    <w:p>
      <w:pPr>
        <w:pStyle w:val="TitoloSottoParagrafo"/>
        <w:numPr>
          <w:ilvl w:val="1"/>
          <w:numId w:val="2"/>
        </w:numPr>
        <w:rPr/>
      </w:pPr>
      <w:r>
        <w:rPr/>
        <w:t>La macroregione del Nord Ovest e il policentrismo</w:t>
      </w:r>
    </w:p>
    <w:p>
      <w:pPr>
        <w:pStyle w:val="Contenuto"/>
        <w:rPr/>
      </w:pPr>
      <w:r>
        <w:rPr/>
        <w:t>Uno degli obiettivi intermedi della tesi consisteva in un’</w:t>
      </w:r>
      <w:r>
        <w:rPr>
          <w:i/>
        </w:rPr>
        <w:t>organica riorganizzazione del dibattito sul policentrismo</w:t>
      </w:r>
      <w:r>
        <w:rPr/>
        <w:t>, al fine di verificare, al di là delle retoriche di cui è oggetto, se esista - o abbia senso ricercare - un significato sostantivo, in termini concettuali e operativi.</w:t>
      </w:r>
    </w:p>
    <w:p>
      <w:pPr>
        <w:pStyle w:val="Contenuto"/>
        <w:rPr/>
      </w:pPr>
      <w:r>
        <w:rPr/>
        <w:t xml:space="preserve">Pur non rappresentando, come anticipato, un paradigma scientifico di riferimento, si ritiene che il concetto di policentrismo – che promuove la creazione e il rafforzamento di centralità alternative, al fine di attenuare le profonde disparità che caratterizzano il territorio comunitario - possa essere utilmente interpretato attraverso una sorta di lettura comparata rispetto alle teorie del riequilibrio. La differenza sostanziale fra i due approcci, consiste nel fatto che le seconde (in linea con il pensiero moderno, dominante negli anni in cui sono state elaborate) considerano il territorio come semplice supporto all’azione e individuano nel settore industriale l’unica via allo sviluppo. Il policentrismo, invece, riconosce il ruolo attivo del territorio e delle sue specificità all’interno di vari e diversificati processi di sviluppo e si propone, coerentemente all’affermarsi di uno spazio dei flussi e del pensiero post-moderno, come l’espressione della </w:t>
      </w:r>
      <w:r>
        <w:rPr>
          <w:i/>
        </w:rPr>
        <w:t>rete di reti</w:t>
      </w:r>
      <w:r>
        <w:rPr/>
        <w:t xml:space="preserve"> che tende ormai ad avviluppare l’intero pianeta. Per rafforzare i potenziali competitivi dei territori (e in particolare di quelli periferici e marginali) il policentrismo promuove un utilizzo consapevole di queste relazioni, al fine di raggiungere, attraverso azioni sinergiche e complementarietà funzionali, una massa critica sufficiente per riposizionarsi con successo nello scenario internazionale. </w:t>
      </w:r>
      <w:r>
        <w:rPr>
          <w:i/>
        </w:rPr>
        <w:t>Riconoscere, utilizzare e valorizzare risorse e specificità locali mediante approcci transcalari, in un’ottica di rete e di sistema, contribuisce alla realizzazione di un vantaggio competitivo maggiore della somma di quelli che ciascun territorio sarebbe in grado di produrre agendo singolarmente</w:t>
      </w:r>
      <w:r>
        <w:rPr/>
        <w:t xml:space="preserve">. </w:t>
      </w:r>
    </w:p>
    <w:p>
      <w:pPr>
        <w:pStyle w:val="Contenuto"/>
        <w:rPr/>
      </w:pPr>
      <w:r>
        <w:rPr/>
        <w:t xml:space="preserve">Alla scala del sistema urbano comunitario è infatti evidente come le trasformazioni epocali degli ultimi decenni abbiano condotto, in maniera progressiva, ad uno scenario in cui la competizione fra aggregati territoriali si è affiancata, e in parte sostituita, a quella fra singole aree metropolitane. Le città, soprattutto di piccole e medie dimensioni, riconoscono infatti nella cooperazione territoriale la strategia da perseguire per raggiungere i “numeri” (intesi come peso economico e finanziario, come dotazione di funzioni soprattutto di rango elevato) dei grandi competitori globali (le </w:t>
      </w:r>
      <w:r>
        <w:rPr>
          <w:i/>
        </w:rPr>
        <w:t>world cities</w:t>
      </w:r>
      <w:r>
        <w:rPr/>
        <w:t xml:space="preserve">, ma anche i densi agglomerati urbani che caratterizzano parte del territorio europeo). Questo non significa mettere in dubbio il ruolo autonomo della singole città ma, piuttosto, riconoscere quanto le opportunità e i rischi generati da un territorio sempre più infrastrutturato e interconnesso (materialmente e non) a livello globale, richiedano di essere affrontati anche - e in alcuni casi soprattutto - ad una scala più vasta di quella urbana. </w:t>
      </w:r>
    </w:p>
    <w:p>
      <w:pPr>
        <w:pStyle w:val="Contenuto"/>
        <w:rPr/>
      </w:pPr>
      <w:r>
        <w:rPr/>
        <w:t xml:space="preserve">Nel riconoscere la macroregione come dimensione strategica per accrescere la competitività territoriale, coerentemente alle indicazioni di molti autori (Hall, 1997; Dieleman e Faludi, 1998a,b; Bailey e Turok, 2001; van Houtum e Lagendijk, 2000; Kloosterman e Musterd, 2001; Kloosterman e Lambregts, 2001, Hall e Pain 2007) e sulla scorta di note esperienze internazionali, le istituzioni (e in primo luogo l’Unione europea, con la pubblicazione dello Schema di Sviluppo dello Spazio Europeo; CE, 1999) individuano nel policentrismo la </w:t>
      </w:r>
      <w:r>
        <w:rPr>
          <w:i/>
        </w:rPr>
        <w:t>strategia ufficiale</w:t>
      </w:r>
      <w:r>
        <w:rPr/>
        <w:t xml:space="preserve"> da perseguire per la sua realizzazione (incrementando la competitività dei territori e riequilibrandone lo sviluppo, attenuando disparità e divari che permangono, aggravandosi, soprattutto a scala regionale). Il termine strategia sottende diversi ambiti (teorici e progettuali) che fanno del policentrismo un </w:t>
      </w:r>
      <w:r>
        <w:rPr>
          <w:i/>
        </w:rPr>
        <w:t>concetto multidimensionale,</w:t>
      </w:r>
      <w:r>
        <w:rPr/>
        <w:t xml:space="preserve"> complesso e articolato, tacciato sovente di ambiguità e indeterminatezza, descritto appunto come un </w:t>
      </w:r>
      <w:r>
        <w:rPr>
          <w:i/>
        </w:rPr>
        <w:t>plastikwort</w:t>
      </w:r>
      <w:r>
        <w:rPr/>
        <w:t xml:space="preserve">, una nozione astratta, aperta e, per questo, sovente indeterminata. In realtà, un’analisi approfondita dell’evoluzione del concetto, ha portato a riconoscere questa multidimensionalità come il risultato (positivo) dei diversi punti di vista che si sono succeduti, da parte di soggetti differenti (e con differenti intenzionalità) in (pochi) anni di studi e ricerche sul tema. </w:t>
      </w:r>
    </w:p>
    <w:p>
      <w:pPr>
        <w:pStyle w:val="Contenuto"/>
        <w:rPr/>
      </w:pPr>
      <w:r>
        <w:rPr/>
        <w:t>In questo senso, si ritiene utile partire dal significato sostanziale del termine, che indica l’esistenza di una pluralità di centri. Questo rappresenta, in primo luogo, un’</w:t>
      </w:r>
      <w:r>
        <w:rPr>
          <w:i/>
        </w:rPr>
        <w:t>evidenza osservabile</w:t>
      </w:r>
      <w:r>
        <w:rPr/>
        <w:t xml:space="preserve">, rapportabile sia alla morfologia di alcune aree urbane (il Nord Europa, la macroregione padana, il West Midlands) sia ad un certo periodo storico (lo sviluppo reticolare dell’urbanizzazione diffusa postfordista). La consapevolezza dei limiti delle dinamiche polarizzanti, in termini sia di competitività, che di coesione territoriale e qualità della vita, ha orientato le istituzioni (e in particolare l’Unione europea) a indicare, come strada da percorrere (e quindi </w:t>
      </w:r>
      <w:r>
        <w:rPr>
          <w:i/>
        </w:rPr>
        <w:t>obiettivo</w:t>
      </w:r>
      <w:r>
        <w:rPr/>
        <w:t xml:space="preserve"> </w:t>
      </w:r>
      <w:r>
        <w:rPr>
          <w:i/>
        </w:rPr>
        <w:t>da promuovere</w:t>
      </w:r>
      <w:r>
        <w:rPr/>
        <w:t>) lo sviluppo di centralità alternative rispetto alle grandi e dense aree urbane, per correggere gli squilibri delle aree marginali e, allo stesso tempo, alleggerire la pressione che caratterizza quelle centrali. Le aree urbane devono saper adottare logiche e attivare sinergie di rete capaci di realizzare un risultato maggiore della somma delle parti. Perché questo si realizzi, è necessario passare da un approccio al networking di tipo passivo (in cui l’adesione alle reti si riduce ad una sterile retorica della partecipazione) ad un atteggiamento più</w:t>
      </w:r>
      <w:r>
        <w:rPr>
          <w:i/>
        </w:rPr>
        <w:t xml:space="preserve"> </w:t>
      </w:r>
      <w:r>
        <w:rPr/>
        <w:t xml:space="preserve">attivo, costituito da azioni volontarie, che si concretizzano attraverso progetti comuni, intese, reti di cooperazione. Tuttavia è bene sottolineare come una </w:t>
      </w:r>
      <w:r>
        <w:rPr>
          <w:i/>
        </w:rPr>
        <w:t xml:space="preserve">dimensione progettuale </w:t>
      </w:r>
      <w:r>
        <w:rPr/>
        <w:t xml:space="preserve">di questa natura, sebbene testimoni l’intenzionalità dei soggetti, un buon livello di apprendimento riflessivo rispetto alle indicazioni comunitarie e una certa consapevolezza delle dinamiche territoriali, non sempre risulti sufficiente a fare di un territorio un’unità funzionale in grado di agire come attore collettivo. Inoltre, nonostante una certa coerenza a livello concettuale, questo discorso rivela grosse debolezze quando si cerchi di tradurre i concetti teorici nell’applicazione pratica ad uno specifico territorio: in altri termini, non esiste una risposta univoca e condivisa alla domanda </w:t>
      </w:r>
      <w:r>
        <w:rPr>
          <w:i/>
        </w:rPr>
        <w:t>come si costruisce il policentrismo</w:t>
      </w:r>
      <w:r>
        <w:rPr/>
        <w:t xml:space="preserve">?. In questa direzione, infatti, le indicazioni comunitarie sono sempre state piuttosto vaghe, gli studi applicativi si sono rivelati generalmente più analitico-descrittivi e la letteratura scientifica si è dimostrata più interessata a evidenziare i limiti del concetto piuttosto che a suggerire come realizzare modelli di sviluppo policentrico. </w:t>
      </w:r>
    </w:p>
    <w:p>
      <w:pPr>
        <w:pStyle w:val="Contenuto"/>
        <w:rPr/>
      </w:pPr>
      <w:r>
        <w:rPr/>
        <w:t xml:space="preserve">A questo proposito, si ritiene importante ricordare come la necessità di fare ordine nella molteplicità di studi e approcci al policentrismo non abbia mai sotteso, nel corso dell’analisi, l’esigenza (e quindi la ricerca) di una teoria o di un modello universalmente applicabile (con cui si rischia di ingessare in formule e meccanismi prestabiliti dinamiche e processi peculiari di ciascun territorio). Piuttosto, si è ritenuto più utile elaborare un approccio operativo e critico-riflessivo (a partire dalle indicazioni comunitarie e dalle esperienze internazionali di policentrismo macroregionale) attraverso cui fornire ai decisori </w:t>
      </w:r>
      <w:r>
        <w:rPr>
          <w:i/>
        </w:rPr>
        <w:t>supporto conoscitivo e indirizzi di lavoro</w:t>
      </w:r>
      <w:r>
        <w:rPr/>
        <w:t xml:space="preserve"> per l’implementazione di strategie di sviluppo policentrico. Lo schema proposto ha infatti finalità sia descrittive che progettuali e consente di interpretare il territorio valutando la presenza di condizioni favorevoli, risorse da valorizzare, minacce da contenere, opportunità da cogliere, impatti da minimizzare, attraverso logiche di rete e cooperazione; ma soprattutto, permette di individuare </w:t>
      </w:r>
      <w:r>
        <w:rPr>
          <w:i/>
        </w:rPr>
        <w:t>campi e geometrie variabili di reali collaborazioni</w:t>
      </w:r>
      <w:r>
        <w:rPr/>
        <w:t xml:space="preserve"> e, allo stesso tempo, vincoli e limiti alla loro realizzazione.</w:t>
      </w:r>
    </w:p>
    <w:p>
      <w:pPr>
        <w:pStyle w:val="Contenuto"/>
        <w:rPr/>
      </w:pPr>
      <w:r>
        <w:rPr/>
        <w:t xml:space="preserve">In particolare, lo schema elaborato prova a rendere esplicite e misurabili le dimensioni sopra descritte ed è utile per verificare la presenza di quelle condizioni senza le quali verrebbero a mancare i presupposti stessi per lo sviluppo policentrico del territorio. Il policentrismo come evidenza osservabile esplicita infatti le finalità descrittive e corrisponde alla categoria interpretativa del </w:t>
      </w:r>
      <w:r>
        <w:rPr>
          <w:i/>
        </w:rPr>
        <w:t>policentrismo geografico</w:t>
      </w:r>
      <w:r>
        <w:rPr/>
        <w:t xml:space="preserve">, declinata in relazione sia alla componente morfologica, sia alle complementarietà esistenti e potenziali (in termini di specializzazioni funzionali). Le restanti due dimensioni, quella del policentrismo come obiettivo e come progetto, corrispondono alla categoria interpretativa del </w:t>
      </w:r>
      <w:r>
        <w:rPr>
          <w:i/>
        </w:rPr>
        <w:t>policentrismo relazionale</w:t>
      </w:r>
      <w:r>
        <w:rPr/>
        <w:t xml:space="preserve"> e servono a verificare l’intenzionalità politico strategica (il </w:t>
      </w:r>
      <w:r>
        <w:rPr>
          <w:i/>
        </w:rPr>
        <w:t>policentrismo istituzionale</w:t>
      </w:r>
      <w:r>
        <w:rPr/>
        <w:t xml:space="preserve">) e progettuale (il </w:t>
      </w:r>
      <w:r>
        <w:rPr>
          <w:i/>
        </w:rPr>
        <w:t>policentrismo operativo</w:t>
      </w:r>
      <w:r>
        <w:rPr/>
        <w:t xml:space="preserve">) espressa dai diversi soggetti presenti sul territorio. </w:t>
      </w:r>
    </w:p>
    <w:p>
      <w:pPr>
        <w:pStyle w:val="Contenuto"/>
        <w:rPr/>
      </w:pPr>
      <w:r>
        <w:rPr/>
        <w:t xml:space="preserve">La realizzazione di una strategia policentrica deve favorire l’integrazione di queste dimensioni, fra loro strettamente complementari. Lo sbilanciamento a favore dell’una o dell’altra implicherebbe infatti approcci parziali, e dunque incompleti, ad una visione complessa come quella che concerne la costruzione di un territorio policentrico. L’applicazione dello schema al caso studio del Nord Ovest ricade a pieno titolo in una situazione di questo genere in cui, in un contesto di generale debolezza, alcune dimensioni sembrano prevalere nettamente sulle altre. </w:t>
      </w:r>
    </w:p>
    <w:p>
      <w:pPr>
        <w:pStyle w:val="TitoloSottoParagrafo"/>
        <w:numPr>
          <w:ilvl w:val="1"/>
          <w:numId w:val="2"/>
        </w:numPr>
        <w:rPr/>
      </w:pPr>
      <w:r>
        <w:rPr/>
        <w:t>La macroregione del Nord Ovest come scenario competitivo</w:t>
      </w:r>
    </w:p>
    <w:p>
      <w:pPr>
        <w:pStyle w:val="Contenuto"/>
        <w:rPr/>
      </w:pPr>
      <w:r>
        <w:rPr/>
        <w:t xml:space="preserve">L’applicazione dello schema, come accennato all’inizio di queste conclusioni, ha dimostrato l’esistenza di alcune condizioni di fattibilità che connotano questa area come territorio pertinente per un progetto policentrico. Al tempo stesso, la dimensione macroregionale sembra rappresentare un’opportunità da non perdere per città e territori del Nord Ovest. Pur in assenza di un’immagine condivisa per lo sviluppo futuro di quest’area, alcune iniziative, variamente interessate a realizzare cooperazioni a scala macroregionale, hanno prodotto in questi ultimi anni una serie di rappresentazioni che, seppur parziali (per territori coinvolti o tematiche affrontate) rivelano interessi, reti di potere, risorse riconosciute e valorizzate (o al contrario, poco utilizzate) che costituiscono la base da cui partire per la costruzione di una visione comune del Nord Ovest. La compresenza di diverse progettualità può essere interpretata come indice di un discreto livello di </w:t>
      </w:r>
      <w:r>
        <w:rPr>
          <w:i/>
        </w:rPr>
        <w:t>apprendimento riflessivo</w:t>
      </w:r>
      <w:r>
        <w:rPr/>
        <w:t xml:space="preserve"> delle indicazioni comunitarie in materia di sviluppo territoriale. Contemporaneamente, però, il fatto che si perseguano obiettivi molto simili attraverso percorsi nettamente separati e sostenuti da differenti architetture istituzionali, rivela una forte </w:t>
      </w:r>
      <w:r>
        <w:rPr>
          <w:i/>
        </w:rPr>
        <w:t>frammentazione</w:t>
      </w:r>
      <w:r>
        <w:rPr/>
        <w:t>, che colloca il processo di costruzione della macroregione policentrica del Nord Ovest in una fase ancora molto iniziale.</w:t>
      </w:r>
    </w:p>
    <w:p>
      <w:pPr>
        <w:pStyle w:val="Contenuto"/>
        <w:rPr/>
      </w:pPr>
      <w:r>
        <w:rPr>
          <w:i/>
        </w:rPr>
        <w:t>Come ricomporre questa frammentazione e, soprattutto, verso quale direzione orientare il processo di integrazione</w:t>
      </w:r>
      <w:r>
        <w:rPr/>
        <w:t xml:space="preserve">? </w:t>
      </w:r>
    </w:p>
    <w:p>
      <w:pPr>
        <w:pStyle w:val="Contenuto"/>
        <w:rPr/>
      </w:pPr>
      <w:r>
        <w:rPr/>
        <w:t>Per rispondere a questa domanda è necessario capire quale, fra le aggregazioni promosse e assimilabili a scenari prospettici (GeMiTo 2010, il Limonte e la Fondazione delle Province del Nord Ovest) è in grado di realizzare il maggior potenziale in termini di competitività e coesione, in altri termini quale produce più vantaggi competitivi da spendere alle varie scale territoriali. Dal loro confronto, e dai risultati dell’analisi SWOT cui sono stati sottoposte, emerge in maniera piuttosto evidente la visione perseguita dalla Fondazione delle Province del Nord Ovest, che aggrega il potenziale di quattro regioni (Liguria, Lombardia, Piemonte e Valle d’Aosta) e di due province emiliane (Parma e Piacenza). Il suo valore aggiunto si manifesta, da un lato, per quanto concerne la massa critica, intesa sia come superficie sia come peso demografico ed economico (da interpretare come facilitatori di possibili flussi materiali e immateriali fra i territori); dall’altro, nelle potenzialità legate alla specializzazione funzionale, soprattutto in relazione al sistema della conoscenza e dell’accessibilità. Tuttavia, questo scenario ha rivelato alcune debolezze sostanziali, soprattutto dal punto di vista dell’aggregazione spaziale e delle dinamiche di governance (basti pensare alla debole attenzione dedicata alla dimensione transfrontaliera, alla mancata integrazione, verticale e orizzontale, fra gli attori coinvolti nella trasformazione e all’assenza dal processo di alcuni soggetti chiave).</w:t>
      </w:r>
    </w:p>
    <w:p>
      <w:pPr>
        <w:pStyle w:val="Contenuto"/>
        <w:rPr/>
      </w:pPr>
      <w:r>
        <w:rPr/>
        <w:t xml:space="preserve">La “correzione” di queste carenze, sia attraverso un’applicazione più completa del concetto di policentrismo, sia sulla scorta delle esperienze internazionali esaminate, ha condotto ad un’ulteriore visione, che si ritiene più adatta alla valorizzazione delle specificità di città e territori del Nord Ovest, al fine di realizzare un maggior potenziale competitivo ed equilibrato del territorio: la macroregione policentrica. Questo scenario aggrega le potenzialità di quattro regioni (Liguria, Lombardia, Piemonte e Valle d’Aosta) alle quali si riconosce la volontà comune (e la possibilità) di realizzare, in un’ottica di networking attivo, un’entità funzionale in grado di agire come un attore collettivo. Con questo non si intende affermare l’esistenza di un’omogeneità di base, né la necessità di atteggiamenti che ad essa conducano: </w:t>
      </w:r>
      <w:r>
        <w:rPr>
          <w:i/>
        </w:rPr>
        <w:t>il policentrismo, infatti, non implica il trattamento indifferenziato del territorio, ma la capacità di riconoscere, ad ogni scala, i capisaldi strategici da rafforzare attraverso sinergie e complementarietà,</w:t>
      </w:r>
      <w:r>
        <w:rPr/>
        <w:t xml:space="preserve"> </w:t>
      </w:r>
      <w:r>
        <w:rPr>
          <w:i/>
        </w:rPr>
        <w:t>in grado di produrre, insieme, un vantaggio competitivo maggiore di quelli conseguibili da ogni territorio singolarmente</w:t>
      </w:r>
      <w:r>
        <w:rPr/>
        <w:t xml:space="preserve">. Rispetto agli altri scenari, che rappresentano, ognuno per ragioni diverse, visioni piuttosto parziali del territorio, la </w:t>
      </w:r>
      <w:r>
        <w:rPr>
          <w:i/>
        </w:rPr>
        <w:t>macroregione del Nord Ovest</w:t>
      </w:r>
      <w:r>
        <w:rPr/>
        <w:t xml:space="preserve"> sembra meglio contenere la complessità delle relazioni (materiali e immateriali) esistenti e realizzabili, fra i nodi e con i territori. In particolare, nessuna delle alternative fino ad oggi prodotte spontaneamente dal territorio sembra aver riservato grande attenzione all’apertura funzionale del sistema e, in particolare, alla dimensione transfrontaliera, rispetto alla quale si realizza, da decenni, una cooperazione forte e stabile, fondamentale in un’ottica di competitività a livello internazionale. Rafforzare le relazioni transfrontaliere consente infatti di “allargare” il terreno di gioco, ridisegnando la geometria della rete urbana, anche al fine di riequilibrare il territorio, attenuando condizioni di perifericità (si pensi ai territori del cuneese o alla provincia di Sondrio). La connessione ad altri sistemi territoriali a varie scale geografiche (Torino con Lione, le province piemontesi e liguri con il PACA e il Rhône Alpes, la Lombardia settentrionale con i cantoni svizzeri, il Nord Ovest stesso con l’est Europa e con il Mediterraneo) contribuisce a sganciare l’intero territorio dal forte legame che Milano, vertice del Pentagono, intrattiene con il </w:t>
      </w:r>
      <w:r>
        <w:rPr>
          <w:i/>
        </w:rPr>
        <w:t xml:space="preserve">core </w:t>
      </w:r>
      <w:r>
        <w:rPr/>
        <w:t xml:space="preserve">europeo, moltiplicando le occasioni di collaborazione e di scambio. </w:t>
      </w:r>
    </w:p>
    <w:p>
      <w:pPr>
        <w:pStyle w:val="Contenuto"/>
        <w:rPr/>
      </w:pPr>
      <w:r>
        <w:rPr/>
        <w:t xml:space="preserve">Tuttavia, si è più volte sottolineato come non esista una configurazione esclusiva rispetto cui orientare rigidamente lo sviluppo del territorio. Questo discorso è particolarmente importante soprattutto in relazione alla costruzione vera e propria della macroregione, che consiste nella realizzazione e nella messa in rete di quelle progettualità comuni in grado di trasformare l’intenzionalità politico-strategica dei soggetti nella dimensioni più concreta e operativa del policentrismo, capace di creare sinergie, interdipendenze, flussi materiali e immateriali fra i territori. In questo senso, anche gli stessi tre scenari proposti dal territorio rappresentano geometri variabili che le diverse forme di cooperazione disegnano, o potrebbero disegnare, in base a collaborazioni, intese e progetti, attivate o da attivare dai diversi soggetti su differenti tematiche. Da un punto di vista strategico, si è detto, l’esistenza di una pluralità di visioni può condurre alla frammentazione del territorio e della sua identità, mentre per quanto concerne l’aspetto operativo, questo problema si pone in maniera minore, tanto che le progettualità di GeMiTo 2010, del Limonte o del Nord Ovest delle Province, se opportunamente coordinate, possono realizzare quella rete multiscalare di relazioni che connotano le PUR internazionali. </w:t>
      </w:r>
    </w:p>
    <w:p>
      <w:pPr>
        <w:pStyle w:val="Contenuto"/>
        <w:rPr/>
      </w:pPr>
      <w:r>
        <w:rPr/>
        <w:t xml:space="preserve">Al di là dei particolarismi di ciascuna geometria che, sovrapponendosi alle altre tratteggia sul territorio la complessità della macroregione, la loro realizzazione deve essere orientata da un approccio che, pur rispettando dinamiche spontanee marcatamente </w:t>
      </w:r>
      <w:r>
        <w:rPr>
          <w:i/>
        </w:rPr>
        <w:t xml:space="preserve">bottom-up </w:t>
      </w:r>
      <w:r>
        <w:rPr/>
        <w:t>(capaci di</w:t>
      </w:r>
      <w:r>
        <w:rPr>
          <w:i/>
        </w:rPr>
        <w:t xml:space="preserve"> </w:t>
      </w:r>
      <w:r>
        <w:rPr>
          <w:color w:val="000000"/>
        </w:rPr>
        <w:t>accrescere il valore dell’innovazione nelle interazioni sociali</w:t>
      </w:r>
      <w:r>
        <w:rPr/>
        <w:t xml:space="preserve">) le ricomponga coerentemente all’interno di un disegno strategico comune, orientato, coordinato e implementato da meccanismi </w:t>
      </w:r>
      <w:r>
        <w:rPr>
          <w:i/>
        </w:rPr>
        <w:t>top-down</w:t>
      </w:r>
      <w:r>
        <w:rPr/>
        <w:t xml:space="preserve">, </w:t>
      </w:r>
      <w:r>
        <w:rPr>
          <w:color w:val="000000"/>
        </w:rPr>
        <w:t xml:space="preserve">che garantiscano processi di istituzionalizzazione riferiti ad una leadership politica capace di assicurare la responsabilità dei diversi attori coinvolti. In questo senso, la necessità di una visione strategica comune e condivisa, entro cui articolare le diverse geometrie progettuali che si realizzano sul territorio, si dimostra sempre più </w:t>
      </w:r>
      <w:r>
        <w:rPr/>
        <w:t xml:space="preserve">come una condizione necessaria e imprescindibile per trasformare il territorio in un attore collettivo, dotato di una forte identità d’insieme (nel rispetto di quelle locali) in grado di mettere in valore le sue componenti forti, come di rafforzare quelle più deboli. </w:t>
      </w:r>
    </w:p>
    <w:p>
      <w:pPr>
        <w:pStyle w:val="TitoloSottoParagrafo"/>
        <w:numPr>
          <w:ilvl w:val="1"/>
          <w:numId w:val="2"/>
        </w:numPr>
        <w:rPr/>
      </w:pPr>
      <w:r>
        <w:rPr/>
        <w:t>La macroregione del Nord Ovest come processo</w:t>
      </w:r>
    </w:p>
    <w:p>
      <w:pPr>
        <w:pStyle w:val="Contenuto"/>
        <w:rPr/>
      </w:pPr>
      <w:r>
        <w:rPr/>
        <w:t xml:space="preserve">L’analisi delle esperienze internazionali, dimostra come il successo o il fallimento di questo tipo di operazioni (per quanto nessuna possa essere inserita, a pieno titolo, in una sola delle due situazioni) sia determinato da una pluralità di fattori e quanto - oltre ad una certa vocazione spontanea alla policentricità e prima ancora dell’aspetto progettuale - emerga il ruolo fondamentale della dimensione processuale. </w:t>
      </w:r>
    </w:p>
    <w:p>
      <w:pPr>
        <w:pStyle w:val="Contenuto"/>
        <w:rPr/>
      </w:pPr>
      <w:r>
        <w:rPr/>
        <w:t xml:space="preserve">Per prima cosa bisogna chiarire che la macroregione (come intesa in questa sede) non rappresenta l’ennesimo livello amministrativo, che finirebbe col rendere ancora meno gestibile la già complessa architettura istituzionale dell’area. Il fatto di non pervenire alla creazione di un ente strutturato implica, di conseguenza, un’adesione al progetto sostenuta da atteggiamenti volontari, ritenuti la modalità più indicata per favorire una partecipazione responsabile e propositiva al progetto. Tuttavia, la natura di queste operazioni si dimostra particolarmente incline sia a generare conflitti fra i soggetti (portatori di interessi molto diversi) sia all’esclusione di quelli più deboli, a vantaggio dei poteri forti. Se si vuole che la macroregione arrivi ad agire come un attore collettivo, bisogna anzitutto capire quali sono le parti che la compongono e come si rapportano fra loro: in altre parole, occorre costituire la governance del territorio. </w:t>
      </w:r>
    </w:p>
    <w:p>
      <w:pPr>
        <w:pStyle w:val="Contenuto"/>
        <w:rPr/>
      </w:pPr>
      <w:r>
        <w:rPr/>
        <w:t xml:space="preserve">Analogamente al concetto di policentrismo, anche quello di governance va letto nella sua accezione </w:t>
      </w:r>
      <w:r>
        <w:rPr>
          <w:color w:val="000000"/>
        </w:rPr>
        <w:t xml:space="preserve">multi-livello (cioè in relazione ai legami transcalari e al coordinamento tra attori e livelli territoriali diversi). La transcalarità, implicita in questa visione, enfatizza il ruolo delle reti come modalità di azione collettiva; tuttavia, questo tipo di organizzazione può rivelare meccanismi chiusi ed esclusivi. Per esempio, i network spontanei, sono spesso caratterizzati da una partecipazione limitata ad attori e interessi deboli, accomunati da un senso di esclusione rispetto ai processi istituzionali. Al contrario, le interazioni formalizzate e istituzionalizzate possono facilmente ingessare e congelare le pratiche sociali, indebolendone la vitalità e le potenzialità del processo. Una governance efficace deve invece essere in grado di integrare e dare forma agli interessi dei diversi gruppi sociali, rafforzandone la coesione interna e il senso di identità e appartenenza al territorio e, allo stesso tempo, deve essere capace di rappresentarli verso l’esterno, consolidandone l’immagine e la riconoscibilità. Per fare questo, la rete dei soggetti (pubblici e privati, misti, locali e sovralocali, istituzionali e non) coinvolti nel progetto, deve mostrare di saper costruire consenso (anche organizzativo) sia intorno ad una visione condivisa per il futuro del territorio, sia in relazione al contributo di ciascun partner nel raggiungere gli obiettivi definiti. </w:t>
      </w:r>
    </w:p>
    <w:p>
      <w:pPr>
        <w:pStyle w:val="Contenuto"/>
        <w:rPr/>
      </w:pPr>
      <w:r>
        <w:rPr/>
        <w:t>Concretamente, il progetto di costruzione della macroregione del Nord Ovest dovrà quindi coinvolgere, come soggetto e oggetto del cambiamento, sia i nodi urbani che i territori, mirando alla loro reciproca integrazione (anche in relazione ai corridoi di sviluppo) e ad una mutua valorizzazione alle diverse scale geografiche. In questo modo si dovrebbero definire, in prima approssimazione, le tipologie di attori da coinvolgere, prestando particolare attenzione ad evitare conflitti fra interessi, ma soprattutto la prevaricazione dei poteri forti su quelli più deboli:</w:t>
      </w:r>
    </w:p>
    <w:p>
      <w:pPr>
        <w:pStyle w:val="Contenuto"/>
        <w:numPr>
          <w:ilvl w:val="0"/>
          <w:numId w:val="3"/>
        </w:numPr>
        <w:rPr/>
      </w:pPr>
      <w:r>
        <w:rPr/>
        <w:t>le regioni sugli altri livelli;</w:t>
      </w:r>
    </w:p>
    <w:p>
      <w:pPr>
        <w:pStyle w:val="Contenuto"/>
        <w:numPr>
          <w:ilvl w:val="0"/>
          <w:numId w:val="3"/>
        </w:numPr>
        <w:rPr/>
      </w:pPr>
      <w:r>
        <w:rPr/>
        <w:t>i nodi urbani (e in particolare Milano, ma anche Torino e Genova) sui territori e sulle piccole e medie città;</w:t>
      </w:r>
    </w:p>
    <w:p>
      <w:pPr>
        <w:pStyle w:val="Contenuto"/>
        <w:numPr>
          <w:ilvl w:val="0"/>
          <w:numId w:val="3"/>
        </w:numPr>
        <w:rPr/>
      </w:pPr>
      <w:r>
        <w:rPr/>
        <w:t>i privati, le Camere di Commercio, le fondazioni dei grandi istituti di credito (come San Paolo-Intesa) sul pubblico e sugli altri settori;</w:t>
      </w:r>
    </w:p>
    <w:p>
      <w:pPr>
        <w:pStyle w:val="Contenuto"/>
        <w:numPr>
          <w:ilvl w:val="0"/>
          <w:numId w:val="3"/>
        </w:numPr>
        <w:rPr/>
      </w:pPr>
      <w:r>
        <w:rPr/>
        <w:t>la competitività sul riequilibrio.</w:t>
      </w:r>
    </w:p>
    <w:p>
      <w:pPr>
        <w:pStyle w:val="Contenuto"/>
        <w:rPr/>
      </w:pPr>
      <w:r>
        <w:rPr/>
        <w:t xml:space="preserve">Questa complessa architettura, oltre a scontrarsi inevitabilmente con la realtà degli interessi divergenti e delle reciproche diffidenze, deve fare i conti con una conoscenza del territorio talvolta molto debole e con una ricorrente mancanza di competenze in materia (anche solo di abitudine alla cooperazione) da parte di diversi soggetti. Inoltre, è bene ricordare quanto un’azione di questa natura non produca generalmente benefici apprezzabili in breve tempo né, necessariamente, da tutti i livelli territoriali (mentre l’onere di una partecipazione attiva, soprattutto da un punto di vista di tempo e risorse, è avvertito probabilmente fin da subito). </w:t>
      </w:r>
    </w:p>
    <w:p>
      <w:pPr>
        <w:pStyle w:val="Contenuto"/>
        <w:rPr/>
      </w:pPr>
      <w:r>
        <w:rPr/>
        <w:t>Le esperienze straniere (olandese e belga, in particolare) suggeriscono, come strada percorribile per affrontare queste problematiche, la costruzione di un’</w:t>
      </w:r>
      <w:r>
        <w:rPr>
          <w:i/>
        </w:rPr>
        <w:t>associazione</w:t>
      </w:r>
      <w:r>
        <w:rPr/>
        <w:t xml:space="preserve"> che rappresenti, anche formalmente (si pensi al </w:t>
      </w:r>
      <w:r>
        <w:rPr>
          <w:i/>
        </w:rPr>
        <w:t xml:space="preserve">Deltametropolis </w:t>
      </w:r>
      <w:r>
        <w:rPr/>
        <w:t xml:space="preserve">e al </w:t>
      </w:r>
      <w:r>
        <w:rPr>
          <w:i/>
        </w:rPr>
        <w:t>Bureau Regio Randstad</w:t>
      </w:r>
      <w:r>
        <w:rPr/>
        <w:t xml:space="preserve"> con sede a Bruxelles, Lambregts e Zonneveld, 2004) il territorio e i suoi attori (. È all’interno di un soggetto di questa natura che gli attori interessati ad una visione macroregionale del Nord Ovest dovrebbero cercare di pervenire, insieme, alla costruzione di una strategia comune, in grado di orientare e promuovere, soprattutto a livello internazionale, il territorio e le sue dinamiche. Inoltre, come dimostra l’esperienza del Randstad, un’iniziativa di questo tipo potrebbe contribuire alla creazione di un’identità comune e al rafforzamento di un senso di appartenenza che non fa parte, tradizionalmente, dell’eredità storica di questo territorio. La partecipazione ad un’associazione di questo tipo, se gestita e condotta in maniera attenta, potrebbe essere in grado di condurre al superamento di quei particolarismi e di quelle rivendicazioni che hanno contraddistinto molte delle iniziative di integrazione e alleanza territoriale fino ad ora proposte. In questo senso, pur riconoscendo tutta una serie di meriti, sia all’iniziativa GeMiTo sia, soprattutto, alla Fondazione delle Province del Nord Ovest, si ritiene che entrambe rappresentino aggregazioni ancora troppo parziali e poco integrate per condurre il processo di costruzione di un territorio così complesso e articolato. In quanto espressione di precisi livelli di governo del territorio, si collocano infatti come attori intermedi, in grado di rappresentare gli interessi e le esigenze dei singoli soggetti che ne fanno parte, e che dovrebbero essere ricomposti in un quadro generale di più ampio orizzonte strategico. In particolare, si ritiene di fondamentale importanza coinvolgere, all’interno di questo processo, anche il livello regionale che, nel rispetto del principio comunitario di sussidiaretà, rappresenta uno dei soggetti fondamentali per la programmazione e la gestione (anche finanziaria) di un progetto di sviluppo territoriale. Un secondo ordine di problemi, in relazione al processo di costruzione della macroregione policentrica come unità funzionale e attore collettivo, concerne l’individuazione degli obiettivi, che andrebbero determinati rispetto a problematiche precise, secondo un </w:t>
      </w:r>
      <w:r>
        <w:rPr>
          <w:i/>
        </w:rPr>
        <w:t>criterio chiaro e riconoscibile di priorità</w:t>
      </w:r>
      <w:r>
        <w:rPr/>
        <w:t xml:space="preserve">. </w:t>
      </w:r>
    </w:p>
    <w:p>
      <w:pPr>
        <w:pStyle w:val="Contenuto"/>
        <w:rPr/>
      </w:pPr>
      <w:r>
        <w:rPr>
          <w:i/>
        </w:rPr>
        <w:t>Pensare di promuovere reti di cooperazione, progetti comuni, interdipendenze e sinergie in maniera acritica “fra tutti e su tutto” sembra infatti essere il modo migliore per realizzare un’esperienza fallimentare</w:t>
      </w:r>
      <w:r>
        <w:rPr/>
        <w:t xml:space="preserve">. </w:t>
      </w:r>
    </w:p>
    <w:p>
      <w:pPr>
        <w:pStyle w:val="TitoloSottoParagrafo"/>
        <w:numPr>
          <w:ilvl w:val="1"/>
          <w:numId w:val="2"/>
        </w:numPr>
        <w:rPr/>
      </w:pPr>
      <w:r>
        <w:rPr/>
        <w:t>La macroregione del Nord Ovest come progetto</w:t>
      </w:r>
    </w:p>
    <w:p>
      <w:pPr>
        <w:pStyle w:val="Contenuto"/>
        <w:rPr/>
      </w:pPr>
      <w:r>
        <w:rPr/>
        <w:t>Dall’applicazione dello schema interpretativo, alcuni settori emergono come potenzialità del territorio a scala sovralocale e rappresentano importanti priorità per la costruzione della macroregione policentrica.</w:t>
      </w:r>
    </w:p>
    <w:p>
      <w:pPr>
        <w:pStyle w:val="Contenuto"/>
        <w:rPr/>
      </w:pPr>
      <w:r>
        <w:rPr/>
        <w:t xml:space="preserve">Nell’ottica di sviluppare forti e stabili sinergie di rete, andrebbe riesaminato il </w:t>
      </w:r>
      <w:r>
        <w:rPr>
          <w:i/>
        </w:rPr>
        <w:t>sistema universitario</w:t>
      </w:r>
      <w:r>
        <w:rPr/>
        <w:t xml:space="preserve"> che, in seguito alle azioni di decentralizzazione degli atenei, è caratterizzato da una situazione di forte frammentazione. In questo senso appare necessaria una revisione del rapporto fra università e territori, che valuti le esigenze reali e le specializzazioni locali in un contesto di economia e società della conoscenza, gli effettivi bacini di utenza, le capacità dei centri di fornire servizi, trasporti, residenze. L’obiettivo deve essere quello di realizzare un disegno di vasto respiro (che sembra essere mancato, fino ad oggi) in grado di strutturare una rete policentrica di poli di specializzazione ed eccellenza distribuiti sul territorio. Fra le ricadute attese, potrebbe esserci l’aumento dell’attrattività (attualmente molto bassa) degli atenei del Nord Ovest (ma in generale di quelli italiani) sugli studenti stranieri. In questo senso si dovrebbe insistere molto sul rafforzamento dei legami esistenti e sulla promozione di nuove collaborazioni strutturate con le università transfrontaliere, per esempio con gli atenei francesi e svizzeri, con le </w:t>
      </w:r>
      <w:r>
        <w:rPr>
          <w:i/>
        </w:rPr>
        <w:t>Écoles Polytechniques</w:t>
      </w:r>
      <w:r>
        <w:rPr/>
        <w:t xml:space="preserve"> d’oltralpe. Per esempio, un’iniziativa come quella dell’Alta Scuola Politecnica fra Torino e Milano, rappresenta una buona pratica e andrebbe trasferita anche ad altre università, rafforzando le cooperazioni esistenti (sull’offerta didattica, sui corsi post laurea, sui master, sui dottorati) e attivandone di nuove. Anche per la ricerca e il trasferimento tecnologico alle imprese esistono cooperazioni stabili: si pensi al consorzio NITEL, ai laboratori per lo sviluppo delle tecnologie all’idrogeno, alle attività sulle nanotecnologie o sulla robotica condotte in partnership dai centri delle università genovesi e torinesi (in cui sarebbe opportuno entrasse anche Milano e i centri della rete urbana minore che si occupano di questi temi). Oppure si pensi ai vantaggi che potrebbe portare a scala macroregionale una rete di collaborazione fra le eccellenze dei distretti tecnologici (Torino Wirless, il nascente S.I.I genovese, il distretto dell’ICT milanese) anche a livello di ricadute positive sulle realtà imprenditoriali dell’High Tech. Per realizzare tutto questo, va necessariamente superato uno dei limiti principali delle attività di networking, l’autoreferenzialità che caratterizza molte università, così come i luoghi in cui si produce o si trasferisce la conoscenza. </w:t>
      </w:r>
    </w:p>
    <w:p>
      <w:pPr>
        <w:pStyle w:val="Contenuto"/>
        <w:rPr/>
      </w:pPr>
      <w:r>
        <w:rPr/>
        <w:t xml:space="preserve">Ancor di più che per quello universitario, per il </w:t>
      </w:r>
      <w:r>
        <w:rPr>
          <w:i/>
        </w:rPr>
        <w:t>sistema dell’acces</w:t>
      </w:r>
      <w:r>
        <w:rPr>
          <w:b/>
        </w:rPr>
        <w:t>s</w:t>
      </w:r>
      <w:r>
        <w:rPr>
          <w:i/>
        </w:rPr>
        <w:t xml:space="preserve">ibilità </w:t>
      </w:r>
      <w:r>
        <w:rPr/>
        <w:t xml:space="preserve">esistono grandi opportunità (e altrettanti rischi) che non possono prescindere da una strategia macroregionale, in primo luogo, per sfruttare al meglio la collocazione strategica del Nord Ovest, come area di cerniera fra il Mediterraneo e il centro Europa, all’incrocio dei grandi assi infrastrutturali dei corridoi comunitari. In questo settore le priorità sono numerose e l’urgenza di realizzare un’unità funzionale, per quanto concerne certe funzioni di rango elevato, come l’aeroportualità e la logistica, più che evidenti. In generale, il Nord Ovest è caratterizzato da una dotazione infrastrutturale a macchia di leopardo, con una marcata debolezza dei territori marginali e delle province montane, gravi fenomeni di congestione intorno ai principali nodi urbani (Milano in particolare) e diverse questioni puntuali da risolvere (i ritardi dell’AC/AV e dell’autostrada To-Mi, la spinosa questione della Torino-Lione, la pedemontana lombarda, l’infrastrutturazione da e verso Malpensa, l’asse Bre-Be-Mi e il Ti-Bre, la questione del retroporto di Genova e del terzo valico, …). I livelli di governo competenti sono chiamati ad impegnarsi nella razionalizzazione e nel rafforzamento delle reti infrastrutturali, alle varie scale geografiche. Tuttavia, come anticipato, alcuni di questi interventi (fra cui quelli sopra citati) vanno necessariamente concertati ad una scala che travalica i confini amministrativi provinciali e regionali (e, in alcuni casi, nazionali). Per alcuni, in particolare, sarebbe utile un tavolo di concertazione tecnico-politica che includa i diversi soggetti variamenti coinvolti (e non solo le province, come accade attualmente). </w:t>
      </w:r>
    </w:p>
    <w:p>
      <w:pPr>
        <w:pStyle w:val="Contenuto"/>
        <w:rPr/>
      </w:pPr>
      <w:r>
        <w:rPr/>
        <w:t xml:space="preserve">Per quanto riguarda il </w:t>
      </w:r>
      <w:r>
        <w:rPr>
          <w:i/>
        </w:rPr>
        <w:t>sistema della logistica</w:t>
      </w:r>
      <w:r>
        <w:rPr/>
        <w:t xml:space="preserve">, esiste in questo momento un rapporto di forte collaborazione fra il Piemonte e la Liguria sia per quanto concerne l’elaborazione di un Masterplan sia, più in generale, per la possibile candidatura congiunta Genova-Torino come sede dell’Authority per i trasporti. In primo luogo è bene sottolineare come il Masterplan per la logistica del Nord Ovest si concentri su una piattaforma limitata alle due regioni e al nodo milanese, escludendo tuttavia la Valle d’Aosta e la Liguria. In un’ottica più razionale, sarebbe opportuno elaborare un piano per la logistica integrata che tenga in considerazione sia la geometria più vasta della macroregione, sia quelle contenute in essa, come può essere appunto quella che vede coinvolte le due regioni per questioni come il </w:t>
      </w:r>
      <w:r>
        <w:rPr>
          <w:i/>
        </w:rPr>
        <w:t>Dry Channel</w:t>
      </w:r>
      <w:r>
        <w:rPr/>
        <w:t xml:space="preserve">, il retroporto Alessandrino e il Terzo Valico. Certamente esistono aree con un potenziale logistico molto forte, come il Novarese, l’Alessandrino, i nodi urbani di Torino, Genova e Milano (quest’ultimo peraltro gravemente congestionato) ma si ritiene tendenzialmente più utile una visione di sistema che sia in grado di orientare lo sviluppo dei nodi in funzione di una rete molto complessa (in termini di traffici, spostamenti, infrastrutture) come quella del Nord Ovest. </w:t>
      </w:r>
    </w:p>
    <w:p>
      <w:pPr>
        <w:pStyle w:val="Contenuto"/>
        <w:rPr/>
      </w:pPr>
      <w:r>
        <w:rPr/>
        <w:t xml:space="preserve">Oltre a questi sistemi, è possibile individuarne altre questioni, più trasversali, che dovrebbero essere affrontate attraverso una logica di rete e di sinergie fra centri e territori del Nord Ovest: quelle appena espresse rappresentano </w:t>
      </w:r>
      <w:r>
        <w:rPr>
          <w:i/>
        </w:rPr>
        <w:t>indicazioni generali</w:t>
      </w:r>
      <w:r>
        <w:rPr/>
        <w:t xml:space="preserve"> su </w:t>
      </w:r>
      <w:r>
        <w:rPr>
          <w:i/>
        </w:rPr>
        <w:t>alcuni</w:t>
      </w:r>
      <w:r>
        <w:rPr/>
        <w:t xml:space="preserve"> dei campi di possibile cooperazione fra città e territori del Nord Ovest. In realtà ne esistono molti altri, basti pensare alla grande partita della sanità, con la presenza di importanti eccellenze su tutto il territorio, o al tema dello sviluppo locale, dove già esistono diverse iniziative di cooperazione, a scala interregionale e interprovinciale. L’elenco potrebbe forse proseguire, tuttavia, si ritiene che l’individuazione delle sinergie potenziali rischi di essere del tutto inutile se prima non si affrontano e non si risolvono i nodi del processo di costruzione della macroregione. </w:t>
      </w:r>
    </w:p>
    <w:p>
      <w:pPr>
        <w:pStyle w:val="TitoloParagrafo"/>
        <w:numPr>
          <w:ilvl w:val="0"/>
          <w:numId w:val="2"/>
        </w:numPr>
        <w:rPr>
          <w:szCs w:val="24"/>
        </w:rPr>
      </w:pPr>
      <w:r>
        <w:rPr>
          <w:szCs w:val="24"/>
        </w:rPr>
        <w:t>Bibliografia</w:t>
      </w:r>
    </w:p>
    <w:p>
      <w:pPr>
        <w:pStyle w:val="Normal"/>
        <w:autoSpaceDE w:val="false"/>
        <w:spacing w:lineRule="atLeast" w:line="360"/>
        <w:ind w:left="374" w:hanging="374"/>
        <w:jc w:val="both"/>
        <w:rPr/>
      </w:pPr>
      <w:r>
        <w:rPr>
          <w:sz w:val="24"/>
          <w:szCs w:val="24"/>
          <w:lang w:val="en-GB"/>
        </w:rPr>
        <w:t xml:space="preserve">Albrechts L. (1998) The Flemish diamond: precious gem and virgin area, </w:t>
      </w:r>
      <w:r>
        <w:rPr>
          <w:i/>
          <w:iCs/>
          <w:sz w:val="24"/>
          <w:szCs w:val="24"/>
          <w:lang w:val="en-GB"/>
        </w:rPr>
        <w:t>European Planning</w:t>
      </w:r>
      <w:r>
        <w:rPr>
          <w:sz w:val="24"/>
          <w:szCs w:val="24"/>
          <w:lang w:val="en-GB"/>
        </w:rPr>
        <w:t xml:space="preserve"> </w:t>
      </w:r>
      <w:r>
        <w:rPr>
          <w:i/>
          <w:iCs/>
          <w:sz w:val="24"/>
          <w:szCs w:val="24"/>
          <w:lang w:val="en-GB"/>
        </w:rPr>
        <w:t>Studies</w:t>
      </w:r>
      <w:r>
        <w:rPr>
          <w:sz w:val="24"/>
          <w:szCs w:val="24"/>
          <w:lang w:val="en-GB"/>
        </w:rPr>
        <w:t>, 6(4), 411-424.</w:t>
      </w:r>
    </w:p>
    <w:p>
      <w:pPr>
        <w:pStyle w:val="Normal"/>
        <w:autoSpaceDE w:val="false"/>
        <w:spacing w:lineRule="atLeast" w:line="360"/>
        <w:ind w:left="374" w:hanging="374"/>
        <w:jc w:val="both"/>
        <w:rPr/>
      </w:pPr>
      <w:r>
        <w:rPr>
          <w:sz w:val="24"/>
          <w:szCs w:val="24"/>
          <w:lang w:val="en-GB"/>
        </w:rPr>
        <w:t xml:space="preserve">Bailey N., Turok I. (2001) Central Scotland as a polycentric urban region: useful planning concept or chimera?, </w:t>
      </w:r>
      <w:r>
        <w:rPr>
          <w:i/>
          <w:sz w:val="24"/>
          <w:szCs w:val="24"/>
          <w:lang w:val="en-GB"/>
        </w:rPr>
        <w:t>Urban Studies</w:t>
      </w:r>
      <w:r>
        <w:rPr>
          <w:sz w:val="24"/>
          <w:szCs w:val="24"/>
          <w:lang w:val="en-GB"/>
        </w:rPr>
        <w:t>, 38(4), 697-715.</w:t>
      </w:r>
    </w:p>
    <w:p>
      <w:pPr>
        <w:pStyle w:val="Normal"/>
        <w:autoSpaceDE w:val="false"/>
        <w:spacing w:lineRule="atLeast" w:line="360"/>
        <w:ind w:left="374" w:hanging="374"/>
        <w:jc w:val="both"/>
        <w:rPr>
          <w:i/>
          <w:i/>
          <w:iCs/>
          <w:sz w:val="24"/>
          <w:szCs w:val="24"/>
        </w:rPr>
      </w:pPr>
      <w:r>
        <w:rPr>
          <w:sz w:val="24"/>
          <w:szCs w:val="24"/>
        </w:rPr>
        <w:t xml:space="preserve">Belli A. (2004) </w:t>
      </w:r>
      <w:r>
        <w:rPr>
          <w:i/>
          <w:sz w:val="24"/>
          <w:szCs w:val="24"/>
        </w:rPr>
        <w:t>Come valore d’ombra. Urbanistica oltre la ragione</w:t>
      </w:r>
      <w:r>
        <w:rPr>
          <w:sz w:val="24"/>
          <w:szCs w:val="24"/>
        </w:rPr>
        <w:t>, FrancoAngeli, Milano.</w:t>
      </w:r>
    </w:p>
    <w:p>
      <w:pPr>
        <w:pStyle w:val="Bodytext"/>
        <w:spacing w:lineRule="atLeast" w:line="360"/>
        <w:ind w:left="374" w:hanging="374"/>
        <w:rPr/>
      </w:pPr>
      <w:r>
        <w:rPr>
          <w:sz w:val="24"/>
          <w:lang w:val="it-IT"/>
        </w:rPr>
        <w:t xml:space="preserve">Bolocan Goldstein M. (2005), </w:t>
      </w:r>
      <w:r>
        <w:rPr>
          <w:i/>
          <w:sz w:val="24"/>
          <w:lang w:val="it-IT"/>
        </w:rPr>
        <w:t>Progetto Nord Ovest. Un promemoria per avviare la discussione</w:t>
      </w:r>
      <w:r>
        <w:rPr>
          <w:sz w:val="24"/>
          <w:lang w:val="it-IT"/>
        </w:rPr>
        <w:t>, Relazione presentata al Tavolo Tecnico del 30 maggio 2005, Milano.</w:t>
      </w:r>
    </w:p>
    <w:p>
      <w:pPr>
        <w:pStyle w:val="Normal"/>
        <w:spacing w:lineRule="atLeast" w:line="360"/>
        <w:ind w:left="374" w:hanging="374"/>
        <w:jc w:val="both"/>
        <w:rPr>
          <w:sz w:val="24"/>
          <w:szCs w:val="24"/>
        </w:rPr>
      </w:pPr>
      <w:r>
        <w:rPr>
          <w:sz w:val="24"/>
          <w:szCs w:val="24"/>
        </w:rPr>
        <w:t xml:space="preserve">Borrelli G. (eds.) (2007) </w:t>
      </w:r>
      <w:r>
        <w:rPr>
          <w:i/>
          <w:sz w:val="24"/>
          <w:szCs w:val="24"/>
        </w:rPr>
        <w:t>Capitali del Nord-Ovest. La politica economica delle città italiane</w:t>
      </w:r>
      <w:r>
        <w:rPr>
          <w:sz w:val="24"/>
          <w:szCs w:val="24"/>
        </w:rPr>
        <w:t>, FrancoAngeli, Milano.</w:t>
      </w:r>
    </w:p>
    <w:p>
      <w:pPr>
        <w:pStyle w:val="Normal"/>
        <w:spacing w:lineRule="atLeast" w:line="360"/>
        <w:ind w:left="374" w:hanging="374"/>
        <w:jc w:val="both"/>
        <w:rPr/>
      </w:pPr>
      <w:r>
        <w:rPr>
          <w:sz w:val="24"/>
          <w:szCs w:val="24"/>
        </w:rPr>
        <w:t xml:space="preserve">Cremaschi M. (2005a) </w:t>
      </w:r>
      <w:r>
        <w:rPr>
          <w:i/>
          <w:sz w:val="24"/>
          <w:szCs w:val="24"/>
        </w:rPr>
        <w:t>L’Europa delle città. Accessibilità, partnership, policentrismo nelle politiche comunitarie per il territorio</w:t>
      </w:r>
      <w:r>
        <w:rPr>
          <w:sz w:val="24"/>
          <w:szCs w:val="24"/>
        </w:rPr>
        <w:t>, Alinea, Firenze.</w:t>
      </w:r>
    </w:p>
    <w:p>
      <w:pPr>
        <w:pStyle w:val="Normal"/>
        <w:spacing w:lineRule="atLeast" w:line="360"/>
        <w:ind w:left="374" w:hanging="374"/>
        <w:jc w:val="both"/>
        <w:rPr/>
      </w:pPr>
      <w:r>
        <w:rPr>
          <w:sz w:val="24"/>
          <w:szCs w:val="24"/>
        </w:rPr>
        <w:t xml:space="preserve">Cremaschi M. (2005b) A che serve il Policentrismo?, Relazione presentata al </w:t>
      </w:r>
      <w:r>
        <w:rPr>
          <w:i/>
          <w:sz w:val="24"/>
          <w:szCs w:val="24"/>
        </w:rPr>
        <w:t xml:space="preserve">Convegno del Dipartimento di Pianificazione </w:t>
      </w:r>
      <w:r>
        <w:rPr>
          <w:i/>
          <w:iCs/>
          <w:sz w:val="24"/>
          <w:szCs w:val="24"/>
        </w:rPr>
        <w:t>Lo spazio europeo ad alta risoluzione</w:t>
      </w:r>
      <w:r>
        <w:rPr>
          <w:sz w:val="24"/>
          <w:szCs w:val="24"/>
        </w:rPr>
        <w:t>, Venezia</w:t>
      </w:r>
    </w:p>
    <w:p>
      <w:pPr>
        <w:pStyle w:val="Normal"/>
        <w:autoSpaceDE w:val="false"/>
        <w:spacing w:lineRule="atLeast" w:line="360"/>
        <w:ind w:left="374" w:hanging="374"/>
        <w:jc w:val="both"/>
        <w:rPr/>
      </w:pPr>
      <w:r>
        <w:rPr>
          <w:sz w:val="24"/>
          <w:szCs w:val="24"/>
        </w:rPr>
        <w:t>Comitato di sviluppo territoriale (CE)</w:t>
      </w:r>
      <w:r>
        <w:rPr>
          <w:b/>
          <w:sz w:val="24"/>
          <w:szCs w:val="24"/>
        </w:rPr>
        <w:t xml:space="preserve"> </w:t>
      </w:r>
      <w:r>
        <w:rPr>
          <w:sz w:val="24"/>
          <w:szCs w:val="24"/>
        </w:rPr>
        <w:t xml:space="preserve">(1999) </w:t>
      </w:r>
      <w:r>
        <w:rPr>
          <w:i/>
          <w:iCs/>
          <w:sz w:val="24"/>
          <w:szCs w:val="24"/>
        </w:rPr>
        <w:t>Schema di sviluppo dello spazio europeo. Verso uno sviluppo territoriale equilibrato e sostenibile dell’Unione europea</w:t>
      </w:r>
      <w:r>
        <w:rPr>
          <w:sz w:val="24"/>
          <w:szCs w:val="24"/>
        </w:rPr>
        <w:t>, Ufficio delle pubblicazioni ufficiali delle Comunità europee, Bruxelles-Luxembourg.</w:t>
      </w:r>
    </w:p>
    <w:p>
      <w:pPr>
        <w:pStyle w:val="Bodytext"/>
        <w:spacing w:lineRule="atLeast" w:line="360"/>
        <w:ind w:left="374" w:hanging="374"/>
        <w:rPr/>
      </w:pPr>
      <w:r>
        <w:rPr>
          <w:sz w:val="24"/>
        </w:rPr>
        <w:t xml:space="preserve">CRPM (2002), </w:t>
      </w:r>
      <w:r>
        <w:rPr>
          <w:i/>
          <w:sz w:val="24"/>
        </w:rPr>
        <w:t>Study on the construction of a polycentric and balanced development model for the European territory</w:t>
      </w:r>
      <w:r>
        <w:rPr>
          <w:sz w:val="24"/>
        </w:rPr>
        <w:t>, www.</w:t>
      </w:r>
      <w:r>
        <w:rPr>
          <w:bCs/>
          <w:sz w:val="24"/>
        </w:rPr>
        <w:t>crpm</w:t>
      </w:r>
      <w:r>
        <w:rPr>
          <w:sz w:val="24"/>
        </w:rPr>
        <w:t>.org.</w:t>
      </w:r>
    </w:p>
    <w:p>
      <w:pPr>
        <w:pStyle w:val="Bodytext"/>
        <w:spacing w:lineRule="atLeast" w:line="360"/>
        <w:ind w:left="374" w:hanging="374"/>
        <w:rPr/>
      </w:pPr>
      <w:r>
        <w:rPr>
          <w:sz w:val="24"/>
        </w:rPr>
        <w:t xml:space="preserve">Davoudi S. (2002) Polycentricity - modelling or determining reality?, </w:t>
      </w:r>
      <w:r>
        <w:rPr>
          <w:i/>
          <w:iCs/>
          <w:sz w:val="24"/>
        </w:rPr>
        <w:t>Town and Country Planning</w:t>
      </w:r>
      <w:r>
        <w:rPr>
          <w:sz w:val="24"/>
        </w:rPr>
        <w:t>, 71(4), 114-117.</w:t>
      </w:r>
    </w:p>
    <w:p>
      <w:pPr>
        <w:pStyle w:val="Bodytext"/>
        <w:spacing w:lineRule="atLeast" w:line="360"/>
        <w:ind w:left="374" w:hanging="374"/>
        <w:rPr/>
      </w:pPr>
      <w:r>
        <w:rPr>
          <w:sz w:val="24"/>
        </w:rPr>
        <w:t xml:space="preserve">Davoudi S. (2003) Polycentricity in European spatial planning: From an analytical tool to a normative agenda, </w:t>
      </w:r>
      <w:r>
        <w:rPr>
          <w:i/>
          <w:sz w:val="24"/>
        </w:rPr>
        <w:t>European Planning Studies</w:t>
      </w:r>
      <w:r>
        <w:rPr>
          <w:sz w:val="24"/>
        </w:rPr>
        <w:t>, 11(8), 979-999.</w:t>
      </w:r>
    </w:p>
    <w:p>
      <w:pPr>
        <w:pStyle w:val="Normal"/>
        <w:spacing w:lineRule="atLeast" w:line="360"/>
        <w:ind w:left="374" w:hanging="374"/>
        <w:jc w:val="both"/>
        <w:rPr/>
      </w:pPr>
      <w:r>
        <w:rPr>
          <w:sz w:val="24"/>
          <w:szCs w:val="24"/>
        </w:rPr>
        <w:t xml:space="preserve">Dematteis G., Janin Rivolin U. (2005) Per una prospettiva sud-europea e italiana nel prossimo SSSE”, in Boscaino P. (esd.) </w:t>
      </w:r>
      <w:r>
        <w:rPr>
          <w:i/>
          <w:sz w:val="24"/>
          <w:szCs w:val="24"/>
        </w:rPr>
        <w:t>Presente e futuro dello Schema di Sviluppo dello Spazio Europeo</w:t>
      </w:r>
      <w:r>
        <w:rPr>
          <w:sz w:val="24"/>
          <w:szCs w:val="24"/>
        </w:rPr>
        <w:t>, Alinea, Firenze, 15-30.</w:t>
      </w:r>
    </w:p>
    <w:p>
      <w:pPr>
        <w:pStyle w:val="Normal"/>
        <w:spacing w:lineRule="atLeast" w:line="360"/>
        <w:ind w:left="374" w:hanging="374"/>
        <w:jc w:val="both"/>
        <w:rPr/>
      </w:pPr>
      <w:r>
        <w:rPr>
          <w:sz w:val="24"/>
          <w:szCs w:val="24"/>
          <w:lang w:val="en-GB"/>
        </w:rPr>
        <w:t xml:space="preserve">Dieleman F. M. e Faludi A. (1998a) Polynucleated metropolitan regions in Northwest Europe: theme of the special issue, </w:t>
      </w:r>
      <w:r>
        <w:rPr>
          <w:i/>
          <w:iCs/>
          <w:sz w:val="24"/>
          <w:szCs w:val="24"/>
          <w:lang w:val="en-GB"/>
        </w:rPr>
        <w:t>European</w:t>
      </w:r>
      <w:r>
        <w:rPr>
          <w:sz w:val="24"/>
          <w:szCs w:val="24"/>
          <w:lang w:val="en-GB"/>
        </w:rPr>
        <w:t xml:space="preserve"> </w:t>
      </w:r>
      <w:r>
        <w:rPr>
          <w:i/>
          <w:iCs/>
          <w:sz w:val="24"/>
          <w:szCs w:val="24"/>
          <w:lang w:val="en-GB"/>
        </w:rPr>
        <w:t>Planning Studies</w:t>
      </w:r>
      <w:r>
        <w:rPr>
          <w:sz w:val="24"/>
          <w:szCs w:val="24"/>
          <w:lang w:val="en-GB"/>
        </w:rPr>
        <w:t>, 6(4), 365-377.</w:t>
      </w:r>
    </w:p>
    <w:p>
      <w:pPr>
        <w:pStyle w:val="Normal"/>
        <w:autoSpaceDE w:val="false"/>
        <w:spacing w:lineRule="atLeast" w:line="360"/>
        <w:ind w:left="374" w:hanging="374"/>
        <w:jc w:val="both"/>
        <w:rPr/>
      </w:pPr>
      <w:r>
        <w:rPr>
          <w:sz w:val="24"/>
          <w:szCs w:val="24"/>
          <w:lang w:val="en-GB"/>
        </w:rPr>
        <w:t xml:space="preserve">Dieleman F. M. e Faludi, A. (1998b) Randstad, Rhine-Ruhr and Flemish Diamond as one Polynucleated Macro-region”, </w:t>
      </w:r>
      <w:r>
        <w:rPr>
          <w:i/>
          <w:iCs/>
          <w:sz w:val="24"/>
          <w:szCs w:val="24"/>
          <w:lang w:val="en-GB"/>
        </w:rPr>
        <w:t>Tijdschrift voor Economische en Sociale Geografie</w:t>
      </w:r>
      <w:r>
        <w:rPr>
          <w:sz w:val="24"/>
          <w:szCs w:val="24"/>
          <w:lang w:val="en-GB"/>
        </w:rPr>
        <w:t>, 89(3), 320-327.</w:t>
      </w:r>
    </w:p>
    <w:p>
      <w:pPr>
        <w:pStyle w:val="Bodytext"/>
        <w:spacing w:lineRule="atLeast" w:line="360"/>
        <w:ind w:left="374" w:hanging="374"/>
        <w:rPr/>
      </w:pPr>
      <w:r>
        <w:rPr>
          <w:bCs/>
          <w:iCs/>
          <w:sz w:val="24"/>
        </w:rPr>
        <w:t xml:space="preserve">ESPON project 1.1.1 (2005) The role, specific situation and potentials of urban areas as nodes in a polycentric development, </w:t>
      </w:r>
      <w:r>
        <w:rPr>
          <w:bCs/>
          <w:i/>
          <w:iCs/>
          <w:sz w:val="24"/>
        </w:rPr>
        <w:t>Final Report</w:t>
      </w:r>
      <w:r>
        <w:rPr>
          <w:bCs/>
          <w:iCs/>
          <w:sz w:val="24"/>
        </w:rPr>
        <w:t>, www.espon.eu</w:t>
      </w:r>
    </w:p>
    <w:p>
      <w:pPr>
        <w:pStyle w:val="Bodytext"/>
        <w:spacing w:lineRule="atLeast" w:line="360"/>
        <w:ind w:left="374" w:hanging="374"/>
        <w:rPr/>
      </w:pPr>
      <w:r>
        <w:rPr>
          <w:sz w:val="24"/>
          <w:lang w:eastAsia="it-IT"/>
        </w:rPr>
        <w:t xml:space="preserve">Governa, F. e Salone, C. (2005) Italy and European spatial policies: polycentrism, urban networks and local innovation practices”, </w:t>
      </w:r>
      <w:r>
        <w:rPr>
          <w:i/>
          <w:iCs/>
          <w:sz w:val="24"/>
          <w:lang w:eastAsia="it-IT"/>
        </w:rPr>
        <w:t>European Planning Studies</w:t>
      </w:r>
      <w:r>
        <w:rPr>
          <w:sz w:val="24"/>
          <w:lang w:eastAsia="it-IT"/>
        </w:rPr>
        <w:t xml:space="preserve">, </w:t>
      </w:r>
      <w:r>
        <w:rPr>
          <w:bCs/>
          <w:sz w:val="24"/>
          <w:lang w:eastAsia="it-IT"/>
        </w:rPr>
        <w:t>13</w:t>
      </w:r>
      <w:r>
        <w:rPr>
          <w:sz w:val="24"/>
          <w:lang w:eastAsia="it-IT"/>
        </w:rPr>
        <w:t>(2), 265–283.</w:t>
      </w:r>
    </w:p>
    <w:p>
      <w:pPr>
        <w:pStyle w:val="Normal"/>
        <w:autoSpaceDE w:val="false"/>
        <w:spacing w:lineRule="atLeast" w:line="360"/>
        <w:ind w:left="374" w:hanging="374"/>
        <w:jc w:val="both"/>
        <w:rPr/>
      </w:pPr>
      <w:r>
        <w:rPr>
          <w:sz w:val="24"/>
          <w:szCs w:val="24"/>
          <w:lang w:val="en-GB"/>
        </w:rPr>
        <w:t xml:space="preserve">Hague C. e Kirk K. (2003) </w:t>
      </w:r>
      <w:r>
        <w:rPr>
          <w:i/>
          <w:iCs/>
          <w:sz w:val="24"/>
          <w:szCs w:val="24"/>
          <w:lang w:val="en-GB"/>
        </w:rPr>
        <w:t>Polycentricity Scoping Study</w:t>
      </w:r>
      <w:r>
        <w:rPr>
          <w:sz w:val="24"/>
          <w:szCs w:val="24"/>
          <w:lang w:val="en-GB"/>
        </w:rPr>
        <w:t>, Office of the Deputy Prime</w:t>
      </w:r>
      <w:r>
        <w:rPr>
          <w:i/>
          <w:iCs/>
          <w:sz w:val="24"/>
          <w:szCs w:val="24"/>
          <w:lang w:val="en-GB"/>
        </w:rPr>
        <w:t xml:space="preserve"> </w:t>
      </w:r>
      <w:r>
        <w:rPr>
          <w:sz w:val="24"/>
          <w:szCs w:val="24"/>
          <w:lang w:val="en-GB"/>
        </w:rPr>
        <w:t xml:space="preserve">Minister, Londra. </w:t>
      </w:r>
    </w:p>
    <w:p>
      <w:pPr>
        <w:pStyle w:val="Normal"/>
        <w:autoSpaceDE w:val="false"/>
        <w:spacing w:lineRule="atLeast" w:line="360"/>
        <w:ind w:left="374" w:hanging="374"/>
        <w:jc w:val="both"/>
        <w:rPr>
          <w:color w:val="000000"/>
          <w:sz w:val="24"/>
          <w:szCs w:val="24"/>
          <w:lang w:val="en-GB"/>
        </w:rPr>
      </w:pPr>
      <w:r>
        <w:rPr>
          <w:color w:val="000000"/>
          <w:sz w:val="24"/>
          <w:szCs w:val="24"/>
          <w:lang w:val="en-GB"/>
        </w:rPr>
        <w:t>Hall P. (1997) Modelling the post-industrial city</w:t>
      </w:r>
      <w:r>
        <w:rPr>
          <w:sz w:val="24"/>
          <w:szCs w:val="24"/>
          <w:lang w:val="en-GB"/>
        </w:rPr>
        <w:t xml:space="preserve">, </w:t>
      </w:r>
      <w:r>
        <w:rPr>
          <w:i/>
          <w:iCs/>
          <w:sz w:val="24"/>
          <w:szCs w:val="24"/>
          <w:lang w:val="en-GB"/>
        </w:rPr>
        <w:t>Futures</w:t>
      </w:r>
      <w:r>
        <w:rPr>
          <w:sz w:val="24"/>
          <w:szCs w:val="24"/>
          <w:lang w:val="en-GB"/>
        </w:rPr>
        <w:t>, 29, 311-322.</w:t>
      </w:r>
    </w:p>
    <w:p>
      <w:pPr>
        <w:pStyle w:val="Normal"/>
        <w:autoSpaceDE w:val="false"/>
        <w:spacing w:lineRule="atLeast" w:line="360"/>
        <w:ind w:left="374" w:hanging="374"/>
        <w:jc w:val="both"/>
        <w:rPr>
          <w:sz w:val="24"/>
          <w:szCs w:val="24"/>
          <w:lang w:val="en-GB"/>
        </w:rPr>
      </w:pPr>
      <w:r>
        <w:rPr>
          <w:sz w:val="24"/>
          <w:szCs w:val="24"/>
          <w:lang w:val="en-GB"/>
        </w:rPr>
        <w:t xml:space="preserve">Hall P., Pain K. (eds.) (2006) </w:t>
      </w:r>
      <w:r>
        <w:rPr>
          <w:i/>
          <w:sz w:val="24"/>
          <w:szCs w:val="24"/>
          <w:lang w:val="en-GB"/>
        </w:rPr>
        <w:t>The Polycentric Metropolis. Learning from Mega-City Regions in Europe</w:t>
      </w:r>
      <w:r>
        <w:rPr>
          <w:sz w:val="24"/>
          <w:szCs w:val="24"/>
          <w:lang w:val="en-GB"/>
        </w:rPr>
        <w:t>, Earthscan, Londra.</w:t>
      </w:r>
    </w:p>
    <w:p>
      <w:pPr>
        <w:pStyle w:val="Normal"/>
        <w:autoSpaceDE w:val="false"/>
        <w:spacing w:lineRule="atLeast" w:line="360"/>
        <w:ind w:left="426" w:hanging="426"/>
        <w:rPr/>
      </w:pPr>
      <w:r>
        <w:rPr>
          <w:sz w:val="24"/>
          <w:szCs w:val="24"/>
          <w:lang w:bidi="ar-SA"/>
        </w:rPr>
        <w:t xml:space="preserve">Janin Rivolin U. (2006) Piattaforma Nord Occidentale, in Ministero delle Infrastrutture, </w:t>
      </w:r>
      <w:r>
        <w:rPr>
          <w:i/>
          <w:iCs/>
          <w:sz w:val="24"/>
          <w:szCs w:val="24"/>
          <w:lang w:bidi="ar-SA"/>
        </w:rPr>
        <w:t>Materiali per una visione. Reti e territori al futuro</w:t>
      </w:r>
      <w:r>
        <w:rPr>
          <w:sz w:val="24"/>
          <w:szCs w:val="24"/>
          <w:lang w:bidi="ar-SA"/>
        </w:rPr>
        <w:t>, Roma, 271 - 281.</w:t>
      </w:r>
    </w:p>
    <w:p>
      <w:pPr>
        <w:pStyle w:val="Normal"/>
        <w:autoSpaceDE w:val="false"/>
        <w:spacing w:lineRule="atLeast" w:line="360"/>
        <w:ind w:left="374" w:hanging="374"/>
        <w:jc w:val="both"/>
        <w:rPr/>
      </w:pPr>
      <w:r>
        <w:rPr>
          <w:sz w:val="24"/>
          <w:szCs w:val="24"/>
          <w:lang w:val="en-GB"/>
        </w:rPr>
        <w:t xml:space="preserve">Kloosterman R.C., Lambregts B. (2001a) Clustering of economic activities in polycentric urban regions: the case of the Randstad, </w:t>
      </w:r>
      <w:r>
        <w:rPr>
          <w:i/>
          <w:sz w:val="24"/>
          <w:szCs w:val="24"/>
          <w:lang w:val="en-GB"/>
        </w:rPr>
        <w:t>Urban Studies</w:t>
      </w:r>
      <w:r>
        <w:rPr>
          <w:sz w:val="24"/>
          <w:szCs w:val="24"/>
          <w:lang w:val="en-GB"/>
        </w:rPr>
        <w:t>, 38(4), 717–732.</w:t>
      </w:r>
    </w:p>
    <w:p>
      <w:pPr>
        <w:pStyle w:val="Normal"/>
        <w:autoSpaceDE w:val="false"/>
        <w:spacing w:lineRule="atLeast" w:line="360"/>
        <w:ind w:left="374" w:hanging="374"/>
        <w:jc w:val="both"/>
        <w:rPr/>
      </w:pPr>
      <w:r>
        <w:rPr>
          <w:sz w:val="24"/>
          <w:szCs w:val="24"/>
          <w:lang w:val="en-GB"/>
        </w:rPr>
        <w:t xml:space="preserve">Kloosterman R.C., Musterd S. (2001b) The polycentric urban region: towards a research agenda, </w:t>
      </w:r>
      <w:r>
        <w:rPr>
          <w:i/>
          <w:iCs/>
          <w:sz w:val="24"/>
          <w:szCs w:val="24"/>
          <w:lang w:val="en-GB"/>
        </w:rPr>
        <w:t>Urban Studies</w:t>
      </w:r>
      <w:r>
        <w:rPr>
          <w:sz w:val="24"/>
          <w:szCs w:val="24"/>
          <w:lang w:val="en-GB"/>
        </w:rPr>
        <w:t>, 38(4), 883-898.</w:t>
      </w:r>
    </w:p>
    <w:p>
      <w:pPr>
        <w:pStyle w:val="Normal"/>
        <w:autoSpaceDE w:val="false"/>
        <w:spacing w:lineRule="atLeast" w:line="360"/>
        <w:jc w:val="both"/>
        <w:rPr/>
      </w:pPr>
      <w:r>
        <w:rPr>
          <w:sz w:val="24"/>
          <w:szCs w:val="24"/>
          <w:lang w:val="en-GB"/>
        </w:rPr>
        <w:t xml:space="preserve">Knapp W., Schmitt P.e Danielzyk R. (2006) </w:t>
      </w:r>
      <w:r>
        <w:rPr>
          <w:bCs/>
          <w:sz w:val="24"/>
          <w:szCs w:val="24"/>
          <w:lang w:val="en-GB"/>
        </w:rPr>
        <w:t>Rhine-Ruhr: towards compatibility?</w:t>
      </w:r>
    </w:p>
    <w:p>
      <w:pPr>
        <w:pStyle w:val="Normal"/>
        <w:autoSpaceDE w:val="false"/>
        <w:spacing w:lineRule="atLeast" w:line="360"/>
        <w:ind w:left="374" w:hanging="0"/>
        <w:jc w:val="both"/>
        <w:rPr/>
      </w:pPr>
      <w:r>
        <w:rPr>
          <w:bCs/>
          <w:sz w:val="24"/>
          <w:szCs w:val="24"/>
          <w:lang w:val="en-GB"/>
        </w:rPr>
        <w:t xml:space="preserve">Strategic spatial policies for a specific configuration of polycentricity, </w:t>
      </w:r>
      <w:r>
        <w:rPr>
          <w:bCs/>
          <w:i/>
          <w:sz w:val="24"/>
          <w:szCs w:val="24"/>
          <w:lang w:val="en-GB"/>
        </w:rPr>
        <w:t>Built Environment</w:t>
      </w:r>
      <w:r>
        <w:rPr>
          <w:bCs/>
          <w:sz w:val="24"/>
          <w:szCs w:val="24"/>
          <w:lang w:val="en-GB"/>
        </w:rPr>
        <w:t>, 32(2), 137-147.</w:t>
      </w:r>
    </w:p>
    <w:p>
      <w:pPr>
        <w:pStyle w:val="Normal"/>
        <w:autoSpaceDE w:val="false"/>
        <w:spacing w:lineRule="atLeast" w:line="360"/>
        <w:ind w:left="374" w:hanging="374"/>
        <w:jc w:val="both"/>
        <w:rPr/>
      </w:pPr>
      <w:r>
        <w:rPr>
          <w:sz w:val="24"/>
          <w:szCs w:val="24"/>
          <w:lang w:val="en-GB"/>
        </w:rPr>
        <w:t xml:space="preserve">Kunzmann K.R., Wegener M. (1991) The pattern of urbanisation in Wester Europe, </w:t>
      </w:r>
      <w:r>
        <w:rPr>
          <w:i/>
          <w:sz w:val="24"/>
          <w:szCs w:val="24"/>
          <w:lang w:val="en-GB"/>
        </w:rPr>
        <w:t>Ekistics</w:t>
      </w:r>
      <w:r>
        <w:rPr>
          <w:sz w:val="24"/>
          <w:szCs w:val="24"/>
          <w:lang w:val="en-GB"/>
        </w:rPr>
        <w:t xml:space="preserve">, 58(350-351), -291. </w:t>
      </w:r>
    </w:p>
    <w:p>
      <w:pPr>
        <w:pStyle w:val="Normal"/>
        <w:autoSpaceDE w:val="false"/>
        <w:spacing w:lineRule="atLeast" w:line="360"/>
        <w:ind w:left="374" w:hanging="374"/>
        <w:jc w:val="both"/>
        <w:rPr/>
      </w:pPr>
      <w:r>
        <w:rPr>
          <w:sz w:val="24"/>
          <w:szCs w:val="24"/>
          <w:lang w:val="en-GB"/>
        </w:rPr>
        <w:t xml:space="preserve">Lambregts B., Zonneveld W. (2004) From Randstad to Deltametropolis: changing attitudes towards the scattered metropolis, </w:t>
      </w:r>
      <w:r>
        <w:rPr>
          <w:i/>
          <w:iCs/>
          <w:sz w:val="24"/>
          <w:szCs w:val="24"/>
          <w:lang w:val="en-GB"/>
        </w:rPr>
        <w:t>European</w:t>
      </w:r>
      <w:r>
        <w:rPr>
          <w:sz w:val="24"/>
          <w:szCs w:val="24"/>
          <w:lang w:val="en-GB"/>
        </w:rPr>
        <w:t xml:space="preserve"> </w:t>
      </w:r>
      <w:r>
        <w:rPr>
          <w:i/>
          <w:iCs/>
          <w:sz w:val="24"/>
          <w:szCs w:val="24"/>
          <w:lang w:val="en-GB"/>
        </w:rPr>
        <w:t>Planning Studies</w:t>
      </w:r>
      <w:r>
        <w:rPr>
          <w:sz w:val="24"/>
          <w:szCs w:val="24"/>
          <w:lang w:val="en-GB"/>
        </w:rPr>
        <w:t xml:space="preserve">, </w:t>
      </w:r>
      <w:r>
        <w:rPr>
          <w:bCs/>
          <w:sz w:val="24"/>
          <w:szCs w:val="24"/>
          <w:lang w:val="en-GB"/>
        </w:rPr>
        <w:t>12(</w:t>
      </w:r>
      <w:r>
        <w:rPr>
          <w:sz w:val="24"/>
          <w:szCs w:val="24"/>
          <w:lang w:val="en-GB"/>
        </w:rPr>
        <w:t>3), 299–322.</w:t>
      </w:r>
    </w:p>
    <w:p>
      <w:pPr>
        <w:pStyle w:val="Normal"/>
        <w:autoSpaceDE w:val="false"/>
        <w:spacing w:lineRule="atLeast" w:line="360"/>
        <w:ind w:left="374" w:hanging="374"/>
        <w:jc w:val="both"/>
        <w:rPr/>
      </w:pPr>
      <w:r>
        <w:rPr>
          <w:sz w:val="24"/>
          <w:szCs w:val="24"/>
          <w:lang w:val="en-GB"/>
        </w:rPr>
        <w:t xml:space="preserve">Meijers E., Romein A. (2003) Realizing potential: building regional organizing capacity in polycentric urban regions, </w:t>
      </w:r>
      <w:r>
        <w:rPr>
          <w:i/>
          <w:sz w:val="24"/>
          <w:szCs w:val="24"/>
          <w:lang w:val="en-GB"/>
        </w:rPr>
        <w:t>European Urban and Regional Studies</w:t>
      </w:r>
      <w:r>
        <w:rPr>
          <w:sz w:val="24"/>
          <w:szCs w:val="24"/>
          <w:lang w:val="en-GB"/>
        </w:rPr>
        <w:t>, 10(2), 173–186.</w:t>
      </w:r>
    </w:p>
    <w:p>
      <w:pPr>
        <w:pStyle w:val="Normal"/>
        <w:autoSpaceDE w:val="false"/>
        <w:spacing w:lineRule="atLeast" w:line="360"/>
        <w:ind w:left="374" w:hanging="374"/>
        <w:jc w:val="both"/>
        <w:rPr>
          <w:sz w:val="24"/>
          <w:szCs w:val="24"/>
          <w:lang w:val="en-GB"/>
        </w:rPr>
      </w:pPr>
      <w:r>
        <w:rPr>
          <w:sz w:val="24"/>
          <w:szCs w:val="24"/>
          <w:lang w:val="en-GB"/>
        </w:rPr>
        <w:t xml:space="preserve">Meijers E. (2005) Polycentric urban regions and the quest for synergy: Is a network of cities more than the sum of the parts?, </w:t>
      </w:r>
      <w:r>
        <w:rPr>
          <w:i/>
          <w:sz w:val="24"/>
          <w:szCs w:val="24"/>
          <w:lang w:val="en-GB"/>
        </w:rPr>
        <w:t>Urban Studies</w:t>
      </w:r>
      <w:r>
        <w:rPr>
          <w:sz w:val="24"/>
          <w:szCs w:val="24"/>
          <w:lang w:val="en-GB"/>
        </w:rPr>
        <w:t>, 42 (4), 765–781.</w:t>
      </w:r>
    </w:p>
    <w:p>
      <w:pPr>
        <w:pStyle w:val="Normal"/>
        <w:autoSpaceDE w:val="false"/>
        <w:spacing w:lineRule="atLeast" w:line="360"/>
        <w:ind w:left="374" w:hanging="374"/>
        <w:jc w:val="both"/>
        <w:rPr>
          <w:sz w:val="24"/>
          <w:szCs w:val="24"/>
          <w:lang w:val="en-GB"/>
        </w:rPr>
      </w:pPr>
      <w:r>
        <w:rPr>
          <w:sz w:val="24"/>
          <w:szCs w:val="24"/>
          <w:lang w:val="en-GB"/>
        </w:rPr>
        <w:t xml:space="preserve">Parr J. B. (2004) The polycentric urban region: a closer inspection, </w:t>
      </w:r>
      <w:r>
        <w:rPr>
          <w:i/>
          <w:iCs/>
          <w:sz w:val="24"/>
          <w:szCs w:val="24"/>
          <w:lang w:val="en-GB"/>
        </w:rPr>
        <w:t xml:space="preserve">Regional Studies, </w:t>
      </w:r>
      <w:r>
        <w:rPr>
          <w:sz w:val="24"/>
          <w:szCs w:val="24"/>
          <w:lang w:val="en-GB"/>
        </w:rPr>
        <w:t>38(3), 231–240.</w:t>
      </w:r>
    </w:p>
    <w:p>
      <w:pPr>
        <w:pStyle w:val="Normal"/>
        <w:autoSpaceDE w:val="false"/>
        <w:spacing w:lineRule="atLeast" w:line="360"/>
        <w:ind w:left="374" w:hanging="374"/>
        <w:jc w:val="both"/>
        <w:rPr/>
      </w:pPr>
      <w:r>
        <w:rPr>
          <w:sz w:val="24"/>
          <w:szCs w:val="24"/>
          <w:lang w:bidi="ar-SA"/>
        </w:rPr>
        <w:t>Russo G. (eds.)(2004)</w:t>
      </w:r>
      <w:r>
        <w:rPr>
          <w:i/>
          <w:sz w:val="24"/>
          <w:szCs w:val="24"/>
          <w:lang w:bidi="ar-SA"/>
        </w:rPr>
        <w:t xml:space="preserve"> TorinoMilano2010</w:t>
      </w:r>
      <w:r>
        <w:rPr>
          <w:sz w:val="24"/>
          <w:szCs w:val="24"/>
          <w:lang w:bidi="ar-SA"/>
        </w:rPr>
        <w:t>, Otto Ed., Torino.</w:t>
      </w:r>
    </w:p>
    <w:p>
      <w:pPr>
        <w:pStyle w:val="Normal"/>
        <w:autoSpaceDE w:val="false"/>
        <w:spacing w:lineRule="atLeast" w:line="360"/>
        <w:ind w:left="374" w:hanging="374"/>
        <w:jc w:val="both"/>
        <w:rPr>
          <w:sz w:val="24"/>
          <w:szCs w:val="24"/>
        </w:rPr>
      </w:pPr>
      <w:r>
        <w:rPr>
          <w:sz w:val="24"/>
          <w:szCs w:val="24"/>
          <w:lang w:bidi="ar-SA"/>
        </w:rPr>
        <w:t>Toldo A. (2008) Città e territori del Nord Ovest italiano: verso una macroregione policentrica di livello europeo, Tesi di Dottorato, Dipartimento Interateneo Territorio, Politecnico e Università di Torino.</w:t>
      </w:r>
    </w:p>
    <w:p>
      <w:pPr>
        <w:pStyle w:val="Normal"/>
        <w:autoSpaceDE w:val="false"/>
        <w:spacing w:lineRule="atLeast" w:line="360"/>
        <w:ind w:left="374" w:hanging="374"/>
        <w:jc w:val="both"/>
        <w:rPr/>
      </w:pPr>
      <w:r>
        <w:rPr>
          <w:sz w:val="24"/>
          <w:szCs w:val="24"/>
          <w:lang w:val="en-GB"/>
        </w:rPr>
        <w:t xml:space="preserve">Van Houtum H., Lagendijk A. (2001) Contextualising regional identity and imagination in the construction of polycentric urban regions: The cases of the Ruhr Area and the Basque Country, </w:t>
      </w:r>
      <w:r>
        <w:rPr>
          <w:i/>
          <w:iCs/>
          <w:sz w:val="24"/>
          <w:szCs w:val="24"/>
          <w:lang w:val="en-GB"/>
        </w:rPr>
        <w:t>Urban Studies</w:t>
      </w:r>
      <w:r>
        <w:rPr>
          <w:sz w:val="24"/>
          <w:szCs w:val="24"/>
          <w:lang w:val="en-GB"/>
        </w:rPr>
        <w:t>, 38(4), 747-767.</w:t>
      </w:r>
    </w:p>
    <w:p>
      <w:pPr>
        <w:pStyle w:val="Normal"/>
        <w:autoSpaceDE w:val="false"/>
        <w:spacing w:lineRule="atLeast" w:line="360"/>
        <w:ind w:left="374" w:hanging="374"/>
        <w:jc w:val="both"/>
        <w:rPr/>
      </w:pPr>
      <w:r>
        <w:rPr>
          <w:sz w:val="24"/>
          <w:szCs w:val="24"/>
          <w:lang w:val="en-GB"/>
        </w:rPr>
        <w:t xml:space="preserve">Waterhout B. (2002) Polycentric development: what is behind it?, in Faludi A. (eds.) </w:t>
      </w:r>
      <w:r>
        <w:rPr>
          <w:i/>
          <w:iCs/>
          <w:sz w:val="24"/>
          <w:szCs w:val="24"/>
          <w:lang w:val="en-GB"/>
        </w:rPr>
        <w:t>European</w:t>
      </w:r>
      <w:r>
        <w:rPr>
          <w:sz w:val="24"/>
          <w:szCs w:val="24"/>
          <w:lang w:val="en-GB"/>
        </w:rPr>
        <w:t xml:space="preserve"> </w:t>
      </w:r>
      <w:r>
        <w:rPr>
          <w:i/>
          <w:iCs/>
          <w:sz w:val="24"/>
          <w:szCs w:val="24"/>
          <w:lang w:val="en-GB"/>
        </w:rPr>
        <w:t>Spatial Planning</w:t>
      </w:r>
      <w:r>
        <w:rPr>
          <w:sz w:val="24"/>
          <w:szCs w:val="24"/>
          <w:lang w:val="en-GB"/>
        </w:rPr>
        <w:t>, Lincoln Institute of Land Policy, Cambridge, 83–103.</w:t>
      </w:r>
    </w:p>
    <w:p>
      <w:pPr>
        <w:pStyle w:val="Normal"/>
        <w:autoSpaceDE w:val="false"/>
        <w:spacing w:lineRule="atLeast" w:line="360"/>
        <w:ind w:left="374" w:hanging="374"/>
        <w:jc w:val="both"/>
        <w:rPr/>
      </w:pPr>
      <w:r>
        <w:rPr>
          <w:sz w:val="24"/>
          <w:szCs w:val="24"/>
          <w:lang w:val="en-GB"/>
        </w:rPr>
        <w:t xml:space="preserve">Waterhout B., Zonneveld W., Meijers E. (2006) </w:t>
      </w:r>
      <w:r>
        <w:rPr>
          <w:bCs/>
          <w:sz w:val="24"/>
          <w:szCs w:val="24"/>
          <w:lang w:val="en-GB"/>
        </w:rPr>
        <w:t xml:space="preserve">Polycentric development policies in Europe: Overview and debate, </w:t>
      </w:r>
      <w:r>
        <w:rPr>
          <w:i/>
          <w:sz w:val="24"/>
          <w:szCs w:val="24"/>
          <w:lang w:val="en-GB"/>
        </w:rPr>
        <w:t xml:space="preserve">Built Environment, </w:t>
      </w:r>
      <w:r>
        <w:rPr>
          <w:sz w:val="24"/>
          <w:szCs w:val="24"/>
          <w:lang w:val="en-GB"/>
        </w:rPr>
        <w:t>31(2), 163-173.</w:t>
      </w:r>
    </w:p>
    <w:p>
      <w:pPr>
        <w:pStyle w:val="Bibliografia"/>
        <w:rPr>
          <w:sz w:val="24"/>
          <w:szCs w:val="24"/>
          <w:lang w:val="en-GB"/>
        </w:rPr>
      </w:pPr>
      <w:r>
        <w:rPr>
          <w:sz w:val="24"/>
          <w:szCs w:val="24"/>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Bibliografia"/>
        <w:rPr>
          <w:lang w:val="en-GB"/>
        </w:rPr>
      </w:pPr>
      <w:r>
        <w:rPr>
          <w:lang w:val="en-GB"/>
        </w:rPr>
      </w:r>
    </w:p>
    <w:p>
      <w:pPr>
        <w:pStyle w:val="Testata"/>
        <w:rPr/>
      </w:pPr>
      <w:r>
        <w:rPr/>
        <w:t>ABSTRACT</w:t>
      </w:r>
    </w:p>
    <w:p>
      <w:pPr>
        <w:pStyle w:val="Contenuto"/>
        <w:rPr>
          <w:lang w:val="en-US"/>
        </w:rPr>
      </w:pPr>
      <w:r>
        <w:rPr>
          <w:lang w:val="en-US"/>
        </w:rPr>
        <w:t xml:space="preserve">The reflection on cities and territories in North Western Italy – intended as a potential European polycentric region – started three years ago, in the framework of a new evident political and academic interest regarding this geographical space. The peculiarity of this topic, at the basis of my research interest, refers particularly to the evident problem of definition of the geographical scale at the center of a new approach towards the interpretation and the government of this area. Without underestimating the role of cities (and particularly major urban centers, traditionally interpreted as “growth engines” for this area), the debate invested more and more the whole urban network structure, intended as a macro-regional system including not only big cities, but also minor ones, infra-metropolitan spaces (i.e. outcomes of urban sprawl phenomena) and, most of all, the material and immaterial flows linking these spaces in a local-global dialectic. The strategic role of macro-regions have been defined, in the last ten years, in the framework of a lively international debate linked to the meaningful distinction between two conceptual levels of urban competition: on the one side single metropolitan spaces, and on the other side wide macro-regions. Cities have to recognize that economies of scale and agglomeration – and possible internal synergies – are not anymore sufficient when facing competition from large polycentric regions as those of the “European Pentagon”. In current competitive scenarios, large urban regions (“global integration zones”) get back to play the role of development poles, as testified basically by every European Union document, from ESDP (1999) to the recent Territorial Agenda (2007). Intending the macro-region as a strategic dimension for enhancing territorial competition, EU detects polycentrism as the spatial development structure functional to this goal. Macro-regionalism and polycentrism become therefore two key-terms in academic and political debates concerning potentialities and development processes in North-Western Italy. Anyhow, it worth mentioning that both terms do not help to define practically policies and research agendas, nor to guarantee the effectiveness of development strategies. Adding to this incertitude, it has to be considered the fact that the construction of this macro-region is still taking place: it becomes therefore clear the full viscosity of this problematic research topic. Moreover, working on these topical and foggy issues (consider, beside polycentrism, the various ambiguous terms </w:t>
      </w:r>
      <w:r>
        <w:rPr>
          <w:rStyle w:val="T1"/>
          <w:lang w:val="en-US"/>
        </w:rPr>
        <w:t>used in the debates</w:t>
      </w:r>
      <w:r>
        <w:rPr>
          <w:lang w:val="en-US"/>
        </w:rPr>
        <w:t xml:space="preserve"> - </w:t>
      </w:r>
      <w:r>
        <w:rPr>
          <w:rStyle w:val="T1"/>
          <w:i/>
          <w:lang w:val="en-US"/>
        </w:rPr>
        <w:t>plastikwort</w:t>
      </w:r>
      <w:r>
        <w:rPr>
          <w:rStyle w:val="T1"/>
          <w:lang w:val="en-US"/>
        </w:rPr>
        <w:t>, according to Waterhout, 2002), it seems reasonable to have to assume clear and firm positions in the building up of the analysis, in order to avoid the risk of adopting relativist, non-critical and superficial perspectives. Finally, the absence of a strong and consolidated theoretical core argument concerning this topic forced to reconstruct a critical survey concerning concepts, definitions and rhetorical perspectives: just to quote one example, this is the case for the controversial concept of polycentrism.</w:t>
      </w:r>
    </w:p>
    <w:p>
      <w:pPr>
        <w:pStyle w:val="Contenuto"/>
        <w:rPr>
          <w:lang w:val="en-US"/>
        </w:rPr>
      </w:pPr>
      <w:r>
        <w:rPr>
          <w:lang w:val="en-US"/>
        </w:rPr>
      </w:r>
    </w:p>
    <w:p>
      <w:pPr>
        <w:pStyle w:val="Bibliografia"/>
        <w:rPr>
          <w:lang w:val="en-GB"/>
        </w:rPr>
      </w:pPr>
      <w:r>
        <w:rPr>
          <w:lang w:val="en-GB"/>
        </w:rPr>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tesi, a conclusione del Dottorato di Ricerca in Pianificazione e Sviluppo Locale (XX ciclo) del Dipartimento Interateneo Territorio (Politecnico e Università di Torino) è stata discussa il 19 maggio 2008. I tutor della ricerca sono il Prof. Giuseppe Dematteis e la Dott.ssa Cristiana Rossignolo.</w:t>
      </w:r>
    </w:p>
  </w:footnote>
  <w:footnote w:id="3">
    <w:p>
      <w:pPr>
        <w:pStyle w:val="Footnote"/>
        <w:jc w:val="both"/>
        <w:rPr/>
      </w:pPr>
      <w:r>
        <w:rPr>
          <w:rStyle w:val="FootnoteCharacters"/>
        </w:rPr>
        <w:footnoteRef/>
      </w:r>
      <w:r>
        <w:rPr/>
        <w:t xml:space="preserve"> </w:t>
      </w:r>
      <w:r>
        <w:rPr/>
        <w:t>Per maggiori informazioni su queste e altre iniziative, tese alla realizzazione di un progetto di integrazione territoriale policentrico a scala macroregionale, si veda più nel dettaglio la tesi di Dottorato cui il paper fa riferimento (Toldo, 2008, in bibliografia). Inoltre, costituiscono sede di approfondimento la pubblicazione a cura di Giuseppe Russo (2004, in bibliografia) e il sito della Fondazione delle Province del Nord Ovest www.provincenordovest.it.</w:t>
      </w:r>
    </w:p>
  </w:footnote>
  <w:footnote w:id="4">
    <w:p>
      <w:pPr>
        <w:pStyle w:val="Footnote"/>
        <w:jc w:val="both"/>
        <w:rPr/>
      </w:pPr>
      <w:r>
        <w:rPr>
          <w:rStyle w:val="FootnoteCharacters"/>
        </w:rPr>
        <w:footnoteRef/>
      </w:r>
      <w:r>
        <w:rPr/>
        <w:t xml:space="preserve"> </w:t>
      </w:r>
      <w:r>
        <w:rPr/>
        <w:t xml:space="preserve">Il concetto di policentrismo, secondo diversi autori (fra cui, appunto, Waterhout, 2002) sembra rientrare nella classe di parole che la linguista tedesca Pörksen definisce </w:t>
      </w:r>
      <w:r>
        <w:rPr>
          <w:i/>
          <w:iCs/>
        </w:rPr>
        <w:t>plastikwort</w:t>
      </w:r>
      <w:r>
        <w:rPr/>
        <w:t xml:space="preserve">, cioè una nuova classe di parole che va diffondendosi a scala planetaria dall’ambito scientifico alla lingua d’uso quotidiano, con grande velocità e pervasività. Il potere comunicativo dei </w:t>
      </w:r>
      <w:r>
        <w:rPr>
          <w:i/>
          <w:iCs/>
        </w:rPr>
        <w:t xml:space="preserve">plastikwort </w:t>
      </w:r>
      <w:r>
        <w:rPr/>
        <w:t xml:space="preserve">sembra essere legato proprio alla loro indeterminatezza: “si tratta di stereotipi che paiono spiegarsi da soli, di parole che dicono tutto e niente, dal significato vago e scontato” (Belli 2004, pag. 121). </w:t>
      </w:r>
      <w:r>
        <w:rPr>
          <w:color w:val="000000"/>
        </w:rPr>
        <w:t xml:space="preserve">Per maggiori informazioni, si veda </w:t>
      </w:r>
      <w:r>
        <w:rPr/>
        <w:t xml:space="preserve">Pörksen U. (1995). </w:t>
      </w:r>
      <w:r>
        <w:rPr>
          <w:i/>
          <w:iCs/>
          <w:lang w:val="en-GB"/>
        </w:rPr>
        <w:t>Plastic words: The tyranny of a modular language</w:t>
      </w:r>
      <w:r>
        <w:rPr>
          <w:lang w:val="en-GB"/>
        </w:rPr>
        <w:t>, University Park, Pennsylvania State University Press, Pennsylvania.</w:t>
      </w:r>
    </w:p>
  </w:footnote>
  <w:footnote w:id="5">
    <w:p>
      <w:pPr>
        <w:pStyle w:val="Footnote"/>
        <w:jc w:val="both"/>
        <w:rPr/>
      </w:pPr>
      <w:r>
        <w:rPr>
          <w:rStyle w:val="FootnoteCharacters"/>
        </w:rPr>
        <w:footnoteRef/>
      </w:r>
      <w:r>
        <w:rPr/>
        <w:t xml:space="preserve"> </w:t>
      </w:r>
      <w:r>
        <w:rPr/>
        <w:t>Per un approfondimento sul concetto di policentrismo e sulla sua indeterminatezza si vedano, fra gli altri, Cremaschi (2005a,b); Davoudi (2002, 2003); Governa e Salone (2005); Hague e Kirk  (2003); Waterhout, Zonneveld e Meijers (2006).</w:t>
      </w:r>
    </w:p>
  </w:footnote>
  <w:footnote w:id="6">
    <w:p>
      <w:pPr>
        <w:pStyle w:val="Footnote"/>
        <w:jc w:val="both"/>
        <w:rPr/>
      </w:pPr>
      <w:r>
        <w:rPr>
          <w:rStyle w:val="FootnoteCharacters"/>
        </w:rPr>
        <w:footnoteRef/>
      </w:r>
      <w:r>
        <w:rPr/>
        <w:t xml:space="preserve"> </w:t>
      </w:r>
      <w:r>
        <w:rPr/>
        <w:t>Per un approfondimento sulle Polycentric Urban Regions si veda anche: Albrechts (1998); Dieleman e Faludi (1998a,b); Hall e Pain (2006); Knapp, Schmitt e Danielzyk (2006); Kunzmann e Wegener (1991); Meijers e Romein (2003); Meijers (2005), Parr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453"/>
        </w:tabs>
        <w:ind w:left="453"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3"/>
        </w:tabs>
        <w:ind w:left="453"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Black">
    <w:name w:val="black"/>
    <w:basedOn w:val="Carpredefinitoparagrafo"/>
    <w:qFormat/>
    <w:rPr/>
  </w:style>
  <w:style w:type="character" w:styleId="PageNumber">
    <w:name w:val="Page Number"/>
    <w:basedOn w:val="Carpredefinitoparagrafo"/>
    <w:rPr/>
  </w:style>
  <w:style w:type="character" w:styleId="T1">
    <w:name w:val="t1"/>
    <w:basedOn w:val="Carpredefinitoparagrafo"/>
    <w:qFormat/>
    <w:rPr/>
  </w:style>
  <w:style w:type="character" w:styleId="FootnoteCharacters">
    <w:name w:val="Footnote Characters"/>
    <w:basedOn w:val="Carpredefinitoparagrafo"/>
    <w:qFormat/>
    <w:rPr>
      <w:vertAlign w:val="superscrip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mphasis">
    <w:name w:val="Emphasis"/>
    <w:basedOn w:val="Carpredefinitoparagrafo"/>
    <w:qFormat/>
    <w:rPr>
      <w:i/>
      <w:iCs/>
    </w:rPr>
  </w:style>
  <w:style w:type="character" w:styleId="Highlight">
    <w:name w:val="highlight"/>
    <w:basedOn w:val="Carpredefinitoparagrafo"/>
    <w:qForma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lang w:val="en-GB"/>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lang w:bidi="ar-SA"/>
    </w:rPr>
  </w:style>
  <w:style w:type="paragraph" w:styleId="NormaleWeb">
    <w:name w:val="Normale (Web)"/>
    <w:basedOn w:val="Normal"/>
    <w:qFormat/>
    <w:pPr>
      <w:spacing w:before="100" w:after="100"/>
    </w:pPr>
    <w:rPr>
      <w:sz w:val="24"/>
      <w:szCs w:val="24"/>
      <w:lang w:bidi="ar-SA"/>
    </w:rPr>
  </w:style>
  <w:style w:type="paragraph" w:styleId="Bodytext">
    <w:name w:val="body text"/>
    <w:basedOn w:val="Normal"/>
    <w:qFormat/>
    <w:pPr>
      <w:spacing w:lineRule="auto" w:line="360"/>
      <w:jc w:val="both"/>
    </w:pPr>
    <w:rPr>
      <w:szCs w:val="24"/>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49:00Z</dcterms:created>
  <dc:creator>lidia</dc:creator>
  <dc:description/>
  <cp:keywords/>
  <dc:language>en-US</dc:language>
  <cp:lastModifiedBy>rar</cp:lastModifiedBy>
  <cp:lastPrinted>2008-09-02T16:08:00Z</cp:lastPrinted>
  <dcterms:modified xsi:type="dcterms:W3CDTF">2008-09-04T14:53:00Z</dcterms:modified>
  <cp:revision>41</cp:revision>
  <dc:subject/>
  <dc:title>XXII CONFERENZA ITALIANA DI SCIENZE REGIONALI</dc:title>
</cp:coreProperties>
</file>