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0"/>
        <w:rPr>
          <w:rFonts w:ascii="Times New Roman" w:hAnsi="Times New Roman" w:cs="Times New Roman"/>
          <w:sz w:val="24"/>
        </w:rPr>
      </w:pPr>
      <w:r>
        <w:rPr>
          <w:rFonts w:cs="Times New Roman" w:ascii="Times New Roman" w:hAnsi="Times New Roman"/>
          <w:sz w:val="24"/>
        </w:rPr>
        <w:t xml:space="preserve">XXXI CONFERENZA ITALIANA DI SCIENZE REGIONALI </w:t>
      </w:r>
    </w:p>
    <w:p>
      <w:pPr>
        <w:pStyle w:val="Normal"/>
        <w:spacing w:lineRule="atLeast" w:line="360" w:before="0" w:after="0"/>
        <w:rPr>
          <w:rFonts w:ascii="Times New Roman" w:hAnsi="Times New Roman" w:cs="Times New Roman"/>
          <w:sz w:val="24"/>
        </w:rPr>
      </w:pPr>
      <w:r>
        <w:rPr>
          <w:rFonts w:cs="Times New Roman" w:ascii="Times New Roman" w:hAnsi="Times New Roman"/>
          <w:sz w:val="24"/>
        </w:rPr>
      </w:r>
    </w:p>
    <w:p>
      <w:pPr>
        <w:pStyle w:val="Normal"/>
        <w:spacing w:lineRule="atLeast" w:line="360" w:before="0" w:after="0"/>
        <w:rPr>
          <w:rFonts w:ascii="Times New Roman" w:hAnsi="Times New Roman" w:cs="Times New Roman"/>
          <w:sz w:val="24"/>
        </w:rPr>
      </w:pPr>
      <w:r>
        <w:rPr>
          <w:rFonts w:cs="Times New Roman" w:ascii="Times New Roman" w:hAnsi="Times New Roman"/>
          <w:sz w:val="24"/>
        </w:rPr>
      </w:r>
    </w:p>
    <w:p>
      <w:pPr>
        <w:pStyle w:val="Normal"/>
        <w:spacing w:lineRule="atLeast" w:line="360" w:before="0" w:after="0"/>
        <w:rPr>
          <w:rFonts w:ascii="Times New Roman" w:hAnsi="Times New Roman" w:cs="Times New Roman"/>
          <w:sz w:val="24"/>
        </w:rPr>
      </w:pPr>
      <w:r>
        <w:rPr>
          <w:rFonts w:cs="Times New Roman" w:ascii="Times New Roman" w:hAnsi="Times New Roman"/>
          <w:sz w:val="24"/>
        </w:rPr>
      </w:r>
    </w:p>
    <w:p>
      <w:pPr>
        <w:pStyle w:val="Normal"/>
        <w:spacing w:lineRule="atLeast" w:line="360" w:before="0" w:after="0"/>
        <w:rPr>
          <w:rFonts w:ascii="Times New Roman" w:hAnsi="Times New Roman" w:cs="Times New Roman"/>
          <w:sz w:val="24"/>
        </w:rPr>
      </w:pPr>
      <w:r>
        <w:rPr>
          <w:rFonts w:cs="Times New Roman" w:ascii="Times New Roman" w:hAnsi="Times New Roman"/>
          <w:sz w:val="24"/>
        </w:rPr>
      </w:r>
    </w:p>
    <w:p>
      <w:pPr>
        <w:pStyle w:val="Normal"/>
        <w:spacing w:lineRule="atLeast" w:line="360" w:before="0" w:after="0"/>
        <w:rPr>
          <w:rFonts w:ascii="Times New Roman" w:hAnsi="Times New Roman" w:cs="Times New Roman"/>
          <w:sz w:val="24"/>
        </w:rPr>
      </w:pPr>
      <w:r>
        <w:rPr>
          <w:rFonts w:cs="Times New Roman" w:ascii="Times New Roman" w:hAnsi="Times New Roman"/>
          <w:sz w:val="24"/>
        </w:rPr>
      </w:r>
    </w:p>
    <w:p>
      <w:pPr>
        <w:pStyle w:val="Normal"/>
        <w:spacing w:lineRule="atLeast" w:line="360" w:before="0" w:after="0"/>
        <w:rPr/>
      </w:pPr>
      <w:r>
        <w:rPr>
          <w:rFonts w:cs="Times New Roman" w:ascii="Times New Roman" w:hAnsi="Times New Roman"/>
          <w:sz w:val="24"/>
        </w:rPr>
        <w:t>RIPENSARE IL RAPPORTO CON LA MONTAGNA. NUOVI PERCORSI DI PROGETTUALITÀ INTEGRATA PER LA CITTÀ DI TRENTO E IL SUO TERRITORIO</w:t>
      </w:r>
    </w:p>
    <w:p>
      <w:pPr>
        <w:pStyle w:val="Normal"/>
        <w:spacing w:lineRule="atLeast" w:line="360" w:before="0" w:after="0"/>
        <w:rPr>
          <w:rFonts w:ascii="Times New Roman" w:hAnsi="Times New Roman" w:cs="Times New Roman"/>
          <w:sz w:val="24"/>
        </w:rPr>
      </w:pPr>
      <w:r>
        <w:rPr>
          <w:rFonts w:cs="Times New Roman" w:ascii="Times New Roman" w:hAnsi="Times New Roman"/>
          <w:sz w:val="24"/>
        </w:rPr>
      </w:r>
    </w:p>
    <w:p>
      <w:pPr>
        <w:pStyle w:val="Normal"/>
        <w:spacing w:lineRule="atLeast" w:line="360" w:before="0" w:after="0"/>
        <w:rPr>
          <w:rFonts w:ascii="Times New Roman" w:hAnsi="Times New Roman" w:cs="Times New Roman"/>
          <w:sz w:val="24"/>
        </w:rPr>
      </w:pPr>
      <w:r>
        <w:rPr>
          <w:rFonts w:cs="Times New Roman" w:ascii="Times New Roman" w:hAnsi="Times New Roman"/>
          <w:sz w:val="24"/>
        </w:rPr>
        <w:t>A. TANZARELLA</w:t>
      </w:r>
      <w:r>
        <w:rPr>
          <w:rStyle w:val="FootnoteCharacters"/>
          <w:rStyle w:val="FootnoteAnchor"/>
          <w:rFonts w:cs="Times New Roman" w:ascii="Times New Roman" w:hAnsi="Times New Roman"/>
          <w:sz w:val="24"/>
        </w:rPr>
        <w:footnoteReference w:id="2"/>
      </w:r>
    </w:p>
    <w:p>
      <w:pPr>
        <w:pStyle w:val="Normal"/>
        <w:spacing w:lineRule="atLeast" w:line="360" w:before="0" w:after="0"/>
        <w:rPr>
          <w:rFonts w:ascii="Times New Roman" w:hAnsi="Times New Roman" w:cs="Times New Roman"/>
          <w:sz w:val="24"/>
        </w:rPr>
      </w:pPr>
      <w:r>
        <w:rPr>
          <w:rFonts w:cs="Times New Roman" w:ascii="Times New Roman" w:hAnsi="Times New Roman"/>
          <w:sz w:val="24"/>
        </w:rPr>
      </w:r>
    </w:p>
    <w:p>
      <w:pPr>
        <w:pStyle w:val="Normal"/>
        <w:spacing w:lineRule="atLeast" w:line="360" w:before="0" w:after="0"/>
        <w:rPr>
          <w:rFonts w:ascii="Times New Roman" w:hAnsi="Times New Roman" w:cs="Times New Roman"/>
          <w:sz w:val="24"/>
        </w:rPr>
      </w:pPr>
      <w:r>
        <w:rPr>
          <w:rFonts w:cs="Times New Roman" w:ascii="Times New Roman" w:hAnsi="Times New Roman"/>
          <w:sz w:val="24"/>
        </w:rPr>
      </w:r>
    </w:p>
    <w:p>
      <w:pPr>
        <w:pStyle w:val="Normal"/>
        <w:spacing w:lineRule="atLeast" w:line="360" w:before="0" w:after="0"/>
        <w:rPr>
          <w:rFonts w:ascii="Times New Roman" w:hAnsi="Times New Roman" w:cs="Times New Roman"/>
          <w:sz w:val="24"/>
        </w:rPr>
      </w:pPr>
      <w:r>
        <w:rPr>
          <w:rFonts w:cs="Times New Roman" w:ascii="Times New Roman" w:hAnsi="Times New Roman"/>
          <w:sz w:val="24"/>
        </w:rPr>
      </w:r>
    </w:p>
    <w:p>
      <w:pPr>
        <w:pStyle w:val="Normal"/>
        <w:spacing w:lineRule="atLeast" w:line="360" w:before="0" w:after="0"/>
        <w:rPr>
          <w:rFonts w:ascii="Times New Roman" w:hAnsi="Times New Roman" w:cs="Times New Roman"/>
          <w:sz w:val="24"/>
        </w:rPr>
      </w:pPr>
      <w:r>
        <w:rPr>
          <w:rFonts w:cs="Times New Roman" w:ascii="Times New Roman" w:hAnsi="Times New Roman"/>
          <w:sz w:val="24"/>
        </w:rPr>
      </w:r>
    </w:p>
    <w:p>
      <w:pPr>
        <w:pStyle w:val="Normal"/>
        <w:spacing w:lineRule="atLeast" w:line="360" w:before="0" w:after="0"/>
        <w:rPr>
          <w:rFonts w:ascii="Times New Roman" w:hAnsi="Times New Roman" w:cs="Times New Roman"/>
          <w:sz w:val="24"/>
        </w:rPr>
      </w:pPr>
      <w:r>
        <w:rPr>
          <w:rFonts w:cs="Times New Roman" w:ascii="Times New Roman" w:hAnsi="Times New Roman"/>
          <w:sz w:val="24"/>
        </w:rPr>
      </w:r>
    </w:p>
    <w:p>
      <w:pPr>
        <w:pStyle w:val="Normal"/>
        <w:spacing w:lineRule="atLeast" w:line="360" w:before="0" w:after="0"/>
        <w:rPr>
          <w:rFonts w:ascii="Times New Roman" w:hAnsi="Times New Roman" w:cs="Times New Roman"/>
          <w:sz w:val="24"/>
        </w:rPr>
      </w:pPr>
      <w:r>
        <w:rPr>
          <w:rFonts w:cs="Times New Roman" w:ascii="Times New Roman" w:hAnsi="Times New Roman"/>
          <w:sz w:val="24"/>
        </w:rPr>
        <w:t>SOMMARIO</w:t>
      </w:r>
    </w:p>
    <w:p>
      <w:pPr>
        <w:pStyle w:val="Normal"/>
        <w:spacing w:lineRule="atLeast" w:line="360" w:before="0" w:after="0"/>
        <w:rPr>
          <w:rFonts w:ascii="Times New Roman" w:hAnsi="Times New Roman" w:cs="Times New Roman"/>
          <w:sz w:val="24"/>
        </w:rPr>
      </w:pPr>
      <w:r>
        <w:rPr>
          <w:rFonts w:cs="Times New Roman" w:ascii="Times New Roman" w:hAnsi="Times New Roman"/>
          <w:sz w:val="24"/>
        </w:rPr>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L’obiettivo del lavoro consiste nell’inquadrare il ruolo territoriale della città alpina proponendo la lettura dei processi relazionali che è possibile attivare nel confronto con il sistema montano e cercando di superare la contrapposizione che da sempre caratterizza il binomio alpinità-urbanità. Quello della città di Trento è un caso emblematico di città-nodo di relazioni con il suo circondario geografico per la produzione di valore aggiunto territoriale in termini economici, culturali, sociali, politico-istituzionali, simbolici, materiali e non.</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Si propone l’analisi del rapporto città-montagna attraverso l’indagine dei percorsi di  progettualità intrapresi dalla città per riorganizzare lo spazio alpino attorno a originali assetti e nuove centralità, anche in rapporto ai recenti piani territoriali e strategici. La montagna, attraverso lo scambio con la città, attiva le risorse territoriali e rivitalizza le sue funzioni peculiari, mentre diventa recettore di esperienze e contenuti nuovi (turismo, funzioni tecnologiche di rango centrale, pratiche ecocompatibili). Da questo legame connettivo la città di Trento elabora strategie di sviluppo integrato dalle quali trae linfa per il mantenimento di una “personalità” territoriale specifica, mentre si proietta nella rete delle città alpine, cogliendo le opportunità provenienti dalle progettualità a scala europea e globale.</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t xml:space="preserve">1. PER UN’INTRODUZIONE </w:t>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In un territorio complesso e diversificato come quello delle Alpi che sfugge a confini e caratterizzazioni univoche, il rapporto fra nodi urbani e contesti montani è stato a lungo interpretato come processo antitetico. La contrapposizione fra i concetti di urbanità e alpinità si coglie, infatti, nelle immagini prodotte dagli studi convenzionali che identificano l’ambito montano come indicativo di situazioni di arretratezza e fragilità da opporre nettamente agli assetti urbani concepiti come collettori di funzioni produttive e di servizio e laboratori di esperienze innovative.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La montagna ha visto progressivamente attribuirsi rappresentazioni fantasiose e falsate legate dapprima a idee di marginalità e isolamento, poi a leggende di paura e mistero, in seguito a immagini idilliache associate a tradizione e tranquillità che, in molti casi, sono state alla base delle scelte residenziali e turistiche dei primi flussi vacanzieri (Andreotti, 1994). Le tante narrazioni costruite intorno alla montagna e prodotte spesso da matrici esterne hanno determinato il fascino e l’attrazione di questi territori, sfociate a più riprese in appropriazioni dello spazio a fini di sfruttamento delle risorse endogene (acqua, energia, flora e fauna) o di creazione esogena di strutture produttive ed economiche (industria, turismo).</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A partire dagli anni Sessanta, di fatto, il processo di turisticizzazione che ha coinvolto in maniera compatta lo spazio “ludico” alpino mentre ha definito nuovi significati e ruoli operativi per la montagna, ha sicuramente esposto i territori montani a situazioni di compromissione degli equilibri ambientali ed ecologici, rendendo sempre più necessaria l’analisi di scenari possibili per la definizione di politiche e strategie di sviluppo locale sostenibili.</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Negli ultimi decenni si vanno progressivamente sostituendo ai tradizionali studi sulla montagna letture geografiche più attente sia all’individuazione dei possibili percorsi di sviluppo fondati sulla valorizzazione delle risorse territoriali (Raffestin, 2008; Pascolini, 2008), sia all’interpretazione dei potenziali legami connettivi fra i soggetti territoriali della città e della montagna, anche alla luce della crescente importanza assunta dalle Alpi nello spazio transfrontaliero ed europeo come corridoio di collegamento e spazio economico lungo le direttrici nord-sud ed ovest-est (Conti e Salone, 2010). In questa prospettiva, si impone una lettura delle evoluzioni e dei processi di trasformazione dei territori montani che tenga conto delle specificità morfologiche, economiche, sociali, culturali e politiche che caratterizzano ciascuna parte dell’arco alpino. Emerge così un mosaico geografico a piccole tessere (Scaramellini, 1997) in uno spazio frazionato composto da realtà insediative diffuse che si muovono a diverse velocità.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Le tante connotazioni fisiche e territoriali degli spazi montani sono alla base dei diversi modelli organizzativi e di sviluppo intrapresi, o viceversa, dei processi di rarefazione e spopolamento dovuti alla mancanza di occasioni di lavoro, condizioni di vivibilità, rapporti con l’esterno.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Si individuano così zone densamente abitate, caratterizzate da processi residenziali anche fortemente speculativi quando legati al turismo o al fenomeno delle seconde case, qualificate da attività economiche, servizi e infrastrutture in diretta connessione con le dinamiche dei centri urbani, contrapposte a zone periferiche più distanti dai nodi, problematiche quanto all’abbandono della popolazione e alla mancanza di servizi.  Si  registra, ad esempio, (Guaran, 2002; Bartaletti, 2004) una sostanziale differenza fra il versante italiano delle Alpi occidentali e parte della catena montuosa orientale, corrispondente ai territori trentino e sudtirolese, in riferimento alle combinazioni fra popolamento, traiettorie di sviluppo e diversificazione culturale.</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L’opposizione fra urbanità e alpinità si attenua dunque grazie anche alla rinnovata sensibilità emersa alle varie scale di governo nell’attivare politiche di scambio e dialogo fra città e ambiti montani, articolate in percorsi di progettualità, iniziative di sviluppo locale congiunto, accordi di partenariato su specifici tematismi. Queste esperienze registrate lungo la catena montuosa delle Alpi, con intensità ed esiti differenti, colgono i cambiamenti di prospettiva in atto e possono rappresentare forme e metodologie di propositività territoriale.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pPr>
      <w:r>
        <w:rPr>
          <w:rFonts w:cs="Times New Roman" w:ascii="Times New Roman" w:hAnsi="Times New Roman"/>
          <w:b/>
          <w:sz w:val="24"/>
        </w:rPr>
        <w:t>2. IL RUOLO DELLE CITTA’ ALPINE</w:t>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La definizione del ruolo territoriale della città alpina mette in campo visioni scientifiche differenti e per certi versi contrapposte. Sembra ridimensionarsi per molti contesti urbani alpini la funzione di città satelliti delle grandi metropoli per elaborare una nuova rete di luoghi centrali e divenire centri di collegamento lungo le direttrici alpine transfrontaliere (Bartaletti, 2004; Batzing,)</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Le piccole e medie città alpine, nonostante le differenze di sviluppo, sembrano aver colto le opportunità derivanti dal loro inserimento in un territorio composito ed articolato come quello alpino e, pur mantenendo da un lato il ruolo distintivo di nodi urbani di riferimento per i territori rurali e montani circostanti, dall’altro si propongono come originali contesti per l’avvio di formule innovative che le proiettano su scale territoriali più ampie. Le città dell’arco alpino rappresentano pertanto l’anello di congiunzione fra le montagne e l’Europa e svolgono un ruolo essenziale di rappresentanza degli interessi di questi territori, compito definito anche nella Convenzione delle Alpi</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La competitività delle realtà urbane nelle Alpi si misura, dunque, nella capacità di rendere la caratterizzazione specifica del territorio alpino come il decisivo fattore di riorganizzazione di segmenti potenziali di sviluppo locale e come specifico soggetto di produzione di valore aggiunto territoriale (Faccioli e Salvatori, 1997). Le città alpine assumono così un profilo territoriale sempre più definito grazie al legame interattivo con il territorio circostante che si esprime nella gestione delle risorse delle aree rurali in termini di prodotti di qualità, di attrattività del paesaggio, di attività per il tempo libero. E’ il collegamento con la montagna a definire per certi versi le funzioni policentriche della città alpina come punto di scambio di idee, innovazioni e cultura.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Si sviluppa pertanto una nuova relazione tra città e montagna che nasce dall’intreccio delle stesse sia in termini spaziali (città estese fino a quote elevate) che socio-economici (economia integrata, popolazione con carattere e abitudini urbane) e che impone la considerazione di politiche integrate nel campo dei trasporti, dell’economia, delle funzioni produttive, della sostenibilità. Le Alpi, di fatto, pur rappresentando ancora un territorio marcatamente rurale, registrano processi e consumi economici che esprimono connotazioni vicine alle attività dell’economia urbana odierna e la popolazione stessa tende ad assumere caratteri spiccatamente urbani. </w:t>
      </w:r>
    </w:p>
    <w:p>
      <w:pPr>
        <w:pStyle w:val="Normal"/>
        <w:spacing w:lineRule="atLeast" w:line="360" w:before="0" w:after="0"/>
        <w:jc w:val="both"/>
        <w:rPr/>
      </w:pPr>
      <w:r>
        <w:rPr>
          <w:rFonts w:cs="Times New Roman" w:ascii="Times New Roman" w:hAnsi="Times New Roman"/>
          <w:sz w:val="24"/>
        </w:rPr>
        <w:t xml:space="preserve">Questa compenetrazione esprime già un valore aggiunto per le città alpine che possono diventare portatrici di valori positivi e costituire, pur nelle diversità politiche e sociali, la base di una “nuova identità alpina” (Fourny-Kober, 2004). La creazione di reti transfrontaliere fra le diverse realtà urbane dell’arco alpino rappresenta in questo senso il passaggio auspicato verso la strutturazione di un’unità territoriale come risposta concreta alla riconciliazione fra città e territorio. Le città alpine rappresentano dunque serbatoi di esperienze che si alimentano nel rapporto virtuoso con il proprio circondario e rappresentano i nodi strategici da cui partire per implementare, attraverso politiche urbane condivise, progettualità idonee all’ambiente e all’economia alpine.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Il territorio alpino diventa pertanto un soggetto con un ruolo progettuale definito nel quale le strategie di sviluppo territoriale devono poter essere impostate facendo leva </w:t>
      </w:r>
      <w:r>
        <w:rPr>
          <w:rFonts w:cs="Times New Roman" w:ascii="Times New Roman" w:hAnsi="Times New Roman"/>
          <w:i/>
          <w:sz w:val="24"/>
        </w:rPr>
        <w:t>in primis</w:t>
      </w:r>
      <w:r>
        <w:rPr>
          <w:rFonts w:cs="Times New Roman" w:ascii="Times New Roman" w:hAnsi="Times New Roman"/>
          <w:sz w:val="24"/>
        </w:rPr>
        <w:t xml:space="preserve"> sulla specificità delle risorse locali e sulla partecipazione condivisa degli attori territoriali. Le risorse territoriali, materiali e non, rappresentano espressioni specifiche della soggettività del territorio e vengono impiegate nel processo di sviluppo come forme di interpretazione e investimento sul capitale territoriale (Dematteis e Governa, 2005). La logica di rete basata sulle interazioni fra soggetti e nodi territoriali rappresenta quindi il fattore specifico per innescare nuove dinamiche creative e territorializzate che mirano alla definizione di nuove forme di </w:t>
      </w:r>
      <w:r>
        <w:rPr>
          <w:rFonts w:cs="Times New Roman" w:ascii="Times New Roman" w:hAnsi="Times New Roman"/>
          <w:i/>
          <w:sz w:val="24"/>
        </w:rPr>
        <w:t>governance</w:t>
      </w:r>
      <w:r>
        <w:rPr>
          <w:rFonts w:cs="Times New Roman" w:ascii="Times New Roman" w:hAnsi="Times New Roman"/>
          <w:sz w:val="24"/>
        </w:rPr>
        <w:t xml:space="preserve"> per i territori montani (Raffestin, 2008).</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Nel complesso, si assume l’idea che le Alpi rappresentino un contesto territoriale dalle notevoli potenzialità economiche, non solo legate al turismo, da ricondurre sia alla messa in valore delle risorse territoriali, da proporre in chiave rinnovata, sia alla sperimentazione di percorsi innovativi con l’obiettivo di innescare processi di sviluppo locale sostenibili (Magnaghi, 2000). Nella crescente diversificazione degli scenari territoriali, emergono situazioni di eccellenza, esperienze nuove e alternative di economia alpina come, ad esempio, le iniziative agricole di filiera corta che valorizzano le produzioni agroalimentari locali, tipiche e tradizionali, e che perseguono obiettivi di opportunità di reddito, sviluppo sostenibile, vitalità delle comunità rurali, rafforzamento dell’identità territoriale, competitività, occupazione e impresa, specie in quei contesti in cui tali processi si sono trasformati in vere e proprie filiere agro-industriali o in percorsi di produzione congiunta e interconnessa di beni differenti in termini di multifunzionalità in cui la tradizione si innerva con l’innovazione di processo e di prodotto.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Nel quadro di queste nuove prospettive, il contributo intende proporre la città di Trento e il suo territorio come originale contesto di studio in riferimento alla lettura del rapporto fra città alpina e territorio montano, definendone il ruolo territoriale e identificando le espressioni innovative di organizzazione e uso degli spazi alpini come elementi distintivi riconducibili alla sua localizzazione territoriale specifica. L’indagine verrà condotta attraverso l’analisi dei percorsi di progettualità, di carattere endogeno ed esogeno, intrapresi dalla città sia per rafforzare il legame connettivo con il suo circondario, sia per proiettarsi sullo scenario competitivo internazionale, proponendo processi di sviluppo locale che fanno “presa” sulle risorse territoriali specifiche (Berque, 1990; Governa, 1997).</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t>3. TRENTO CITTA’ ALPINA: CAPITALE DELLA CULTURA DELLA MONTAGNA</w:t>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Trento è stata spesso descritta come città dall’identità complessa per via dell’ibridazione di forme, stili e culture diverse che hanno lasciato tracce nelle strutture materiali e nelle stratificazioni culturali. Nel mosaico disegnato dal tessuto urbano e culturale emerge forte l’identità alpina riconoscibile nella strettissima correlazione della città con i caratteri fisici, culturali e socio-economici del paesaggio collinare e montano (Gorfer, 1959; Gorfer A., Gorfer G. 1988). La città, di fatto, è sempre stata partecipe delle dinamiche di trasformazione della montagna attraverso il rafforzamento di legami economici, produttivi e infrastrutturali che hanno accorciato le distanze fra questi due soggetti territoriali.</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Trento è dunque una “città relazionale” sia in riferimento alle stratificazioni insediative, sia riguardo alla connettività espressa nell’ambito del proprio circondario dal quale, nel corso della propria storia, ha tratto linfa per l’affermazione e lo sviluppo della propria “identità” territoriale. Espressioni come “città-arcipelago” e “città urbana estesa”, coniate per identificarne la natura reticolare (Bocchi, 1983a), testimoniano questo rapporto originale e mai interrotto che oggi viene nuovamente valorizzato attraverso l’adozione di politiche di piano che superano i confini urbani per estendere ai territori rurali e montani i processi decisionali e le occasioni di sviluppo locale.</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La città di Trento è fra le pochissime espressioni urbane di un sistema insediativo che vive di un rapporto di rarefatta diffusione della popolazione sul territorio (Bocchi, 1983b), una città policentrica che si inserisce in un sistema territoriale a maglie larghe e ad urbanizzazione diffusa (Diamantini, 1996), dove il rapporto sempre forte con il “paesaggio aperto” della montagna si è andato spesso concretizzando in originali e articolate modalità di integrazione.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Trento, città alpina, elabora, dunque, una propria cultura della montagna mediante l’”uso” di nuovi fattori di produzione di valore, trasformando il legame relazionale con i territori circostanti in un vero e proprio tratto distintivo culturale e sociale, percepibile nelle dinamiche produttive, nelle scelte politiche e strategiche, nelle evidenze urbanistiche.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rPr>
        <w:t xml:space="preserve">Sono proprio le funzioni urbane espresse dalla città a potersi qualificare come input specifici per sviluppare segmenti di centralità nei territori montani attraverso la messa in valore di patrimoni ancora inespressi o di vocazioni non più attive, mediante la riproposizione in chiave originale di contenuti culturali e nei termini di </w:t>
      </w:r>
      <w:r>
        <w:rPr>
          <w:rFonts w:cs="Times New Roman" w:ascii="Times New Roman" w:hAnsi="Times New Roman"/>
          <w:sz w:val="24"/>
          <w:szCs w:val="24"/>
        </w:rPr>
        <w:t xml:space="preserve">prospettive di crescita economica legate al turismo, alla localizzazione montana di funzioni di rango “centrale”, alla creazione di nuovi cicli produttivi (o la riconversione di filiere tradizionali), alla riscoperta di valori ecologici ed ambientali.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szCs w:val="24"/>
        </w:rPr>
        <w:t xml:space="preserve">La </w:t>
      </w:r>
      <w:r>
        <w:rPr>
          <w:rFonts w:cs="Times New Roman" w:ascii="Times New Roman" w:hAnsi="Times New Roman"/>
          <w:sz w:val="24"/>
        </w:rPr>
        <w:t>presenza di un polo universitario di proiezione internazionale, di strutture tecnologiche e centri di ricerca avanzati, il radicamento di sistemi agro-industriali che hanno saputo rinnovarsi in termini di filiera, pur mantenendo i caratteri peculiari del territorio locale, esprimono, dunque, le diverse “personalità” di una città rivolta all’innovazione che aspira ad un ruolo da protagonista nella rete delle città alpine, cercando la propria “forza” nella connettività con il territorio circostante.</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La produzione di valore aggiunto territoriale può assumere, dunque, forme e contenuti differenti che non necessariamente poggiano sulle tradizionali modalità di fruizione e accessibilità associate alla montagna, ma possono proporre la localizzazione di filiere produttive ed economiche legate molto spesso a strutture e a processi già avviati in ambito urbano. Sono, dunque, le produzioni tipiche e/o biologiche collegate a processi industriali radicati altrove a poter rappresentare la leva di produzione del valore, anche mediante la creazione di marchi di qualità; sono i servizi legati al comparto salute, benessere e al turismo di qualità a fornire input</w:t>
      </w:r>
      <w:r>
        <w:rPr>
          <w:rFonts w:cs="Times New Roman" w:ascii="Times New Roman" w:hAnsi="Times New Roman"/>
          <w:i/>
          <w:sz w:val="24"/>
        </w:rPr>
        <w:t xml:space="preserve"> </w:t>
      </w:r>
      <w:r>
        <w:rPr>
          <w:rFonts w:cs="Times New Roman" w:ascii="Times New Roman" w:hAnsi="Times New Roman"/>
          <w:sz w:val="24"/>
        </w:rPr>
        <w:t xml:space="preserve">specifici per il rilancio di una cultura e di un’economia propriamente alpine; sono i legami con l’università, le istituzioni e i centri di ricerca a configurare nuovi assetti fondati sulla localizzazione di strutture di innovazione e </w:t>
      </w:r>
      <w:r>
        <w:rPr>
          <w:rFonts w:cs="Times New Roman" w:ascii="Times New Roman" w:hAnsi="Times New Roman"/>
          <w:i/>
          <w:sz w:val="24"/>
        </w:rPr>
        <w:t xml:space="preserve">transfert </w:t>
      </w:r>
      <w:r>
        <w:rPr>
          <w:rFonts w:cs="Times New Roman" w:ascii="Times New Roman" w:hAnsi="Times New Roman"/>
          <w:sz w:val="24"/>
        </w:rPr>
        <w:t xml:space="preserve">tecnologico, sovente sostenute da investimenti privati esteri; sono i sistemi organizzati attorno a parchi naturali e aree protette a garantire una fruizione rispondente agli obiettivi di sviluppo sostenibile.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La città rappresenta pertanto il laboratorio di sperimentazione di una nuova economia alpina fondata sulla </w:t>
      </w:r>
      <w:r>
        <w:rPr>
          <w:rFonts w:cs="Times New Roman" w:ascii="Times New Roman" w:hAnsi="Times New Roman"/>
          <w:sz w:val="24"/>
          <w:szCs w:val="24"/>
        </w:rPr>
        <w:t>ricostituzione di forme di collaborazione fra residenti, fruitori, operatori ed enti amministrativi locali, a più scale, nel rispetto degli obiettivi di coesione sociale, economica e territoriale (Trattato di Lisbona).</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Il rapporto fra la città e la montagna si manifesta anche nell’organizzazione di eventi culturali e fieristici di portata internazionale che mirano alla promozione e alla valorizzazione dello spazio alpino, quali il Trento Film Festival della Montagna, giunto quest’anno alla sua 58° edizione, e la Borsa Internazionale del turismo montano (BITM). Si tratta di due diverse espressioni del rapporto che la città di Trento intrattiene con l’ambito montano che testimoniano due modalità differenti di “investire” sulla montagna, promuovendone un’immagine multifunzionale che esalta sempre il rapporto uomo-natura e fa leva su suggestioni visive, proposte di fruizione alternativa, strategie di marketing territoriale e turistico. </w:t>
      </w:r>
    </w:p>
    <w:p>
      <w:pPr>
        <w:pStyle w:val="Normal"/>
        <w:spacing w:lineRule="atLeast" w:line="360" w:before="0" w:after="0"/>
        <w:jc w:val="both"/>
        <w:rPr/>
      </w:pPr>
      <w:r>
        <w:rPr>
          <w:rFonts w:cs="Times New Roman" w:ascii="Times New Roman" w:hAnsi="Times New Roman"/>
          <w:sz w:val="24"/>
          <w:szCs w:val="24"/>
        </w:rPr>
        <w:t>Tali eventi sono manifestazioni forti di una “territorialità” radicata e diffusa fra gli enti locali e la popolazione e sono indirizzati a rafforzare la “soggettività” del territorio come risultato della convergenza di istanze locali, spinte dal basso e aperture alla scala sovra-locale.</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szCs w:val="24"/>
        </w:rPr>
        <w:t>Il rapporto fra urbanità e alpinità si configura pertanto in questo contesto territoriale come fattore decisivo per la produzione di valore aggiunto che da un lato possa consentire il mantenimento di una “personalità territoriale” specifica; dall’altro che sia in grado di guidare verso l’attivazione di sistemi innovativi connessi all’Università, a centri e istituzioni di ricerca, ad imprese che gestiscono tecnologica, nell’ambito dell’economia della conoscenza, della cultura digitale, dell’innovazione. Questo modello relazionale di sviluppo potrebbe esprimersi allora sia nella capacità di coinvolgere il capoluogo trentino nel sistema delle reti di città dell’arco alpino, anche attraverso la partecipazione a forme di cooperazione e partnership, sia nella possibilità di proiettare l’intero contesto territoriale locale nello scenario mondiale delle istanze internazionali, transfrontaliere ed europee.</w:t>
      </w:r>
    </w:p>
    <w:p>
      <w:pPr>
        <w:pStyle w:val="Normal"/>
        <w:spacing w:lineRule="atLeast" w:line="360" w:before="0" w:after="0"/>
        <w:jc w:val="both"/>
        <w:rPr/>
      </w:pPr>
      <w:r>
        <w:rPr>
          <w:rFonts w:cs="Times New Roman" w:ascii="Times New Roman" w:hAnsi="Times New Roman"/>
          <w:sz w:val="24"/>
        </w:rPr>
        <w:t xml:space="preserve">Il rapporto con la montagna assume dunque un ordine di valore plurimo: rafforzare l’identità territoriale mentre favorisce scambi di proiezione reticolare e si inserisce il contesto territoriale nelle traiettorie di sviluppo definite a scala europea.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t>4. LA CITTA’ DEI PROGETTI RETICOLARI</w:t>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Trento ha intrapreso dal 2000 un percorso di apprendimento in direzione di scelte di pianificazione strategica che coinvolgono la città e il suo territorio, allineandosi alle pratiche già adottate da altre realtà urbane italiane ed europee</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La creazione di un Piano strategico di sviluppo muove dalla consapevolezza di doversi dotare di uno strumento di gestione e governo del territorio che coinvolga, in processi partecipativi e negoziati, i diversi attori locali che operano nel territorio per garantire la condivisione degli obiettivi e programmare assi e misure strategiche per il futuro della città e dei territori collinari e montani gravitanti.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La prospettiva strategica elaborata dal Comune di Trento permette agli attori locali coinvolti di rileggere le componenti materiali e immateriali del territorio e di reinterpretarne le condizioni di sviluppo, secondo un approccio di tipo sistemico. Il valore aggiunto di questo modello è dato dalla creazione di network di attori che condividono scelte e strategie e sfruttano sinergie e alleanze al fine di creare valore e vantaggio competitivo per l’intero territorio (Detassis e Penasa, 2004).</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La visione processuale del Piano è esaltata attraverso le fasi diagnosi (raccolta delle informazioni), progettazione (elaborazione di un’idea strategica) e implementazione (traduzione operativa delle scelte pianificate) che articolano coerentemente linee strategiche ed obiettivi in 4 assi tematici.</w:t>
      </w:r>
      <w:r>
        <w:rPr>
          <w:rStyle w:val="FootnoteCharacters"/>
          <w:rStyle w:val="FootnoteAnchor"/>
          <w:rFonts w:cs="Times New Roman" w:ascii="Times New Roman" w:hAnsi="Times New Roman"/>
          <w:sz w:val="24"/>
        </w:rPr>
        <w:footnoteReference w:id="5"/>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Il Piano ha elaborato sinergie con piani settoriali e progetti già avviati alle varie scale dalle amministrazioni pubbliche trentine in un </w:t>
      </w:r>
      <w:r>
        <w:rPr>
          <w:rFonts w:cs="Times New Roman" w:ascii="Times New Roman" w:hAnsi="Times New Roman"/>
          <w:i/>
          <w:sz w:val="24"/>
        </w:rPr>
        <w:t>continuum</w:t>
      </w:r>
      <w:r>
        <w:rPr>
          <w:rFonts w:cs="Times New Roman" w:ascii="Times New Roman" w:hAnsi="Times New Roman"/>
          <w:sz w:val="24"/>
        </w:rPr>
        <w:t xml:space="preserve"> politico e organizzativo che favorisce condivisione di obiettivi e coerenza delle scelte strategiche. In quest’ottica, la dimensione strategica del territorio si estende pertanto anche alla montagna attraverso forme di partenariato e sinergie relazionali su specifici tematismi che hanno l’obiettivo di valorizzare il contesto montano sulla base della messa a rete delle risorse locali. In questo senso il piano strategico ha funzionato come strumento collettore di interventi e aspettative espresse ai vari livelli territoriali, come percorso nuovo di programmazione partecipativa, stimolando anche la cooperazione fra enti pubblici e soggetti privati più vasti di quelli circoscritti nel perimetro amministrativo comunale. </w:t>
      </w:r>
    </w:p>
    <w:p>
      <w:pPr>
        <w:pStyle w:val="Normal"/>
        <w:spacing w:lineRule="atLeast" w:line="360" w:before="0" w:after="0"/>
        <w:jc w:val="both"/>
        <w:rPr/>
      </w:pPr>
      <w:r>
        <w:rPr>
          <w:rFonts w:cs="Times New Roman" w:ascii="Times New Roman" w:hAnsi="Times New Roman"/>
          <w:sz w:val="24"/>
        </w:rPr>
        <w:t>Fra di esse, il Patto Territoriale del Monte Bondone</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rappresenta lo strumento di programmazione negoziale pubblico/privato che esalta il rapporto della città con la montagna e pianifica per l’area montana politiche di sviluppo nei termini di rilancio economico, sociale, ambientale e turistico che possano creare segmenti produttivi e di attrattività di persone, imprese e investimenti. Tali meccanismi di filiera poggiano su dinamiche partecipative e ipotesi operative di sviluppo che mirano a produrre un mutamento di gerarchia nei poli attrattivi attraverso un riequilibrio di pesi e funzioni che esaltino le componenti territoriali della montagna come fattori di specificità e sviluppo locale.</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Gli obiettivi prevedono la riqualificazione delle strutture ricettive e il rinnovamento degli impianti di risalita esistenti; la formazione di un'offerta integrata e destagionalizzata che tenga conto delle caratteristiche peculiari del territorio; la formazione professionale degli operatori; i percorsi per la certificazione dell'offerta turistica attraverso l’adozione di pratiche eco-compatibili (risparmio energetico, consumo idrico, raccolta differenziata); la definizione di marchi di qualità, sia di prodotto che di sistema; la costruzione di un percorso turistico fra le malghe, gli agritur, i piccoli produttori di frutta e di miele, le cantine, ecc. comprendente tutta la zona pedemontana; la creazione di nuove attività commerciali e ricreative; la riqualificazione delle aree protette attraverso l’avvio di servizi, percorsi, attività; la diversificazione dell'offerta tramite il coinvolgimento dei diversi operatori territoriali. Gli interventi di tipo strutturale riguardano la viabilità sostenibile, i parcheggi, le risorse idriche, gli impianti e le attrezzature sportive, gli impianti a fune e il trasporto pubblico di collegamento con la città e con gli altri centri abitati.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In questo contesto territoriale, la pianificazione del turismo ha assunto obiettivi e valori più ampi che non si sono esauriti nelle proposte di un turismo sportivo invernale ma hanno elaborato strategie in grado di estendere le possibilità di vivere la montagna in diversi periodi dell’anno e con combinazioni di offerta articolate e flessibili. </w:t>
      </w:r>
    </w:p>
    <w:p>
      <w:pPr>
        <w:pStyle w:val="Normal"/>
        <w:spacing w:lineRule="atLeast" w:line="360" w:before="0" w:after="0"/>
        <w:jc w:val="both"/>
        <w:rPr/>
      </w:pPr>
      <w:r>
        <w:rPr>
          <w:rFonts w:cs="Times New Roman" w:ascii="Times New Roman" w:hAnsi="Times New Roman"/>
          <w:sz w:val="24"/>
        </w:rPr>
        <w:t xml:space="preserve">Alle politiche appena descritte si affiancano forme di innovazione stabilmente avviate già da alcuni anni che si legano all’università e agli enti di ricerca in un percorso di sviluppo che proietta la città verso i circuiti dell’internazionalità, dell’economia della conoscenza e della diffusione di contenuti innovativi. Si registrano così le attività di centri di ricerca all’avanguardia come la Microsoft che ha scelto Trento e la sua università per avviare un rapporto di collaborazione stabile in direzione della ricerca informatica applicata alle bio-tecnologie che hanno fatto del Trentino il primo centro di ricerca europeo nell’ambito del progetto </w:t>
      </w:r>
      <w:r>
        <w:rPr>
          <w:rFonts w:cs="Times New Roman" w:ascii="Times New Roman" w:hAnsi="Times New Roman"/>
          <w:i/>
          <w:sz w:val="24"/>
        </w:rPr>
        <w:t>Euroscience</w:t>
      </w:r>
      <w:r>
        <w:rPr>
          <w:rFonts w:cs="Times New Roman" w:ascii="Times New Roman" w:hAnsi="Times New Roman"/>
          <w:sz w:val="24"/>
        </w:rPr>
        <w:t xml:space="preserve"> della Microsoft; come la Fondazione Bruno Kessler che conduce studi di proiezione internazionale nel campo dello sviluppo tecnologico e della valorizzazione delle discipline umanistiche con obiettivi di proiezione europea e internazionale. </w:t>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t>5. VERSO LE CONCLUSIONI</w:t>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pPr>
      <w:r>
        <w:rPr>
          <w:rFonts w:cs="Times New Roman" w:ascii="Times New Roman" w:hAnsi="Times New Roman"/>
          <w:sz w:val="24"/>
        </w:rPr>
        <w:t>Le Alpi sono tornate al centro del dibattito contemporaneo sulla definizione delle possibili strategie per un loro futuro sostenibile (Raffestin, 2008; Conti e Salone, 2010).</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L’attuale condizione di marginalità della montagna può essere letta spesso come assenza di legami connettivi con la scala extra-locale che, laddove presente, può funzionare sia come processo di consolidamento delle specificità locali, sia come fattore di apertura alle strategie extra-territoriali. E’ nell’integrazione con l’economia delle aree urbane che si intravvede, dunque, la possibilità di rilanciare un’economia di montagna verso la specializzazione locale di produttività tipiche ancorate alla tradizione dei luoghi o viceversa in direzione di assetti turistici fortemente organizzati o ancora nella localizzazione di cicli produttivi e di conoscenza con forte proiezione globale. </w:t>
      </w:r>
    </w:p>
    <w:p>
      <w:pPr>
        <w:pStyle w:val="Normal"/>
        <w:spacing w:lineRule="atLeast" w:line="360" w:before="0" w:after="0"/>
        <w:jc w:val="both"/>
        <w:rPr/>
      </w:pPr>
      <w:r>
        <w:rPr>
          <w:rFonts w:cs="Times New Roman" w:ascii="Times New Roman" w:hAnsi="Times New Roman"/>
          <w:sz w:val="24"/>
        </w:rPr>
        <w:t>E’ in questa capacità connettiva articolata sul rafforzamento dei rapporti funzionali fra città e montagna che si può generare, dunque, il superamento della precarietà dei processi economici, sociali ed ambientali e a contribuire al disegno dei possibili percorsi di sviluppo per i territori montani.</w:t>
      </w:r>
      <w:r>
        <w:rPr>
          <w:rFonts w:cs="Times New Roman" w:ascii="Times New Roman" w:hAnsi="Times New Roman"/>
          <w:sz w:val="24"/>
          <w:szCs w:val="24"/>
        </w:rPr>
        <w:t xml:space="preserve"> La città può funzionare  in questo senso come agente di sviluppo locale </w:t>
      </w:r>
      <w:r>
        <w:rPr>
          <w:rFonts w:cs="Times New Roman" w:ascii="Times New Roman" w:hAnsi="Times New Roman"/>
          <w:sz w:val="24"/>
        </w:rPr>
        <w:t>in grado di creare valore aggiunto territoriale per se stessa e per i territori circostanti in un tessuto virtuoso di rapporti circolari che vede entrambi, città e montagna, produttori e recettori di stimoli reciproci.</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In quest’ottica, tuttavia, scelte strategiche e percorsi di progettualità a favore dei territori montani devono potersi articolare su diversi livelli di intervento, secondo un approccio di tipo transcalare, e quindi da un lato calarsi entro le differenziazioni e le specificità locali, dall’altro cogliere le dinamiche globali del contesto più ampio in cui la regione alpina si inserisce.</w:t>
      </w:r>
    </w:p>
    <w:p>
      <w:pPr>
        <w:pStyle w:val="Normal"/>
        <w:spacing w:lineRule="atLeast" w:line="360" w:before="0" w:after="0"/>
        <w:jc w:val="both"/>
        <w:rPr/>
      </w:pPr>
      <w:r>
        <w:rPr>
          <w:rFonts w:cs="Times New Roman" w:ascii="Times New Roman" w:hAnsi="Times New Roman"/>
          <w:sz w:val="24"/>
        </w:rPr>
        <w:t xml:space="preserve">La costruzione di un processo di sviluppo fondato sulla “tracciabilità” delle produzioni agroalimentari tipiche può rappresentare, ad esempio, la strada percorribile per rendere l’economia di montagna realmente competitiva. La valorizzazione si può ottenere attraverso una rete di marchi di qualità connessi alla cooperazione fra imprese, e fra imprese ed enti pubblici, che possano fornire una prospettiva di sviluppo e disegnare nuove funzioni degli spazi montani nel quadro europeo e internazionale.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rFonts w:ascii="Times New Roman" w:hAnsi="Times New Roman" w:cs="Times New Roman"/>
          <w:b/>
          <w:b/>
          <w:sz w:val="24"/>
          <w:lang w:val="en-US"/>
        </w:rPr>
      </w:pPr>
      <w:r>
        <w:rPr>
          <w:rFonts w:cs="Times New Roman" w:ascii="Times New Roman" w:hAnsi="Times New Roman"/>
          <w:b/>
          <w:sz w:val="24"/>
          <w:lang w:val="en-US"/>
        </w:rPr>
        <w:t>ABSTRACT</w:t>
      </w:r>
    </w:p>
    <w:p>
      <w:pPr>
        <w:pStyle w:val="Normal"/>
        <w:spacing w:lineRule="atLeast" w:line="360" w:before="0" w:after="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t xml:space="preserve">This paper wants to analyze the territorial role of mountain towns in the alpine territory, defining specificity and potentiality of development considering the present relationship between city and mountain. This relation has always been opposite and conflicting, as two different way of life. Today between different development choices for the competitiveness of mountain, the relationship with city represents the </w:t>
      </w:r>
      <w:r>
        <w:rPr>
          <w:rFonts w:cs="Times New Roman" w:ascii="Times New Roman" w:hAnsi="Times New Roman"/>
          <w:i/>
          <w:sz w:val="24"/>
          <w:lang w:val="en-US"/>
        </w:rPr>
        <w:t>territorial add value</w:t>
      </w:r>
      <w:r>
        <w:rPr>
          <w:rFonts w:cs="Times New Roman" w:ascii="Times New Roman" w:hAnsi="Times New Roman"/>
          <w:sz w:val="24"/>
          <w:lang w:val="en-US"/>
        </w:rPr>
        <w:t xml:space="preserve"> to project a way of innovative and sustainable improvement based on specific resources of the territory.  </w:t>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t>In this context, the city of Trento represents an important case study thanks to the connection with its mountain expressed by organization of cultural and trade show events, partnership on specific territorial aspects, initiative of local development, strategic planning involving mountains contexts. Trento organizes strategies of integrated development for its alpine territory that means on one side the definition of a specific territorial “personality”, on the other side an opening on European and cross border nets.</w:t>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t xml:space="preserve">BIBLIOGRAFIA </w:t>
      </w:r>
    </w:p>
    <w:p>
      <w:pPr>
        <w:pStyle w:val="Normal"/>
        <w:spacing w:lineRule="atLeast"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before="0" w:after="0"/>
        <w:jc w:val="both"/>
        <w:rPr/>
      </w:pPr>
      <w:r>
        <w:rPr>
          <w:rFonts w:cs="Times New Roman" w:ascii="Times New Roman" w:hAnsi="Times New Roman"/>
          <w:sz w:val="24"/>
        </w:rPr>
        <w:t xml:space="preserve">Andreotti G. (1994) </w:t>
      </w:r>
      <w:r>
        <w:rPr>
          <w:rFonts w:cs="Times New Roman" w:ascii="Times New Roman" w:hAnsi="Times New Roman"/>
          <w:i/>
          <w:sz w:val="24"/>
        </w:rPr>
        <w:t>Città e montagna: un’unica cultura</w:t>
      </w:r>
      <w:r>
        <w:rPr>
          <w:rFonts w:cs="Times New Roman" w:ascii="Times New Roman" w:hAnsi="Times New Roman"/>
          <w:sz w:val="24"/>
        </w:rPr>
        <w:t>, Bologna, Patron editore.</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Bartaletti F., (2004) </w:t>
      </w:r>
      <w:r>
        <w:rPr>
          <w:rFonts w:cs="Times New Roman" w:ascii="Times New Roman" w:hAnsi="Times New Roman"/>
          <w:i/>
          <w:sz w:val="24"/>
        </w:rPr>
        <w:t>Geografia e cultura delle Alpi</w:t>
      </w:r>
      <w:r>
        <w:rPr>
          <w:rFonts w:cs="Times New Roman" w:ascii="Times New Roman" w:hAnsi="Times New Roman"/>
          <w:sz w:val="24"/>
        </w:rPr>
        <w:t>, Milano, FrancoAngeli.</w:t>
      </w:r>
    </w:p>
    <w:p>
      <w:pPr>
        <w:pStyle w:val="Normal"/>
        <w:spacing w:lineRule="atLeast" w:line="360" w:before="0" w:after="0"/>
        <w:jc w:val="both"/>
        <w:rPr/>
      </w:pPr>
      <w:r>
        <w:rPr>
          <w:rFonts w:cs="Times New Roman" w:ascii="Times New Roman" w:hAnsi="Times New Roman"/>
          <w:sz w:val="24"/>
        </w:rPr>
        <w:t xml:space="preserve">Bernardi R. (a cura di) (1997) </w:t>
      </w:r>
      <w:r>
        <w:rPr>
          <w:rFonts w:cs="Times New Roman" w:ascii="Times New Roman" w:hAnsi="Times New Roman"/>
          <w:bCs/>
          <w:sz w:val="24"/>
        </w:rPr>
        <w:t>L'"invenzione della Montagna". Per la ricomposizione di una realtà sistemica</w:t>
      </w:r>
      <w:r>
        <w:rPr>
          <w:rFonts w:cs="Times New Roman" w:ascii="Times New Roman" w:hAnsi="Times New Roman"/>
          <w:sz w:val="24"/>
        </w:rPr>
        <w:t xml:space="preserve">, Rivista Geotema, n. 7, Bologna, Patron editore.  </w:t>
      </w:r>
    </w:p>
    <w:p>
      <w:pPr>
        <w:pStyle w:val="Normal"/>
        <w:spacing w:lineRule="atLeast" w:line="360" w:before="0" w:after="0"/>
        <w:jc w:val="both"/>
        <w:rPr/>
      </w:pPr>
      <w:r>
        <w:rPr>
          <w:rFonts w:cs="Times New Roman" w:ascii="Times New Roman" w:hAnsi="Times New Roman"/>
          <w:sz w:val="24"/>
        </w:rPr>
        <w:t xml:space="preserve">Berque A., (1990) </w:t>
      </w:r>
      <w:r>
        <w:rPr>
          <w:rFonts w:cs="Times New Roman" w:ascii="Times New Roman" w:hAnsi="Times New Roman"/>
          <w:i/>
          <w:sz w:val="24"/>
        </w:rPr>
        <w:t>Médiance. De milieux en pa</w:t>
      </w:r>
      <w:r>
        <w:rPr>
          <w:rFonts w:cs="Times New Roman" w:ascii="Times New Roman" w:hAnsi="Times New Roman"/>
          <w:i/>
          <w:sz w:val="24"/>
          <w:lang w:val="en-US"/>
        </w:rPr>
        <w:t>ysages</w:t>
      </w:r>
      <w:r>
        <w:rPr>
          <w:rFonts w:cs="Times New Roman" w:ascii="Times New Roman" w:hAnsi="Times New Roman"/>
          <w:sz w:val="24"/>
          <w:lang w:val="en-US"/>
        </w:rPr>
        <w:t>, Gip Reclus, Mon</w:t>
      </w:r>
      <w:r>
        <w:rPr>
          <w:rFonts w:cs="Times New Roman" w:ascii="Times New Roman" w:hAnsi="Times New Roman"/>
          <w:sz w:val="24"/>
          <w:lang w:val="fr-FR"/>
        </w:rPr>
        <w:t>tpellier.</w:t>
      </w:r>
    </w:p>
    <w:p>
      <w:pPr>
        <w:pStyle w:val="Normal"/>
        <w:spacing w:lineRule="atLeast" w:line="360" w:before="0" w:after="0"/>
        <w:jc w:val="both"/>
        <w:rPr/>
      </w:pPr>
      <w:r>
        <w:rPr>
          <w:rFonts w:cs="Times New Roman" w:ascii="Times New Roman" w:hAnsi="Times New Roman"/>
          <w:sz w:val="24"/>
        </w:rPr>
        <w:t xml:space="preserve">Bocchi R., Oradini C., (1983a) </w:t>
      </w:r>
      <w:r>
        <w:rPr>
          <w:rFonts w:cs="Times New Roman" w:ascii="Times New Roman" w:hAnsi="Times New Roman"/>
          <w:i/>
          <w:sz w:val="24"/>
        </w:rPr>
        <w:t xml:space="preserve">Trento, </w:t>
      </w:r>
      <w:r>
        <w:rPr>
          <w:rFonts w:cs="Times New Roman" w:ascii="Times New Roman" w:hAnsi="Times New Roman"/>
          <w:sz w:val="24"/>
        </w:rPr>
        <w:t xml:space="preserve">Roma-Bari Laterza.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Bocchi R., Oradini C. (a cura di) (1983b) </w:t>
      </w:r>
      <w:r>
        <w:rPr>
          <w:rFonts w:cs="Times New Roman" w:ascii="Times New Roman" w:hAnsi="Times New Roman"/>
          <w:i/>
          <w:sz w:val="24"/>
        </w:rPr>
        <w:t xml:space="preserve">Immagini e struttura della città: materiali per la storia urbana di Trento, </w:t>
      </w:r>
      <w:r>
        <w:rPr>
          <w:rFonts w:cs="Times New Roman" w:ascii="Times New Roman" w:hAnsi="Times New Roman"/>
          <w:sz w:val="24"/>
        </w:rPr>
        <w:t>Roma-Bari Laterza.</w:t>
      </w:r>
    </w:p>
    <w:p>
      <w:pPr>
        <w:pStyle w:val="Normal"/>
        <w:spacing w:lineRule="atLeast" w:line="360" w:before="0" w:after="0"/>
        <w:jc w:val="both"/>
        <w:rPr/>
      </w:pPr>
      <w:r>
        <w:rPr>
          <w:rFonts w:cs="Times New Roman" w:ascii="Times New Roman" w:hAnsi="Times New Roman"/>
          <w:sz w:val="24"/>
        </w:rPr>
        <w:t xml:space="preserve">Comune di Trento, </w:t>
      </w:r>
      <w:r>
        <w:rPr>
          <w:rFonts w:cs="Times New Roman" w:ascii="Times New Roman" w:hAnsi="Times New Roman"/>
          <w:i/>
          <w:sz w:val="24"/>
        </w:rPr>
        <w:t>Piano strategico 2000-2010</w:t>
      </w:r>
      <w:r>
        <w:rPr>
          <w:rFonts w:cs="Times New Roman" w:ascii="Times New Roman" w:hAnsi="Times New Roman"/>
          <w:sz w:val="24"/>
        </w:rPr>
        <w:t xml:space="preserve">,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Conti S., Salone C. (a cura di), (2010) </w:t>
      </w:r>
      <w:r>
        <w:rPr>
          <w:rFonts w:cs="Times New Roman" w:ascii="Times New Roman" w:hAnsi="Times New Roman"/>
          <w:i/>
          <w:sz w:val="24"/>
        </w:rPr>
        <w:t>Il Nord, i Nord</w:t>
      </w:r>
      <w:r>
        <w:rPr>
          <w:rFonts w:cs="Times New Roman" w:ascii="Times New Roman" w:hAnsi="Times New Roman"/>
          <w:sz w:val="24"/>
        </w:rPr>
        <w:t xml:space="preserve">, Rapporto della Società Geografica Italiana.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Corrado F. (a cura di) (2005) </w:t>
      </w:r>
      <w:r>
        <w:rPr>
          <w:rFonts w:cs="Times New Roman" w:ascii="Times New Roman" w:hAnsi="Times New Roman"/>
          <w:i/>
          <w:sz w:val="24"/>
        </w:rPr>
        <w:t xml:space="preserve">Le risorse territoriali nello sviluppo locale: un confronto interdisciplinare, </w:t>
      </w:r>
      <w:r>
        <w:rPr>
          <w:rFonts w:cs="Times New Roman" w:ascii="Times New Roman" w:hAnsi="Times New Roman"/>
          <w:sz w:val="24"/>
        </w:rPr>
        <w:t>Firenze, Alinea.</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Dematteis G. Governa F., (a cura di) (2005) </w:t>
      </w:r>
      <w:r>
        <w:rPr>
          <w:rFonts w:cs="Times New Roman" w:ascii="Times New Roman" w:hAnsi="Times New Roman"/>
          <w:i/>
          <w:sz w:val="24"/>
        </w:rPr>
        <w:t>Territorialità, sviluppo locale, sostenibilità: il modello Slot</w:t>
      </w:r>
      <w:r>
        <w:rPr>
          <w:rFonts w:cs="Times New Roman" w:ascii="Times New Roman" w:hAnsi="Times New Roman"/>
          <w:sz w:val="24"/>
        </w:rPr>
        <w:t>, Milano, Franco Angeli.</w:t>
      </w:r>
    </w:p>
    <w:p>
      <w:pPr>
        <w:pStyle w:val="Normal"/>
        <w:spacing w:lineRule="atLeast" w:line="360" w:before="0" w:after="0"/>
        <w:jc w:val="both"/>
        <w:rPr/>
      </w:pPr>
      <w:r>
        <w:rPr>
          <w:rFonts w:cs="Times New Roman" w:ascii="Times New Roman" w:hAnsi="Times New Roman"/>
          <w:sz w:val="24"/>
        </w:rPr>
        <w:t xml:space="preserve">Detassis M., Penasa P., (2004) </w:t>
      </w:r>
      <w:r>
        <w:rPr>
          <w:rFonts w:cs="Times New Roman" w:ascii="Times New Roman" w:hAnsi="Times New Roman"/>
          <w:i/>
          <w:sz w:val="24"/>
        </w:rPr>
        <w:t>Pianificazione strategica per le città: dalla teoria alla pratica, il caso di Trento</w:t>
      </w:r>
      <w:r>
        <w:rPr>
          <w:rFonts w:cs="Times New Roman" w:ascii="Times New Roman" w:hAnsi="Times New Roman"/>
          <w:sz w:val="24"/>
        </w:rPr>
        <w:t>. Comune di Trento, Servizio Sviluppo Economico.</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Diamantini C. (1996) Trentino e Alto Adige,</w:t>
      </w:r>
      <w:r>
        <w:rPr>
          <w:rFonts w:cs="Times New Roman" w:ascii="Times New Roman" w:hAnsi="Times New Roman"/>
          <w:i/>
          <w:sz w:val="24"/>
        </w:rPr>
        <w:t xml:space="preserve"> </w:t>
      </w:r>
      <w:r>
        <w:rPr>
          <w:rFonts w:cs="Times New Roman" w:ascii="Times New Roman" w:hAnsi="Times New Roman"/>
          <w:sz w:val="24"/>
        </w:rPr>
        <w:t>in</w:t>
      </w:r>
      <w:r>
        <w:rPr>
          <w:rFonts w:cs="Times New Roman" w:ascii="Times New Roman" w:hAnsi="Times New Roman"/>
          <w:i/>
          <w:sz w:val="24"/>
        </w:rPr>
        <w:t xml:space="preserve"> </w:t>
      </w:r>
      <w:r>
        <w:rPr>
          <w:rFonts w:cs="Times New Roman" w:ascii="Times New Roman" w:hAnsi="Times New Roman"/>
          <w:sz w:val="24"/>
        </w:rPr>
        <w:t>Clementi A, Dematteis G., Palermo P. C.,</w:t>
      </w:r>
      <w:r>
        <w:rPr>
          <w:rFonts w:cs="Times New Roman" w:ascii="Times New Roman" w:hAnsi="Times New Roman"/>
          <w:i/>
          <w:sz w:val="24"/>
        </w:rPr>
        <w:t xml:space="preserve"> Le forme del territorio italiano</w:t>
      </w:r>
      <w:r>
        <w:rPr>
          <w:rFonts w:cs="Times New Roman" w:ascii="Times New Roman" w:hAnsi="Times New Roman"/>
          <w:sz w:val="24"/>
        </w:rPr>
        <w:t>, Ministero dei Lavori pubblici – Dicoter, Roma-Bari Laterza, pp. 103 – 124.</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Gorfer A., (1959) </w:t>
      </w:r>
      <w:r>
        <w:rPr>
          <w:rFonts w:cs="Times New Roman" w:ascii="Times New Roman" w:hAnsi="Times New Roman"/>
          <w:i/>
          <w:sz w:val="24"/>
        </w:rPr>
        <w:t xml:space="preserve">Le valli del Trentino: guida geografico-storico-turistica, </w:t>
      </w:r>
      <w:r>
        <w:rPr>
          <w:rFonts w:cs="Times New Roman" w:ascii="Times New Roman" w:hAnsi="Times New Roman"/>
          <w:sz w:val="24"/>
        </w:rPr>
        <w:t>Trento, Ee provinciale per il turismo, 1959.</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Gorfer. A., Gorfer G., (1988) </w:t>
      </w:r>
      <w:r>
        <w:rPr>
          <w:rFonts w:cs="Times New Roman" w:ascii="Times New Roman" w:hAnsi="Times New Roman"/>
          <w:i/>
          <w:sz w:val="24"/>
        </w:rPr>
        <w:t>La regione dell'Adige: elementi per una storia urbana del Comprensorio C. 5 Valle dell'Adige</w:t>
      </w:r>
      <w:r>
        <w:rPr>
          <w:rFonts w:cs="Times New Roman" w:ascii="Times New Roman" w:hAnsi="Times New Roman"/>
          <w:sz w:val="24"/>
        </w:rPr>
        <w:t>, Trento, Arca.</w:t>
      </w:r>
    </w:p>
    <w:p>
      <w:pPr>
        <w:pStyle w:val="Normal"/>
        <w:spacing w:lineRule="atLeast" w:line="360" w:before="0" w:after="0"/>
        <w:jc w:val="both"/>
        <w:rPr/>
      </w:pPr>
      <w:r>
        <w:rPr>
          <w:rFonts w:cs="Times New Roman" w:ascii="Times New Roman" w:hAnsi="Times New Roman"/>
          <w:sz w:val="24"/>
        </w:rPr>
        <w:t xml:space="preserve">Guaran A., (2002) Le città alpine dell’Italia nord-orientale, </w:t>
      </w:r>
      <w:r>
        <w:rPr>
          <w:rFonts w:cs="Times New Roman" w:ascii="Times New Roman" w:hAnsi="Times New Roman"/>
          <w:i/>
          <w:sz w:val="24"/>
        </w:rPr>
        <w:t xml:space="preserve">Bollettino della Società Geografica Italiana, </w:t>
      </w:r>
      <w:r>
        <w:rPr>
          <w:rFonts w:cs="Times New Roman" w:ascii="Times New Roman" w:hAnsi="Times New Roman"/>
          <w:sz w:val="24"/>
        </w:rPr>
        <w:t>pp. 359-390.</w:t>
      </w:r>
      <w:r>
        <w:rPr>
          <w:rFonts w:cs="Times New Roman" w:ascii="Times New Roman" w:hAnsi="Times New Roman"/>
          <w:i/>
          <w:sz w:val="24"/>
        </w:rPr>
        <w:t xml:space="preserve"> </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Faccioli. M., Salvatori F., (1997) La valenza geografica della montagna nell’organizzazione di milieu urbano-economici: considerazioni sullo spazio alpino, </w:t>
      </w:r>
      <w:r>
        <w:rPr>
          <w:rFonts w:cs="Times New Roman" w:ascii="Times New Roman" w:hAnsi="Times New Roman"/>
          <w:bCs/>
          <w:i/>
          <w:sz w:val="24"/>
        </w:rPr>
        <w:t>L'"invenzione della Montagna". Per la ricomposizione di una realtà sistemica,</w:t>
      </w:r>
      <w:r>
        <w:rPr>
          <w:rFonts w:cs="Times New Roman" w:ascii="Times New Roman" w:hAnsi="Times New Roman"/>
          <w:sz w:val="24"/>
        </w:rPr>
        <w:t xml:space="preserve"> </w:t>
      </w:r>
      <w:r>
        <w:rPr>
          <w:rFonts w:cs="Times New Roman" w:ascii="Times New Roman" w:hAnsi="Times New Roman"/>
          <w:i/>
          <w:sz w:val="24"/>
        </w:rPr>
        <w:t>Geotema</w:t>
      </w:r>
      <w:r>
        <w:rPr>
          <w:rFonts w:cs="Times New Roman" w:ascii="Times New Roman" w:hAnsi="Times New Roman"/>
          <w:sz w:val="24"/>
        </w:rPr>
        <w:t xml:space="preserve"> n. 7, Bologna, Pàtron editore.</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Fourny - Kober M. C. (2004) Le città alpine hanno un’identità comune?, Rivista CIPRA info – </w:t>
      </w:r>
      <w:r>
        <w:rPr>
          <w:rFonts w:cs="Times New Roman" w:ascii="Times New Roman" w:hAnsi="Times New Roman"/>
          <w:i/>
          <w:sz w:val="24"/>
        </w:rPr>
        <w:t>Le città delle Alpi</w:t>
      </w:r>
      <w:r>
        <w:rPr>
          <w:rFonts w:cs="Times New Roman" w:ascii="Times New Roman" w:hAnsi="Times New Roman"/>
          <w:sz w:val="24"/>
        </w:rPr>
        <w:t xml:space="preserve">, p. 5. </w:t>
      </w:r>
    </w:p>
    <w:p>
      <w:pPr>
        <w:pStyle w:val="Normal"/>
        <w:spacing w:lineRule="atLeast" w:line="360" w:before="0" w:after="0"/>
        <w:jc w:val="both"/>
        <w:rPr/>
      </w:pPr>
      <w:r>
        <w:rPr>
          <w:rFonts w:cs="Times New Roman" w:ascii="Times New Roman" w:hAnsi="Times New Roman"/>
          <w:sz w:val="24"/>
        </w:rPr>
        <w:t xml:space="preserve">Magnaghi A. (2000) </w:t>
      </w:r>
      <w:r>
        <w:rPr>
          <w:rFonts w:cs="Times New Roman" w:ascii="Times New Roman" w:hAnsi="Times New Roman"/>
          <w:i/>
          <w:sz w:val="24"/>
        </w:rPr>
        <w:t>Il progetto locale,</w:t>
      </w:r>
      <w:r>
        <w:rPr>
          <w:rFonts w:cs="Times New Roman" w:ascii="Times New Roman" w:hAnsi="Times New Roman"/>
          <w:sz w:val="24"/>
        </w:rPr>
        <w:t xml:space="preserve"> Torino, Bollati&amp;Boringhieri. </w:t>
      </w:r>
    </w:p>
    <w:p>
      <w:pPr>
        <w:pStyle w:val="Normal"/>
        <w:spacing w:lineRule="atLeast" w:line="360" w:before="0" w:after="0"/>
        <w:jc w:val="both"/>
        <w:rPr/>
      </w:pPr>
      <w:r>
        <w:rPr>
          <w:rFonts w:cs="Times New Roman" w:ascii="Times New Roman" w:hAnsi="Times New Roman"/>
          <w:sz w:val="24"/>
        </w:rPr>
        <w:t xml:space="preserve">Pascolini M. (a cura di) (2008) </w:t>
      </w:r>
      <w:r>
        <w:rPr>
          <w:rFonts w:cs="Times New Roman" w:ascii="Times New Roman" w:hAnsi="Times New Roman"/>
          <w:i/>
          <w:sz w:val="24"/>
        </w:rPr>
        <w:t>Le Alpi che cambiano: nuovi abitanti, nuove culture, nuovi paesaggi</w:t>
      </w:r>
      <w:r>
        <w:rPr>
          <w:rFonts w:cs="Times New Roman" w:ascii="Times New Roman" w:hAnsi="Times New Roman"/>
          <w:sz w:val="24"/>
        </w:rPr>
        <w:t>. Atti del convegno internazionale di “Rete Montagna”, Tolmezzo 16-17 novembre (2006 Forum – Udine).</w:t>
      </w:r>
    </w:p>
    <w:p>
      <w:pPr>
        <w:pStyle w:val="Normal"/>
        <w:spacing w:lineRule="atLeast" w:line="360" w:before="0" w:after="0"/>
        <w:jc w:val="both"/>
        <w:rPr>
          <w:rFonts w:ascii="Times New Roman" w:hAnsi="Times New Roman" w:cs="Times New Roman"/>
          <w:sz w:val="24"/>
        </w:rPr>
      </w:pPr>
      <w:r>
        <w:rPr>
          <w:rFonts w:cs="Times New Roman" w:ascii="Times New Roman" w:hAnsi="Times New Roman"/>
          <w:sz w:val="24"/>
        </w:rPr>
        <w:t xml:space="preserve">Raffestin C., (2008) Una utopia ragionevole per le Alpi. L’aspirazione ad un modello realizzabile di sviluppo economico sostenibile nel Mediterraneo di pietra, </w:t>
      </w:r>
      <w:r>
        <w:rPr>
          <w:rFonts w:cs="Times New Roman" w:ascii="Times New Roman" w:hAnsi="Times New Roman"/>
          <w:i/>
          <w:sz w:val="24"/>
        </w:rPr>
        <w:t>Uncem notizie</w:t>
      </w:r>
      <w:r>
        <w:rPr>
          <w:rFonts w:cs="Times New Roman" w:ascii="Times New Roman" w:hAnsi="Times New Roman"/>
          <w:sz w:val="24"/>
        </w:rPr>
        <w:t>.</w:t>
      </w:r>
      <w:r>
        <w:rPr>
          <w:rFonts w:cs="AGaramond-Regular" w:ascii="AGaramond-Regular" w:hAnsi="AGaramond-Regular"/>
          <w:color w:val="272627"/>
          <w:sz w:val="26"/>
          <w:szCs w:val="26"/>
          <w:lang w:eastAsia="it-IT"/>
        </w:rPr>
        <w:t xml:space="preserve"> </w:t>
      </w:r>
      <w:r>
        <w:rPr>
          <w:rFonts w:cs="Times New Roman" w:ascii="Times New Roman" w:hAnsi="Times New Roman"/>
          <w:sz w:val="24"/>
        </w:rPr>
        <w:t>Anno XIII - Numero 12, pp. 4-7.</w:t>
      </w:r>
    </w:p>
    <w:p>
      <w:pPr>
        <w:pStyle w:val="Normal"/>
        <w:spacing w:lineRule="atLeast" w:line="360" w:before="0" w:after="0"/>
        <w:jc w:val="both"/>
        <w:rPr/>
      </w:pPr>
      <w:r>
        <w:rPr>
          <w:rFonts w:cs="Times New Roman" w:ascii="Times New Roman" w:hAnsi="Times New Roman"/>
          <w:sz w:val="24"/>
        </w:rPr>
        <w:t xml:space="preserve">Scaramellini G., (1997) La montagna costruita: organizzazione territoriale, sistemi insediativi, paesaggi culturali nelle Alpi, </w:t>
      </w:r>
      <w:r>
        <w:rPr>
          <w:rFonts w:cs="Times New Roman" w:ascii="Times New Roman" w:hAnsi="Times New Roman"/>
          <w:bCs/>
          <w:i/>
          <w:sz w:val="24"/>
        </w:rPr>
        <w:t>L'"invenzione della Montagna". Per la ricomposizione di una realtà sistemica</w:t>
      </w:r>
      <w:r>
        <w:rPr>
          <w:rFonts w:cs="Times New Roman" w:ascii="Times New Roman" w:hAnsi="Times New Roman"/>
          <w:sz w:val="24"/>
        </w:rPr>
        <w:t xml:space="preserve">, Geotema, n. 7, Bologna, Pàtron editore. </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Università di Trento, Piazza Venezia 7, 38010, Trento, e-mail: anna.tanzarella@libero.it).</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a Convenzione delle Alpi è un accordo internazionale (ratificato dall’Italia) per la tutela e l'utilizzo dei territori alpini. Gli Stati firmatari s'impegnano a sviluppare una politica globale per assicurare alle popolazioni alpine una crescita sostenibile, durevole e responsabile, soprattutto nell'interesse delle generazioni future.</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www.trentofutura.it</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Trento città della qualità urbana; </w:t>
      </w:r>
      <w:r>
        <w:rPr>
          <w:rFonts w:cs="Times New Roman" w:ascii="Times New Roman" w:hAnsi="Times New Roman"/>
          <w:sz w:val="20"/>
        </w:rPr>
        <w:t>Trento città dei diritti, dell’accoglienza , dei servizi e della qualità delle relazioni;</w:t>
      </w:r>
      <w:r>
        <w:rPr>
          <w:rFonts w:cs="Times New Roman" w:ascii="Times New Roman" w:hAnsi="Times New Roman"/>
          <w:sz w:val="20"/>
          <w:szCs w:val="20"/>
        </w:rPr>
        <w:t xml:space="preserve"> </w:t>
      </w:r>
      <w:r>
        <w:rPr>
          <w:rFonts w:cs="Times New Roman" w:ascii="Times New Roman" w:hAnsi="Times New Roman"/>
          <w:sz w:val="20"/>
        </w:rPr>
        <w:t>Trento città della formazione e dello sviluppo innovativo;</w:t>
      </w:r>
      <w:r>
        <w:rPr>
          <w:rFonts w:cs="Times New Roman" w:ascii="Times New Roman" w:hAnsi="Times New Roman"/>
          <w:sz w:val="20"/>
          <w:szCs w:val="20"/>
        </w:rPr>
        <w:t xml:space="preserve"> </w:t>
      </w:r>
      <w:r>
        <w:rPr>
          <w:rFonts w:cs="Times New Roman" w:ascii="Times New Roman" w:hAnsi="Times New Roman"/>
          <w:sz w:val="20"/>
        </w:rPr>
        <w:t xml:space="preserve">Trento città alpina, città del Concilio, città europea, città del mondo. </w:t>
      </w:r>
      <w:r>
        <w:rPr>
          <w:rFonts w:cs="Times New Roman" w:ascii="Times New Roman" w:hAnsi="Times New Roman"/>
          <w:sz w:val="20"/>
          <w:szCs w:val="20"/>
        </w:rPr>
        <w:t>Cfr. Piano strategico del comune di Trento, Comune di Trento</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l Patto territoriale del Monte Bondone è parte integrante del Piano strategico, sebbene rivolto ad un territorio più vasto comprendente, oltre alla città di Trento, 5 comuni (</w:t>
      </w:r>
      <w:r>
        <w:rPr>
          <w:rFonts w:cs="Times New Roman" w:ascii="Times New Roman" w:hAnsi="Times New Roman"/>
          <w:bCs/>
        </w:rPr>
        <w:t>Calavino</w:t>
      </w:r>
      <w:r>
        <w:rPr>
          <w:rFonts w:cs="Times New Roman" w:ascii="Times New Roman" w:hAnsi="Times New Roman"/>
        </w:rPr>
        <w:t xml:space="preserve">, </w:t>
      </w:r>
      <w:r>
        <w:rPr>
          <w:rFonts w:cs="Times New Roman" w:ascii="Times New Roman" w:hAnsi="Times New Roman"/>
          <w:bCs/>
        </w:rPr>
        <w:t>Cavedine</w:t>
      </w:r>
      <w:r>
        <w:rPr>
          <w:rFonts w:cs="Times New Roman" w:ascii="Times New Roman" w:hAnsi="Times New Roman"/>
        </w:rPr>
        <w:t xml:space="preserve">, </w:t>
      </w:r>
      <w:r>
        <w:rPr>
          <w:rFonts w:cs="Times New Roman" w:ascii="Times New Roman" w:hAnsi="Times New Roman"/>
          <w:bCs/>
        </w:rPr>
        <w:t>Cimone</w:t>
      </w:r>
      <w:r>
        <w:rPr>
          <w:rFonts w:cs="Times New Roman" w:ascii="Times New Roman" w:hAnsi="Times New Roman"/>
        </w:rPr>
        <w:t xml:space="preserve">, </w:t>
      </w:r>
      <w:r>
        <w:rPr>
          <w:rFonts w:cs="Times New Roman" w:ascii="Times New Roman" w:hAnsi="Times New Roman"/>
          <w:bCs/>
        </w:rPr>
        <w:t>Garniga Terme</w:t>
      </w:r>
      <w:r>
        <w:rPr>
          <w:rFonts w:cs="Times New Roman" w:ascii="Times New Roman" w:hAnsi="Times New Roman"/>
        </w:rPr>
        <w:t xml:space="preserve"> e </w:t>
      </w:r>
      <w:r>
        <w:rPr>
          <w:rFonts w:cs="Times New Roman" w:ascii="Times New Roman" w:hAnsi="Times New Roman"/>
          <w:bCs/>
        </w:rPr>
        <w:t>Lasino</w:t>
      </w:r>
      <w:r>
        <w:rPr>
          <w:rFonts w:cs="Times New Roman"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0:17:00Z</dcterms:created>
  <dc:creator>Windows User</dc:creator>
  <dc:description/>
  <cp:keywords/>
  <dc:language>en-US</dc:language>
  <cp:lastModifiedBy>Anna</cp:lastModifiedBy>
  <cp:lastPrinted>2010-07-11T13:50:00Z</cp:lastPrinted>
  <dcterms:modified xsi:type="dcterms:W3CDTF">2010-07-11T11:53:00Z</dcterms:modified>
  <cp:revision>349</cp:revision>
  <dc:subject/>
  <dc:title/>
</cp:coreProperties>
</file>