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Standard"/>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spacing w:lineRule="exact" w:line="360" w:before="0" w:after="1800"/>
        <w:rPr>
          <w:lang w:val="it-IT"/>
        </w:rPr>
      </w:pPr>
      <w:r>
        <w:rPr>
          <w:lang w:val="it-IT"/>
        </w:rPr>
        <w:t>XXIX CONFERENZA ITALIANA DI SCIENZE REGIONALI</w:t>
      </w:r>
    </w:p>
    <w:p>
      <w:pPr>
        <w:pStyle w:val="N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sz w:val="24"/>
        </w:rPr>
      </w:pPr>
      <w:r>
        <w:rPr>
          <w:sz w:val="24"/>
        </w:rPr>
        <w:t>“</w:t>
      </w:r>
      <w:r>
        <w:rPr>
          <w:sz w:val="24"/>
        </w:rPr>
        <w:t>MA A COSA SERVE LA GEOGRAFIA ECONOMICA?”: RECENTI TENDENZE E USI DELLA DISCIPLINA IN ITALIA</w:t>
      </w:r>
    </w:p>
    <w:p>
      <w:pPr>
        <w:pStyle w:val="WWStandard"/>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spacing w:lineRule="exact" w:line="360" w:before="0" w:after="360"/>
        <w:rPr>
          <w:rFonts w:ascii="Times" w:hAnsi="Times" w:cs="Times"/>
          <w:sz w:val="20"/>
          <w:lang w:val="it-IT"/>
        </w:rPr>
      </w:pPr>
      <w:r>
        <w:rPr>
          <w:lang w:val="it-IT"/>
        </w:rPr>
        <w:t>Loris SERAFINO</w:t>
      </w:r>
      <w:r>
        <w:rPr>
          <w:rStyle w:val="Caratteredellanota"/>
          <w:rStyle w:val="FootnoteAnchor"/>
        </w:rPr>
        <w:footnoteReference w:id="2"/>
      </w:r>
    </w:p>
    <w:p>
      <w:pPr>
        <w:pStyle w:val="WWStandard"/>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w:hAnsi="Times" w:cs="Times"/>
          <w:sz w:val="20"/>
          <w:lang w:val="it-IT"/>
        </w:rPr>
      </w:pPr>
      <w:r>
        <w:rPr>
          <w:rFonts w:cs="Times" w:ascii="Times" w:hAnsi="Times"/>
          <w:sz w:val="20"/>
          <w:lang w:val="it-IT"/>
        </w:rPr>
        <w:t>Dipartimento di Scienze Agrarrie e Ambientali, Università degli Studi di Udine</w:t>
      </w:r>
    </w:p>
    <w:p>
      <w:pPr>
        <w:pStyle w:val="WWStandard"/>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w:hAnsi="Times" w:cs="Times"/>
          <w:sz w:val="20"/>
          <w:lang w:val="it-IT"/>
        </w:rPr>
      </w:pPr>
      <w:r>
        <w:rPr>
          <w:rFonts w:cs="Times" w:ascii="Times" w:hAnsi="Times"/>
          <w:sz w:val="20"/>
          <w:lang w:val="it-IT"/>
        </w:rPr>
        <w:t>Via delle Scienze 208, 33100, Udine</w:t>
      </w:r>
    </w:p>
    <w:p>
      <w:pPr>
        <w:pStyle w:val="WWStandard"/>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spacing w:lineRule="exact" w:line="360" w:before="1800" w:after="360"/>
        <w:rPr>
          <w:b/>
          <w:b/>
          <w:lang w:val="it-IT"/>
        </w:rPr>
      </w:pPr>
      <w:r>
        <w:rPr>
          <w:b/>
          <w:lang w:val="it-IT"/>
        </w:rPr>
        <w:t>SOMMARIO</w:t>
      </w:r>
    </w:p>
    <w:p>
      <w:pPr>
        <w:pStyle w:val="ContenutoSommario"/>
        <w:rPr/>
      </w:pPr>
      <w:r>
        <w:rPr/>
        <w:t>In questo lavoro si intende analizzare le recenti tendenze della disciplina “geografia economica” nel contesto italiano. Avvalendosi delle recenti acquisizioni della sociologia e filosofia delle scienze sociali, si è proceduto all’analisi di materiali eterogenei, con particolare riguardo per la manualistica universitaria, e attraverso il confronto con il contesto scientifico internazionale anglo-americano. Emerge come l’evoluzione e il progresso disciplinare siano stati fortemente condizionati negli ultimi anni da esigenze extra-cognitive, legate al riconoscimento sociale, allo status accademico e alla capacità di costruire reti con istituzioni e realtà extra-universitarie in progetti e attività di alta rilevanza amministrativa e politica.</w:t>
      </w:r>
      <w:r>
        <w:br w:type="page"/>
      </w:r>
    </w:p>
    <w:p>
      <w:pPr>
        <w:pStyle w:val="ContenutoSommario"/>
        <w:rPr/>
      </w:pPr>
      <w:r>
        <w:rPr/>
      </w:r>
    </w:p>
    <w:p>
      <w:pPr>
        <w:pStyle w:val="TitoloParagrafo"/>
        <w:numPr>
          <w:ilvl w:val="0"/>
          <w:numId w:val="1"/>
        </w:numPr>
        <w:ind w:left="454" w:right="0" w:hanging="454"/>
        <w:rPr/>
      </w:pPr>
      <w:r>
        <w:rPr/>
        <w:t>INTRODUZIONE</w:t>
      </w:r>
    </w:p>
    <w:p>
      <w:pPr>
        <w:pStyle w:val="Contenuto"/>
        <w:rPr/>
      </w:pPr>
      <w:r>
        <w:rPr/>
        <w:t>Scopo del presente lavoro è quello di contribuire ad una analisi sullo stato disciplinare della geografia economica (da adesso GE) in Italia. Più che una ricognizione sistematica sullo stato della ricerca, si intende più umilmente provare a “tastare il polso”, a cercare di capire quali sono le tendenze principali in atto, prendendo in considerazione anche e soprattutto la realtà formativa della disciplina all’interno dell’Università italiana e ponendola a confronto con il contesto internazionale</w:t>
      </w:r>
      <w:r>
        <w:rPr>
          <w:rStyle w:val="Rimandonotaapidipagina1"/>
          <w:rStyle w:val="FootnoteAnchor"/>
        </w:rPr>
        <w:footnoteReference w:id="3"/>
      </w:r>
      <w:r>
        <w:rPr/>
        <w:t xml:space="preserve">. Non è necessario ribadire che l’evoluzione di una qualsiasi disciplina dipende da processi complessi, variegati e continuamente in azione ed anche la GE ha nel tempo subito profonde trasformazioni. Ci sono molti modi per raccontare la storia di una disciplina, un tema su cui si ritornerà in seguito. Quella più consolidata relativamente alla GE, suona un po’ così. Dalla geografia commerciale di fine Ottocento, con fini prettamente pratici e classificatori, la disciplina attraverso un periodo di intenso sviluppo durate l’epoca coloniale in virtù dell’intreccio con gli interessi economici delle potenze europee. Oltre alla necessità di conoscere le condizioni economiche dei paesi colonizzati in vista della loro riorganizzazione era necessario anche legittimare l’operato imperialista degli stati attraverso teorie </w:t>
      </w:r>
      <w:r>
        <w:rPr>
          <w:i/>
        </w:rPr>
        <w:t>ad oc</w:t>
      </w:r>
      <w:r>
        <w:rPr/>
        <w:t xml:space="preserve"> come fu il caso del determinismo ambientale. </w:t>
      </w:r>
    </w:p>
    <w:p>
      <w:pPr>
        <w:pStyle w:val="Contenuto"/>
        <w:rPr/>
      </w:pPr>
      <w:r>
        <w:rPr/>
        <w:t xml:space="preserve">Esauritasi la spinta coloniale, per la GE c’è l’esigenza di ricollocarsi nell’alveo disciplinare, di darsi una identità, di sottolineare l’importanza del proprio apporto all’interno e all’esterno del mondo accademico. I tempi erano maturi per la cosiddetta “rivoluzione quantitativa”. I metodi matematico-statistici si fusero allora con i principi dell’impalcatura economica neo-classica per dare corpo alla teoria della localizzazione, un sistema dottrinario che influenzerà la GE italiana fino ai nostri giorni. Introdotta all'inizio del XIX secolo da Heinrich Von Thünen, la teoria della localizzazione fu sviluppata successivamente da Walter Christaller. Negli anni Sessanta la geografia si diversifica in una varietà di scuole di pensiero aprendosi da un lato alle istanze umanistiche (di particolare successo in Italia le correnti psicologiche, percettive ecc.), dall’altro alla teoria sociale che infonde ancora oggi tanta geografia anglo-americana. </w:t>
      </w:r>
    </w:p>
    <w:p>
      <w:pPr>
        <w:pStyle w:val="Contenuto"/>
        <w:rPr/>
      </w:pPr>
      <w:r>
        <w:rPr/>
        <w:t xml:space="preserve">L'evoluzione storica di questa disciplina è stata un continuo ondeggiare tra periodi in cui l'enfasi si è posata su un principio unificatore (il determinismo ambientale, la teoria del sistema generale, ecc.) e periodi dominati da pluralismo e frammentazione. La condizione contemporanea della disciplina, almeno a livello internazionale, ricade in questo secondo caso e si può correttamente affermare che oggi non esiste una geografia, ma ne esistono molte, alcune più consolidate di altre, alcune più note di altre (Hubbard et al., 2002). Come si colloca la GE nel novero delle scienze regionali? Qual è oggi in Italia il suo specifico apporto disciplinare? Cosa la contraddistingue dagli approcci ad esempio della economia regionale o della pianificazione territoriale? La risposta a questa domanda dipende da quale concezione di geografia si intende considerare: un sapere applicativo o critico? Che abbraccia l’olismo o il riduzionismo? Che tipo di relazione deve avere con le altre scienze geografiche da una lato e con le scienze economiche dall’altro?  Di tutti i possibili temi di studio relativi alla spazialità dell’economico pertinenti la GE (figura 1), è possibile isolare nei diversi periodi storici, quello che si può definire il </w:t>
      </w:r>
      <w:r>
        <w:rPr>
          <w:i/>
        </w:rPr>
        <w:t>core</w:t>
      </w:r>
      <w:r>
        <w:rPr/>
        <w:t xml:space="preserve">, un nucleo minimo di conoscenze che in qualche modo vengono considerate fondamentali dalla gran parte della comunità scientifica nel processo di trasmissione del sapere geografico. </w:t>
      </w:r>
    </w:p>
    <w:p>
      <w:pPr>
        <w:pStyle w:val="Contenuto"/>
        <w:rPr/>
      </w:pPr>
      <w:r>
        <w:rPr/>
        <w:t xml:space="preserve">Riteniamo che proprio l’analisi di questo </w:t>
      </w:r>
      <w:r>
        <w:rPr>
          <w:i/>
        </w:rPr>
        <w:t>core</w:t>
      </w:r>
      <w:r>
        <w:rPr/>
        <w:t xml:space="preserve"> sia un tassello importante per una valutazione dell’attuale stato della disciplina. Tali aspetti sono strettamente intrecciati alla questione di fondo del “progresso” scentifico-disciplinare della GE e più in generale della geografia, come è stato messo bene in evidenza da alcuni studiosi che hanno di recente utilizzato alcuni risultati della  sociologia e della filosofia della scienza (Basset, 1999). L'obiettivo primario di questo settore di studi consiste in un profondo sforzo auto-riflessivo, nell'analisi dei fondamenti, della logica e dei metodi della disciplina, e di capire se e come sia lecito parlare progresso disciplinare.</w:t>
      </w:r>
    </w:p>
    <w:p>
      <w:pPr>
        <w:pStyle w:val="N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jc w:val="center"/>
        <w:rPr>
          <w:i/>
          <w:i/>
        </w:rPr>
      </w:pPr>
      <w:r>
        <w:rPr>
          <w:lang w:val="en-US" w:eastAsia="en-US"/>
        </w:rPr>
        <mc:AlternateContent>
          <mc:Choice Requires="wpg">
            <w:drawing>
              <wp:inline distT="0" distB="0" distL="0" distR="0">
                <wp:extent cx="3068320" cy="3736340"/>
                <wp:effectExtent l="0" t="0" r="0" b="0"/>
                <wp:docPr id="1" name=""/>
                <a:graphic xmlns:a="http://schemas.openxmlformats.org/drawingml/2006/main">
                  <a:graphicData uri="http://schemas.microsoft.com/office/word/2010/wordprocessingGroup">
                    <wpg:wgp>
                      <wpg:cNvGrpSpPr/>
                      <wpg:grpSpPr>
                        <a:xfrm>
                          <a:off x="0" y="0"/>
                          <a:ext cx="3068280" cy="3736440"/>
                          <a:chOff x="0" y="0"/>
                          <a:chExt cx="3068280" cy="3736440"/>
                        </a:xfrm>
                      </wpg:grpSpPr>
                      <wps:wsp>
                        <wps:cNvSpPr txBox="1"/>
                        <wps:spPr>
                          <a:xfrm>
                            <a:off x="0" y="0"/>
                            <a:ext cx="3066480" cy="37342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800" y="1800"/>
                            <a:ext cx="3066480" cy="3734280"/>
                          </a:xfrm>
                          <a:prstGeom prst="rect">
                            <a:avLst/>
                          </a:prstGeom>
                          <a:ln w="0">
                            <a:noFill/>
                          </a:ln>
                        </pic:spPr>
                      </pic:pic>
                    </wpg:wgp>
                  </a:graphicData>
                </a:graphic>
              </wp:inline>
            </w:drawing>
          </mc:Choice>
          <mc:Fallback>
            <w:pict>
              <v:group id="shape_0" style="position:absolute;margin-left:0pt;margin-top:0pt;width:241.6pt;height:294.2pt" coordorigin="0,0" coordsize="4832,5884">
                <v:shapetype id="_x0000_t202" coordsize="21600,21600" o:spt="202" path="m,l,21600l21600,21600l21600,xe">
                  <v:stroke joinstyle="miter"/>
                  <v:path gradientshapeok="t" o:connecttype="rect"/>
                </v:shapetype>
                <v:shape id="shape_0" fillcolor="white" stroked="f" o:allowincell="f" style="position:absolute;left:0;top:0;width:4828;height:5880;mso-wrap-style:square;v-text-anchor:top;mso-position-horizontal-relative:char"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3;width:4828;height:5880;mso-wrap-style:none;v-text-anchor:middle;mso-position-horizontal-relative:char" type="_x0000_t75">
                  <v:imagedata r:id="rId3" o:detectmouseclick="t"/>
                  <v:stroke color="#3465a4" joinstyle="round" endcap="flat"/>
                  <w10:wrap type="none"/>
                </v:shape>
              </v:group>
            </w:pict>
          </mc:Fallback>
        </mc:AlternateContent>
      </w:r>
    </w:p>
    <w:p>
      <w:pPr>
        <w:pStyle w:val="N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jc w:val="center"/>
        <w:rPr/>
      </w:pPr>
      <w:r>
        <w:rPr>
          <w:i/>
        </w:rPr>
        <w:t>Figura</w:t>
      </w:r>
      <w:r>
        <w:rPr/>
        <w:t xml:space="preserve"> 1. L’economico e la metafora dell’iceberg (da Tickell et al., 2007)</w:t>
      </w:r>
    </w:p>
    <w:p>
      <w:pPr>
        <w:pStyle w:val="N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jc w:val="center"/>
        <w:rPr/>
      </w:pPr>
      <w:r>
        <w:rPr/>
      </w:r>
    </w:p>
    <w:p>
      <w:pPr>
        <w:pStyle w:val="N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jc w:val="center"/>
        <w:rPr/>
      </w:pPr>
      <w:r>
        <w:rPr/>
      </w:r>
    </w:p>
    <w:p>
      <w:pPr>
        <w:pStyle w:val="TitoloParagrafo"/>
        <w:numPr>
          <w:ilvl w:val="0"/>
          <w:numId w:val="1"/>
        </w:numPr>
        <w:ind w:left="454" w:right="0" w:hanging="454"/>
        <w:rPr/>
      </w:pPr>
      <w:r>
        <w:rPr/>
        <w:t>VALUTARE UNA DISCIPLINA</w:t>
      </w:r>
    </w:p>
    <w:p>
      <w:pPr>
        <w:pStyle w:val="Contenuto"/>
        <w:rPr/>
      </w:pPr>
      <w:r>
        <w:rPr/>
        <w:t xml:space="preserve">Come si può stabilire se una disciplina si può definire “in salute”? Dal numero di dipartimenti universitari attivati? Dal pluralismo di visioni e approcci? Dall’assenza di dispute interne? La disciplina scientifica intesa come la primaria unità di differenziazione interna della scienza è una invenzione del XIX secolo. Esiste una lunga preistoria della disciplina come concetto inteso a dare ordine alla conoscenza per scopi legati all’istruzione nella scuola e nelle università. Ma è solo il XIX secolo che vede lo stabilirsi di un reale sistema di comunicazione disciplinare così come lo si intende adesso. Tale compartimentazione del sapere è stata significativa per il mantenimento delle autonomie disciplinari, per la competizione sui fondi di ricerca e per il consolidamento del prestigio accademico. Ma disciplina è anche una questione di definizione di confini, una continua operazione cognitiva di inclusione ed esclusione che definisce ciò che fa parte del bagaglio disciplinare da ciò che deve essere escluso. In tempi anche recenti, diversi tentativi sono stati fatti per cercare di analizzare e valutare l’evoluzione della produzione di sapere geografico. Il più classico metodo è quello di utilizzare il concetto di </w:t>
      </w:r>
      <w:r>
        <w:rPr>
          <w:i/>
        </w:rPr>
        <w:t>paradigma</w:t>
      </w:r>
      <w:r>
        <w:rPr/>
        <w:t xml:space="preserve">. Dalla pubblicazione del famoso libro La struttura delle rivoluzioni scientifiche del fisico Thomas Kuhn (Kuhn, 1962), si è sviluppato un intenso dibattito su come sia possibile concepire l’evoluzione del sapere scientifico, dibattito che è traboccato da qualche decennio anche all’interno della geografia umana. È diventato infatti ormai abituale, sulla scia dei lavori di Ron Johnston (Johnston, 1986; Johnston, 1991), presentare l’evoluzione storica della geografia come un susseguirsi di paradigmi: una serie di epoche in ognuna delle quali la faceva da padrone una particolare visione della disciplina e del suo oggetto di studio. Il concetto di paradigma di Kuhn suggerisce che ogni disciplina accademica attraversi distinti periodi della sua evoluzione durante i quali prevalgano differenti visioni della realtà e diverse assunzioni su ciò che è meritevole di essere studiato e ciò che è considerato superfluo. Ogni paradigma è associato ad una particolare forma di linguaggio, simbolismi, notazioni, spesso addirittura incomprensibili da chi è situato al di fuori di tale paradigma. Insomma, ogni paradigma definisce forme e metodi della produzione di conoscenza del tempo in cui impera, almeno fino al momento in cui anomalie che non possono essere spiegate all’interno delle teorie nate all’interno di tale paradigma ne mettano in discussione la validità. A volte è sufficiente l’opera di uno scienziato, una teoria o un libro per produrre lo scossone che mette in crisi un paradigma consolidato (per una panoramica dei principali paradigmi individuati da Johnston si veda il paragrafo A in appendice). In realtà alcuni autori hanno di recente criticato questa impostazione (Kwan, 2004). La tendenza ad alzare divisioni disciplinari è stata probabilmente enfatizzata nella geografia anglo-americana dall’influenza che il pensiero di Thomas Kuhn e del concetto di paradigma ha avuto presso gli studiosi. Tale prospettiva caratterizzerebbe l’evolversi del pensiero scientifico attraverso una serie di fratture tramite rivoluzioni scientifiche. Da allora, seguendo Kuhn, si è instillata la tendenza a concepire il cambiamento disciplinare come una successione di prospettive incommensurabili, la successiva in grado di eclissare la precedente, come se non fosse ammissibile la coesistenza allo stesso tempo di diverse visioni teoriche e metodologiche. Inoltre questa interpretazione del lavoro di Kuhn tende ad intensificare l’antagonismo all’interno della Geografia perché suggerisce che lo stato normale della Geografia umana comporti una prospettiva che abbia la pretesa di essere più corretta delle altre e che c’è qualche cosa sbagliato nella presenza sincrona di più punti di vista pensati come incompatibili. È perciò importante riconoscere come il modello interpretativo à la Khun non sia appropriato per una disciplina sociale peculiare come la Geografia in cui una varietà di prospettive e di metodologie necessariamente coesistono allo stesso tempo. Un approccio diverso è stato proposto più di recente e riguarda l’applicazione di alcuni concetti di sociologia della conoscenza scientifica al caso della geografia economica. In quanto meta-teorie che cercano di spiegare come la produzione, diffusione, successo o insuccesso del sapere scientifico sono più connesse agli interessi di chi fa scienza piuttosto che ad astratti ideali di ricerca della “verità”, sono spesso state utilizzate come momenti di analisi riflessiva, ovvero come forme di valutazione e ripensamento di storia e metodi del pensiero geografico (Bassett, 1999; Barnes, 2002; Barnes, 2004; Murdoch, 1997; Smith, 2003a e 2003b). L’evoluzione delle riflessioni in questo ambito di problematiche è stata determinata anche dal superamento di una concezione “internalista” secondo la quale la conoscenza scientifica evolve esclusivmente in virtù delle logiche cognitive interne. In questo ordine di idee, ad esempio, il contesto socio-culturale in cui si produce conoscenza non influisce se non in minima parte sulle caratteristiche della conoscenza prodotta. Trattandosi dell’applicazione di principi razionali, obiettivi e neutrali all’oggetto da investigare, il razionalismo è per definizione universale ed indipendente dalle caratteristiche di una precisa collocazione nello spazio. Una visione che nega la possibilità di una geografia della conoscenza: in qualsiasi luogo può esplicarsi qualsiasi forma di produzione di conoscenza. Opposta a questa visione emerge una concezione che riconosce come ogni forma di produzione di conoscenza sia sempre situata in un particolare contesto storico, sociale e culturale. Lo sposalizio tra una concezione situata della conoscenza e una concezione relazionale dello spazio è alla base del concetto “conoscenza locale” (local knowledge) (Barnes, 2003). Il termine fu introdotto inizialmente dal filosofo inglese Gordon Ryle e reso successivamente popolare dall’antropologo americano Clifford Geerz. Essa si basa sulla duplice constatazione che: a) ogni forma di conoscenza è determinata storicamente e geograficamente e che b) le condizioni locali in cui si vene e produrre condizionano in modo sostanziale la natura della conoscenza stessa (Barnes, 2003; Ley, 2003). Anche se può cozzare contro il senso comune, secondo questa visione anche la conoscenza scientifica (dalle leggi di Newton alla scoperta della struttura a doppia elica del DNA) è sempre conoscenza locale, ovvero il prodotto di circostanze storico-geografiche uniche (di uomini, tecnologie, idee) non riproducibili altrove. In questa accezione, locale fa riferimento alle condizioni in cui la conoscenza viene prodotta, e non al dominio geografico in cui questa può trovare applicazione o trasferirsi. Pensando alla ricerca scientifica questo è sempre più vero. La continua complessificazione degli strumenti, il continuo proliferare di specializzazioni e ramificazioni del sapere rende sempre più distinti, anche rimanendo nell’ambito di una stessa identità disciplinare, i luoghi della ricerca. Un ulteriore paso avanti in questo genere di riflessioni è stato avanzato con l’introduzione del vocabolario e dei metodi della </w:t>
      </w:r>
      <w:r>
        <w:rPr>
          <w:i/>
        </w:rPr>
        <w:t>actor-network theory</w:t>
      </w:r>
      <w:r>
        <w:rPr/>
        <w:t xml:space="preserve"> (ANT) che unendosi alle speculazioni sulla conoscenza locale fornisce uno strumento proficuo di studio della produzione di conoscenza disciplinare. L’ANT è una corrente di pensiero relativamente recente nata nell'ambito dei sciences studies (in particolare con gli scritti di Bruno Latour e Michel Callon), della social theory e delle riflessioni del post-strutturalismo (Foucault, Deleuze e Guttari), che ha esercitato molta influenza sulle scienze sociali, soprattutto nei paesi di lingua inglese. In estrema sintesi, le principali acquisizione dell’ANT, di particolare interesse per questo lavoro sono i seguenti. Un concetto chiave è quello di </w:t>
      </w:r>
      <w:r>
        <w:rPr>
          <w:i/>
        </w:rPr>
        <w:t>rete eterogenea</w:t>
      </w:r>
      <w:r>
        <w:rPr/>
        <w:t>. La produzione e il trasferimento di conoscenza è il risultato di una complessa articolazione di elementi eterogenei che si costituiscono in rete. A ben vedere le discipline, come comunità epistemiche, sono entità socio-tecniche eterogenee (Murdoch, 2000), perdurano nel tempo, producono risultati e si perpetuano in virtù del sostegno di peculiari connessioni di materiali: persone, animali, virus, computer, macchine, laboratori, ma anche testi, teorie, idee, ecc. (Hess, 2005; Smith, 2003a). In quest’ottica viene superato il concetto classico di progresso disciplinare, perché ad esempio il successo di una teoria è descritto come quella particolare configurazione di rete in cui alcuni attori e idee costituiscono un particolare mix di visibilità, forza retorica, potere di mobilitare risorse, mezzi e persone, di cooptare istituzioni e realtà extra-universitarie in progetti e attività di rilevanza amministrativa e politica (si veda sotto per il caso del concetto di cluster).</w:t>
      </w:r>
    </w:p>
    <w:p>
      <w:pPr>
        <w:pStyle w:val="TitoloParagrafo"/>
        <w:numPr>
          <w:ilvl w:val="0"/>
          <w:numId w:val="1"/>
        </w:numPr>
        <w:ind w:left="454" w:right="0" w:hanging="454"/>
        <w:rPr/>
      </w:pPr>
      <w:r>
        <w:rPr/>
        <w:t>ASPETTI METODOLOGICI</w:t>
      </w:r>
    </w:p>
    <w:p>
      <w:pPr>
        <w:pStyle w:val="Contenuto"/>
        <w:rPr/>
      </w:pPr>
      <w:r>
        <w:rPr/>
        <w:t>A livello metodologico si è proceduto all'analisi di un eterogeneo gruppo di materiali: programmi di ricerca, analisi dei programmi dei corsi, e soprattutto analisi contenutistica dei più diffusi testi universitari italiani di GE. I teorici che si ispirano all’ANT hanno evidenziato come un particolare ruolo, all’interno del sapere disciplinare e come strumenti di perpetuazione e cooptazione di nuove risorse, sia giocato dai libri di testo. I manuali universitari (e scolastici in genere) costituiscono in questo ambito un importante oggetto di studio in sé, in quanto strumenti cardine attraverso i quali una disciplina si perpetua e si rinnova (per un elenco dei testi analizzati si veda l’appendice). L’analisi dei testi riveste una duplice rilevanza: primo, perché ripropongono e sintetizzano concetti, teorie e metodologie che definiscono i confini del sapere disciplinare; secondo, perché costituiscono importanti strumenti della formazione e nell'arruolamento di coloro che lavoreranno (per la didattica, a livello professionale o nella ricerca) nella o per la disciplina. Insomma, un libro di testo – per gli argomenti che tratta, per come li tratta ma anche per ciò che sottace – può essere molto rivelatore dello stato di una disciplina, relativamente ai paradigmi dominanti, al peso degli accademici, alla pedagogia implicita e, non ultime, alle pressioni editoriali.</w:t>
      </w:r>
    </w:p>
    <w:p>
      <w:pPr>
        <w:pStyle w:val="TitoloParagrafo"/>
        <w:numPr>
          <w:ilvl w:val="0"/>
          <w:numId w:val="1"/>
        </w:numPr>
        <w:ind w:left="454" w:right="0" w:hanging="454"/>
        <w:rPr/>
      </w:pPr>
      <w:r>
        <w:rPr/>
        <w:t>NODI PROBLEMATICI</w:t>
      </w:r>
    </w:p>
    <w:p>
      <w:pPr>
        <w:pStyle w:val="Snodi"/>
        <w:rPr/>
      </w:pPr>
      <w:r>
        <w:rPr/>
        <w:t>La “visione standard” della GE italiana</w:t>
      </w:r>
    </w:p>
    <w:p>
      <w:pPr>
        <w:pStyle w:val="Contenuto"/>
        <w:rPr/>
      </w:pPr>
      <w:r>
        <w:rPr/>
        <w:t>Quale immagine il paradigma dominante esce dunque dai manuali di GE? La master narrative nel panorama italiano relativamente alla GE è quella che vede la disciplina come una sorta di “economia applicata” allo spazio (o al territorio, anche se la distinzione all'interno della manualistica non è mai ben specificata) in cui sembra che nella geografia non esistano controversie e visioni alternative riguardo a metodologie e teorie. In questo primo paragrafo si delineerà il quadro complessivo che emerge dall'analisi dei materiali analizzati. Nei paragrafi successivi verranno presi in esame alcuni “nodi critici” dell'attuale panorama disciplinare della GE italiana. Generalmente la GE viene presentata come scienza “di osservazione” che analizza le relazioni e delle interdipendenze fra realtà fisica ed antropica: fornisce conoscenze e strumenti che consentono scelte responsabili nell'organizzazione del territorio, nella tutela dell'ambiente, nella programmazione economico-sociale, poiché guida alla formulazione di ipotesi e previsioni. La lettura geo-economica dei temi classici legati alla distribuzione spaziale delle attività economiche generalmente viene intergrata della riflessione sulle problematiche ambientali, lo sviluppo sostenibile, le fasi di urbanizzazione e de-urbanizzazione, gli aspetti demografici e i divari territoriali (generalmente alla scala globale). Viene sovente evidenziata la natura interdisciplinare e “di sintesi” della disciplina, ciò che costituirebbe il suo reale valore aggiunto educativo. In sintesi si ritiene che la GE contribuisca a completare la formazione economica acquisita con lo studio della altre discipline. Obiettivo spesso dichiarato è quello di costituire una lente per una lettura critica del territorio e del suo cambiamento e, in alcuni testi di recente pubblicazione, proporsi come strumento per l'implementazione di specifiche politiche pubbliche e a concorrere alla gestione delle realtà territoriali, dello sviluppo locale e delle problematiche ambientali. Su questo aspetto della “spendibilità pubblica” del sapere geografico si tornerà in seguito perché costituisce uno dei mutamenti di indirizzo più evidenti della disciplina negli ultimi anni. Si tratta di una tradizione storica che a partire dalla geografia commerciale del diciannovesimo secolo, cerca di investigare come i fattori economici si collocano nello spazio geografico rispetto ad alcune principali primitive come distanza, gerarchia, accessibilità, ecc. e quindi accettando una concezione semplificata dello spazio geografico inteso come entità euclidea dove è definita una distanza il cui superamento implica un costo in qualche modo quantificabile. Ma soprattutto, si presume un concetto dato e non contestato di “economico” e una basilare classificazione dei processi a seconda della facilità con cui i fattori della produzione di confrontarsi con la “tirannia della distanza”, studiando i meccanismi localizzativi e le connessioni di questi con concetti come, innovazione, apprendimento, sviluppo regionale, ecc., e naturalmente il ruolo esercitato da alcuni contesti geografici chiave (come le città). Nel seguente schema riportiamo il core disciplinare come è emerso dall’analisi dei principali testi universitari analizzati.</w:t>
      </w:r>
    </w:p>
    <w:p>
      <w:pPr>
        <w:pStyle w:val="Contenuto"/>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line">
                  <wp:posOffset>635</wp:posOffset>
                </wp:positionV>
                <wp:extent cx="5756910" cy="2261870"/>
                <wp:effectExtent l="0" t="0" r="0" b="0"/>
                <wp:wrapSquare wrapText="bothSides"/>
                <wp:docPr id="2" name=""/>
                <a:graphic xmlns:a="http://schemas.openxmlformats.org/drawingml/2006/main">
                  <a:graphicData uri="http://schemas.microsoft.com/office/word/2010/wordprocessingGroup">
                    <wpg:wgp>
                      <wpg:cNvGrpSpPr/>
                      <wpg:grpSpPr>
                        <a:xfrm>
                          <a:off x="0" y="0"/>
                          <a:ext cx="5756760" cy="2261880"/>
                          <a:chOff x="0" y="0"/>
                          <a:chExt cx="5756760" cy="2261880"/>
                        </a:xfrm>
                      </wpg:grpSpPr>
                      <wps:wsp>
                        <wps:cNvSpPr txBox="1"/>
                        <wps:spPr>
                          <a:xfrm>
                            <a:off x="0" y="0"/>
                            <a:ext cx="5756400" cy="226116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720" y="720"/>
                            <a:ext cx="5756400" cy="2261160"/>
                          </a:xfrm>
                          <a:prstGeom prst="rect">
                            <a:avLst/>
                          </a:prstGeom>
                          <a:ln w="0">
                            <a:noFill/>
                          </a:ln>
                        </pic:spPr>
                      </pic:pic>
                    </wpg:wgp>
                  </a:graphicData>
                </a:graphic>
              </wp:anchor>
            </w:drawing>
          </mc:Choice>
          <mc:Fallback>
            <w:pict>
              <v:group id="shape_0" style="position:absolute;margin-left:0.15pt;margin-top:0pt;width:453.3pt;height:178.1pt" coordorigin="3,0" coordsize="9066,3562">
                <v:shape id="shape_0" fillcolor="white" stroked="f" o:allowincell="f" style="position:absolute;left:3;top:0;width:9064;height:3560;mso-wrap-style:square;v-text-anchor:top;mso-position-horizontal:center"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stroked="f" o:allowincell="f" style="position:absolute;left:4;top:1;width:9064;height:3560;mso-wrap-style:none;v-text-anchor:middle;mso-position-horizontal:center" type="_x0000_t75">
                  <v:imagedata r:id="rId5" o:detectmouseclick="t"/>
                  <v:stroke color="#3465a4" joinstyle="round" endcap="flat"/>
                  <w10:wrap type="square"/>
                </v:shape>
              </v:group>
            </w:pict>
          </mc:Fallback>
        </mc:AlternateContent>
      </w:r>
    </w:p>
    <w:p>
      <w:pPr>
        <w:pStyle w:val="Contenuto"/>
        <w:jc w:val="center"/>
        <w:rPr/>
      </w:pPr>
      <w:r>
        <w:rPr>
          <w:rFonts w:eastAsia="Times New Roman"/>
          <w:sz w:val="20"/>
        </w:rPr>
        <w:t xml:space="preserve"> </w:t>
      </w:r>
      <w:r>
        <w:rPr>
          <w:i/>
          <w:sz w:val="20"/>
        </w:rPr>
        <w:t>Figura</w:t>
      </w:r>
      <w:r>
        <w:rPr>
          <w:sz w:val="20"/>
        </w:rPr>
        <w:t xml:space="preserve"> 2. Il “core” disciplinare della GE italiana</w:t>
      </w:r>
    </w:p>
    <w:p>
      <w:pPr>
        <w:pStyle w:val="N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jc w:val="center"/>
        <w:rPr>
          <w:sz w:val="24"/>
        </w:rPr>
      </w:pPr>
      <w:r>
        <w:rPr>
          <w:sz w:val="24"/>
        </w:rPr>
      </w:r>
    </w:p>
    <w:p>
      <w:pPr>
        <w:pStyle w:val="Snodi"/>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e parole della geografia: quale statuto ontologico ed epistemologico</w:t>
      </w:r>
    </w:p>
    <w:p>
      <w:pPr>
        <w:pStyle w:val="Contenuto"/>
        <w:rPr/>
      </w:pPr>
      <w:r>
        <w:rPr/>
        <w:t xml:space="preserve">La GE è una delle branche della geografia che ha sempre fatto largo uso di una terminologia tecnica abbastanza specifica, sovente ripresa dalla scienza economica. Tuttavia, tale corredo terminologico è sempre più denso di concetti che fanno riferimento a realtà spaziali mal definite, non chiaramente riconoscibili, nella migliore delle ipotesi entità caratterizzate da forte indeterminatezza semantica (si pensi a termini come </w:t>
      </w:r>
      <w:r>
        <w:rPr>
          <w:i/>
        </w:rPr>
        <w:t>cluster</w:t>
      </w:r>
      <w:r>
        <w:rPr/>
        <w:t xml:space="preserve">, </w:t>
      </w:r>
      <w:r>
        <w:rPr>
          <w:i/>
        </w:rPr>
        <w:t>learning region</w:t>
      </w:r>
      <w:r>
        <w:rPr/>
        <w:t>, r</w:t>
      </w:r>
      <w:r>
        <w:rPr>
          <w:i/>
        </w:rPr>
        <w:t>egional innovation systems</w:t>
      </w:r>
      <w:r>
        <w:rPr/>
        <w:t xml:space="preserve"> ecc.). Quello che emerge dall’analisi </w:t>
      </w:r>
      <w:r>
        <w:rPr>
          <w:i/>
        </w:rPr>
        <w:t xml:space="preserve">contenutistica </w:t>
      </w:r>
      <w:r>
        <w:rPr/>
        <w:t xml:space="preserve">effettuata sui manuali è l’assenza di una riflessione meta-teorica che collochi la categoria “economico” all'interno della geografia e più in generale lo sforzo auto-riflessivo legato alla problematica più generale dello status ontologico ed epistemologico delle entità economico-geografiche come “spazio” o “regione”, “territorio” o “rete”, ma anche “sviluppo” o “ambiente”. La stessa indeterminatezza si registra relativamente alla concettualizzazione di concetti basilari come </w:t>
      </w:r>
      <w:r>
        <w:rPr>
          <w:i/>
        </w:rPr>
        <w:t>società</w:t>
      </w:r>
      <w:r>
        <w:rPr/>
        <w:t xml:space="preserve"> o </w:t>
      </w:r>
      <w:r>
        <w:rPr>
          <w:i/>
        </w:rPr>
        <w:t>struttura</w:t>
      </w:r>
      <w:r>
        <w:rPr/>
        <w:t xml:space="preserve">. Si pensi ad esempio al problema del rapporto tra individuo e società, ovvero, per usare termini più precisi, del rapporto tra </w:t>
      </w:r>
      <w:r>
        <w:rPr>
          <w:i/>
        </w:rPr>
        <w:t>agency</w:t>
      </w:r>
      <w:r>
        <w:rPr/>
        <w:t xml:space="preserve"> e struttura. Si tratta di questioni non di poca importanza per la GE, una disciplina che nella sua storia ha ripreso dall’economia senza troppe riflessioni critiche l‘</w:t>
      </w:r>
      <w:r>
        <w:rPr>
          <w:i/>
        </w:rPr>
        <w:t>individualismo metodologico</w:t>
      </w:r>
      <w:r>
        <w:rPr/>
        <w:t xml:space="preserve"> della teoria neoclassica trascurando completamente il ruolo delle strutture sociali che agiscono sull’attore. A tal proposito si può ricordare, in modo succinto, la rappresentazione scaturita in seno alla teoria sociale critica (v. sotto) e approdata ad una sistemazione abbastanza condivisa nella </w:t>
      </w:r>
      <w:r>
        <w:rPr>
          <w:i/>
        </w:rPr>
        <w:t>structuration theory</w:t>
      </w:r>
      <w:r>
        <w:rPr/>
        <w:t xml:space="preserve"> grazie al lavoro del sociologo inglese Antony Giddens e sviluppata in campo geografico ad alti livelli di sofisticazione da Nigel Thrift (Thrif, 1996). In questo approccio si fa riferimento ad un </w:t>
      </w:r>
      <w:r>
        <w:rPr>
          <w:i/>
        </w:rPr>
        <w:t>agent</w:t>
      </w:r>
      <w:r>
        <w:rPr/>
        <w:t xml:space="preserve"> consapevole, relativamente informato, che agisce in virtù di un ventaglio articolato di motivazioni e razionalità. Le strutture sociali (religiose, economiche, politiche, ecc.) vincolano da un lato l’</w:t>
      </w:r>
      <w:r>
        <w:rPr>
          <w:i/>
        </w:rPr>
        <w:t>agent</w:t>
      </w:r>
      <w:r>
        <w:rPr/>
        <w:t xml:space="preserve"> ma anche offrono possibilità all’esplicarsi dell’azione: l’</w:t>
      </w:r>
      <w:r>
        <w:rPr>
          <w:i/>
        </w:rPr>
        <w:t>agent</w:t>
      </w:r>
      <w:r>
        <w:rPr/>
        <w:t xml:space="preserve"> non è dunque qui un burattino costretto dalle strutture a percorrere un binario prefissato (come nelle rappresentazioni più estreme dello strutturalismo) ma è comunque vincolato nell'azione da queste. Alla base della </w:t>
      </w:r>
      <w:r>
        <w:rPr>
          <w:i/>
        </w:rPr>
        <w:t>structuration theory</w:t>
      </w:r>
      <w:r>
        <w:rPr/>
        <w:t xml:space="preserve"> vi è dunque una concezione duale del rapporto tra azione individuale e strutture sociali. Un altro aspetto non secondario è legato allo statuto di scientificità della geografia e della GE in particolare. La riflessioni post-positivista ha prodotto una considerevole sforzo di revisione delle basi epistemologiche negli ultimi anni, come ad esempio l’estensione dei concetti del realismo critico (scientifico ma non positivista [Sayer, 1982]) come presupposto filosofico della produzione di conoscenza geografica. Che ne è in Italia di questi dibattiti decennali che occupano pagine e pagine in tutti i testi anglosassoni di geografia, anche di quelli introduttivi?</w:t>
      </w:r>
    </w:p>
    <w:p>
      <w:pPr>
        <w:pStyle w:val="N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sz w:val="24"/>
        </w:rPr>
      </w:pPr>
      <w:r>
        <w:rPr>
          <w:sz w:val="24"/>
        </w:rPr>
      </w:r>
    </w:p>
    <w:p>
      <w:pPr>
        <w:pStyle w:val="Snodi"/>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Quale spazio per i modelli spaziali: vecchie e nuove ortodossie</w:t>
      </w:r>
    </w:p>
    <w:p>
      <w:pPr>
        <w:pStyle w:val="Contenuto"/>
        <w:rPr/>
      </w:pPr>
      <w:r>
        <w:rPr/>
        <w:t xml:space="preserve">Un capitolo immancabile di ogni manuale di GE che si rispetti è dedicato ai modelli spaziali. La triade Christaller, Von Thünen, Lösch  costituisce ancora oggi un “punto di passaggio obbligato” (per usare la terminologia dell’ANT) per ogni studente che si avvicini alla disciplina. Quello che anche qui si osserva è tuttavia una scarsa attenzione nella manualistica agli aspetti epistemologici legati alla collocazione e all’utilizzo di  modelli. Esistono diverse interpretazione relative alla “svolta quantitativa” della geografia, si ritiene utile qui ricordare per grandi linee quali sono stati gli elementi caratterizzanti tale “rivoluzione”. Anche se si possono riconoscere pratiche quantitative nella geografia fin dai tempi in cui i greci tentavano di misurare la circonferenza della terra, il termine “geografia quantitativa” (conosciuta anche come new geography) nell’accezione corrente fu coniato negli anni ’60. La terminologia era intenzionale, un tentativo di promuovere la rivoluzione quantitativa e di fare della geografia una scienza nuova e migliore rispetto alla descrittiva e obsoleta geografia regionale. Fino agli anni ’50, la geografia era una disciplina principalmente descrittiva, che si prefiggeva di esaminando strutture e processi, spesso su scala regionale, al fine di comprendere meglio le caratteristiche peculiari dei luoghi. A dire il vero, a dispetto della denominazione “geografia quantitativa” in realtà la vera novità era legata ad una nuova sentita esigenza di teorizzazione - produzione e test di teorie  all’interno della disciplina più che ad una generica enfasi sulla quantificazione che in realtà era comunque ben presente storicamente (Johnston et al., 2000, pp. 664-666). Anche se agli inizi questa “rivoluzione” fu un affare di poche note personalità scientifiche coalizzatisi in due o tre istituzioni chiave (le università americane di Washington, Seattle e Iowa in primis), resta il fatto che dalla seconda metà degli anni ’50, un numero crescente di giovani ricercatori abbracciarono questo nuovo modo di intendere e di fare geografia, di pari passo con l’affermazione che la ricerca geografica doveva fondarsi su un approccio più “scientifico”. La nuova geografia emergeva, un nuovo ordine epistemico si sostituiva a quello vecchio. La descrizione veniva sostituita con la spiegazione, la comprensione individuale con il concetto di legge generale, e l’interpretazione con la predizione. La rivoluzione quantitativa non portò dunque solo un cambiamento nel linguaggio disciplinare e negli strumenti di analisi, ma anche una nuova visione geografica del mondo, ed ognuno di questi aspetti rinforzava l’altro vicendevolmente. La filosofia preposta a fondamento della geografia quantitativa in contrapposizione all’approccio “eccezionalista” à la Hartshorne era il positivismo. Il termine stesso non fu usato estesamente dai geografi quantitativi dell’epoca, finché non furono fortemente attaccati dalla successiva ondata di geografi anti-positivisti (umanisti, marxisti), e col senno di poi va detto che i geografi di una parte e dell’altra attaccarono e risposero alle critiche dimostrando poca familiarità e confusione sulle distinzioni tra concetti come empirismo, positivismo, positivismo logico, e razionalismo critico. Tuttavia, il testo chiave di David Harvey - di lì a poco propugnatore della visione marxista in geografia - dal titolo </w:t>
      </w:r>
      <w:r>
        <w:rPr>
          <w:i/>
        </w:rPr>
        <w:t>Explanation in Geography</w:t>
      </w:r>
      <w:r>
        <w:rPr/>
        <w:t xml:space="preserve"> canonizzerà questo approccio chiaramente influenzato dal positivismo logico, diventando un “punto di passaggio obbligato” per gli adepti della </w:t>
      </w:r>
      <w:r>
        <w:rPr>
          <w:i/>
        </w:rPr>
        <w:t>new geography</w:t>
      </w:r>
      <w:r>
        <w:rPr/>
        <w:t xml:space="preserve">. Alcune recenti letture critiche di questa fase della storia della geografia hanno messo in luce la natura mascolina (tutti i protagonisti della vicenda erano uomini) della conoscenza prodotta, il suo carattere situato e l’importanza giocata dalla necessità di marcare una separazione intellettuale dalla geografia del passato anche come strumento per distinguersi all’interno del mondo accademico (questi aspetti non saranno ulteriormente sviluppati in questa sede, per una analisi storico-epistemologica si veda (Johnston, 1986; Johnston, 1991). Il cruccio principale dei primi sostenitori della geografia intesa come </w:t>
      </w:r>
      <w:r>
        <w:rPr>
          <w:i/>
        </w:rPr>
        <w:t>spatial science</w:t>
      </w:r>
      <w:r>
        <w:rPr/>
        <w:t xml:space="preserve"> era che lo studio geografico del mondo, così come era stato portato avanti fino ad allora, era non sistematico ed analiticamente </w:t>
      </w:r>
      <w:r>
        <w:rPr>
          <w:i/>
        </w:rPr>
        <w:t>naif</w:t>
      </w:r>
      <w:r>
        <w:rPr/>
        <w:t xml:space="preserve">. Secondo questa visione la geografia era stata una sorta di collezione di francobolli, una notevole opera di accumulazione di dati empirici che servivano ad avvalorare senza eccessiva problematicità alcune generali visioni teoriche. Un problema secondo i “nuovi geografi” era che ad esempio la vecchia geografia con le sue descrizioni empiriche non prendeva in considerazione la distinzione tra le correlazioni causali e le associazioni fortuite (non-causali). Per esempio, il determinismo ambientale affermava che le condizioni ambientali direttamente influenzano in una maniera causale una società (ad esempio il sottosviluppo dei paesi tropicali era il prodotto delle alte temperature che favorivano l’ozio nelle popolazioni locali, v. primo paragrafo appendice 1). Questa causalità necessitava di una analisi scientifica che evitasse anche le trappole di una applicazione rudimentale dell’analisi statistica come il noto problema della </w:t>
      </w:r>
      <w:r>
        <w:rPr>
          <w:i/>
        </w:rPr>
        <w:t>fallacia ecologica</w:t>
      </w:r>
      <w:r>
        <w:rPr/>
        <w:t xml:space="preserve"> e così via. Per assumere un metodo scientifico, trasformare la geografia in una disciplina scientifica tesa all’identificazione di leggi geografiche, un numero di geografi cominciò ad approfondire le tecniche statistiche (sia descrittive che inferenziali), che costituirono il primo importante strumento formale massicciamente utilizzato dalla disciplina. L’analisi statistico-spaziale è stata il “marchio di fabbrica” della geografia quantitativa di prima generazione, perché offriva gli attrezzi per testare ipotesi contro i “fatti bruti”. Era anche una area dove i geografi poterono sviluppare metodi formali nuovi per trattare con l’interdipendenza dei dati spazio-temporali; innovazioni tecniche brillanti che fecero si che studiosi di statistica e matematici cominciassero ad interessarsi ai risultati che stava producendo la disciplina. Quindi, nel momento in cui la fisica e la chimica tentavano di determinare le leggi generali del mondo naturale, i geografi adottavano una posizione naturalista (la convinzione nell’equivalenza di metodo tra scienze sociali e naturali) che, attraverso l’utilizzo di tecniche statistiche, mirava a mettere in luce le leggi spaziali dell’attività umana. Una specializzazione successiva della geografia quantitativa è stata quella della geografia matematica, che si proponeva di utilizzare strumenti più prettamente matematici per la costruzione di modelli spaziali (compresi tentativi di simulazione) e che traeva ispirazione dal lavoro di Christaller sulle località centrali elaborato negli anni ’30 e dei lavori di Von Thünen, Weber e di Lösh sulla teoria classica della localizzazione (Barnes, 2004). La geografia matematica si è sposata con i principi dell’economia neoclassica (equilibrio spaziale, homo oeconomicus, distanza-costo, spazio geografico come piano astratto uniforme...) per costituire la base assiomatica della nuova (per l’epoca) GE. </w:t>
      </w:r>
    </w:p>
    <w:p>
      <w:pPr>
        <w:pStyle w:val="Contenuto"/>
        <w:rPr/>
      </w:pPr>
      <w:r>
        <w:rPr/>
        <w:t>A più riprese nella storia della disciplina I modelli astratti degli economisti, la loro formulazione e il loro raffinamento tendono hanno occupato un ruolo privilegiato a cui attingere nella formulazione di agende di ricerca. L’economia intesa come “scienza del mercato” tende a produrre modelli e astrazioni del mondo su come il mondo funziona; sovente tali astrazioni sono scritte nel linguaggio altamente formalizzato della matematica e attraverso l’ausilio di curve e grafici. Tali astrazioni del mondo vengono poi applicate alle questioni e ai problemi riconosciuti dall’agenda politica qualora siano ritenute appropriate a questo utilizzo. I modelli razionali dell’economia sono presentati come scientifici, neutrali e quindi “naturali” e di conseguenza naturalmente accettabile deve essere anche il discorso politico che ne deriva.</w:t>
      </w:r>
    </w:p>
    <w:p>
      <w:pPr>
        <w:pStyle w:val="Contenuto"/>
        <w:rPr/>
      </w:pPr>
      <w:r>
        <w:rPr/>
        <w:t xml:space="preserve">Non è possibile in questa sede prendere in esame lo sviluppo storico che ha visto la nascita all’interno della disciplina, dopo un periodo di grande entusiasmo, di un forte movimento di opposizione nei confronti della svolta quantitativa, principalmente attraverso lo sviluppo delle correnti umanista e marxista (per una rassegna si veda Johnston, 1991). Basti ricordare che la prima (umanistica) contestava il fatto che la geografia-scienza-spaziale fosse tutt’altro che una geografia “umana”, data la visione assai limitata della </w:t>
      </w:r>
      <w:r>
        <w:rPr>
          <w:i/>
        </w:rPr>
        <w:t>human</w:t>
      </w:r>
      <w:r>
        <w:rPr>
          <w:rStyle w:val="Italico"/>
        </w:rPr>
        <w:t xml:space="preserve"> </w:t>
      </w:r>
      <w:r>
        <w:rPr>
          <w:i/>
        </w:rPr>
        <w:t>agency</w:t>
      </w:r>
      <w:r>
        <w:rPr/>
        <w:t xml:space="preserve"> che emergeva dai modelli, dove le persone erano equiparate a vettori o punti immateriali in movimento in balia di qualche campo di forza su un reticolo bi o tridimensionale; la seconda (marxista) invece stigmatizzava il fatto che i quantitativisti, tesi alla ricerca di leggi generali descrivibili attraverso formule matematiche, avessero perso di vista completamente la natura strutturale e politica dei processi socio-economici soprattutto riguardo ai problemi che l’osservazione del mondo mette in evidenza (disuguaglianze, povertà, forme di sfruttamento delle risorse naturali a tutte le scale e latitudini), con la postilla che il loro operato non faceva altro che agire nel verso del mantenimento dello </w:t>
      </w:r>
      <w:r>
        <w:rPr>
          <w:i/>
        </w:rPr>
        <w:t>status quo</w:t>
      </w:r>
      <w:r>
        <w:rPr/>
        <w:t>. È stato messo in evidenza di recente da alcune analisi dell’evoluzione storica della disciplina come tali critiche non siano state sempre del tutto fondate. Sta di fatto che l’etichetta di “geografia quantitativa” ha assunto, dagli anni settanta in poi una connotazione vagamente dispregiativa, dopo un processo di contestazione che ha portato alla spaccatura interna: da una parte i tecnici che si occupano dello spaziale (e che raramente si autodefiniscono geografi umani: GIScience, teorici della complessità, spatial analists) dall’altra la geografia umana, che nel suo recente sposalizio con la teoria critica e le filosofie post (moderne e strutturaliste) rifuggono da qualsiasi formalizzazione e quantificazione intesa in senso tecnocratico.</w:t>
      </w:r>
    </w:p>
    <w:p>
      <w:pPr>
        <w:pStyle w:val="Contenuto"/>
        <w:rPr/>
      </w:pPr>
      <w:r>
        <w:rPr/>
        <w:t xml:space="preserve">A livello internazionale si è assistito negli ultimi anni ad un “ritorno di fiamma” della modellistica economico-spaziale all’interno delle discipline geografiche in seguito al successo delle teorie di Krugman conosciute come “New Economic Geography” (NEG). A dispetto del nome, si tratta di un settore nato all’interno della disciplina economica che coinvolge principalmente economisti anche se ha finito per suscitare un dibattito anche all’interno della GE, non ultimo per per un certo fastidio nei confronti degli economisti che si erano appropriati senza tanti complimenti del termine “geografia”. Per alcuni studiosi la NEG sarebbe un ritorno ai “fatti stilizzati” della  GE anni ‘60 senza aggiungere molto di nuovo, altri autori trovano sia importante dialogare con gli economisti su questi argomenti. Il dibattito su questi temi, che vede coinvolti anche alcuni economisti italiani come </w:t>
      </w:r>
      <w:r>
        <w:rPr>
          <w:lang w:val="en-US" w:eastAsia="en-US"/>
        </w:rPr>
        <w:t>Gianmarco Ottaviano e Diego Puga</w:t>
      </w:r>
      <w:r>
        <w:rPr/>
        <w:t>, è acceso e complesso (per avere un quadro del dibattito in corso si veda (Clark et al., 2000).</w:t>
      </w:r>
    </w:p>
    <w:p>
      <w:pPr>
        <w:pStyle w:val="Snodi"/>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Snodi"/>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l silenzio assordante della teoria critica</w:t>
      </w:r>
    </w:p>
    <w:p>
      <w:pPr>
        <w:pStyle w:val="Contenuto"/>
        <w:rPr/>
      </w:pPr>
      <w:r>
        <w:rPr/>
        <w:t>Per ragioni storiche complesse nella geografia italiana, seppur con alcune rimarchevoli eccezioni, non si è mai sviluppata una scuola che si possa ascrivere all’area, diciamo così, trasformativa-emancipatoria-critica (TEC).</w:t>
      </w:r>
      <w:r>
        <w:rPr>
          <w:rFonts w:cs="Bookman Old Style" w:ascii="Bookman Old Style" w:hAnsi="Bookman Old Style"/>
        </w:rPr>
        <w:t xml:space="preserve"> </w:t>
      </w:r>
      <w:r>
        <w:rPr/>
        <w:t xml:space="preserve">Il presupposto di fondo di questa visione consiste nel riconoscere la non neutralità e la natura fortemente politica della conoscenza geografica e in generale di tutte le forme di conoscenza. Per consentire al lettore di inquadrare opportunamente questo lavoro all’interno dell'albero disciplinare (assai articolato) degli studi regionali, si ritiene opportuno premettere alcune brevi note introduttive sulla prospettiva TEC e i suoi assunti teorico-metodologici. Storicamente, la prima forma di geografia critica è stata la geografia radicale fiorita nei turbolenti anni ’60 nel mondo anglosassone (per un inquadramento storico si veda il classico (Johnston, 1991). In estrema sintesi, nel caso della Geografia si è assistito a: i) sul piano della pratica accademica l’emergere, tra gli studiosi, di forme di attivismo e mobilitazione politica: si trattava di uscire dalla “torre d’avorio” e fare i conti con il problema della giustizia sociale in un mondo contraddistinto dalle forme di prevaricazione e sfruttamento capitalistico, e ii) sul piano dell’elaborazione teorica, il un tentativo di re-interpretare Marx e dimostrare come la sua lettura economico-politica del capitalismo è coerente con il realizzarsi di ben precise forme di relazioni spaziali a diverse scale. Il sistema capitalistico, in questa cornice, diviene contemporaneamente produttore di spazio ma anche dipendente dallo spazio; lo spazio diviene un elemento costitutivo del sistema capitalistico. David Harvey, la figura simbolo di questa tradizione in campo geografico, si è sforzato nel corso dei decenni di elaborare un materialismo storico-geografico e di teorizzare il ruolo giocato dallo spazio all’interno della intelaiatura teorica marxista (Harvey, 2001). Nel tempo l’influenza del marxismo in geografia ha superato diverse fasi: ascesa, declino, rivalutazione, aggiustamenti, maturazioni. Fondamentali in questo senso si sono rivelati gli apporti della Scuola di Francoforte, l'incorporazione delle riflessioni di Antonio Gramsci sull’egemonia e di Michael Foucault sul rapporto tra conoscenza e potere. Oggi la teoria critica della società – l’analisi razionale delle forme di oppressione al fine di produrre emancipazione dal dominio e incoraggiare il cambiamento sociale (Fay, 1987) – è stata metabolizzata nel DNA della geografia anglosassone e ispira a vario modo una serie di sotto-discipline (femminista, culturale, postmoderne, post-strutturaliste: si veda appendice 2) in cui gli aspetti del capitale e di classe sono controbilanciati dall’analisi di altre forme di diseguaglianza e dominazione-resistenza e da modalità meno rigidamente strutturaliste di concepire il ruolo della </w:t>
      </w:r>
      <w:r>
        <w:rPr>
          <w:i/>
        </w:rPr>
        <w:t>human agency</w:t>
      </w:r>
      <w:r>
        <w:rPr/>
        <w:t>. La GE ha contribuito negli ultimi alla riflessione circa l'impatto socio-economico delle ideologie neo-liberiste alle diverse scale. Sul ruolo giocato dall'ideologia neoliberista nella produzione di spazio dell'attuale fase di globalizzazione si può fare riferimento ad un recente saggio (Harvey, 2003), uno dei rari libri del grande studioso americano che sia stato pubblicato anche in Italia.  A dispetto di un variegato e vivo dibattito internazionale su quella che potremmo definire l’eredità di Marx (che vede in Gramsci uno degli autori più citati nel mondo anglo-americano), nel contesto italiano su questo versante si registra un totale silenzio. Questo si riflette nella didattica disciplinare a tutti i livelli. Più in generale, il modello didattico nazionale prevalente a partire dalla scuola dell’obbligo fino all’università, risulta conformato ad un modello di neutralità da cui è volutamente epurata la componente ideologica e politica insita nel sapere geografico. E’ assente ogni riferimento agli aspetti conflittuali della società e dello sviluppo con le conseguenti ricadute in termini di capacità di comprensione delle realtà spaziali alle diverse scale. Tutto questo a scapito di una visione adeguata della complessità e della pluralità delle geografie.</w:t>
      </w:r>
    </w:p>
    <w:p>
      <w:pPr>
        <w:pStyle w:val="Norma"/>
        <w:rPr>
          <w:sz w:val="24"/>
        </w:rPr>
      </w:pPr>
      <w:r>
        <w:rPr>
          <w:sz w:val="24"/>
        </w:rPr>
      </w:r>
    </w:p>
    <w:p>
      <w:pPr>
        <w:pStyle w:val="Snodi"/>
        <w:rPr/>
      </w:pPr>
      <w:r>
        <w:rPr/>
        <w:t>Dal determinismo ambientale al determinismo tecnologico</w:t>
      </w:r>
    </w:p>
    <w:p>
      <w:pPr>
        <w:pStyle w:val="Contenuto"/>
        <w:rPr/>
      </w:pPr>
      <w:r>
        <w:rPr/>
        <w:t xml:space="preserve">Se c’è una parola-simbolo che più di ogni altra è si è fatta largo nel lessico contemporanea della GE questa è “innovazione”. L’innovazione come </w:t>
      </w:r>
      <w:r>
        <w:rPr>
          <w:i/>
        </w:rPr>
        <w:t>driver</w:t>
      </w:r>
      <w:r>
        <w:rPr/>
        <w:t xml:space="preserve"> dello sviluppo regionale è ormai un assioma della disciplina al punto che sembra aver assunto le sembianze di un nuovo determinismo, questa volta “tecnologico”, a dispetto del fatto che li manuali continuano ad evidenziare le storture e i rischi di quello “ambientale”. Il dibattito accademico sullo sviluppo regionale oggi si incentra intorno a pochi concetti chiave </w:t>
      </w:r>
      <w:r>
        <w:rPr>
          <w:i/>
        </w:rPr>
        <w:t xml:space="preserve">up to date </w:t>
      </w:r>
      <w:r>
        <w:rPr/>
        <w:t xml:space="preserve">importati senza troppa prudenza dall’economia aziendale: competitività, innovazione, società della conoscenza, progersso tecnologico-organizzativa (la conoscenza è intesa, quasi esclusivamente, come sapere tecnologico finalizzato alla innovazione in campo economico). Gli approcci più intergrati che enfatizzano il ruolo fondamentale giocato localmente anche da fattori sociali, culturali ed ecosistemici (e in teoria più affini allo spirito della disciplina come lo SLOT di Dematteis (Dematteis et al., 2005) o concetti come il </w:t>
      </w:r>
      <w:r>
        <w:rPr>
          <w:i/>
        </w:rPr>
        <w:t>milieu</w:t>
      </w:r>
      <w:r>
        <w:rPr/>
        <w:t xml:space="preserve"> </w:t>
      </w:r>
      <w:r>
        <w:rPr>
          <w:i/>
        </w:rPr>
        <w:t>innovateur</w:t>
      </w:r>
      <w:r>
        <w:rPr/>
        <w:t xml:space="preserve"> del gruppo GREMI </w:t>
      </w:r>
      <w:r>
        <w:rPr>
          <w:i/>
        </w:rPr>
        <w:t>Groupe de Recherche Europèen sur les Milieux Innovateurs</w:t>
      </w:r>
      <w:r>
        <w:rPr/>
        <w:t xml:space="preserve">, si veda [Camagni, 200]) arrancano di fronte all’avanzata di nuovi </w:t>
      </w:r>
      <w:r>
        <w:rPr>
          <w:i/>
        </w:rPr>
        <w:t>brand</w:t>
      </w:r>
      <w:r>
        <w:rPr/>
        <w:t xml:space="preserve"> dottrinari provenienti dal management come le teorie di Porter e i sistemi di innovazione.</w:t>
      </w:r>
    </w:p>
    <w:p>
      <w:pPr>
        <w:pStyle w:val="N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sz w:val="24"/>
        </w:rPr>
      </w:pPr>
      <w:r>
        <w:rPr>
          <w:sz w:val="24"/>
        </w:rPr>
      </w:r>
    </w:p>
    <w:p>
      <w:pPr>
        <w:pStyle w:val="Snodi"/>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Geografia economica e pianificazione: ansia da prestazione</w:t>
      </w:r>
    </w:p>
    <w:p>
      <w:pPr>
        <w:pStyle w:val="Contenuto"/>
        <w:rPr/>
      </w:pPr>
      <w:r>
        <w:rPr/>
        <w:t>La polemica circa lo scarso coinvolgimento del sapere dei geografi nei processi di pianificazione è un aspetto che i cultori della disciplina lamentano da decenni. Anche in un recente testo si trova scritto:</w:t>
      </w:r>
    </w:p>
    <w:p>
      <w:pPr>
        <w:pStyle w:val="N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sz w:val="24"/>
        </w:rPr>
      </w:pPr>
      <w:r>
        <w:rPr>
          <w:sz w:val="24"/>
        </w:rPr>
      </w:r>
    </w:p>
    <w:p>
      <w:pPr>
        <w:pStyle w:val="Norma"/>
        <w:tabs>
          <w:tab w:val="clear" w:pos="720"/>
          <w:tab w:val="left" w:pos="2128" w:leader="none"/>
          <w:tab w:val="left" w:pos="2836" w:leader="none"/>
          <w:tab w:val="left" w:pos="3545" w:leader="none"/>
          <w:tab w:val="left" w:pos="4254" w:leader="none"/>
          <w:tab w:val="left" w:pos="4962" w:leader="none"/>
          <w:tab w:val="left" w:pos="5671" w:leader="none"/>
          <w:tab w:val="left" w:pos="6380" w:leader="none"/>
          <w:tab w:val="left" w:pos="7088" w:leader="none"/>
          <w:tab w:val="left" w:pos="7147" w:leader="none"/>
        </w:tabs>
        <w:spacing w:lineRule="auto" w:line="240"/>
        <w:ind w:left="1417" w:right="1418" w:hanging="11"/>
        <w:rPr/>
      </w:pPr>
      <w:r>
        <w:rPr/>
        <w:t>“</w:t>
      </w:r>
      <w:r>
        <w:rPr/>
        <w:t>[...] Questo ruolo del Geografo, tradizionalmente importante in paesi come la Gran Bretagna, la Germania, la Svizzera, in Italia fatica ad emergere, anche se ultimamente si è avuto qualche segnale confortante. In un contributo del 1984, Bernardo Cori osservava con acume che in Italia la pianificazione del territorio, a qualunque scala, è perlopiù demandata ad una triade composta dall'economista, dall'urbanista e dal sociologo, i quali sono portati a trasferire nell'azione pratica il bagaglio culturale proprio delle rispettive discipline, molto orientate all'astrattezza, alla generalizzazione, alla settorialità delle visuali [...] D'altra parte, il geografo “non fa” la pianificazione un po' anche anche per colpa sua e per un certo complesso di inferiorità, come cultore di una disciplina  “di sintesi” rispetto ad altre di tipo specialistico [...] un po' perché la geografia gode di scarsa considerazione e ... chiunque può improvvisarsi geografo [...]. (Bartaletti, 2006)</w:t>
      </w:r>
    </w:p>
    <w:p>
      <w:pPr>
        <w:pStyle w:val="N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sz w:val="24"/>
        </w:rPr>
      </w:pPr>
      <w:r>
        <w:rPr>
          <w:sz w:val="24"/>
        </w:rPr>
      </w:r>
    </w:p>
    <w:p>
      <w:pPr>
        <w:pStyle w:val="Contenuto"/>
        <w:rPr/>
      </w:pPr>
      <w:r>
        <w:rPr/>
        <w:t xml:space="preserve">Insomma, la tanto sbandierata caratteristica (anche educativa) di “sapere di sintesi” della geografia costituirebbe la ragione principale della sua debolezza e sarebbe alla base dello scarso peso extra-accademico: un sapere poco settoriale, scarsamente incisivo, “facile” e quindi snobbato. L’esigenza di avere più peso come disciplina si dentro che all’esterno dell’università sembra essere alla base del recente spinte verso tematiche più applicative ma soprattutto meglio “spendibili”. Del resto, in questi ultimi anni ha preso piede dentro e fuori il mondo accademico italiano una forte pressione retorica circa l’esigenza di un “ri-orientamento” della missione dell’Università, da produttore di “conoscenza di base” e formatore ad attore implicato nei processi di sviluppo territoriale in senso lato. In questo </w:t>
      </w:r>
      <w:r>
        <w:rPr>
          <w:i/>
        </w:rPr>
        <w:t xml:space="preserve">trend, </w:t>
      </w:r>
      <w:r>
        <w:rPr/>
        <w:t xml:space="preserve">le conoscenze che in qualche modo sono direttamente o indirettamente connesse con il territorio sono state investite di una nuova </w:t>
      </w:r>
      <w:r>
        <w:rPr>
          <w:i/>
        </w:rPr>
        <w:t>mission</w:t>
      </w:r>
      <w:r>
        <w:rPr/>
        <w:t>: ripensarsi principalmente come strumenti per lo sviluppo. Nel caso della GE questo è evidenziato dal crescente numero di tesi di laurea e progetti di ricerca dedicati a tematiche dedicate alla pianificazione strategica, al marketing territoriale, il rifiorire della geografia del turismo. Insomma la GE recente si è buttata nella mischia dei saperi (tanti, forse troppi) che si occupano politiche dello sviluppo territoriale locale, anche se non sempre è chiaro quale debba essere l'apporto specifico della disciplina se confrontato ad esempio con la pianificazione territoriale o l'economia regionale.</w:t>
      </w:r>
    </w:p>
    <w:p>
      <w:pPr>
        <w:pStyle w:val="TitoloParagrafo"/>
        <w:numPr>
          <w:ilvl w:val="0"/>
          <w:numId w:val="1"/>
        </w:numPr>
        <w:ind w:left="454" w:right="0" w:hanging="454"/>
        <w:rPr/>
      </w:pPr>
      <w:r>
        <w:rPr/>
        <w:t>CONCLUSIONI: I RISCHI DI UNA GEOGRAFIA “PER SLOGAN”</w:t>
      </w:r>
    </w:p>
    <w:p>
      <w:pPr>
        <w:pStyle w:val="Contenuto"/>
        <w:rPr/>
      </w:pPr>
      <w:r>
        <w:rPr/>
        <w:t xml:space="preserve">Dal quadro analizzato  in precedenza è emerso come il panorama attuale della disciplina sia caratterizzato da un tendenziale conservatorismo nei temi e negli approcci. e dalla tendenza a presentarsi come “sapere applicativo” piuttosto che come analisi critica delle strutture spaziali del sistema di produzione capitalistico. Qusto appare evidente analizzando il numero di pagine dedicate alla modellistica spaziale rispetto a quelle dedicate agli squilibri territoriali. Si tratta di una tendenza che si è andata accentuando in anni recenti anche se ha radici storiche lontane. Anche qui hanno operato meccanismi probabilmente più di natura pratica piuttosto che le dinamiche cognitive interne della riflessione scientifica: sembra che i veri “destinatari” delle recenti politiche disciplinari siano amministrazioni, Regioni ed altri enti, verso i quali offrire strumenti pratici ed usabili nel processo decisionale. Emerge un rischio che si potrebbe definire della “geografia per slogan”. Il paradosso consiste nel fatto che a fronte della sempre più marcata consapevolezza della complessità dei processi che incidono sullo evoluzione dei processi geografici alle diverse scale - donde la problematicità della loro gestione - corrisponde una spiccata tendenza da parte della disciplina all’utilizzo di semplificazioni, alla produzione di “ricette” rapidamente riconoscibili e comunicabili. E’ da sottolineare come questa tendenza abbia ormai imboccato una pericolosa china. Affinché la conoscenza possa essere integrata all’interno del processo decisionale è spesso necessario forzare il sapere disciplinare ad altre logiche, offrire una immagine forte (ancorché illusoria) di controllo razionale e certezza che è tuttavia fittizia in quanto è sempre in regime di aleatorietà forte che il decisore è chiamato a muoversi. Solo così si spiega la forte enfasi su specifici temi, l’utilizzo enfatico e reiterato di alcune parole chiave, il citazionismo bislacco dell’autore di ultimo grido (che mette insieme, in alcuni casi nello stesso paragrafo, Shumpeter, Castells, Augé e Porter!).  Si rafforza la tendenza all’utilizzo di strategie linguistiche e retoriche che riconducono la multidimensionalità del reale alla logica seplificatoria del </w:t>
      </w:r>
      <w:r>
        <w:rPr>
          <w:i/>
        </w:rPr>
        <w:t>problem-solving</w:t>
      </w:r>
      <w:r>
        <w:rPr/>
        <w:t xml:space="preserve">. Ma ciò che è lampante e non meno problematico è lo sforzo di neutralizzare il sapere geografico da tutte le possibili valenze politico-polemiche in chiave pragmatica a strumento di sviluppo razionale e tecnocratico al servizio del (in senso lato) potere. Ed ecco l’importanza di una “politica del silenzio” relativa a tematiche poco vendibili come le correnti critiche. La dimensione della sensibilizzazione verso certi temi e della mobilitazione degli </w:t>
      </w:r>
      <w:r>
        <w:rPr>
          <w:i/>
        </w:rPr>
        <w:t>stakeholders</w:t>
      </w:r>
      <w:r>
        <w:rPr/>
        <w:t xml:space="preserve"> sono in alcuni casi prioritari. E il futuro? È lecito supporre che le edizioni future terranno conto delle “risposte” dei soggetti interessati e questo darà luogo ad aggiustamenti della formula. Ovviamente il destino della disciplina dipenderà come sempre dalla contingenza socio-politica anche se uno scenario futuro probabile è quello che vedrà accentuarsi queste tendenze. Certo, in gioco c’è anche il futuro della disciplina, la sua credibilità e sarà interessante vedere se e come muterà il dibattito disciplinare e se questo saprà aprirsi maggiormente alla “diversità cognitiva”. Dopo decenni di antagonismi e lotte è risultato chiaro che gli sforzi per creare una identità unificata per la geografia, basata su una visione singolare e pura sia un tentativo votato all’insuccesso. Sheppard (Sheppard, 2001) afferma come la forza della disciplina sia da ricercare nella assenza di qualsiasi forma di canone (ovvero di un unico e riconosciuto modo di intraprendere lo studio dei fatti geografici).</w:t>
      </w:r>
      <w:r>
        <w:br w:type="page"/>
      </w:r>
    </w:p>
    <w:p>
      <w:pPr>
        <w:pStyle w:val="Contenuto"/>
        <w:rPr/>
      </w:pPr>
      <w:r>
        <w:rPr/>
      </w:r>
    </w:p>
    <w:p>
      <w:pPr>
        <w:pStyle w:val="TitoloParagrafo"/>
        <w:numPr>
          <w:ilvl w:val="0"/>
          <w:numId w:val="1"/>
        </w:numPr>
        <w:ind w:left="454" w:right="0" w:hanging="454"/>
        <w:rPr/>
      </w:pPr>
      <w:r>
        <w:rPr/>
        <w:t>APPENDICE</w:t>
      </w:r>
    </w:p>
    <w:p>
      <w:pPr>
        <w:pStyle w:val="Snodi"/>
        <w:rPr/>
      </w:pPr>
      <w:r>
        <w:rPr/>
        <w:t>I principali testi italiani introduttivi di geografia economica considerati</w:t>
      </w:r>
    </w:p>
    <w:p>
      <w:pPr>
        <w:pStyle w:val="Bibliografia"/>
        <w:rPr/>
      </w:pPr>
      <w:r>
        <w:rPr>
          <w:rStyle w:val="Testo2"/>
        </w:rPr>
        <w:t>Casari M., Corna Pellegrini, G., Eva F.,</w:t>
      </w:r>
      <w:r>
        <w:rPr/>
        <w:t xml:space="preserve"> (2003) E</w:t>
      </w:r>
      <w:r>
        <w:rPr>
          <w:rStyle w:val="Testoblu2b"/>
        </w:rPr>
        <w:t>lementi di geografia economica e politica, Carocci.</w:t>
      </w:r>
    </w:p>
    <w:p>
      <w:pPr>
        <w:pStyle w:val="Bibliografia"/>
        <w:rPr/>
      </w:pPr>
      <w:r>
        <w:rPr/>
        <w:t>Conti S., (1996) Geografia Economica – Teorie e Metodi, UTET, Torino.</w:t>
      </w:r>
    </w:p>
    <w:p>
      <w:pPr>
        <w:pStyle w:val="Bibliografia"/>
        <w:rPr/>
      </w:pPr>
      <w:r>
        <w:rPr/>
        <w:t>Conti S., Dematteis, G., Lanza, C., Nano, F., (2006) Geografia dell’economia Mondiale, UTET, Torino.</w:t>
      </w:r>
    </w:p>
    <w:p>
      <w:pPr>
        <w:pStyle w:val="Bibliografia"/>
        <w:rPr/>
      </w:pPr>
      <w:r>
        <w:rPr>
          <w:rStyle w:val="Testo2"/>
        </w:rPr>
        <w:t>Boggio F. Dematteis G., (2002) Geografia dello sviluppo, UTET.</w:t>
      </w:r>
    </w:p>
    <w:p>
      <w:pPr>
        <w:pStyle w:val="Bibliografia"/>
        <w:rPr/>
      </w:pPr>
      <w:r>
        <w:rPr/>
        <w:t>Bencardino F., Prezioso M., (2006) Geografia Economica, McGraw-Hill, Milano.</w:t>
      </w:r>
    </w:p>
    <w:p>
      <w:pPr>
        <w:pStyle w:val="Bibliografia"/>
        <w:rPr/>
      </w:pPr>
      <w:r>
        <w:rPr/>
        <w:t>Bonavero P., Dansero, E., (1998) L’Europa delle regioni e delle reti – I nuovi modelli di organizzazione territoriale nello spazio  unificato europeo, Torino, UTET.</w:t>
      </w:r>
    </w:p>
    <w:p>
      <w:pPr>
        <w:pStyle w:val="Bibliografia"/>
        <w:rPr>
          <w:u w:val="single"/>
        </w:rPr>
      </w:pPr>
      <w:r>
        <w:rPr/>
        <w:t>Ferlaino F. (2002) Geografia sistemica dello sviluppo, UTET.</w:t>
      </w:r>
    </w:p>
    <w:p>
      <w:pPr>
        <w:pStyle w:val="Bibliografia"/>
        <w:rPr/>
      </w:pPr>
      <w:r>
        <w:rPr>
          <w:rStyle w:val="Testo2"/>
        </w:rPr>
        <w:t>Formica C., (1999) Lo spazio geoeconomico, UTET.</w:t>
      </w:r>
    </w:p>
    <w:p>
      <w:pPr>
        <w:pStyle w:val="Bibliografia"/>
        <w:rPr/>
      </w:pPr>
      <w:r>
        <w:rPr/>
        <w:t>Leone U.(a cura di), (2007) “Produrre, consumare, comunicare. Temi di geografia economica”, Giappichelli, Torino.</w:t>
      </w:r>
    </w:p>
    <w:p>
      <w:pPr>
        <w:pStyle w:val="Bibliografia"/>
        <w:rPr/>
      </w:pPr>
      <w:r>
        <w:rPr/>
        <w:t>Menegatti B., (2003) Lo spazio e il territorio. Temi e problemi di geografia economica regionale, Pàtron, Bologna.</w:t>
      </w:r>
    </w:p>
    <w:p>
      <w:pPr>
        <w:pStyle w:val="Bibliografia"/>
        <w:rPr/>
      </w:pPr>
      <w:r>
        <w:rPr/>
        <w:t>Talia I., (2004) Città e organizzazione territoriale. Liguori Editore.</w:t>
      </w:r>
    </w:p>
    <w:p>
      <w:pPr>
        <w:pStyle w:val="Bibliografia"/>
        <w:rPr/>
      </w:pPr>
      <w:r>
        <w:rPr>
          <w:rStyle w:val="Testo2"/>
        </w:rPr>
        <w:t>Tinacci Massello M., (1990) Geografia economica, Il Mulino.</w:t>
      </w:r>
      <w:r>
        <w:br w:type="page"/>
      </w:r>
    </w:p>
    <w:p>
      <w:pPr>
        <w:pStyle w:val="Bibliografia"/>
        <w:rPr>
          <w:rStyle w:val="Testo2"/>
        </w:rPr>
      </w:pPr>
      <w:r>
        <w:rPr/>
      </w:r>
    </w:p>
    <w:p>
      <w:pPr>
        <w:pStyle w:val="Contenuto"/>
        <w:rPr/>
      </w:pPr>
      <w:r>
        <w:rPr>
          <w:b/>
          <w:lang w:val="en-GB"/>
        </w:rPr>
        <w:t>Bibliografia</w:t>
      </w:r>
    </w:p>
    <w:p>
      <w:pPr>
        <w:pStyle w:val="N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b/>
          <w:b/>
          <w:sz w:val="24"/>
          <w:lang w:val="en-GB"/>
        </w:rPr>
      </w:pPr>
      <w:r>
        <w:rPr>
          <w:b/>
          <w:sz w:val="24"/>
          <w:lang w:val="en-GB"/>
        </w:rPr>
      </w:r>
    </w:p>
    <w:p>
      <w:pPr>
        <w:pStyle w:val="Bibliografia"/>
        <w:rPr/>
      </w:pPr>
      <w:r>
        <w:rPr>
          <w:lang w:val="en-GB"/>
        </w:rPr>
        <w:t xml:space="preserve">Bassett, K., (1999)  Is there progress in human geography? The problem of progress in the light of recent work in the philosophy and sociology of science, </w:t>
      </w:r>
      <w:r>
        <w:rPr>
          <w:i/>
          <w:lang w:val="en-GB"/>
        </w:rPr>
        <w:t>Progress in Human Geography</w:t>
      </w:r>
      <w:r>
        <w:rPr>
          <w:lang w:val="en-GB"/>
        </w:rPr>
        <w:t>, 23.1, 27-47.</w:t>
      </w:r>
    </w:p>
    <w:p>
      <w:pPr>
        <w:pStyle w:val="Bibliografia"/>
        <w:ind w:left="0" w:right="0" w:hanging="0"/>
        <w:rPr/>
      </w:pPr>
      <w:r>
        <w:rPr/>
        <w:t xml:space="preserve">Barbina G., (2000) La geografia umana nel mondo contemporaneo. </w:t>
      </w:r>
      <w:r>
        <w:rPr>
          <w:lang w:val="en-GB"/>
        </w:rPr>
        <w:t>Carocci.</w:t>
      </w:r>
    </w:p>
    <w:p>
      <w:pPr>
        <w:pStyle w:val="Bibliografia"/>
        <w:rPr/>
      </w:pPr>
      <w:r>
        <w:rPr>
          <w:lang w:val="en-GB"/>
        </w:rPr>
        <w:t xml:space="preserve">Barnes, T. J., (2002) Performing economic geography: two men, two books, and a cast of thousands, </w:t>
      </w:r>
      <w:r>
        <w:rPr>
          <w:i/>
          <w:lang w:val="en-GB"/>
        </w:rPr>
        <w:t>Environment and Planning A</w:t>
      </w:r>
      <w:r>
        <w:rPr>
          <w:lang w:val="en-GB"/>
        </w:rPr>
        <w:t>, 34, 487–512.</w:t>
      </w:r>
    </w:p>
    <w:p>
      <w:pPr>
        <w:pStyle w:val="Bibliografia"/>
        <w:rPr/>
      </w:pPr>
      <w:r>
        <w:rPr>
          <w:lang w:val="en-GB"/>
        </w:rPr>
        <w:t xml:space="preserve">Barnes, T. J. (2003) The place of locational analysis: a selective and interpretive history, </w:t>
      </w:r>
      <w:r>
        <w:rPr>
          <w:i/>
          <w:lang w:val="en-GB"/>
        </w:rPr>
        <w:t>Progress in Human Geography</w:t>
      </w:r>
      <w:r>
        <w:rPr>
          <w:lang w:val="en-GB"/>
        </w:rPr>
        <w:t xml:space="preserve"> 27.1, 69-95.</w:t>
      </w:r>
    </w:p>
    <w:p>
      <w:pPr>
        <w:pStyle w:val="Bibliografia"/>
        <w:rPr/>
      </w:pPr>
      <w:r>
        <w:rPr>
          <w:lang w:val="en-GB"/>
        </w:rPr>
        <w:t xml:space="preserve">Barnes T. J., (2004) Placing ideas: genus loci, heterotopia and geography's quantitative revolution, </w:t>
      </w:r>
      <w:r>
        <w:rPr>
          <w:i/>
          <w:lang w:val="en-GB"/>
        </w:rPr>
        <w:t>Progress in Human Geography</w:t>
      </w:r>
      <w:r>
        <w:rPr>
          <w:lang w:val="en-GB"/>
        </w:rPr>
        <w:t xml:space="preserve"> 28.5, 565-595.</w:t>
      </w:r>
    </w:p>
    <w:p>
      <w:pPr>
        <w:pStyle w:val="Bibliografia"/>
        <w:rPr/>
      </w:pPr>
      <w:r>
        <w:rPr/>
        <w:t xml:space="preserve">Bartaletti F. (2006) Geografia generale - Principi, nozioni e campi di ricerca. </w:t>
      </w:r>
      <w:r>
        <w:rPr>
          <w:lang w:val="en-GB"/>
        </w:rPr>
        <w:t>Bollati Boringhieri.</w:t>
      </w:r>
    </w:p>
    <w:p>
      <w:pPr>
        <w:pStyle w:val="Bibliografia"/>
        <w:rPr>
          <w:lang w:val="en-GB"/>
        </w:rPr>
      </w:pPr>
      <w:r>
        <w:rPr>
          <w:lang w:val="en-GB"/>
        </w:rPr>
        <w:t>Fay, B., (1987) Critical social science: liberation and its  limits. Cornell University Press.</w:t>
      </w:r>
    </w:p>
    <w:p>
      <w:pPr>
        <w:pStyle w:val="Bibliografia"/>
        <w:rPr>
          <w:lang w:val="fr-FR"/>
        </w:rPr>
      </w:pPr>
      <w:r>
        <w:rPr>
          <w:lang w:val="fr-FR"/>
        </w:rPr>
        <w:t>Camagni R., Maillat D. (2006) : Milieux innovateurs, Economica, Paris.</w:t>
      </w:r>
    </w:p>
    <w:p>
      <w:pPr>
        <w:pStyle w:val="Bibliografia"/>
        <w:rPr/>
      </w:pPr>
      <w:r>
        <w:rPr>
          <w:lang w:val="en-GB"/>
        </w:rPr>
        <w:t xml:space="preserve">Clark G. L. et al., (2000) The Oxford Handbook of Economic Geography. </w:t>
      </w:r>
      <w:r>
        <w:rPr/>
        <w:t>Oxford University Press, Oxford.</w:t>
      </w:r>
    </w:p>
    <w:p>
      <w:pPr>
        <w:pStyle w:val="Bibliografia"/>
        <w:rPr/>
      </w:pPr>
      <w:r>
        <w:rPr/>
        <w:t>Dematteis G., Governa F., (a cura di) (2005): Territorialità, sviluppo locale, sostenibilità: il modello SLOT, FrancoAngeli, Milano.</w:t>
      </w:r>
    </w:p>
    <w:p>
      <w:pPr>
        <w:pStyle w:val="Bibliografia"/>
        <w:rPr/>
      </w:pPr>
      <w:r>
        <w:rPr>
          <w:lang w:val="en-GB"/>
        </w:rPr>
        <w:t xml:space="preserve">Harvey D., (2001) Spaces of Capital - Towards a Critical Geography. </w:t>
      </w:r>
      <w:r>
        <w:rPr/>
        <w:t>Routledge, New York.</w:t>
      </w:r>
    </w:p>
    <w:p>
      <w:pPr>
        <w:pStyle w:val="Bibliografia"/>
        <w:rPr/>
      </w:pPr>
      <w:r>
        <w:rPr/>
        <w:t>Harvey D.,. La guerra perpetua. il Saggiatore, 2003.</w:t>
      </w:r>
    </w:p>
    <w:p>
      <w:pPr>
        <w:pStyle w:val="Bibliografia"/>
        <w:rPr>
          <w:lang w:val="en-GB"/>
        </w:rPr>
      </w:pPr>
      <w:r>
        <w:rPr>
          <w:lang w:val="en-GB"/>
        </w:rPr>
        <w:t>Johnston, R. J. (1986 ) Philosophy and Human Geography: An Introduction to Contemporary Approaches. London, Arnold.</w:t>
      </w:r>
    </w:p>
    <w:p>
      <w:pPr>
        <w:pStyle w:val="Bibliografia"/>
        <w:rPr>
          <w:lang w:val="en-GB"/>
        </w:rPr>
      </w:pPr>
      <w:r>
        <w:rPr>
          <w:lang w:val="en-GB"/>
        </w:rPr>
        <w:t>Johnston, R. J. (1991) Geography and Geographers: Anglo-American Geography since 1945 (4a ed.). London, Edward Arnold.</w:t>
      </w:r>
    </w:p>
    <w:p>
      <w:pPr>
        <w:pStyle w:val="Bibliografia"/>
        <w:rPr/>
      </w:pPr>
      <w:r>
        <w:rPr>
          <w:lang w:val="en-GB"/>
        </w:rPr>
        <w:t>Johnston, R. J. et al. (editors) (2000). The Dictionary of Human Geography. Blackwell Publishing.</w:t>
      </w:r>
    </w:p>
    <w:p>
      <w:pPr>
        <w:pStyle w:val="Bibliografia"/>
        <w:rPr>
          <w:lang w:val="en-GB"/>
        </w:rPr>
      </w:pPr>
      <w:r>
        <w:rPr>
          <w:lang w:val="en-GB"/>
        </w:rPr>
        <w:t>Kuhn, T. S. (1962) The structure of scientific revolutions. Chicago: Chicago University Press.</w:t>
      </w:r>
    </w:p>
    <w:p>
      <w:pPr>
        <w:pStyle w:val="Bibliografia"/>
        <w:rPr/>
      </w:pPr>
      <w:r>
        <w:rPr>
          <w:lang w:val="en-GB"/>
        </w:rPr>
        <w:t xml:space="preserve">Kwan M., (2004) Beyond difference: From canonical geography to hybrid geographies. </w:t>
      </w:r>
      <w:r>
        <w:rPr>
          <w:i/>
          <w:lang w:val="en-GB"/>
        </w:rPr>
        <w:t>Annals of the Association of American Geographers</w:t>
      </w:r>
      <w:r>
        <w:rPr>
          <w:lang w:val="en-GB"/>
        </w:rPr>
        <w:t>, 94.4:756–763.</w:t>
      </w:r>
    </w:p>
    <w:p>
      <w:pPr>
        <w:pStyle w:val="Bibliografia"/>
        <w:rPr/>
      </w:pPr>
      <w:r>
        <w:rPr>
          <w:lang w:val="en-GB"/>
        </w:rPr>
        <w:t xml:space="preserve">Murdoch J. (1997), Towards a geography of heterogeneous associations, </w:t>
      </w:r>
      <w:r>
        <w:rPr>
          <w:i/>
          <w:lang w:val="en-GB"/>
        </w:rPr>
        <w:t>Progress in Human Geography</w:t>
      </w:r>
      <w:r>
        <w:rPr>
          <w:lang w:val="en-GB"/>
        </w:rPr>
        <w:t xml:space="preserve">, 21.3, 321-337. </w:t>
      </w:r>
    </w:p>
    <w:p>
      <w:pPr>
        <w:pStyle w:val="Bibliografia"/>
        <w:rPr/>
      </w:pPr>
      <w:r>
        <w:rPr>
          <w:lang w:val="en-GB"/>
        </w:rPr>
        <w:t xml:space="preserve">Smith R. G. (2003a) World city actor-network, </w:t>
      </w:r>
      <w:r>
        <w:rPr>
          <w:i/>
          <w:lang w:val="en-GB"/>
        </w:rPr>
        <w:t>Progress in Human Geography</w:t>
      </w:r>
      <w:r>
        <w:rPr>
          <w:lang w:val="en-GB"/>
        </w:rPr>
        <w:t xml:space="preserve">, 27.1, 25-44. </w:t>
      </w:r>
    </w:p>
    <w:p>
      <w:pPr>
        <w:pStyle w:val="Bibliografia"/>
        <w:rPr/>
      </w:pPr>
      <w:r>
        <w:rPr>
          <w:lang w:val="en-GB"/>
        </w:rPr>
        <w:t xml:space="preserve">Smith R. G. (2003b) World city topologies, </w:t>
      </w:r>
      <w:r>
        <w:rPr>
          <w:i/>
          <w:lang w:val="en-GB"/>
        </w:rPr>
        <w:t>Progress in Human Geography,</w:t>
      </w:r>
      <w:r>
        <w:rPr>
          <w:lang w:val="en-GB"/>
        </w:rPr>
        <w:t xml:space="preserve"> 27.5, 561-582. </w:t>
      </w:r>
    </w:p>
    <w:p>
      <w:pPr>
        <w:pStyle w:val="Bibliografia"/>
        <w:rPr/>
      </w:pPr>
      <w:r>
        <w:rPr>
          <w:lang w:val="en-GB"/>
        </w:rPr>
        <w:t>Sheppard, E. (2001) Quantitative geography: representations, practices, and possibilities. Environment and Planning D: Society and Space, 19:535–554.</w:t>
      </w:r>
    </w:p>
    <w:p>
      <w:pPr>
        <w:pStyle w:val="Bibliografia"/>
        <w:rPr/>
      </w:pPr>
      <w:r>
        <w:rPr>
          <w:lang w:val="en-GB"/>
        </w:rPr>
        <w:t xml:space="preserve">Sayer, A (1982) Explanation in economic geography, </w:t>
      </w:r>
      <w:r>
        <w:rPr>
          <w:i/>
          <w:lang w:val="en-GB"/>
        </w:rPr>
        <w:t>Progress in Human Geography</w:t>
      </w:r>
      <w:r>
        <w:rPr>
          <w:lang w:val="en-GB"/>
        </w:rPr>
        <w:t xml:space="preserve"> 6: 68-88.</w:t>
      </w:r>
    </w:p>
    <w:p>
      <w:pPr>
        <w:pStyle w:val="Bibliografia"/>
        <w:rPr>
          <w:lang w:val="en-GB"/>
        </w:rPr>
      </w:pPr>
      <w:r>
        <w:rPr>
          <w:lang w:val="en-GB"/>
        </w:rPr>
        <w:t>Thrift N., (1996) Spatial formations. Sage Publications.</w:t>
      </w:r>
    </w:p>
    <w:p>
      <w:pPr>
        <w:pStyle w:val="Bibliografia"/>
        <w:rPr/>
      </w:pPr>
      <w:r>
        <w:rPr>
          <w:lang w:val="en-GB"/>
        </w:rPr>
        <w:t xml:space="preserve">Tickell et al., (edited by) (2007) </w:t>
      </w:r>
      <w:r>
        <w:rPr>
          <w:sz w:val="22"/>
          <w:lang w:val="en-GB"/>
        </w:rPr>
        <w:t>Politics and Practice in Economic Geography. Sage Pubblications.</w:t>
      </w:r>
    </w:p>
    <w:p>
      <w:pPr>
        <w:pStyle w:val="WWStandard"/>
        <w:tabs>
          <w:tab w:val="clear" w:pos="720"/>
          <w:tab w:val="left" w:pos="349" w:leader="none"/>
          <w:tab w:val="left" w:pos="1057" w:leader="none"/>
          <w:tab w:val="left" w:pos="1766" w:leader="none"/>
          <w:tab w:val="left" w:pos="2475" w:leader="none"/>
          <w:tab w:val="left" w:pos="3183" w:leader="none"/>
          <w:tab w:val="left" w:pos="3892" w:leader="none"/>
          <w:tab w:val="left" w:pos="4601" w:leader="none"/>
          <w:tab w:val="left" w:pos="5309" w:leader="none"/>
          <w:tab w:val="left" w:pos="6018" w:leader="none"/>
          <w:tab w:val="left" w:pos="6727" w:leader="none"/>
          <w:tab w:val="left" w:pos="7435" w:leader="none"/>
          <w:tab w:val="left" w:pos="7486" w:leader="none"/>
        </w:tabs>
        <w:ind w:left="360" w:right="720" w:hanging="0"/>
        <w:jc w:val="both"/>
        <w:rPr>
          <w:sz w:val="20"/>
          <w:lang w:val="en-US" w:eastAsia="en-US"/>
        </w:rPr>
      </w:pPr>
      <w:r>
        <w:rPr>
          <w:sz w:val="20"/>
          <w:lang w:val="en-US" w:eastAsia="en-US"/>
        </w:rPr>
      </w:r>
    </w:p>
    <w:p>
      <w:pPr>
        <w:pStyle w:val="WWStandard"/>
        <w:tabs>
          <w:tab w:val="clear" w:pos="720"/>
          <w:tab w:val="left" w:pos="349" w:leader="none"/>
          <w:tab w:val="left" w:pos="1057" w:leader="none"/>
          <w:tab w:val="left" w:pos="1766" w:leader="none"/>
          <w:tab w:val="left" w:pos="2475" w:leader="none"/>
          <w:tab w:val="left" w:pos="3183" w:leader="none"/>
          <w:tab w:val="left" w:pos="3892" w:leader="none"/>
          <w:tab w:val="left" w:pos="4601" w:leader="none"/>
          <w:tab w:val="left" w:pos="5309" w:leader="none"/>
          <w:tab w:val="left" w:pos="6018" w:leader="none"/>
          <w:tab w:val="left" w:pos="6727" w:leader="none"/>
          <w:tab w:val="left" w:pos="7435" w:leader="none"/>
          <w:tab w:val="left" w:pos="7486" w:leader="none"/>
        </w:tabs>
        <w:ind w:left="360" w:right="720" w:hanging="0"/>
        <w:jc w:val="both"/>
        <w:rPr>
          <w:sz w:val="20"/>
          <w:lang w:val="en-US" w:eastAsia="en-US"/>
        </w:rPr>
      </w:pPr>
      <w:r>
        <w:rPr>
          <w:sz w:val="20"/>
          <w:lang w:val="en-US" w:eastAsia="en-US"/>
        </w:rPr>
      </w:r>
    </w:p>
    <w:p>
      <w:pPr>
        <w:pStyle w:val="WWStandard"/>
        <w:tabs>
          <w:tab w:val="clear" w:pos="720"/>
          <w:tab w:val="left" w:pos="0" w:leader="none"/>
          <w:tab w:val="left" w:pos="697" w:leader="none"/>
          <w:tab w:val="left" w:pos="1406" w:leader="none"/>
          <w:tab w:val="left" w:pos="2115" w:leader="none"/>
          <w:tab w:val="left" w:pos="2823" w:leader="none"/>
          <w:tab w:val="left" w:pos="3532" w:leader="none"/>
          <w:tab w:val="left" w:pos="4241" w:leader="none"/>
          <w:tab w:val="left" w:pos="4949" w:leader="none"/>
          <w:tab w:val="left" w:pos="5658" w:leader="none"/>
          <w:tab w:val="left" w:pos="6367" w:leader="none"/>
          <w:tab w:val="left" w:pos="7075" w:leader="none"/>
          <w:tab w:val="left" w:pos="7126" w:leader="none"/>
        </w:tabs>
        <w:ind w:left="0" w:right="720" w:hanging="0"/>
        <w:jc w:val="both"/>
        <w:rPr>
          <w:sz w:val="20"/>
          <w:lang w:val="en-US" w:eastAsia="en-US"/>
        </w:rPr>
      </w:pPr>
      <w:r>
        <w:rPr>
          <w:sz w:val="20"/>
          <w:lang w:val="en-US" w:eastAsia="en-US"/>
        </w:rPr>
      </w:r>
    </w:p>
    <w:p>
      <w:pPr>
        <w:pStyle w:val="WWStandard"/>
        <w:tabs>
          <w:tab w:val="clear" w:pos="720"/>
          <w:tab w:val="left" w:pos="0" w:leader="none"/>
          <w:tab w:val="left" w:pos="697" w:leader="none"/>
          <w:tab w:val="left" w:pos="1406" w:leader="none"/>
          <w:tab w:val="left" w:pos="2115" w:leader="none"/>
          <w:tab w:val="left" w:pos="2823" w:leader="none"/>
          <w:tab w:val="left" w:pos="3532" w:leader="none"/>
          <w:tab w:val="left" w:pos="4241" w:leader="none"/>
          <w:tab w:val="left" w:pos="4949" w:leader="none"/>
          <w:tab w:val="left" w:pos="5658" w:leader="none"/>
          <w:tab w:val="left" w:pos="6367" w:leader="none"/>
          <w:tab w:val="left" w:pos="7075" w:leader="none"/>
          <w:tab w:val="left" w:pos="7126" w:leader="none"/>
        </w:tabs>
        <w:ind w:left="0" w:right="720" w:hanging="0"/>
        <w:jc w:val="both"/>
        <w:rPr>
          <w:sz w:val="20"/>
          <w:lang w:val="en-US" w:eastAsia="en-US"/>
        </w:rPr>
      </w:pPr>
      <w:r>
        <w:rPr>
          <w:sz w:val="20"/>
          <w:lang w:val="en-US" w:eastAsia="en-US"/>
        </w:rPr>
        <w:t>ABSTRACT</w:t>
      </w:r>
    </w:p>
    <w:p>
      <w:pPr>
        <w:pStyle w:val="WWStandard"/>
        <w:tabs>
          <w:tab w:val="clear" w:pos="720"/>
          <w:tab w:val="left" w:pos="0" w:leader="none"/>
          <w:tab w:val="left" w:pos="697" w:leader="none"/>
          <w:tab w:val="left" w:pos="1406" w:leader="none"/>
          <w:tab w:val="left" w:pos="2115" w:leader="none"/>
          <w:tab w:val="left" w:pos="2823" w:leader="none"/>
          <w:tab w:val="left" w:pos="3532" w:leader="none"/>
          <w:tab w:val="left" w:pos="4241" w:leader="none"/>
          <w:tab w:val="left" w:pos="4949" w:leader="none"/>
          <w:tab w:val="left" w:pos="5658" w:leader="none"/>
          <w:tab w:val="left" w:pos="6367" w:leader="none"/>
          <w:tab w:val="left" w:pos="7075" w:leader="none"/>
          <w:tab w:val="left" w:pos="7126" w:leader="none"/>
        </w:tabs>
        <w:ind w:left="0" w:right="720" w:hanging="0"/>
        <w:jc w:val="both"/>
        <w:rPr>
          <w:sz w:val="20"/>
          <w:lang w:val="en-US" w:eastAsia="en-US"/>
        </w:rPr>
      </w:pPr>
      <w:r>
        <w:rPr>
          <w:sz w:val="20"/>
          <w:lang w:val="en-US" w:eastAsia="en-US"/>
        </w:rPr>
      </w:r>
    </w:p>
    <w:p>
      <w:pPr>
        <w:pStyle w:val="WWStandard"/>
        <w:tabs>
          <w:tab w:val="clear" w:pos="720"/>
          <w:tab w:val="left" w:pos="0" w:leader="none"/>
          <w:tab w:val="left" w:pos="697" w:leader="none"/>
          <w:tab w:val="left" w:pos="1406" w:leader="none"/>
          <w:tab w:val="left" w:pos="2115" w:leader="none"/>
          <w:tab w:val="left" w:pos="2823" w:leader="none"/>
          <w:tab w:val="left" w:pos="3532" w:leader="none"/>
          <w:tab w:val="left" w:pos="4241" w:leader="none"/>
          <w:tab w:val="left" w:pos="4949" w:leader="none"/>
          <w:tab w:val="left" w:pos="5658" w:leader="none"/>
          <w:tab w:val="left" w:pos="6367" w:leader="none"/>
          <w:tab w:val="left" w:pos="7075" w:leader="none"/>
          <w:tab w:val="left" w:pos="7126" w:leader="none"/>
        </w:tabs>
        <w:ind w:left="0" w:right="12" w:hanging="0"/>
        <w:jc w:val="both"/>
        <w:rPr>
          <w:sz w:val="20"/>
          <w:lang w:val="en-US" w:eastAsia="en-US"/>
        </w:rPr>
      </w:pPr>
      <w:r>
        <w:rPr>
          <w:sz w:val="20"/>
          <w:lang w:val="en-US" w:eastAsia="en-US"/>
        </w:rPr>
        <w:t>This paper analyze recent treds in the discipline of Economic Geography the Italian of context. With the help of recent acquisitions in the sociology and philosophy of the social sciences, it proceeds with the analysis of heterogeneous materials, in particoular handbooks and the comparison with the international scientific context (mainly Anglo-American). It emerges that the evolution and the disciplinary progress has been strongly  conditioned in the last years by extra-cognitive pressions in particular the need to link and sustain nets with extra-academic govern institutions.</w:t>
      </w:r>
    </w:p>
    <w:sectPr>
      <w:headerReference w:type="even" r:id="rId6"/>
      <w:headerReference w:type="default" r:id="rId7"/>
      <w:footerReference w:type="even" r:id="rId8"/>
      <w:footerReference w:type="default" r:id="rId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pidipaginaA"/>
        <w:rPr/>
      </w:pPr>
      <w:r>
        <w:rPr>
          <w:rStyle w:val="FootnoteCharacters"/>
        </w:rPr>
        <w:footnoteRef/>
      </w:r>
      <w:r>
        <w:rPr/>
        <w:tab/>
        <w:t xml:space="preserve"> </w:t>
      </w:r>
      <w:hyperlink r:id="rId1">
        <w:r>
          <w:rPr>
            <w:rStyle w:val="InternetLink"/>
          </w:rPr>
          <w:t>loris.serafino@uniud.it</w:t>
        </w:r>
      </w:hyperlink>
    </w:p>
  </w:footnote>
  <w:footnote w:id="3">
    <w:p>
      <w:pPr>
        <w:pStyle w:val="Notaapipagina"/>
        <w:rPr/>
      </w:pPr>
      <w:r>
        <w:rPr>
          <w:rStyle w:val="FootnoteCharacters"/>
        </w:rPr>
        <w:footnoteRef/>
      </w:r>
      <w:r>
        <w:rPr/>
        <w:t xml:space="preserve"> </w:t>
      </w:r>
      <w:r>
        <w:rPr>
          <w:lang w:val="it-IT"/>
        </w:rPr>
        <w:t>In particolare con la tradizione anglo-americana, rispetto alla quale si possono effettuare dei raffronti interessa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54" w:hanging="0"/>
      </w:pPr>
      <w:rPr>
        <w:vertAlign w:val="baseline"/>
        <w:position w:val="0"/>
        <w:sz w:val="24"/>
      </w:rPr>
    </w:lvl>
    <w:lvl w:ilvl="1">
      <w:start w:val="1"/>
      <w:numFmt w:val="decimal"/>
      <w:lvlText w:val="%1.%2"/>
      <w:lvlJc w:val="left"/>
      <w:pPr>
        <w:tabs>
          <w:tab w:val="num" w:pos="453"/>
        </w:tabs>
        <w:ind w:left="453" w:firstLine="454"/>
      </w:pPr>
      <w:rPr>
        <w:vertAlign w:val="baseline"/>
        <w:position w:val="0"/>
        <w:sz w:val="24"/>
      </w:rPr>
    </w:lvl>
    <w:lvl w:ilvl="2">
      <w:start w:val="1"/>
      <w:numFmt w:val="decimal"/>
      <w:lvlText w:val="%1.%2.%3"/>
      <w:lvlJc w:val="left"/>
      <w:pPr>
        <w:tabs>
          <w:tab w:val="num" w:pos="720"/>
        </w:tabs>
        <w:ind w:left="720" w:hanging="0"/>
      </w:pPr>
      <w:rPr>
        <w:vertAlign w:val="baseline"/>
        <w:position w:val="0"/>
        <w:sz w:val="24"/>
      </w:rPr>
    </w:lvl>
    <w:lvl w:ilvl="3">
      <w:start w:val="1"/>
      <w:numFmt w:val="decimal"/>
      <w:lvlText w:val="%1.%2.%3.%4"/>
      <w:lvlJc w:val="left"/>
      <w:pPr>
        <w:tabs>
          <w:tab w:val="num" w:pos="864"/>
        </w:tabs>
        <w:ind w:left="864" w:hanging="0"/>
      </w:pPr>
      <w:rPr>
        <w:vertAlign w:val="baseline"/>
        <w:position w:val="0"/>
        <w:sz w:val="24"/>
      </w:rPr>
    </w:lvl>
    <w:lvl w:ilvl="4">
      <w:start w:val="1"/>
      <w:numFmt w:val="decimal"/>
      <w:lvlText w:val="%1.%2.%3.%4.%5"/>
      <w:lvlJc w:val="left"/>
      <w:pPr>
        <w:tabs>
          <w:tab w:val="num" w:pos="1008"/>
        </w:tabs>
        <w:ind w:left="1008" w:hanging="0"/>
      </w:pPr>
      <w:rPr>
        <w:vertAlign w:val="baseline"/>
        <w:position w:val="0"/>
        <w:sz w:val="24"/>
      </w:rPr>
    </w:lvl>
    <w:lvl w:ilvl="5">
      <w:start w:val="1"/>
      <w:numFmt w:val="decimal"/>
      <w:lvlText w:val="%1.%2.%3.%4.%5.%6"/>
      <w:lvlJc w:val="left"/>
      <w:pPr>
        <w:tabs>
          <w:tab w:val="num" w:pos="1152"/>
        </w:tabs>
        <w:ind w:left="1152" w:hanging="0"/>
      </w:pPr>
      <w:rPr>
        <w:vertAlign w:val="baseline"/>
        <w:position w:val="0"/>
        <w:sz w:val="24"/>
      </w:rPr>
    </w:lvl>
    <w:lvl w:ilvl="6">
      <w:start w:val="1"/>
      <w:numFmt w:val="decimal"/>
      <w:lvlText w:val="%1.%2.%3.%4.%5.%6.%7"/>
      <w:lvlJc w:val="left"/>
      <w:pPr>
        <w:tabs>
          <w:tab w:val="num" w:pos="1296"/>
        </w:tabs>
        <w:ind w:left="1296" w:hanging="0"/>
      </w:pPr>
      <w:rPr>
        <w:vertAlign w:val="baseline"/>
        <w:position w:val="0"/>
        <w:sz w:val="24"/>
      </w:rPr>
    </w:lvl>
    <w:lvl w:ilvl="7">
      <w:start w:val="1"/>
      <w:numFmt w:val="decimal"/>
      <w:lvlText w:val="%1.%2.%3.%4.%5.%6.%7.%8"/>
      <w:lvlJc w:val="left"/>
      <w:pPr>
        <w:tabs>
          <w:tab w:val="num" w:pos="1440"/>
        </w:tabs>
        <w:ind w:left="1440" w:hanging="0"/>
      </w:pPr>
      <w:rPr>
        <w:vertAlign w:val="baseline"/>
        <w:position w:val="0"/>
        <w:sz w:val="24"/>
      </w:rPr>
    </w:lvl>
    <w:lvl w:ilvl="8">
      <w:start w:val="1"/>
      <w:numFmt w:val="decimal"/>
      <w:lvlText w:val="%1.%2.%3.%4.%5.%6.%7.%8.%9"/>
      <w:lvlJc w:val="left"/>
      <w:pPr>
        <w:tabs>
          <w:tab w:val="num" w:pos="1584"/>
        </w:tabs>
        <w:ind w:left="1584" w:hanging="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Carpredefinitoparagrafo">
    <w:name w:val="Car. predefinito paragrafo"/>
    <w:qFormat/>
    <w:rPr/>
  </w:style>
  <w:style w:type="character" w:styleId="Caratteredellanota">
    <w:name w:val="Carattere della nota"/>
    <w:qFormat/>
    <w:rPr>
      <w:color w:val="000000"/>
      <w:vertAlign w:val="superscript"/>
    </w:rPr>
  </w:style>
  <w:style w:type="character" w:styleId="LinkInternet">
    <w:name w:val="Link Internet"/>
    <w:qFormat/>
    <w:rPr>
      <w:color w:val="000080"/>
      <w:u w:val="single"/>
    </w:rPr>
  </w:style>
  <w:style w:type="character" w:styleId="Rimandonotaapidipagina1">
    <w:name w:val="Rimando nota a piè di pagina1"/>
    <w:qFormat/>
    <w:rPr>
      <w:color w:val="000000"/>
      <w:vertAlign w:val="superscript"/>
    </w:rPr>
  </w:style>
  <w:style w:type="character" w:styleId="Italico">
    <w:name w:val="Italico"/>
    <w:qFormat/>
    <w:rPr>
      <w:rFonts w:ascii="Helvetica" w:hAnsi="Helvetica" w:eastAsia="ヒラギノ角ゴ Pro W3" w:cs="Helvetica"/>
      <w:b w:val="false"/>
      <w:i/>
      <w:caps w:val="false"/>
      <w:smallCaps w:val="false"/>
      <w:strike w:val="false"/>
      <w:dstrike w:val="false"/>
      <w:color w:val="000000"/>
      <w:spacing w:val="0"/>
      <w:position w:val="0"/>
      <w:sz w:val="20"/>
      <w:sz w:val="20"/>
      <w:u w:val="none"/>
      <w:vertAlign w:val="baseline"/>
      <w:lang w:val="it-IT"/>
    </w:rPr>
  </w:style>
  <w:style w:type="character" w:styleId="Testo2">
    <w:name w:val="testo2"/>
    <w:qFormat/>
    <w:rPr>
      <w:color w:val="000000"/>
    </w:rPr>
  </w:style>
  <w:style w:type="character" w:styleId="Testoblu2b">
    <w:name w:val="testo_blu2_b"/>
    <w:qFormat/>
    <w:rPr>
      <w:color w:val="000000"/>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tandard">
    <w:name w:val="WW-Standard"/>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Norma">
    <w:name w:val="Norma"/>
    <w:qFormat/>
    <w:pPr>
      <w:keepNext w:val="false"/>
      <w:keepLines w:val="false"/>
      <w:pageBreakBefore w:val="false"/>
      <w:widowControl/>
      <w:suppressAutoHyphens w:val="true"/>
      <w:bidi w:val="0"/>
      <w:spacing w:lineRule="atLeast" w:line="28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it-IT" w:eastAsia="zh-CN" w:bidi="hi-IN"/>
    </w:rPr>
  </w:style>
  <w:style w:type="paragraph" w:styleId="TestopidipaginaA">
    <w:name w:val="Testo piè di pagina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it-IT" w:eastAsia="zh-CN" w:bidi="hi-IN"/>
    </w:rPr>
  </w:style>
  <w:style w:type="paragraph" w:styleId="ContenutoSommario">
    <w:name w:val="Contenuto Sommario"/>
    <w:qFormat/>
    <w:pPr>
      <w:keepNext w:val="false"/>
      <w:keepLines w:val="false"/>
      <w:pageBreakBefore w:val="false"/>
      <w:widowControl/>
      <w:suppressAutoHyphens w:val="false"/>
      <w:bidi w:val="0"/>
      <w:spacing w:lineRule="atLeast" w:line="36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it-IT" w:eastAsia="zh-CN" w:bidi="hi-IN"/>
    </w:rPr>
  </w:style>
  <w:style w:type="paragraph" w:styleId="TitoloParagrafo">
    <w:name w:val="Titolo Paragrafo"/>
    <w:next w:val="Contenuto"/>
    <w:qFormat/>
    <w:pPr>
      <w:keepNext w:val="false"/>
      <w:keepLines w:val="false"/>
      <w:pageBreakBefore w:val="false"/>
      <w:widowControl/>
      <w:suppressAutoHyphens w:val="false"/>
      <w:bidi w:val="0"/>
      <w:spacing w:lineRule="exact" w:line="360" w:before="480" w:after="360"/>
      <w:ind w:left="0" w:right="0" w:hanging="0"/>
      <w:jc w:val="left"/>
    </w:pPr>
    <w:rPr>
      <w:rFonts w:ascii="Times New Roman" w:hAnsi="Times New Roman" w:eastAsia="ヒラギノ角ゴ Pro W3" w:cs="Times New Roman"/>
      <w:b/>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it-IT" w:eastAsia="zh-CN" w:bidi="hi-IN"/>
    </w:rPr>
  </w:style>
  <w:style w:type="paragraph" w:styleId="Contenuto">
    <w:name w:val="Contenuto"/>
    <w:qFormat/>
    <w:pPr>
      <w:keepNext w:val="false"/>
      <w:keepLines w:val="false"/>
      <w:pageBreakBefore w:val="false"/>
      <w:widowControl/>
      <w:suppressAutoHyphens w:val="false"/>
      <w:bidi w:val="0"/>
      <w:spacing w:lineRule="atLeast" w:line="36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it-IT" w:eastAsia="zh-CN" w:bidi="hi-IN"/>
    </w:rPr>
  </w:style>
  <w:style w:type="paragraph" w:styleId="Notaapipagina">
    <w:name w:val="Nota a piè pagin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Snodi">
    <w:name w:val="Snodi"/>
    <w:qFormat/>
    <w:pPr>
      <w:keepNext w:val="false"/>
      <w:keepLines w:val="false"/>
      <w:pageBreakBefore w:val="false"/>
      <w:widowControl/>
      <w:suppressAutoHyphens w:val="false"/>
      <w:bidi w:val="0"/>
      <w:spacing w:lineRule="auto" w:line="360" w:before="0" w:after="0"/>
      <w:ind w:left="0" w:right="0" w:hanging="0"/>
      <w:jc w:val="both"/>
    </w:pPr>
    <w:rPr>
      <w:rFonts w:ascii="Times New Roman" w:hAnsi="Times New Roman" w:eastAsia="ヒラギノ角ゴ Pro W3" w:cs="Times New Roman"/>
      <w:b w:val="false"/>
      <w:i/>
      <w:caps w:val="false"/>
      <w:smallCaps w:val="false"/>
      <w:strike w:val="false"/>
      <w:dstrike w:val="false"/>
      <w:outline w:val="false"/>
      <w:vanish w:val="false"/>
      <w:color w:val="000000"/>
      <w:spacing w:val="0"/>
      <w:kern w:val="2"/>
      <w:position w:val="0"/>
      <w:sz w:val="24"/>
      <w:sz w:val="24"/>
      <w:szCs w:val="20"/>
      <w:u w:val="none"/>
      <w:shd w:fill="auto" w:val="clear"/>
      <w:vertAlign w:val="baseline"/>
      <w:lang w:val="it-IT" w:eastAsia="zh-CN" w:bidi="hi-IN"/>
    </w:rPr>
  </w:style>
  <w:style w:type="paragraph" w:styleId="Bibliografia">
    <w:name w:val="bibliografia"/>
    <w:qFormat/>
    <w:pPr>
      <w:keepNext w:val="false"/>
      <w:keepLines w:val="false"/>
      <w:pageBreakBefore w:val="false"/>
      <w:widowControl/>
      <w:suppressAutoHyphens w:val="false"/>
      <w:bidi w:val="0"/>
      <w:spacing w:lineRule="atLeast" w:line="360" w:before="60" w:after="60"/>
      <w:ind w:left="284" w:right="0" w:hanging="284"/>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it-IT"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oris.serafino@uniud.it"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0:15:00Z</dcterms:created>
  <dc:creator/>
  <dc:description/>
  <cp:keywords/>
  <dc:language>en-US</dc:language>
  <cp:lastModifiedBy>serafino</cp:lastModifiedBy>
  <dcterms:modified xsi:type="dcterms:W3CDTF">2008-06-15T12:11:00Z</dcterms:modified>
  <cp:revision>11</cp:revision>
  <dc:subject/>
  <dc:title/>
</cp:coreProperties>
</file>