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extBodyIndent"/>
        <w:spacing w:lineRule="atLeast" w:line="360" w:before="0" w:after="0"/>
        <w:ind w:left="0" w:hanging="0"/>
        <w:rPr>
          <w:b/>
          <w:b/>
          <w:lang w:val="it-IT"/>
        </w:rPr>
      </w:pPr>
      <w:r>
        <w:rPr>
          <w:b/>
          <w:lang w:val="it-IT"/>
        </w:rPr>
        <w:t>Gli obiettivi strategici del progetto Torino-Lione letti attraverso un’analisi critica dei metodi di previsione dei traffici</w:t>
      </w:r>
    </w:p>
    <w:p>
      <w:pPr>
        <w:pStyle w:val="TextBodyIndent"/>
        <w:spacing w:before="0" w:after="0"/>
        <w:ind w:left="0" w:hanging="0"/>
        <w:rPr>
          <w:b/>
          <w:b/>
          <w:lang w:val="it-IT"/>
        </w:rPr>
      </w:pPr>
      <w:r>
        <w:rPr>
          <w:b/>
          <w:lang w:val="it-IT"/>
        </w:rPr>
      </w:r>
    </w:p>
    <w:p>
      <w:pPr>
        <w:pStyle w:val="Autori"/>
        <w:rPr>
          <w:szCs w:val="24"/>
          <w:lang w:val="fr-FR"/>
        </w:rPr>
      </w:pPr>
      <w:r>
        <w:rPr>
          <w:szCs w:val="24"/>
          <w:lang w:val="fr-FR"/>
        </w:rPr>
        <w:t>Lisa SUTTO</w:t>
      </w:r>
    </w:p>
    <w:p>
      <w:pPr>
        <w:pStyle w:val="Afferenza"/>
        <w:spacing w:lineRule="atLeast" w:line="360"/>
        <w:rPr>
          <w:sz w:val="24"/>
          <w:szCs w:val="24"/>
          <w:lang w:val="fr-FR"/>
        </w:rPr>
      </w:pPr>
      <w:r>
        <w:rPr>
          <w:sz w:val="24"/>
          <w:szCs w:val="24"/>
          <w:lang w:val="fr-FR"/>
        </w:rPr>
        <w:t>Laboratoire d’Economie des Transports (LET)</w:t>
      </w:r>
    </w:p>
    <w:p>
      <w:pPr>
        <w:pStyle w:val="Afferenza"/>
        <w:tabs>
          <w:tab w:val="clear" w:pos="708"/>
          <w:tab w:val="left" w:pos="180" w:leader="none"/>
        </w:tabs>
        <w:spacing w:lineRule="atLeast" w:line="360"/>
        <w:rPr>
          <w:sz w:val="24"/>
          <w:szCs w:val="24"/>
          <w:lang w:val="fr-FR"/>
        </w:rPr>
      </w:pPr>
      <w:r>
        <w:rPr>
          <w:sz w:val="24"/>
          <w:szCs w:val="24"/>
          <w:lang w:val="fr-FR"/>
        </w:rPr>
        <w:t>ENTPE, Rue Maurice Audin, 69514, Vaulx-en-Velin, France</w:t>
      </w:r>
    </w:p>
    <w:p>
      <w:pPr>
        <w:pStyle w:val="TitoloSommario"/>
        <w:rPr>
          <w:szCs w:val="24"/>
        </w:rPr>
      </w:pPr>
      <w:r>
        <w:rPr>
          <w:szCs w:val="24"/>
        </w:rPr>
        <w:t>SOMMARIO</w:t>
      </w:r>
    </w:p>
    <w:p>
      <w:pPr>
        <w:pStyle w:val="TextBody"/>
        <w:spacing w:lineRule="atLeast" w:line="360"/>
        <w:ind w:firstLine="340"/>
        <w:rPr>
          <w:rFonts w:ascii="Times New Roman" w:hAnsi="Times New Roman" w:cs="Times New Roman"/>
        </w:rPr>
      </w:pPr>
      <w:r>
        <w:rPr>
          <w:rFonts w:cs="Times New Roman" w:ascii="Times New Roman" w:hAnsi="Times New Roman"/>
        </w:rPr>
        <w:t xml:space="preserve">Da qualche anno il tema della gestione dei traffici transalpini é diventato un capitolo importante delle politiche dei paesi della regione alpina e dell’Unione Europea, che cercano, con mezzi e con obiettivi diversi, di coordinare gli interventi in materia di trasporti merci attraverso l’arco alpino. L’emergere di questa problematica sta modificando il quadro politico dei paesi coinvolti, sia a livello del contenuto delle politiche, che stabiliscono nuovi obiettivi e studiano mezzi innovativi per realizzarli, sia a livello organizzativo delle relazioni tra gli attori chiamati a intervenire o a partecipare al dibattito: i governi centrali dei paesi, i governi locali, gli organismi internazionali e i portatori d’interesse diversi. Un nuovo attore si sta configurando, lo Spazio alpino, con l’obiettivo di portare avanti alcuni progetti comuni e di rinforzare le sinergie delle diverse aree di questo territorio. Lo scopo di questo articolo è quello di mostrare come il processo di “costruzione” del progetto Torino-Lione si sia basato sulla rielaborazione degli obiettivi strategici associati al progetto, per rispondere alle controversie e ai conflitti emersi nel corso del dibattito sulla sua realizzazione. Questa evoluzione del progetto ha portato all’affermazione di obiettivi nuovi, non presenti nelle prime fasi di vita del progetto, i quali hanno contribuito alla costruzione di una visione comune della problematica dei trasporti alpini e, di conseguenza, al rafforzamento della legittimità dell’attore Spazio alpino. </w:t>
      </w:r>
      <w:r>
        <w:br w:type="page"/>
      </w:r>
    </w:p>
    <w:p>
      <w:pPr>
        <w:pStyle w:val="Contratto"/>
        <w:numPr>
          <w:ilvl w:val="0"/>
          <w:numId w:val="4"/>
        </w:numPr>
        <w:spacing w:lineRule="auto" w:line="288" w:before="0" w:after="120"/>
        <w:ind w:left="714" w:hanging="357"/>
        <w:rPr>
          <w:b/>
          <w:b/>
          <w:szCs w:val="24"/>
        </w:rPr>
      </w:pPr>
      <w:r>
        <w:rPr>
          <w:b/>
          <w:szCs w:val="24"/>
        </w:rPr>
        <w:t>Introduzione: le politiche di trasporto alpine e lo spazio alpino</w:t>
      </w:r>
    </w:p>
    <w:p>
      <w:pPr>
        <w:pStyle w:val="Normal"/>
        <w:spacing w:lineRule="auto" w:line="288"/>
        <w:jc w:val="both"/>
        <w:rPr/>
      </w:pPr>
      <w:r>
        <w:rPr>
          <w:lang w:val="it-IT"/>
        </w:rPr>
        <w:t>Lo Spazio alpino rappresenta le regioni dei 7 paesi situati intorno all’arco alpino</w:t>
      </w:r>
      <w:r>
        <w:rPr>
          <w:rStyle w:val="FootnoteCharacters"/>
          <w:rStyle w:val="FootnoteAnchor"/>
          <w:lang w:val="it-IT"/>
        </w:rPr>
        <w:footnoteReference w:id="2"/>
      </w:r>
      <w:r>
        <w:rPr>
          <w:lang w:val="it-IT"/>
        </w:rPr>
        <w:t xml:space="preserve">, che nel corso degli anni ’90 hanno teso a configurarsi come un attore unico in alcuni ambiti. Questa macroregione ha destato l’interesse di un altro attore emergente, che ha cercato di legittimare la sua autorità su questo territorio: l’Europa, intenta a costruire la propria identità sul terreno dell’integrazione e della coesione, ricucendo le identità tra i territori transfrontalieri. </w:t>
      </w:r>
    </w:p>
    <w:p>
      <w:pPr>
        <w:pStyle w:val="Normal"/>
        <w:spacing w:lineRule="auto" w:line="288"/>
        <w:jc w:val="both"/>
        <w:rPr>
          <w:lang w:val="it-IT"/>
        </w:rPr>
      </w:pPr>
      <w:r>
        <w:rPr>
          <w:lang w:val="it-IT"/>
        </w:rPr>
        <w:t xml:space="preserve">Tuttavia, il tentativo dell’Europa di inserirsi in questo territorio particolare si è scontrato in alcuni casi con gli interessi divergenti di alcuni paesi o attori locali. Nel settore dei trasporti la differenza di visioni tra i diversi attori in merito al problema della gestione dei traffici transalpini è stata massima, tanto da aver portato all’esistenza di due dimensioni dello Spazio alpino: una dimensione europea, in cui lo Spazio alpino ha trovato riconoscimento ufficiale all’interno dei programmi Interreg, ed una dimensione più propriamente alpina, dei paesi che collaborano in seno al Gruppo di Zurigo all’elaborazione di una politica comune dei trasporti. </w:t>
      </w:r>
    </w:p>
    <w:p>
      <w:pPr>
        <w:pStyle w:val="Normal"/>
        <w:spacing w:lineRule="auto" w:line="288"/>
        <w:jc w:val="both"/>
        <w:rPr>
          <w:lang w:val="it-IT"/>
        </w:rPr>
      </w:pPr>
      <w:r>
        <w:rPr>
          <w:lang w:val="it-IT"/>
        </w:rPr>
        <w:t xml:space="preserve">Ma su cosa si fonda la legittimità di ciascun attore a intervenire nelle decisioni riguardanti questo territorio? Dal momento in cui, verso la fine degli anni ’70, una questione dell’attraversamento alpino si è imposta all’agenda politica internazionale dei paesi riuniti nella CEMT - preoccupati dal fatto che l’arco alpino avesse potuto costituire un ostacolo alla crescita dei loro traffici -, diversi attori sono intervenuti su questo tema, cercando di imporre la propria visione del problema e legittimare, in questo modo, la propria autorità di intervento e le soluzioni proposte. Oggi l’esistenza di un attore unico alpino si fonda innanzitutto sull’esistenza di una questione dei trasporti transalpini e, in secondo luogo, sulla contrapposizione di visioni di questa questione con l’Europa e con gli attori locali, che in alcuni casi temono di essere danneggiati dalle proposte politiche dell’attore alpino. </w:t>
      </w:r>
    </w:p>
    <w:p>
      <w:pPr>
        <w:pStyle w:val="Normal"/>
        <w:spacing w:lineRule="auto" w:line="288"/>
        <w:jc w:val="both"/>
        <w:rPr/>
      </w:pPr>
      <w:r>
        <w:rPr>
          <w:lang w:val="it-IT"/>
        </w:rPr>
        <w:t>Tra la visione dell’Europa, per cui la questione alpina è un problema di limitazione alla libertà degli scambi e la soluzione deve ispirarsi al principio di non discriminazione, e la visione degli attori locali, interessati contemporaneamente all’obiettivo della protezione ambientale e a quello di difesa dei loro scambi, oggi la visione che si sta affermando è quella sostenuta dai paesi riuniti nello Spazio alpino. I paesi di questa regione condividono alcune caratteristiche economiche e geografiche, che ne fanno l’incrocio delle principali direttrici di traffico europee e, al contempo, un generatore di ingenti flussi di merci. Per essi, chiaramente, la questione alpina nasce dalla sostenibilità della crescita dei traffici attraverso un ambiente particolarmente fragile come quello del loro territorio. Di conseguenza, l’esistenza di uno spazio alpino si sta traducendo nell’elaborazione (e in alcuni casi nell’attuazione) di politiche dei trasporti particolarmente innovative dal punto di vista del funzionamento e degli obiettivi perseguiti. L’esistenza di dispositivi di internalizzazione dei costi esterni, di misure di contingentamento dei traffici vietate altrove in Europa e di meccanismi di permessi negoziabili</w:t>
      </w:r>
      <w:r>
        <w:rPr>
          <w:rStyle w:val="FootnoteCharacters"/>
          <w:rStyle w:val="FootnoteAnchor"/>
          <w:lang w:val="it-IT"/>
        </w:rPr>
        <w:footnoteReference w:id="3"/>
      </w:r>
      <w:r>
        <w:rPr>
          <w:lang w:val="it-IT"/>
        </w:rPr>
        <w:t xml:space="preserve">, dipende dal riconoscimento della legittimità dello spazio alpino. Quindi, per comprendere la fattibilità e l’accettabilità di queste misure, che fanno oggi di questa regione un laboratorio di sperimentazione rispetto al resto del continente, è necessario analizzare come si è costruita la legittimità dello spazio alpino e capire quali sono i limiti alla sua esistenza. </w:t>
      </w:r>
    </w:p>
    <w:p>
      <w:pPr>
        <w:pStyle w:val="TextBody"/>
        <w:spacing w:lineRule="auto" w:line="288"/>
        <w:rPr>
          <w:rFonts w:ascii="Times New Roman" w:hAnsi="Times New Roman" w:cs="Times New Roman"/>
        </w:rPr>
      </w:pPr>
      <w:r>
        <w:rPr>
          <w:rFonts w:cs="Times New Roman" w:ascii="Times New Roman" w:hAnsi="Times New Roman"/>
        </w:rPr>
        <w:t>Infatti, anche se la creazione del Gruppo di Zurigo nel 2001 ha tradotto la volontà dei paesi di dare legittimità allo spazio alpino in quanto attore di riferimento e scala territoriale coerente di intervento in materia di gestione dei trasporti, tuttavia questa legittimità viene talvolta messa in discussione. Infatti, la concertazione delle misure é spesso problematica e riposa sull’esistenza di una visione comune della questione alpina, che non é ovvia nemmeno all’interno del Gruppo di Zurigo e genera lunghi dibattiti e controversie.</w:t>
      </w:r>
    </w:p>
    <w:p>
      <w:pPr>
        <w:pStyle w:val="Normal"/>
        <w:spacing w:lineRule="auto" w:line="288"/>
        <w:jc w:val="both"/>
        <w:rPr/>
      </w:pPr>
      <w:r>
        <w:rPr>
          <w:lang w:val="it-IT"/>
        </w:rPr>
        <w:t>Tra la rappresentazione esterna, che attraverso lo spazio alpino si cerca di convogliare, e la costruzione di questa rappresentazione, c’é un lungo processo di negoziazioni intorno alla definizione del problema dei traffici transalpini. Generalmente, quest’ultimo viene presentato come un insieme di tre sfide principali: “da un lato, l’esigenza di supportare gli scambi economici tra i paesi, riducendo l’effetto-frontiera e sviluppando reti efficienti, da un altro, preservare l’ambiente alpino e, da un altro lato ancora, migliorare la sicurezza dei trasporti”</w:t>
      </w:r>
      <w:r>
        <w:rPr>
          <w:rStyle w:val="FootnoteCharacters"/>
          <w:rStyle w:val="FootnoteAnchor"/>
          <w:lang w:val="it-IT"/>
        </w:rPr>
        <w:footnoteReference w:id="4"/>
      </w:r>
      <w:r>
        <w:rPr>
          <w:lang w:val="it-IT"/>
        </w:rPr>
        <w:t>. Tuttavia, pur di fronte a sfide comuni, i paesi non dispongono degli stessi strumenti, né condividono per forza le stesse priorità. É chiaro, ad esempio, che se per la Francia l’obiettivo principale é quello di ridurre sul suo territorio i transiti generati dai crescenti scambi tra la Spagna e l’Italia, per quest’ultima, invece, l’interesse maggiore é quello di tutelare il suo commercio estero, largamente dipendente dai valichi alpini, mentre per la Svizzera e l’Austria é più forte l’esigenza di limitare l’impatto ambientale generato dai trasporti sul loro territorio, attraversato interamente dalla maggiore direttrice di traffico nord-sud europea. A questa differenza di visioni si aggiunge il fatto che le analisi economiche e le fonti statistiche dei diversi paesi non sono omogenee e l’interpretazione dei fenomeni, quindi, varia a seconda delle basi utilizzate. Il problema che si pone é quello di conciliare queste visioni differenti della questione dei transiti alpini alfine di pervenire all’attuazione di una politica dei trasporti composta da misure coordinate sull’insieme dell’arco alpino, i cui effetti non si limitino, pertanto, a semplici modifiche di itinerario, che altro non farebbero che spostare il problema da un valico all’altro.</w:t>
      </w:r>
    </w:p>
    <w:p>
      <w:pPr>
        <w:pStyle w:val="Normal"/>
        <w:spacing w:lineRule="auto" w:line="288"/>
        <w:jc w:val="both"/>
        <w:rPr>
          <w:lang w:val="it-IT"/>
        </w:rPr>
      </w:pPr>
      <w:r>
        <w:rPr>
          <w:lang w:val="it-IT"/>
        </w:rPr>
        <w:t xml:space="preserve">Con la creazione del Gruppo di Zurigo, il tentativo di costruire una visione comune del problema e dare una definizione condivisa alla questione dei trasporti transalpini si é ampiamente appoggiato sulla costruzione di strumenti tecnici comuni, nell’intento di permettere un’analisi omogenea dell’evoluzione e della previsione dei traffici. I gruppi di lavoro dedicati all’elaborazione di strumenti comuni di osservazione e analisi dei traffici, come ad esempio l’indagine CAFT sui flussi merci transalpini, sono diventati il luogo non solo dove si producono gli strumenti con cui rappresentare il problema, ma anche – e soprattutto - quello dove gli attori, tecnici e politici insieme, si incontrano per cercare di costruire una visione comune del problema e stabilire quali aspetti del fenomeno traffico costituiscono il problema alla base della questione alpina. In effetti, il pregio principale degli strumenti di misura é quello di obbligare le persone addette alla loro elaborazione a interagire tra loro e a convergere su una visione d’insieme. D’altro canto, poiché é più facile costruire un consenso sui mezzi che sugli obiettivi, si comprende come il dibattito intorno agli strumenti diventi spesso un’occasione per strutturare uno spazio di scambio e di negoziazione su temi meno problematici e di più breve periodo. </w:t>
      </w:r>
    </w:p>
    <w:p>
      <w:pPr>
        <w:pStyle w:val="Normal"/>
        <w:spacing w:lineRule="auto" w:line="288"/>
        <w:ind w:firstLine="340"/>
        <w:jc w:val="both"/>
        <w:rPr>
          <w:lang w:val="it-IT"/>
        </w:rPr>
      </w:pPr>
      <w:r>
        <w:rPr>
          <w:lang w:val="it-IT"/>
        </w:rPr>
      </w:r>
    </w:p>
    <w:p>
      <w:pPr>
        <w:pStyle w:val="Normal"/>
        <w:numPr>
          <w:ilvl w:val="0"/>
          <w:numId w:val="4"/>
        </w:numPr>
        <w:spacing w:lineRule="auto" w:line="288" w:before="0" w:after="120"/>
        <w:ind w:left="714" w:hanging="357"/>
        <w:rPr>
          <w:b/>
          <w:b/>
          <w:bCs/>
          <w:lang w:val="it-IT"/>
        </w:rPr>
      </w:pPr>
      <w:r>
        <w:rPr>
          <w:b/>
          <w:bCs/>
          <w:lang w:val="it-IT"/>
        </w:rPr>
        <w:t xml:space="preserve">La problematica : come nasce e si costruisce una questione alpina dei trasporti? </w:t>
      </w:r>
    </w:p>
    <w:p>
      <w:pPr>
        <w:pStyle w:val="TextBody"/>
        <w:spacing w:lineRule="auto" w:line="288"/>
        <w:rPr>
          <w:rFonts w:ascii="Times New Roman" w:hAnsi="Times New Roman" w:cs="Times New Roman"/>
        </w:rPr>
      </w:pPr>
      <w:r>
        <w:rPr>
          <w:rFonts w:cs="Times New Roman" w:ascii="Times New Roman" w:hAnsi="Times New Roman"/>
        </w:rPr>
        <w:t xml:space="preserve">L’obiettivo di questo articolo é di osservare, dal punto di vista particolare di un caso studio, il processo di costruzione della questione alpina e delle politiche di trasporto attualmente in corso di discussione o di attuazione, che fanno di questa regione un laboratorio dove si sperimentano misure di gestione dei traffici merci innovative rispetto al resto del continente. </w:t>
      </w:r>
    </w:p>
    <w:p>
      <w:pPr>
        <w:pStyle w:val="TextBody"/>
        <w:spacing w:lineRule="auto" w:line="288"/>
        <w:rPr>
          <w:rFonts w:ascii="Times New Roman" w:hAnsi="Times New Roman" w:cs="Times New Roman"/>
        </w:rPr>
      </w:pPr>
      <w:r>
        <w:rPr>
          <w:rFonts w:cs="Times New Roman" w:ascii="Times New Roman" w:hAnsi="Times New Roman"/>
        </w:rPr>
        <w:t>Il nostro intento é di mostrare come gli obiettivi strategici, su cui poggiano queste politiche e la definizione del programma di azione dello spazio alpino, si sono formati nel corso del tempo, sulla base degli attori che hanno partecipato al processo decisionale e degli strumenti tecnici utilizzati nel corso del dibattito che ha alimentato questo processo. Secondo questa lettura, l’ingresso e il radicamento di alcune idee nell’ambito del processo decisionale è da esaminare in relazione al ruolo svolto dagli attori rilevanti e al loro schieramento all’interno del processo decisionale.</w:t>
      </w:r>
    </w:p>
    <w:p>
      <w:pPr>
        <w:pStyle w:val="TextBody"/>
        <w:spacing w:lineRule="auto" w:line="288"/>
        <w:rPr>
          <w:rFonts w:ascii="Times New Roman" w:hAnsi="Times New Roman" w:cs="Times New Roman"/>
        </w:rPr>
      </w:pPr>
      <w:r>
        <w:rPr>
          <w:rFonts w:cs="Times New Roman" w:ascii="Times New Roman" w:hAnsi="Times New Roman"/>
        </w:rPr>
        <w:t xml:space="preserve">Secondo buona parte della letteratura politologica, infatti, le idee riescono a “sopravvivere” al processo politico soltanto se vi sono degli sponsor politici pronti a farsene diretti sostenitori [Olson, 1978]. Di conseguenza, l’analisi dei modi in cui nasce e si costruisce una politica, in cui un obiettivo passa dal mondo delle ideologie al mondo delle azioni, radicandosi nel processo decisionale, ha come elemento centrale l’insieme degli attori attivi nel processo. Questo insieme si caratterizza per fattori quali: l’organizzazione, le reti di relazioni, gli schieramenti, gli interessi degli attori. Il ruolo esercitato dagli attori nel determinare il passaggio dal mondo delle idee a quello della politica può essere interpretato a partire da differenti prospettive. </w:t>
      </w:r>
    </w:p>
    <w:p>
      <w:pPr>
        <w:pStyle w:val="TextBody"/>
        <w:spacing w:lineRule="auto" w:line="288"/>
        <w:rPr>
          <w:rFonts w:ascii="Times New Roman" w:hAnsi="Times New Roman" w:cs="Times New Roman"/>
        </w:rPr>
      </w:pPr>
      <w:r>
        <w:rPr>
          <w:rFonts w:cs="Times New Roman" w:ascii="Times New Roman" w:hAnsi="Times New Roman"/>
        </w:rPr>
        <w:t xml:space="preserve">I fautori di un approccio basato sulle teorie della scelta razionale sostengono la centralità nell’analisi dello scontro tra gli interessi contrapposti di attori razionali che cercano di massimizzare la loro utilità individuale. Per questi autori, i politici sono mossi da interessi precisi e, per perseguirli, utilizzano nei loro discorsi le idee come strumenti, con modalità differenti. Ad esempio, questi strumenti possono servire a creare nuove coalizioni, cambiando le relazioni interne al processo decisionale o modificandone la configurazione in seguito all’ingresso di nuovi attori, attirati da queste idee. Le idee, in questo caso, servono a costruire nuove alleanze strategiche [Golstein, Kehoane, 1993]. Allo stesso modo, esse possono essere utilizzate per allontanare alcuni attori dal processo decisionale, delegittimando politiche ed istituzioni già esistenti [Blith, 2001], oppure – ed é questa l’accusa più frequentemente indirizzata ai discorsi politici – le idee sono utilizzate come spiegazione a posteriori di decisioni già prese, quindi con una funzione di giustificazione [Notermans, 1998]. </w:t>
      </w:r>
    </w:p>
    <w:p>
      <w:pPr>
        <w:pStyle w:val="TextBody"/>
        <w:spacing w:lineRule="auto" w:line="288"/>
        <w:rPr>
          <w:rFonts w:ascii="Times New Roman" w:hAnsi="Times New Roman" w:cs="Times New Roman"/>
        </w:rPr>
      </w:pPr>
      <w:r>
        <w:rPr>
          <w:rFonts w:cs="Times New Roman" w:ascii="Times New Roman" w:hAnsi="Times New Roman"/>
        </w:rPr>
        <w:t xml:space="preserve">Al contrario, secondo un approccio costruttivista, le idee sono parte del patrimonio culturale e di valori di ciascun attore, il quale non se ne separa nel suo agire. Le idee che arrivano ad imporsi all’agenda politica sono, dunque, il frutto di una costruzione sociale, il cui risultato finale dipende dalle conoscenze disponibili e dai metodi utilizzati per osservare il mondo esterno [Habermas, 1969], ma anche dall’organizzazione della collettività e delle sue procedure decisionali. All’interno di questa organizzazione e sulla base, quindi, delle relazioni di potere che la strutturano, gli attori agiscono in una prospettiva parziale (dove il limite é costituito dalle loro conoscenze) o partigiana (in cui il limite é dato dai loro valori), adottando quelle idee che meglio coincidono con la loro visione del mondo. In quest’ottica, le idee contribuiscono a stabilizzare le decisioni politiche laddove esista un consenso. Al contrario, esse alimentano il conflitto laddove le opinioni sono discordi. </w:t>
      </w:r>
    </w:p>
    <w:p>
      <w:pPr>
        <w:pStyle w:val="TextBody"/>
        <w:spacing w:lineRule="auto" w:line="288"/>
        <w:rPr/>
      </w:pPr>
      <w:r>
        <w:rPr>
          <w:rFonts w:cs="Times New Roman" w:ascii="Times New Roman" w:hAnsi="Times New Roman"/>
        </w:rPr>
        <w:t>Entrambi gli approcci mettono l’accento sul ruolo dell’attore nella trasformazione di un’idea in obiettivo politico e su come questa trasformazione sia il prodotto di un conflitto tra i diversi attori del processo, il cui risultato finale dipende tanto delle relazioni di potere quanto dagli strumenti disponibili per alimentare il confronto. Noi partiamo dall’ipotesi che le relazioni tra gli attori hanno bisogno di strumenti che le rendano visibili e che tutte le politiche pubbliche dipendono dal formarsi di reti che mettono in relazione tra di loro attori e strumenti, i quali partecipano insieme a modellare il quadro dell’azione politica. Sulla base di questo assunto, il nostro lavoro si dedica ad analizzare il modo in cui sono state costruite le politiche di trasporto dello spazio alpino, a partire dall’esame degli strumenti tecnici utilizzati per osservare l’evoluzione dei traffici in transito in questa regione.</w:t>
      </w:r>
      <w:r>
        <w:rPr/>
        <w:t xml:space="preserve"> </w:t>
      </w:r>
    </w:p>
    <w:p>
      <w:pPr>
        <w:pStyle w:val="TextBody"/>
        <w:spacing w:lineRule="auto" w:line="288"/>
        <w:rPr/>
      </w:pPr>
      <w:r>
        <w:rPr/>
      </w:r>
    </w:p>
    <w:p>
      <w:pPr>
        <w:pStyle w:val="Normal"/>
        <w:numPr>
          <w:ilvl w:val="0"/>
          <w:numId w:val="4"/>
        </w:numPr>
        <w:spacing w:lineRule="auto" w:line="288" w:before="0" w:after="120"/>
        <w:ind w:left="714" w:hanging="357"/>
        <w:rPr>
          <w:b/>
          <w:b/>
          <w:bCs/>
          <w:lang w:val="it-IT"/>
        </w:rPr>
      </w:pPr>
      <w:r>
        <w:rPr>
          <w:b/>
          <w:bCs/>
          <w:lang w:val="it-IT"/>
        </w:rPr>
        <w:t xml:space="preserve">Un angolo di osservazione particolare: il caso studio del progetto Torino-Lione </w:t>
      </w:r>
    </w:p>
    <w:p>
      <w:pPr>
        <w:pStyle w:val="TextBody"/>
        <w:spacing w:lineRule="auto" w:line="288"/>
        <w:rPr>
          <w:rFonts w:ascii="Times New Roman" w:hAnsi="Times New Roman" w:cs="Times New Roman"/>
        </w:rPr>
      </w:pPr>
      <w:r>
        <w:rPr>
          <w:rFonts w:cs="Times New Roman" w:ascii="Times New Roman" w:hAnsi="Times New Roman"/>
        </w:rPr>
        <w:t xml:space="preserve">Il processo decisionale del progetto ferroviario Torino-Lione ha dato un contributo importante allo sviluppo della discussione sul tema della gestione dei traffici transalpini. Anche se questo progetto é nato in un contesto e sulla base di esigenze che poco avevano a che fare con la questione alpina, il suo processo decisionale ha seguito un’evoluzione tale da portarlo - ad un certo momento della sua storia - a partecipare all’affermazione della questione alpina e, soprattutto, alla concretizzazione di alcuni obiettivi che da tempo ne animavano il dibattito, pur faticando a trovare un’applicazione concreta. Il contributo della Torino-Lione all’evoluzione della storia della politiche di trasporto transalpine si é esplicato anche nei cambiamenti prodotti a livello dell’organizzazione politica, generando nuove forme di cooperazione transfrontaliera per l’elaborazione di studi tecnici e l’esame politico di questi. </w:t>
      </w:r>
    </w:p>
    <w:p>
      <w:pPr>
        <w:pStyle w:val="Normal"/>
        <w:spacing w:lineRule="auto" w:line="288"/>
        <w:jc w:val="both"/>
        <w:rPr>
          <w:lang w:val="it-IT"/>
        </w:rPr>
      </w:pPr>
      <w:r>
        <w:rPr>
          <w:lang w:val="it-IT"/>
        </w:rPr>
        <w:t xml:space="preserve">Con questo articolo, quindi, ci prefiggiamo l’intento di dimostrare il contributo fornito dall’evoluzione del dibattito sul progetto Torino-Lione allo sviluppo della problematica alpina, a partire dall’esame della configurazione del quadro degli attori rilevanti e degli strumenti utilizzati nella conduzione del dibattito. </w:t>
      </w:r>
    </w:p>
    <w:p>
      <w:pPr>
        <w:pStyle w:val="Normal"/>
        <w:spacing w:lineRule="auto" w:line="288"/>
        <w:jc w:val="both"/>
        <w:rPr>
          <w:lang w:val="it-IT"/>
        </w:rPr>
      </w:pPr>
      <w:r>
        <w:rPr>
          <w:lang w:val="it-IT"/>
        </w:rPr>
      </w:r>
    </w:p>
    <w:p>
      <w:pPr>
        <w:pStyle w:val="Normal"/>
        <w:spacing w:lineRule="auto" w:line="288"/>
        <w:jc w:val="both"/>
        <w:rPr>
          <w:i/>
          <w:i/>
          <w:iCs/>
          <w:lang w:val="it-IT"/>
        </w:rPr>
      </w:pPr>
      <w:r>
        <w:rPr>
          <w:i/>
          <w:iCs/>
          <w:lang w:val="it-IT"/>
        </w:rPr>
        <w:t>3.1 L’approccio analitico</w:t>
      </w:r>
    </w:p>
    <w:p>
      <w:pPr>
        <w:pStyle w:val="Normal"/>
        <w:spacing w:lineRule="auto" w:line="288"/>
        <w:jc w:val="both"/>
        <w:rPr>
          <w:lang w:val="it-IT"/>
        </w:rPr>
      </w:pPr>
      <w:r>
        <w:rPr>
          <w:lang w:val="it-IT"/>
        </w:rPr>
        <w:t xml:space="preserve">L’ipotesi su cui si fonda questo studio é che gli strumenti tecnici, con cui viene descritta la realtà e argomentato il dibattito, svolgono un ruolo centrale nella presa delle decisioni. Per questo motivo, la loro lettura può diventare uno strumento di comprensione degli obiettivi dei diversi attori e del modo in cui si sono affermate certe problematiche nel dibattito. </w:t>
      </w:r>
    </w:p>
    <w:p>
      <w:pPr>
        <w:pStyle w:val="Normal"/>
        <w:spacing w:lineRule="auto" w:line="288"/>
        <w:jc w:val="both"/>
        <w:rPr>
          <w:lang w:val="it-IT"/>
        </w:rPr>
      </w:pPr>
      <w:r>
        <w:rPr>
          <w:lang w:val="it-IT"/>
        </w:rPr>
        <w:t xml:space="preserve">La teoria che pone gli strumenti tecnici al centro del processo decisionale trova il suo fondamento nelle idee sviluppate nell’ambito della sociologia delle scienze, la quale ha “snaturato gli oggetti tecnici, mostrando che il loro ruolo si esplica più nelle reti sociali che si organizzano intorno alla loro costruzione e al loro utilizzo che nelle loro caratteristiche intrinseche” </w:t>
      </w:r>
      <w:r>
        <w:rPr>
          <w:bCs/>
          <w:lang w:val="it-IT"/>
        </w:rPr>
        <w:t xml:space="preserve">[Lascoume, Le Galès, 2004]. É ispirandosi a questo approccio, nato dal concetto degli anni ’60 di “costruzione sociale della realtà” [Berger, Luckmann, 1966], che si é affermata una nuova branca nella disciplina dell’analisi delle politiche pubbliche. Questa disciplina, ancora relativamente recente in Europa, propone di studiare i processi decisionali attraverso gli strumenti mobilizzati dagli attori nelle diverse fasi dell’elaborazione politica, dalla definizione dei problemi, quindi, alla valutazione e all’attuazione delle misure risolutive. L’analisi delle politiche pubbliche </w:t>
      </w:r>
      <w:r>
        <w:rPr>
          <w:bCs/>
          <w:i/>
          <w:iCs/>
          <w:lang w:val="it-IT"/>
        </w:rPr>
        <w:t>via</w:t>
      </w:r>
      <w:r>
        <w:rPr>
          <w:bCs/>
          <w:lang w:val="it-IT"/>
        </w:rPr>
        <w:t xml:space="preserve"> gli strumenti si situa all’incrocio tra due discipline: l’analisi delle politiche pubbliche e la sociologia delle scienze. </w:t>
      </w:r>
    </w:p>
    <w:p>
      <w:pPr>
        <w:pStyle w:val="Normal"/>
        <w:spacing w:lineRule="auto" w:line="288"/>
        <w:jc w:val="both"/>
        <w:rPr>
          <w:lang w:val="it-IT"/>
        </w:rPr>
      </w:pPr>
      <w:r>
        <w:rPr>
          <w:lang w:val="it-IT"/>
        </w:rPr>
        <w:t xml:space="preserve">Dalla prima essa prende l’idea che, per comprendere la maniera in cui emerge una politica pubblica, é indispensabile capire il gioco degli attori. Si tratta di aprire la “scatola nera” delle organizzazioni per osservare le istituzioni in azione, sull’esempio delle analisi dei processi di produzione scientifica di Callon e Latour [Latour, 1989]. Descrivendo la maniera in cui le conoscenze sono prodotte attraverso le interazioni che hanno luogo nel mondo scientifico, Latour ha mostrato, infatti, che la scienza non é un prodotto, ma un processo fondato su un’operazione di traduzione che viene regolarmente sottoposta a re-interpretazione. Questa traduzione riposa sull’utilizzo di strumenti tecnici che permettono di mettere in relazione tra loro le informazioni e gli attori. </w:t>
      </w:r>
    </w:p>
    <w:p>
      <w:pPr>
        <w:pStyle w:val="Normal"/>
        <w:spacing w:lineRule="auto" w:line="288"/>
        <w:jc w:val="both"/>
        <w:rPr>
          <w:lang w:val="it-IT"/>
        </w:rPr>
      </w:pPr>
      <w:r>
        <w:rPr>
          <w:lang w:val="it-IT"/>
        </w:rPr>
        <w:t xml:space="preserve">Dalla sociologia delle scienze, invece, viene ripresa l’idea che gli oggetti sono degli attanti, una sorta di attori inanimati, i quali, se da un lato sono influenzati dagli attori che li costruiscono e utilizzano, dall’altro condizionano a loro volta gli attori che se ne servono. Infatti, per quanto ogni strumento, dispositivo o tecnica, utilizzato nell’elaborare un’azione pubblica, possa essere “concepito nella prospettiva di una utilizzazione precisa (contare, calcolare, disegnare...), esso dispone anche di una finalità intermedia in termini di azione pubblica” [Pillon et Vatin, 2003]. In pratica, c’é uno stretto legame tra gli attori che intervengono nel processo decisionale e gli strumenti utilizzati, i quali si influenzano a vicenda e impattano insieme sulla presa delle decisioni. L’analisi della costruzione di una decisione non può dunque prescindere dall’osservazione degli attori e degli strumenti tecnici mobilizzati per costruire le argomentazioni di cui si alimenta il dibattito. </w:t>
      </w:r>
    </w:p>
    <w:p>
      <w:pPr>
        <w:pStyle w:val="Normal"/>
        <w:spacing w:lineRule="auto" w:line="288"/>
        <w:jc w:val="both"/>
        <w:rPr>
          <w:i/>
          <w:i/>
          <w:iCs/>
          <w:lang w:val="it-IT"/>
        </w:rPr>
      </w:pPr>
      <w:r>
        <w:rPr>
          <w:i/>
          <w:iCs/>
          <w:lang w:val="it-IT"/>
        </w:rPr>
      </w:r>
    </w:p>
    <w:p>
      <w:pPr>
        <w:pStyle w:val="Normal"/>
        <w:spacing w:lineRule="auto" w:line="288"/>
        <w:jc w:val="both"/>
        <w:rPr>
          <w:i/>
          <w:i/>
          <w:iCs/>
          <w:lang w:val="it-IT"/>
        </w:rPr>
      </w:pPr>
      <w:r>
        <w:rPr>
          <w:i/>
          <w:iCs/>
          <w:lang w:val="it-IT"/>
        </w:rPr>
        <w:t xml:space="preserve">3.2 Gli obiettivi </w:t>
      </w:r>
    </w:p>
    <w:p>
      <w:pPr>
        <w:pStyle w:val="Normal"/>
        <w:spacing w:lineRule="auto" w:line="288"/>
        <w:jc w:val="both"/>
        <w:rPr>
          <w:lang w:val="it-IT"/>
        </w:rPr>
      </w:pPr>
      <w:r>
        <w:rPr>
          <w:lang w:val="it-IT"/>
        </w:rPr>
        <w:t>L’obiettivo è quello di spiegare come si è passati da una prima formulazione della questione alpina, in quanto problema di insufficienza di capacità e di limite alla crescita degli scambi internazionali [Rathéry, 1999], alla visione oggi alla base dei dibattiti nello spazio alpino intorno alle misure da attuare per controllare i flussi in transito. Si tratta di ricostruire il percorso seguito da questa problematica, che ha portato all’affermazione nella politica alpina dei trasporti di un principio esattamente opposto (limitare i traffici) a quello iniziale affermato negli anni ’80 in seno alla CEMT (rimuovere i vincoli alla crescita dei traffici).</w:t>
      </w:r>
    </w:p>
    <w:p>
      <w:pPr>
        <w:pStyle w:val="TextBody"/>
        <w:spacing w:lineRule="auto" w:line="288"/>
        <w:rPr>
          <w:rFonts w:ascii="Times New Roman" w:hAnsi="Times New Roman" w:cs="Times New Roman"/>
        </w:rPr>
      </w:pPr>
      <w:r>
        <w:rPr>
          <w:rFonts w:cs="Times New Roman" w:ascii="Times New Roman" w:hAnsi="Times New Roman"/>
        </w:rPr>
        <w:t xml:space="preserve">Il senso di questo studio è, quindi, quello di analizzare il lavoro di definizione della questione alpina e individuare le diverse fasi dell’evoluzione di questa problematica, cercando di mostrare in quale modo, all’interno di ciascuna tappa, si sia affermato un nuovo obiettivo strategico. Tuttavia, in questo articolo, l’analisi è limitata al contributo fornito dal dibattito sulla Torino-Lione all’evoluzione di questo processo. L’osservazione del processo decisionale del progetto permette, infatti, di apportare qualche risposta alle domande precedenti. Attraverso una lettura critica degli strumenti tecnici di previsione dei traffici, utilizzati nel dibattito intorno al “se” e al “come” realizzare questa infrastruttura ferroviaria, è possibile ricostruire un’evoluzione della rappresentazione del progetto simile a quella seguita dalla questione alpina. Vedremo come, da una formulazione originaria del problema in termini di limitatezza delle capacità e rischio di saturazione, si é passati a includere nella problematica di partenza obiettivi sempre più ampi, fino ad arrivare a comprendere nelle finalità dell’opera i principi dello di sviluppo sostenibile. Gli strumenti tecnici mobilizzati nel dibattito hanno permesso questa evoluzione, fornendo i mezzi agli attori incaricati della decisione per rispondere alle controversie sollevate da altri attori e obbligandoli, nel contempo, a confrontarsi con elementi nuovi, non considerati all’inizio e messi in luce dagli strumenti. Il ricorso a strumenti diversi di analisi dei traffici ha permesso, come vedremo, di costruire un discorso capace di resistere alle controversie, riadattando il progetto all’evolvere del contesto e rielaborando le strategie ad esso connesse. </w:t>
      </w:r>
    </w:p>
    <w:p>
      <w:pPr>
        <w:pStyle w:val="Normal"/>
        <w:spacing w:lineRule="auto" w:line="288" w:before="0" w:after="240"/>
        <w:jc w:val="both"/>
        <w:rPr/>
      </w:pPr>
      <w:r>
        <w:rPr>
          <w:lang w:val="it-IT"/>
        </w:rPr>
        <w:t>Oltre alla finalità più ampia di apportare nuovi elementi alla conoscenza del processo di elaborazione delle politiche di trasporto alpine, questo studio intende rispondere ad altri interrogativi. Una prima finalità più pratica é quella di conservare una traccia delle evoluzioni subite dal progetto e delle controversie che sono già state affrontate e risolte nel corso del ventennio in cui si é discussa la realizzazione dell’opera. Lo scopo é di costruire un documento di supporto al tentativo di superare le situazioni di stallo cui spesso conducono le controversie, a causa della loro tendenza a ripetersi nella storia. Si tratta, quindi, semplicemente di conservare una memoria storica che serva a migliorare il funzionamento del processo decisionale, evitando le ripetizioni e gli errori e riducendo, così, i tempi. In secondo luogo, ci si pone un obiettivo di valutazione della politica di trasporto in questione. Giudicando l’approccio agli strumenti prodotti dall’expertise tecnica e le relazioni intercorse tra mondo tecnico e mondo politico, l’obiettivo é di valutare la validità della misura politica in questione, tanto per quel che riguarda la sua accettabilità che la sua pertinenza. Si tratta cioè di comprendere, sulla base dell’osservazione del modo in cui sono stati prodotti e utilizzati gli studi tecnici per il progetto, se esiste un’aderenza tra gli obiettivi pubblicamente dichiarati e le evidenze provate dagli studi condotti, se questi ultimi sono stati costruiti per aiutare la presa delle decisioni o piuttosto per fornire giustificazioni a posteriori degli obiettivi espressi nel quadro della comunicazione</w:t>
      </w:r>
      <w:r>
        <w:rPr>
          <w:color w:val="FF6600"/>
          <w:lang w:val="it-IT"/>
        </w:rPr>
        <w:t xml:space="preserve"> </w:t>
      </w:r>
      <w:r>
        <w:rPr>
          <w:lang w:val="it-IT"/>
        </w:rPr>
        <w:t xml:space="preserve">politica. </w:t>
      </w:r>
    </w:p>
    <w:p>
      <w:pPr>
        <w:pStyle w:val="Normal"/>
        <w:spacing w:lineRule="auto" w:line="288"/>
        <w:jc w:val="both"/>
        <w:rPr>
          <w:i/>
          <w:i/>
          <w:iCs/>
          <w:lang w:val="it-IT"/>
        </w:rPr>
      </w:pPr>
      <w:r>
        <w:rPr>
          <w:i/>
          <w:iCs/>
          <w:lang w:val="it-IT"/>
        </w:rPr>
        <w:t>3.3 Il metodo di lavoro</w:t>
      </w:r>
    </w:p>
    <w:p>
      <w:pPr>
        <w:pStyle w:val="Normal"/>
        <w:spacing w:lineRule="auto" w:line="288"/>
        <w:jc w:val="both"/>
        <w:rPr>
          <w:lang w:val="it-IT"/>
        </w:rPr>
      </w:pPr>
      <w:r>
        <w:rPr>
          <w:lang w:val="it-IT"/>
        </w:rPr>
        <w:t>Prima di passare all’analisi degli strumenti di misura del traffico utilizzati nel processo decisionale del progetto, é necessario definire il quadro degli attori, che servirà da fotografia iniziale per descrivere il progetto in termini di un’evoluzione dei discorsi e degli obiettivi.</w:t>
      </w:r>
    </w:p>
    <w:p>
      <w:pPr>
        <w:pStyle w:val="Normal"/>
        <w:spacing w:lineRule="auto" w:line="288"/>
        <w:jc w:val="both"/>
        <w:rPr/>
      </w:pPr>
      <w:r>
        <w:rPr>
          <w:lang w:val="it-IT"/>
        </w:rPr>
        <w:t xml:space="preserve">La prima tappa del lavoro consiste nella ricostruzione del quadro di riferimento e nell’identificazione degli attori che hanno partecipato attivamente al processo di “costruzione” del progetto. Questa costruzione é stata operata da un gruppo ristretto di attori, che sono stati identificati ispirandosi al concetto di </w:t>
      </w:r>
      <w:r>
        <w:rPr>
          <w:i/>
          <w:iCs/>
          <w:lang w:val="it-IT"/>
        </w:rPr>
        <w:t>growth machine</w:t>
      </w:r>
      <w:r>
        <w:rPr>
          <w:lang w:val="it-IT"/>
        </w:rPr>
        <w:t xml:space="preserve"> [Logan e Molotch, 1987], cioè una rete di relazioni formali e astratte tra attori pubblici e privati che condividono l’obiettivo della crescita degli investimenti economici su un territorio. In queste coalizioni operano amministratori e rappresentanti politici alla ricerca di consenso elettorale, imprenditori locali e appaltatori attratti dalla crescita degli investimenti, attori e enti pubblici alla ricerca di maggiore autonomia o di prestigio [Le Galès, 2003].</w:t>
      </w:r>
    </w:p>
    <w:p>
      <w:pPr>
        <w:pStyle w:val="Normal"/>
        <w:spacing w:lineRule="auto" w:line="288"/>
        <w:jc w:val="both"/>
        <w:rPr>
          <w:lang w:val="it-IT"/>
        </w:rPr>
      </w:pPr>
      <w:r>
        <w:rPr>
          <w:lang w:val="it-IT"/>
        </w:rPr>
        <w:t>Nel caso del progetto Torino-Lione, queste tre categorie sono presenti nel processo decisionale che, infatti, é stato gestito interamente da un gruppo composto da :</w:t>
      </w:r>
    </w:p>
    <w:p>
      <w:pPr>
        <w:pStyle w:val="Normal"/>
        <w:numPr>
          <w:ilvl w:val="0"/>
          <w:numId w:val="3"/>
        </w:numPr>
        <w:tabs>
          <w:tab w:val="clear" w:pos="708"/>
          <w:tab w:val="left" w:pos="360" w:leader="none"/>
        </w:tabs>
        <w:spacing w:lineRule="auto" w:line="288"/>
        <w:ind w:left="360" w:hanging="360"/>
        <w:jc w:val="both"/>
        <w:rPr>
          <w:lang w:val="it-IT"/>
        </w:rPr>
      </w:pPr>
      <w:r>
        <w:rPr>
          <w:lang w:val="it-IT"/>
        </w:rPr>
        <w:t>gli attori economici, rappresentati dai due comitati di promozione Transpadana, in Italia, e Transalpine, in Francia, che riuniscono i soggetti del mondo imprenditoriale della regione Rhône-Alpes e della pianura padana, in Italia;</w:t>
      </w:r>
    </w:p>
    <w:p>
      <w:pPr>
        <w:pStyle w:val="Normal"/>
        <w:numPr>
          <w:ilvl w:val="0"/>
          <w:numId w:val="3"/>
        </w:numPr>
        <w:tabs>
          <w:tab w:val="clear" w:pos="708"/>
          <w:tab w:val="left" w:pos="360" w:leader="none"/>
        </w:tabs>
        <w:spacing w:lineRule="auto" w:line="288"/>
        <w:ind w:left="360" w:hanging="360"/>
        <w:jc w:val="both"/>
        <w:rPr>
          <w:lang w:val="it-IT"/>
        </w:rPr>
      </w:pPr>
      <w:r>
        <w:rPr>
          <w:lang w:val="it-IT"/>
        </w:rPr>
        <w:t xml:space="preserve">i soggetti pubblici, come le due società ferroviarie, la Sncf e le Fs, che si dividono in seguito all’adozione della direttiva europea n. 440/1991 sulla separazione tra rete e servizi in: Sncf e Rff in Francia (nel 1997) e Trenitalia e Rfi in Italia (nel 2001). </w:t>
      </w:r>
    </w:p>
    <w:p>
      <w:pPr>
        <w:pStyle w:val="Normal"/>
        <w:numPr>
          <w:ilvl w:val="0"/>
          <w:numId w:val="3"/>
        </w:numPr>
        <w:tabs>
          <w:tab w:val="clear" w:pos="708"/>
          <w:tab w:val="left" w:pos="360" w:leader="none"/>
        </w:tabs>
        <w:spacing w:lineRule="auto" w:line="288"/>
        <w:ind w:left="360" w:hanging="360"/>
        <w:jc w:val="both"/>
        <w:rPr>
          <w:lang w:val="it-IT"/>
        </w:rPr>
      </w:pPr>
      <w:r>
        <w:rPr>
          <w:lang w:val="it-IT"/>
        </w:rPr>
        <w:t xml:space="preserve">Gli attori politici e istituzionali, composti dai diversi livelli di governo interessati dal progetto: i due governi nazionali, ad un certo punto riuniti in una commissione bi-nazionale (la CIG, commissione intergovernativa), l’Unione europea, le Regioni Rhône-Alpes e Piemonte, e gli enti locali presenti sul territorio toccato dal tracciato dell’opera (la Provincia di Torino, i Dipartimenti della Savoie e del Rhône e i comuni). </w:t>
      </w:r>
    </w:p>
    <w:p>
      <w:pPr>
        <w:pStyle w:val="Normal"/>
        <w:spacing w:lineRule="auto" w:line="288" w:before="120" w:after="0"/>
        <w:jc w:val="center"/>
        <w:rPr>
          <w:i/>
          <w:i/>
          <w:iCs/>
          <w:lang w:val="it-IT"/>
        </w:rPr>
      </w:pPr>
      <w:r>
        <w:rPr>
          <w:i/>
          <w:iCs/>
          <w:lang w:val="it-IT"/>
        </w:rPr>
        <w:t xml:space="preserve">Figura 1 – La growth machine del progetto  </w:t>
      </w:r>
    </w:p>
    <w:p>
      <w:pPr>
        <w:pStyle w:val="Normal"/>
        <w:spacing w:lineRule="auto" w:line="288"/>
        <w:jc w:val="both"/>
        <w:rPr>
          <w:rFonts w:ascii="Calibri" w:hAnsi="Calibri" w:cs="Calibri"/>
          <w:i/>
          <w:i/>
          <w:iCs/>
          <w:lang w:val="it-IT" w:eastAsia="en-US"/>
        </w:rPr>
      </w:pPr>
      <w:r>
        <w:rPr>
          <w:rFonts w:cs="Calibri" w:ascii="Calibri" w:hAnsi="Calibri"/>
          <w:i/>
          <w:iCs/>
          <w:lang w:val="it-IT" w:eastAsia="en-US"/>
        </w:rPr>
        <w:drawing>
          <wp:anchor behindDoc="0" distT="0" distB="0" distL="114935" distR="114935" simplePos="0" locked="0" layoutInCell="0" allowOverlap="1" relativeHeight="23">
            <wp:simplePos x="0" y="0"/>
            <wp:positionH relativeFrom="column">
              <wp:posOffset>915035</wp:posOffset>
            </wp:positionH>
            <wp:positionV relativeFrom="paragraph">
              <wp:posOffset>271145</wp:posOffset>
            </wp:positionV>
            <wp:extent cx="4114800" cy="2777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14800" cy="2777490"/>
                    </a:xfrm>
                    <a:prstGeom prst="rect">
                      <a:avLst/>
                    </a:prstGeom>
                  </pic:spPr>
                </pic:pic>
              </a:graphicData>
            </a:graphic>
          </wp:anchor>
        </w:drawing>
      </w:r>
    </w:p>
    <w:p>
      <w:pPr>
        <w:pStyle w:val="Normal"/>
        <w:spacing w:lineRule="auto" w:line="288"/>
        <w:jc w:val="both"/>
        <w:rPr>
          <w:rFonts w:ascii="Calibri" w:hAnsi="Calibri" w:cs="Calibri"/>
          <w:lang w:val="it-IT"/>
        </w:rPr>
      </w:pPr>
      <w:r>
        <w:rPr>
          <w:rFonts w:cs="Calibri" w:ascii="Calibri" w:hAnsi="Calibri"/>
          <w:lang w:val="it-IT"/>
        </w:rPr>
      </w:r>
    </w:p>
    <w:p>
      <w:pPr>
        <w:pStyle w:val="Normal"/>
        <w:spacing w:lineRule="auto" w:line="288"/>
        <w:jc w:val="both"/>
        <w:rPr>
          <w:lang w:val="it-IT"/>
        </w:rPr>
      </w:pPr>
      <w:r>
        <w:rPr>
          <w:lang w:val="it-IT"/>
        </w:rPr>
        <w:t xml:space="preserve">É all’interno di questo gruppo ristretto che si é svolta la concertazione tra gli attori determinanti per il progetto, il quale ha seguito il suo percorso di “concretizzazione” attraverso un processo inclusivo e concertato. Il concetto di concertazione indica una modalità di elaborazione politica che, in opposizione a una logica di costruzione del consenso presso la maggioranza della popolazione coinvolta da una decisione (partecipazione), si fonda su relazioni di partenariato chiaramente esplicitate, dove gli attori rilevanti sono noti e la costruzione del consenso è limitata alla “sala dei bottoni”. </w:t>
      </w:r>
    </w:p>
    <w:p>
      <w:pPr>
        <w:pStyle w:val="Normal"/>
        <w:spacing w:lineRule="auto" w:line="288"/>
        <w:jc w:val="both"/>
        <w:rPr/>
      </w:pPr>
      <w:r>
        <w:rPr>
          <w:lang w:val="it-IT"/>
        </w:rPr>
        <w:t xml:space="preserve">Le configurazioni assunte dalla </w:t>
      </w:r>
      <w:r>
        <w:rPr>
          <w:i/>
          <w:lang w:val="it-IT"/>
        </w:rPr>
        <w:t>growth machine</w:t>
      </w:r>
      <w:r>
        <w:rPr>
          <w:lang w:val="it-IT"/>
        </w:rPr>
        <w:t xml:space="preserve"> sono state molteplici e mutevoli nel tempo, variando al cambiare delle relazioni tra attori, dei ruoli di ciascuno nei diversi periodi della vita del progetto, degli schieramenti o in corrispondenza dell’ingresso o dell’uscita di (nuovi) attori nel processo decisionale. Ad ogni cambio di configurazione è corrisposta una ridefinizione del progetto, che in molti casi è stata l’esito della risoluzione di una controversia. Le controversie sono state, quindi, il motore dell’evoluzione del progetto, progredito attraverso stati diversi di rappresentazione della sua funzione all’interno della politica dei due paesi. </w:t>
      </w:r>
    </w:p>
    <w:p>
      <w:pPr>
        <w:pStyle w:val="Normal"/>
        <w:spacing w:lineRule="auto" w:line="288"/>
        <w:jc w:val="both"/>
        <w:rPr>
          <w:lang w:val="it-IT"/>
        </w:rPr>
      </w:pPr>
      <w:r>
        <w:rPr>
          <w:lang w:val="it-IT"/>
        </w:rPr>
        <w:t>In questa ottica, il nostro lavoro intende ricostruire una storia sociologica del progetto, dove:</w:t>
      </w:r>
    </w:p>
    <w:p>
      <w:pPr>
        <w:pStyle w:val="Normal"/>
        <w:numPr>
          <w:ilvl w:val="0"/>
          <w:numId w:val="2"/>
        </w:numPr>
        <w:tabs>
          <w:tab w:val="clear" w:pos="708"/>
          <w:tab w:val="left" w:pos="360" w:leader="none"/>
        </w:tabs>
        <w:spacing w:lineRule="auto" w:line="288"/>
        <w:ind w:left="360" w:hanging="360"/>
        <w:jc w:val="both"/>
        <w:rPr>
          <w:lang w:val="it-IT"/>
        </w:rPr>
      </w:pPr>
      <w:r>
        <w:rPr>
          <w:lang w:val="it-IT"/>
        </w:rPr>
        <w:t xml:space="preserve">il progetto é definito sulla base della descrizione socio-tecnica dei progetti e delle controversie ispirata alla sociologia della scienza e della tecnica di Bruno Latour e Michel Callon [Callon, 1991; Latour, 1992]. Secondo una tale definizione, si considera che un progetto esiste a partire dal momento in cui gli attori che lo discutono, si impegnano pro o contro l’ipotesi di una sua trasformazione in realtà, sollevando delle controversie che fanno evolvere il progetto sulla base delle idee e degli strumenti mobilizzati per rispondere agli elementi critici sollevati. Gli elementi costitutivi di un progetto sono quindi gli attori e le controversie, mentre la sua esistenza consiste nell’evoluzione, definibile come processo di riadattamento alle mutazioni del contesto e di integrazione degli elementi delle controversie. Nel momento in cui il progetto cessa di evolvere, cessa anche di esistere, essendo giunto al momento della trasformazione in realtà o dell’abbandono. </w:t>
      </w:r>
    </w:p>
    <w:p>
      <w:pPr>
        <w:pStyle w:val="Normal"/>
        <w:numPr>
          <w:ilvl w:val="0"/>
          <w:numId w:val="2"/>
        </w:numPr>
        <w:tabs>
          <w:tab w:val="clear" w:pos="708"/>
          <w:tab w:val="left" w:pos="360" w:leader="none"/>
        </w:tabs>
        <w:spacing w:lineRule="auto" w:line="288" w:before="0" w:after="120"/>
        <w:ind w:left="357" w:hanging="357"/>
        <w:jc w:val="both"/>
        <w:rPr>
          <w:lang w:val="it-IT"/>
        </w:rPr>
      </w:pPr>
      <w:r>
        <w:rPr>
          <w:lang w:val="it-IT"/>
        </w:rPr>
        <w:t xml:space="preserve">l’obiettivo finale é quello di mettere in luce i meccanismi di evoluzione del progetto, i modi di costruzione delle argomentazioni e del loro impatto sull’affermazione di certi obiettivi nell’agenda politica. In pratica, si vuole capire se le strategie messe in atto dagli attori del progetto Torino-Lione hanno modificato il loro approccio al tema del traffico, la loro sensibilità o la loro conoscenza in materia, favorendo quindi un’evoluzione dell’approccio alla gestione dei trasporti, la concezione di nuove politiche che prima non erano immaginabili o che, comunque, faticavano a trovare applicazione. </w:t>
      </w:r>
    </w:p>
    <w:p>
      <w:pPr>
        <w:pStyle w:val="Normal"/>
        <w:spacing w:lineRule="auto" w:line="288"/>
        <w:jc w:val="both"/>
        <w:rPr/>
      </w:pPr>
      <w:r>
        <w:rPr>
          <w:lang w:val="it-IT"/>
        </w:rPr>
        <w:t xml:space="preserve">Ognuno degli attori rappresentati nel grafico ha rivestito un ruolo di leadership nella conduzione del dossier in momenti diversi della storia del progetto. La seconda tappa del lavoro è consistita nell’individuazione dei mutamenti di configurazione della </w:t>
      </w:r>
      <w:r>
        <w:rPr>
          <w:i/>
          <w:iCs/>
          <w:lang w:val="it-IT"/>
        </w:rPr>
        <w:t>growth machine</w:t>
      </w:r>
      <w:r>
        <w:rPr>
          <w:lang w:val="it-IT"/>
        </w:rPr>
        <w:t>, a partire dall’osservazione dei ruoli ricoperti dai vari attori durante il dibattito sul progetto. Ciò ha permesso di ricostruire una successione cronologica dell’evoluzione del progetto sulla base degli attori che si sono susseguiti alla guida del processo decisionale. A partire da questa ricostruzione cronologica, é stato possibile iniziare a catalogare i diversi slogan con cui é stato presentato il progetto, associandoli a un preciso momento storico e al prevalere di un particolare attore nel dibattito.</w:t>
      </w:r>
    </w:p>
    <w:p>
      <w:pPr>
        <w:pStyle w:val="Normal"/>
        <w:spacing w:lineRule="auto" w:line="288"/>
        <w:jc w:val="both"/>
        <w:rPr>
          <w:lang w:val="it-IT"/>
        </w:rPr>
      </w:pPr>
      <w:r>
        <w:rPr>
          <w:lang w:val="it-IT"/>
        </w:rPr>
        <w:t>È stato così possibile classificare la massa di giustificazioni e rappresentazioni associate al progetto. Infatti, la Torino-Lione é stata descritta nel corso del tempo come un mezzo per rispondere a fini diversi: captare i flussi di traffico merci e passeggeri e rinforzare il peso dei poli economici regionali e nazionali; favorire la mobilità intra-interregionale; supportare lo sviluppo e il ruolo delle regioni alla ricerca di autonomia; ridurre le distanze tra Piemonte e Rhône-Alpes, riavvicinando popolazioni con un’identità comune; sostenere un progetto prestigioso, in grado di accrescere l’immagine dell’eccellenza tecnologica nazionale nel settore ferroviario; riequilibrare il sud Europa rispetto al nord, accompagnando il processo di integrazione europea; rispondere a una domanda di trasporto in forte crescita, adattando la capacità alla domanda e scongiurando il rischio di saturazione e dei danni economici che deriverebbero da una limitazione degli scambi commerciali; preservare l’ambiente, favorendo con una nuova offerta il trasferimento modale del trasporto merci dalla strada alla ferrovia.</w:t>
      </w:r>
    </w:p>
    <w:p>
      <w:pPr>
        <w:pStyle w:val="Normal"/>
        <w:spacing w:lineRule="auto" w:line="288"/>
        <w:jc w:val="both"/>
        <w:rPr>
          <w:lang w:val="it-IT"/>
        </w:rPr>
      </w:pPr>
      <w:r>
        <w:rPr>
          <w:lang w:val="it-IT"/>
        </w:rPr>
        <w:t xml:space="preserve">La classificazione dell’insieme di definizioni del progetto e l’assegnazione a ciascuna di una precisa collocazione temporale permettono di visualizzare, nell’evoluzione del progetto, i punti di svolta e di discontinuità nella rappresentazione degli obiettivi politici associati all’opera. In questo modo, mettendo in relazione slogan, attori e i diversi momenti a cui i primi due appartengono, é stato possibile definire una tipologia delle diverse dimensioni che hanno caratterizzato le fasi di vita del progetto. L’insieme delle rappresentazioni del progetto precedentemente elencate può essere ricondotta a uno schema, in cui l’evoluzione del progetto é definita dal passaggio attraverso diverse dimensioni. </w:t>
      </w:r>
    </w:p>
    <w:p>
      <w:pPr>
        <w:pStyle w:val="Heading2"/>
        <w:spacing w:lineRule="auto" w:line="288"/>
        <w:jc w:val="center"/>
        <w:rPr>
          <w:rFonts w:ascii="Times New Roman" w:hAnsi="Times New Roman" w:cs="Times New Roman"/>
          <w:sz w:val="12"/>
          <w:szCs w:val="12"/>
          <w:lang w:val="it-IT"/>
        </w:rPr>
      </w:pPr>
      <w:r>
        <w:rPr>
          <w:rFonts w:cs="Times New Roman" w:ascii="Times New Roman" w:hAnsi="Times New Roman"/>
          <w:sz w:val="12"/>
          <w:szCs w:val="12"/>
          <w:lang w:val="it-IT"/>
        </w:rPr>
      </w:r>
    </w:p>
    <w:p>
      <w:pPr>
        <w:pStyle w:val="Heading2"/>
        <w:spacing w:lineRule="auto" w:line="288"/>
        <w:jc w:val="center"/>
        <w:rPr>
          <w:rFonts w:ascii="Times New Roman" w:hAnsi="Times New Roman" w:cs="Times New Roman"/>
        </w:rPr>
      </w:pPr>
      <w:r>
        <w:rPr>
          <w:rFonts w:cs="Times New Roman" w:ascii="Times New Roman" w:hAnsi="Times New Roman"/>
        </w:rPr>
        <w:t>Figura 2 - L’evoluzione del progetto</w:t>
      </w:r>
    </w:p>
    <w:p>
      <w:pPr>
        <w:pStyle w:val="Normal"/>
        <w:spacing w:lineRule="auto" w:line="288"/>
        <w:jc w:val="center"/>
        <w:rPr>
          <w:rFonts w:ascii="Calibri" w:hAnsi="Calibri" w:cs="Calibri"/>
          <w:lang w:val="it-IT"/>
        </w:rPr>
      </w:pPr>
      <w:r>
        <w:rPr>
          <w:rFonts w:cs="Calibri" w:ascii="Calibri" w:hAnsi="Calibri"/>
          <w:lang w:val="it-IT"/>
        </w:rPr>
        <w:drawing>
          <wp:inline distT="0" distB="0" distL="0" distR="0">
            <wp:extent cx="4096385" cy="2352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4096385" cy="2352675"/>
                    </a:xfrm>
                    <a:prstGeom prst="rect">
                      <a:avLst/>
                    </a:prstGeom>
                  </pic:spPr>
                </pic:pic>
              </a:graphicData>
            </a:graphic>
          </wp:inline>
        </w:drawing>
      </w:r>
    </w:p>
    <w:p>
      <w:pPr>
        <w:pStyle w:val="Normal"/>
        <w:spacing w:lineRule="auto" w:line="288"/>
        <w:jc w:val="both"/>
        <w:rPr>
          <w:rFonts w:ascii="Calibri" w:hAnsi="Calibri" w:cs="Calibri"/>
          <w:lang w:val="it-IT"/>
        </w:rPr>
      </w:pPr>
      <w:r>
        <w:rPr>
          <w:rFonts w:cs="Calibri" w:ascii="Calibri" w:hAnsi="Calibri"/>
          <w:lang w:val="it-IT"/>
        </w:rPr>
      </w:r>
    </w:p>
    <w:p>
      <w:pPr>
        <w:pStyle w:val="Normal"/>
        <w:spacing w:lineRule="auto" w:line="288"/>
        <w:jc w:val="both"/>
        <w:rPr>
          <w:lang w:val="it-IT"/>
        </w:rPr>
      </w:pPr>
      <w:r>
        <w:rPr>
          <w:lang w:val="it-IT"/>
        </w:rPr>
        <w:t xml:space="preserve">Lo schema mostra che a una prima dimensione ferroviaria, cui é riconducibile il progetto nella sua prima fase di vita, succede una dimensione regionale, nella quale l’attore più attivo é la regione Rhône-Alpes, seguita dalla dimensione europea, caratterizzata dall’ingresso dell’Europa sulla scena, dalla dimensione nazionale, nella quale i due Stati centrali cercano di ricollocare le loro decisioni al di sopra delle strategie regionali di sviluppo, e infine dalla dimensione alpina, nella quale il progetto tende a connotarsi delle finalità in materia di politica dei trasporti che vengono affermate a livello della concertazione alpina. </w:t>
      </w:r>
    </w:p>
    <w:p>
      <w:pPr>
        <w:pStyle w:val="Normal"/>
        <w:spacing w:lineRule="auto" w:line="288"/>
        <w:jc w:val="both"/>
        <w:rPr>
          <w:lang w:val="it-IT"/>
        </w:rPr>
      </w:pPr>
      <w:r>
        <w:rPr>
          <w:lang w:val="it-IT"/>
        </w:rPr>
        <w:t xml:space="preserve">É a questo punto che interviene l’analisi degli studi di traffico realizzati nella progettazione. Questa analisi serve a comprendere come si sono prodotti i punti di discontinuità nell’evoluzione del progetto, in pratica il passaggio da una dimensione a quella successiva. </w:t>
      </w:r>
    </w:p>
    <w:p>
      <w:pPr>
        <w:pStyle w:val="Normal"/>
        <w:spacing w:lineRule="auto" w:line="288"/>
        <w:jc w:val="both"/>
        <w:rPr>
          <w:rFonts w:ascii="Calibri" w:hAnsi="Calibri" w:cs="Calibri"/>
          <w:lang w:val="it-IT"/>
        </w:rPr>
      </w:pPr>
      <w:r>
        <w:rPr>
          <w:rFonts w:cs="Calibri" w:ascii="Calibri" w:hAnsi="Calibri"/>
          <w:lang w:val="it-IT"/>
        </w:rPr>
      </w:r>
    </w:p>
    <w:p>
      <w:pPr>
        <w:pStyle w:val="Normal"/>
        <w:numPr>
          <w:ilvl w:val="0"/>
          <w:numId w:val="4"/>
        </w:numPr>
        <w:spacing w:lineRule="auto" w:line="288"/>
        <w:jc w:val="both"/>
        <w:rPr>
          <w:b/>
          <w:b/>
          <w:bCs/>
          <w:lang w:val="it-IT"/>
        </w:rPr>
      </w:pPr>
      <w:r>
        <w:rPr>
          <w:b/>
          <w:bCs/>
          <w:lang w:val="it-IT"/>
        </w:rPr>
        <w:t>L’analisi</w:t>
      </w:r>
    </w:p>
    <w:p>
      <w:pPr>
        <w:pStyle w:val="Normal"/>
        <w:tabs>
          <w:tab w:val="clear" w:pos="708"/>
          <w:tab w:val="left" w:pos="360" w:leader="none"/>
        </w:tabs>
        <w:spacing w:lineRule="auto" w:line="288"/>
        <w:jc w:val="both"/>
        <w:rPr>
          <w:i/>
          <w:i/>
          <w:iCs/>
          <w:lang w:val="it-IT"/>
        </w:rPr>
      </w:pPr>
      <w:r>
        <w:rPr>
          <w:i/>
          <w:iCs/>
          <w:lang w:val="it-IT"/>
        </w:rPr>
        <w:t>4.1</w:t>
        <w:tab/>
        <w:t>Il ruolo degli studi di traffico</w:t>
      </w:r>
    </w:p>
    <w:p>
      <w:pPr>
        <w:pStyle w:val="Normal"/>
        <w:spacing w:lineRule="auto" w:line="288"/>
        <w:jc w:val="both"/>
        <w:rPr>
          <w:lang w:val="it-IT"/>
        </w:rPr>
      </w:pPr>
      <w:r>
        <w:rPr>
          <w:lang w:val="it-IT"/>
        </w:rPr>
        <w:t xml:space="preserve">In un progetto di trasporto gli studi di traffico occupano naturalmente un posto centrale nelle analisi di progetto. Le previsioni di traffico servono, da un lato, a fornire i dati di input per la valutazione finanziaria e socio-economica dell’investimento e, dall’altro, al dimensionamento tecnico del progetto (calcolo del tempo ottimale di messa in servizio, scelta del tracciato…). Al di là di questa funzione classica, gli studi di traffico hanno svolto un ruolo particolare nel dibattito sulla Torino-Lione. </w:t>
      </w:r>
    </w:p>
    <w:p>
      <w:pPr>
        <w:pStyle w:val="Normal"/>
        <w:spacing w:lineRule="auto" w:line="288"/>
        <w:jc w:val="both"/>
        <w:rPr>
          <w:lang w:val="it-IT"/>
        </w:rPr>
      </w:pPr>
      <w:r>
        <w:rPr>
          <w:lang w:val="it-IT"/>
        </w:rPr>
        <w:t xml:space="preserve">Innanzitutto, l’analisi dei discorsi con cui gli attori hanno alimentato le controversie intorno agli slogan precedentemente identificati mostra che i traffici sono stati l’argomento centrale nella storia del progetto: quale tipo di traffici, quanti traffici, quale visione del posto dei trasporti nei sistemi economico e ambientale. Tutti questi elementi hanno ampiamente superato l’ambito della valutazione economica del progetto e hanno contribuito a definire il quadro delle argomentazioni e degli obiettivi associati all’ipotesi della sua realizzazione. Se in alcuni casi si é trattato principalmente di un accumulo di argomenti di circostanza, volti a giustificare o a contestare la realizzazione del progetto, in altri casi questi argomenti hanno finito col modificare la percezione collettiva del progetto, l’insieme degli obiettivi politici ad esso associati, contribuendo di conseguenza a modificare – accelerando la velocità del cambiamento o influenzando l’ordine delle priorità – gli obiettivi generali verso cui tendere nel quadro delle politiche di trasporto nazionali dei due paesi. </w:t>
      </w:r>
    </w:p>
    <w:p>
      <w:pPr>
        <w:pStyle w:val="Normal"/>
        <w:spacing w:lineRule="auto" w:line="288"/>
        <w:jc w:val="both"/>
        <w:rPr>
          <w:lang w:val="it-IT"/>
        </w:rPr>
      </w:pPr>
      <w:r>
        <w:rPr>
          <w:lang w:val="it-IT"/>
        </w:rPr>
        <w:t xml:space="preserve">In secondo luogo, l’analisi degli studi realizzati ha permesso di osservare che le previsioni di traffico hanno costituito un vero strumento di confronto e dialogo tra gli attori, molto più di altri tipi di studi di progetto, come le valutazioni economiche o le analisi di impatto ambientale. Infatti, per la loro caratteristica di simulare il funzionamento del mondo reale a partire da un gran numero di ipotesi, i modelli offrono agli attori un ampio margine di manovra nella concertazione delle ipotesi che regolano il modello e sintetizzano la visione del mondo, del suo funzionamento presente e della configurazione futura verso cui si vuole tendere. Di conseguenza, l’ipotesi su cui si fonda questo studio è che gli studi di traffico hanno svolto un ruolo primario nel determinare l’evoluzione del progetto, intesa come risultato dei meccanismi di apprendimento e di adattamento messi in atto dagli attori. Quindi, poiché in questi studi si trova la sintesi delle diverse strategie di adattamento e apprendimento messe in atto dagli attori, l’evoluzione del progetto può essere letta attraverso gli studi tecnici realizzati. </w:t>
      </w:r>
    </w:p>
    <w:p>
      <w:pPr>
        <w:pStyle w:val="Normal"/>
        <w:spacing w:lineRule="auto" w:line="288"/>
        <w:jc w:val="both"/>
        <w:rPr>
          <w:lang w:val="it-IT"/>
        </w:rPr>
      </w:pPr>
      <w:r>
        <w:rPr>
          <w:lang w:val="it-IT"/>
        </w:rPr>
      </w:r>
    </w:p>
    <w:p>
      <w:pPr>
        <w:pStyle w:val="Normal"/>
        <w:tabs>
          <w:tab w:val="clear" w:pos="708"/>
          <w:tab w:val="left" w:pos="360" w:leader="none"/>
        </w:tabs>
        <w:spacing w:lineRule="auto" w:line="288"/>
        <w:jc w:val="both"/>
        <w:rPr>
          <w:i/>
          <w:i/>
          <w:iCs/>
          <w:lang w:val="it-IT"/>
        </w:rPr>
      </w:pPr>
      <w:r>
        <w:rPr>
          <w:i/>
          <w:iCs/>
          <w:lang w:val="it-IT"/>
        </w:rPr>
        <w:t>4.2</w:t>
        <w:tab/>
        <w:t xml:space="preserve">La dimensione ferroviaria del progetto </w:t>
      </w:r>
    </w:p>
    <w:p>
      <w:pPr>
        <w:pStyle w:val="Normal"/>
        <w:spacing w:lineRule="auto" w:line="288"/>
        <w:jc w:val="both"/>
        <w:rPr>
          <w:lang w:val="it-IT"/>
        </w:rPr>
      </w:pPr>
      <w:r>
        <w:rPr>
          <w:lang w:val="it-IT"/>
        </w:rPr>
        <w:t xml:space="preserve">Il progetto é nato nel momento storico in cui iniziava a configurarsi una questione alpina dei trasporti. La crescente mobilità della merci conseguente ai mutamenti economici e politici in Europa [Nijkamp, 1993] si é tradotta in un forte incremento dei flussi attraverso questa regione situata nel cuore del continente. Tuttavia, le prime considerazioni che hanno portato ad ideare un nuovo collegamento ferroviario tra l’Italia e la Francia erano avulse dalle preoccupazioni relative all’andamento dei traffici transalpini. Alla fine degli anni ’80, l’attenzione sociale verso il tema dei trasporti ecologici nelle Alpi non era molto grande né in Francia né Italia. Del resto, nemmeno il rischio di saturazione degli assi di transito trovava posto nelle prime discussioni sull’opera. </w:t>
      </w:r>
    </w:p>
    <w:p>
      <w:pPr>
        <w:pStyle w:val="Normal"/>
        <w:spacing w:lineRule="auto" w:line="288"/>
        <w:jc w:val="both"/>
        <w:rPr/>
      </w:pPr>
      <w:r>
        <w:rPr/>
        <w:t>Il progetto é stato concepito alla fine degli anni ’80 dalla Sncf, la società ferroviaria nazionale francese, che si poneva all’epoca l’obiettivo di migliorare l’efficienza degli scambi su questo problematico itinerario di montagna. Il problema allora sollevato dalla Sncf era strettamente un problema di efficienza tecnica in una logica ferroviaria. É in quest’ottica che la Sncf ha sviluppato nel 1986 le sue prime riflessioni sul miglioramento del collegamento tra la valle della Maurienne, in Francia, e la Val di Susa, in Italia, attraverso la barriera alpina. In questa fase iniziale, il progetto della Sncf consisteva in un tunnel di base di oltre 50 km, con la funzione di migliorare l’efficienza del trasporto ferroviario delle merci. Gérard Mathieu, allora direttore della pianificazione alla Sncf, ricorda che “l’idea in sé non aveva niente di particolarmente originale e rispondeva ad un problema identificato da lungo tempo come punto debole delle connessioni internazionali”</w:t>
      </w:r>
      <w:r>
        <w:rPr>
          <w:rStyle w:val="FootnoteCharacters"/>
          <w:rStyle w:val="FootnoteAnchor"/>
          <w:lang w:val="it-IT"/>
        </w:rPr>
        <w:footnoteReference w:id="5"/>
      </w:r>
      <w:r>
        <w:rPr/>
        <w:t xml:space="preserve">. </w:t>
      </w:r>
      <w:r>
        <w:rPr>
          <w:lang w:val="it-IT"/>
        </w:rPr>
        <w:t xml:space="preserve">L’obiettivo era, dunque, rimuovere un ostacolo economico. Si riconosceva, infatti, che esistevano delle riserve teoriche di capacità importanti sulla linea esistente, ma la convinzione dell’operatore ferroviario nazionale era che i vincoli specifici della linea di Modane (forti pendenze) non avrebbero consentito un servizio economicamente sostenibile. </w:t>
      </w:r>
      <w:r>
        <w:rPr/>
        <w:t xml:space="preserve">Infatti, la barriera alpina era percepita come un ostacolo economico che pesava consistentemente sul prezzo del trasporto lungo questo itinerario. Jean-Didier Blanchet, del </w:t>
      </w:r>
      <w:r>
        <w:rPr>
          <w:i/>
        </w:rPr>
        <w:t>Conseil Général des Ponts et Chaussées</w:t>
      </w:r>
      <w:r>
        <w:rPr/>
        <w:t>, conferma : «l’interesse di un tunnel di base per quel che riguarda la produttività dei trasporti é evidente. Evita di dover far salire fino a 1300 metri treni lunghi e pesanti, che richiedono per la trazione due o tre locomotive, con un notevole dispendio energetico”</w:t>
      </w:r>
      <w:r>
        <w:rPr>
          <w:rStyle w:val="FootnoteCharacters"/>
          <w:rStyle w:val="FootnoteAnchor"/>
        </w:rPr>
        <w:footnoteReference w:id="6"/>
      </w:r>
      <w:r>
        <w:rPr/>
        <w:t xml:space="preserve">. </w:t>
      </w:r>
    </w:p>
    <w:p>
      <w:pPr>
        <w:pStyle w:val="Normal"/>
        <w:spacing w:lineRule="auto" w:line="288"/>
        <w:jc w:val="both"/>
        <w:rPr>
          <w:lang w:val="it-IT"/>
        </w:rPr>
      </w:pPr>
      <w:r>
        <w:rPr>
          <w:lang w:val="it-IT"/>
        </w:rPr>
        <w:t>Nel progetto dell’epoca non vi era ancora traccia di alta velocità. L’obiettivo principale della Sncf era il trasporto merci e si trattava, quindi, unicamente di costruire un tunnel a grande capacità che si sarebbe collegato alle due reti nazionali già esistenti. Tuttavia, il tunnel era concepito – come per la maggior parte delle linee classiche francesi non ad alta velocità – come un tunnel misto, destinato al traffico merci e passeggeri. La ragione principale riguardava la fattibilità economico-finanziaria del progetto, poiché la coesistenza dei due tipi di traffico era essenzialmente un modo per ripartire l’onere dell’investimento tra le due attività.</w:t>
      </w:r>
    </w:p>
    <w:p>
      <w:pPr>
        <w:pStyle w:val="Normal"/>
        <w:spacing w:lineRule="auto" w:line="288"/>
        <w:jc w:val="both"/>
        <w:rPr>
          <w:lang w:val="it-IT"/>
        </w:rPr>
      </w:pPr>
      <w:r>
        <w:rPr>
          <w:lang w:val="it-IT"/>
        </w:rPr>
      </w:r>
    </w:p>
    <w:p>
      <w:pPr>
        <w:pStyle w:val="Normal"/>
        <w:spacing w:lineRule="auto" w:line="288"/>
        <w:jc w:val="both"/>
        <w:rPr>
          <w:i/>
          <w:i/>
          <w:iCs/>
          <w:lang w:val="it-IT"/>
        </w:rPr>
      </w:pPr>
      <w:r>
        <w:rPr>
          <w:i/>
          <w:iCs/>
          <w:lang w:val="it-IT"/>
        </w:rPr>
        <w:t>4.3 La dimensione regionale</w:t>
      </w:r>
    </w:p>
    <w:p>
      <w:pPr>
        <w:pStyle w:val="Normal"/>
        <w:spacing w:lineRule="auto" w:line="288"/>
        <w:jc w:val="both"/>
        <w:rPr>
          <w:lang w:val="it-IT"/>
        </w:rPr>
      </w:pPr>
      <w:r>
        <w:rPr>
          <w:lang w:val="it-IT"/>
        </w:rPr>
        <w:t xml:space="preserve">Tuttavia, nel giro di breve tempo, l’idea di un collegamento ad alta velocità passeggeri attraverso il tunnel di base si é imposta sulla prima configurazione di un progetto essenzialmente merci, se non altro nella rappresentazione pubblica. A partire dal momento in cui la regione Rhône-Alpes s’inserisce nel dibattito, nel 1987, il progetto inizia ad essere prevalentemente presentato come una nuova linea TGV. </w:t>
      </w:r>
    </w:p>
    <w:p>
      <w:pPr>
        <w:pStyle w:val="Normal"/>
        <w:spacing w:lineRule="auto" w:line="288"/>
        <w:jc w:val="both"/>
        <w:rPr/>
      </w:pPr>
      <w:r>
        <w:rPr>
          <w:lang w:val="it-IT"/>
        </w:rPr>
        <w:t>La Sncf, alla fine degli anni ’80, è alla ricerca di sponsor politici per i suoi numerosi nuovi progetti e le regioni diventano un interlocutore interessante. Per captare l’interesse della regione Rhône-Alpes, la Torino-Lione inizia ad essere concepita come un’estensione della rete nazionale ad alta velocità e viene inserita nel documento programmatico</w:t>
      </w:r>
      <w:r>
        <w:rPr>
          <w:i/>
          <w:iCs/>
          <w:lang w:val="it-IT"/>
        </w:rPr>
        <w:t xml:space="preserve"> Schéma Directeur des liaisons à grande vitesse</w:t>
      </w:r>
      <w:r>
        <w:rPr>
          <w:iCs/>
          <w:lang w:val="it-IT"/>
        </w:rPr>
        <w:t xml:space="preserve"> (</w:t>
      </w:r>
      <w:r>
        <w:rPr>
          <w:lang w:val="it-IT"/>
        </w:rPr>
        <w:t xml:space="preserve">reso pubblico nel 1989), in quanto “collegamento tra il TGV Sud-Est e Torino attraverso un tunnel di base misto”. Con questa riformulazione del progetto, la Sncf riesce rapidamente a mobilitare la Regione e a ottenere il suo supporto, che si traduce in una collaborazione agli studi tecnici e, soprattutto, in un’attività di </w:t>
      </w:r>
      <w:r>
        <w:rPr>
          <w:i/>
          <w:lang w:val="it-IT"/>
        </w:rPr>
        <w:t>lobbying</w:t>
      </w:r>
      <w:r>
        <w:rPr>
          <w:lang w:val="it-IT"/>
        </w:rPr>
        <w:t>. L’iscrizione del progetto all’agenda politica regionale imprime, infatti, una notevole accelerazione all’evoluzione del progetto. La Regione si mobilita per inserire il progetto nella sua rete di relazioni e ottenere la partecipazione di altri partner regionali. Nel 1987, la Torino-Lione é discussa per la prima volta in ambito internazionale, in occasione di un convegno organizzato dalle tre regioni Rhône-Alpes, Piemonte e Catalogna per studiare delle forme di collaborazione territoriale. Nel corso di questo convegno, l’idea di un futuro comune all’interno dell’“arco sud-europeo” appare come un’evidenza, in cui il progetto trova naturale collocazione.</w:t>
      </w:r>
    </w:p>
    <w:p>
      <w:pPr>
        <w:pStyle w:val="Normal"/>
        <w:spacing w:lineRule="auto" w:line="288"/>
        <w:jc w:val="both"/>
        <w:rPr/>
      </w:pPr>
      <w:r>
        <w:rPr>
          <w:lang w:val="it-IT"/>
        </w:rPr>
        <w:t xml:space="preserve">L’argomentazione della Regione poggia sulla capacità di questa linea di soddisfare bisogni nuovi di trasporto. Nella nuova rappresentazione del progetto, l’alta velocità è considerata come un grande vantaggio in una logica di </w:t>
      </w:r>
      <w:r>
        <w:rPr>
          <w:i/>
          <w:iCs/>
          <w:lang w:val="it-IT"/>
        </w:rPr>
        <w:t>technological push</w:t>
      </w:r>
      <w:r>
        <w:rPr>
          <w:lang w:val="it-IT"/>
        </w:rPr>
        <w:t xml:space="preserve"> e gli esempi, del resto, non mancano: nel 1987, il successo del TGV francese é ormai consolidato e, grazie all’esempio della Parigi-Lione inaugurata nel 1980, la Sncf sta elaborando numerosi altri progetti di linee ad alta velocità, mentre il TGV </w:t>
      </w:r>
      <w:r>
        <w:rPr>
          <w:i/>
          <w:lang w:val="it-IT"/>
        </w:rPr>
        <w:t>Atlantique</w:t>
      </w:r>
      <w:r>
        <w:rPr>
          <w:lang w:val="it-IT"/>
        </w:rPr>
        <w:t xml:space="preserve"> é già in costruzione con una partecipazione finanziaria dello Stato. La Sncf e Rhône-Alpes lavorano insieme alla costruzione di una “retorica TGV” che si rivelerà molto utile per gli sviluppi successivi del progetto. </w:t>
      </w:r>
    </w:p>
    <w:p>
      <w:pPr>
        <w:pStyle w:val="Normal"/>
        <w:spacing w:lineRule="auto" w:line="288"/>
        <w:jc w:val="both"/>
        <w:rPr/>
      </w:pPr>
      <w:r>
        <w:rPr>
          <w:lang w:val="it-IT"/>
        </w:rPr>
        <w:t>Nel 1991, lo</w:t>
      </w:r>
      <w:r>
        <w:rPr>
          <w:i/>
          <w:iCs/>
          <w:lang w:val="it-IT"/>
        </w:rPr>
        <w:t xml:space="preserve"> Schéma Directeur</w:t>
      </w:r>
      <w:r>
        <w:rPr>
          <w:iCs/>
          <w:lang w:val="it-IT"/>
        </w:rPr>
        <w:t>, grazie all’appoggio delle regioni,</w:t>
      </w:r>
      <w:r>
        <w:rPr>
          <w:lang w:val="it-IT"/>
        </w:rPr>
        <w:t xml:space="preserve"> viene adottato dal Governo francese e la Torino-Lione diventa uno dei progetti per collegare la Francia al resto dell’Europa. Con questa mossa, la Sncf e Rhône-Alpes riescono a perseguire ciascuno i propri obiettivi. La Sncf riesce a far imporre la sua richiesta di riorientamento degli investimenti pubblici a favore del trasporto ferroviario, mentre per la Regione si concretizza un’occasione importante per investirsi in una nuova politica di sviluppo territoriale e, al contempo, per sostenere l’affermazione politica del potere regionale, cui il carattere internazionale del progetto offre un valido supporto. Per Rhône-Alpes il progetto diventa un elemento centrale del suo programma politico, che poggia su una visione determinista del rapporto economia-trasporti. L’idea di una relazione forte tra lo sviluppo economico e lo sviluppo delle infrastrutture di trasporto aveva trovato ampio spazio nella letteratura scientifica degli anni ’60-‘70, dove gli effetti indiretti delle modifiche alle reti di trasporto venivano chiamati “effetti strutturanti”. Ad esempio, Plassard nel 1976 li definiva come “cambiamenti di comportamento degli attori, in seguito al passaggio di un’infrastruttura, che generano dei mutamenti nelle strutture economiche”. Questa definizione é rimasta a lungo nel modo di pensare il territorio e ancora oggi le infrastrutture di trasporto tendono ad essere presentate come benefiche per l’economia dei territori toccati, tanto per i grandi poli che per i territori attraversati. Tuttavia, dopo numerosi studi, lo stesso Plassard era giunto a mettere in discussione l’esistenza di questi effetti, che non riposano per ora su alcuna prova scientifica, poiché non é mai stato possibile isolare gli effetti specifici generati da un’infrastruttura su un territorio [Offner, 1993]. Ciononostante, l’argomento degli effetti strutturanti ha sempre trovato ampio spazio nei discorsi politici, e l’argomentazione con cui Rhône-Alpes ha supportato il progetto non é sicuramente un esempio singolare. </w:t>
      </w:r>
    </w:p>
    <w:p>
      <w:pPr>
        <w:pStyle w:val="Normal"/>
        <w:spacing w:lineRule="auto" w:line="288"/>
        <w:jc w:val="both"/>
        <w:rPr>
          <w:lang w:val="it-IT"/>
        </w:rPr>
      </w:pPr>
      <w:r>
        <w:rPr>
          <w:lang w:val="it-IT"/>
        </w:rPr>
        <w:t xml:space="preserve">Tuttavia, malgrado lo slancio dato nelle rappresentazioni del progetto alla componente alta velocità viaggiatori, l’argomentazione tecnica della sua necessità rimane legata all’aspetto merci della linea. Infatti, i tassi di crescita del traffico passeggeri sulla linea in questione erano bassi anche in quei tempi di forte crescita generale. Al contrario, i tassi di crescita dei flussi merci erano particolarmente sostenuti lungo tutto l’arco alpino, compresi i valichi italo-francesi. Oltretutto, il forte sviluppo economico atteso dei paesi dell’Europa dell’Est e della Spagna, induceva a prevedere ulteriori aumenti lungo la direttrice Est-Ovest. Di conseguenza, la Regione Rhône-Alpes e la Sncf hanno argomentato la necessità del progetto sostenendo l’esistenza di un rischio di saturazione delle infrastrutture esistenti, che si sarebbe ripercosso negativamente sui sistemi economici regionali, determinando un isolamento dei territori e una penalizzazione anche delle relazioni passeggeri. </w:t>
      </w:r>
    </w:p>
    <w:p>
      <w:pPr>
        <w:pStyle w:val="Normal"/>
        <w:spacing w:lineRule="auto" w:line="288"/>
        <w:jc w:val="both"/>
        <w:rPr>
          <w:lang w:val="it-IT"/>
        </w:rPr>
      </w:pPr>
      <w:r>
        <w:rPr>
          <w:lang w:val="it-IT"/>
        </w:rPr>
        <w:t xml:space="preserve">Il primo studio di traffico per il progetto, realizzato nel 1993 dalla Sncf in collaborazione con le FS, ha offerto un valido supporto a questo argomento. Infatti, sulla base di un semplice prolungamento delle tendenze osservate negli anni ‘80, il rapporto delle ferrovie parla di saturazione delle capacità dell’intero arco alpino all’orizzonte 2010. In questo quadro, “il progetto Torino-Lione trarrà profitto da questa congestione e subirà, inoltre, gli effetti positivi della messa in servizio del tunnel sotto la Manica”. Secondo le stime di questo studio, si prevedeva che nel 2000, anno supposto dell’inaugurazione della nuova linea, il traffico ferroviario in transito a Modane avrebbe raggiunto i 9,4 Mt/anno nella situazione di riferimento (senza progetto) e 14,1 nella situazione di progetto. I risultati di queste previsioni si sono rivelati di una precisione sorprendente: secondo la banca dati Alpinfo, nel 2000 sono transitati da Modane 9,4 Mt di merci. Tuttavia, i dati di cui disponiamo oggi ci permettono di vedere che questa cifra é il risultato di un’evoluzione assai differente rispetto a quella crescita continua prevista dallo studio Sncf-FS. Essa è il frutto di una forte crescita nei primi anni ’90, interrottasi bruscamente nel 1997, quando i tassi del trasporto ferroviario sono diventati negativi (vd. fig. 4). Tuttavia, la concordanza tra i dati previsti e i dati osservati, ha fatto sì che per lungo tempo, nel dibattito sulla realizzazione del progetto, l’argomento della crescita dei traffici non fosse messo in discussione. </w:t>
      </w:r>
    </w:p>
    <w:p>
      <w:pPr>
        <w:pStyle w:val="Normal"/>
        <w:spacing w:lineRule="auto" w:line="288"/>
        <w:jc w:val="both"/>
        <w:rPr>
          <w:lang w:val="it-IT"/>
        </w:rPr>
      </w:pPr>
      <w:r>
        <w:rPr>
          <w:lang w:val="it-IT"/>
        </w:rPr>
        <w:t xml:space="preserve">L’importanza di questo primo studio consiste dunque nell’aver fornito dati di supporto alle due principali argomentazioni con cui Rhône-Alpes e la Sncf hanno difeso il progetto in questa prima fase: l’esistenza di effetti positivi sull’economia – dimostrati dai 5 Mt di traffico indotto dall’opera (situazione di riferimento - situazione di progetto) – e la consistenza del rischio di saturazione. </w:t>
      </w:r>
    </w:p>
    <w:p>
      <w:pPr>
        <w:pStyle w:val="Normal"/>
        <w:spacing w:lineRule="auto" w:line="288"/>
        <w:jc w:val="both"/>
        <w:rPr>
          <w:lang w:val="it-IT"/>
        </w:rPr>
      </w:pPr>
      <w:r>
        <w:rPr>
          <w:lang w:val="it-IT"/>
        </w:rPr>
      </w:r>
    </w:p>
    <w:p>
      <w:pPr>
        <w:pStyle w:val="Normal"/>
        <w:spacing w:lineRule="auto" w:line="288"/>
        <w:jc w:val="both"/>
        <w:rPr>
          <w:i/>
          <w:i/>
          <w:iCs/>
          <w:lang w:val="it-IT"/>
        </w:rPr>
      </w:pPr>
      <w:r>
        <w:rPr>
          <w:i/>
          <w:iCs/>
          <w:lang w:val="it-IT"/>
        </w:rPr>
        <w:t>4.4 La dimensione europea</w:t>
      </w:r>
    </w:p>
    <w:p>
      <w:pPr>
        <w:pStyle w:val="Normal"/>
        <w:spacing w:lineRule="auto" w:line="288"/>
        <w:jc w:val="both"/>
        <w:rPr/>
      </w:pPr>
      <w:r>
        <w:rPr>
          <w:lang w:val="it-IT"/>
        </w:rPr>
        <w:t>Se il progetto ha potuto procedere alla tappa successiva del suo percorso è perché in queste cifre vi erano gli elementi utili a connotarlo di un interesse più vasto. Il lavoro di “costruzione” condotto dai rappresentanti politici di Rhone-Alpes, in collaborazione con la Sncf e le FS, ha permesso al progetto di diventare europeo prima ancora di vedere riconosciuto il suo carattere nazionale. Infatti, la lotta per iscrivere definitivamente la Torino-Lione tra i progetti prioritari del continente non era “ovvia per tutti: per lo Stato non c’era che una priorità, ovvero Strasburgo</w:t>
      </w:r>
      <w:r>
        <w:rPr>
          <w:rStyle w:val="FootnoteCharacters"/>
          <w:rStyle w:val="FootnoteAnchor"/>
          <w:lang w:val="it-IT"/>
        </w:rPr>
        <w:footnoteReference w:id="7"/>
      </w:r>
      <w:r>
        <w:rPr>
          <w:lang w:val="it-IT"/>
        </w:rPr>
        <w:t xml:space="preserve">, nella speranza di confortare la posizione della città in quanto capitale europea” (Pierre Dumas, assessore ai Trasporti). Di qui, la decisione di Rhone-Alpes di cercare l’appoggio europeo direttamente, senza attendere l’aiuto dello Stato. Il progetto è stato, quindi, portato all’attenzione della Commissione, facendo leva sull’argomento dei traffici. Infatti, basandosi sui traffici indotti (i circa 5 milioni di tonnellate annui previsti dallo studio della Sncf), gli attori regionali andavano incontro alle idee sviluppate nel Libro Bianco del 1993, che faceva delle grandi infrastrutture di trasporto una delle variabili fondamentali della ripresa economica europea. Grazie alla mobilitazione dei rappresentanti del Rhone-Alpes, il progetto ha destato l’attenzione dell’Europa ed ha potuto essere iscritto nel 1994 tra i progetti prioritari TEN-T, lo strumento principale della politica dei trasporti europea. La costruzione delle reti di trasporto europee risponde all’obiettivo di sostenere la crescita economica attraverso consistenti investimenti in infrastrutture, oltre che a una logica di coesione territoriale. In questo modo, appellandosi alle cifre della Sncf e raccogliendo l’invito della regione Rhone-Alpes, la Comunità europea si è legittimata come attore di riferimento nella storia del progetto, rinforzando, con il suo ingresso, l’approccio determinista degli « effetti strutturanti » delle infrastrutture nel dibattito. </w:t>
      </w:r>
    </w:p>
    <w:p>
      <w:pPr>
        <w:pStyle w:val="Normal"/>
        <w:tabs>
          <w:tab w:val="clear" w:pos="708"/>
          <w:tab w:val="left" w:pos="0" w:leader="none"/>
        </w:tabs>
        <w:spacing w:lineRule="auto" w:line="288"/>
        <w:jc w:val="both"/>
        <w:rPr>
          <w:lang w:val="it-IT"/>
        </w:rPr>
      </w:pPr>
      <w:r>
        <w:rPr>
          <w:lang w:val="it-IT"/>
        </w:rPr>
        <w:t xml:space="preserve">L’ingresso dell’Unione Europea nel processo decisionale non ha comportato la realizzazione di nuovi studi; tuttavia, il ricorso agli studi precedentemente realizzati dalla Sncf è stato fondamentale per argomentare la centralità dell’integrazione dei sistemi nazionali di trasporto nel favorire lo sviluppo economico e accompagnare l’integrazione europea. Su questa idea, l’Europa ha creato l’espressione “maglie mancanti” della rete, con cui ha fornito un supporto retorico al progetto. Il messaggio convogliato da questo slogan è che dall’esistenza delle “maglie mancanti” derivano l’erosione dei vantaggi provenienti dall’integrazione e, quindi, delle forti limitazioni alla competitività del sistema europeo. </w:t>
      </w:r>
    </w:p>
    <w:p>
      <w:pPr>
        <w:pStyle w:val="Normal"/>
        <w:tabs>
          <w:tab w:val="clear" w:pos="708"/>
          <w:tab w:val="left" w:pos="0" w:leader="none"/>
        </w:tabs>
        <w:spacing w:lineRule="auto" w:line="288"/>
        <w:jc w:val="both"/>
        <w:rPr>
          <w:lang w:val="it-IT"/>
        </w:rPr>
      </w:pPr>
      <w:r>
        <w:rPr>
          <w:lang w:val="it-IT"/>
        </w:rPr>
      </w:r>
    </w:p>
    <w:p>
      <w:pPr>
        <w:pStyle w:val="Normal"/>
        <w:spacing w:lineRule="auto" w:line="288"/>
        <w:jc w:val="both"/>
        <w:rPr>
          <w:i/>
          <w:i/>
          <w:iCs/>
          <w:lang w:val="it-IT"/>
        </w:rPr>
      </w:pPr>
      <w:r>
        <w:rPr>
          <w:i/>
          <w:iCs/>
          <w:lang w:val="it-IT"/>
        </w:rPr>
        <w:t>4.5 La dimensione nazionale</w:t>
      </w:r>
    </w:p>
    <w:p>
      <w:pPr>
        <w:pStyle w:val="Normal"/>
        <w:spacing w:lineRule="auto" w:line="288"/>
        <w:jc w:val="both"/>
        <w:rPr/>
      </w:pPr>
      <w:r>
        <w:rPr>
          <w:lang w:val="it-IT"/>
        </w:rPr>
        <w:t>In seguito all’impegno assunto dall’Unione europea sul progetto, i due governi nazionali italiano e francese cercano di recuperare un controllo diretto sul dossier Torino-Lione e di spostare il centro del dibattito al livello degli stati centrali, facendolo uscire dalla dimensione precedente nella quale la regione Rhône-Alpes e la Sncf avevano condotto la discussione. Il passaggio ad una nuova fase, nella quale la centralità del ruolo di questi due attori si affievolisce, avviene paradossalmente nel momento in cui il loro sodalizio ottiene riconoscimento ufficiale con la creazione del GIP Tranalpes</w:t>
      </w:r>
      <w:r>
        <w:rPr>
          <w:rStyle w:val="FootnoteCharacters"/>
          <w:rStyle w:val="FootnoteAnchor"/>
          <w:lang w:val="it-IT"/>
        </w:rPr>
        <w:footnoteReference w:id="8"/>
      </w:r>
      <w:r>
        <w:rPr>
          <w:lang w:val="it-IT"/>
        </w:rPr>
        <w:t>. Per anni, infatti, il tentativo di dare vita a un GIP tra la Sncf e la regione era stato costantemente bloccato dal prefetto regionale e dal consiglio di Stato, i quali temevano un eccessivo rischio di interferenza su un dossier il cui onere finanziario rimaneva a carico dello Stato. Appellandosi alla legge LOTI</w:t>
      </w:r>
      <w:r>
        <w:rPr>
          <w:rStyle w:val="FootnoteCharacters"/>
          <w:rStyle w:val="FootnoteAnchor"/>
          <w:lang w:val="it-IT"/>
        </w:rPr>
        <w:footnoteReference w:id="9"/>
      </w:r>
      <w:r>
        <w:rPr>
          <w:lang w:val="it-IT"/>
        </w:rPr>
        <w:t xml:space="preserve">, che attribuisce alla Sncf il monopolio degli studi tecnici, il governo centrale era riuscito a lungo a impedire la nascita di questo organismo, fino a quando un nuovo cambiamento nella configurazione del progetto sblocca la situazione. Infatti, durante l’inaugurazione della stazione TGV a Satolas (aeroporto St. Exupéry di Lione) nel giugno del 1994, i ministri dei trasporti francese e svizzero si incontrano per discutere di una possibile connessione di Ginevra al progetto Torino-Lione. In questa occasione, il primo ministro francese approva l’idea di creare una struttura di partenariato per la realizzazione degli studi preliminari, composta dalla regione Rhône-Alpes, dalla Sncf e dalle società concessionarie dei tunnel del Montebianco e Fréjus ed affida così all’assemblea regionale il compito di deliberare la creazione di un nuovo dispositivo per la realizzazione degli studi di progetto. In poco meno di un anno, il ministro dei trasporti Bosson autorizza la firma della convenzione del GIP (gennaio1996). </w:t>
      </w:r>
    </w:p>
    <w:p>
      <w:pPr>
        <w:pStyle w:val="Normal"/>
        <w:spacing w:lineRule="auto" w:line="288"/>
        <w:jc w:val="both"/>
        <w:rPr/>
      </w:pPr>
      <w:r>
        <w:rPr>
          <w:lang w:val="it-IT"/>
        </w:rPr>
        <w:t xml:space="preserve">Tuttavia, l’autorizzazione concessa alla Regione si traduce in un aumento del controllo da parte dello Stato: infatti, l’ambito di studio autorizzato viene limitato alle ricerche e alle attività legate alla concertazione per l’inserimento regionale della sezione francese del progetto. Tutti gli altri studi sono ricondotti sotto la direzione del governo centrale grazie alla creazione di un nuovo attore tecnico. Nel 1995, il governo francese e quello italiano creano il GEIE Alpetunnel, composto in parti uguali dalla Sncf e dalle Fs, con il quale viene meno il rapporto privilegiato tra la regione e il responsabile tecnico del progetto. Questa nuova configurazione della </w:t>
      </w:r>
      <w:r>
        <w:rPr>
          <w:i/>
          <w:lang w:val="it-IT"/>
        </w:rPr>
        <w:t>growth machine</w:t>
      </w:r>
      <w:r>
        <w:rPr>
          <w:lang w:val="it-IT"/>
        </w:rPr>
        <w:t xml:space="preserve"> è determinata anche da altri fattori indipendenti dalla volontà dei governi. Innanzitutto, vi è una riduzione dell’impegno della regione dovuta a due eventi: il cambiamento di composizione politica e il passaggio a una nuova fase nella progettazione della Torino-Lione. Per quel che riguarda il primo punto, infatti, si osserva che l’impegno della regione é massimo durante il periodo della presidenza Millon (1992-98) e che inizia a scemare nel momento in cui la composizione politica, in seguito alle elezioni regionali del 1998, muta. I risultati delle elezioni producono, infatti, una perdita di coesione all’interno del Consiglio regionale e, conseguentemente, una riduzione del suo potere. Ma la regione si allontana dal dossier anche per un’esplicita volontà di farlo avanzare verso una fase più concreta della progettazione, nella quale lo Stato affronti la questione finale del finanziamento e della realizzazione dell’opera. Dopo la creazione di Alpetunnel, la collaborazione tra la Sncf e la regione subisce un ulteriore indebolimento nel 1997, quando, in seguito all’applicazione della direttiva europea 91-440 sulla separazione tra reti e servizi, viene creato un nuovo attore ferroviario, RFF, proprietario dell’infrastruttura. La Sncf dopo il 1997 é molto diversa dalla società che alla fine degli anni ’80 attraversava una fase euforica e di grandi successi legati ai progetti TGV: le infrastrutture non le appartengono più, cosicché “la creazione di RFF interrompe la dinamica precedentemente messa in atto in seno a Transalpes tra la regione, la Sncf, il Piemonte e le società autostradali” [G. Mathieu]. </w:t>
      </w:r>
    </w:p>
    <w:p>
      <w:pPr>
        <w:pStyle w:val="Normal"/>
        <w:spacing w:lineRule="auto" w:line="288"/>
        <w:jc w:val="both"/>
        <w:rPr/>
      </w:pPr>
      <w:r>
        <w:rPr>
          <w:lang w:val="it-IT"/>
        </w:rPr>
        <w:t xml:space="preserve">Il progetto entra definitivamente nella dimensione nazionale quando, nel 1996, viene creata la Commissione intergovernativa (CIG), che riunisce diversi ministeri dei due Paesi ed ha il compito di controllare l’operato di Alpetunnel, concertare le ipotesi politiche alla base dei modelli di traffico e di riferire ai due governi. Il passaggio a questa nuova dimensione costituisce una tappa fondamentale nell’evoluzione del progetto e rappresenta uno dei cambiamenti fondamentali avvenuti all’interno della </w:t>
      </w:r>
      <w:r>
        <w:rPr>
          <w:i/>
          <w:iCs/>
          <w:lang w:val="it-IT"/>
        </w:rPr>
        <w:t>growth machine</w:t>
      </w:r>
      <w:r>
        <w:rPr>
          <w:lang w:val="it-IT"/>
        </w:rPr>
        <w:t>. Innanzitutto, si passa da una situazione in cui l’attore centrale del processo é un attore meno consensuale rispetto a quelli precedenti, essendo un attore più plurale, con un maggior numero di obiettivi divergenti e un minor collegamento con il territorio e le diverse espressioni di interesse. In secondo luogo, questa evoluzione mette in luce come il progetto dipenda anche da vicende “esterne”, che hanno a che fare con altri interessi degli attori o con cambiamenti nella situazione e nelle relazioni tra gli attori indipendenti dal progetto: gli attori hanno vita propria e il modo in cui prendono posizione sulla Torino-Lione é in larga parte influenzato da altri eventi, interessi, priorità o visioni politiche più ampie. Esattamente come il progetto influenza a sua volta gli attori, condizionandone le scelte in altri ambiti.</w:t>
      </w:r>
    </w:p>
    <w:p>
      <w:pPr>
        <w:pStyle w:val="Normal"/>
        <w:spacing w:lineRule="auto" w:line="288"/>
        <w:jc w:val="both"/>
        <w:rPr/>
      </w:pPr>
      <w:r>
        <w:rPr>
          <w:lang w:val="it-IT"/>
        </w:rPr>
        <w:t xml:space="preserve">L’ingresso di un attore meno consensuale alla guida del processo decisionale si traduce nella prima grande controversia in seno alla </w:t>
      </w:r>
      <w:r>
        <w:rPr>
          <w:i/>
          <w:iCs/>
          <w:lang w:val="it-IT"/>
        </w:rPr>
        <w:t>growth machine,</w:t>
      </w:r>
      <w:r>
        <w:rPr>
          <w:lang w:val="it-IT"/>
        </w:rPr>
        <w:t xml:space="preserve"> sorta a metà della fase di studio di Alpetunnel e ruotata intorno al tema della misura e della previsione dei traffici. </w:t>
      </w:r>
    </w:p>
    <w:p>
      <w:pPr>
        <w:pStyle w:val="Normal"/>
        <w:spacing w:lineRule="auto" w:line="288"/>
        <w:jc w:val="both"/>
        <w:rPr>
          <w:lang w:val="it-IT"/>
        </w:rPr>
      </w:pPr>
      <w:r>
        <w:rPr>
          <w:lang w:val="it-IT"/>
        </w:rPr>
        <w:t xml:space="preserve">Gli studi di Alpentunnel, realizzati tra il 1995 e il 2001, si basano per la prima volta su un modello di previsione specificamente alpino, che prende in conto tutto l’arco alpino occidentale, da Ventimiglia a Chiasso. Si tratta di un modello classico, composto da una prima fase di generazione della domanda globale, una seconda fase di scelta modale e un’ultima fase di assegnazione sulla rete. I primi studi si concludono nel 1998 con la convalida dei risultati delle simulazioni da parte della CIG. Nel 2001, invece, viene pubblicato il rapporto finale della CIG sui nuovi risultati di Alpentunnel. Sulla base di questo rapporto i due governi sanciscono l’accordo intergovernativo del 2001 sulla realizzazione della sezione internazionale dell’opera. </w:t>
      </w:r>
    </w:p>
    <w:p>
      <w:pPr>
        <w:pStyle w:val="Normal"/>
        <w:spacing w:lineRule="auto" w:line="288" w:before="0" w:after="120"/>
        <w:jc w:val="both"/>
        <w:rPr/>
      </w:pPr>
      <w:r>
        <w:rPr/>
        <w:t xml:space="preserve">Questo accordo viene firmato a tre anni di distanza dalla pubblicazione del cosiddetto rapporto Brossier, commissionato dal ministero dei trasporti francese, che nel 1998 ha messo per la prima volta ufficialmente in discussione la crescita prevista dei traffici ai valichi italo-francesi, facendo vacillare il consenso interno alla </w:t>
      </w:r>
      <w:r>
        <w:rPr>
          <w:i/>
          <w:iCs/>
        </w:rPr>
        <w:t>growth machine</w:t>
      </w:r>
      <w:r>
        <w:rPr/>
        <w:t xml:space="preserve">. </w:t>
      </w:r>
      <w:r>
        <w:rPr>
          <w:lang w:val="it-IT"/>
        </w:rPr>
        <w:t xml:space="preserve">Nelle sue considerazioni finali, il rapporto raccomanda, infatti, di rimandare la decisione sulla realizzazione dell’opera (realizzando nel frattempo i lavori di ammodernamento sulla linea esistente), nell’attesa di conoscere gli effetti generati dalle politiche di trasporto programmate in Svizzera (nuove linee ferroviarie alpine e apertura del paese al transito di mezzi pesanti superiori alle 28 tonnellate). </w:t>
      </w:r>
      <w:r>
        <w:rPr/>
        <w:t xml:space="preserve">I traffici stradali, infatti, come mostrano i dati Alpinfo, hanno iniziato a stagnare a partire dal 1994 ai valichi stradali e, a partire dal 1997, al valico ferroviario di Modane. </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Corpsdetexte3"/>
        <w:spacing w:lineRule="auto" w:line="288"/>
        <w:ind w:left="180" w:hanging="0"/>
        <w:rPr>
          <w:rFonts w:ascii="Times New Roman" w:hAnsi="Times New Roman" w:cs="Times New Roman"/>
          <w:i/>
          <w:i/>
          <w:iCs/>
          <w:color w:val="000000"/>
        </w:rPr>
      </w:pPr>
      <w:r>
        <w:rPr>
          <w:rFonts w:cs="Times New Roman" w:ascii="Times New Roman" w:hAnsi="Times New Roman"/>
          <w:i/>
          <w:iCs/>
          <w:color w:val="000000"/>
        </w:rPr>
        <w:t xml:space="preserve">Figura 3 – Tassi di crescita stradali </w:t>
      </w:r>
    </w:p>
    <w:p>
      <w:pPr>
        <w:pStyle w:val="Normal"/>
        <w:spacing w:lineRule="auto" w:line="288"/>
        <w:ind w:left="180" w:hanging="0"/>
        <w:rPr>
          <w:rFonts w:ascii="Calibri" w:hAnsi="Calibri" w:cs="Calibri"/>
          <w:lang w:val="it-IT"/>
        </w:rPr>
      </w:pPr>
      <w:r>
        <w:rPr>
          <w:i/>
          <w:iCs/>
          <w:lang w:val="it-IT"/>
        </w:rPr>
        <w:t xml:space="preserve">Figura 4 – Tassi di crescita ferroviari </w:t>
      </w:r>
    </w:p>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uto" w:line="288"/>
        <w:jc w:val="both"/>
        <w:rPr/>
      </w:pPr>
      <w:r>
        <w:rPr/>
        <w:drawing>
          <wp:inline distT="0" distB="0" distL="0" distR="0">
            <wp:extent cx="2861945" cy="179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3" r="-7" b="-13"/>
                    <a:stretch>
                      <a:fillRect/>
                    </a:stretch>
                  </pic:blipFill>
                  <pic:spPr bwMode="auto">
                    <a:xfrm>
                      <a:off x="0" y="0"/>
                      <a:ext cx="2861945" cy="1798955"/>
                    </a:xfrm>
                    <a:prstGeom prst="rect">
                      <a:avLst/>
                    </a:prstGeom>
                  </pic:spPr>
                </pic:pic>
              </a:graphicData>
            </a:graphic>
          </wp:inline>
        </w:drawing>
      </w:r>
    </w:p>
    <w:p>
      <w:pPr>
        <w:pStyle w:val="Normal"/>
        <w:spacing w:lineRule="auto" w:line="288"/>
        <w:jc w:val="both"/>
        <w:rPr/>
      </w:pPr>
      <w:r>
        <w:rPr/>
        <w:drawing>
          <wp:inline distT="0" distB="0" distL="0" distR="0">
            <wp:extent cx="2840990" cy="1867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2" r="-7" b="-12"/>
                    <a:stretch>
                      <a:fillRect/>
                    </a:stretch>
                  </pic:blipFill>
                  <pic:spPr bwMode="auto">
                    <a:xfrm>
                      <a:off x="0" y="0"/>
                      <a:ext cx="2840990" cy="1867535"/>
                    </a:xfrm>
                    <a:prstGeom prst="rect">
                      <a:avLst/>
                    </a:prstGeom>
                  </pic:spPr>
                </pic:pic>
              </a:graphicData>
            </a:graphic>
          </wp:inline>
        </w:drawing>
      </w:r>
    </w:p>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uto" w:line="288"/>
        <w:jc w:val="center"/>
        <w:rPr>
          <w:sz w:val="20"/>
          <w:szCs w:val="20"/>
          <w:lang w:val="it-IT"/>
        </w:rPr>
      </w:pPr>
      <w:r>
        <w:rPr>
          <w:sz w:val="20"/>
          <w:szCs w:val="20"/>
          <w:lang w:val="it-IT"/>
        </w:rPr>
        <w:t xml:space="preserve">Fonte: nostra elaborazione su dati Alpinfo. </w:t>
      </w:r>
    </w:p>
    <w:p>
      <w:pPr>
        <w:pStyle w:val="Corpsdetexte3"/>
        <w:spacing w:lineRule="auto" w:line="288"/>
        <w:rPr>
          <w:rFonts w:ascii="Times New Roman" w:hAnsi="Times New Roman" w:cs="Times New Roman"/>
          <w:color w:val="000000"/>
        </w:rPr>
      </w:pPr>
      <w:r>
        <w:rPr>
          <w:rFonts w:cs="Times New Roman" w:ascii="Times New Roman" w:hAnsi="Times New Roman"/>
          <w:color w:val="000000"/>
        </w:rPr>
        <w:t xml:space="preserve">Secondo Brossier, le evoluzioni dei traffici stradali erano tali da permettere ancora buoni margini di crescita ai valichi, per i quali si stimava un’importante riserva di capacità: il traffico all’epoca raggiungeva 26,3 Mt per i due valichi insieme in confronto a una capacità stimata di 68 Mt. Gli studi della prima fase di lavoro di Alpetunnel (1995-98) non permettevano di fornire risposte a questa critica né di argomentare l’utilità del progetto sulla base di altri fattori, come ad esempio un miglioramento dell’impatto ambientale. Le previsioni all’orizzonte 2015 stimavano, infatti, una differenza pari ad appena l’1% del traffico ferroviario sull’intero arco alpino occidentale tra la situazione di riferimento e quella di progetto. </w:t>
      </w:r>
    </w:p>
    <w:p>
      <w:pPr>
        <w:pStyle w:val="Corpsdetexte3"/>
        <w:spacing w:lineRule="auto" w:line="288"/>
        <w:rPr/>
      </w:pPr>
      <w:r>
        <w:rPr>
          <w:rFonts w:cs="Times New Roman" w:ascii="Times New Roman" w:hAnsi="Times New Roman"/>
          <w:color w:val="000000"/>
        </w:rPr>
        <w:t xml:space="preserve">É solo dopo il 1999, in seguito all’incidente al tunnel del Montebianco, che la crisi trova una soluzione. In primo luogo, infatti, l’incidente ha rilanciato il dibattito sul </w:t>
      </w:r>
      <w:r>
        <w:rPr>
          <w:rFonts w:cs="Times New Roman" w:ascii="Times New Roman" w:hAnsi="Times New Roman"/>
          <w:i/>
          <w:color w:val="000000"/>
        </w:rPr>
        <w:t>ferroutage</w:t>
      </w:r>
      <w:r>
        <w:rPr>
          <w:rFonts w:cs="Times New Roman" w:ascii="Times New Roman" w:hAnsi="Times New Roman"/>
          <w:color w:val="000000"/>
        </w:rPr>
        <w:t xml:space="preserve">, tradottosi tecnicamente nell’introduzione di un’ipotesi di autostrada ferroviaria nel modello di ripartizione modale, che ha portato negli studi della seconda fase (1998-2001) ad un anticipo della data prevista di saturazione della linea esistente dal 2020 al 2014. In secondo luogo, l’aumento delle preoccupazioni in materia di sicurezza dei trasporti ha fornito un nuovo argomento per la discussione delle decisioni. Infatti, la presa in conto della questione della sicurezza ha portato a mettere in discussione una parte del ragionamento del rapporto Brossier e ad introdurre un’ipotesi di limitazione amministrativa alla capacità stradale considerata nel modello di previsione, dimostrando in questo modo l’esigenza di un’offerta alternativa a quella stradale. </w:t>
      </w:r>
    </w:p>
    <w:p>
      <w:pPr>
        <w:pStyle w:val="Corpsdetexte3"/>
        <w:spacing w:lineRule="auto" w:line="288"/>
        <w:rPr>
          <w:rFonts w:ascii="Times New Roman" w:hAnsi="Times New Roman" w:cs="Times New Roman"/>
          <w:color w:val="000000"/>
        </w:rPr>
      </w:pPr>
      <w:r>
        <w:rPr>
          <w:rFonts w:cs="Times New Roman" w:ascii="Times New Roman" w:hAnsi="Times New Roman"/>
          <w:color w:val="000000"/>
        </w:rPr>
        <w:t xml:space="preserve">Con gli studi della seconda fase, Alpetuunel ha potuto contraddire le critiche espresse dal rapporto Brossier e contestare il merito della soluzione ivi proposta, consistente nel dirottamento della crescita dei traffici unicamente sulla strada e sui vicini valichi svizzeri. Grazie al superamento di questa prima controversia, il Rapporto finale della CIG del 2001 sugli studi condotti da Alpetunnel poteva concludersi con la raccomandazione alla Francia e all’Italia di pensare a “garantire un’offerta supplementare per l’attraversamento delle Alpi tra il 2015 e il 2020, tramite la costruzione di una nuova linea di valico”. </w:t>
      </w:r>
    </w:p>
    <w:p>
      <w:pPr>
        <w:pStyle w:val="Corpsdetexte3"/>
        <w:spacing w:lineRule="auto" w:line="288"/>
        <w:rPr>
          <w:rFonts w:ascii="Times New Roman" w:hAnsi="Times New Roman" w:cs="Times New Roman"/>
          <w:color w:val="000000"/>
        </w:rPr>
      </w:pPr>
      <w:r>
        <w:rPr>
          <w:rFonts w:cs="Times New Roman" w:ascii="Times New Roman" w:hAnsi="Times New Roman"/>
          <w:color w:val="000000"/>
        </w:rPr>
      </w:r>
    </w:p>
    <w:p>
      <w:pPr>
        <w:pStyle w:val="Normal"/>
        <w:spacing w:lineRule="auto" w:line="288"/>
        <w:jc w:val="both"/>
        <w:rPr>
          <w:i/>
          <w:i/>
          <w:iCs/>
          <w:lang w:val="it-IT"/>
        </w:rPr>
      </w:pPr>
      <w:r>
        <w:rPr>
          <w:i/>
          <w:iCs/>
          <w:lang w:val="it-IT"/>
        </w:rPr>
        <w:t>4.6 La dimensione alpina</w:t>
      </w:r>
    </w:p>
    <w:p>
      <w:pPr>
        <w:pStyle w:val="Corpsdetexte2"/>
        <w:spacing w:lineRule="auto" w:line="288"/>
        <w:rPr>
          <w:rFonts w:ascii="Times New Roman" w:hAnsi="Times New Roman" w:cs="Times New Roman"/>
          <w:i w:val="false"/>
          <w:i w:val="false"/>
          <w:iCs w:val="false"/>
        </w:rPr>
      </w:pPr>
      <w:r>
        <w:rPr>
          <w:rFonts w:cs="Times New Roman" w:ascii="Times New Roman" w:hAnsi="Times New Roman"/>
          <w:i w:val="false"/>
          <w:iCs w:val="false"/>
        </w:rPr>
        <w:t xml:space="preserve">La dimensione alpina non si caratterizza tanto per l’ingresso di un nuovo attore all’interno del processo decisionale, quanto piuttosto per il tentativo dei due governi di iscrivere il progetto in una dimensione più ampia, sia dal punto di vista territoriale che da quello degli obiettivi politici. A partire dal 2001, in seguito all’accordo dei due governi e alla chiusura della cosiddetta controversia Brossier, il progetto inizia ad essere presentato come uno dei quattro grandi progetti ferroviari alpini, senza che vi sia stata in realtà una pianificazione nella loro progettazione. In questo modo, si cerca di dare rilievo ai nuovi obiettivi associati al progetto a partire dalla fine degli anni ’90, da quando cioè i primi segnali di una rottura del consenso sulla necessità dell’opera avevano obbligato a ricollocare la sua funzione all’interno di un quadro politico differente. Si osserva, così, che a partire dal momento in cui il progetto viene presentato come un progetto alpino, la discussione sulla sua utilità inizia a ruotare principalmente intorno ai temi ambientali e, in particolare, intorno alla capacità del progetto di favorire il trasferimento modale dalla strada alla ferrovia. </w:t>
      </w:r>
    </w:p>
    <w:p>
      <w:pPr>
        <w:pStyle w:val="Corpsdetexte2"/>
        <w:spacing w:lineRule="auto" w:line="288"/>
        <w:rPr/>
      </w:pPr>
      <w:r>
        <w:rPr>
          <w:rFonts w:cs="Times New Roman" w:ascii="Times New Roman" w:hAnsi="Times New Roman"/>
          <w:i w:val="false"/>
          <w:iCs w:val="false"/>
        </w:rPr>
        <w:t xml:space="preserve">Al contrario, per quel che riguarda il quadro degli attori, si nota un ulteriore accentramento del dibattito intorno alla figura dei due governi, la cui prima decisione successiva all’accordo intergovernativo è la creazione di un nuovo attore tecnico, ufficialmente nell’intento di dare avvio alla fase degli studi preliminari, che dovrebbero condurre all’inizio dei lavori, e di prendere in conto i cambiamenti intervenuti nella struttura delle due società ferroviarie. Nel 2001 anche in Italia viene applicata la direttiva europea sullo scorporo del settore servizi dal settore infrastrutturale e le FS diventano una holding, in cui Trenitalia gestisce il trasporto delle merci e dei passeggeri, mentre RFI l’infrastruttura ferroviaria. LTF, il nuovo attore tecnico, riunisce i due responsabili delle reti francese e italiana, RFF e RFI, mentre la Sncf e le FS divertano attori marginali all’interno processo decisionale. La creazione di LTF é accompagnata dallo scioglimento del GIP Transalpes. Queste due eventi insieme modificano la configurazione della </w:t>
      </w:r>
      <w:r>
        <w:rPr>
          <w:rFonts w:cs="Times New Roman" w:ascii="Times New Roman" w:hAnsi="Times New Roman"/>
        </w:rPr>
        <w:t>growth machine</w:t>
      </w:r>
      <w:r>
        <w:rPr>
          <w:rFonts w:cs="Times New Roman" w:ascii="Times New Roman" w:hAnsi="Times New Roman"/>
          <w:i w:val="false"/>
          <w:iCs w:val="false"/>
        </w:rPr>
        <w:t xml:space="preserve">, cambiando i ruoli e le relazioni tra gli attori. In particolare, si osserva un rafforzamento del processo di centralizzazione intorno alla figura dello Stato: il GIP, infatti, era percepito come un’interferenza degli attori regionali in un dossier il cui onere era totalmente a carico degli Stati, mentre LTF rappresenta un consolidamento delle relazioni all’interno del gruppo chiamato a prendere la decisione finale sulla realizzazione dell’infrastruttura. All’interno di questo gruppo, gli studi condotti dal promotore costituiscono gli strumenti coi quali si cerca di costruire un consenso tra i due governi e i due gestori della rete. Inoltre, mentre le relazioni tra gli attori di questo gruppo acquisiscono un carattere sempre più stabile con la creazione di gruppi di lavoro comuni e comitati di pilotaggio, gli scambi con l’esterno si riducono drasticamente. Le università e i centri di ricerca, che prima avevano collaborato in diversi ambiti, ora sono esclusi dal processo. Al contrario, all’interno di questo gruppo di lavoro composto da attori tecnici e politici, vengono concertate le ipotesi da inserire nel modello di previsione dei traffici e nella valutazione socio-economica del progetto. Il promotore LTF diventa il nodo della rete, il luogo dove gli attori e le loro reciproche visioni si incontrano e vengono dibattute. </w:t>
      </w:r>
    </w:p>
    <w:p>
      <w:pPr>
        <w:pStyle w:val="Normal"/>
        <w:spacing w:lineRule="auto" w:line="288"/>
        <w:jc w:val="both"/>
        <w:rPr>
          <w:lang w:val="it-IT"/>
        </w:rPr>
      </w:pPr>
      <w:r>
        <w:rPr>
          <w:lang w:val="it-IT"/>
        </w:rPr>
        <w:t xml:space="preserve">Per quel che riguarda gli studi di traffico, LTF eredita il modello realizzato da Alpetunnel, al quale apporta alcune modifiche. La prima novità riguarda lo spazio geografico preso in considerazione dal modello, arricchito dalla presenza dei valichi austriaci, a sottolineare il carattere alpino del progetto. Questa modifica ha, inoltre, la conseguenza di far aumentare la domanda globale “eleggibile” ai fini del progetto, che passa infatti da 77,1 Mt nel 1997 a 125,7 Mt nel 1999 e, nelle proiezioni agli orizzonti futuri, da 145 Mt nel 2015 per Alpetunnel a 256 Mt nel 2017 per LTF nel suo primo studio del 2003. </w:t>
      </w:r>
    </w:p>
    <w:p>
      <w:pPr>
        <w:pStyle w:val="Heading2"/>
        <w:spacing w:lineRule="auto" w:line="288"/>
        <w:jc w:val="center"/>
        <w:rPr>
          <w:rFonts w:ascii="Times New Roman" w:hAnsi="Times New Roman" w:cs="Times New Roman"/>
        </w:rPr>
      </w:pPr>
      <w:r>
        <w:rPr>
          <w:rFonts w:cs="Times New Roman" w:ascii="Times New Roman" w:hAnsi="Times New Roman"/>
        </w:rPr>
        <w:t>Figura 5 – Le tre fasi di studio 1995-2006</w:t>
      </w:r>
    </w:p>
    <w:p>
      <w:pPr>
        <w:pStyle w:val="Normal"/>
        <w:spacing w:lineRule="auto" w:line="288"/>
        <w:rPr>
          <w:rFonts w:ascii="Times New Roman" w:hAnsi="Times New Roman" w:cs="Times New Roman"/>
          <w:lang w:val="it-IT"/>
        </w:rPr>
      </w:pPr>
      <w:r>
        <w:rPr>
          <w:rFonts w:cs="Times New Roman"/>
          <w:lang w:val="it-IT"/>
        </w:rPr>
        <w:drawing>
          <wp:anchor behindDoc="0" distT="0" distB="0" distL="114935" distR="114935" simplePos="0" locked="0" layoutInCell="0" allowOverlap="1" relativeHeight="25">
            <wp:simplePos x="0" y="0"/>
            <wp:positionH relativeFrom="column">
              <wp:posOffset>229870</wp:posOffset>
            </wp:positionH>
            <wp:positionV relativeFrom="paragraph">
              <wp:posOffset>78740</wp:posOffset>
            </wp:positionV>
            <wp:extent cx="5372100" cy="30892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5372100" cy="3089275"/>
                    </a:xfrm>
                    <a:prstGeom prst="rect">
                      <a:avLst/>
                    </a:prstGeom>
                  </pic:spPr>
                </pic:pic>
              </a:graphicData>
            </a:graphic>
          </wp:anchor>
        </w:drawing>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r>
    </w:p>
    <w:p>
      <w:pPr>
        <w:pStyle w:val="Normal"/>
        <w:spacing w:lineRule="auto" w:line="288"/>
        <w:jc w:val="both"/>
        <w:rPr>
          <w:lang w:val="it-IT"/>
        </w:rPr>
      </w:pPr>
      <w:r>
        <w:rPr>
          <w:lang w:val="it-IT"/>
        </w:rPr>
        <w:t>La tabella precedente elenca le tre fasi di studio che si sono susseguite dal 1995, anno della creazione di Alpetunnel, al 2006, anno in cui LTF ha consegnato i risultati finali dei suoi studi: sono riportati i principali cambiamenti avvenuti nei modelli di previsione e i diversi risultati ottenuti. Nonostante i risultati di LTF e Alpetunnel non siano tra di loro comparabili, a causa del diverso spazio geografico considerato, dimostrano tuttavia l’impatto dell’inclusione nella domanda potenzialmente interessata dal progetto dei valichi austriaci, che, al contrario dei valichi francesi, conoscono dal 1995 (anno di ingresso dell’Austria nell’UE) una crescita particolarmente dinamica.</w:t>
      </w:r>
    </w:p>
    <w:p>
      <w:pPr>
        <w:pStyle w:val="Normal"/>
        <w:spacing w:lineRule="auto" w:line="288"/>
        <w:jc w:val="both"/>
        <w:rPr>
          <w:lang w:val="it-IT"/>
        </w:rPr>
      </w:pPr>
      <w:r>
        <w:rPr>
          <w:lang w:val="it-IT"/>
        </w:rPr>
        <w:t>Un’altra modifica introdotta da LTF riguarda i dati di partenza con i quali é stato alimentato il modello. La banca dati, proveniente da un’indagine specifica sui flussi stradali in transito ai valichi dell’arco occidentale (Ventimiglia-Chiasso) realizzata da Alpetunnel nel 1995 e 1996, viene sostituita dalla banca dati CAFT sull’intero arco alpino, risultante dall’indagine che i ministeri dei trasporti francese, svizzero ed austriaco conducono in collaborazione con cadenza quinquennale a partire dal 1994.</w:t>
      </w:r>
    </w:p>
    <w:p>
      <w:pPr>
        <w:pStyle w:val="Normal"/>
        <w:spacing w:lineRule="auto" w:line="288"/>
        <w:jc w:val="both"/>
        <w:rPr>
          <w:lang w:val="it-IT"/>
        </w:rPr>
      </w:pPr>
      <w:r>
        <w:rPr>
          <w:lang w:val="it-IT"/>
        </w:rPr>
        <w:t xml:space="preserve">A parte queste due modifiche, il modello di generazione utilizzato da LTF (prima tappa della modellizzazione) non contiene altre novità. Si tratta di un modello classico, in cui la domanda é stimata a partire da formulazioni econometriche che legano la crescita degli scambi dell’Italia per categoria di merce alla crescita dell’economia italiana. Le funzioni econometriche sono applicate alle ipotesi di crescita del PIL, in modo da calcolare la crescita degli scambi e la loro ventilazione sul territorio. </w:t>
      </w:r>
    </w:p>
    <w:p>
      <w:pPr>
        <w:pStyle w:val="Normal"/>
        <w:spacing w:lineRule="auto" w:line="288"/>
        <w:jc w:val="both"/>
        <w:rPr>
          <w:lang w:val="it-IT"/>
        </w:rPr>
      </w:pPr>
      <w:r>
        <w:rPr>
          <w:lang w:val="it-IT"/>
        </w:rPr>
        <w:t xml:space="preserve">Tuttavia, da alcuni anni, i modelli fondati su questo tipo di relazione erano oggetto di dibattiti in ambito scientifico. Agli inizi degli anni ’90, si é affermato in materia di trasporti e crescita il concetto di disaccoppiamento e ci si é iniziati ad interrogare sulla possibilità di intervenire sull’attuale modello di sviluppo, sostituendolo con uno meno consumatore di spazio e di energie e meno generatore di degrado ambientale. In altre parole, partendo dalla constatazione che la crescita economica é accompagnata generalmente da fattori quali i trasporti o il consumo energetico, la domanda che ci si poneva non era più di sapere se il trasporto genera crescita economica o se quest’ultima genera trasporto, quanto piuttosto se fosse possibile separare (disaccoppiare) la crescita economica, senza ostacolarla, dai fattori che l’avevano abitualmente accompagnata fino a quel momento. Il concetto del disaccoppiamento ha origine in due ambienti differenti. </w:t>
      </w:r>
    </w:p>
    <w:p>
      <w:pPr>
        <w:pStyle w:val="Normal"/>
        <w:spacing w:lineRule="auto" w:line="288"/>
        <w:jc w:val="both"/>
        <w:rPr/>
      </w:pPr>
      <w:r>
        <w:rPr>
          <w:lang w:val="it-IT"/>
        </w:rPr>
        <w:t xml:space="preserve">Nell’ambiente militante, tale concetto si afferma in quanto versione riformista del concetto di decrescita, che si era sviluppato durante gli anni ’70, in seguito alla pubblicazione del rapporto </w:t>
      </w:r>
      <w:r>
        <w:rPr>
          <w:i/>
          <w:iCs/>
          <w:lang w:val="it-IT"/>
        </w:rPr>
        <w:t xml:space="preserve">The Limits to Growth </w:t>
      </w:r>
      <w:r>
        <w:rPr>
          <w:iCs/>
          <w:lang w:val="it-IT"/>
        </w:rPr>
        <w:t>del</w:t>
      </w:r>
      <w:r>
        <w:rPr>
          <w:lang w:val="it-IT"/>
        </w:rPr>
        <w:t xml:space="preserve"> gruppo di scienziati del club di Roma e del MIT. In questo studio si dimostrava che la prosecuzione nel lungo periodo degli attuali ritmi di crescita di cinque variabili (capitale industriale, consumo di risorse naturali, produzione di alimenti, inquinamento, popolazione) avrebbe portato all’esaurimento dell’ecosistema mondiale [Meadows et al. 1972]. La sola soluzione possibile prospettata all’epoca era la stazionarietà. Tuttavia, le teorie della decrescita hanno trovato poco appoggio a livello politico e il reale verificarsi della crisi economica negli anni ‘70 ne ha ridotto la portata. Gli interrogativi di base sono però rimasti e si sono tradotti nell’affermazione delle teorie dello sviluppo sostenibile, la cui idea di fondo é di trovare i mezzi che garantiscano la crescita al minore costo ambientale ed energetico possibile. In altre parole, si tratta di trovare un modo per disaccoppiare la crescita economica e la crescita dei fattori negativi, cui la prima s’accompagna. </w:t>
      </w:r>
    </w:p>
    <w:p>
      <w:pPr>
        <w:pStyle w:val="Normal"/>
        <w:spacing w:lineRule="auto" w:line="288"/>
        <w:jc w:val="both"/>
        <w:rPr>
          <w:lang w:val="it-IT"/>
        </w:rPr>
      </w:pPr>
      <w:r>
        <w:rPr>
          <w:lang w:val="it-IT"/>
        </w:rPr>
        <w:t xml:space="preserve">In ambiente scientifico, la problematica del disaccoppiamento ha origine nell’ambito dell’economia dell’energia e si è presto trasferita al settore dei trasporti, dove le soluzioni sembravano più difficili da trovare. Infatti, in questo settore le evoluzioni constatate dell’intensità del consumo finale di petrolio per unità di PIL mostravano che, al contrario del settore energetico, il solo progresso tecnologico non era sufficiente a ridurre la pressione esercitata dall’aumento dei trasporti sull’ambiente [Crozet, 2002]. Pertanto, le ricerche in ambito trasportistico si sono orientate sul concetto di disaccoppiamento assoluto (in opposizione al concetto di disaccoppiamento parziale, rappresentato dal disaccoppiamento tecnologico che si stava producendo nel settore energetico) e all’analisi dei fattori determinanti della domanda. Questi studi hanno messo in luce che, poiché la domanda di trasporto é una domanda derivata (che dipende, cioè, da altri settori), non é sufficiente agire unicamente sul settore dei trasporti con gli strumenti classici dei prezzi e delle infrastrutture, ma é necessario intervenire anche in altri settori, dove questa domanda si genera: sui sistemi di localizzazione, di produzione, della logistica, sulla struttura degli scambi, etc. Di conseguenza, i risultati di numerose ricerche hanno mostrato che una politica di disaccoppiamento nel campo dei trasporti oltrepassa il quadro dell’economia dei trasporti e si apre ad ambiti quali l’economia industriale o la pianificazione del territorio. </w:t>
      </w:r>
    </w:p>
    <w:p>
      <w:pPr>
        <w:pStyle w:val="Normal"/>
        <w:spacing w:lineRule="auto" w:line="288"/>
        <w:jc w:val="both"/>
        <w:rPr>
          <w:lang w:val="it-IT"/>
        </w:rPr>
      </w:pPr>
      <w:r>
        <w:rPr>
          <w:lang w:val="it-IT"/>
        </w:rPr>
        <w:t>Tutte queste considerazioni hanno dato avvio allo sviluppo di nuovi modelli di traffico nel corso degli anni ‘90. Infatti, l’importanza attribuita a questi nuovi fattori nella determinazione della domanda di trasporto si scontrava con i metodi classici della previsione, in cui la generazione del traffico si basa unicamente sulla relazione tra crescita economica e crescita degli scambi (elasticità). I nuovi modelli hanno quindi cercato di integrare al concetto di elasticità nuovi elementi esplicativi della domanda di trasporto: l’evoluzione delle distanze percorse, l’evoluzione della struttura del settore produttivo o della logistica.</w:t>
      </w:r>
    </w:p>
    <w:p>
      <w:pPr>
        <w:pStyle w:val="Normal"/>
        <w:spacing w:lineRule="auto" w:line="288"/>
        <w:jc w:val="both"/>
        <w:rPr>
          <w:lang w:val="it-IT"/>
        </w:rPr>
      </w:pPr>
      <w:r>
        <w:rPr>
          <w:lang w:val="it-IT"/>
        </w:rPr>
        <w:t xml:space="preserve">Tuttavia, nonostante le evoluzioni in questa disciplina, gli studi condotti per il progetto Torino-Lione si sono sempre basati su modelli classici. Questa scelta di non prendere in considerazione nuovi approcci nelle previsioni di traffico realizzate da LTF è costata numerose critiche ed ha fornito una solida base agli oppositori del progetto per contestare i risultati degli studi. </w:t>
      </w:r>
    </w:p>
    <w:p>
      <w:pPr>
        <w:pStyle w:val="Normal"/>
        <w:spacing w:lineRule="auto" w:line="288"/>
        <w:jc w:val="both"/>
        <w:rPr/>
      </w:pPr>
      <w:r>
        <w:rPr>
          <w:lang w:val="it-IT"/>
        </w:rPr>
        <w:t>Nel 2003 viene pubblicato un rapporto d’Audit dell’</w:t>
      </w:r>
      <w:r>
        <w:rPr>
          <w:i/>
          <w:lang w:val="it-IT"/>
        </w:rPr>
        <w:t>Inspection générale des Finances et du Conseil général des Ponts et Chaussées</w:t>
      </w:r>
      <w:r>
        <w:rPr>
          <w:lang w:val="it-IT"/>
        </w:rPr>
        <w:t xml:space="preserve">, che mette in luce la reviviscenza delle opposizioni interne alla </w:t>
      </w:r>
      <w:r>
        <w:rPr>
          <w:i/>
          <w:lang w:val="it-IT"/>
        </w:rPr>
        <w:t>growth machine</w:t>
      </w:r>
      <w:r>
        <w:rPr>
          <w:lang w:val="it-IT"/>
        </w:rPr>
        <w:t xml:space="preserve">. Gli esperti, chiamati a valutare i grandi progetti di infrastrutture di trasporto francesi, danno voce alle riflessioni provenienti dall’ambiente scientifico. In particolare, analizzando gli studi realizzati per il progetto Torino-Lione, rivolgono le loro critiche alla capacità delle analisi macroeconomiche di restituire un’immagine fedele dell’evoluzione dei trasporti. Quest’ultima, secondo gli esperti francesi, “dipenderà senza dubbio da fattori quali la crescita degli scambi internazionali, le modalità di consumo e distribuzione, l’aumento delle dimensioni dei mercati, la specializzazione produttiva, lo sviluppo del </w:t>
      </w:r>
      <w:r>
        <w:rPr>
          <w:i/>
          <w:iCs/>
          <w:lang w:val="it-IT"/>
        </w:rPr>
        <w:t>just in time</w:t>
      </w:r>
      <w:r>
        <w:rPr>
          <w:lang w:val="it-IT"/>
        </w:rPr>
        <w:t xml:space="preserve"> e del commercio elettronico”, chiamando in causa la necessità di adottare nuovi strumenti di valutazione dei progetti, che permettano analisi più fini e affidabili. I risultati delle previsioni di LTF non sono, pertanto, giudicati attendibili. Le osservazioni espresse dell’Audit del 2003 sono interessanti, perché dimostrano come la problematica del disaccoppiamento sia passata dall’ambiente scientifico a quello istituzionale, fornendo un argomento (in questo caso al ministero delle finanze, che aveva commissionato l’expertise) per contestare la necessità dell’opera. </w:t>
      </w:r>
    </w:p>
    <w:p>
      <w:pPr>
        <w:pStyle w:val="Normal"/>
        <w:spacing w:lineRule="auto" w:line="288"/>
        <w:jc w:val="both"/>
        <w:rPr/>
      </w:pPr>
      <w:r>
        <w:rPr>
          <w:lang w:val="it-IT"/>
        </w:rPr>
        <w:t xml:space="preserve">Malgrado la pubblicazione dell’Audit, i risultati della prima fase di studio di LTF vengono approvati dalla CIG nel 2003. Le decisioni prese successivamente all’Audit sono un punto complesso nella storia del progetto. L’Audit, infatti, é da situare nell’ambito del dibattito parlamentare francese sulle infrastrutture, durante il quale si è avuta la (ri)mobilitazione degli attori regionali e la riattivazione delle </w:t>
      </w:r>
      <w:r>
        <w:rPr>
          <w:i/>
          <w:lang w:val="en-US"/>
        </w:rPr>
        <w:t>lobbies</w:t>
      </w:r>
      <w:r>
        <w:rPr>
          <w:lang w:val="it-IT"/>
        </w:rPr>
        <w:t xml:space="preserve"> locali. Il rapporto della DATAR (settembre 2003) fornisce una sintesi finale di questo dibattito. Elaborato in parte in reazione all’Audit, il rapporto sviluppa una visione generale dell’organizzazione del sistema di trasporti e riafferma una visione europea della politica infrastrutturale, orientata al trasferimento modale dalla strada ai modi alternativi in un’ottica di riduzione dell’impatto ambientale. </w:t>
      </w:r>
    </w:p>
    <w:p>
      <w:pPr>
        <w:pStyle w:val="Normal"/>
        <w:spacing w:lineRule="auto" w:line="288"/>
        <w:jc w:val="both"/>
        <w:rPr>
          <w:lang w:val="it-IT"/>
        </w:rPr>
      </w:pPr>
      <w:r>
        <w:rPr>
          <w:lang w:val="it-IT"/>
        </w:rPr>
        <w:t>Una traduzione pratica di questa nuova visione, nella quale il trasferimento modale si afferma come tema centrale del dibattito sulle politiche di trasporto, è rintracciabile negli studi di traffico condotti da LTF. Nella seconda fase degli studi di progetto, iniziata dopo il 2003, il modello di scelta modale diventa l’elemento sul quale si focalizza l’attenzione e dove si trovano le maggiori novità nell’ambito degli studi di traffico. La prima tappa della modellizzazione, quella della generazione della domanda globale, rimane invariata. L’unica modifica consiste nella ricalibratura della formula econometrica del modello sulla base dei nuovi dati emersi dall’indagine Caft 2004, mentre i risultati delle ricerche sviluppate in ambito scientifico sui fattori determinanti della domanda e le riflessioni sul disaccoppiamento continuano a non trovare spazio nelle analisi di traffico realizzate dal promotore del progetto. Al contrario, tutta l’attenzione si sposta sul modello di scelta modale, nel quale viene innanzitutto introdotto un nuovo modulo basato su cinque modalità di trasporto (strada, ferrovia, trasporto combinato, autostrada ferroviaria accompagnata e non accompagnata), anziché due (strada e ferrovia). In secondo luogo, vengono introdotti nuovi parametri di scelta modale: mentre nella fase precedente l’unico fattore considerato determinante per la scelta del modo era il tempo di trasporto, ora la scelta viene simulata sulla base di più fattori: il tempo, il prezzo e due parametri qualitativi: l’affidabilità (calcolata sulla base della percentuale degli invii contrattualmente in ritardo) e la sicurezza (numero di incidenti). In questo modo, con un modello più sensibile ed un’offerta più articolata, è possibile simulare un miglioramento della competitività del ferro e rispondere alla debolezza propria di tutte le fasi di studio precedenti, nelle quali la crescita del trasporto ferroviario era sempre stata il risultato di un cambio di itinerario anziché di un trasferimento modale. Nel nuovo modello, grazie alla presa in conto dei miglioramenti indotti dalla nuova linea, si considera che l’offerta ferroviaria sia talmente attrattiva da indurre una crescita sul corridoio del progetto addirittura in controtendenza rispetto alla domanda globale prevista. Come si vede nella tabella seguente, infatti, la domanda globale prevista all’orizzonte 2030 diminuisce tra gli studi del 2003 e quelli del 2006 in seguito alla calibratura del modello di generazione sui nuovi dati Caft 2004, mentre la domanda ferroviaria sul corridoio di progetto aumenta.</w:t>
      </w:r>
    </w:p>
    <w:p>
      <w:pPr>
        <w:pStyle w:val="Heading2"/>
        <w:spacing w:lineRule="auto" w:line="288" w:before="120" w:after="0"/>
        <w:jc w:val="center"/>
        <w:rPr>
          <w:rFonts w:ascii="Times New Roman" w:hAnsi="Times New Roman" w:cs="Times New Roman"/>
        </w:rPr>
      </w:pPr>
      <w:r>
        <w:drawing>
          <wp:anchor behindDoc="0" distT="0" distB="0" distL="114935" distR="114935" simplePos="0" locked="0" layoutInCell="0" allowOverlap="1" relativeHeight="24">
            <wp:simplePos x="0" y="0"/>
            <wp:positionH relativeFrom="column">
              <wp:posOffset>229870</wp:posOffset>
            </wp:positionH>
            <wp:positionV relativeFrom="paragraph">
              <wp:posOffset>349885</wp:posOffset>
            </wp:positionV>
            <wp:extent cx="5143500" cy="6502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48" r="-6" b="-48"/>
                    <a:stretch>
                      <a:fillRect/>
                    </a:stretch>
                  </pic:blipFill>
                  <pic:spPr bwMode="auto">
                    <a:xfrm>
                      <a:off x="0" y="0"/>
                      <a:ext cx="5143500" cy="650240"/>
                    </a:xfrm>
                    <a:prstGeom prst="rect">
                      <a:avLst/>
                    </a:prstGeom>
                  </pic:spPr>
                </pic:pic>
              </a:graphicData>
            </a:graphic>
          </wp:anchor>
        </w:drawing>
      </w:r>
      <w:r>
        <w:rPr>
          <w:rFonts w:cs="Times New Roman" w:ascii="Times New Roman" w:hAnsi="Times New Roman"/>
        </w:rPr>
        <w:t>Figura 6 – Risultati delle previsioni di traffico all’orizzonte 2030 (scenario di base)</w:t>
      </w:r>
    </w:p>
    <w:p>
      <w:pPr>
        <w:pStyle w:val="Normal"/>
        <w:spacing w:lineRule="auto" w:line="288"/>
        <w:jc w:val="center"/>
        <w:rPr>
          <w:sz w:val="20"/>
          <w:szCs w:val="20"/>
          <w:lang w:val="it-IT"/>
        </w:rPr>
      </w:pPr>
      <w:r>
        <w:rPr>
          <w:sz w:val="20"/>
          <w:szCs w:val="20"/>
          <w:lang w:val="it-IT"/>
        </w:rPr>
        <w:t>Fonte : LTF</w:t>
      </w:r>
    </w:p>
    <w:p>
      <w:pPr>
        <w:pStyle w:val="Normal"/>
        <w:spacing w:lineRule="auto" w:line="288"/>
        <w:jc w:val="both"/>
        <w:rPr>
          <w:lang w:val="it-IT"/>
        </w:rPr>
      </w:pPr>
      <w:r>
        <w:rPr>
          <w:lang w:val="it-IT"/>
        </w:rPr>
        <w:t xml:space="preserve">Questo risultato é espressione della visione che si é imposta alla fine del dibattito parlamentare del 2003 in Francia. L’affermazione del concetto del trasferimento modale al centro delle politiche di trasporto è il risultato di un nuovo approccio alle problematiche ambientali della sostenibilità, poiché essa traduce il passaggio da una logica di disaccoppiamento della crescita economica e dei trasporti a una logica di disaccoppiamento dei trasporti dalle emissioni nocive. L’obiettivo politico, secondo questa logica, non è più quello di ridurre il “contenuto di trasporto” della crescita economica, agendo su settori come la logistica o l’organizzazione produttiva, ma diventa quello di ridurre l’impatto dei trasporti sull’ambiente, senza per forza vincolare la crescita dei traffici. In una tale ottica, gli studi sulla generazione dei traffici diventano meno importanti. Di fronte a questo nuovo obiettivo si aprono due strade: migliorare l’efficienza tecnica ed energetica dei mezzi di trasporto oppure puntare sulle modalità di trasporto esistenti e meno dannose, indirizzando la crescita del traffico su di esse. Viene, invece, abbandonata per il momento la via che era stata indicata dagli studi sui fattori determinanti della domanda di trasporto: si decide cioè di concentrare gli sforzi direttamente sul settore dei trasporti, più circoscritto, anziché cercare di agire su sistemi complessi alfine di ridurre i bisogni di trasporto dei sistemi economici, attraverso la localizzazione ed organizzazione delle attività produttive. </w:t>
      </w:r>
    </w:p>
    <w:p>
      <w:pPr>
        <w:pStyle w:val="Normal"/>
        <w:spacing w:lineRule="auto" w:line="288"/>
        <w:jc w:val="both"/>
        <w:rPr>
          <w:lang w:val="it-IT"/>
        </w:rPr>
      </w:pPr>
      <w:r>
        <w:rPr>
          <w:lang w:val="it-IT"/>
        </w:rPr>
        <w:t>Il rapporto della DATAR, così come il dibattito e gli studi per il progetto Torino-Lione, mostrano che tra le due strade aperte dal nuovo approccio al disaccoppiamento è quella del trasferimento modale ad affermarsi. Da un lato, infatti, il progresso tecnologico si era mostrato negli anni precedenti insufficiente a contrastare gli effetti derivanti dalla forte crescita dei traffici. Dall’altro, un investimento politico su questo obiettivo, oltre a comportare il rischio di risultati più incerti, avrebbe avuto un impatto minore in termini di visibilità. In questa fase,</w:t>
      </w:r>
      <w:r>
        <w:rPr>
          <w:iCs/>
          <w:lang w:val="it-IT"/>
        </w:rPr>
        <w:t xml:space="preserve"> lo strumento principale ai fini del trasferimento modale viene individuato nella politica infrastrutturale: alla base di questa politica rimane l’idea che sarà l’offerta ad orientare la domanda e che, quindi, i nuovi investimenti in infrastrutture saranno sufficienti da soli ad attirare una parte della crescita del traffico sulla modalità di trasporto scelta. </w:t>
      </w:r>
    </w:p>
    <w:p>
      <w:pPr>
        <w:pStyle w:val="Normal"/>
        <w:spacing w:lineRule="auto" w:line="288"/>
        <w:jc w:val="both"/>
        <w:rPr/>
      </w:pPr>
      <w:r>
        <w:rPr>
          <w:lang w:val="it-IT"/>
        </w:rPr>
        <w:t xml:space="preserve">Tuttavia, questa visione é stata spesso messa in discussione. Innanzitutto, alcuni studiosi hanno espresso forti riserve nei confronti dei parametri utilizzati per aumentare la sensibilità della scelta modale nei confronti della ferrovia. Secondo Tartaglia, ad esempio, il volume delle merci trasportate dalla ferrovia non può superare il 20-25% della domanda totale, poiché il parametro di scelta più importante per i trasportatori è l’affidabilità, la quale non può essere assicurata su una linea mista merci/passeggeri. Le ipotesi sui parametri di scelta sono giudicate spesso troppo ottimistiche e il dibattito italiano, in cui la contestazione da parte della popolazione è stata particolarmente forte negli ultimi anni, è ricco di esempi di confutazione dei risultati ottenuti, accusati di essere stati costruiti alfine di fornire una giustificazione dell’opera, grazie a previsioni di traffico decisamente più favorevoli per il progetto che ne migliorano la valutazione economica. Tuttavia, anche in seno alla </w:t>
      </w:r>
      <w:r>
        <w:rPr>
          <w:i/>
          <w:lang w:val="it-IT"/>
        </w:rPr>
        <w:t>growth machine</w:t>
      </w:r>
      <w:r>
        <w:rPr>
          <w:lang w:val="it-IT"/>
        </w:rPr>
        <w:t xml:space="preserve">, le critiche non sono mancate. Gli stessi RFF e RFI, primi interlocutori di LTF, hanno talvolta espresso dubbi in merito alla crescita prevista sul corridoio di progetto e alla validità dei miglioramenti supposti che la nuova linea avrebbe prodotto, migliorando la competitività della ferrovia. </w:t>
      </w:r>
    </w:p>
    <w:p>
      <w:pPr>
        <w:pStyle w:val="Normal"/>
        <w:spacing w:lineRule="auto" w:line="288"/>
        <w:jc w:val="both"/>
        <w:rPr>
          <w:lang w:val="it-IT"/>
        </w:rPr>
      </w:pPr>
      <w:r>
        <w:rPr>
          <w:lang w:val="it-IT"/>
        </w:rPr>
        <w:t>La centralità del ruolo delle politiche infrastrutturali all’interno di una politica di trasferimento modale è insomma fortemente messa in dubbio, tanto che le critiche vengono seriamente prese in considerazione dai promotori del progetto. La CIG decide di istituire un nuovo gruppo di lavoro “Report modal”, che inizia a studiare insieme a LTF altre misure di trasferimento modale, testandone l’impatto sulla ripartizione dei traffici attraverso il modello di scelta modale elaborato da LTF. Oltre all’introduzione dell’Eurovignette e di una borsa dei transiti alpini (vendita all’asta dei diritti di transito), la cui applicazione tende a configurarsi sempre più come ineluttabile a livello dell’intero arco alpino, vengono studiate varie altre misure di regolazione dei traffici stradali ai valichi alpini, nell’obiettivo di individuare l’insieme di misure politiche più efficace per accompagnare il progetto e ottenere un impatto significativo sull’organizzazione modale del trasporto merci attraverso le Alpi.</w:t>
      </w:r>
    </w:p>
    <w:p>
      <w:pPr>
        <w:pStyle w:val="Normal"/>
        <w:spacing w:lineRule="auto" w:line="288"/>
        <w:jc w:val="both"/>
        <w:rPr>
          <w:lang w:val="it-IT"/>
        </w:rPr>
      </w:pPr>
      <w:r>
        <w:rPr>
          <w:lang w:val="it-IT"/>
        </w:rPr>
        <w:t xml:space="preserve">Nella stessa direzione vanno gli studi realizzati dagli attori locali, ritornati sulla scena nell’intento di supportare il progetto messo in crisi dalle numerose controversie. La riaffermazione del ruolo di questi attori nel processo decisionale é ufficializzata dalla convenzione di finanziamento del 2002, con quale lo Stato francese e gli enti locali si spartiscono gli oneri finanziari della sezione nazionale della linea. A partire da questo momento, gli attori locali (oltre alla Regione, i dipartimenti e il comitato della Transalpine) decidono di recuperare un ruolo anche nella conduzione degli studi legati al progetto. Il tema centrale della loro nuova attività di studio ruota intorno all’individuazione dei fattori determinanti del trasferimento modale, nell’obiettivo di formulare indicazioni per il governo centrale sulle misure da mettere in atto alfine di alleviare i territori dal problema del traffico e di non compromettere, al contempo, la realizzazione di un’infrastruttura che essi giudicano importante. </w:t>
      </w:r>
    </w:p>
    <w:p>
      <w:pPr>
        <w:pStyle w:val="Normal"/>
        <w:spacing w:lineRule="auto" w:line="288"/>
        <w:jc w:val="both"/>
        <w:rPr>
          <w:lang w:val="it-IT"/>
        </w:rPr>
      </w:pPr>
      <w:r>
        <w:rPr>
          <w:lang w:val="it-IT"/>
        </w:rPr>
        <w:t xml:space="preserve">Attualmente, tutti gli attori sono impegnati sulla strada del trasferimento modale e vi è un consenso quasi unanime presso i diversi livelli di governo e tra i vari paesi nell’intero spazio alpino su questo obiettivo. Tuttavia, il trasferimento modale è una sfida con molte incognite e che solleva parecchi dubbi quanto alla sua efficacia rispetto agli obiettivi. Ad esempio, Ponti fa notare che, poiché attualmente il traffico merci ferroviario (in numero di carri) corrisponde all’1% del totale dei veicoli in circolazione su strada, anche in presenza di un raddoppio del primo, l’impatto sulla congestione e, quindi, sulle emissioni sarebbe del tutto marginale [Boitani, Ponti e Ramella, 2007]. Alla soluzione del trasferimento modale, Ponti contrappone quella del progresso tecnologico dei motori, la cui efficacia rispetto al fine della riduzione delle emissioni di pm10 sarebbe, secondo le sue stime, dell’ordine dell’80%. Inoltre, del trasferimento modale viene contestata la stessa fattibilità. In effetti, per ora, si è ancora in attesa di un calcolo preciso dell’impatto che questa misura avrà sul costo generalizzato del trasporto, senza il quale è impossibile valutarne la reale accettabilità da parte degli attori che ne saranno maggiormente colpiti: i trasportatori, il settore produttivo e un paese come l’Italia, che sarà l’unico a risentirne sulla totalità dei suoi scambi commerciali. </w:t>
      </w:r>
    </w:p>
    <w:p>
      <w:pPr>
        <w:pStyle w:val="Normal"/>
        <w:spacing w:lineRule="auto" w:line="288"/>
        <w:jc w:val="both"/>
        <w:rPr>
          <w:lang w:val="it-IT"/>
        </w:rPr>
      </w:pPr>
      <w:r>
        <w:rPr>
          <w:lang w:val="it-IT"/>
        </w:rPr>
      </w:r>
    </w:p>
    <w:p>
      <w:pPr>
        <w:pStyle w:val="Normal"/>
        <w:tabs>
          <w:tab w:val="clear" w:pos="708"/>
          <w:tab w:val="left" w:pos="720" w:leader="none"/>
        </w:tabs>
        <w:spacing w:lineRule="auto" w:line="288" w:before="0" w:after="120"/>
        <w:ind w:left="357" w:hanging="0"/>
        <w:jc w:val="both"/>
        <w:rPr>
          <w:b/>
          <w:b/>
          <w:lang w:val="it-IT"/>
        </w:rPr>
      </w:pPr>
      <w:r>
        <w:rPr>
          <w:b/>
          <w:lang w:val="it-IT"/>
        </w:rPr>
        <w:t xml:space="preserve">5. Conclusioni </w:t>
      </w:r>
    </w:p>
    <w:p>
      <w:pPr>
        <w:pStyle w:val="Normal"/>
        <w:spacing w:lineRule="auto" w:line="288"/>
        <w:jc w:val="both"/>
        <w:rPr>
          <w:lang w:val="it-IT"/>
        </w:rPr>
      </w:pPr>
      <w:r>
        <w:rPr>
          <w:lang w:val="it-IT"/>
        </w:rPr>
        <w:t xml:space="preserve">Per ora l’Italia, data la sua posizione minoritaria all’interno dello spazio alpino, partecipa attivamente alle discussioni e agli studi sul trasferimento modale e, nell’attesa che vengano applicate le prime misure di contingentamento, porta avanti il progetto Torino-Lione come richiesta di compensazione, per avere uno sbocco alternativo per il suo commercio estero nel momento in cui le nuove politiche entreranno in vigore. Allo stesso modo per la Francia, il significato della Torino-Lione dipende dal contesto delle misure di gestione dei traffici alpini. La volontà della Francia di controllare i traffici in transito sul suo territorio, l’ha spinta ad unirsi alla Svizzera e all’Austria, promotrici di una politica di contenimento dei traffici stradali, contribuendo a connotare queste misure di un carattere interamente alpino. Tuttavia, l’obiettivo di evitare che le misure proposte dagli altri due paesi si trasformino in un dirottamento dei traffici stradali sui suoi passaggi è in contrasto con la necessità di garantire alle regioni del sud-est del paese un buon grado di accessibilità. In quest’ottica, anche per la Francia la Torino-Lione rappresenta la soluzione di compromesso. Per questo motivo, il progetto occupa un posto importante all’interno delle negoziazioni intorno alla questione alpina dei trasporti. Per quanto la valutazione dei reali benefici dell’opera sia una questione ancora aperta - come dimostrano i dibattiti rilanciati dalla recente pubblicazione dell’articolo di Prud’homme sull’incomparabilità dei costi rispetto ai benefici attesi [Prud’homme, 2007]-, tuttavia è chiaro che il destino del progetto è ormai strettamente legato all’evoluzione del dibattito sulle misure di trasporto che saranno messe in atto all’interno dello spazio alpino più che alla sua valutazione economica. Questo elemento spiega anche perché gli studi di traffico abbiano svolto un ruolo privilegiato nella discussione dell’opera, molto più di altri tipi di studi di progetto, come le valutazioni economiche o le analisi di impatto ambientale. Gli studi di traffico, infatti, hanno costituito uno strumento di confronto e dialogo tra gli attori, che ha offerto loro un ampio margine di manovra nella ridefinizione delle ipotesi e degli obiettivi associati al progetto. </w:t>
      </w:r>
    </w:p>
    <w:p>
      <w:pPr>
        <w:pStyle w:val="Normal"/>
        <w:spacing w:lineRule="auto" w:line="288"/>
        <w:jc w:val="both"/>
        <w:rPr>
          <w:lang w:val="it-IT"/>
        </w:rPr>
      </w:pPr>
      <w:r>
        <w:rPr>
          <w:lang w:val="it-IT"/>
        </w:rPr>
        <w:t xml:space="preserve">Attraverso la lettura di questi strumenti è stato possibile ricostruire il dibattito intorno al progetto e seguirne l’evoluzione attraverso le molteplici dimensioni, all’interno delle quali le controversie tra gli attori hanno prodotto significativi mutamenti nella definizione del progetto e degli obiettivi strategici associati. Attraverso l’analisi di questa evoluzione è stato possibile comprendere come il progetto abbia contribuito al processo di costruzione della problematica alpina e all’affermazione degli obiettivi che guidano l’elaborazione delle misure di gestione dei traffici nello spazio alpino. Oggi, la sua realizzazione è legata all’introduzione di queste misure da una relazione a doppia direzione. Infatti, la dimostrazione della necessità del progetto dipende dall’esistenza delle altre politiche di trasferimento modale, che lo fanno apparire indispensabile di fronte al contingentamento e ne migliorano la valutazione economica. Al tempo stesso, l’affermazione delle altre politiche nelle negoziazioni è dipesa dall’esistenza di questo progetto, senza il quale l’Italia e la Francia non avrebbero aderito al principio del trasferimento modale quale obiettivo fondante della politica dei trasporti, permettendo a queste misure di assumere una dimensione alpina. </w:t>
      </w:r>
    </w:p>
    <w:p>
      <w:pPr>
        <w:pStyle w:val="Normal"/>
        <w:spacing w:lineRule="auto" w:line="288"/>
        <w:jc w:val="both"/>
        <w:rPr>
          <w:lang w:val="it-IT"/>
        </w:rPr>
      </w:pPr>
      <w:r>
        <w:rPr>
          <w:lang w:val="it-IT"/>
        </w:rPr>
        <w:t>Inoltre, il dibattito sul progetto ha permesso di approfondire l’approccio politico alla gestione dei traffici: le numerose controversie hanno obbligato gli attori a mettere in atto delle strategie di apprendimento che, alla fine, si sono tradotte in un miglioramento delle procedure di elaborazione politica. Si è passati, così, da una politica basata su una sola misura scelta a priori (l’incremento dell’offerta infrastrutturale) a una politica fondata su molteplici misure, che sono state scelte testando l’efficacia di diversi insiemi di strumenti politici alfine di raggiungere l’obiettivo stabilito del trasferimento modale.</w:t>
      </w:r>
      <w:r>
        <w:br w:type="page"/>
      </w:r>
    </w:p>
    <w:p>
      <w:pPr>
        <w:pStyle w:val="Normal"/>
        <w:spacing w:lineRule="auto" w:line="288"/>
        <w:jc w:val="both"/>
        <w:rPr>
          <w:b/>
          <w:b/>
          <w:lang w:val="en-GB"/>
        </w:rPr>
      </w:pPr>
      <w:r>
        <w:rPr>
          <w:b/>
          <w:lang w:val="en-GB"/>
        </w:rPr>
        <w:t xml:space="preserve">ABSTRACT </w:t>
      </w:r>
    </w:p>
    <w:p>
      <w:pPr>
        <w:pStyle w:val="Normal"/>
        <w:spacing w:lineRule="auto" w:line="288"/>
        <w:jc w:val="both"/>
        <w:rPr>
          <w:b/>
          <w:b/>
          <w:lang w:val="en-GB"/>
        </w:rPr>
      </w:pPr>
      <w:r>
        <w:rPr>
          <w:b/>
          <w:lang w:val="en-GB"/>
        </w:rPr>
      </w:r>
    </w:p>
    <w:p>
      <w:pPr>
        <w:pStyle w:val="Normal"/>
        <w:spacing w:lineRule="auto" w:line="288"/>
        <w:jc w:val="both"/>
        <w:rPr>
          <w:lang w:val="en-GB"/>
        </w:rPr>
      </w:pPr>
      <w:r>
        <w:rPr>
          <w:lang w:val="en-GB"/>
        </w:rPr>
        <w:t xml:space="preserve">The aim of this paper is to present the case study of the Lyon-Turin railway project, which is part of a larger research on transport policies within the Alpine Space. The Alpine Space is an international area composed by the regions of the 7 countries around the Alp mountain range which since the 90’s have tended to shape up as a unique actor, the Alpine Space, in order to coordinate their actions and to defend some commons interests. </w:t>
      </w:r>
    </w:p>
    <w:p>
      <w:pPr>
        <w:pStyle w:val="Normal"/>
        <w:spacing w:lineRule="auto" w:line="288"/>
        <w:jc w:val="both"/>
        <w:rPr>
          <w:lang w:val="en-GB"/>
        </w:rPr>
      </w:pPr>
      <w:r>
        <w:rPr>
          <w:lang w:val="en-GB"/>
        </w:rPr>
        <w:t xml:space="preserve">As the first observation that can be made is that the configuration of an Alpine Space has to be put in relation with the affirmation of a specific concern about transports, which especially affect this region at the crossing of the main European traffic flows and with a strong economical activity, our study tries to explain the relation between the emergence of a new specific problem about freight transports across the Alps, the development of political solutions in this field and the evolution of the political framework within the alpine region, for what it concerns the organisation and the relationships among institutional and non-institutional actors. </w:t>
      </w:r>
    </w:p>
    <w:p>
      <w:pPr>
        <w:pStyle w:val="Normal"/>
        <w:spacing w:lineRule="auto" w:line="288"/>
        <w:jc w:val="both"/>
        <w:rPr>
          <w:lang w:val="en-GB"/>
        </w:rPr>
      </w:pPr>
      <w:r>
        <w:rPr>
          <w:lang w:val="en-GB"/>
        </w:rPr>
        <w:t>The history of the L-T project is an important stage of the development of transport policies within the alpine region, as it contributed in the affirmation of the alpine question of transports, in the concretisation of some debated goals and in the evolution of the political framework. In fact, since it was conceived at the end of the 80’s, the project for a new a high-speed railway connecting Italy and France across the Alps, underwent many transformations concerning its shape, its strategic goals and actors involved in the decision.</w:t>
      </w:r>
    </w:p>
    <w:p>
      <w:pPr>
        <w:pStyle w:val="Normal"/>
        <w:spacing w:lineRule="auto" w:line="288"/>
        <w:jc w:val="both"/>
        <w:rPr>
          <w:lang w:val="en-GB"/>
        </w:rPr>
      </w:pPr>
      <w:r>
        <w:rPr>
          <w:lang w:val="en-GB"/>
        </w:rPr>
        <w:t>This case study aims so at retracing this evolution on the basis of the technical studies realised to analyse the feasibility and the necessity of the project. The goal is to increase the knowledge of the mechanisms having linked technical and political actors and affected in this way the inscription of the alpine question of transports in the political agenda.</w:t>
      </w:r>
      <w:r>
        <w:br w:type="page"/>
      </w:r>
    </w:p>
    <w:p>
      <w:pPr>
        <w:pStyle w:val="Normal"/>
        <w:rPr>
          <w:b/>
          <w:b/>
          <w:sz w:val="22"/>
          <w:szCs w:val="22"/>
          <w:lang w:val="en-GB"/>
        </w:rPr>
      </w:pPr>
      <w:r>
        <w:rPr>
          <w:b/>
          <w:sz w:val="22"/>
          <w:szCs w:val="22"/>
          <w:lang w:val="en-GB"/>
        </w:rPr>
        <w:t>Bibliografia</w:t>
      </w:r>
    </w:p>
    <w:p>
      <w:pPr>
        <w:pStyle w:val="Normal"/>
        <w:rPr>
          <w:b/>
          <w:b/>
          <w:sz w:val="22"/>
          <w:szCs w:val="22"/>
          <w:lang w:val="en-GB"/>
        </w:rPr>
      </w:pPr>
      <w:r>
        <w:rPr>
          <w:b/>
          <w:sz w:val="22"/>
          <w:szCs w:val="22"/>
          <w:lang w:val="en-GB"/>
        </w:rPr>
      </w:r>
    </w:p>
    <w:p>
      <w:pPr>
        <w:pStyle w:val="Endnote"/>
        <w:ind w:left="180" w:hanging="180"/>
        <w:rPr/>
      </w:pPr>
      <w:r>
        <w:rPr>
          <w:b/>
          <w:sz w:val="22"/>
          <w:szCs w:val="22"/>
          <w:lang w:val="en-GB"/>
        </w:rPr>
        <w:t>Blith M</w:t>
      </w:r>
      <w:r>
        <w:rPr>
          <w:sz w:val="22"/>
          <w:szCs w:val="22"/>
          <w:lang w:val="en-GB"/>
        </w:rPr>
        <w:t xml:space="preserve">. (2001), The transformation of the Swedish Model – Economic Ideas, Distributional Conflict and Institutional Change. </w:t>
      </w:r>
      <w:r>
        <w:rPr>
          <w:sz w:val="22"/>
          <w:szCs w:val="22"/>
        </w:rPr>
        <w:t>In World Politics, n°54/1</w:t>
      </w:r>
    </w:p>
    <w:p>
      <w:pPr>
        <w:pStyle w:val="Endnote"/>
        <w:ind w:left="180" w:hanging="180"/>
        <w:jc w:val="both"/>
        <w:rPr/>
      </w:pPr>
      <w:r>
        <w:rPr>
          <w:b/>
          <w:sz w:val="22"/>
          <w:szCs w:val="22"/>
        </w:rPr>
        <w:t>Baum H.</w:t>
      </w:r>
      <w:r>
        <w:rPr>
          <w:sz w:val="22"/>
          <w:szCs w:val="22"/>
        </w:rPr>
        <w:t xml:space="preserve"> (2002), Découpler l’intensité du transport de la croissance économique, in : CEMT, Les transports dans les années 2000, questions clés. 15</w:t>
      </w:r>
      <w:r>
        <w:rPr>
          <w:sz w:val="22"/>
          <w:szCs w:val="22"/>
          <w:vertAlign w:val="superscript"/>
        </w:rPr>
        <w:t>ème</w:t>
      </w:r>
      <w:r>
        <w:rPr>
          <w:sz w:val="22"/>
          <w:szCs w:val="22"/>
        </w:rPr>
        <w:t xml:space="preserve"> symposium international sur la théorie et la pratique dans l’économie des transports. </w:t>
      </w:r>
      <w:r>
        <w:rPr>
          <w:sz w:val="22"/>
          <w:szCs w:val="22"/>
          <w:lang w:val="it-IT"/>
        </w:rPr>
        <w:t>Paris, Les éditions de l’OCDE.</w:t>
      </w:r>
    </w:p>
    <w:p>
      <w:pPr>
        <w:pStyle w:val="Endnote"/>
        <w:ind w:left="180" w:hanging="180"/>
        <w:jc w:val="both"/>
        <w:rPr/>
      </w:pPr>
      <w:r>
        <w:rPr>
          <w:b/>
          <w:sz w:val="22"/>
          <w:szCs w:val="22"/>
          <w:lang w:val="it-IT"/>
        </w:rPr>
        <w:t>Bobbio L.</w:t>
      </w:r>
      <w:r>
        <w:rPr>
          <w:sz w:val="22"/>
          <w:szCs w:val="22"/>
          <w:lang w:val="it-IT"/>
        </w:rPr>
        <w:t xml:space="preserve"> (2006), Discutibile e indiscussa, l’Alta Velocità alla prova della democrazia. Il Mulino n. 423, 1/2006. </w:t>
      </w:r>
    </w:p>
    <w:p>
      <w:pPr>
        <w:pStyle w:val="Endnote"/>
        <w:ind w:left="180" w:hanging="180"/>
        <w:jc w:val="both"/>
        <w:rPr/>
      </w:pPr>
      <w:r>
        <w:rPr>
          <w:b/>
          <w:sz w:val="22"/>
          <w:szCs w:val="22"/>
          <w:lang w:val="it-IT"/>
        </w:rPr>
        <w:t>Bobbio L</w:t>
      </w:r>
      <w:r>
        <w:rPr>
          <w:sz w:val="22"/>
          <w:szCs w:val="22"/>
          <w:lang w:val="it-IT"/>
        </w:rPr>
        <w:t>. (2004), Grandi opere e costruzione del consenso, in Reti, attori, territorio. Franco Angeli.</w:t>
      </w:r>
    </w:p>
    <w:p>
      <w:pPr>
        <w:pStyle w:val="Endnote"/>
        <w:rPr/>
      </w:pPr>
      <w:r>
        <w:rPr>
          <w:b/>
          <w:sz w:val="22"/>
          <w:szCs w:val="22"/>
          <w:lang w:val="it-IT"/>
        </w:rPr>
        <w:t xml:space="preserve">Boitani A., Ponti M., Ramella F. </w:t>
      </w:r>
      <w:r>
        <w:rPr>
          <w:sz w:val="22"/>
          <w:szCs w:val="22"/>
          <w:lang w:val="it-IT"/>
        </w:rPr>
        <w:t>(2007), TAV: le ragioni liberali del no. IBL Briefing Paper, 04/2007</w:t>
      </w:r>
    </w:p>
    <w:p>
      <w:pPr>
        <w:pStyle w:val="Endnote"/>
        <w:ind w:left="180" w:hanging="180"/>
        <w:jc w:val="both"/>
        <w:rPr/>
      </w:pPr>
      <w:r>
        <w:rPr>
          <w:b/>
          <w:sz w:val="22"/>
          <w:szCs w:val="22"/>
        </w:rPr>
        <w:t>Brossier C., Blanchet J-D., Gérard M.</w:t>
      </w:r>
      <w:r>
        <w:rPr>
          <w:sz w:val="22"/>
          <w:szCs w:val="22"/>
        </w:rPr>
        <w:t xml:space="preserve"> (1998), La politique française des transports terrestres dans les Alpes, rapport du C.G.P.C, Ministère de l’Équipement, La Documentation Française, Paris.</w:t>
      </w:r>
    </w:p>
    <w:p>
      <w:pPr>
        <w:pStyle w:val="Normal"/>
        <w:autoSpaceDE w:val="false"/>
        <w:ind w:left="180" w:hanging="180"/>
        <w:jc w:val="both"/>
        <w:rPr>
          <w:sz w:val="22"/>
          <w:szCs w:val="22"/>
        </w:rPr>
      </w:pPr>
      <w:r>
        <w:rPr>
          <w:sz w:val="22"/>
          <w:szCs w:val="22"/>
        </w:rPr>
        <w:t>Conseil général des Ponts et Chaussées, Inspection générale Conseil général des Finances (2003), Rapport d’Audit sur les grands projets d’infrastructures de transport. Février 2003</w:t>
      </w:r>
    </w:p>
    <w:p>
      <w:pPr>
        <w:pStyle w:val="Endnote"/>
        <w:ind w:left="180" w:hanging="180"/>
        <w:jc w:val="both"/>
        <w:rPr/>
      </w:pPr>
      <w:r>
        <w:rPr>
          <w:b/>
          <w:sz w:val="22"/>
          <w:szCs w:val="22"/>
        </w:rPr>
        <w:t>Crozet Y., Bagard V., Joly I.</w:t>
      </w:r>
      <w:r>
        <w:rPr>
          <w:sz w:val="22"/>
          <w:szCs w:val="22"/>
        </w:rPr>
        <w:t xml:space="preserve"> (2002), Le couplage des croissances de l'économie et des transports de voyageurs est-il inéluctable ? Rapport du LET pour le compte de la DATAR.</w:t>
      </w:r>
    </w:p>
    <w:p>
      <w:pPr>
        <w:pStyle w:val="Endnote"/>
        <w:ind w:left="180" w:hanging="180"/>
        <w:jc w:val="both"/>
        <w:rPr/>
      </w:pPr>
      <w:r>
        <w:rPr>
          <w:b/>
          <w:sz w:val="22"/>
          <w:szCs w:val="22"/>
        </w:rPr>
        <w:t>Durand S.</w:t>
      </w:r>
      <w:r>
        <w:rPr>
          <w:sz w:val="22"/>
          <w:szCs w:val="22"/>
        </w:rPr>
        <w:t xml:space="preserve"> (2001), Analyse et modélisations spatiales à long terme du transport de marchandises. Thèse de doctorat en sciences économiques, Université Lumière Lyon 2.</w:t>
      </w:r>
    </w:p>
    <w:p>
      <w:pPr>
        <w:pStyle w:val="Endnote"/>
        <w:ind w:left="180" w:hanging="180"/>
        <w:jc w:val="both"/>
        <w:rPr/>
      </w:pPr>
      <w:r>
        <w:rPr>
          <w:b/>
          <w:sz w:val="22"/>
          <w:szCs w:val="22"/>
          <w:lang w:val="it-IT"/>
        </w:rPr>
        <w:t>Ferlaino F., Levi Sacerdotti S.</w:t>
      </w:r>
      <w:r>
        <w:rPr>
          <w:sz w:val="22"/>
          <w:szCs w:val="22"/>
          <w:lang w:val="it-IT"/>
        </w:rPr>
        <w:t xml:space="preserve"> (2005), Processi decisionali dell'alta velocità in Italia. Il ruolo del Piemonte nel Corridoio Sud dello Spazio alpino , Milano. </w:t>
      </w:r>
      <w:r>
        <w:rPr>
          <w:sz w:val="22"/>
          <w:szCs w:val="22"/>
        </w:rPr>
        <w:t>F. Angeli</w:t>
      </w:r>
    </w:p>
    <w:p>
      <w:pPr>
        <w:pStyle w:val="Endnote"/>
        <w:ind w:left="180" w:hanging="180"/>
        <w:jc w:val="both"/>
        <w:rPr/>
      </w:pPr>
      <w:r>
        <w:rPr>
          <w:b/>
          <w:sz w:val="22"/>
          <w:szCs w:val="22"/>
        </w:rPr>
        <w:t>Gabella-Latreille C.</w:t>
      </w:r>
      <w:r>
        <w:rPr>
          <w:sz w:val="22"/>
          <w:szCs w:val="22"/>
        </w:rPr>
        <w:t xml:space="preserve"> (1997), Le modèle quinquin fret, un modèle de simulation à l'horizon 2015 des flux de transport de marchandises. Thèse de doctorat de sciences économiques, Lyon : Université Lumière Lyon 2.</w:t>
      </w:r>
    </w:p>
    <w:p>
      <w:pPr>
        <w:pStyle w:val="Endnote"/>
        <w:ind w:left="180" w:hanging="180"/>
        <w:jc w:val="both"/>
        <w:rPr/>
      </w:pPr>
      <w:r>
        <w:rPr>
          <w:b/>
          <w:sz w:val="22"/>
          <w:szCs w:val="22"/>
          <w:lang w:val="en-GB"/>
        </w:rPr>
        <w:t>Goldenstein J., Kehoane R.</w:t>
      </w:r>
      <w:r>
        <w:rPr>
          <w:sz w:val="22"/>
          <w:szCs w:val="22"/>
          <w:lang w:val="en-GB"/>
        </w:rPr>
        <w:t xml:space="preserve"> (1993), Ideas and Foreign Policy. Beliefs, Institutions and Political Change. </w:t>
      </w:r>
      <w:r>
        <w:rPr>
          <w:sz w:val="22"/>
          <w:szCs w:val="22"/>
        </w:rPr>
        <w:t>Cornell University Press, Itanca and London</w:t>
      </w:r>
    </w:p>
    <w:p>
      <w:pPr>
        <w:pStyle w:val="Endnote"/>
        <w:ind w:left="180" w:hanging="180"/>
        <w:jc w:val="both"/>
        <w:rPr/>
      </w:pPr>
      <w:r>
        <w:rPr>
          <w:b/>
          <w:sz w:val="22"/>
          <w:szCs w:val="22"/>
        </w:rPr>
        <w:t>Habermas J.</w:t>
      </w:r>
      <w:r>
        <w:rPr>
          <w:sz w:val="22"/>
          <w:szCs w:val="22"/>
        </w:rPr>
        <w:t xml:space="preserve"> (1969), La Technique et la Science comme idéologie, trad. J. R. Ladmiral, Paris, Gallimard, coll. « Médiations Denoël ».</w:t>
      </w:r>
    </w:p>
    <w:p>
      <w:pPr>
        <w:pStyle w:val="Endnote"/>
        <w:ind w:left="180" w:hanging="180"/>
        <w:jc w:val="both"/>
        <w:rPr/>
      </w:pPr>
      <w:r>
        <w:rPr>
          <w:b/>
          <w:sz w:val="22"/>
          <w:szCs w:val="22"/>
        </w:rPr>
        <w:t>Joignaux  G., Verny J.</w:t>
      </w:r>
      <w:r>
        <w:rPr>
          <w:sz w:val="22"/>
          <w:szCs w:val="22"/>
        </w:rPr>
        <w:t xml:space="preserve"> (2004), Le découplage entre transport de marchandises et croissance : organisations productives, localisations et demande de transport. RERU, n° 5, 2004</w:t>
      </w:r>
    </w:p>
    <w:p>
      <w:pPr>
        <w:pStyle w:val="Endnote"/>
        <w:ind w:left="180" w:hanging="180"/>
        <w:jc w:val="both"/>
        <w:rPr/>
      </w:pPr>
      <w:r>
        <w:rPr>
          <w:b/>
          <w:sz w:val="22"/>
          <w:szCs w:val="22"/>
        </w:rPr>
        <w:t>Lascoumes P., Le Galès P.</w:t>
      </w:r>
      <w:r>
        <w:rPr>
          <w:sz w:val="22"/>
          <w:szCs w:val="22"/>
        </w:rPr>
        <w:t xml:space="preserve"> (dir.) (2004), Gouverner par les instruments, Les presses de Sciences Po.</w:t>
      </w:r>
    </w:p>
    <w:p>
      <w:pPr>
        <w:pStyle w:val="Endnote"/>
        <w:ind w:left="180" w:hanging="180"/>
        <w:jc w:val="both"/>
        <w:rPr/>
      </w:pPr>
      <w:r>
        <w:rPr>
          <w:b/>
          <w:sz w:val="22"/>
          <w:szCs w:val="22"/>
        </w:rPr>
        <w:t>Latour B.</w:t>
      </w:r>
      <w:r>
        <w:rPr>
          <w:sz w:val="22"/>
          <w:szCs w:val="22"/>
        </w:rPr>
        <w:t xml:space="preserve"> (1989), La science en action, Paris, éd. de la Découverte.</w:t>
      </w:r>
    </w:p>
    <w:p>
      <w:pPr>
        <w:pStyle w:val="Endnote"/>
        <w:ind w:left="180" w:hanging="180"/>
        <w:jc w:val="both"/>
        <w:rPr>
          <w:sz w:val="22"/>
          <w:szCs w:val="22"/>
        </w:rPr>
      </w:pPr>
      <w:r>
        <w:rPr>
          <w:sz w:val="22"/>
          <w:szCs w:val="22"/>
        </w:rPr>
        <w:t>Latour B. (1992), Aramis ou l’amour des techniques, Paris, éd. La Découverte.</w:t>
      </w:r>
    </w:p>
    <w:p>
      <w:pPr>
        <w:pStyle w:val="Endnote"/>
        <w:rPr/>
      </w:pPr>
      <w:r>
        <w:rPr>
          <w:b/>
          <w:sz w:val="22"/>
          <w:szCs w:val="22"/>
        </w:rPr>
        <w:t>Le Galès, P.</w:t>
      </w:r>
      <w:r>
        <w:rPr>
          <w:sz w:val="22"/>
          <w:szCs w:val="22"/>
        </w:rPr>
        <w:t>, 2003, Le retour des villes européenners, Parigi, Presses de Sciences Po.</w:t>
      </w:r>
    </w:p>
    <w:p>
      <w:pPr>
        <w:pStyle w:val="Endnote"/>
        <w:ind w:left="180" w:hanging="180"/>
        <w:jc w:val="both"/>
        <w:rPr/>
      </w:pPr>
      <w:r>
        <w:rPr>
          <w:b/>
          <w:sz w:val="22"/>
          <w:szCs w:val="22"/>
          <w:lang w:val="en-GB"/>
        </w:rPr>
        <w:t xml:space="preserve">Logan J.R., Molotch H.L. </w:t>
      </w:r>
      <w:r>
        <w:rPr>
          <w:sz w:val="22"/>
          <w:szCs w:val="22"/>
          <w:lang w:val="en-GB"/>
        </w:rPr>
        <w:t xml:space="preserve">(1987), Urban Fortunes. The Political Economy of Place. </w:t>
      </w:r>
      <w:r>
        <w:rPr>
          <w:sz w:val="22"/>
          <w:szCs w:val="22"/>
        </w:rPr>
        <w:t xml:space="preserve">Berkeley, University of California. </w:t>
      </w:r>
    </w:p>
    <w:p>
      <w:pPr>
        <w:pStyle w:val="Endnote"/>
        <w:ind w:left="180" w:hanging="180"/>
        <w:jc w:val="both"/>
        <w:rPr/>
      </w:pPr>
      <w:r>
        <w:rPr>
          <w:b/>
          <w:sz w:val="22"/>
          <w:szCs w:val="22"/>
        </w:rPr>
        <w:t>Meadows D.L.</w:t>
      </w:r>
      <w:r>
        <w:rPr>
          <w:sz w:val="22"/>
          <w:szCs w:val="22"/>
        </w:rPr>
        <w:t xml:space="preserve"> (1977), Dynamique de la croissance dans un monde fini. </w:t>
      </w:r>
      <w:r>
        <w:rPr>
          <w:sz w:val="22"/>
          <w:szCs w:val="22"/>
          <w:lang w:val="en-GB"/>
        </w:rPr>
        <w:t>Paris. Economica.</w:t>
      </w:r>
    </w:p>
    <w:p>
      <w:pPr>
        <w:pStyle w:val="Endnote"/>
        <w:ind w:left="180" w:hanging="180"/>
        <w:jc w:val="both"/>
        <w:rPr/>
      </w:pPr>
      <w:r>
        <w:rPr>
          <w:b/>
          <w:sz w:val="22"/>
          <w:szCs w:val="22"/>
          <w:lang w:val="en-GB"/>
        </w:rPr>
        <w:t>McKinnon A., Woodburn A.</w:t>
      </w:r>
      <w:r>
        <w:rPr>
          <w:sz w:val="22"/>
          <w:szCs w:val="22"/>
          <w:lang w:val="en-GB"/>
        </w:rPr>
        <w:t xml:space="preserve"> (1996), Logistical restructuring and road freight growth : An empirical assessment. Transportation n° 12, pp. 141-161.</w:t>
      </w:r>
    </w:p>
    <w:p>
      <w:pPr>
        <w:pStyle w:val="Endnote"/>
        <w:ind w:left="180" w:hanging="180"/>
        <w:jc w:val="both"/>
        <w:rPr/>
      </w:pPr>
      <w:r>
        <w:rPr>
          <w:b/>
          <w:sz w:val="22"/>
          <w:szCs w:val="22"/>
          <w:lang w:val="en-GB"/>
        </w:rPr>
        <w:t>Nijkamp P</w:t>
      </w:r>
      <w:r>
        <w:rPr>
          <w:sz w:val="22"/>
          <w:szCs w:val="22"/>
          <w:lang w:val="en-GB"/>
        </w:rPr>
        <w:t xml:space="preserve">. (1993), Europe on the move. </w:t>
      </w:r>
      <w:r>
        <w:rPr>
          <w:sz w:val="22"/>
          <w:szCs w:val="22"/>
        </w:rPr>
        <w:t xml:space="preserve">Avebury, Aldershot. </w:t>
      </w:r>
    </w:p>
    <w:p>
      <w:pPr>
        <w:pStyle w:val="Endnote"/>
        <w:ind w:left="180" w:hanging="180"/>
        <w:jc w:val="both"/>
        <w:rPr/>
      </w:pPr>
      <w:r>
        <w:rPr>
          <w:b/>
          <w:sz w:val="22"/>
          <w:szCs w:val="22"/>
        </w:rPr>
        <w:t>Offner J.M.</w:t>
      </w:r>
      <w:r>
        <w:rPr>
          <w:sz w:val="22"/>
          <w:szCs w:val="22"/>
        </w:rPr>
        <w:t xml:space="preserve"> (1993), Les effets structurants du transport: mythe politique, mystification scientifique. Espace géographie, 1993, n°3, volume 22.</w:t>
      </w:r>
    </w:p>
    <w:p>
      <w:pPr>
        <w:pStyle w:val="Endnote"/>
        <w:rPr>
          <w:sz w:val="22"/>
          <w:szCs w:val="22"/>
          <w:lang w:val="en-GB"/>
        </w:rPr>
      </w:pPr>
      <w:r>
        <w:fldChar w:fldCharType="begin"/>
      </w:r>
      <w:r>
        <w:rPr>
          <w:sz w:val="22"/>
          <w:b/>
          <w:szCs w:val="22"/>
        </w:rPr>
        <w:instrText xml:space="preserve"> ADDIN EN.CITE &lt;EndNote&gt;&lt;Cite&gt;&lt;Author&gt;Olson&lt;/Author&gt;&lt;Year&gt;1978&lt;/Year&gt;&lt;RecNum&gt;92&lt;/RecNum&gt;&lt;record&gt;&lt;database name="biblio2.enl" path="C:\Documents and Settings\zittoun\Mes documents\Boulot\Divers\Endnote\biblio2.enl"&gt;biblio2.enl&lt;/database&gt;&lt;source-app name="EndNote" version="8.0"&gt;EndNote&lt;/source-app&gt;&lt;rec-number&gt;92&lt;/rec-number&gt;&lt;ref-type name="Book"&gt;6&lt;/ref-type&gt;&lt;contributors&gt;&lt;authors&gt;&lt;author&gt;&lt;style face="normal" font="default" size="100%"&gt;Mancur Olson&lt;/style&gt;&lt;/author&gt;&lt;/authors&gt;&lt;/contributors&gt;&lt;titles&gt;&lt;title&gt;&lt;style face="normal" font="default" size="100%"&gt;Logique de l&amp;apos;action collective&lt;/style&gt;&lt;/title&gt;&lt;/titles&gt;&lt;pages&gt;&lt;style face="normal" font="default" size="100%"&gt;199&lt;/style&gt;&lt;/pages&gt;&lt;reprint-edition&gt;&lt;style face="normal" font="default" size="100%"&gt;2&lt;/style&gt;&lt;/reprint-edition&gt;&lt;dates&gt;&lt;year&gt;&lt;style face="normal" font="default" size="100%"&gt;1978&lt;/style&gt;&lt;/year&gt;&lt;/dates&gt;&lt;pub-location&gt;&lt;style face="normal" font="default" size="100%"&gt;Paris&lt;/style&gt;&lt;/pub-location&gt;&lt;publisher&gt;&lt;style face="normal" font="default" size="100%"&gt;PUF&lt;/style&gt;&lt;/publisher&gt;&lt;orig-pub&gt;&lt;style face="normal" font="default" size="100%"&gt;1966&lt;/style&gt;&lt;/orig-pub&gt;&lt;urls&gt;&lt;/urls&gt;&lt;/record&gt;&lt;/Cite&gt;&lt;/EndNote&gt;</w:instrText>
      </w:r>
      <w:r>
        <w:rPr>
          <w:b/>
          <w:sz w:val="22"/>
          <w:szCs w:val="22"/>
        </w:rPr>
      </w:r>
      <w:r>
        <w:rPr>
          <w:sz w:val="22"/>
          <w:b/>
          <w:szCs w:val="22"/>
        </w:rPr>
        <w:fldChar w:fldCharType="separate"/>
      </w:r>
      <w:r>
        <w:rPr>
          <w:b/>
          <w:sz w:val="22"/>
          <w:szCs w:val="22"/>
        </w:rPr>
        <w:t>Olson M</w:t>
      </w:r>
      <w:r>
        <w:rPr>
          <w:sz w:val="22"/>
          <w:szCs w:val="22"/>
        </w:rPr>
        <w:t>. (1978)</w:t>
      </w:r>
      <w:r>
        <w:rPr>
          <w:i/>
          <w:sz w:val="22"/>
          <w:szCs w:val="22"/>
        </w:rPr>
        <w:t>. Logique De L'action Collecti</w:t>
      </w:r>
      <w:r>
        <w:rPr>
          <w:sz w:val="22"/>
          <w:szCs w:val="22"/>
        </w:rPr>
        <w:t>ve</w:t>
      </w:r>
      <w:r>
        <w:rPr>
          <w:sz w:val="22"/>
          <w:szCs w:val="22"/>
          <w:lang w:val="en-GB"/>
        </w:rPr>
        <w:t>. Paris, PUF.</w:t>
      </w:r>
      <w:r/>
      <w:r>
        <w:rPr>
          <w:sz w:val="22"/>
          <w:szCs w:val="22"/>
          <w:lang w:val="en-GB"/>
        </w:rPr>
        <w:fldChar w:fldCharType="end"/>
      </w:r>
      <w:r>
        <w:rPr>
          <w:sz w:val="22"/>
          <w:szCs w:val="22"/>
          <w:lang w:val="en-GB"/>
        </w:rPr>
      </w:r>
    </w:p>
    <w:p>
      <w:pPr>
        <w:pStyle w:val="Endnote"/>
        <w:ind w:left="180" w:hanging="180"/>
        <w:jc w:val="both"/>
        <w:rPr/>
      </w:pPr>
      <w:r>
        <w:rPr>
          <w:b/>
          <w:sz w:val="22"/>
          <w:szCs w:val="22"/>
          <w:lang w:val="en-GB"/>
        </w:rPr>
        <w:t>Notermans T.</w:t>
      </w:r>
      <w:r>
        <w:rPr>
          <w:sz w:val="22"/>
          <w:szCs w:val="22"/>
          <w:lang w:val="en-GB"/>
        </w:rPr>
        <w:t xml:space="preserve"> (1998), Policy Continuity, Policy Change and the Political Power of Economic Ideas. </w:t>
      </w:r>
      <w:r>
        <w:rPr>
          <w:sz w:val="22"/>
          <w:szCs w:val="22"/>
        </w:rPr>
        <w:t>The freeman, vol. 48, n. 2.</w:t>
      </w:r>
    </w:p>
    <w:p>
      <w:pPr>
        <w:pStyle w:val="Endnote"/>
        <w:ind w:left="180" w:hanging="180"/>
        <w:jc w:val="both"/>
        <w:rPr/>
      </w:pPr>
      <w:r>
        <w:rPr>
          <w:b/>
          <w:sz w:val="22"/>
          <w:szCs w:val="22"/>
        </w:rPr>
        <w:t>Pillon T., Vatin J.C.</w:t>
      </w:r>
      <w:r>
        <w:rPr>
          <w:sz w:val="22"/>
          <w:szCs w:val="22"/>
        </w:rPr>
        <w:t xml:space="preserve"> (2003), Traité de sociologie du travail, Toulouse, Octarès.</w:t>
      </w:r>
    </w:p>
    <w:p>
      <w:pPr>
        <w:pStyle w:val="Endnote"/>
        <w:ind w:left="180" w:hanging="180"/>
        <w:jc w:val="both"/>
        <w:rPr/>
      </w:pPr>
      <w:r>
        <w:rPr>
          <w:b/>
          <w:sz w:val="22"/>
          <w:szCs w:val="22"/>
        </w:rPr>
        <w:t>Plassard F.</w:t>
      </w:r>
      <w:r>
        <w:rPr>
          <w:sz w:val="22"/>
          <w:szCs w:val="22"/>
        </w:rPr>
        <w:t xml:space="preserve"> (1976), Les autoroutes et le développement régional. Economica – Presses Universitaires de Lyon.</w:t>
      </w:r>
    </w:p>
    <w:p>
      <w:pPr>
        <w:pStyle w:val="Endnote"/>
        <w:ind w:left="180" w:hanging="180"/>
        <w:jc w:val="both"/>
        <w:rPr/>
      </w:pPr>
      <w:r>
        <w:rPr>
          <w:b/>
          <w:sz w:val="22"/>
          <w:szCs w:val="22"/>
        </w:rPr>
        <w:t>Rathery A.</w:t>
      </w:r>
      <w:r>
        <w:rPr>
          <w:sz w:val="22"/>
          <w:szCs w:val="22"/>
        </w:rPr>
        <w:t xml:space="preserve"> (2001), Les Prévisions du trafic transalpin : une absence de cohérence au niveau européen, in Transports n°405, p. 11-25.</w:t>
      </w:r>
    </w:p>
    <w:p>
      <w:pPr>
        <w:pStyle w:val="Endnote"/>
        <w:ind w:left="180" w:hanging="180"/>
        <w:jc w:val="both"/>
        <w:rPr/>
      </w:pPr>
      <w:r>
        <w:rPr>
          <w:b/>
          <w:sz w:val="22"/>
          <w:szCs w:val="22"/>
          <w:lang w:val="it-IT"/>
        </w:rPr>
        <w:t>Tartaglia A.</w:t>
      </w:r>
      <w:r>
        <w:rPr>
          <w:sz w:val="22"/>
          <w:szCs w:val="22"/>
          <w:lang w:val="it-IT"/>
        </w:rPr>
        <w:t xml:space="preserve"> (2005), Le motivazioni economiche del no all’Alta Velocità. Appunti del Convegno del Centro Studi Sereno Regis, Torino, 9 novembre 2005</w:t>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Germania, Francia, Austria, Italia, Slovenia, Svizzera, Liechtenstein  </w:t>
      </w:r>
    </w:p>
  </w:footnote>
  <w:footnote w:id="3">
    <w:p>
      <w:pPr>
        <w:pStyle w:val="Footnote"/>
        <w:rPr/>
      </w:pPr>
      <w:r>
        <w:rPr>
          <w:rStyle w:val="FootnoteCharacters"/>
        </w:rPr>
        <w:footnoteRef/>
      </w:r>
      <w:r>
        <w:rPr>
          <w:lang w:val="it-IT"/>
        </w:rPr>
        <w:t xml:space="preserve"> </w:t>
      </w:r>
      <w:r>
        <w:rPr>
          <w:lang w:val="it-IT"/>
        </w:rPr>
        <w:t>La Borsa dei Transiti Alpini è ancora in fase di studio, ma le negoziazioni per l’attuazione sono avanzate.</w:t>
      </w:r>
    </w:p>
  </w:footnote>
  <w:footnote w:id="4">
    <w:p>
      <w:pPr>
        <w:pStyle w:val="Footnote"/>
        <w:rPr/>
      </w:pPr>
      <w:r>
        <w:rPr>
          <w:rStyle w:val="FootnoteCharacters"/>
        </w:rPr>
        <w:footnoteRef/>
      </w:r>
      <w:r>
        <w:rPr>
          <w:lang w:val="it-IT"/>
        </w:rPr>
        <w:t xml:space="preserve"> </w:t>
      </w:r>
      <w:r>
        <w:rPr>
          <w:lang w:val="it-IT"/>
        </w:rPr>
        <w:t>Intervista a Marie-Line Meaux, presidente della Mission des Alpes.</w:t>
      </w:r>
    </w:p>
  </w:footnote>
  <w:footnote w:id="5">
    <w:p>
      <w:pPr>
        <w:pStyle w:val="Footnote"/>
        <w:rPr/>
      </w:pPr>
      <w:r>
        <w:rPr>
          <w:rStyle w:val="FootnoteCharacters"/>
        </w:rPr>
        <w:footnoteRef/>
      </w:r>
      <w:r>
        <w:rPr>
          <w:rFonts w:cs="Calibri" w:ascii="Calibri" w:hAnsi="Calibri"/>
          <w:lang w:val="it-IT"/>
        </w:rPr>
        <w:t xml:space="preserve"> </w:t>
      </w:r>
      <w:r>
        <w:rPr>
          <w:lang w:val="it-IT"/>
        </w:rPr>
        <w:t xml:space="preserve">Intervista a Gerard Mathieu. </w:t>
      </w:r>
      <w:r>
        <w:rPr/>
        <w:t>Fond Transalpes – LET</w:t>
      </w:r>
    </w:p>
  </w:footnote>
  <w:footnote w:id="6">
    <w:p>
      <w:pPr>
        <w:pStyle w:val="Footnote"/>
        <w:rPr/>
      </w:pPr>
      <w:r>
        <w:rPr>
          <w:rStyle w:val="FootnoteCharacters"/>
        </w:rPr>
        <w:footnoteRef/>
      </w:r>
      <w:r>
        <w:rPr/>
        <w:t xml:space="preserve"> </w:t>
      </w:r>
      <w:r>
        <w:rPr/>
        <w:t>Intervista a Jean-Didier Blanchet. Fond Transalpes - LET</w:t>
      </w:r>
    </w:p>
  </w:footnote>
  <w:footnote w:id="7">
    <w:p>
      <w:pPr>
        <w:pStyle w:val="Footnote"/>
        <w:jc w:val="both"/>
        <w:rPr/>
      </w:pPr>
      <w:r>
        <w:rPr>
          <w:rStyle w:val="FootnoteCharacters"/>
        </w:rPr>
        <w:footnoteRef/>
      </w:r>
      <w:r>
        <w:rPr>
          <w:lang w:val="it-IT"/>
        </w:rPr>
        <w:t xml:space="preserve"> </w:t>
      </w:r>
      <w:r>
        <w:rPr>
          <w:lang w:val="it-IT"/>
        </w:rPr>
        <w:t xml:space="preserve">Pierre-Dumas fa riferimento alla priorità data dal governo francese al progetto Parigi-Strasburgo. </w:t>
      </w:r>
    </w:p>
  </w:footnote>
  <w:footnote w:id="8">
    <w:p>
      <w:pPr>
        <w:pStyle w:val="Footnote"/>
        <w:jc w:val="both"/>
        <w:rPr/>
      </w:pPr>
      <w:r>
        <w:rPr>
          <w:rStyle w:val="FootnoteCharacters"/>
        </w:rPr>
        <w:footnoteRef/>
      </w:r>
      <w:r>
        <w:rPr>
          <w:lang w:val="it-IT"/>
        </w:rPr>
        <w:t xml:space="preserve"> </w:t>
      </w:r>
      <w:r>
        <w:rPr>
          <w:lang w:val="it-IT"/>
        </w:rPr>
        <w:t xml:space="preserve">Groupement d’intérêt public : il GIP é una figura introdotta nel diritto pubblico francese dalla legge 82-610 del 1982. Si tratta di una persona giuridica, sottoposta a regole di gestione flessibili, che nasce dall’associazione di almeno un attore pubblico con degli organismi privati, i quali condividono un obiettivo comune. La durata dell’associazione é limitata al raggiungimento dell’obiettivo dichiarato. </w:t>
      </w:r>
    </w:p>
  </w:footnote>
  <w:footnote w:id="9">
    <w:p>
      <w:pPr>
        <w:pStyle w:val="Footnote"/>
        <w:rPr/>
      </w:pPr>
      <w:r>
        <w:rPr>
          <w:rStyle w:val="FootnoteCharacters"/>
        </w:rPr>
        <w:footnoteRef/>
      </w:r>
      <w:r>
        <w:rPr/>
        <w:t xml:space="preserve"> </w:t>
      </w:r>
      <w:r>
        <w:rPr/>
        <w:t>Loi d'orientation des transports intérieurs (Legge n°82-1153 del 30 dicembre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alibri" w:hAnsi="Calibri" w:cs="Calibri"/>
      <w:i/>
      <w:iCs/>
      <w:lang w:val="it-IT"/>
    </w:rPr>
  </w:style>
  <w:style w:type="paragraph" w:styleId="Heading3">
    <w:name w:val="Heading 3"/>
    <w:basedOn w:val="Normal"/>
    <w:next w:val="Normal"/>
    <w:qFormat/>
    <w:pPr>
      <w:keepNext w:val="true"/>
      <w:numPr>
        <w:ilvl w:val="2"/>
        <w:numId w:val="1"/>
      </w:numPr>
      <w:jc w:val="center"/>
      <w:outlineLvl w:val="2"/>
    </w:pPr>
    <w:rPr>
      <w:rFonts w:ascii="Calibri" w:hAnsi="Calibri" w:cs="Calibri"/>
      <w:i/>
      <w:iCs/>
      <w:lang w:val="it-I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alibri" w:hAnsi="Calibri" w:cs="Calibri"/>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eEugenio">
    <w:name w:val="Note Eugenio"/>
    <w:basedOn w:val="Footnote"/>
    <w:qFormat/>
    <w:pPr>
      <w:spacing w:lineRule="auto" w:line="360"/>
      <w:jc w:val="both"/>
    </w:pPr>
    <w:rPr>
      <w:lang w:val="en-GB"/>
    </w:rPr>
  </w:style>
  <w:style w:type="paragraph" w:styleId="Endnote">
    <w:name w:val="Endnote Text"/>
    <w:basedOn w:val="Normal"/>
    <w:pPr/>
    <w:rPr>
      <w:sz w:val="20"/>
      <w:szCs w:val="20"/>
    </w:rPr>
  </w:style>
  <w:style w:type="paragraph" w:styleId="Corpsdetexte2">
    <w:name w:val="Corps de texte 2"/>
    <w:basedOn w:val="Normal"/>
    <w:qFormat/>
    <w:pPr>
      <w:jc w:val="both"/>
    </w:pPr>
    <w:rPr>
      <w:rFonts w:ascii="Calibri" w:hAnsi="Calibri" w:cs="Calibri"/>
      <w:i/>
      <w:iCs/>
      <w:lang w:val="it-IT"/>
    </w:rPr>
  </w:style>
  <w:style w:type="paragraph" w:styleId="Corpsdetexte3">
    <w:name w:val="Corps de texte 3"/>
    <w:basedOn w:val="Normal"/>
    <w:qFormat/>
    <w:pPr>
      <w:jc w:val="both"/>
    </w:pPr>
    <w:rPr>
      <w:rFonts w:ascii="Calibri" w:hAnsi="Calibri" w:cs="Calibri"/>
      <w:color w:val="FF9900"/>
      <w:lang w:val="it-IT"/>
    </w:rPr>
  </w:style>
  <w:style w:type="paragraph" w:styleId="Header">
    <w:name w:val="Head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Testata">
    <w:name w:val="Testata"/>
    <w:basedOn w:val="Header"/>
    <w:next w:val="TitoloContributo"/>
    <w:qFormat/>
    <w:pPr>
      <w:tabs>
        <w:tab w:val="clear" w:pos="4819"/>
        <w:tab w:val="clear" w:pos="9638"/>
      </w:tabs>
      <w:spacing w:lineRule="exact" w:line="360" w:before="0" w:after="1800"/>
    </w:pPr>
    <w:rPr>
      <w:b/>
      <w:i/>
      <w:caps/>
      <w:u w:val="single"/>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53:00Z</dcterms:created>
  <dc:creator>Lisa SUTTO </dc:creator>
  <dc:description/>
  <dc:language>en-US</dc:language>
  <cp:lastModifiedBy>Lisa SUTTO </cp:lastModifiedBy>
  <cp:lastPrinted>2007-09-13T18:12:00Z</cp:lastPrinted>
  <dcterms:modified xsi:type="dcterms:W3CDTF">2007-10-22T17:04:00Z</dcterms:modified>
  <cp:revision>99</cp:revision>
  <dc:subject/>
  <dc:title>Da qualche anno il tema della gestione dei traffici transalpini é diventato un capitolo importante delle politiche di trasport</dc:title>
</cp:coreProperties>
</file>