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TitoloContributo"/>
        <w:rPr/>
      </w:pPr>
      <w:r>
        <w:rPr>
          <w:b/>
        </w:rPr>
        <w:t>Tra regole e trasgressioni. Il caso di Pianura, Napoli</w:t>
      </w:r>
    </w:p>
    <w:p>
      <w:pPr>
        <w:pStyle w:val="Autori"/>
        <w:rPr/>
      </w:pPr>
      <w:r>
        <w:rPr/>
        <w:t>Elisabetta ROSA</w:t>
      </w:r>
      <w:r>
        <w:rPr>
          <w:rStyle w:val="FootnoteCharacters"/>
        </w:rPr>
        <w:t xml:space="preserve"> </w:t>
      </w:r>
      <w:r>
        <w:rPr>
          <w:rStyle w:val="FootnoteCharacters"/>
          <w:rStyle w:val="FootnoteAnchor"/>
        </w:rPr>
        <w:footnoteReference w:id="2"/>
      </w:r>
    </w:p>
    <w:p>
      <w:pPr>
        <w:pStyle w:val="TitoloSommario"/>
        <w:rPr/>
      </w:pPr>
      <w:r>
        <w:rPr/>
        <w:t>SOMMARIO</w:t>
      </w:r>
    </w:p>
    <w:p>
      <w:pPr>
        <w:pStyle w:val="ContenutoSommario"/>
        <w:rPr/>
      </w:pPr>
      <w:r>
        <w:rPr/>
        <w:t xml:space="preserve">Il paper si colloca entro una riflessione più ampia che riguarda il ruolo e il significato della regolazione urbanistica. Di questo tema assai complesso tratto qui un aspetto particolare, ovvero la relazione tra regole e trasgressioni (urbanistiche), lasciando a un momento futuro la discussione delle conseguenze che il riconoscimento di questa relazione comporta. </w:t>
      </w:r>
    </w:p>
    <w:p>
      <w:pPr>
        <w:pStyle w:val="ContenutoSommario"/>
        <w:rPr/>
      </w:pPr>
      <w:r>
        <w:rPr/>
        <w:t>Ipotizzo quindi che essa possa essere articolata in (almeno) due aspetti: le trasgressioni delle regole e le regole a partire dalle trasgressioni. La chiave di lettura per l’argomentazione dell’ipotesi è tratta dalla filosofia del diritto – il nomotropismo di Amedeo Giovanni Conte – ed è alla luce di questa che analizzo il caso di Pianura, un quartiere della periferia napoletana la cui vicenda è caratterizzata dal susseguirsi, spesso paradossale e contraddittorio, di regole e trasgressioni. Ciò permette quindi di rileggere la relazione tra regole e trasgressioni e di metterne in evidenza il carattere biunivoco. Quello che emerge, in conclusione, è che non solo i due termini sono strettamente correlati, ma che occorre superare il punto di vista giuridico-formale che invece li oppone e differenziare nell’universo delle trasgressioni, per capire quali conseguenze ne derivano per la regolazione urbanistica (e non solo).</w:t>
      </w:r>
      <w:r>
        <w:br w:type="page"/>
      </w:r>
    </w:p>
    <w:p>
      <w:pPr>
        <w:pStyle w:val="TitoloParagrafo"/>
        <w:numPr>
          <w:ilvl w:val="0"/>
          <w:numId w:val="3"/>
        </w:numPr>
        <w:tabs>
          <w:tab w:val="clear" w:pos="340"/>
          <w:tab w:val="left" w:pos="454" w:leader="none"/>
        </w:tabs>
        <w:ind w:left="454" w:hanging="454"/>
        <w:rPr/>
      </w:pPr>
      <w:r>
        <w:rPr/>
        <w:t>Introduzione. Un modo diverso di guardare le cose</w:t>
      </w:r>
    </w:p>
    <w:p>
      <w:pPr>
        <w:pStyle w:val="Contenuto"/>
        <w:rPr/>
      </w:pPr>
      <w:r>
        <w:rPr/>
        <w:t>L’ipotesi da cui muove questa riflessione è che regole e trasgressioni non siano due alternative, due entità opposte e incommensurabili, ma che tra queste vi sia una relazione complessa, che comprende (almeno) due aspetti: le trasgressioni delle regole e le regole dopo le trasgressioni. Sebbene questa relazione possa essere discussa a livello generale, a prescindere dal riferimento a uno specifico ambito del normativo, oggetto d’indagine sono qui non regole e trasgressioni qualsiasi, ma quelle che hanno per oggetto i beni immobili, ovvero gli edifici e i suoli. Considero quindi, da un lato, i regolamenti e i piani come definiti dalla disciplina urbanistica e, dall’altro, gli abusi, edilizi e urbanistici. L’interesse per questo tema deriva in particolare dal modo con cui il termine “abuso” viene inteso e impiegato, in ambito urbanistico ma non solo</w:t>
      </w:r>
      <w:r>
        <w:rPr>
          <w:color w:val="FF0000"/>
        </w:rPr>
        <w:t>.</w:t>
      </w:r>
      <w:r>
        <w:rPr/>
        <w:t xml:space="preserve"> Esso indica, per lo più in modo generico, un caso (atipico) di non conformità alle regole, diventa una categoria unificante che descrive e riduce la trasgressione  come opposta, alternativa alla regola. Le differenze che vi sono, nell’universo delle trasgressioni, restano celate dietro questa rappresentazione, che evita di dar conto del loro variare in base ai contesti (territoriali, sociali, economici, culturali) in cui si sviluppano e in base alle regole cui non si conformano. Esplorare e far emergere la complessità di un fenomeno, la trasgressione urbanistica, sfaccettato e poliedrico, che non si riduce all’opposizione tra il dover essere delle regole e l’essere delle azioni, è quindi l’obiettivo che mi pongo, un obiettivo che è qui primariamente analitico e non include (per ora) la trattazione di possibili modi – politiche, strumenti, azioni – di intervento (senza che questo significhi negare l’importanza di affrontare il tema da un punto di vista più operativo, cosa che rientra tra gli sviluppi futuri della ricerca).</w:t>
      </w:r>
    </w:p>
    <w:p>
      <w:pPr>
        <w:pStyle w:val="Contenuto"/>
        <w:rPr/>
      </w:pPr>
      <w:r>
        <w:rPr/>
        <w:t>Guardo quindi alla trasgressione da un punto di vista non (soltanto) giuridico-formale, quanto piuttosto critico-normativo (Moroni, 1997), che permette di mostrarne la complessità, la non alternatività rispetto alle regole e le conseguenze che ne derivano.</w:t>
      </w:r>
    </w:p>
    <w:p>
      <w:pPr>
        <w:pStyle w:val="TitoloParagrafo"/>
        <w:numPr>
          <w:ilvl w:val="0"/>
          <w:numId w:val="3"/>
        </w:numPr>
        <w:ind w:left="340" w:hanging="340"/>
        <w:rPr/>
      </w:pPr>
      <w:r>
        <w:rPr/>
        <w:t>Quali regole. Oltre la forma della norma</w:t>
      </w:r>
    </w:p>
    <w:p>
      <w:pPr>
        <w:pStyle w:val="Contenuto"/>
        <w:rPr/>
      </w:pPr>
      <w:r>
        <w:rPr/>
        <w:t xml:space="preserve">Da un punto di vista strettamente giuridico l’urbanistica ha per oggetto la definizione della disciplina dell’uso del suolo, ovvero la regolazione della (libera) attività degli individui rispetto all’uso e alle trasformazioni dello spazio fisico e dei manufatti che lo occupano (Mengoli, 2009; Assini </w:t>
      </w:r>
      <w:r>
        <w:rPr>
          <w:i/>
        </w:rPr>
        <w:t>et al</w:t>
      </w:r>
      <w:r>
        <w:rPr/>
        <w:t xml:space="preserve">., 2010). Delle regole di cui l’ordinamento urbanistico si compone considero, nello specifico: gli strumenti normativi, astratti e generali, che costituiscono la fonte della disciplina e che comprendono le leggi urbanistiche (con relativi regolamenti esecutivi) e i regolamenti edilizi; i piani e i programmi, concreti e generali, con cui si dà attuazione alla disciplina (Mengoli, 2009). </w:t>
      </w:r>
    </w:p>
    <w:p>
      <w:pPr>
        <w:pStyle w:val="Contenuto"/>
        <w:rPr/>
      </w:pPr>
      <w:r>
        <w:rPr/>
        <w:t>I tipi di regole di cui questi insiemi si compongono sono diversi, così come sono diversi i tipi di dovere che esse esprimono</w:t>
      </w:r>
      <w:r>
        <w:rPr>
          <w:rStyle w:val="FootnoteCharacters"/>
          <w:rStyle w:val="FootnoteAnchor"/>
          <w:rFonts w:cs="Garamond" w:ascii="Garamond" w:hAnsi="Garamond"/>
          <w:sz w:val="22"/>
        </w:rPr>
        <w:footnoteReference w:id="3"/>
      </w:r>
      <w:r>
        <w:rPr/>
        <w:t xml:space="preserve">. Negli strumenti urbanistici il comportamento dei cittadini è regolato da “norme di condotta”, le quali vietano, permettono, impongono loro determinate azioni in relazione all’uso e alla trasformazione dello spazio fisico (Moroni, 1999). Sono regole regolative, che esprimono un dovere di tipo deontico, «hanno un contenuto semantico normativo e sono usate per guidare, controllare o modificare il comportamento di agenti che abbiano facoltà di prendere decisioni» (Schauer, 2000, p. 26). Diverse da queste sono le regole costitutive, che esprimono un dovere di tipo non-deontico: esse non si limitano a regolare comportamenti ma, in qualche modo, li creano. Sono regole che costituiscono, pongono in essere la realtà stessa di cui sono regola (Searle, 1995; Conte, 2002). Nella pianificazione sono costitutive le regole che definiscono le zone omogenee (Moroni, 1999). Esse “creano” le diverse zone, attribuendo a ciascuna una determinata proprietà, quindi un determinato significato, rispetto al quale trovano giustificazione le conseguenti regole regolative, che definiscono che cosa è o non è permesso fare al loro interno. </w:t>
      </w:r>
    </w:p>
    <w:p>
      <w:pPr>
        <w:pStyle w:val="Contenuto"/>
        <w:rPr/>
      </w:pPr>
      <w:r>
        <w:rPr/>
        <w:t>Questa distinzione, derivata dalla filosofia del diritto, apre la strada a una prospettiva di analisi critico-normativa e delinea l’ambito concettuale di riferimento entro cui si colloca la caratterizzazione sia delle diverse trasgressioni sia delle regole dopo le trasgressioni.</w:t>
      </w:r>
    </w:p>
    <w:p>
      <w:pPr>
        <w:pStyle w:val="TitoloParagrafo"/>
        <w:numPr>
          <w:ilvl w:val="0"/>
          <w:numId w:val="3"/>
        </w:numPr>
        <w:ind w:left="340" w:hanging="340"/>
        <w:rPr/>
      </w:pPr>
      <w:r>
        <w:rPr/>
        <w:t xml:space="preserve">Il nomotropismo. Un altro punto di vista </w:t>
      </w:r>
    </w:p>
    <w:p>
      <w:pPr>
        <w:pStyle w:val="Contenuto"/>
        <w:rPr/>
      </w:pPr>
      <w:r>
        <w:rPr/>
        <w:t xml:space="preserve">Il punto di vista con cui guardo alla relazione tra regole e trasgressioni è deriva in particolare dal pensiero di Amedeo G. Conte e dal concetto di nomotropismo. Si tratta di un neologismo (che deriva da </w:t>
      </w:r>
      <w:r>
        <w:rPr>
          <w:i/>
        </w:rPr>
        <w:t xml:space="preserve">nomos – </w:t>
      </w:r>
      <w:r>
        <w:rPr/>
        <w:t xml:space="preserve">norma, legge, regola – e dal morfema che appare anche negli aggettivi “eliotropismo” e “fototropismo”) che indica l’ “agire in funzione di regole” (Conte 2000, 2002, 2003, 2004). Senza regole non esiste trasgressione eppure, osserva Conte, non vi è nessuna regola che definisca, in senso costitutivo, la trasgressione. È come dire che barare a un gioco è possibile solo entro le regole che costituiscono il gioco, ma in nessun gioco ci sono regole che costituiscono (creano) il barare (Conte, 2003). Qui interviene il nomotropismo: a spiegare e dar ragione di alcuni aspetti paradossali della relazione tra regole e trasgressioni. Conte sostiene, in particolare, che anche chi trasgredisce le regole può, paradossalmente, agire in funzione delle regole che trasgredisce (sono diversi gli esempi che supportano questa tesi, rimando ai testi citati in bibliografia per eventuali approfondimenti). Da ciò consegue che la non conformità non è e non implica, necessariamente, un non riconoscimento delle regole (o un non riconoscimento del sistema cui esse appartengono). </w:t>
      </w:r>
    </w:p>
    <w:p>
      <w:pPr>
        <w:pStyle w:val="Contenuto"/>
        <w:rPr/>
      </w:pPr>
      <w:r>
        <w:rPr/>
        <w:t xml:space="preserve">Alla luce del concetto di nomotropismo provo a rileggere alcuni tratti della trasgressione urbanistica e, attraverso il riferimento al caso studio napoletano, a far emergere aspetti inediti, poco esplorati, a volte paradossali della relazione tra regole e trasgressioni, mostrando quella differenziazione tra comportamenti apparentemente simili ma in realtà diversi che una lettura soltanto formale non consentirebbe di cogliere. </w:t>
      </w:r>
    </w:p>
    <w:p>
      <w:pPr>
        <w:pStyle w:val="Contenuto"/>
        <w:rPr/>
      </w:pPr>
      <w:r>
        <w:rPr/>
        <w:t>Con lo stesso punto di vista, ma da una prospettiva per così dire inversa, tratto poi anche di quelle che finora ho chiamato genericamente “regole dopo le trasgressioni”. Come specificherò più avanti, intatti, non solo esistono trasgressioni che sono “in funzione di” regole (primo aspetto), ma esistono anche regole che sono definite “a partire da” trasgressioni (secondo aspetto), il che supporta l’ipotesi di partenza, ovvero la non alternatività tra i due termini.</w:t>
      </w:r>
    </w:p>
    <w:p>
      <w:pPr>
        <w:pStyle w:val="TitoloParagrafo"/>
        <w:numPr>
          <w:ilvl w:val="0"/>
          <w:numId w:val="3"/>
        </w:numPr>
        <w:ind w:left="340" w:hanging="340"/>
        <w:rPr/>
      </w:pPr>
      <w:r>
        <w:rPr/>
        <w:t>Pianura tra regole e trasgressioni. Imprevista o dimenticata?</w:t>
      </w:r>
    </w:p>
    <w:p>
      <w:pPr>
        <w:pStyle w:val="Contenuto"/>
        <w:rPr/>
      </w:pPr>
      <w:r>
        <w:rPr/>
        <w:t>Diversi aspetti rendono la vicenda di Pianura particolarmente interessante ai fini di questo discorso. Prima di tutto il suo essere cresciuta al di fuori di qualsiasi previsione di piano e regolazione urbanistica – Pianura l’imprevista. In secondo luogo, il suo essere progressivamente legalizzata, nei piani successivi, attraverso quello che pare un mascheramento: la trasgressione non è dichiarata né qualificata, Pianura pare dimenticata. Infine, la presenza di diversi tipi e condizioni di “abusività”, che richiede e consente di differenziare nell’universo indistinto della trasgressione.</w:t>
      </w:r>
    </w:p>
    <w:p>
      <w:pPr>
        <w:pStyle w:val="TitoloSottoParagrafo"/>
        <w:numPr>
          <w:ilvl w:val="1"/>
          <w:numId w:val="3"/>
        </w:numPr>
        <w:ind w:left="851" w:hanging="340"/>
        <w:rPr/>
      </w:pPr>
      <w:r>
        <w:rPr/>
        <w:t>Il territorio di Pianura. Caratteri e cambiamenti dell’urbanizzazione</w:t>
      </w:r>
    </w:p>
    <w:p>
      <w:pPr>
        <w:pStyle w:val="Contenuto"/>
        <w:rPr/>
      </w:pPr>
      <w:r>
        <w:rPr/>
        <w:t xml:space="preserve">L’urbanizzazione di Pianura risale per la maggior parte al ventennio 1970-1990. Il processo di densificazione dell’insediamento è stato piuttosto rapido e la forma attuale non si discosta di molto da quella raggiunta in quegli anni. La conformazione fisica del territorio è stata in questo determinante, poiché Pianura è circondata per buona parte del suo perimetro dalle colline dei Camaldoli e la porzione di territorio pianeggiate è presto satura. Ciononostante l’espansione continua, oggi più lentamente di allora, anche sulle pendici collinari, seppur in forma più dispersa e con connotati diversi rispetto all’insediamento consolidato. </w:t>
      </w:r>
    </w:p>
    <w:p>
      <w:pPr>
        <w:pStyle w:val="Contenuto"/>
        <w:rPr/>
      </w:pPr>
      <w:r>
        <w:rPr/>
        <w:t>Pianura viene annessa al territorio comunale negli anni 1925-1927, insieme agli altri antichi casali dei comuni limitrofi, per la realizzazione della Grande Napoli e la ricostituzione dell’</w:t>
      </w:r>
      <w:r>
        <w:rPr>
          <w:i/>
        </w:rPr>
        <w:t xml:space="preserve">ager neapolitanus </w:t>
      </w:r>
      <w:r>
        <w:rPr/>
        <w:t>(Acierno, 2007). Mantiene i suoi connotati storici fino al 1970, quando la popolazione inizia ad aumentare in modo “abnorme”: in soli dieci anni (dati ai censimenti 1971-1981) si passa da 17.913 a 38.527 abitanti (Dal Piaz, 1989). Tra il 1980 e il 1981, immediatamente dopo il terremoto, si ha la massima crescita, la popolazione aumenta più del doppio, il numero di stanze triplica. Il trend rimane positivo anche nei decenni successivi, tuttavia la grande produzione di abitazioni non soddisfa la domanda abitativa e nel quartiere persistono ancora oggi situazioni di forte degrado, di sovraffollamento, oltre a una complessiva carenza di servizi, di luoghi di incontro e di scambio (Dal Piaz, 1989; Laino, 2007). Il carattere monofunzionale (l’incidenza degli edifici residenziali sul totale è del 92%, dati dal Servizio Statistica del Comune di Napoli) e la marginalizzazione – fisica, sociale, economica – di questo territorio «è rafforzata dalla consapevolezza di dover affrontare individualmente i problemi legati all’abitare. In tali contesti i fenomeni di diffusione residenziale rimandano all’assenza di governo dei fenomeni insediativi e riflettono il problema della indisponibilità sul mercato di alloggi a prezzi rivolti alla popolazione che non rientra nell’area del disagio a cui provvedono le politiche pubbliche» (Sepe, 2007, p. 4). L’eccessiva pressione antropica, su un territorio dalla geomorfologia instabile, determina inoltre quel “rischio da iper-edificazione” tipico e peculiare dell’area napoletana, che si manifesta a Pianura con frequenti disastri e frane di scivolamento dalle pendici collinari erose dall’urbanizzazione (per lo più) abusiva (Dal Piaz, 1994).</w:t>
      </w:r>
    </w:p>
    <w:p>
      <w:pPr>
        <w:pStyle w:val="TitoloSottoParagrafo"/>
        <w:numPr>
          <w:ilvl w:val="1"/>
          <w:numId w:val="3"/>
        </w:numPr>
        <w:ind w:left="851" w:hanging="340"/>
        <w:rPr/>
      </w:pPr>
      <w:r>
        <w:rPr/>
        <w:t>Prima della trasgressione. Il Piano regolatore generale, 1972</w:t>
      </w:r>
    </w:p>
    <w:p>
      <w:pPr>
        <w:pStyle w:val="Contenuto"/>
        <w:rPr/>
      </w:pPr>
      <w:r>
        <w:rPr/>
        <w:t>Pianura è “la città imprevista”: il Piano regolatore del 1972 non prevedeva per questa parte di città alcuna espansione (Comune di Napoli, 1972a,b). L’edificato esistente, quelle poche abitazioni che avevano nel tempo circondato lo storico casale, diventa zona di conservazione e di ristrutturazione urbanistica, mentre il territorio circostante è destinato a verde attrezzato e a campi coltivati. Ma è proprio lo scarto tra le limitazioni imposte dal piano, da un lato, e la persistente domanda di abitazioni, dall’altro, a porre le basi per la nascita e lo sviluppo del quartiere.</w:t>
      </w:r>
    </w:p>
    <w:p>
      <w:pPr>
        <w:pStyle w:val="Contenuto"/>
        <w:rPr/>
      </w:pPr>
      <w:r>
        <w:rPr/>
        <w:t xml:space="preserve">Se si esclude la realizzazione delle aree di edilizia pubblica (legge 167/62), l’impossibilità di costruire nuove abitazioni viene definita non solo per Pianura, ma per l’intero territorio comunale. A rendere la situazione (formalmente) congelata è poi lo stesso impianto del piano, la cui attuazione è totalmente demandata ai piani particolareggiati, mai redatti, il che destina il territorio napoletano alla completa immobilità (Dal Piaz, 1985; Comune di Napoli, 1998a). Questo il livello delle regole, che si mostra del tutto scollegato da quello del reale, di una Napoli che necessitava in modo impellente di servizi, attrezzature, infrastrutture, anche a causa del modo con cui si erano poste le “mani sulla città” (Di Transo, 2001, con esplicito richiamo al titolo del celebre film di Francesco Rosi del 1963) nei decenni precedenti (a fronte dei 20 mq per abitante previsti dalla legge regionale allora vigente, la n. 14/1982, si contavano meno di 4 mq/ab, incluse le attrezzature realizzate con il Programma straordinario per l’edilizia post terremoto: Dal Piaz, 1985). Dei 2400 ettari che il piano destinava a verde se ne realizzano, nei vent’anni successivi, solo 200 (Comune di Napoli, 1998a). </w:t>
      </w:r>
    </w:p>
    <w:p>
      <w:pPr>
        <w:pStyle w:val="Contenuto"/>
        <w:rPr/>
      </w:pPr>
      <w:r>
        <w:rPr/>
        <w:t>La condizione di marginalità e di monofunzionalità di Pianura è inoltre quasi confermata dal piano, che la esclude dalla realizzazione dei Centri di quartiere, invece previsti per altri quartieri periferici (Bagnoli, Soccavo e Fuorigrotta).</w:t>
      </w:r>
    </w:p>
    <w:p>
      <w:pPr>
        <w:pStyle w:val="TitoloSottoParagrafo"/>
        <w:numPr>
          <w:ilvl w:val="1"/>
          <w:numId w:val="3"/>
        </w:numPr>
        <w:ind w:left="851" w:hanging="340"/>
        <w:rPr/>
      </w:pPr>
      <w:r>
        <w:rPr/>
        <w:t>Niente cambia affinché tutto cambi (la trasgressione, n. 1)</w:t>
      </w:r>
    </w:p>
    <w:p>
      <w:pPr>
        <w:pStyle w:val="Contenuto"/>
        <w:rPr/>
      </w:pPr>
      <w:r>
        <w:rPr/>
        <w:t>L’immobilismo prospettato dal piano viene però contraddetto dalla velocità delle trasformazioni reali, dal basso. Pianura in questo senso è un caso emblematico, nei dieci anni successivi all’adozione del piano la popolazione del quartiere aumenta più del doppio e qui più che altrove le trasformazioni insediative sono dovute, in quegli anni, a realizzazioni abusive (Dal Piaz, 1985).</w:t>
      </w:r>
    </w:p>
    <w:p>
      <w:pPr>
        <w:pStyle w:val="Contenuto"/>
        <w:rPr/>
      </w:pPr>
      <w:r>
        <w:rPr/>
        <w:t>Lo sviluppo senza regole ha fatto di questo territorio un luogo di giustapposizione di componenti, infrastrutturali ed edilizie, e di funzioni. I tessuti sono discontinui, i margini incerti, la diversità tipologica non genera complessità ma confusione (</w:t>
      </w:r>
      <w:r>
        <w:rPr>
          <w:i/>
        </w:rPr>
        <w:t>ibid.</w:t>
      </w:r>
      <w:r>
        <w:rPr/>
        <w:t>). L’edificazione residenziale si estende densamente dai confini del nucleo storico, senza lasciare spazio per servizi né attrezzature, l’impianto viario non ha ordine né gerarchia, i vuoti sono casuali, derivati da aree abbandonate o da spazi agricoli residuali, le tipologie edilizie sono eterogenee e non si relazionano con il contesto. Oltre la linea ferroviaria della Circumflegrea (a ovest del territorio), al di là di via Montagna Spaccata, l’edificato si estende in modo ancora più casuale, prevalgono tipologie mono o bifamiliari che hanno trasformato in strade di lottizzazione gli antichi tracciati agricoli (</w:t>
      </w:r>
      <w:r>
        <w:rPr>
          <w:i/>
        </w:rPr>
        <w:t>ibid.</w:t>
      </w:r>
      <w:r>
        <w:rPr/>
        <w:t xml:space="preserve">). L’edificazione ha progressivamente saturato sia le aree che il piano definiva di conservazione e di ristrutturazione urbanistica, sia le are destinate a verde attrezzato, sia, infine, le aree agricole. </w:t>
      </w:r>
    </w:p>
    <w:p>
      <w:pPr>
        <w:pStyle w:val="TitoloSottoParagrafo"/>
        <w:numPr>
          <w:ilvl w:val="1"/>
          <w:numId w:val="3"/>
        </w:numPr>
        <w:ind w:left="851" w:hanging="340"/>
        <w:rPr/>
      </w:pPr>
      <w:r>
        <w:rPr/>
        <w:t xml:space="preserve">Dopo la (prima) trasgressione. La Variante di salvaguardia, 1998 </w:t>
      </w:r>
    </w:p>
    <w:p>
      <w:pPr>
        <w:pStyle w:val="Contenuto"/>
        <w:rPr>
          <w:b/>
          <w:b/>
        </w:rPr>
      </w:pPr>
      <w:r>
        <w:rPr/>
        <w:t>Nel 1998 il Comune di Napoli adotta un nuovo strumento urbanistico, la Variante di salvaguardia, con l’obiettivo specifico di costituire «una cintura verde che eviti la definitiva saldatura tra l’edificato cittadino e quello dei comuni contermini» attraverso «la tutela e la valorizzazione delle aree ancora inedificate» (Comune di Napoli, 1998a, p. 13). La nuova zonizzazione limita le trasformazioni ammissibili ai soli edifici e manufatti esistenti e vieta, quindi, qualsiasi nuova edificazione. L’immobilità – sulla carta – persiste. Parallelamente si definisce la necessità di tutelare i centri storici, tra cui anche il casale storico di Pianura, destinato a opere di risanamento conservativo (Comune di Napoli, 1998b). Il resto dell’insediamento allora esistente (ovvero quello sviluppatosi abusivamente) venne lasciato “bianco” sulle tavole e circondato da aree a destinazione agricola (Comune di Napoli, 1998c). Per queste aree la disciplina della Variante contiene anche norme attive là dove consente, per esempio, la costituzione di consorzi finalizzati alla fruizione pubblica di percorsi interni alle aree agricole, servizi di ristorazione e vendita dei prodotti agricoli (</w:t>
      </w:r>
      <w:r>
        <w:rPr>
          <w:i/>
        </w:rPr>
        <w:t>ibid</w:t>
      </w:r>
      <w:r>
        <w:rPr/>
        <w:t xml:space="preserve">.). Prevede la possibilità di formare aree boscate, percorsi ecologici per ripristinare i processi evolutivi della vegetazione spontanea, coltivazioni con tecniche sperimentali e innovative, l’orticoltura, il florovivaismo, la realizzazione di percorsi pedonali, ciclabili, equestri, di strade vicinali, poderali, interpoderali, di bonifica. </w:t>
      </w:r>
    </w:p>
    <w:p>
      <w:pPr>
        <w:pStyle w:val="TitoloSottoParagrafo"/>
        <w:numPr>
          <w:ilvl w:val="1"/>
          <w:numId w:val="3"/>
        </w:numPr>
        <w:ind w:left="851" w:hanging="340"/>
        <w:rPr/>
      </w:pPr>
      <w:r>
        <w:rPr/>
        <w:t>Abusività (la trasgressione, n. 2)</w:t>
      </w:r>
    </w:p>
    <w:p>
      <w:pPr>
        <w:pStyle w:val="Contenuto"/>
        <w:rPr>
          <w:bCs/>
        </w:rPr>
      </w:pPr>
      <w:r>
        <w:rPr/>
        <w:t>Nonostante gli intenti sottesi alla disciplina della Variante, il livello delle regole continua a rimanere slegato da quello della realtà e prosegue sulla stessa linea del piano precedente, una linea che impone l’immobilità e che di rado intercetta l’intricato gomitolo delle trasformazioni reali. Pianura permane nella sua condizione di territorio dimenticato, i vecchi e i nuovi abitanti, lungi dall’operare nelle direzioni indicate dal piano, creano e ricreano condizioni di “abusività”, stati diversi di trasgressione. Ci sono le villette, le abitazioni a carattere unifamiliare che punteggiano diffusamente la collina, spesso senza che vengano realizzate le – minime – opere di urbanizzazione (prima la casa poi, forse, le strade, le fognature, l’acqua). Ci sono anche nuovi modi di trasformare ciò che già esiste. Il centro storico di Pianura, per il quale la Variante prevedeva importanti interventi di riqualificazione, mai attuati, viene progressivamente occupato da immigrati extraeuropei che qui si insediano in condizioni di generale “abusività”, che vuol dire clandestinità, precarietà, illegalità (Vitellio, 2007). Sono persone che non possiedono i requisiti minimi per accedere alle case popolari e che trovano a Pianura un “centro di accoglienza naturale” (</w:t>
      </w:r>
      <w:r>
        <w:rPr>
          <w:i/>
        </w:rPr>
        <w:t>ibid.</w:t>
      </w:r>
      <w:r>
        <w:rPr/>
        <w:t>). Costituiscono così quella che si può definire una “periferia nella periferia”, una periferia interna che «nella disponibilità di spazi e nell’abbandono trova rimedi precari, ma durevoli, di sussistenza. È infatti nella generale clandestinità vissuta dal quartiere, ufficialmente tradotta in termini di abusivismo, che negli ultimi 15-20 anni si sono formati piccoli insediamenti di immigrati, in maggioranza provenienti dall’Africa, che sono andati ad occupare interi stabili pubblici e del centro storico» (</w:t>
      </w:r>
      <w:r>
        <w:rPr>
          <w:i/>
        </w:rPr>
        <w:t>ibid.</w:t>
      </w:r>
      <w:r>
        <w:rPr/>
        <w:t>, p. 3). Alcuni nuclei vi risiedono stabilmente, altri a rotazione o stagionalmente, per seguire i cicli del lavoro. Sono luoghi tra i più degradati della città che vengono però dotati di nuove funzionalità e nuovi usi, da parte di queste persone, con un potenziale che per compiersi avrebbe però bisogno di interventi strategici da parte dell’amministrazione (Vitellio, 2007; Osservatorio sulle politiche per l’immigrazione in Campania, 2007; Amato e Coppola, 2009). Senza una regia e un’assunzione di responsabilità pubblica si rischia invece – ed è quello che succede – di arrivare a situazioni di esasperazione delle tensioni sociali, con casi anche gravi di manifestazioni xenofobe e di aumento della segregazione di questi gruppi («L’abbandono che il Comune ci regala ogni giorno basterebbe da solo a far montare la rabbia. Se poi siamo soli anche a dover difendere il territorio, l’azienda costata sacrifici personali, come pensate che sia sopravvivere a Pianura?», Viaggio nel quartiere abusivo dimenticato dal Comune</w:t>
      </w:r>
      <w:r>
        <w:rPr>
          <w:i/>
        </w:rPr>
        <w:t xml:space="preserve"> </w:t>
      </w:r>
      <w:r>
        <w:rPr>
          <w:bCs/>
        </w:rPr>
        <w:t xml:space="preserve">di Conchita Sannin, la </w:t>
      </w:r>
      <w:r>
        <w:rPr>
          <w:bCs/>
          <w:i/>
        </w:rPr>
        <w:t>Repubblica Napoli</w:t>
      </w:r>
      <w:r>
        <w:rPr>
          <w:bCs/>
        </w:rPr>
        <w:t xml:space="preserve">, </w:t>
      </w:r>
      <w:r>
        <w:rPr/>
        <w:t>27 agosto 2009</w:t>
      </w:r>
      <w:r>
        <w:rPr>
          <w:bCs/>
        </w:rPr>
        <w:t>).</w:t>
      </w:r>
    </w:p>
    <w:p>
      <w:pPr>
        <w:pStyle w:val="Contenuto"/>
        <w:rPr/>
      </w:pPr>
      <w:r>
        <w:rPr/>
        <w:t>Vero è che per il recupero degli edifici del centro storico di Pianura è stato approvato nel 2004 un Contratto di Quartiere II, finanziato nel 2007 per una somma complessiva di 8.524.000 euro (Comune di Napoli, 2006a). Oltre al recupero fisico degli edifici, il programma prevede la risistemazione degli spazi pubblici, delle strade e della piazza; la realizzazione di un nuovo tratto di strada di collegamento tra il centro storico e l’area dei prefabbricati pesanti (oggi a loro volta in corso di ristrutturazione); un nuovo Centro per la cultura, con una biblioteca, un centro internet, un bar e una libreria; un Centro per la legalità; nuove attività commerciali e artigiane. Là dove la pianificazione ordinaria si mostra scarsamente efficace, si interviene con strumenti straordinari, la cui attuazione dovrebbe essere più snella e che dovrebbero essere maggiormente operativi, anche se oggi sembra che nessuno degli interventi previsti sia stato avviato e del programma nel suo complesso si sono perse le tracce</w:t>
      </w:r>
      <w:r>
        <w:rPr>
          <w:rStyle w:val="FootnoteCharacters"/>
          <w:rStyle w:val="FootnoteAnchor"/>
          <w:rFonts w:cs="Garamond" w:ascii="Garamond" w:hAnsi="Garamond"/>
          <w:sz w:val="22"/>
        </w:rPr>
        <w:footnoteReference w:id="4"/>
      </w:r>
      <w:r>
        <w:rPr/>
        <w:t xml:space="preserve">. </w:t>
      </w:r>
    </w:p>
    <w:p>
      <w:pPr>
        <w:pStyle w:val="TitoloSottoParagrafo"/>
        <w:numPr>
          <w:ilvl w:val="1"/>
          <w:numId w:val="3"/>
        </w:numPr>
        <w:ind w:left="851" w:hanging="340"/>
        <w:rPr/>
      </w:pPr>
      <w:r>
        <w:rPr/>
        <w:t xml:space="preserve">Dopo la (seconda) trasgressione. La Variante al Piano regolatore generale, 2004 </w:t>
      </w:r>
    </w:p>
    <w:p>
      <w:pPr>
        <w:pStyle w:val="Contenuto"/>
        <w:rPr/>
      </w:pPr>
      <w:r>
        <w:rPr/>
        <w:t>L’ultimo strumento urbanistico approvato a scala cittadina è la Variante urbanistica al Piano regolatore generale per il centro storico e le zone orientale e nord-occidentale, del 2004 (Comune di Napoli, 2004a-c). In linea con i piani precedenti, fonda la sua disciplina sulla tutela del patrimonio naturale e omette qualsiasi previsione di espansione. Per la prima volta però il tema ambientale viene considerato e inquadrato alla scala metropolitana, gli spazi verdi e i centri storici delle periferie costituiscono un sistema integrato che è la linea portante del piano, la risorsa principale su cui è costruito il nuovo assetto del territorio. Per quanto riguarda le periferie, l’obiettivo della Variante è di creare un sistema policentrico di quartieri che in questo modo diventano «nuove entità urbane» (Comune di Napoli, 2004b, p. 427), in una dimensione che trascende la scala urbana e si inserisce in una Napoli metropolitana. La valorizzazione delle aree naturali della città acquista ancora più valore se riportata in questo quadro: un sistema articolato di parchi a scala comunale e sovracomunale permette di ridefinire l’identità e la qualità urbana delle nuove entità periferiche. L’istituzione di due parchi metropolitani – il Parco metropolitano delle colline di Napoli e il Parco del Sebeto – è da questo punto di vista strategica perché consente di «ricollocare i quartieri e le parti di territorio identificabili nella fascia periferica in una posizione e in una dimensione che ne ribalta il ruolo e il significato: non più frange marginali ma porzioni significative e organiche di un sistema territoriale e urbano da cui partire per dar corpo e strutturare la città metropolitana» (</w:t>
      </w:r>
      <w:r>
        <w:rPr>
          <w:i/>
        </w:rPr>
        <w:t>ibid.</w:t>
      </w:r>
      <w:r>
        <w:rPr/>
        <w:t xml:space="preserve">, p. 179). Altrettanto innovativo è l’intento, perseguito congiuntamente dalla Variante e dalla disciplina del Parco, di passare da una concezione vincolistica delle aree protette a una più attiva, che comprende oltre al recupero, al risanamento e alla tutela, anche processi di valorizzazione e di nuove funzioni. Per la prima volta quindi viene introdotta una concezione di conservazione basata su un rinnovato rapporto tra uomo e natura. Ancora una volta, tuttavia, il livello delle regole appare del tutto slegato da quello della realtà.  </w:t>
      </w:r>
    </w:p>
    <w:p>
      <w:pPr>
        <w:pStyle w:val="Contenuto"/>
        <w:rPr/>
      </w:pPr>
      <w:r>
        <w:rPr/>
        <w:t>Nella Variante l’insediamento di Pianura viene perimetrato così com’era cresciuto nei trent’anni precedenti, quindi includendo le urbanizzazioni abusive. Per il nucleo storico, che rientra nella perimetrazione come zona di conservazione, non è previsto alcun intervento specifico, mentre sono definite con più precisione le “Componenti strutturanti la conformazione naturale del territorio”. Tra queste, in particolare, vi sono gli “Abitati nel parco”, aree di frangia urbana «strettamente integrate morfologicamente agli ambiti e quindi organicamente incluse nei perimetri del parco [...]. La variante riconosce a queste parti un ruolo strategico nella ridefinizione del rapporto che lega i caratteri strutturanti la conformazione naturale del territorio e la forma e l’evoluzione dell’organismo urbano [...]. Aree potenzialmente capaci di ridefinire, attraverso un piano urbanistico esecutivo, i confini dei quartieri di cui oggi costituiscono la frangia o meglio il retro» (</w:t>
      </w:r>
      <w:r>
        <w:rPr>
          <w:i/>
        </w:rPr>
        <w:t>ibid.</w:t>
      </w:r>
      <w:r>
        <w:rPr/>
        <w:t>, p. 181). In queste aree il piano stabilisce che ogni intervento si attui tramite strumento urbanistico esecutivo e per mezzo della partecipazione dei privati che, contestualmente alla ristrutturazione dell’edificato, devono intervenire anche nelle aree del parco limitrofe e a esse integrate (Comune di Napoli, 2004a). Il ruolo dei privati è infatti ritenuto fondamentale: sulla loro iniziativa si basa «la possibilità di valorizzare il capitale rappresentato negli immobili compresi nell’area del parco» (Comune di Napoli, 2004b, p. 182).</w:t>
      </w:r>
    </w:p>
    <w:p>
      <w:pPr>
        <w:pStyle w:val="TitoloSottoParagrafo"/>
        <w:numPr>
          <w:ilvl w:val="1"/>
          <w:numId w:val="3"/>
        </w:numPr>
        <w:ind w:left="851" w:hanging="340"/>
        <w:rPr/>
      </w:pPr>
      <w:r>
        <w:rPr/>
        <w:t>Gli “Abitati nel parco” (la trasgressione, n. 3)</w:t>
      </w:r>
    </w:p>
    <w:p>
      <w:pPr>
        <w:pStyle w:val="Contenuto"/>
        <w:rPr/>
      </w:pPr>
      <w:r>
        <w:rPr/>
        <w:t xml:space="preserve">È sotto il titolo di “Abitati nel parco” che ricade gran parte delle urbanizzazioni abusive che da tempo corrodono i versanti delle colline che circondano Pianura, compromettendone naturalità e stabilità. </w:t>
      </w:r>
    </w:p>
    <w:p>
      <w:pPr>
        <w:pStyle w:val="Contenuto"/>
        <w:rPr/>
      </w:pPr>
      <w:r>
        <w:rPr/>
        <w:t xml:space="preserve">La regolazione urbanistica si fa, nel tempo, più precisa e stringente, più attiva, anche. Nonostante questo l’edificazione abusiva continua a corrodere il territorio, le sue parti più vulnerabili, ai margini dei margini. Si tratta di interventi per lo più puntuali – grosse lottizzazioni sono naturalmente impedite, o rese più complicate, dalle acclività e dai caratteri geomorfologici del territorio – anche se sbancamenti e asporto di terreno sono all’ordine del giorno. La tipologia comprende ville, villette, case mono o bifamiliari, piccoli condomini che mancano, nella maggior parte dei casi, di opere di urbanizzazione, anche se spesso riescono ad allacciarsi (illegalmente) alle reti idriche e dell’illuminazione. </w:t>
      </w:r>
    </w:p>
    <w:p>
      <w:pPr>
        <w:pStyle w:val="Contenuto"/>
        <w:rPr/>
      </w:pPr>
      <w:r>
        <w:rPr/>
        <w:t>I dati ufficiali sull’abusivismo (Comune di Napoli, 2006b, 2007) indicano un altro tipo di attitudine da parte dei privati, ben distante da quella auspicata nel piano: l’edificazione illegale continua a erodere e consumare il territorio di Pianura, anche quello sottoposto a regime di tutela da parte del Parco delle colline.</w:t>
      </w:r>
    </w:p>
    <w:p>
      <w:pPr>
        <w:pStyle w:val="TitoloParagrafo"/>
        <w:numPr>
          <w:ilvl w:val="0"/>
          <w:numId w:val="3"/>
        </w:numPr>
        <w:ind w:left="340" w:hanging="340"/>
        <w:rPr/>
      </w:pPr>
      <w:r>
        <w:rPr/>
        <w:t>Per una diversa interpretazione della trasgressione urbanistica</w:t>
      </w:r>
    </w:p>
    <w:p>
      <w:pPr>
        <w:pStyle w:val="Contenuto"/>
        <w:rPr/>
      </w:pPr>
      <w:r>
        <w:rPr/>
        <w:t>Alla luce del nomotropismo, la rilettura del caso di Pianura permette di analizzare la relazione tra regole e trasgressioni e di metterne in evidenza il carattere biunivoco: le trasgressioni in funzione delle regole e le regole a partire dalle trasgressioni. Delineo quindi per entrambe una proposta di tematizzazione (§ 4.1 e § 4.3) che, come tale, ha i suoi limiti e va considerata per quello che è: necessariamente schematica, privilegia alcuni aspetti lasciandone altri nell’ombra, riduce la complessità del reale per adattarlo a un modello. Ciononostante, permette di cogliere ed evidenziare aspetti e relazioni che danno alla trasgressione una luce diversa, più complessa di quanto il solo termine “abuso” lasci intendere.</w:t>
      </w:r>
    </w:p>
    <w:p>
      <w:pPr>
        <w:pStyle w:val="TitoloSottoParagrafo"/>
        <w:numPr>
          <w:ilvl w:val="1"/>
          <w:numId w:val="3"/>
        </w:numPr>
        <w:ind w:left="851" w:hanging="340"/>
        <w:rPr/>
      </w:pPr>
      <w:r>
        <w:rPr/>
        <w:t>Sette idealtipi per una teoria della trasgressione urbanistica</w:t>
      </w:r>
    </w:p>
    <w:p>
      <w:pPr>
        <w:pStyle w:val="Contenuto"/>
        <w:rPr>
          <w:i/>
          <w:i/>
        </w:rPr>
      </w:pPr>
      <w:r>
        <w:rPr>
          <w:i/>
        </w:rPr>
        <w:t>Il vile</w:t>
      </w:r>
    </w:p>
    <w:p>
      <w:pPr>
        <w:pStyle w:val="Contenuto"/>
        <w:rPr/>
      </w:pPr>
      <w:r>
        <w:rPr/>
        <w:t xml:space="preserve">L’agire dell’abusivo è nomotropico quando, per evitare di essere scoperto e quindi sanzionato, nasconde la propria opera in costruzione. Di solito ciò avviene grazie all’aiuto della vegetazione, o di fitti canneti appositamente realizzati, o ancora grazie a muri di cinta alti e massicci. Nascondere significa anche costruire in luoghi poco visibili, dimenticati, abbandonati o dove sono minimi i livelli di attenzione e progettualità da parte delle istituzioni. Come la figura weberiana del ladro (Weber, 1968; Conte, 2003), l’abusivo in questo caso agisce in funzione di quella regola che imputa all’abuso una sanzione. Agisce quindi in funzione non della norma stessa, ma della sua probabilità di efficacia. </w:t>
      </w:r>
    </w:p>
    <w:p>
      <w:pPr>
        <w:pStyle w:val="Contenuto"/>
        <w:rPr/>
      </w:pPr>
      <w:r>
        <w:rPr/>
      </w:r>
    </w:p>
    <w:p>
      <w:pPr>
        <w:pStyle w:val="Contenuto"/>
        <w:rPr>
          <w:i/>
          <w:i/>
        </w:rPr>
      </w:pPr>
      <w:r>
        <w:rPr>
          <w:i/>
        </w:rPr>
        <w:t>Il nottambulo</w:t>
      </w:r>
    </w:p>
    <w:p>
      <w:pPr>
        <w:pStyle w:val="Contenuto"/>
        <w:rPr/>
      </w:pPr>
      <w:r>
        <w:rPr/>
        <w:t>L’abusivo che costruisce la struttura portante di un edificio in una notte, dalla sera alla mattina, agisce in funzione di quella regola per cui «è suscettibile di sanatoria un edificio ultimato» (legge 47/85, art. 31). Il buio diminuisce la probabilità di essere scoperto ed egli può completare indisturbato la realizzazione della propria opera. È rilevante notare, inoltre, che in questo caso non si conforma nemmeno alle regole tecniche dell’edilizia (mi riferisco per esempio al tempo di posa del calcestruzzo, che per le strutture portanti è di 28 giorni), evitando quindi di pre-occuparsi dei possibili danni conseguenti alla trasgressione.</w:t>
      </w:r>
    </w:p>
    <w:p>
      <w:pPr>
        <w:pStyle w:val="Contenuto"/>
        <w:rPr/>
      </w:pPr>
      <w:r>
        <w:rPr/>
      </w:r>
    </w:p>
    <w:p>
      <w:pPr>
        <w:pStyle w:val="Contenuto"/>
        <w:rPr>
          <w:i/>
          <w:i/>
        </w:rPr>
      </w:pPr>
      <w:r>
        <w:rPr>
          <w:i/>
        </w:rPr>
        <w:t>L’inconcludente</w:t>
      </w:r>
    </w:p>
    <w:p>
      <w:pPr>
        <w:pStyle w:val="Contenuto"/>
        <w:rPr/>
      </w:pPr>
      <w:r>
        <w:rPr/>
        <w:t xml:space="preserve">Il comportamento opposto al precedente è quello dell’abusivo che prosegue la propria costruzione all’infinito, lasciandola costantemente incompiuta e modificandola progressivamente in relazione alle diverse esigenze della famiglia e man mano che le risorse si rendono disponibili (Bellicini e Ingersoll, 2001). Egli trasgredisce la regola che vieta o limita (in termini dimensionali, funzionali, etc.) l’edificazione in una certa zona, ma in funzione di questa regola altera il proprio comportamento. Rallentare la costruzione funziona in questo caso da attenuante, poiché le sanzioni vengono definite in modo proporzionale all’entità delle opere realizzate. </w:t>
      </w:r>
    </w:p>
    <w:p>
      <w:pPr>
        <w:pStyle w:val="Contenuto"/>
        <w:rPr/>
      </w:pPr>
      <w:r>
        <w:rPr/>
      </w:r>
    </w:p>
    <w:p>
      <w:pPr>
        <w:pStyle w:val="Contenuto"/>
        <w:rPr>
          <w:i/>
          <w:i/>
        </w:rPr>
      </w:pPr>
      <w:r>
        <w:rPr>
          <w:i/>
        </w:rPr>
        <w:t>Lo sfrontato</w:t>
      </w:r>
    </w:p>
    <w:p>
      <w:pPr>
        <w:pStyle w:val="Contenuto"/>
        <w:rPr/>
      </w:pPr>
      <w:r>
        <w:rPr/>
        <w:t xml:space="preserve">L’abusivo che costruisce in un’area soggetta a vincolo di inedificabilità trasgredisce una regola regolativa del tipo “è vietata (o non è permessa) l’edificazione”. Non si tratta in questo caso di comportamento nomotropico, poiché egli, apparentemente, non agisce in funzione della regola che trasgredisce. L’ipotesi più plausibile è che il valore del vincolo non sia riconosciuto, che il suo significato rimanga a un livello formale, che non lo si ritenga giusto, utile, necessario. Spesso però accade che anche chi non sembra riconoscere le regole agisca, in realtà, nomotropicamente, per esempio nascondendo la propria opera per evitare di essere scoperto e quindi sanzionato. Svela, pertanto, il suo agire nomotropico. </w:t>
      </w:r>
    </w:p>
    <w:p>
      <w:pPr>
        <w:pStyle w:val="Contenuto"/>
        <w:rPr/>
      </w:pPr>
      <w:r>
        <w:rPr/>
      </w:r>
    </w:p>
    <w:p>
      <w:pPr>
        <w:pStyle w:val="Contenuto"/>
        <w:rPr/>
      </w:pPr>
      <w:r>
        <w:rPr>
          <w:i/>
        </w:rPr>
        <w:t>Il baro</w:t>
      </w:r>
      <w:r>
        <w:rPr>
          <w:rStyle w:val="FootnoteCharacters"/>
          <w:rStyle w:val="FootnoteAnchor"/>
          <w:rFonts w:cs="Garamond" w:ascii="Garamond" w:hAnsi="Garamond"/>
          <w:i/>
          <w:sz w:val="22"/>
        </w:rPr>
        <w:footnoteReference w:id="5"/>
      </w:r>
    </w:p>
    <w:p>
      <w:pPr>
        <w:pStyle w:val="Contenuto"/>
        <w:rPr/>
      </w:pPr>
      <w:r>
        <w:rPr/>
        <w:t>Chi costruisce in difformità da un progetto approvato e legalmente autorizzato agisce in funzione di quelle regole - le procedure amministrative - cui si conforma, poiché segue fino all’ultimo passaggio l’iter di approvazione. La trasgressione si attua a posteriori, nel momento in cui realizza un manufatto che è parzialmente o totalmente diverso da quanto autorizzato. Le regole trasgredite variano da caso a caso e la difformità può essere in relazione: alla destinazione d’uso (per esempio chi costruisce una lottizzazione residenziale in area agricola); alle dimensioni (è il caso di chi realizza volumi o superfici maggiori di quelli consentiti); ai materiali, ai colori, al posizionamento e dimensione delle aperture; etc. In ciascuno di questi casi (e degli altri possibili che non sono qui elencati) la trasgressione ha conseguenze diverse sul territorio, di qui l’importanza di differenziare ulteriormente all’interno di questa categoria. L’aspetto che più colpisce è che, formalmente, l’abuso non esiste.</w:t>
      </w:r>
    </w:p>
    <w:p>
      <w:pPr>
        <w:pStyle w:val="Contenuto"/>
        <w:rPr/>
      </w:pPr>
      <w:r>
        <w:rPr/>
      </w:r>
    </w:p>
    <w:p>
      <w:pPr>
        <w:pStyle w:val="Contenuto"/>
        <w:rPr>
          <w:i/>
          <w:i/>
        </w:rPr>
      </w:pPr>
      <w:r>
        <w:rPr>
          <w:i/>
        </w:rPr>
        <w:t>L’avaro</w:t>
      </w:r>
    </w:p>
    <w:p>
      <w:pPr>
        <w:pStyle w:val="Contenuto"/>
        <w:rPr/>
      </w:pPr>
      <w:r>
        <w:rPr/>
        <w:t xml:space="preserve">Opposto al caso precedente è quello dell’abusivo che realizza un’opera conforme agli strumenti urbanistici ma lo fa senza richiedere i dovuti permessi e le necessarie autorizzazioni. Non rispetta parte delle regole - le procedure amministrative - ma agisce in funzione della totalità delle regole urbanistiche per quel territorio. La spiegazione più plausibile è di ordine economico: chi evita le autorizzazioni evita di pagare gli oneri di urbanizzazione. Si tratta quindi, in apparenza, di una questione puramente formale, tuttavia se la si guarda da una prospettiva più ampia si coglie un significato più profondo, che riguarda il fine della pianificazione e, soprattutto, il suo carattere distributivo. </w:t>
      </w:r>
    </w:p>
    <w:p>
      <w:pPr>
        <w:pStyle w:val="Contenuto"/>
        <w:rPr>
          <w:i/>
          <w:i/>
        </w:rPr>
      </w:pPr>
      <w:r>
        <w:rPr>
          <w:i/>
        </w:rPr>
        <w:t>La Praxis am Phantasma</w:t>
      </w:r>
    </w:p>
    <w:p>
      <w:pPr>
        <w:pStyle w:val="Contenuto"/>
        <w:rPr/>
      </w:pPr>
      <w:r>
        <w:rPr/>
        <w:t xml:space="preserve">Quello di chi costruisce nell’aspettativa di un condono è un caso espressamente citato da Conte come esempio di nomotropismo, che egli definisce “anomalo” poiché l’abusivo agisce in funzione di regole non ancora esistenti (Conte, 2003). Si tratta di un comportamento piuttosto diffuso, che in molti casi si accompagna ad altri di quelli qui analizzati. La sua rilevanza è testimoniata, a livello quantitativo, dall’aumento esponenziale delle costruzioni abusive nei periodi immediatamente precedenti l’approvazione delle leggi sul condono. </w:t>
      </w:r>
    </w:p>
    <w:p>
      <w:pPr>
        <w:pStyle w:val="Contenuto"/>
        <w:rPr/>
      </w:pPr>
      <w:r>
        <w:rPr/>
      </w:r>
    </w:p>
    <w:p>
      <w:pPr>
        <w:pStyle w:val="Contenuto"/>
        <w:rPr/>
      </w:pPr>
      <w:r>
        <w:rPr/>
        <w:t xml:space="preserve">In tutti questi sette casi l’abusivo trasgredisce una o più regole in funzione delle quali complessivamente agisce. </w:t>
      </w:r>
    </w:p>
    <w:p>
      <w:pPr>
        <w:pStyle w:val="TitoloSottoParagrafo"/>
        <w:numPr>
          <w:ilvl w:val="1"/>
          <w:numId w:val="3"/>
        </w:numPr>
        <w:ind w:left="851" w:hanging="340"/>
        <w:rPr/>
      </w:pPr>
      <w:r>
        <w:rPr/>
        <w:t>Delle regole a partire dalla trasgressione: le regole ri-costitutive e le regole ri-regolative</w:t>
      </w:r>
    </w:p>
    <w:p>
      <w:pPr>
        <w:pStyle w:val="Contenuto"/>
        <w:rPr/>
      </w:pPr>
      <w:r>
        <w:rPr/>
        <w:t>Di fronte al fatto compiuto [</w:t>
      </w:r>
      <w:r>
        <w:rPr>
          <w:i/>
        </w:rPr>
        <w:t>fait accompli</w:t>
      </w:r>
      <w:r>
        <w:rPr/>
        <w:t>]</w:t>
      </w:r>
      <w:r>
        <w:rPr>
          <w:rStyle w:val="FootnoteAnchor"/>
          <w:vertAlign w:val="superscript"/>
        </w:rPr>
        <w:footnoteReference w:id="6"/>
      </w:r>
      <w:r>
        <w:rPr/>
        <w:t xml:space="preserve"> ci possono essere diverse reazioni. Distinguerò due livelli. A un primo livello vi è la reazione deontico-fattuale, che distingue ciò che è sbagliato da ciò che è non-sbagliato. Con un’impostazione tipicamente deontica, la disciplina giuridica in materia urbanistica definisce con precisione reati e relative sanzioni (Predieri, 1985; Centofanti, 2006; Mengoli, 2009). Di fronte al fatto compiuto (schematicamente) si demolisce o si condona. Ma le cose sono, spesso, più complesse di quanto appaiono.</w:t>
      </w:r>
    </w:p>
    <w:p>
      <w:pPr>
        <w:pStyle w:val="Contenuto"/>
        <w:rPr/>
      </w:pPr>
      <w:r>
        <w:rPr/>
        <w:t xml:space="preserve">A questo primo livello se ne affianca un secondo, che guarda la reazione alla trasgressione da una prospettiva diversa, critica, che ne fa emergere aspetti inediti. Da questo punto di vista, le condizioni per così dire concettuali su cui si basa il condono sono che il fatto compiuto non venga considerato sufficientemente sbagliato da ricadere entro la sanzione vera e propria e che, contemporaneamente, si consideri di poterlo perdonare (sul perdono si veda in particolare Silvi, 2004). Una volta condonato, esso è ricondotto entro un nuovo sistema di regole che può essere generico o formulato </w:t>
      </w:r>
      <w:r>
        <w:rPr>
          <w:i/>
        </w:rPr>
        <w:t>ad hoc</w:t>
      </w:r>
      <w:r>
        <w:rPr/>
        <w:t xml:space="preserve"> e che tende, in entrambi i casi, ad annullare (cancellare, rimediare a) le conseguenze dannose che quel fatto ha causato. È questa una peculiarità che mi pare caratteristica del sistema regolativo urbanistico: a partire dalla trasgressione nuove regole trovano definizione e con queste la trasgressione trova legittimazione e giustificazione. A differenza delle regole sulla sanzione, inoltre (che sono regole </w:t>
      </w:r>
      <w:r>
        <w:rPr>
          <w:i/>
        </w:rPr>
        <w:t>ex ante</w:t>
      </w:r>
      <w:r>
        <w:rPr/>
        <w:t xml:space="preserve">, definite </w:t>
      </w:r>
      <w:r>
        <w:rPr>
          <w:i/>
        </w:rPr>
        <w:t>a priori</w:t>
      </w:r>
      <w:r>
        <w:rPr/>
        <w:t xml:space="preserve"> rispetto alla trasgressione), qui si tratta di regole </w:t>
      </w:r>
      <w:r>
        <w:rPr>
          <w:i/>
        </w:rPr>
        <w:t>ex post</w:t>
      </w:r>
      <w:r>
        <w:rPr/>
        <w:t xml:space="preserve">, </w:t>
      </w:r>
      <w:r>
        <w:rPr>
          <w:i/>
        </w:rPr>
        <w:t>a posteriori</w:t>
      </w:r>
      <w:r>
        <w:rPr/>
        <w:t xml:space="preserve">, per questo le chiamo “regole a partire dalla trasgressione”. Esse possono essere ulteriormente articolate, a seconda che si tratti di regole costitutive </w:t>
      </w:r>
      <w:r>
        <w:rPr>
          <w:i/>
        </w:rPr>
        <w:t>ex post</w:t>
      </w:r>
      <w:r>
        <w:rPr/>
        <w:t xml:space="preserve"> o di regole regolative </w:t>
      </w:r>
      <w:r>
        <w:rPr>
          <w:i/>
        </w:rPr>
        <w:t>ex post</w:t>
      </w:r>
      <w:r>
        <w:rPr/>
        <w:t>. Chiamerò le prime “regole ri-costitutive” (o più brevemente “restitutive”) e le seconde “regole ri-regolative”</w:t>
      </w:r>
      <w:r>
        <w:rPr>
          <w:vertAlign w:val="superscript"/>
        </w:rPr>
        <w:t xml:space="preserve"> </w:t>
      </w:r>
      <w:r>
        <w:rPr/>
        <w:t xml:space="preserve"> (rispettivamente un sottoinsieme delle regole costitutive e delle regole regolative).</w:t>
      </w:r>
    </w:p>
    <w:p>
      <w:pPr>
        <w:pStyle w:val="Contenuto"/>
        <w:rPr/>
      </w:pPr>
      <w:r>
        <w:rPr/>
      </w:r>
    </w:p>
    <w:p>
      <w:pPr>
        <w:pStyle w:val="Contenuto"/>
        <w:rPr>
          <w:i/>
          <w:i/>
        </w:rPr>
      </w:pPr>
      <w:r>
        <w:rPr>
          <w:i/>
        </w:rPr>
        <w:t>Regole restitutive</w:t>
      </w:r>
    </w:p>
    <w:p>
      <w:pPr>
        <w:pStyle w:val="Contenuto"/>
        <w:rPr/>
      </w:pPr>
      <w:r>
        <w:rPr/>
        <w:t xml:space="preserve">Le regole </w:t>
      </w:r>
      <w:r>
        <w:rPr>
          <w:i/>
        </w:rPr>
        <w:t>restitutive</w:t>
      </w:r>
      <w:r>
        <w:rPr/>
        <w:t xml:space="preserve"> sono, similmente alle regole costitutive </w:t>
      </w:r>
      <w:r>
        <w:rPr>
          <w:i/>
        </w:rPr>
        <w:t>ex ante</w:t>
      </w:r>
      <w:r>
        <w:rPr/>
        <w:t xml:space="preserve">, condizione sufficiente di attualità di ciò su cui vertono (“creano” ciò che definiscono) ma, diversamente da queste, sono conseguenza di un fatto a loro preesistente, che le condiziona. Dirò quindi che sono condizionate. Si può inoltre distinguere tra quelle regole che sono direttamente definite in reazione alla trasgressione e quelle che invece vengono formulate in un contesto più generale di revisione degli strumenti urbanistici (per esempio quando si forma un nuovo piano regolatore). In questo secondo caso il fatto compiuto, pur essendo condizionante per le nuove regole, non trova in queste esplicita menzione: viene trattato come se non fosse l’esito di una trasgressione e come se non vi fossero conseguenze dannose, attuali o future, che ne derivano. </w:t>
      </w:r>
    </w:p>
    <w:p>
      <w:pPr>
        <w:pStyle w:val="Contenuto"/>
        <w:rPr/>
      </w:pPr>
      <w:r>
        <w:rPr/>
      </w:r>
    </w:p>
    <w:p>
      <w:pPr>
        <w:pStyle w:val="Contenuto"/>
        <w:rPr>
          <w:i/>
          <w:i/>
        </w:rPr>
      </w:pPr>
      <w:r>
        <w:rPr>
          <w:i/>
        </w:rPr>
        <w:t>Regole ri-regolative</w:t>
      </w:r>
    </w:p>
    <w:p>
      <w:pPr>
        <w:pStyle w:val="Contenuto"/>
        <w:rPr/>
      </w:pPr>
      <w:r>
        <w:rPr/>
        <w:t xml:space="preserve">Le regole </w:t>
      </w:r>
      <w:r>
        <w:rPr>
          <w:i/>
        </w:rPr>
        <w:t>ri-regolative</w:t>
      </w:r>
      <w:r>
        <w:rPr/>
        <w:t xml:space="preserve"> sono simili a quelle genericamente regolative (regolative </w:t>
      </w:r>
      <w:r>
        <w:rPr>
          <w:i/>
        </w:rPr>
        <w:t>ex ante</w:t>
      </w:r>
      <w:r>
        <w:rPr/>
        <w:t xml:space="preserve">), in quanto entrambe regolano una condotta che esiste già, prima e indipendentemente da loro. Si differenziano però da queste seconde per alcuni aspetti, per esempio per il tipo di condotta su cui vertono, per il modo con cui la generalizzano (Schauer, 2000) e, soprattutto, per il fatto di essere, come già quelle restitutive, condizionate. Anche entro questa categoria si possono ulteriormente distinguere: le regole che sono definite in reazione alla trasgressione (da quelle che non lo sono); le regole che sono espressamente remediali e progettuali nei confronti del territorio (da quelle che non lo sono). </w:t>
      </w:r>
    </w:p>
    <w:p>
      <w:pPr>
        <w:pStyle w:val="TitoloSottoParagrafo"/>
        <w:numPr>
          <w:ilvl w:val="1"/>
          <w:numId w:val="3"/>
        </w:numPr>
        <w:ind w:left="851" w:hanging="340"/>
        <w:rPr/>
      </w:pPr>
      <w:r>
        <w:rPr/>
        <w:t>Per una tipologia delle regole a partire dalla trasgressione</w:t>
      </w:r>
    </w:p>
    <w:p>
      <w:pPr>
        <w:pStyle w:val="Contenuto"/>
        <w:rPr/>
      </w:pPr>
      <w:r>
        <w:rPr/>
        <w:t xml:space="preserve">La tematizzazione dei tipi di regole a partire dalla trasgressione deriva da una combinazione delle regole restitutive e ri-regolative come sopra definite con il diverso modo con cui l’autorità </w:t>
      </w:r>
      <w:r>
        <w:rPr>
          <w:i/>
        </w:rPr>
        <w:t>–</w:t>
      </w:r>
      <w:r>
        <w:rPr/>
        <w:t xml:space="preserve"> e quindi, anche, la regolazione </w:t>
      </w:r>
      <w:r>
        <w:rPr>
          <w:i/>
        </w:rPr>
        <w:t>ex post</w:t>
      </w:r>
      <w:r>
        <w:rPr/>
        <w:t xml:space="preserve"> del piano urbanistico </w:t>
      </w:r>
      <w:r>
        <w:rPr>
          <w:i/>
        </w:rPr>
        <w:t>–</w:t>
      </w:r>
      <w:r>
        <w:rPr/>
        <w:t xml:space="preserve"> assume e tratta la trasgressione. Per chiarire questi aspetti e le diverse possibili reazioni alla trasgressione distinguerò tra prospettiva deontica e prospettiva valoriale. </w:t>
      </w:r>
    </w:p>
    <w:p>
      <w:pPr>
        <w:pStyle w:val="Contenuto"/>
        <w:rPr/>
      </w:pPr>
      <w:r>
        <w:rPr/>
        <w:t xml:space="preserve">Nella prospettiva deontica (“se è </w:t>
      </w:r>
      <w:r>
        <w:rPr>
          <w:i/>
        </w:rPr>
        <w:t>I</w:t>
      </w:r>
      <w:r>
        <w:rPr/>
        <w:t xml:space="preserve">, allora deve essere </w:t>
      </w:r>
      <w:r>
        <w:rPr>
          <w:i/>
        </w:rPr>
        <w:t>S</w:t>
      </w:r>
      <w:r>
        <w:rPr/>
        <w:t xml:space="preserve">”, dove </w:t>
      </w:r>
      <w:r>
        <w:rPr>
          <w:i/>
        </w:rPr>
        <w:t xml:space="preserve">I </w:t>
      </w:r>
      <w:r>
        <w:rPr/>
        <w:t xml:space="preserve">indica l’illecito e </w:t>
      </w:r>
      <w:r>
        <w:rPr>
          <w:i/>
        </w:rPr>
        <w:t>S</w:t>
      </w:r>
      <w:r>
        <w:rPr/>
        <w:t xml:space="preserve"> la sanzione) l’autorità è chiamata a rispettare il suo dovere di sanzionare, senza che vi sia alcun giudizio di valore che questa sanzione implica o da cui è condizionata (Kelsen 1990)</w:t>
      </w:r>
      <w:r>
        <w:rPr>
          <w:rStyle w:val="FootnoteAnchor"/>
          <w:vertAlign w:val="superscript"/>
        </w:rPr>
        <w:footnoteReference w:id="7"/>
      </w:r>
      <w:r>
        <w:rPr/>
        <w:t xml:space="preserve">. La distinzione è quindi tra l’autorità che rispetta il proprio dovere di sanzionare e quella che non lo rispetta. Parallelamente il piano può reiterare il divieto (la regola) trasgredito oppure può mascherare l’abuso attraverso regole che non restituiscono la trasgressione ma altro da questa. </w:t>
      </w:r>
    </w:p>
    <w:p>
      <w:pPr>
        <w:pStyle w:val="Contenuto"/>
        <w:rPr/>
      </w:pPr>
      <w:r>
        <w:rPr/>
        <w:t>Nella prospettiva valoriale (“</w:t>
      </w:r>
      <w:r>
        <w:rPr>
          <w:i/>
        </w:rPr>
        <w:t>S</w:t>
      </w:r>
      <w:r>
        <w:rPr/>
        <w:t xml:space="preserve"> dipende da </w:t>
      </w:r>
      <w:r>
        <w:rPr>
          <w:i/>
        </w:rPr>
        <w:t>I</w:t>
      </w:r>
      <w:r>
        <w:rPr/>
        <w:t xml:space="preserve">”), invece, la reazione dell’autorità </w:t>
      </w:r>
      <w:r>
        <w:rPr>
          <w:i/>
        </w:rPr>
        <w:t>–</w:t>
      </w:r>
      <w:r>
        <w:rPr/>
        <w:t xml:space="preserve"> e del piano </w:t>
      </w:r>
      <w:r>
        <w:rPr>
          <w:i/>
        </w:rPr>
        <w:t>–</w:t>
      </w:r>
      <w:r>
        <w:rPr/>
        <w:t xml:space="preserve"> può essere articolata non in termini dicotomici ma distinguendo due aspetti, ovvero il grado di qualificazione dell’abuso e il grado di progettualità nei confronti del territorio. Le regole che vengono definite </w:t>
      </w:r>
      <w:r>
        <w:rPr>
          <w:i/>
        </w:rPr>
        <w:t>ex post</w:t>
      </w:r>
      <w:r>
        <w:rPr/>
        <w:t xml:space="preserve"> restituiscono il fatto compiuto tal quale </w:t>
      </w:r>
      <w:r>
        <w:rPr>
          <w:i/>
        </w:rPr>
        <w:t>–</w:t>
      </w:r>
      <w:r>
        <w:rPr/>
        <w:t xml:space="preserve"> quindi sono definite espressamente in reazione alla trasgressione </w:t>
      </w:r>
      <w:r>
        <w:rPr>
          <w:i/>
        </w:rPr>
        <w:t>–</w:t>
      </w:r>
      <w:r>
        <w:rPr/>
        <w:t xml:space="preserve">, lo qualificano, possono essere remediali rispetto a questo e incorporare diversi gradi di progettualità volta al ripristino, alla compensazione, alla mitigazione, alla valorizzazione delle risorse del territorio. </w:t>
      </w:r>
    </w:p>
    <w:p>
      <w:pPr>
        <w:pStyle w:val="Contenuto"/>
        <w:rPr/>
      </w:pPr>
      <w:r>
        <w:rPr/>
        <w:t>Ne derivano quattro tipi di regole a partire dalla trasgressione:</w:t>
      </w:r>
    </w:p>
    <w:p>
      <w:pPr>
        <w:pStyle w:val="Contenuto"/>
        <w:rPr/>
      </w:pPr>
      <w:r>
        <w:rPr/>
        <w:t>Prospettiva deontica:</w:t>
      </w:r>
    </w:p>
    <w:p>
      <w:pPr>
        <w:pStyle w:val="Contenuto"/>
        <w:numPr>
          <w:ilvl w:val="0"/>
          <w:numId w:val="2"/>
        </w:numPr>
        <w:tabs>
          <w:tab w:val="clear" w:pos="708"/>
          <w:tab w:val="left" w:pos="709" w:leader="none"/>
        </w:tabs>
        <w:ind w:left="709" w:hanging="425"/>
        <w:rPr/>
      </w:pPr>
      <w:r>
        <w:rPr>
          <w:i/>
        </w:rPr>
        <w:t>Regole restitutive di ciò che ancora non c’è</w:t>
      </w:r>
      <w:r>
        <w:rPr/>
        <w:t>: l’autorità non rispetta il proprio dovere di sanzionare; il piano definisce regole restitutive di quel che ancora non c’è.</w:t>
      </w:r>
    </w:p>
    <w:p>
      <w:pPr>
        <w:pStyle w:val="Contenuto"/>
        <w:numPr>
          <w:ilvl w:val="0"/>
          <w:numId w:val="2"/>
        </w:numPr>
        <w:tabs>
          <w:tab w:val="clear" w:pos="708"/>
          <w:tab w:val="left" w:pos="709" w:leader="none"/>
        </w:tabs>
        <w:ind w:left="709" w:hanging="425"/>
        <w:rPr/>
      </w:pPr>
      <w:r>
        <w:rPr>
          <w:i/>
        </w:rPr>
        <w:t>Regole reiterative</w:t>
      </w:r>
      <w:r>
        <w:rPr/>
        <w:t>: l’autorità rispetta il dovere di sanzionare; il piano reitera la regola trasgredita.</w:t>
      </w:r>
    </w:p>
    <w:p>
      <w:pPr>
        <w:pStyle w:val="Contenuto"/>
        <w:rPr/>
      </w:pPr>
      <w:r>
        <w:rPr/>
        <w:t xml:space="preserve">Prospettiva valoriale: </w:t>
      </w:r>
    </w:p>
    <w:p>
      <w:pPr>
        <w:pStyle w:val="Contenuto"/>
        <w:numPr>
          <w:ilvl w:val="0"/>
          <w:numId w:val="2"/>
        </w:numPr>
        <w:tabs>
          <w:tab w:val="clear" w:pos="708"/>
          <w:tab w:val="left" w:pos="709" w:leader="none"/>
        </w:tabs>
        <w:ind w:left="709" w:hanging="425"/>
        <w:rPr/>
      </w:pPr>
      <w:r>
        <w:rPr>
          <w:i/>
        </w:rPr>
        <w:t>Regole restitutive del fatto compiuto-tal quale</w:t>
      </w:r>
      <w:r>
        <w:rPr/>
        <w:t xml:space="preserve">: l’autorità definisce la sanzione in modo consequenziale a partire dal riconoscimento della trasgressione; il piano definisce regole </w:t>
      </w:r>
      <w:r>
        <w:rPr>
          <w:i/>
        </w:rPr>
        <w:t>ad hoc</w:t>
      </w:r>
      <w:r>
        <w:rPr/>
        <w:t>.</w:t>
      </w:r>
    </w:p>
    <w:p>
      <w:pPr>
        <w:pStyle w:val="Contenuto"/>
        <w:numPr>
          <w:ilvl w:val="0"/>
          <w:numId w:val="2"/>
        </w:numPr>
        <w:tabs>
          <w:tab w:val="clear" w:pos="708"/>
          <w:tab w:val="left" w:pos="709" w:leader="none"/>
        </w:tabs>
        <w:ind w:left="709" w:hanging="425"/>
        <w:rPr/>
      </w:pPr>
      <w:r>
        <w:rPr>
          <w:i/>
        </w:rPr>
        <w:t>Regole pro-attive</w:t>
      </w:r>
      <w:r>
        <w:rPr/>
        <w:t>:</w:t>
      </w:r>
      <w:r>
        <w:rPr>
          <w:i/>
        </w:rPr>
        <w:t xml:space="preserve"> </w:t>
      </w:r>
      <w:r>
        <w:rPr/>
        <w:t>l’autorità definisce la sanzione in modo consequenziale a partire dalla qualificazione della trasgressione; il piano definisce regole diversamente remediali e progettuali.</w:t>
      </w:r>
    </w:p>
    <w:p>
      <w:pPr>
        <w:pStyle w:val="Contenuto"/>
        <w:rPr/>
      </w:pPr>
      <w:r>
        <w:rPr/>
      </w:r>
    </w:p>
    <w:p>
      <w:pPr>
        <w:pStyle w:val="Contenuto"/>
        <w:rPr/>
      </w:pPr>
      <w:r>
        <w:rPr/>
        <w:t xml:space="preserve">Il caso di Pianura è esemplificativo del primo tipo di regole, mentre per gli altri tre mi limito qui a riportare un breve riferimento ad altri casi studiati e rimando alla bibliografia per eventuali approfondimenti. </w:t>
      </w:r>
    </w:p>
    <w:p>
      <w:pPr>
        <w:pStyle w:val="Contenuto"/>
        <w:rPr/>
      </w:pPr>
      <w:r>
        <w:rPr/>
      </w:r>
    </w:p>
    <w:p>
      <w:pPr>
        <w:pStyle w:val="Contenuto"/>
        <w:rPr>
          <w:i/>
          <w:i/>
        </w:rPr>
      </w:pPr>
      <w:r>
        <w:rPr>
          <w:i/>
        </w:rPr>
        <w:t>Regole restitutive di ciò che ancora non c’è</w:t>
      </w:r>
    </w:p>
    <w:p>
      <w:pPr>
        <w:pStyle w:val="Contenuto"/>
        <w:rPr/>
      </w:pPr>
      <w:r>
        <w:rPr/>
        <w:t xml:space="preserve">Sono regole che vengono definite non in reazione alla trasgressione, ma in un generale contesto di rinnovamento della regolazione urbanistica, quale è tipicamente la formazione di un nuovo piano regolatore o di una variante generale a quello esistente. La nuova disciplina vale per tutto il territorio di riferimento, sia quello trasformato in modo conforme alle regole, sia quello trasformato nella trasgressione, alla quale non si riconosce alcuna eccezionalità. In questo modo il fatto compiuto non viene restituito così com’è, ma è restituito quel che ancora non c’è e che si vorrebbe realizzare. La nuova regolazione, mentre include e “normalizza” la trasgressione, la nasconde, la maschera (in modo non dissimile dall’abusivo che nasconde la propria opera per evitare di essere scoperto e quindi sanzionato), nel tentativo di riportare tutto entro la regolarità della norma, nel tentativo di ristabilire il potere e la legittimazione dell’autorità (similmente a quanto accade nel rito del carnevale, in cui la sovversione temporanea dell’ordine sociale costituito attraverso il mascheramento è strumentale alla riaffermazione del potere, della legittimità dell’autorità e dell’ordine stesso). </w:t>
      </w:r>
    </w:p>
    <w:p>
      <w:pPr>
        <w:pStyle w:val="Contenuto"/>
        <w:rPr/>
      </w:pPr>
      <w:r>
        <w:rPr/>
        <w:t xml:space="preserve">A Pianura questo mascheramento è già presente nella Variante di salvaguardia (le urbanizzazioni abusive sono lasciate in “bianco” nelle tavole del piano), ma è di sicuro più evidente nella Variante generale del 2004. L’insediamento di Pianura è perimetrato così com’è cresciuto nei decenni precedenti, ma nella nuova zonizzazione non c’è traccia della trasgressione: le urbanizzazioni abusive sono restituite come “Abitati nel parco” (Comune di Napoli, 2004a-c). Di fronte al fatto compiuto – le costruzioni abusive di ieri e di oggi – le regole non lo restituiscono tal quale, non restituiscono ciò che vi è realmente, ma quel che ancora non c’è e che si auspica si possa realizzare nel futuro. Le diverse trasgressioni, illegalità, clandestinità, alcune ormai sedimentate, altre più recenti, che caratterizzano il territorio di Pianura, scompaiono sotto la nuova maschera che viene disegnata, la nuova regolazione che mentre include e normalizza la trasgressione, continua a nasconderla. </w:t>
      </w:r>
    </w:p>
    <w:p>
      <w:pPr>
        <w:pStyle w:val="Contenuto"/>
        <w:rPr>
          <w:i/>
          <w:i/>
        </w:rPr>
      </w:pPr>
      <w:r>
        <w:rPr>
          <w:i/>
        </w:rPr>
      </w:r>
    </w:p>
    <w:p>
      <w:pPr>
        <w:pStyle w:val="Contenuto"/>
        <w:rPr>
          <w:i/>
          <w:i/>
        </w:rPr>
      </w:pPr>
      <w:r>
        <w:rPr>
          <w:i/>
        </w:rPr>
        <w:t>Regole reiterative</w:t>
      </w:r>
    </w:p>
    <w:p>
      <w:pPr>
        <w:pStyle w:val="Contenuto"/>
        <w:rPr/>
      </w:pPr>
      <w:r>
        <w:rPr/>
        <w:t xml:space="preserve">Queste regole di fronte al fatto compiuto ribadiscono ciò che era stabilito dalle regole trasgredite. È tipicamente il caso di un vincolo di inedificabilità che viene riportato tale quale nei diversi piani che si succedono nel tempo. La reiterazione, tuttavia, non implica automaticamente che il vincolo sia rispettato né che, qualora violato, lo stato dei luoghi sia ripristinato. Occorre che l’autorità ne sia garante, che si occupi di sanzionare e di far rispettare la sanzione, con un atteggiamento che solo in apparenza è strettamente deontico. Vi è infatti sotteso un aspetto valoriale che non va trascurato, un giudizio di valore che è negativo rispetto alla trasgressione e, invece, positivo rispetto al territorio da tutelare. Il fatto compiuto nella trasgressione non solo è </w:t>
      </w:r>
      <w:r>
        <w:rPr>
          <w:i/>
        </w:rPr>
        <w:t>–</w:t>
      </w:r>
      <w:r>
        <w:rPr/>
        <w:t xml:space="preserve"> deonticamente </w:t>
      </w:r>
      <w:r>
        <w:rPr>
          <w:i/>
        </w:rPr>
        <w:t>–</w:t>
      </w:r>
      <w:r>
        <w:rPr/>
        <w:t xml:space="preserve"> sbagliato, quindi viene sanzionato, ma non è ritenuto accettabile nemmeno da un punto di vista valoriale, poiché riduce un bene pubblico, ne privatizza ingiustamente una parte, ne limita l’accessibilità, l’usabilità, le esternalità materiali e immateriali. </w:t>
      </w:r>
    </w:p>
    <w:p>
      <w:pPr>
        <w:pStyle w:val="Contenuto"/>
        <w:rPr/>
      </w:pPr>
      <w:r>
        <w:rPr/>
        <w:t xml:space="preserve">Di questo tipo di regole è esemplificativo il caso di Piombino e del bosco della Sterpaia, su cui insiste un vincolo di inedificabilità dal 1973 riportato tal quel nei piani che da allora si sono succeduti. La regola non ha comunque impedito l’edificazione abusiva di oltre 2000 abitazioni, che sono però state tutte demolite fino a riportare il bosco alla sua condizione originaria di naturalità (Comune di Piombino, 1973, 1994; Zanichini, 2000). </w:t>
      </w:r>
    </w:p>
    <w:p>
      <w:pPr>
        <w:pStyle w:val="Contenuto"/>
        <w:rPr/>
      </w:pPr>
      <w:r>
        <w:rPr/>
      </w:r>
    </w:p>
    <w:p>
      <w:pPr>
        <w:pStyle w:val="Contenuto"/>
        <w:rPr>
          <w:i/>
          <w:i/>
        </w:rPr>
      </w:pPr>
      <w:r>
        <w:rPr>
          <w:i/>
        </w:rPr>
        <w:t>Regole restitutive del fatto compiuto-tal quale</w:t>
      </w:r>
    </w:p>
    <w:p>
      <w:pPr>
        <w:pStyle w:val="Contenuto"/>
        <w:rPr/>
      </w:pPr>
      <w:r>
        <w:rPr/>
        <w:t xml:space="preserve">È questo il caso di insediamenti nati e cresciuti abusivamente che diventano oggetto di un piano urbanistico specifico e quindi di una regolazione </w:t>
      </w:r>
      <w:r>
        <w:rPr>
          <w:i/>
        </w:rPr>
        <w:t xml:space="preserve">ad hoc, </w:t>
      </w:r>
      <w:r>
        <w:rPr/>
        <w:t xml:space="preserve">che vale solo per quella porzione di territorio. Sia le regole restitutive sia quelle ri-regolative sono qui definite espressamente in reazione alla trasgressione. L’abuso viene riconosciuto, dichiarato e integrato nell’ambito di un nuovo sistema di regole che restituisce il fatto compiuto tal quale: se si tratta di insediamenti a carattere residenziale, a esempio, questi sono perimetrati e restituiti come zone residenziali. La nuova regolazione inoltre costituisce a tutti gli effetti variante a quella preesistente. </w:t>
      </w:r>
    </w:p>
    <w:p>
      <w:pPr>
        <w:pStyle w:val="Contenuto"/>
        <w:rPr/>
      </w:pPr>
      <w:r>
        <w:rPr/>
        <w:t>È per esempio il caso di Cisterna di Latina che, come molti comuni del Lazio, è obbligata dalla legge regionale 28/1980 a dotarsi di Varianti speciali per il recupero degli insediamenti abusivi (Cisterna di Latina, 2011a-c).</w:t>
      </w:r>
    </w:p>
    <w:p>
      <w:pPr>
        <w:pStyle w:val="Contenuto"/>
        <w:rPr>
          <w:i/>
          <w:i/>
        </w:rPr>
      </w:pPr>
      <w:r>
        <w:rPr>
          <w:i/>
        </w:rPr>
      </w:r>
    </w:p>
    <w:p>
      <w:pPr>
        <w:pStyle w:val="Contenuto"/>
        <w:rPr>
          <w:i/>
          <w:i/>
        </w:rPr>
      </w:pPr>
      <w:r>
        <w:rPr>
          <w:i/>
        </w:rPr>
        <w:t>Regole pro-attive</w:t>
      </w:r>
    </w:p>
    <w:p>
      <w:pPr>
        <w:pStyle w:val="Contenuto"/>
        <w:rPr>
          <w:color w:val="FF0000"/>
        </w:rPr>
      </w:pPr>
      <w:r>
        <w:rPr/>
        <w:t>Sono regole che vengono definite espressamente in reazione alla trasgressione e in questo caso il fatto compiuto, oltre a essere assunto e restituito com’è, viene qualificato in una prospettiva valoriale. A un primo giudizio che distingue, da un punto di vista deontico, ciò che è condonabile da ciò che non lo è, segue una seconda valutazione che qualifica gli abusi a partire dalle conseguenze che determinano sul territorio (l’impatto paesistico-ambientale, la limitazione dell’accessibilità alle risorse, etc.). Da ciò può derivare la decisione dell’autorità di incrementare il numero di demolizioni, ovvero di attuare misure di compensazione, mitigazione, valorizzazione. Vengono cioè definite regole che qualificano il fatto compiuto e contemporaneamente hanno carattere progettuale e attivo nei confronti del territorio compromesso dalla trasgressione. Mi riferisco nello specifico ai Piani di intervento di recupero territoriale istituiti dalla Regione Puglia (2000), per esempio quello di Porto Cesareo (Comune di Porto Cesareo, 2008a-c).</w:t>
      </w:r>
    </w:p>
    <w:p>
      <w:pPr>
        <w:pStyle w:val="TitoloParagrafo"/>
        <w:numPr>
          <w:ilvl w:val="0"/>
          <w:numId w:val="3"/>
        </w:numPr>
        <w:ind w:left="340" w:hanging="340"/>
        <w:rPr/>
      </w:pPr>
      <w:r>
        <w:rPr/>
        <w:t>Conclusione (breve)</w:t>
      </w:r>
    </w:p>
    <w:p>
      <w:pPr>
        <w:pStyle w:val="Contenuto"/>
        <w:rPr/>
      </w:pPr>
      <w:r>
        <w:rPr/>
        <w:t xml:space="preserve">Dal quadro delineato emerge con una certa evidenza la complessità della trasgressione urbanistica e l’importanza di assumere un diverso punto di vista per individuare e restituire la molteplicità degli aspetti di questo fenomeno. Attraverso il nomotropismo emergono diversità, paradossi, lati inediti dell’agire abusivo, che fanno luce su aspetti deboli, a volte contraddittori della regolazione urbanistica. Il nomotropismo serve, più in generale, a evidenziare il rapporto non alternativo, non dicotomico tra regole e trasgressioni e, soprattutto, la complessità della relazione che tra questi termini esiste. </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TitoloParagrafo"/>
        <w:numPr>
          <w:ilvl w:val="0"/>
          <w:numId w:val="3"/>
        </w:numPr>
        <w:tabs>
          <w:tab w:val="clear" w:pos="340"/>
          <w:tab w:val="left" w:pos="454" w:leader="none"/>
        </w:tabs>
        <w:ind w:left="454" w:hanging="454"/>
        <w:rPr/>
      </w:pPr>
      <w:r>
        <w:rPr/>
        <w:t>Bibliografia</w:t>
      </w:r>
    </w:p>
    <w:p>
      <w:pPr>
        <w:pStyle w:val="Bibliografia"/>
        <w:rPr>
          <w:color w:val="FF0000"/>
        </w:rPr>
      </w:pPr>
      <w:r>
        <w:rPr/>
        <w:t xml:space="preserve">Acierno A. (2007), Periferie napoletane: recinti di insicurezza. Paper presentato al Convegno Nazionale Inu </w:t>
      </w:r>
      <w:r>
        <w:rPr>
          <w:i/>
        </w:rPr>
        <w:t>Territori e città del Mezzogiorno. Quante periferie? Quali strumenti di governo del territorio?</w:t>
      </w:r>
      <w:r>
        <w:rPr/>
        <w:t xml:space="preserve"> Napoli: 22-23 marzo.</w:t>
      </w:r>
    </w:p>
    <w:p>
      <w:pPr>
        <w:pStyle w:val="Bibliografia"/>
        <w:rPr/>
      </w:pPr>
      <w:r>
        <w:rPr/>
        <w:t xml:space="preserve">Amato F., Coppola P. (2009), </w:t>
      </w:r>
      <w:r>
        <w:rPr>
          <w:i/>
        </w:rPr>
        <w:t>Da migranti ad abitanti. Gli spazi insediativi degli stranieri nell’area metropolitana di Napoli</w:t>
      </w:r>
      <w:r>
        <w:rPr/>
        <w:t xml:space="preserve">. Napoli: Guida. </w:t>
      </w:r>
    </w:p>
    <w:p>
      <w:pPr>
        <w:pStyle w:val="Bibliografia"/>
        <w:rPr/>
      </w:pPr>
      <w:r>
        <w:rPr/>
        <w:t xml:space="preserve">Assini N., Monti D., Manzi G. (2010), </w:t>
      </w:r>
      <w:r>
        <w:rPr>
          <w:i/>
        </w:rPr>
        <w:t>Le sanzioni edilizie e urbanistiche, amministrative e penali</w:t>
      </w:r>
      <w:r>
        <w:rPr/>
        <w:t>. Matelica: Nuova Giuridica.</w:t>
      </w:r>
    </w:p>
    <w:p>
      <w:pPr>
        <w:pStyle w:val="Bibliografia"/>
        <w:rPr/>
      </w:pPr>
      <w:r>
        <w:rPr/>
        <w:t xml:space="preserve">Bellicini, L., Ingersoll, R. (2001), </w:t>
      </w:r>
      <w:r>
        <w:rPr>
          <w:i/>
        </w:rPr>
        <w:t>Periferia italiana</w:t>
      </w:r>
      <w:r>
        <w:rPr/>
        <w:t>. Roma: Meltemi.</w:t>
      </w:r>
    </w:p>
    <w:p>
      <w:pPr>
        <w:pStyle w:val="Bibliografia"/>
        <w:rPr/>
      </w:pPr>
      <w:r>
        <w:rPr/>
        <w:t xml:space="preserve">Bellotti C. M. (2002), </w:t>
      </w:r>
      <w:r>
        <w:rPr>
          <w:i/>
          <w:iCs/>
        </w:rPr>
        <w:t>Glossario di diritto</w:t>
      </w:r>
      <w:r>
        <w:rPr/>
        <w:t>. Milano: Alpha Test.</w:t>
      </w:r>
    </w:p>
    <w:p>
      <w:pPr>
        <w:pStyle w:val="Bibliografia"/>
        <w:rPr/>
      </w:pPr>
      <w:r>
        <w:rPr/>
        <w:t xml:space="preserve">Bobbio N. (1993), </w:t>
      </w:r>
      <w:r>
        <w:rPr>
          <w:i/>
        </w:rPr>
        <w:t>Teoria generale del diritto</w:t>
      </w:r>
      <w:r>
        <w:rPr/>
        <w:t>. Torino: Giappichelli.</w:t>
      </w:r>
    </w:p>
    <w:p>
      <w:pPr>
        <w:pStyle w:val="Bibliografia"/>
        <w:rPr/>
      </w:pPr>
      <w:r>
        <w:rPr/>
        <w:t xml:space="preserve">Castignone S. (1998), </w:t>
      </w:r>
      <w:r>
        <w:rPr>
          <w:i/>
        </w:rPr>
        <w:t>Introduzione alla filosofia del diritto</w:t>
      </w:r>
      <w:r>
        <w:rPr/>
        <w:t xml:space="preserve">. Bari: Laterza. </w:t>
      </w:r>
    </w:p>
    <w:p>
      <w:pPr>
        <w:pStyle w:val="Bibliografia"/>
        <w:rPr/>
      </w:pPr>
      <w:r>
        <w:rPr/>
        <w:t xml:space="preserve">Centofanti N. (2006), </w:t>
      </w:r>
      <w:r>
        <w:rPr>
          <w:i/>
        </w:rPr>
        <w:t>L' abusivismo urbanistico ed edilizio: vigilanza, controlli, reati sanzioni civili, penali e fiscali: casi pratici e giurisprudenza</w:t>
      </w:r>
      <w:r>
        <w:rPr/>
        <w:t>. Milano: Giuffré.</w:t>
      </w:r>
    </w:p>
    <w:p>
      <w:pPr>
        <w:pStyle w:val="Bibliografia"/>
        <w:rPr/>
      </w:pPr>
      <w:r>
        <w:rPr/>
        <w:t xml:space="preserve">Conte A. G. (1995), </w:t>
      </w:r>
      <w:r>
        <w:rPr>
          <w:rFonts w:cs="Garamond-Italic"/>
          <w:i/>
          <w:iCs/>
        </w:rPr>
        <w:t>Filosofia del linguaggio normativo. I. Studi 1965</w:t>
      </w:r>
      <w:r>
        <w:rPr>
          <w:rFonts w:cs="Garamond"/>
          <w:i/>
        </w:rPr>
        <w:t>-</w:t>
      </w:r>
      <w:r>
        <w:rPr>
          <w:rFonts w:cs="Garamond-Italic"/>
          <w:i/>
          <w:iCs/>
        </w:rPr>
        <w:t>1981</w:t>
      </w:r>
      <w:r>
        <w:rPr>
          <w:rFonts w:cs="Garamond"/>
        </w:rPr>
        <w:t>. Torino: Giappichelli (I ed. 1981).</w:t>
      </w:r>
      <w:r>
        <w:rPr/>
        <w:t xml:space="preserve"> </w:t>
      </w:r>
    </w:p>
    <w:p>
      <w:pPr>
        <w:pStyle w:val="Bibliografia"/>
        <w:rPr/>
      </w:pPr>
      <w:r>
        <w:rPr/>
        <w:t xml:space="preserve">Conte A. G. (2000) Nomotropismo: agire in funzione di regole, </w:t>
      </w:r>
      <w:r>
        <w:rPr>
          <w:i/>
        </w:rPr>
        <w:t>Sociologia del diritto</w:t>
      </w:r>
      <w:r>
        <w:rPr/>
        <w:t>, 1: 7-33.</w:t>
      </w:r>
    </w:p>
    <w:p>
      <w:pPr>
        <w:pStyle w:val="Bibliografia"/>
        <w:rPr/>
      </w:pPr>
      <w:r>
        <w:rPr/>
        <w:t xml:space="preserve">Conte A. G. (2002) Unomia. Il luogo delle regole in un mondo di fatti, </w:t>
      </w:r>
      <w:r>
        <w:rPr>
          <w:i/>
        </w:rPr>
        <w:t>Sociologia del diritto</w:t>
      </w:r>
      <w:r>
        <w:rPr/>
        <w:t xml:space="preserve">, 3: 9-45. </w:t>
      </w:r>
    </w:p>
    <w:p>
      <w:pPr>
        <w:pStyle w:val="Bibliografia"/>
        <w:rPr/>
      </w:pPr>
      <w:r>
        <w:rPr/>
        <w:t xml:space="preserve">Conte A. G. (2003) Giocare con le regole, </w:t>
      </w:r>
      <w:r>
        <w:rPr>
          <w:i/>
        </w:rPr>
        <w:t>Materiali per una storia della cultura giuridica</w:t>
      </w:r>
      <w:r>
        <w:rPr/>
        <w:t>, 2: 281-334.</w:t>
      </w:r>
    </w:p>
    <w:p>
      <w:pPr>
        <w:pStyle w:val="Bibliografia"/>
        <w:rPr/>
      </w:pPr>
      <w:r>
        <w:rPr/>
        <w:t xml:space="preserve">Conte A. G. (2004) Kanon: filosofia della regolarità, </w:t>
      </w:r>
      <w:r>
        <w:rPr>
          <w:i/>
        </w:rPr>
        <w:t>Sociologia del diritto</w:t>
      </w:r>
      <w:r>
        <w:rPr/>
        <w:t>, 3: 5-23.</w:t>
      </w:r>
    </w:p>
    <w:p>
      <w:pPr>
        <w:pStyle w:val="Bibliografia"/>
        <w:rPr>
          <w:color w:val="FF0000"/>
        </w:rPr>
      </w:pPr>
      <w:r>
        <w:rPr/>
        <w:t xml:space="preserve">Dal Piaz A. (1985), </w:t>
      </w:r>
      <w:r>
        <w:rPr>
          <w:i/>
        </w:rPr>
        <w:t>Napoli 1945/1985. Quarant’anni di storia urbanistica</w:t>
      </w:r>
      <w:r>
        <w:rPr/>
        <w:t xml:space="preserve">. Milano: Franco Angeli. </w:t>
      </w:r>
    </w:p>
    <w:p>
      <w:pPr>
        <w:pStyle w:val="Bibliografia"/>
        <w:rPr>
          <w:color w:val="FF0000"/>
        </w:rPr>
      </w:pPr>
      <w:r>
        <w:rPr>
          <w:rFonts w:cs="Simplex"/>
        </w:rPr>
        <w:t xml:space="preserve">Dal Piaz A. (1994) Criteri di pianificazione territoriale in un’area a rischio multiplo: il caso dell’area napoletana. In CIRAM - Centro interdipartimentale di Ricerca “Ambiente”, Università Federico II di Napoli (eds.) </w:t>
      </w:r>
      <w:r>
        <w:rPr>
          <w:rFonts w:cs="Simplex"/>
          <w:i/>
        </w:rPr>
        <w:t>Rischi naturali e impatto antropico nell’area metropolitana napoletana</w:t>
      </w:r>
      <w:r>
        <w:rPr>
          <w:rFonts w:cs="Simplex"/>
        </w:rPr>
        <w:t xml:space="preserve">. Napoli: Guida. </w:t>
      </w:r>
    </w:p>
    <w:p>
      <w:pPr>
        <w:pStyle w:val="Bibliografia"/>
        <w:rPr>
          <w:color w:val="FF0000"/>
        </w:rPr>
      </w:pPr>
      <w:r>
        <w:rPr/>
        <w:t xml:space="preserve">Dal Piaz A. (eds.) (1989), </w:t>
      </w:r>
      <w:r>
        <w:rPr>
          <w:i/>
        </w:rPr>
        <w:t>Da “periferia” a “città”. Studi e proposte per Napoli</w:t>
      </w:r>
      <w:r>
        <w:rPr/>
        <w:t xml:space="preserve">. Milano: Franco Angeli. </w:t>
      </w:r>
    </w:p>
    <w:p>
      <w:pPr>
        <w:pStyle w:val="Bibliografia"/>
        <w:rPr/>
      </w:pPr>
      <w:r>
        <w:rPr/>
        <w:t xml:space="preserve">Di Transo F. (2001), Napoli: “mani sulla città”, </w:t>
      </w:r>
      <w:r>
        <w:rPr>
          <w:i/>
        </w:rPr>
        <w:t>Urbanistica Informazioni</w:t>
      </w:r>
      <w:r>
        <w:rPr/>
        <w:t>: 179.</w:t>
      </w:r>
    </w:p>
    <w:p>
      <w:pPr>
        <w:pStyle w:val="Bibliografia"/>
        <w:rPr/>
      </w:pPr>
      <w:r>
        <w:rPr>
          <w:rFonts w:cs="Garamond"/>
        </w:rPr>
        <w:t xml:space="preserve">Kelsen H. (1990), </w:t>
      </w:r>
      <w:r>
        <w:rPr>
          <w:rFonts w:cs="Garamond"/>
          <w:i/>
          <w:iCs/>
        </w:rPr>
        <w:t>Lineamenti di dottrina pura del diritto</w:t>
      </w:r>
      <w:r>
        <w:rPr>
          <w:rFonts w:cs="Garamond"/>
          <w:iCs/>
        </w:rPr>
        <w:t>.</w:t>
      </w:r>
      <w:r>
        <w:rPr>
          <w:rFonts w:cs="Garamond"/>
        </w:rPr>
        <w:t xml:space="preserve"> </w:t>
      </w:r>
      <w:r>
        <w:rPr>
          <w:rFonts w:cs="Garamond"/>
          <w:lang w:val="en-GB"/>
        </w:rPr>
        <w:t xml:space="preserve">Torino: Einaudi (ed. or. 1967 </w:t>
      </w:r>
      <w:r>
        <w:rPr>
          <w:rFonts w:cs="Garamond"/>
          <w:i/>
          <w:lang w:val="en-GB"/>
        </w:rPr>
        <w:t>Pure Theory of Law</w:t>
      </w:r>
      <w:r>
        <w:rPr>
          <w:rFonts w:cs="Garamond"/>
          <w:lang w:val="en-GB"/>
        </w:rPr>
        <w:t xml:space="preserve">. </w:t>
      </w:r>
      <w:r>
        <w:rPr>
          <w:rFonts w:cs="Garamond"/>
        </w:rPr>
        <w:t>Berkley: University of California Press).</w:t>
      </w:r>
    </w:p>
    <w:p>
      <w:pPr>
        <w:pStyle w:val="Bibliografia"/>
        <w:rPr/>
      </w:pPr>
      <w:r>
        <w:rPr/>
        <w:t xml:space="preserve">Laino G. (2007) Le politiche per le periferie. In Belli A. (eds.) </w:t>
      </w:r>
      <w:r>
        <w:rPr>
          <w:i/>
        </w:rPr>
        <w:t>Non è così facile. Politiche urbane a Napoli a cavallo del secolo</w:t>
      </w:r>
      <w:r>
        <w:rPr/>
        <w:t>. Milano: Franco Angeli. 67-104.</w:t>
      </w:r>
    </w:p>
    <w:p>
      <w:pPr>
        <w:pStyle w:val="Bibliografia"/>
        <w:rPr/>
      </w:pPr>
      <w:r>
        <w:rPr/>
        <w:t xml:space="preserve">Lorini G. (2003) Cinque livelli di descrizione di un atto istituzionale. In Di Lucia P. (eds) </w:t>
      </w:r>
      <w:r>
        <w:rPr>
          <w:i/>
          <w:iCs/>
        </w:rPr>
        <w:t>Ontologia sociale I. Potere deontico e regole costitutive</w:t>
      </w:r>
      <w:r>
        <w:rPr/>
        <w:t>. Macerata: Quodlibet. 303-312.</w:t>
      </w:r>
    </w:p>
    <w:p>
      <w:pPr>
        <w:pStyle w:val="Bibliografia"/>
        <w:rPr/>
      </w:pPr>
      <w:r>
        <w:rPr>
          <w:rFonts w:cs="Garamond"/>
        </w:rPr>
        <w:t xml:space="preserve">Mengoli G. C. (2009), </w:t>
      </w:r>
      <w:r>
        <w:rPr>
          <w:rFonts w:cs="Garamond-Italic"/>
          <w:i/>
          <w:iCs/>
        </w:rPr>
        <w:t>Manuale di diritto urbanistico</w:t>
      </w:r>
      <w:r>
        <w:rPr>
          <w:rFonts w:cs="Garamond"/>
        </w:rPr>
        <w:t>. Milano: Giuffré.</w:t>
      </w:r>
    </w:p>
    <w:p>
      <w:pPr>
        <w:pStyle w:val="Bibliografia"/>
        <w:rPr>
          <w:rFonts w:cs="Garamond"/>
        </w:rPr>
      </w:pPr>
      <w:r>
        <w:rPr/>
        <w:t xml:space="preserve">Moroni S. (1997), </w:t>
      </w:r>
      <w:r>
        <w:rPr>
          <w:rFonts w:cs="Garamond-Italic"/>
          <w:i/>
          <w:iCs/>
        </w:rPr>
        <w:t>Etica e territorio</w:t>
      </w:r>
      <w:r>
        <w:rPr>
          <w:rFonts w:cs="Garamond"/>
        </w:rPr>
        <w:t>. Milano: Franco Angeli.</w:t>
      </w:r>
    </w:p>
    <w:p>
      <w:pPr>
        <w:pStyle w:val="Bibliografia"/>
        <w:rPr/>
      </w:pPr>
      <w:r>
        <w:rPr/>
        <w:t xml:space="preserve">Moroni S. (1999), </w:t>
      </w:r>
      <w:r>
        <w:rPr>
          <w:i/>
        </w:rPr>
        <w:t>Urbanistica e regolazione. La dimensione normativa della pianificazione territoriale.</w:t>
      </w:r>
      <w:r>
        <w:rPr/>
        <w:t xml:space="preserve"> </w:t>
      </w:r>
      <w:r>
        <w:rPr>
          <w:rFonts w:cs="Garamond"/>
        </w:rPr>
        <w:t>Milano: Franco Angeli</w:t>
      </w:r>
      <w:r>
        <w:rPr/>
        <w:t>.</w:t>
      </w:r>
    </w:p>
    <w:p>
      <w:pPr>
        <w:pStyle w:val="Bibliografia"/>
        <w:rPr>
          <w:color w:val="FF0000"/>
        </w:rPr>
      </w:pPr>
      <w:r>
        <w:rPr/>
        <w:t xml:space="preserve">Osservatorio sulle politiche per l’immigrazione in Campania (2007), </w:t>
      </w:r>
      <w:r>
        <w:rPr>
          <w:i/>
        </w:rPr>
        <w:t>Bollettino delle emergenze. Via dell’Avvenire, una comunità immigrata sullo sfondo della trasformazione urbanistica</w:t>
      </w:r>
      <w:r>
        <w:rPr/>
        <w:t>. Napoli: Newsletter n. 6.</w:t>
      </w:r>
    </w:p>
    <w:p>
      <w:pPr>
        <w:pStyle w:val="Bibliografia"/>
        <w:rPr/>
      </w:pPr>
      <w:r>
        <w:rPr/>
        <w:t xml:space="preserve">Predieri A. (1985), </w:t>
      </w:r>
      <w:r>
        <w:rPr>
          <w:i/>
        </w:rPr>
        <w:t>Abusivismo edilizio: condono e nuove sanzioni. Commento alla legge n. 47/1985 e al D.L. n. 146/1985, convertito in legge n. 289/1985</w:t>
      </w:r>
      <w:r>
        <w:rPr/>
        <w:t>. Roma: La Nuova Italia Scientifica.</w:t>
      </w:r>
    </w:p>
    <w:p>
      <w:pPr>
        <w:pStyle w:val="Bibliografia"/>
        <w:rPr/>
      </w:pPr>
      <w:r>
        <w:rPr>
          <w:rFonts w:cs="Garamond"/>
        </w:rPr>
        <w:t xml:space="preserve">Rawls J. (1955) Two Concepts of Rules, </w:t>
      </w:r>
      <w:r>
        <w:rPr>
          <w:rFonts w:cs="Garamond-Italic"/>
          <w:i/>
          <w:iCs/>
        </w:rPr>
        <w:t>Philosophical review</w:t>
      </w:r>
      <w:r>
        <w:rPr>
          <w:rFonts w:cs="Garamond"/>
        </w:rPr>
        <w:t>, 64: 3-32.</w:t>
      </w:r>
      <w:r>
        <w:rPr/>
        <w:t xml:space="preserve"> </w:t>
      </w:r>
    </w:p>
    <w:p>
      <w:pPr>
        <w:pStyle w:val="Bibliografia"/>
        <w:rPr/>
      </w:pPr>
      <w:r>
        <w:rPr/>
        <w:t xml:space="preserve">Schauer F. (2000), </w:t>
      </w:r>
      <w:r>
        <w:rPr>
          <w:i/>
        </w:rPr>
        <w:t>Le regole del gioco. Un’analisi filosofica delle decisioni prese secondo le regole del diritto nella vita quotidiana</w:t>
      </w:r>
      <w:r>
        <w:rPr/>
        <w:t xml:space="preserve">. </w:t>
      </w:r>
      <w:r>
        <w:rPr>
          <w:lang w:val="en-GB"/>
        </w:rPr>
        <w:t>Bologna: Il Mulino.</w:t>
      </w:r>
    </w:p>
    <w:p>
      <w:pPr>
        <w:pStyle w:val="Bibliografia"/>
        <w:rPr/>
      </w:pPr>
      <w:r>
        <w:rPr>
          <w:rFonts w:cs="Garamond"/>
          <w:lang w:val="en-GB"/>
        </w:rPr>
        <w:t>Searle J. R.</w:t>
      </w:r>
      <w:r>
        <w:rPr>
          <w:lang w:val="en-GB"/>
        </w:rPr>
        <w:t xml:space="preserve"> (1995) </w:t>
      </w:r>
      <w:r>
        <w:rPr>
          <w:i/>
          <w:iCs/>
          <w:lang w:val="en-GB"/>
        </w:rPr>
        <w:t>The Construction of Social Reality</w:t>
      </w:r>
      <w:r>
        <w:rPr>
          <w:lang w:val="en-GB"/>
        </w:rPr>
        <w:t xml:space="preserve">. New York: The Free Press. </w:t>
      </w:r>
    </w:p>
    <w:p>
      <w:pPr>
        <w:pStyle w:val="Bibliografia"/>
        <w:rPr>
          <w:color w:val="FF0000"/>
        </w:rPr>
      </w:pPr>
      <w:r>
        <w:rPr/>
        <w:t xml:space="preserve">Sepe, M. (2007), Evoluzione delle pratiche insediative e abitative nella città contemporanea: i territori della Campani. Paper presentato al Convegno Nazionale Inu </w:t>
      </w:r>
      <w:r>
        <w:rPr>
          <w:i/>
        </w:rPr>
        <w:t>Territori e città del Mezzogiorno. Quante periferie? Quali strumenti di governo del territorio?</w:t>
      </w:r>
      <w:r>
        <w:rPr/>
        <w:t xml:space="preserve"> Napoli: 22-23 marzo.</w:t>
      </w:r>
    </w:p>
    <w:p>
      <w:pPr>
        <w:pStyle w:val="Bibliografia"/>
        <w:rPr/>
      </w:pPr>
      <w:r>
        <w:rPr/>
        <w:t xml:space="preserve">Silvi M. Q. (2004), </w:t>
      </w:r>
      <w:r>
        <w:rPr>
          <w:i/>
          <w:iCs/>
        </w:rPr>
        <w:t>La struttura giuridica del perdono</w:t>
      </w:r>
      <w:r>
        <w:rPr/>
        <w:t>. Milano: Franco Angeli.</w:t>
      </w:r>
    </w:p>
    <w:p>
      <w:pPr>
        <w:pStyle w:val="Bibliografia"/>
        <w:rPr>
          <w:color w:val="FF0000"/>
        </w:rPr>
      </w:pPr>
      <w:r>
        <w:rPr/>
        <w:t xml:space="preserve">Vitellio I. (2007), Nuclei in periferia: un centro a Pianura. Paper presentato al Convegno Nazionale Inu </w:t>
      </w:r>
      <w:r>
        <w:rPr>
          <w:i/>
        </w:rPr>
        <w:t>Territori e città del Mezzogiorno. Quante periferie? Quali strumenti di governo del territorio?</w:t>
      </w:r>
      <w:r>
        <w:rPr/>
        <w:t xml:space="preserve"> Napoli: 22-23 marzo.</w:t>
      </w:r>
    </w:p>
    <w:p>
      <w:pPr>
        <w:pStyle w:val="Bibliografia"/>
        <w:rPr/>
      </w:pPr>
      <w:r>
        <w:rPr>
          <w:rFonts w:cs="Garamond"/>
        </w:rPr>
        <w:t xml:space="preserve">Weber, M. (1968), </w:t>
      </w:r>
      <w:r>
        <w:rPr>
          <w:rFonts w:cs="Garamond-Italic"/>
          <w:i/>
          <w:iCs/>
        </w:rPr>
        <w:t>Economia e società</w:t>
      </w:r>
      <w:r>
        <w:rPr>
          <w:rFonts w:cs="Garamond-Italic"/>
          <w:iCs/>
        </w:rPr>
        <w:t xml:space="preserve">. </w:t>
      </w:r>
      <w:r>
        <w:rPr>
          <w:rFonts w:cs="Garamond"/>
        </w:rPr>
        <w:t>Milano: Edizioni di Comunità (ed. or. 1922).</w:t>
      </w:r>
    </w:p>
    <w:p>
      <w:pPr>
        <w:pStyle w:val="Bibliografia"/>
        <w:rPr/>
      </w:pPr>
      <w:r>
        <w:rPr/>
        <w:t xml:space="preserve">Zanchini E. (eds.) (2000), </w:t>
      </w:r>
      <w:r>
        <w:rPr>
          <w:i/>
        </w:rPr>
        <w:t>Dall’abusivismo al parco. Storia del bosco della Sterpaia a Piombino</w:t>
      </w:r>
      <w:r>
        <w:rPr/>
        <w:t>. Milano: Franco Angeli.</w:t>
      </w:r>
    </w:p>
    <w:p>
      <w:pPr>
        <w:pStyle w:val="Bibliografia"/>
        <w:rPr/>
      </w:pPr>
      <w:r>
        <w:rPr/>
      </w:r>
    </w:p>
    <w:p>
      <w:pPr>
        <w:pStyle w:val="Bibliografia"/>
        <w:rPr/>
      </w:pPr>
      <w:r>
        <w:rPr/>
        <w:t xml:space="preserve">Comune di Napoli (1972a), </w:t>
      </w:r>
      <w:r>
        <w:rPr>
          <w:i/>
        </w:rPr>
        <w:t>Piano regolatore generale, Norme di Attuazione</w:t>
      </w:r>
      <w:r>
        <w:rPr/>
        <w:t>.</w:t>
      </w:r>
    </w:p>
    <w:p>
      <w:pPr>
        <w:pStyle w:val="Bibliografia"/>
        <w:rPr/>
      </w:pPr>
      <w:r>
        <w:rPr/>
        <w:t xml:space="preserve">Comune di Napoli (1972b), </w:t>
      </w:r>
      <w:r>
        <w:rPr>
          <w:i/>
        </w:rPr>
        <w:t>Piano regolatore generale 1970, Tavola di Zonizzazione con le modifiche apportate da Decreto ministeriale n. 1829 del 21 marzo 1972</w:t>
      </w:r>
      <w:r>
        <w:rPr/>
        <w:t>.</w:t>
      </w:r>
    </w:p>
    <w:p>
      <w:pPr>
        <w:pStyle w:val="Bibliografia"/>
        <w:rPr/>
      </w:pPr>
      <w:r>
        <w:rPr/>
        <w:t xml:space="preserve">Comune di Napoli - Assessorato alla vivibilità, Servizio pianificazione urbanistica (1998a), </w:t>
      </w:r>
      <w:r>
        <w:rPr>
          <w:i/>
        </w:rPr>
        <w:t>Variante di Salvaguardia al PRG approvato con DM 1829/1972. Relazione</w:t>
      </w:r>
      <w:r>
        <w:rPr/>
        <w:t>.</w:t>
      </w:r>
    </w:p>
    <w:p>
      <w:pPr>
        <w:pStyle w:val="Bibliografia"/>
        <w:rPr/>
      </w:pPr>
      <w:r>
        <w:rPr/>
        <w:t xml:space="preserve">Comune di Napoli - Assessorato alla vivibilità, Servizio pianificazione urbanistica (1998b), </w:t>
      </w:r>
      <w:r>
        <w:rPr>
          <w:i/>
        </w:rPr>
        <w:t>Variante di Salvaguardia al PRG approvato con DM 1829/1972, Norme di attuazione – testo coordinato</w:t>
      </w:r>
      <w:r>
        <w:rPr/>
        <w:t>.</w:t>
      </w:r>
    </w:p>
    <w:p>
      <w:pPr>
        <w:pStyle w:val="Bibliografia"/>
        <w:rPr>
          <w:color w:val="FF0000"/>
        </w:rPr>
      </w:pPr>
      <w:r>
        <w:rPr/>
        <w:t xml:space="preserve">Comune di Napoli - Assessorato alla vivibilità, Servizio pianificazione urbanistica (1998c), </w:t>
      </w:r>
      <w:r>
        <w:rPr>
          <w:i/>
        </w:rPr>
        <w:t>Variante di Salvaguardia al PRG approvato con DM 1829/1972, Tavola di zonizzazione</w:t>
      </w:r>
      <w:r>
        <w:rPr/>
        <w:t>.</w:t>
      </w:r>
    </w:p>
    <w:p>
      <w:pPr>
        <w:pStyle w:val="Bibliografia"/>
        <w:rPr/>
      </w:pPr>
      <w:r>
        <w:rPr/>
        <w:t xml:space="preserve">Comune di Napoli - Assessorato alla vivibilità, Servizio pianificazione urbanistica (2004a), </w:t>
      </w:r>
      <w:r>
        <w:rPr>
          <w:i/>
        </w:rPr>
        <w:t>Variante al piano regolatore generale. Centro storico, zona orientale, zona nord-occidentale, approvata con decreto del Presidente delle Giunta regionale della Campania n. 323 dell’11 giugno 2004, Norme d’attuazione - testo coordinato</w:t>
      </w:r>
      <w:r>
        <w:rPr/>
        <w:t>.</w:t>
      </w:r>
    </w:p>
    <w:p>
      <w:pPr>
        <w:pStyle w:val="Bibliografia"/>
        <w:rPr/>
      </w:pPr>
      <w:r>
        <w:rPr/>
        <w:t xml:space="preserve">Comune di Napoli - Assessorato alla vivibilità, Servizio pianificazione urbanistica (2004c), </w:t>
      </w:r>
      <w:r>
        <w:rPr>
          <w:i/>
        </w:rPr>
        <w:t>Variante al piano regolatore generale. Centro storico, zona orientale, zona nord-occidentale, approvata con decreto del Presidente delle Giunta regionale della Campania n. 323 dell’11 giugno 2004, Tavole di zonizzazione</w:t>
      </w:r>
      <w:r>
        <w:rPr/>
        <w:t>.</w:t>
      </w:r>
    </w:p>
    <w:p>
      <w:pPr>
        <w:pStyle w:val="Bibliografia"/>
        <w:rPr/>
      </w:pPr>
      <w:r>
        <w:rPr/>
        <w:t xml:space="preserve">Comune di Napoli - Assessorato alla vivibilità, Servizio pianificazione urbanistica (2004b), </w:t>
      </w:r>
      <w:r>
        <w:rPr>
          <w:i/>
        </w:rPr>
        <w:t>Variante al piano regolatore generale. Centro storico, zona orientale, zona nord-occidentale, approvata con decreto del Presidente delle Giunta regionale della Campania n. 323 dell’11 giugno 2004, Relazione illustrativa</w:t>
      </w:r>
      <w:r>
        <w:rPr/>
        <w:t>.</w:t>
      </w:r>
    </w:p>
    <w:p>
      <w:pPr>
        <w:pStyle w:val="Bibliografia"/>
        <w:rPr/>
      </w:pPr>
      <w:r>
        <w:rPr/>
        <w:t xml:space="preserve">Comune di Napoli - Assessorato all’Edilizia (2006a), </w:t>
      </w:r>
      <w:r>
        <w:rPr>
          <w:i/>
        </w:rPr>
        <w:t>Programmi complessi e di riqualificazione urbana</w:t>
      </w:r>
      <w:r>
        <w:rPr/>
        <w:t>.</w:t>
      </w:r>
    </w:p>
    <w:p>
      <w:pPr>
        <w:pStyle w:val="Bibliografia"/>
        <w:rPr/>
      </w:pPr>
      <w:r>
        <w:rPr/>
        <w:t xml:space="preserve">Comune di Napoli - Osservatorio Antiabusivismo Edilizio, (2006b), </w:t>
      </w:r>
      <w:r>
        <w:rPr>
          <w:i/>
        </w:rPr>
        <w:t>Report sul fenomeno dell’abusivismo edilizio</w:t>
      </w:r>
      <w:r>
        <w:rPr/>
        <w:t>.</w:t>
      </w:r>
    </w:p>
    <w:p>
      <w:pPr>
        <w:pStyle w:val="Bibliografia"/>
        <w:rPr/>
      </w:pPr>
      <w:r>
        <w:rPr/>
        <w:t xml:space="preserve">Comune di Napoli - Osservatorio Antiabusivismo Edilizio, (2007), </w:t>
      </w:r>
      <w:r>
        <w:rPr>
          <w:i/>
        </w:rPr>
        <w:t>Report sul fenomeno dell’abusivismo edilizio</w:t>
      </w:r>
      <w:r>
        <w:rPr/>
        <w:t>.</w:t>
      </w:r>
    </w:p>
    <w:p>
      <w:pPr>
        <w:pStyle w:val="Bibliografia"/>
        <w:rPr/>
      </w:pPr>
      <w:r>
        <w:rPr/>
      </w:r>
    </w:p>
    <w:p>
      <w:pPr>
        <w:pStyle w:val="Bibliografia"/>
        <w:rPr/>
      </w:pPr>
      <w:r>
        <w:rPr/>
        <w:t xml:space="preserve">Comune di Piombino (1973), </w:t>
      </w:r>
      <w:r>
        <w:rPr>
          <w:i/>
        </w:rPr>
        <w:t>Piano regolatore generale</w:t>
      </w:r>
      <w:r>
        <w:rPr/>
        <w:t>.</w:t>
      </w:r>
    </w:p>
    <w:p>
      <w:pPr>
        <w:pStyle w:val="Bibliografia"/>
        <w:rPr/>
      </w:pPr>
      <w:r>
        <w:rPr/>
        <w:t xml:space="preserve">Comune di Piombino (1994), P.R.G. 94, </w:t>
      </w:r>
      <w:r>
        <w:rPr>
          <w:i/>
        </w:rPr>
        <w:t>Variante generale di P.R.G., Norme tecniche di attuazione</w:t>
      </w:r>
      <w:r>
        <w:rPr/>
        <w:t xml:space="preserve"> (Aggiornate alla data del 31 maggio 2011).</w:t>
      </w:r>
    </w:p>
    <w:p>
      <w:pPr>
        <w:pStyle w:val="Bibliografia"/>
        <w:rPr/>
      </w:pPr>
      <w:r>
        <w:rPr/>
      </w:r>
    </w:p>
    <w:p>
      <w:pPr>
        <w:pStyle w:val="Bibliografia"/>
        <w:rPr/>
      </w:pPr>
      <w:r>
        <w:rPr/>
        <w:t xml:space="preserve">Comune di Cisterna di Latina (2011a), </w:t>
      </w:r>
      <w:r>
        <w:rPr>
          <w:i/>
        </w:rPr>
        <w:t>Variante Speciale di Recupero dei Nuclei Abusivi, Norme Tecniche di Attuazione</w:t>
      </w:r>
      <w:r>
        <w:rPr/>
        <w:t>.</w:t>
      </w:r>
    </w:p>
    <w:p>
      <w:pPr>
        <w:pStyle w:val="Bibliografia"/>
        <w:rPr/>
      </w:pPr>
      <w:r>
        <w:rPr/>
        <w:t xml:space="preserve">Comune di Cisterna di Latina (2011b), </w:t>
      </w:r>
      <w:r>
        <w:rPr>
          <w:i/>
        </w:rPr>
        <w:t>Variante Speciale di Recupero dei Nuclei Abusivi, Relazione Illustrativa</w:t>
      </w:r>
      <w:r>
        <w:rPr/>
        <w:t>.</w:t>
      </w:r>
    </w:p>
    <w:p>
      <w:pPr>
        <w:pStyle w:val="Bibliografia"/>
        <w:rPr/>
      </w:pPr>
      <w:r>
        <w:rPr/>
        <w:t xml:space="preserve">Comune di Cisterna di Latina (2011c), </w:t>
      </w:r>
      <w:r>
        <w:rPr>
          <w:i/>
        </w:rPr>
        <w:t>Variante Speciale di Recupero dei Nuclei Abusivi, Tavole della zonizzazione</w:t>
      </w:r>
      <w:r>
        <w:rPr/>
        <w:t xml:space="preserve"> </w:t>
      </w:r>
      <w:r>
        <w:rPr>
          <w:i/>
        </w:rPr>
        <w:t>(nuclei di Torrecchia, L’Annunziata, La Villa, Cerciabella, Olmobello, Piano Rosso)</w:t>
      </w:r>
      <w:r>
        <w:rPr/>
        <w:t>.</w:t>
      </w:r>
    </w:p>
    <w:p>
      <w:pPr>
        <w:pStyle w:val="Bibliografia"/>
        <w:rPr/>
      </w:pPr>
      <w:r>
        <w:rPr/>
      </w:r>
    </w:p>
    <w:p>
      <w:pPr>
        <w:pStyle w:val="Bibliografia"/>
        <w:rPr/>
      </w:pPr>
      <w:r>
        <w:rPr/>
        <w:t xml:space="preserve">Regione Puglia (2000), </w:t>
      </w:r>
      <w:r>
        <w:rPr>
          <w:i/>
        </w:rPr>
        <w:t>Piano Urbanistico Territoriale Tematico per il Paesaggio (PUTT/P), Norme Tecniche di Attuazione</w:t>
      </w:r>
      <w:r>
        <w:rPr/>
        <w:t>.</w:t>
      </w:r>
    </w:p>
    <w:p>
      <w:pPr>
        <w:pStyle w:val="Bibliografia"/>
        <w:rPr/>
      </w:pPr>
      <w:r>
        <w:rPr/>
        <w:t xml:space="preserve">Comune di Porto Cesareo (2008a), </w:t>
      </w:r>
      <w:r>
        <w:rPr>
          <w:i/>
        </w:rPr>
        <w:t>PIRT, Norme Tecniche di Attuazione</w:t>
      </w:r>
      <w:r>
        <w:rPr/>
        <w:t>.</w:t>
      </w:r>
    </w:p>
    <w:p>
      <w:pPr>
        <w:pStyle w:val="Bibliografia"/>
        <w:rPr/>
      </w:pPr>
      <w:r>
        <w:rPr/>
        <w:t xml:space="preserve">Comune di Porto Cesareo (2008b), </w:t>
      </w:r>
      <w:r>
        <w:rPr>
          <w:i/>
        </w:rPr>
        <w:t>PIRT, Perimetrazione e dati planovolumetrici</w:t>
      </w:r>
      <w:r>
        <w:rPr/>
        <w:t>.</w:t>
      </w:r>
    </w:p>
    <w:p>
      <w:pPr>
        <w:pStyle w:val="Bibliografia"/>
        <w:rPr>
          <w:bCs/>
        </w:rPr>
      </w:pPr>
      <w:r>
        <w:rPr/>
        <w:t xml:space="preserve">Comune di Porto Cesareo (2008c), </w:t>
      </w:r>
      <w:r>
        <w:rPr>
          <w:bCs/>
          <w:i/>
        </w:rPr>
        <w:t>Variante al Piano Regolatore Generale di adeguamento al Piano Urbanistico Territoriale Tematico/Paesaggio</w:t>
      </w:r>
      <w:r>
        <w:rPr>
          <w:bCs/>
        </w:rPr>
        <w:t>.</w:t>
      </w:r>
    </w:p>
    <w:p>
      <w:pPr>
        <w:pStyle w:val="Bibliografia"/>
        <w:rPr>
          <w:bCs/>
        </w:rPr>
      </w:pPr>
      <w:r>
        <w:rPr>
          <w:bCs/>
        </w:rPr>
      </w:r>
      <w:r>
        <w:br w:type="page"/>
      </w:r>
    </w:p>
    <w:p>
      <w:pPr>
        <w:pStyle w:val="TitoloSommario"/>
        <w:rPr>
          <w:lang w:val="en-GB"/>
        </w:rPr>
      </w:pPr>
      <w:r>
        <w:rPr>
          <w:lang w:val="en-GB"/>
        </w:rPr>
        <w:t>ABSTRACT</w:t>
      </w:r>
    </w:p>
    <w:p>
      <w:pPr>
        <w:pStyle w:val="ContenutoSommario"/>
        <w:rPr>
          <w:lang w:val="en-GB"/>
        </w:rPr>
      </w:pPr>
      <w:r>
        <w:rPr/>
        <w:t xml:space="preserve">Is there a relationship, and of what kind, between rules and transgressions? The hypothesis I discuss in the text is that between these two terms exists a relationship which includes (at least) two aspects: the transgressions of rules and the rules for transgressions. </w:t>
      </w:r>
      <w:r>
        <w:rPr>
          <w:lang w:val="en-GB"/>
        </w:rPr>
        <w:t xml:space="preserve">As the framework I refer to is that of urban planning, the focus is on urban regulation, i.e. rules that relate to the real property (land and buildings), and on the transgressions of this regulation, i.e. the Italian </w:t>
      </w:r>
      <w:r>
        <w:rPr>
          <w:i/>
          <w:lang w:val="en-GB"/>
        </w:rPr>
        <w:t>abuso</w:t>
      </w:r>
      <w:r>
        <w:rPr>
          <w:lang w:val="en-GB"/>
        </w:rPr>
        <w:t>, in buildings and settlements. I consider and discuss the two aspects of above to demonstrate the inadequacy of the term “</w:t>
      </w:r>
      <w:r>
        <w:rPr>
          <w:i/>
          <w:lang w:val="en-GB"/>
        </w:rPr>
        <w:t>abuso</w:t>
      </w:r>
      <w:r>
        <w:rPr>
          <w:lang w:val="en-GB"/>
        </w:rPr>
        <w:t xml:space="preserve">” in describing and representing the possible and various universe of transgressions. </w:t>
      </w:r>
    </w:p>
    <w:p>
      <w:pPr>
        <w:pStyle w:val="ContenutoSommario"/>
        <w:rPr>
          <w:lang w:val="en-GB"/>
        </w:rPr>
      </w:pPr>
      <w:r>
        <w:rPr>
          <w:rStyle w:val="Hps"/>
          <w:lang w:val="en"/>
        </w:rPr>
        <w:t>The</w:t>
      </w:r>
      <w:r>
        <w:rPr>
          <w:lang w:val="en"/>
        </w:rPr>
        <w:t xml:space="preserve"> </w:t>
      </w:r>
      <w:r>
        <w:rPr>
          <w:rStyle w:val="Hps"/>
          <w:lang w:val="en"/>
        </w:rPr>
        <w:t>key-reading to discuss the hypothesis</w:t>
      </w:r>
      <w:r>
        <w:rPr>
          <w:lang w:val="en"/>
        </w:rPr>
        <w:t xml:space="preserve"> </w:t>
      </w:r>
      <w:r>
        <w:rPr>
          <w:rStyle w:val="Hps"/>
          <w:lang w:val="en"/>
        </w:rPr>
        <w:t>comes from the</w:t>
      </w:r>
      <w:r>
        <w:rPr>
          <w:lang w:val="en"/>
        </w:rPr>
        <w:t xml:space="preserve"> </w:t>
      </w:r>
      <w:r>
        <w:rPr>
          <w:rStyle w:val="Hps"/>
          <w:lang w:val="en"/>
        </w:rPr>
        <w:t>philosophy of law</w:t>
      </w:r>
      <w:r>
        <w:rPr>
          <w:lang w:val="en"/>
        </w:rPr>
        <w:t xml:space="preserve"> </w:t>
      </w:r>
      <w:r>
        <w:rPr>
          <w:rStyle w:val="Hps"/>
          <w:lang w:val="en"/>
        </w:rPr>
        <w:t>– the</w:t>
      </w:r>
      <w:r>
        <w:rPr>
          <w:lang w:val="en"/>
        </w:rPr>
        <w:t xml:space="preserve"> </w:t>
      </w:r>
      <w:r>
        <w:rPr>
          <w:rStyle w:val="Hps"/>
          <w:i/>
          <w:lang w:val="en"/>
        </w:rPr>
        <w:t>nomotropismo</w:t>
      </w:r>
      <w:r>
        <w:rPr>
          <w:lang w:val="en"/>
        </w:rPr>
        <w:t xml:space="preserve"> </w:t>
      </w:r>
      <w:r>
        <w:rPr>
          <w:rStyle w:val="Hps"/>
          <w:lang w:val="en"/>
        </w:rPr>
        <w:t>of Amedeo</w:t>
      </w:r>
      <w:r>
        <w:rPr>
          <w:lang w:val="en"/>
        </w:rPr>
        <w:t xml:space="preserve"> </w:t>
      </w:r>
      <w:r>
        <w:rPr>
          <w:rStyle w:val="Hps"/>
          <w:lang w:val="en"/>
        </w:rPr>
        <w:t>Giovanni</w:t>
      </w:r>
      <w:r>
        <w:rPr>
          <w:lang w:val="en"/>
        </w:rPr>
        <w:t xml:space="preserve"> </w:t>
      </w:r>
      <w:r>
        <w:rPr>
          <w:rStyle w:val="Hps"/>
          <w:lang w:val="en"/>
        </w:rPr>
        <w:t>Conte</w:t>
      </w:r>
      <w:r>
        <w:rPr>
          <w:lang w:val="en"/>
        </w:rPr>
        <w:t xml:space="preserve"> –, the same I use to </w:t>
      </w:r>
      <w:r>
        <w:rPr>
          <w:rStyle w:val="Hps"/>
          <w:lang w:val="en"/>
        </w:rPr>
        <w:t>analyze the</w:t>
      </w:r>
      <w:r>
        <w:rPr>
          <w:lang w:val="en"/>
        </w:rPr>
        <w:t xml:space="preserve"> </w:t>
      </w:r>
      <w:r>
        <w:rPr>
          <w:rStyle w:val="Hps"/>
          <w:lang w:val="en"/>
        </w:rPr>
        <w:t>case-study of</w:t>
      </w:r>
      <w:r>
        <w:rPr>
          <w:lang w:val="en"/>
        </w:rPr>
        <w:t xml:space="preserve"> Pianura</w:t>
      </w:r>
      <w:r>
        <w:rPr>
          <w:rStyle w:val="Hps"/>
          <w:lang w:val="en"/>
        </w:rPr>
        <w:t>,</w:t>
      </w:r>
      <w:r>
        <w:rPr>
          <w:lang w:val="en"/>
        </w:rPr>
        <w:t xml:space="preserve"> </w:t>
      </w:r>
      <w:r>
        <w:rPr>
          <w:rStyle w:val="Hps"/>
          <w:lang w:val="en"/>
        </w:rPr>
        <w:t>a neighborhood</w:t>
      </w:r>
      <w:r>
        <w:rPr>
          <w:lang w:val="en"/>
        </w:rPr>
        <w:t xml:space="preserve"> </w:t>
      </w:r>
      <w:r>
        <w:rPr>
          <w:rStyle w:val="Hps"/>
          <w:lang w:val="en"/>
        </w:rPr>
        <w:t>in the periphery of Naples</w:t>
      </w:r>
      <w:r>
        <w:rPr>
          <w:lang w:val="en"/>
        </w:rPr>
        <w:t xml:space="preserve">, whose </w:t>
      </w:r>
      <w:r>
        <w:rPr>
          <w:rStyle w:val="Hps"/>
          <w:lang w:val="en"/>
        </w:rPr>
        <w:t>story is</w:t>
      </w:r>
      <w:r>
        <w:rPr>
          <w:lang w:val="en"/>
        </w:rPr>
        <w:t xml:space="preserve"> </w:t>
      </w:r>
      <w:r>
        <w:rPr>
          <w:rStyle w:val="Hps"/>
          <w:lang w:val="en"/>
        </w:rPr>
        <w:t>characterized</w:t>
      </w:r>
      <w:r>
        <w:rPr>
          <w:lang w:val="en"/>
        </w:rPr>
        <w:t xml:space="preserve"> </w:t>
      </w:r>
      <w:r>
        <w:rPr>
          <w:rStyle w:val="Hps"/>
          <w:lang w:val="en"/>
        </w:rPr>
        <w:t>by a sequence,</w:t>
      </w:r>
      <w:r>
        <w:rPr>
          <w:lang w:val="en"/>
        </w:rPr>
        <w:t xml:space="preserve"> </w:t>
      </w:r>
      <w:r>
        <w:rPr>
          <w:rStyle w:val="Hps"/>
          <w:lang w:val="en"/>
        </w:rPr>
        <w:t>often paradoxical</w:t>
      </w:r>
      <w:r>
        <w:rPr>
          <w:lang w:val="en"/>
        </w:rPr>
        <w:t xml:space="preserve"> </w:t>
      </w:r>
      <w:r>
        <w:rPr>
          <w:rStyle w:val="Hps"/>
          <w:lang w:val="en"/>
        </w:rPr>
        <w:t>and contradictory,</w:t>
      </w:r>
      <w:r>
        <w:rPr>
          <w:lang w:val="en"/>
        </w:rPr>
        <w:t xml:space="preserve"> of </w:t>
      </w:r>
      <w:r>
        <w:rPr>
          <w:rStyle w:val="Hps"/>
          <w:lang w:val="en"/>
        </w:rPr>
        <w:t>rules and</w:t>
      </w:r>
      <w:r>
        <w:rPr>
          <w:lang w:val="en"/>
        </w:rPr>
        <w:t xml:space="preserve"> </w:t>
      </w:r>
      <w:r>
        <w:rPr>
          <w:rStyle w:val="Hps"/>
          <w:lang w:val="en"/>
        </w:rPr>
        <w:t>transgressions</w:t>
      </w:r>
      <w:r>
        <w:rPr>
          <w:lang w:val="en"/>
        </w:rPr>
        <w:t>.</w:t>
      </w:r>
    </w:p>
    <w:p>
      <w:pPr>
        <w:pStyle w:val="ContenutoSommario"/>
        <w:rPr/>
      </w:pPr>
      <w:r>
        <w:rPr>
          <w:lang w:val="en"/>
        </w:rPr>
        <w:t xml:space="preserve">I try therefore to show different and complex aspects of transgression, which cannot be reduced to an opposition to rules, as well as the reaction to transgression cannot be reduced to the opposition between punishment and forgiveness (the Italian </w:t>
      </w:r>
      <w:r>
        <w:rPr>
          <w:i/>
          <w:lang w:val="en"/>
        </w:rPr>
        <w:t>condono</w:t>
      </w:r>
      <w:r>
        <w:rPr>
          <w:lang w:val="en"/>
        </w:rPr>
        <w:t xml:space="preserve">). </w:t>
      </w:r>
      <w:r>
        <w:rPr>
          <w:lang w:val="en-GB"/>
        </w:rPr>
        <w:t>To</w:t>
      </w:r>
      <w:r>
        <w:rPr>
          <w:lang w:val="en"/>
        </w:rPr>
        <w:t xml:space="preserve"> </w:t>
      </w:r>
      <w:r>
        <w:rPr>
          <w:lang w:val="en-GB"/>
        </w:rPr>
        <w:t>do this</w:t>
      </w:r>
      <w:r>
        <w:rPr>
          <w:lang w:val="en"/>
        </w:rPr>
        <w:t xml:space="preserve"> </w:t>
      </w:r>
      <w:r>
        <w:rPr>
          <w:lang w:val="en-GB"/>
        </w:rPr>
        <w:t>I consider</w:t>
      </w:r>
      <w:r>
        <w:rPr>
          <w:lang w:val="en"/>
        </w:rPr>
        <w:t xml:space="preserve"> transgressions </w:t>
      </w:r>
      <w:r>
        <w:rPr>
          <w:lang w:val="en-GB"/>
        </w:rPr>
        <w:t>and</w:t>
      </w:r>
      <w:r>
        <w:rPr>
          <w:lang w:val="en"/>
        </w:rPr>
        <w:t xml:space="preserve"> </w:t>
      </w:r>
      <w:r>
        <w:rPr>
          <w:lang w:val="en-GB"/>
        </w:rPr>
        <w:t>their consequences</w:t>
      </w:r>
      <w:r>
        <w:rPr>
          <w:lang w:val="en"/>
        </w:rPr>
        <w:t xml:space="preserve"> </w:t>
      </w:r>
      <w:r>
        <w:rPr>
          <w:lang w:val="en-GB"/>
        </w:rPr>
        <w:t>on urban</w:t>
      </w:r>
      <w:r>
        <w:rPr>
          <w:lang w:val="en"/>
        </w:rPr>
        <w:t xml:space="preserve"> </w:t>
      </w:r>
      <w:r>
        <w:rPr>
          <w:lang w:val="en-GB"/>
        </w:rPr>
        <w:t>regulation, not (</w:t>
      </w:r>
      <w:r>
        <w:rPr>
          <w:lang w:val="en"/>
        </w:rPr>
        <w:t xml:space="preserve">only) </w:t>
      </w:r>
      <w:r>
        <w:rPr>
          <w:lang w:val="en-GB"/>
        </w:rPr>
        <w:t>from a</w:t>
      </w:r>
      <w:r>
        <w:rPr>
          <w:lang w:val="en"/>
        </w:rPr>
        <w:t xml:space="preserve"> </w:t>
      </w:r>
      <w:r>
        <w:rPr>
          <w:lang w:val="en-GB"/>
        </w:rPr>
        <w:t>formal-</w:t>
      </w:r>
      <w:r>
        <w:rPr>
          <w:lang w:val="en"/>
        </w:rPr>
        <w:t xml:space="preserve">legal point of view, </w:t>
      </w:r>
      <w:r>
        <w:rPr>
          <w:lang w:val="en-GB"/>
        </w:rPr>
        <w:t>but rather</w:t>
      </w:r>
      <w:r>
        <w:rPr>
          <w:lang w:val="en"/>
        </w:rPr>
        <w:t xml:space="preserve"> </w:t>
      </w:r>
      <w:r>
        <w:rPr>
          <w:lang w:val="en-GB"/>
        </w:rPr>
        <w:t>from a</w:t>
      </w:r>
      <w:r>
        <w:rPr>
          <w:lang w:val="en"/>
        </w:rPr>
        <w:t xml:space="preserve"> normative-</w:t>
      </w:r>
      <w:r>
        <w:rPr>
          <w:lang w:val="en-GB"/>
        </w:rPr>
        <w:t>critical one,</w:t>
      </w:r>
      <w:r>
        <w:rPr>
          <w:lang w:val="en"/>
        </w:rPr>
        <w:t xml:space="preserve"> </w:t>
      </w:r>
      <w:r>
        <w:rPr>
          <w:lang w:val="en-GB"/>
        </w:rPr>
        <w:t>to argue for the</w:t>
      </w:r>
      <w:r>
        <w:rPr>
          <w:lang w:val="en"/>
        </w:rPr>
        <w:t xml:space="preserve"> </w:t>
      </w:r>
      <w:r>
        <w:rPr>
          <w:lang w:val="en-GB"/>
        </w:rPr>
        <w:t>relationship between</w:t>
      </w:r>
      <w:r>
        <w:rPr>
          <w:lang w:val="en"/>
        </w:rPr>
        <w:t xml:space="preserve"> </w:t>
      </w:r>
      <w:r>
        <w:rPr>
          <w:lang w:val="en-GB"/>
        </w:rPr>
        <w:t>rules</w:t>
      </w:r>
      <w:r>
        <w:rPr>
          <w:lang w:val="en"/>
        </w:rPr>
        <w:t xml:space="preserve"> </w:t>
      </w:r>
      <w:r>
        <w:rPr>
          <w:lang w:val="en-GB"/>
        </w:rPr>
        <w:t>and transgressions</w:t>
      </w:r>
      <w:r>
        <w:rPr>
          <w:lang w:val="en"/>
        </w:rPr>
        <w:t xml:space="preserve"> </w:t>
      </w:r>
      <w:r>
        <w:rPr>
          <w:lang w:val="en-GB"/>
        </w:rPr>
        <w:t>and</w:t>
      </w:r>
      <w:r>
        <w:rPr>
          <w:lang w:val="en"/>
        </w:rPr>
        <w:t xml:space="preserve"> </w:t>
      </w:r>
      <w:r>
        <w:rPr>
          <w:lang w:val="en-GB"/>
        </w:rPr>
        <w:t>treat,</w:t>
      </w:r>
      <w:r>
        <w:rPr>
          <w:lang w:val="en"/>
        </w:rPr>
        <w:t xml:space="preserve"> </w:t>
      </w:r>
      <w:r>
        <w:rPr>
          <w:lang w:val="en-GB"/>
        </w:rPr>
        <w:t>in conclusion</w:t>
      </w:r>
      <w:r>
        <w:rPr>
          <w:lang w:val="en"/>
        </w:rPr>
        <w:t xml:space="preserve">, </w:t>
      </w:r>
      <w:r>
        <w:rPr>
          <w:lang w:val="en-GB"/>
        </w:rPr>
        <w:t>the consequences</w:t>
      </w:r>
      <w:r>
        <w:rPr>
          <w:lang w:val="en"/>
        </w:rPr>
        <w:t xml:space="preserve"> </w:t>
      </w:r>
      <w:r>
        <w:rPr>
          <w:lang w:val="en-GB"/>
        </w:rPr>
        <w:t>that this</w:t>
      </w:r>
      <w:r>
        <w:rPr>
          <w:lang w:val="en"/>
        </w:rPr>
        <w:t xml:space="preserve"> </w:t>
      </w:r>
      <w:r>
        <w:rPr>
          <w:lang w:val="en-GB"/>
        </w:rPr>
        <w:t>entails.</w:t>
      </w:r>
    </w:p>
    <w:p>
      <w:pPr>
        <w:pStyle w:val="ContenutoSommario"/>
        <w:rPr>
          <w:lang w:val="en-GB"/>
        </w:rPr>
      </w:pPr>
      <w:r>
        <w:rPr>
          <w:lang w:val="en-GB"/>
        </w:rPr>
      </w:r>
    </w:p>
    <w:p>
      <w:pPr>
        <w:pStyle w:val="Bibliografia"/>
        <w:rPr>
          <w:lang w:val="en-GB"/>
        </w:rPr>
      </w:pPr>
      <w:r>
        <w:rPr>
          <w:lang w:val="en-GB"/>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olitecnico di Torino, </w:t>
      </w:r>
      <w:r>
        <w:rPr>
          <w:szCs w:val="18"/>
        </w:rPr>
        <w:t>Dipartimento Interateneo di Scienze, Progetto e Politiche del Territorio</w:t>
      </w:r>
      <w:r>
        <w:rPr/>
        <w:t>, Viale Mattioli 39, 10125, Torino, e-mail: elisabetta-rosa@libero.it.</w:t>
      </w:r>
    </w:p>
  </w:footnote>
  <w:footnote w:id="3">
    <w:p>
      <w:pPr>
        <w:pStyle w:val="Footnote"/>
        <w:rPr/>
      </w:pPr>
      <w:r>
        <w:rPr>
          <w:rStyle w:val="FootnoteCharacters"/>
        </w:rPr>
        <w:footnoteRef/>
      </w:r>
      <w:r>
        <w:rPr/>
        <w:t xml:space="preserve"> </w:t>
      </w:r>
      <w:r>
        <w:rPr/>
        <w:t>Sui diversi tipi di regole che si trovano negli strumenti urbanistici si veda in particolare Moroni, 1999. Più in generale, sui diversi tipi di regole e i diversi tipi di dovere si vedano: Rawls, 1955; Bobbio, 1993; Conte, 1995; Searle, 1995; Castignone, 1998; Schauer, 2000; Lorini, 2003.</w:t>
      </w:r>
    </w:p>
  </w:footnote>
  <w:footnote w:id="4">
    <w:p>
      <w:pPr>
        <w:pStyle w:val="Normal"/>
        <w:rPr/>
      </w:pPr>
      <w:r>
        <w:rPr>
          <w:rStyle w:val="FootnoteCharacters"/>
        </w:rPr>
        <w:footnoteRef/>
      </w:r>
      <w:r>
        <w:rPr/>
        <w:t xml:space="preserve"> </w:t>
      </w:r>
      <w:r>
        <w:rPr/>
        <w:t xml:space="preserve">Dalle informazioni disponibili sui siti istituzionali non v’è nulla che faccia pensare a una progressione in questo senso, non vi sono documenti aggiornati in proposito. </w:t>
      </w:r>
    </w:p>
  </w:footnote>
  <w:footnote w:id="5">
    <w:p>
      <w:pPr>
        <w:pStyle w:val="Autori"/>
        <w:spacing w:lineRule="auto" w:line="240" w:before="0" w:after="0"/>
        <w:rPr/>
      </w:pPr>
      <w:r>
        <w:rPr>
          <w:rStyle w:val="FootnoteCharacters"/>
        </w:rPr>
        <w:footnoteRef/>
      </w:r>
      <w:r>
        <w:rPr>
          <w:rStyle w:val="FootnoteCharacters"/>
        </w:rPr>
        <w:t xml:space="preserve"> </w:t>
      </w:r>
      <w:r>
        <w:rPr>
          <w:rStyle w:val="TestonotaapidipaginaCarattere"/>
          <w:sz w:val="20"/>
        </w:rPr>
        <w:t xml:space="preserve">Richiamo qui espressamente la figura contiana del baro anche se questa si riferisce a un ambito normativo differente, ovvero quello del gioco del poker (Conte, 2003). </w:t>
      </w:r>
    </w:p>
  </w:footnote>
  <w:footnote w:id="6">
    <w:p>
      <w:pPr>
        <w:pStyle w:val="Footnote"/>
        <w:rPr/>
      </w:pPr>
      <w:r>
        <w:rPr>
          <w:rStyle w:val="FootnoteCharacters"/>
        </w:rPr>
        <w:footnoteRef/>
      </w:r>
      <w:r>
        <w:rPr/>
        <w:t xml:space="preserve"> </w:t>
      </w:r>
      <w:r>
        <w:rPr/>
        <w:t>Questo termine si riferisce, in ambito giuridico, alla “teoria del fatto compiuto”, secondo la quale «gli effetti delle fattispecie perfezionatesi nel vigore della vecchia legge non vengono toccati dalla nuova legge» (Bellotti, 2002, p. 64). Essa si basa sul principio di non retroattività delle leggi che nega l’efficacia delle leggi sui fatti passati, ovvero compiuti prima che le leggi stesse entrassero in vigore. Alla luce di questa teoria, il condono mostra tutte le sue contraddizioni: esso pare disconoscere, quasi voler annullare, le conseguenze di un fatto compiuto in trasgressione alle leggi in vigore nel momento in cui si realizzava.</w:t>
      </w:r>
    </w:p>
  </w:footnote>
  <w:footnote w:id="7">
    <w:p>
      <w:pPr>
        <w:pStyle w:val="Autori"/>
        <w:spacing w:lineRule="auto" w:line="240" w:before="0" w:after="0"/>
        <w:rPr/>
      </w:pPr>
      <w:r>
        <w:rPr>
          <w:rStyle w:val="FootnoteCharacters"/>
        </w:rPr>
        <w:footnoteRef/>
      </w:r>
      <w:r>
        <w:rPr>
          <w:szCs w:val="18"/>
        </w:rPr>
        <w:t xml:space="preserve"> </w:t>
      </w:r>
      <w:r>
        <w:rPr>
          <w:rStyle w:val="TestonotaapidipaginaCarattere"/>
          <w:sz w:val="20"/>
        </w:rPr>
        <w:t>Qualsiasi angolatura valoriale (morale, etica) è esclusa poiché l’illecito, secondo Kelsen, non esiste come malum in se (è impossibile dimostrare che alcuni comportamenti umani siano illeciti per loro natura), ma è il criterio della sanzione a renderne possibile l’identificazione</w:t>
      </w:r>
      <w:r>
        <w:rPr>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1425"/>
        </w:tabs>
        <w:ind w:left="1425" w:hanging="72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lang w:val="it-IT"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ileRimandonotaapidipaginaGaramond11ptGrassetto">
    <w:name w:val="Stile Rimando nota a piè di pagina + Garamond 11 pt Grassetto"/>
    <w:basedOn w:val="FootnoteCharacters"/>
    <w:qFormat/>
    <w:rPr>
      <w:rFonts w:ascii="Garamond" w:hAnsi="Garamond" w:cs="Garamond"/>
      <w:bCs/>
      <w:sz w:val="19"/>
      <w:szCs w:val="19"/>
    </w:rPr>
  </w:style>
  <w:style w:type="character" w:styleId="Hps">
    <w:name w:val="hps"/>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3"/>
      </w:numPr>
      <w:tabs>
        <w:tab w:val="left" w:pos="340" w:leader="none"/>
        <w:tab w:val="left" w:pos="851" w:leader="none"/>
      </w:tabs>
      <w:ind w:left="851"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0:25:00Z</dcterms:created>
  <dc:creator>lidia</dc:creator>
  <dc:description/>
  <dc:language>en-US</dc:language>
  <cp:lastModifiedBy> </cp:lastModifiedBy>
  <cp:lastPrinted>2001-06-18T16:31:00Z</cp:lastPrinted>
  <dcterms:modified xsi:type="dcterms:W3CDTF">2012-07-29T15:56:00Z</dcterms:modified>
  <cp:revision>37</cp:revision>
  <dc:subject/>
  <dc:title>XXII CONFERENZA ITALIANA DI SCIENZE REGIONALI</dc:title>
</cp:coreProperties>
</file>