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VII CONFERENZA ITALIANA DI SCIENZE REGIONALI</w:t>
      </w:r>
    </w:p>
    <w:p>
      <w:pPr>
        <w:pStyle w:val="TitoloContributo"/>
        <w:spacing w:before="0" w:after="0"/>
        <w:rPr/>
      </w:pPr>
      <w:r>
        <w:rPr/>
        <w:t>Da INSPIRE la spinta verso la costruzione della NSDI:</w:t>
      </w:r>
    </w:p>
    <w:p>
      <w:pPr>
        <w:pStyle w:val="TitoloContributo"/>
        <w:rPr/>
      </w:pPr>
      <w:r>
        <w:rPr/>
        <w:t xml:space="preserve">un passo decisivo per la </w:t>
      </w:r>
      <w:r>
        <w:rPr>
          <w:i/>
        </w:rPr>
        <w:t>governance</w:t>
      </w:r>
      <w:r>
        <w:rPr/>
        <w:t xml:space="preserve"> del territorio</w:t>
      </w:r>
    </w:p>
    <w:p>
      <w:pPr>
        <w:pStyle w:val="Autori"/>
        <w:rPr/>
      </w:pPr>
      <w:r>
        <w:rPr/>
        <w:t>Ciro ROMANO</w:t>
      </w:r>
    </w:p>
    <w:p>
      <w:pPr>
        <w:pStyle w:val="Afferenza"/>
        <w:rPr/>
      </w:pPr>
      <w:r>
        <w:rPr/>
        <w:t>Consiglio Nazionale delle Ricerche</w:t>
      </w:r>
    </w:p>
    <w:p>
      <w:pPr>
        <w:pStyle w:val="Afferenza"/>
        <w:rPr/>
      </w:pPr>
      <w:r>
        <w:rPr/>
        <w:t>Direzione Generale – Ufficio Sviluppo e applicazioni dei sistemi informativi territoriali</w:t>
      </w:r>
    </w:p>
    <w:p>
      <w:pPr>
        <w:pStyle w:val="Afferenza"/>
        <w:rPr/>
      </w:pPr>
      <w:r>
        <w:rPr/>
        <w:t>P.le Aldo Moro, 7 – 00185 ROMA – ciro.romano@cnr.it</w:t>
      </w:r>
    </w:p>
    <w:p>
      <w:pPr>
        <w:pStyle w:val="TitoloSommario"/>
        <w:rPr/>
      </w:pPr>
      <w:r>
        <w:rPr/>
        <w:t>SOMMARIO</w:t>
      </w:r>
    </w:p>
    <w:p>
      <w:pPr>
        <w:pStyle w:val="ContenutoSommario"/>
        <w:rPr/>
      </w:pPr>
      <w:r>
        <w:rPr/>
        <w:t>INSPIRE (</w:t>
      </w:r>
      <w:r>
        <w:rPr>
          <w:i/>
        </w:rPr>
        <w:t>Infrastructure for Spatial Information in Europe</w:t>
      </w:r>
      <w:r>
        <w:rPr/>
        <w:t xml:space="preserve">) è il nome dato alla proposta di Direttiva della Commissione Europea che dal 23 luglio 2004 sta compiendo il suo iter di approvazione. Rappresenta la fondamentale (ma non unica) iniziativa europea nel campo della </w:t>
      </w:r>
      <w:r>
        <w:rPr>
          <w:i/>
        </w:rPr>
        <w:t>Geospatial Information</w:t>
      </w:r>
      <w:r>
        <w:rPr/>
        <w:t xml:space="preserve"> (GI) e fornirà (ma sta già dando importanti riferimenti operativi) il quadro giuridico di riferimento a cui si dovranno richiamare i paesi membri nella promulgazione di norme che regolamentino la produzione, l’uso e la diffusione delle informazioni territoriali.</w:t>
      </w:r>
    </w:p>
    <w:p>
      <w:pPr>
        <w:pStyle w:val="ContenutoSommario"/>
        <w:rPr/>
      </w:pPr>
      <w:r>
        <w:rPr/>
        <w:t>La prospettiva operativa a cui bisogna tendere, in relazione ai principi di INSPIRE, è quella della costruzione, in Italia, di una NSDI (</w:t>
      </w:r>
      <w:r>
        <w:rPr>
          <w:i/>
        </w:rPr>
        <w:t>National Spatial Data Infrastructure</w:t>
      </w:r>
      <w:r>
        <w:rPr/>
        <w:t>): un’infrastruttura di dati altamente complessa ma che sembra, in prospettiva, la sola capace di realizzare un sistema informativo veramente efficace, completo, integrato, dinamico e condiviso delle informazioni legate al territorio e all’ambiente.</w:t>
      </w:r>
    </w:p>
    <w:p>
      <w:pPr>
        <w:pStyle w:val="ContenutoSommario"/>
        <w:rPr/>
      </w:pPr>
      <w:r>
        <w:rPr/>
        <w:t xml:space="preserve">La costruzione della NSDI può rappresentare un passo di grande importanza e di fondamentale rilevanza sulla strada della realizzazione nel nostro paese di un efficace sistema di </w:t>
      </w:r>
      <w:r>
        <w:rPr>
          <w:i/>
        </w:rPr>
        <w:t>governance</w:t>
      </w:r>
      <w:r>
        <w:rPr/>
        <w:t xml:space="preserve"> del territorio.</w:t>
      </w:r>
      <w:r>
        <w:br w:type="page"/>
      </w:r>
    </w:p>
    <w:p>
      <w:pPr>
        <w:pStyle w:val="TitoloParagrafo"/>
        <w:keepNext w:val="true"/>
        <w:numPr>
          <w:ilvl w:val="0"/>
          <w:numId w:val="2"/>
        </w:numPr>
        <w:rPr/>
      </w:pPr>
      <w:r>
        <w:rPr/>
        <w:t>INTRODUZIONE</w:t>
      </w:r>
    </w:p>
    <w:p>
      <w:pPr>
        <w:pStyle w:val="Contenuto"/>
        <w:rPr/>
      </w:pPr>
      <w:r>
        <w:rPr/>
        <w:t>I contributi scientifici che si producono nell’ambito delle scienze regionali mi sembra che ruotino essenzialmente intorno ad alcune questioni chiave; ritengo di poterli riassumerli sinteticamente con tre termini: spazio, conoscenza, innovazione. Lo “spazio” è in qualche modo la matrice comune che lega contributi di provenienza disciplinare diversa (economia, geografia, sociologia, urbanistica, ecc.) all’interno di un ambito culturale e scientifico multi/interdisciplinare che vede proprio nel fattore localizzativo il punto di condivisione e di incontro disciplinare. La “conoscenza” è l’elemento caratterizzante di maggior rilievo della società e dell’economia contemporanea, in un periodo storico che è sempre più era “dell’informazione” o “della conoscenza”, e che nello specifico delle scienze regionali assume importanza strategica soprattutto quando diventa “apprendimento collettivo” e come tale diventa potente fattore di cambiamento e sviluppo. L’innovazione può essere considerato il mezzo ma anche il fine ultimo e rappresenta tutto ciò che rende più accessibile e diffusa innanzitutto la conoscenza e poi favorisce quei cambiamenti di processo, nel mondo produttivo, sociale o istituzionale, capaci di creare nel contesto locale più ampie possibilità competitive, ma anche una maggiore equità sociale ed una migliore qualità della vita.</w:t>
      </w:r>
    </w:p>
    <w:p>
      <w:pPr>
        <w:pStyle w:val="Contenuto"/>
        <w:rPr/>
      </w:pPr>
      <w:r>
        <w:rPr/>
        <w:t xml:space="preserve">In questo articolo viene fatto un discorso sul tema della </w:t>
      </w:r>
      <w:r>
        <w:rPr>
          <w:i/>
        </w:rPr>
        <w:t>Geospatial Information</w:t>
      </w:r>
      <w:r>
        <w:rPr/>
        <w:t xml:space="preserve"> e, in particolare, sulla possibilità di implementare una SDI (</w:t>
      </w:r>
      <w:r>
        <w:rPr>
          <w:i/>
        </w:rPr>
        <w:t>Spatial Data Infrastructure</w:t>
      </w:r>
      <w:r>
        <w:rPr/>
        <w:t xml:space="preserve">) che costituisce un modello di sistema informativo caratterizzato dal massimo livello auspicabile di integrazione e di diffusione dei dati e delle informazioni di carattere territoriale: una vera e propria infrastruttura materiale ed immateriale che dal livello nazionale (ed a sua volta interconnessa con un’infrastruttura di livello europeo) si articoli nella rete in infrastrutture sempre più dettagliate di livello regionale e locale. Un sistema, dunque, di elevata complessità, che può fornire la base informativa, gestionale e di controllo per studi ed interventi sul territorio di grande rilievo, ma che può anche consentire nel </w:t>
      </w:r>
      <w:r>
        <w:rPr>
          <w:i/>
        </w:rPr>
        <w:t>front-office</w:t>
      </w:r>
      <w:r>
        <w:rPr/>
        <w:t xml:space="preserve"> telematico la selezione di dati molto specifici e la disponibilità di servizi minuti al cittadino con un’interfaccia molto semplice ed amichevole nell’utilizzo.</w:t>
      </w:r>
    </w:p>
    <w:p>
      <w:pPr>
        <w:pStyle w:val="Contenuto"/>
        <w:rPr/>
      </w:pPr>
      <w:r>
        <w:rPr/>
        <w:t xml:space="preserve">Riguardo a quanto detto, il tema sembra di assoluto rilievo nel campo delle scienze regionali, almeno in relazione ai tre termini prima citati: si argomenta infatti di uno sistema informativo che si basa sulla “innovazione” e tende alla, più efficace possibile, diffusione della “conoscenza” dello (e nello) “spazio”. L’innovazione è intesa sia in senso tecnologico, ma sia, soprattutto, in termini di processo: l’innovazione che tale tipo di implementazione tende a sostenere è nel senso della </w:t>
      </w:r>
      <w:r>
        <w:rPr>
          <w:i/>
        </w:rPr>
        <w:t>governance</w:t>
      </w:r>
      <w:r>
        <w:rPr/>
        <w:t>, cercando quindi di favorire quei processi organizzativi che siano il più possibile dinamici, flessibili, inclusivi ed aperti alla cultura della valutazione e del risultato, alla collaborazione ed alla partecipazione di ogni livello istituzionale, sociale e produttivo.</w:t>
      </w:r>
    </w:p>
    <w:p>
      <w:pPr>
        <w:pStyle w:val="TitoloParagrafo"/>
        <w:numPr>
          <w:ilvl w:val="0"/>
          <w:numId w:val="2"/>
        </w:numPr>
        <w:rPr/>
      </w:pPr>
      <w:r>
        <w:rPr/>
        <w:t>GI e GIS</w:t>
      </w:r>
    </w:p>
    <w:p>
      <w:pPr>
        <w:pStyle w:val="Contenuto"/>
        <w:rPr/>
      </w:pPr>
      <w:r>
        <w:rPr/>
        <w:t>La “</w:t>
      </w:r>
      <w:r>
        <w:rPr>
          <w:i/>
        </w:rPr>
        <w:t>Geospatial”</w:t>
      </w:r>
      <w:r>
        <w:rPr/>
        <w:t xml:space="preserve"> o “</w:t>
      </w:r>
      <w:r>
        <w:rPr>
          <w:i/>
        </w:rPr>
        <w:t>Geographic” Information</w:t>
      </w:r>
      <w:r>
        <w:rPr/>
        <w:t xml:space="preserve"> (GI) - in italiano Informazione “Geografica” o “Territoriale” - è quella nella quale ogni tipo di dato è riferito ad un preciso contesto spaziale grazie alla sua localizzazione in un sistema di riferimento geografico (“georeferenziazione”).</w:t>
      </w:r>
    </w:p>
    <w:p>
      <w:pPr>
        <w:pStyle w:val="Contenuto"/>
        <w:rPr/>
      </w:pPr>
      <w:r>
        <w:rPr/>
        <w:t xml:space="preserve">Il </w:t>
      </w:r>
      <w:r>
        <w:rPr>
          <w:bCs/>
        </w:rPr>
        <w:t>ruolo e l’importanza della GI</w:t>
      </w:r>
      <w:r>
        <w:rPr/>
        <w:t xml:space="preserve"> si misura nell’ambito di un contesto culturale e politico più ampio che vede il diffondersi delle seguenti esigenze ed istanze:</w:t>
      </w:r>
    </w:p>
    <w:p>
      <w:pPr>
        <w:pStyle w:val="ElencoPunti"/>
        <w:numPr>
          <w:ilvl w:val="0"/>
          <w:numId w:val="3"/>
        </w:numPr>
        <w:tabs>
          <w:tab w:val="clear" w:pos="708"/>
          <w:tab w:val="left" w:pos="540" w:leader="none"/>
        </w:tabs>
        <w:spacing w:lineRule="atLeast" w:line="360"/>
        <w:ind w:left="540" w:hanging="360"/>
        <w:rPr/>
      </w:pPr>
      <w:r>
        <w:rPr/>
        <w:t>l’affermazione di una società inclusiva caratterizzata dall’epoca della informazione (</w:t>
      </w:r>
      <w:r>
        <w:rPr>
          <w:i/>
        </w:rPr>
        <w:t>Information Age</w:t>
      </w:r>
      <w:r>
        <w:rPr/>
        <w:t>);</w:t>
      </w:r>
    </w:p>
    <w:p>
      <w:pPr>
        <w:pStyle w:val="ElencoPunti"/>
        <w:numPr>
          <w:ilvl w:val="0"/>
          <w:numId w:val="3"/>
        </w:numPr>
        <w:tabs>
          <w:tab w:val="clear" w:pos="708"/>
          <w:tab w:val="left" w:pos="540" w:leader="none"/>
        </w:tabs>
        <w:spacing w:lineRule="atLeast" w:line="360"/>
        <w:ind w:left="540" w:hanging="360"/>
        <w:rPr/>
      </w:pPr>
      <w:r>
        <w:rPr/>
        <w:t>la diffusione di pratiche di governo più responsabili, efficaci e trasparenti, basate sulla cooperazione interistituzionale e la partecipazione democratica;</w:t>
      </w:r>
    </w:p>
    <w:p>
      <w:pPr>
        <w:pStyle w:val="ElencoPunti"/>
        <w:numPr>
          <w:ilvl w:val="0"/>
          <w:numId w:val="3"/>
        </w:numPr>
        <w:tabs>
          <w:tab w:val="clear" w:pos="708"/>
          <w:tab w:val="left" w:pos="540" w:leader="none"/>
        </w:tabs>
        <w:spacing w:lineRule="atLeast" w:line="360"/>
        <w:ind w:left="540" w:hanging="360"/>
        <w:rPr/>
      </w:pPr>
      <w:r>
        <w:rPr/>
        <w:t>la riduzione dei problemi nell’interrelazione tra cittadini ed amministrazioni pubbliche;</w:t>
      </w:r>
    </w:p>
    <w:p>
      <w:pPr>
        <w:pStyle w:val="ElencoPunti"/>
        <w:numPr>
          <w:ilvl w:val="0"/>
          <w:numId w:val="3"/>
        </w:numPr>
        <w:tabs>
          <w:tab w:val="clear" w:pos="708"/>
          <w:tab w:val="left" w:pos="540" w:leader="none"/>
        </w:tabs>
        <w:spacing w:lineRule="atLeast" w:line="360"/>
        <w:ind w:left="540" w:hanging="360"/>
        <w:rPr/>
      </w:pPr>
      <w:r>
        <w:rPr/>
        <w:t>il riferimento a processi di pianificazione e di costruzione di programmi di intervento integrati e coordinati;</w:t>
      </w:r>
    </w:p>
    <w:p>
      <w:pPr>
        <w:pStyle w:val="ElencoPunti"/>
        <w:numPr>
          <w:ilvl w:val="0"/>
          <w:numId w:val="3"/>
        </w:numPr>
        <w:tabs>
          <w:tab w:val="clear" w:pos="708"/>
          <w:tab w:val="left" w:pos="540" w:leader="none"/>
        </w:tabs>
        <w:spacing w:lineRule="atLeast" w:line="360"/>
        <w:ind w:left="540" w:hanging="360"/>
        <w:rPr/>
      </w:pPr>
      <w:r>
        <w:rPr/>
        <w:t>il sempre maggiore interesse verso il tema della qualità, dello sviluppo sostenibile e della riduzione dei rischi;</w:t>
      </w:r>
    </w:p>
    <w:p>
      <w:pPr>
        <w:pStyle w:val="ElencoPunti"/>
        <w:numPr>
          <w:ilvl w:val="0"/>
          <w:numId w:val="3"/>
        </w:numPr>
        <w:tabs>
          <w:tab w:val="clear" w:pos="708"/>
          <w:tab w:val="left" w:pos="540" w:leader="none"/>
        </w:tabs>
        <w:spacing w:lineRule="atLeast" w:line="360"/>
        <w:ind w:left="540" w:hanging="360"/>
        <w:rPr/>
      </w:pPr>
      <w:r>
        <w:rPr/>
        <w:t>la spinta, attraverso tutta l’Europa, per un tecnologia guidata ed una informazione che supporti efficacemente i processi economici e sociali, nonché i processi di pianificazione e programmazione.</w:t>
      </w:r>
    </w:p>
    <w:p>
      <w:pPr>
        <w:pStyle w:val="Contenuto"/>
        <w:rPr/>
      </w:pPr>
      <w:r>
        <w:rPr/>
        <w:t>La GI si colloca in maniera assolutamente incisiva in questo scenario, rappresentando sempre più uno dei componenti fondamentali dell’informazione del settore pubblico.</w:t>
      </w:r>
    </w:p>
    <w:p>
      <w:pPr>
        <w:pStyle w:val="Contenuto"/>
        <w:rPr/>
      </w:pPr>
      <w:r>
        <w:rPr/>
        <w:t>Essa di fatto consente le seguenti concrete possibilità:</w:t>
      </w:r>
    </w:p>
    <w:p>
      <w:pPr>
        <w:pStyle w:val="ElencoPunti"/>
        <w:numPr>
          <w:ilvl w:val="0"/>
          <w:numId w:val="3"/>
        </w:numPr>
        <w:tabs>
          <w:tab w:val="clear" w:pos="708"/>
          <w:tab w:val="left" w:pos="540" w:leader="none"/>
        </w:tabs>
        <w:spacing w:lineRule="atLeast" w:line="360"/>
        <w:ind w:left="540" w:hanging="360"/>
        <w:rPr/>
      </w:pPr>
      <w:r>
        <w:rPr/>
        <w:t>integrare politiche di tipo diverso e finalizzarle verso dove esse realmente servono;</w:t>
      </w:r>
    </w:p>
    <w:p>
      <w:pPr>
        <w:pStyle w:val="ElencoPunti"/>
        <w:numPr>
          <w:ilvl w:val="0"/>
          <w:numId w:val="3"/>
        </w:numPr>
        <w:tabs>
          <w:tab w:val="clear" w:pos="708"/>
          <w:tab w:val="left" w:pos="540" w:leader="none"/>
        </w:tabs>
        <w:spacing w:lineRule="atLeast" w:line="360"/>
        <w:ind w:left="540" w:hanging="360"/>
        <w:rPr/>
      </w:pPr>
      <w:r>
        <w:rPr/>
        <w:t>permettere una conoscenza completa, integrata e dinamica dell’ambiente e del territorio, premessa fondamentale per lo sviluppo sostenibile e la prevenzione dei rischi;</w:t>
      </w:r>
    </w:p>
    <w:p>
      <w:pPr>
        <w:pStyle w:val="ElencoPunti"/>
        <w:numPr>
          <w:ilvl w:val="0"/>
          <w:numId w:val="3"/>
        </w:numPr>
        <w:tabs>
          <w:tab w:val="clear" w:pos="708"/>
          <w:tab w:val="left" w:pos="540" w:leader="none"/>
        </w:tabs>
        <w:spacing w:lineRule="atLeast" w:line="360"/>
        <w:ind w:left="540" w:hanging="360"/>
        <w:rPr/>
      </w:pPr>
      <w:r>
        <w:rPr/>
        <w:t>costituire una base di analisi e di gestione delle informazioni di sicura efficacia per ogni processo di pianificazione e programmazione pubblica.</w:t>
      </w:r>
    </w:p>
    <w:p>
      <w:pPr>
        <w:pStyle w:val="ElencoPunti"/>
        <w:numPr>
          <w:ilvl w:val="0"/>
          <w:numId w:val="3"/>
        </w:numPr>
        <w:tabs>
          <w:tab w:val="clear" w:pos="708"/>
          <w:tab w:val="left" w:pos="540" w:leader="none"/>
        </w:tabs>
        <w:spacing w:lineRule="atLeast" w:line="360"/>
        <w:ind w:left="540" w:hanging="360"/>
        <w:rPr/>
      </w:pPr>
      <w:r>
        <w:rPr/>
        <w:t>fornire la base per lo sviluppo di nuovi mercati e di nuovi posti di lavoro nelle industrie a valore aggiunto e dei location based services;</w:t>
      </w:r>
    </w:p>
    <w:p>
      <w:pPr>
        <w:pStyle w:val="Contenuto"/>
        <w:rPr/>
      </w:pPr>
      <w:r>
        <w:rPr/>
        <w:t>Risulta ormai evidente che l’informazione territoriale non è rappresentata solamente dall’avere un notevole numero di dati. Si tratta piuttosto di sviluppare una infrastruttura strategica per sostenere lo sviluppo della società dell’informazione e della conoscenza.</w:t>
      </w:r>
    </w:p>
    <w:p>
      <w:pPr>
        <w:pStyle w:val="Contenuto"/>
        <w:rPr/>
      </w:pPr>
      <w:r>
        <w:rPr/>
        <w:t xml:space="preserve">È per questo necessario disporre di una struttura di </w:t>
      </w:r>
      <w:r>
        <w:rPr>
          <w:i/>
          <w:iCs/>
        </w:rPr>
        <w:t>policies</w:t>
      </w:r>
      <w:r>
        <w:rPr/>
        <w:t xml:space="preserve">, accordi istituzionali, tecnologie, dati e persone che possa rendere possibile la condivisione e l’uso efficiente dell’informazione geografica. Il termine </w:t>
      </w:r>
      <w:r>
        <w:rPr>
          <w:i/>
          <w:iCs/>
        </w:rPr>
        <w:t>Spatial Data Infrastructure</w:t>
      </w:r>
      <w:r>
        <w:rPr/>
        <w:t xml:space="preserve"> (SDI) descrive in genere una tale struttura.</w:t>
      </w:r>
    </w:p>
    <w:p>
      <w:pPr>
        <w:pStyle w:val="Contenuto"/>
        <w:rPr/>
      </w:pPr>
      <w:r>
        <w:rPr/>
        <w:t>Quella della SDI - o in italiano Infrastruttura di Dati Territoriali (IDT) - è una versione dell’organizzazione della GI piuttosto recente; da maggior tempo si parla più diffusamente di GIS (</w:t>
      </w:r>
      <w:r>
        <w:rPr>
          <w:i/>
        </w:rPr>
        <w:t>Geographic Information System</w:t>
      </w:r>
      <w:r>
        <w:rPr/>
        <w:t>) e in Italia di SIT (Sistema Informativo Territoriale). Cercherò di delineare i caratteri essenziali, nonché ricostruire brevemente la storia di questo tipo di strutturazioni ed organizzazione dell’informazione geografica.</w:t>
      </w:r>
    </w:p>
    <w:p>
      <w:pPr>
        <w:pStyle w:val="Contenuto"/>
        <w:rPr/>
      </w:pPr>
      <w:r>
        <w:rPr/>
        <w:t xml:space="preserve">L’origine dei sistemi informativi risale solo a poco più di trentacinque anni fa, eppure, nel mondo in perpetua accelerazione dell’informatica, sembra di rievocare i tempi del mito. I sistemi informativi geografici di prima generazione erano necessariamente dei sistemi integrati hardware-software, perché la tecnologia di quel periodo altrimenti non avrebbe consentito di raggiungere prestazioni utili. Ricordiamo, come esempio, i sistemi </w:t>
      </w:r>
      <w:r>
        <w:rPr>
          <w:i/>
        </w:rPr>
        <w:t>Intergraph Interact</w:t>
      </w:r>
      <w:r>
        <w:rPr/>
        <w:t xml:space="preserve"> che utilizzavano il </w:t>
      </w:r>
      <w:r>
        <w:rPr>
          <w:i/>
          <w:iCs/>
        </w:rPr>
        <w:t>case</w:t>
      </w:r>
      <w:r>
        <w:rPr/>
        <w:t xml:space="preserve"> come sostegno per un </w:t>
      </w:r>
      <w:r>
        <w:rPr>
          <w:i/>
          <w:iCs/>
        </w:rPr>
        <w:t>digitizer</w:t>
      </w:r>
      <w:r>
        <w:rPr/>
        <w:t xml:space="preserve"> sul quale erano inseriti due monitor ad altezza regolabile. I dati geografici di questi sistemi erano in formati proprietari: la scelta del sistema vincolava pesantemente l’utente che non poteva, poi, cambiare tecnologia pena la perdita di un considerevole investimento operato nella realizzazione delle banche dati. Del resto, i costi di manutenzione dei sistemi e di aggiornamento dei dati erano confrontabili con quelli di primo sviluppo.</w:t>
      </w:r>
    </w:p>
    <w:p>
      <w:pPr>
        <w:pStyle w:val="Contenuto"/>
        <w:rPr/>
      </w:pPr>
      <w:r>
        <w:rPr/>
        <w:t>L’esigenza, sentita per prima dai militari, di condividere o meglio interscambiare i dati trovò una sua prima risposta nei “formati neutri”. L’idea era di trovare un formato intermedio, di specifica condivisa e pubblica, verso il quale e dal quale convertire i dati nei vari formati proprietari. Ed ecco, allora, affermarsi i vari Digest, ESRI E00, ecc..</w:t>
      </w:r>
    </w:p>
    <w:p>
      <w:pPr>
        <w:pStyle w:val="Contenuto"/>
        <w:rPr/>
      </w:pPr>
      <w:r>
        <w:rPr/>
        <w:t>La soluzione, però, era poco soddisfacente. Il formato neutro era un formato fisico che può difficilmente tener conto dei diversi schemi concettuali alla base dei formati proprietari. E, di conseguenza, le conversioni avvenivano con perdite considerevoli di contenuto informativo.</w:t>
      </w:r>
    </w:p>
    <w:p>
      <w:pPr>
        <w:pStyle w:val="Contenuto"/>
        <w:rPr/>
      </w:pPr>
      <w:r>
        <w:rPr/>
        <w:t xml:space="preserve">Nei primi anni ’80, era stato istituito presso il </w:t>
      </w:r>
      <w:r>
        <w:rPr>
          <w:i/>
          <w:iCs/>
        </w:rPr>
        <w:t>CERL – U.S. Army Corps of Engineers’ Costruction Engineering Research Laboratory</w:t>
      </w:r>
      <w:r>
        <w:rPr/>
        <w:t xml:space="preserve"> un gruppo di studio sulle tecnologie GIS. Dopo aver analizzato la situazione di mercato, il gruppo aveva deciso di sviluppare un software GIS </w:t>
      </w:r>
      <w:r>
        <w:rPr>
          <w:i/>
          <w:iCs/>
        </w:rPr>
        <w:t>open source</w:t>
      </w:r>
      <w:r>
        <w:rPr/>
        <w:t xml:space="preserve"> (a codice sorgente pubblico): </w:t>
      </w:r>
      <w:r>
        <w:rPr>
          <w:i/>
          <w:iCs/>
        </w:rPr>
        <w:t>GRASS (Geographic Resource and Analysis Support System)</w:t>
      </w:r>
      <w:r>
        <w:rPr/>
        <w:t xml:space="preserve">. Tale software era stato adottato da molti enti militari e civili statunitensi ed era nato il </w:t>
      </w:r>
      <w:r>
        <w:rPr>
          <w:i/>
          <w:iCs/>
        </w:rPr>
        <w:t xml:space="preserve">GRASS Interagency Steering Committee (GIASC) </w:t>
      </w:r>
      <w:r>
        <w:rPr/>
        <w:t>per coordinarne lo sviluppo. Nel 1992 il GIASC si trasformò nell’</w:t>
      </w:r>
      <w:r>
        <w:rPr>
          <w:i/>
          <w:iCs/>
        </w:rPr>
        <w:t>Open GRASS Foundation (OGF)</w:t>
      </w:r>
      <w:r>
        <w:rPr/>
        <w:t xml:space="preserve"> con la finalità di coinvolgere l’università e il settore privato nello sviluppo di GRASS. Ben presto, vista la diffusione di tecnologie GIS commerciali e </w:t>
      </w:r>
      <w:r>
        <w:rPr>
          <w:i/>
          <w:iCs/>
        </w:rPr>
        <w:t>open source</w:t>
      </w:r>
      <w:r>
        <w:rPr/>
        <w:t xml:space="preserve"> nelle agenzie governative e di livello locale statunitensi, l’OGF dovette confrontarsi con il problema dell’interoperabilità: nasceva il Progetto “</w:t>
      </w:r>
      <w:r>
        <w:rPr>
          <w:i/>
          <w:iCs/>
        </w:rPr>
        <w:t>Open GIS Application Environment (OGAE)</w:t>
      </w:r>
      <w:r>
        <w:rPr/>
        <w:t>”</w:t>
      </w:r>
      <w:bookmarkStart w:id="0" w:name="OLE_LINK3"/>
      <w:r>
        <w:rPr/>
        <w:t>.</w:t>
      </w:r>
    </w:p>
    <w:p>
      <w:pPr>
        <w:pStyle w:val="TitoloSottoParagrafo"/>
        <w:numPr>
          <w:ilvl w:val="1"/>
          <w:numId w:val="2"/>
        </w:numPr>
        <w:rPr/>
      </w:pPr>
      <w:bookmarkEnd w:id="0"/>
      <w:r>
        <w:rPr/>
        <w:t>I Geographical Information System (GIS)</w:t>
      </w:r>
    </w:p>
    <w:p>
      <w:pPr>
        <w:pStyle w:val="Contenuto"/>
        <w:rPr/>
      </w:pPr>
      <w:r>
        <w:rPr>
          <w:rFonts w:cs="Tahoma"/>
        </w:rPr>
        <w:t xml:space="preserve">Fino alla prima metà degli anni ’90 si parla comunque essenzialmente di GIS </w:t>
      </w:r>
      <w:r>
        <w:rPr/>
        <w:t>(</w:t>
      </w:r>
      <w:r>
        <w:rPr>
          <w:i/>
        </w:rPr>
        <w:t>Geographical Information System</w:t>
      </w:r>
      <w:r>
        <w:rPr/>
        <w:t>). Con questo termine viene comunemente indicato un insieme organizzato di hardware, software, dati, procedure e persone tecnicamente preparate per acquisire, archiviare, aggiornare, integrare, analizzare e rappresentare in maniera efficace l’informazione geograficamente referenziata.</w:t>
      </w:r>
    </w:p>
    <w:p>
      <w:pPr>
        <w:pStyle w:val="Contenuto"/>
        <w:rPr/>
      </w:pPr>
      <w:r>
        <w:rPr/>
        <w:t>Esistono diverse definizioni di GIS. Ne riporto alcune tratte dalla letteratura:</w:t>
      </w:r>
    </w:p>
    <w:p>
      <w:pPr>
        <w:pStyle w:val="Contenuto"/>
        <w:rPr/>
      </w:pPr>
      <w:r>
        <w:rPr/>
        <w:t>“</w:t>
      </w:r>
      <w:r>
        <w:rPr>
          <w:i/>
        </w:rPr>
        <w:t>A GIS is a powerful set of tools for collecting, storing, retrieving at will, transforming, and displaying spatial data from the real world</w:t>
      </w:r>
      <w:r>
        <w:rPr/>
        <w:t>”, Burrough 1986 (Un GIS è una potente serie di strumenti per acquisire, memorizzare, estrarre a volontà, trasformare e visualizzare dati spaziali dal mondo reale).</w:t>
      </w:r>
    </w:p>
    <w:p>
      <w:pPr>
        <w:pStyle w:val="Contenuto"/>
        <w:rPr/>
      </w:pPr>
      <w:r>
        <w:rPr/>
        <w:t>“</w:t>
      </w:r>
      <w:r>
        <w:rPr>
          <w:i/>
        </w:rPr>
        <w:t>A GIS is a computer system that can hold and use data describing places on earth’s surface</w:t>
      </w:r>
      <w:r>
        <w:rPr/>
        <w:t>”, Rhind 1989 (Un GIS è un sistema che può mantenere ed usare dati che descrivono posti sulla superficie terrestre).</w:t>
      </w:r>
    </w:p>
    <w:p>
      <w:pPr>
        <w:pStyle w:val="Contenuto"/>
        <w:rPr/>
      </w:pPr>
      <w:r>
        <w:rPr/>
        <w:t>“</w:t>
      </w:r>
      <w:r>
        <w:rPr>
          <w:i/>
        </w:rPr>
        <w:t>A Geographical Information System is a group of procedures that provide data input, storage and retrieval, mapping and spatial analysis for both spatial and attribute data to support the decision-making activities of the organisation</w:t>
      </w:r>
      <w:r>
        <w:rPr/>
        <w:t>”, Grimshaw 1995 (Un sistema informativo geografico è un gruppo di procedure che consentono input, memorizzazione, accesso, mapping e analisi spaziale sia per dati spaziali che per attributi, per supportare le attività decisionali dell’organizzazione).</w:t>
      </w:r>
    </w:p>
    <w:p>
      <w:pPr>
        <w:pStyle w:val="Contenuto"/>
        <w:rPr/>
      </w:pPr>
      <w:r>
        <w:rPr/>
        <w:t>“</w:t>
      </w:r>
      <w:r>
        <w:rPr>
          <w:i/>
        </w:rPr>
        <w:t>A geographical information system is an organized collection of computer hardware, software, geographic data, and personnel designed to efficiently capture, store, update, manipulate, analyze, and display all forms of geographically referenced information</w:t>
      </w:r>
      <w:r>
        <w:rPr/>
        <w:t>”, ESRI (Un sistema informativo geografico è un insieme organizzato di hardware, software, dati geografici e persone progettato per raccogliere, immagazzinare, manipolare, analizzare e rappresentare in modo efficiente tutte le forme di informazione geograficamente referenziata).</w:t>
      </w:r>
    </w:p>
    <w:p>
      <w:pPr>
        <w:pStyle w:val="Contenuto"/>
        <w:rPr/>
      </w:pPr>
      <w:r>
        <w:rPr/>
        <w:t>“</w:t>
      </w:r>
      <w:r>
        <w:rPr>
          <w:i/>
        </w:rPr>
        <w:t>Un sistema informativo geografico è un sistema composto da banche dati, hardware, software ed organizzazione che gestisce, elabora ed integra informazione su una base spaziale o geografica</w:t>
      </w:r>
      <w:r>
        <w:rPr/>
        <w:t>”, Barrett-Rumor 1993.</w:t>
      </w:r>
    </w:p>
    <w:p>
      <w:pPr>
        <w:pStyle w:val="Contenuto"/>
        <w:rPr/>
      </w:pPr>
      <w:r>
        <w:rPr/>
        <w:t>In Italia è invalso anche l’uso dell’acronimo SIT (Sistema Informativo Territoriale) che alcuni autori utilizzano come sinonimo in una versione italiana, altri invece gli assegnano un riferimento circoscritto alla parte più gestionale dei dati; secondo questa tesi il “GIS” costituirebbe tutto il complesso informatico, mentre il “SIT” ne rappresenterebbe solo la parte più strettamente operativa essenzialmente riferita alle procedure di acquisizione, aggiornamento e scambio dei dati. Chi scrive non ritiene di grandissima utilità tale distinzione e, dunque, usa indifferentemente i due termini; questa scelta è anche suffragata dalla considerazione che nella letteratura internazionale è presente pressoché esclusivamente l’acronimo GIS e non vi è un termine specifico o un acronimo riferibile all’italiano SIT nel senso circoscritto di cui si è detto.</w:t>
      </w:r>
    </w:p>
    <w:p>
      <w:pPr>
        <w:pStyle w:val="Contenuto"/>
        <w:rPr/>
      </w:pPr>
      <w:r>
        <w:rPr/>
        <w:t>Molto più importante è, piuttosto, ribadire la differenza tra i GIS e i CAD (</w:t>
      </w:r>
      <w:r>
        <w:rPr>
          <w:i/>
        </w:rPr>
        <w:t>Computer Aided Design</w:t>
      </w:r>
      <w:r>
        <w:rPr/>
        <w:t xml:space="preserve">); questi ultimi, come è chiaramente specificato nella forma estesa dell’acronimo, sono sistemi computerizzati finalizzati al “disegno” e dunque loro scopo dichiarato è quello della più efficace “rappresentazione”. I GIS, d’altro canto, possono essere usati anche per produrre rappresentazioni (carte tematiche, tabelle corredate da grafici, diagrammi, ecc.) ma, in realtà, non è questo il loro utilizzo precipuo. Essi, in quanto “sistemi informativi”, hanno il compito di produrre “informazione” che si realizza, in particolare, interrogando, estrapolando e rielaborando opportunamente i dati alfa-numerici (attributi) che sono associati ad ogni entità geometrica presente nel complesso dei dati planimetrici e cartografici. Nei CAD, dunque, l’informazione è percepita attraverso ciò che la rappresentazione consente di distinguere con l’uso opportuno di simboli, colori, spessori differenti, scritte, campiture e delle relative legende; nei GIS, invece, il graficismo può essere ridotto all’essenziale (punti, linee e poligoni), la gran parte del patrimonio informativo (organizzata quantitativamente e qualitativamente in maniera sicuramente superiore) è bensì contenuta nel database associato funzionalmente alle entità grafiche. L’altro </w:t>
      </w:r>
      <w:r>
        <w:rPr>
          <w:i/>
        </w:rPr>
        <w:t>plus</w:t>
      </w:r>
      <w:r>
        <w:rPr/>
        <w:t xml:space="preserve"> dei GIS è che tutti i dati sono sempre “georeferenziati” sono cioè riferiti ad un sistema di coordinate geografiche e ciò consente la sovrapposizione e l’integrazione tra dati di natura e fonte anche diversa.</w:t>
      </w:r>
    </w:p>
    <w:p>
      <w:pPr>
        <w:pStyle w:val="Contenuto"/>
        <w:rPr/>
      </w:pPr>
      <w:r>
        <w:rPr/>
        <w:t xml:space="preserve">I </w:t>
      </w:r>
      <w:r>
        <w:rPr>
          <w:bCs/>
        </w:rPr>
        <w:t>GIS, in effetti,</w:t>
      </w:r>
      <w:r>
        <w:rPr/>
        <w:t xml:space="preserve"> rappresentano un’innovazione epocale nella conoscenza e rappresentazione del territorio. Questi sistemi si basano, infatti, sulla fusione di due capisaldi dell'innovazione informatica: i sistemi di disegno computerizzato (</w:t>
      </w:r>
      <w:r>
        <w:rPr>
          <w:bCs/>
        </w:rPr>
        <w:t>CAD</w:t>
      </w:r>
      <w:r>
        <w:rPr/>
        <w:t>), di cui si è già detto, e i data base relazionali (</w:t>
      </w:r>
      <w:r>
        <w:rPr>
          <w:bCs/>
        </w:rPr>
        <w:t>DBMS</w:t>
      </w:r>
      <w:r>
        <w:rPr/>
        <w:t>), i quali peraltro sono tra le prime creazioni dell'informatica. Il primo sistema ha permesso il disegno computerizzato delle entità geografiche, il secondo l'immagazzinamento dei dati e delle informazioni legate a queste entità.</w:t>
      </w:r>
    </w:p>
    <w:p>
      <w:pPr>
        <w:pStyle w:val="Contenuto"/>
        <w:rPr/>
      </w:pPr>
      <w:r>
        <w:rPr/>
        <w:t xml:space="preserve">Più precisamente, il Database Management System (DBMS) è un insieme di sistemi software per l'organizzazione dell'informazione contenuta in un database. Tipicamente esso contiene delle procedure per l'input, la verifica, la memorizzazione, la ricerca e la combinazione dei dati immagazzinati. Il </w:t>
      </w:r>
      <w:r>
        <w:rPr>
          <w:i/>
        </w:rPr>
        <w:t>Relational Database Management System</w:t>
      </w:r>
      <w:r>
        <w:rPr/>
        <w:t xml:space="preserve"> (RDBMS) è un DBMS in cui i dati sono organizzati in una serie di record registrati all'interno di tabelle tra loro collegate. Esso permette l'articolazione di diversi tipi di connessioni tra tabelle, campi e record in modo da facilitare l'accesso ai dati e la loro trasformazione.</w:t>
      </w:r>
    </w:p>
    <w:p>
      <w:pPr>
        <w:pStyle w:val="Contenuto"/>
        <w:rPr/>
      </w:pPr>
      <w:r>
        <w:rPr/>
        <w:t xml:space="preserve">La fusione di sistemi CAD e DBMS nei GIS ha permesso il superamento del compromesso insito in ogni rappresentazione cartografica: infatti ogni rappresentazione di entità geografiche è sempre in qualche misura </w:t>
      </w:r>
      <w:r>
        <w:rPr>
          <w:bCs/>
        </w:rPr>
        <w:t>simbolica</w:t>
      </w:r>
      <w:r>
        <w:rPr/>
        <w:t xml:space="preserve"> e in </w:t>
      </w:r>
      <w:r>
        <w:rPr>
          <w:bCs/>
        </w:rPr>
        <w:t>scala</w:t>
      </w:r>
      <w:r>
        <w:rPr/>
        <w:t xml:space="preserve">, ovvero si basa su paradigmi di rappresentazione secondo i quali un determinato simbolo (es. un piccolo rettangolo) nella carta rappresenta un oggetto reale con determinate proprietà geometriche (es. una casa). La rappresentazione simbolica di una carta geografica o tematica tradizionale rappresenta però sempre un limite per una conoscenza completa di tutte le informazioni legate alle entità geografiche; ad esempio, sebbene sia abbastanza semplice rappresentare con un simbolo i contorni di un edificio, non è facile e conveniente rappresentare in forma simbolica il numero di piani dell'edificio, la lista degli inquilini che vi abitano, la presenza di garage e cantine nei seminterrati. Il superamento di questo limite è rappresentato proprio dalla diffusione dei Sistemi Informativi Geografici, che permettono di analizzare una entità geografica sia per la sua completa natura geometrica (e simbolica) sia per il suo totale contenuto informativo; in pratica questi sistemi realizzano attraverso l'ingegneria del software un legame tra ogni entità geografica di una carta e un </w:t>
      </w:r>
      <w:r>
        <w:rPr>
          <w:bCs/>
        </w:rPr>
        <w:t>record</w:t>
      </w:r>
      <w:r>
        <w:rPr/>
        <w:t xml:space="preserve"> di un </w:t>
      </w:r>
      <w:r>
        <w:rPr>
          <w:bCs/>
        </w:rPr>
        <w:t>database</w:t>
      </w:r>
      <w:r>
        <w:rPr/>
        <w:t>.</w:t>
      </w:r>
    </w:p>
    <w:p>
      <w:pPr>
        <w:pStyle w:val="Contenuto"/>
        <w:rPr/>
      </w:pPr>
      <w:r>
        <w:rPr/>
        <w:t>Per queste loro caratteristiche, i GIS stanno occupando uno spazio sempre più importante nelle prassi di governo dell’ambiente e del territorio in quanto riescono a dare un contributo rilevante per il raggiungimento dei seguenti obiettivi:</w:t>
      </w:r>
    </w:p>
    <w:p>
      <w:pPr>
        <w:pStyle w:val="ElencoPunti"/>
        <w:numPr>
          <w:ilvl w:val="0"/>
          <w:numId w:val="3"/>
        </w:numPr>
        <w:tabs>
          <w:tab w:val="clear" w:pos="708"/>
          <w:tab w:val="left" w:pos="540" w:leader="none"/>
        </w:tabs>
        <w:spacing w:lineRule="atLeast" w:line="360"/>
        <w:ind w:left="540" w:hanging="360"/>
        <w:rPr/>
      </w:pPr>
      <w:r>
        <w:rPr/>
        <w:t>realizzare una base di conoscenza completa ed integrata dello spazio interessato;</w:t>
      </w:r>
    </w:p>
    <w:p>
      <w:pPr>
        <w:pStyle w:val="ElencoPunti"/>
        <w:numPr>
          <w:ilvl w:val="0"/>
          <w:numId w:val="3"/>
        </w:numPr>
        <w:tabs>
          <w:tab w:val="clear" w:pos="708"/>
          <w:tab w:val="left" w:pos="540" w:leader="none"/>
        </w:tabs>
        <w:spacing w:lineRule="atLeast" w:line="360"/>
        <w:ind w:left="540" w:hanging="360"/>
        <w:rPr/>
      </w:pPr>
      <w:r>
        <w:rPr/>
        <w:t>tener conto sempre del “dove” del dato e così arricchirne comunque il contenuto informativo;</w:t>
      </w:r>
    </w:p>
    <w:p>
      <w:pPr>
        <w:pStyle w:val="ElencoPunti"/>
        <w:numPr>
          <w:ilvl w:val="0"/>
          <w:numId w:val="3"/>
        </w:numPr>
        <w:tabs>
          <w:tab w:val="clear" w:pos="708"/>
          <w:tab w:val="left" w:pos="540" w:leader="none"/>
        </w:tabs>
        <w:spacing w:lineRule="atLeast" w:line="360"/>
        <w:ind w:left="540" w:hanging="360"/>
        <w:rPr/>
      </w:pPr>
      <w:r>
        <w:rPr/>
        <w:t>gestire una gran mole di dati e poter estrapolare informazioni sintetiche per scopi specifici;</w:t>
      </w:r>
    </w:p>
    <w:p>
      <w:pPr>
        <w:pStyle w:val="ElencoPunti"/>
        <w:numPr>
          <w:ilvl w:val="0"/>
          <w:numId w:val="3"/>
        </w:numPr>
        <w:tabs>
          <w:tab w:val="clear" w:pos="708"/>
          <w:tab w:val="left" w:pos="540" w:leader="none"/>
        </w:tabs>
        <w:spacing w:lineRule="atLeast" w:line="360"/>
        <w:ind w:left="540" w:hanging="360"/>
        <w:rPr/>
      </w:pPr>
      <w:r>
        <w:rPr/>
        <w:t>aggiornare facilmente i dati e tenere conto in tal modo della dinamicità dei contesti;</w:t>
      </w:r>
    </w:p>
    <w:p>
      <w:pPr>
        <w:pStyle w:val="ElencoPunti"/>
        <w:numPr>
          <w:ilvl w:val="0"/>
          <w:numId w:val="3"/>
        </w:numPr>
        <w:tabs>
          <w:tab w:val="clear" w:pos="708"/>
          <w:tab w:val="left" w:pos="540" w:leader="none"/>
        </w:tabs>
        <w:spacing w:lineRule="atLeast" w:line="360"/>
        <w:ind w:left="540" w:hanging="360"/>
        <w:rPr/>
      </w:pPr>
      <w:r>
        <w:rPr/>
        <w:t>rielaborare i dati per ottenere quadri analitici o scenari futuri di supporto alle decisioni;</w:t>
      </w:r>
    </w:p>
    <w:p>
      <w:pPr>
        <w:pStyle w:val="ElencoPunti"/>
        <w:numPr>
          <w:ilvl w:val="0"/>
          <w:numId w:val="3"/>
        </w:numPr>
        <w:tabs>
          <w:tab w:val="clear" w:pos="708"/>
          <w:tab w:val="left" w:pos="540" w:leader="none"/>
        </w:tabs>
        <w:spacing w:lineRule="atLeast" w:line="360"/>
        <w:ind w:left="540" w:hanging="360"/>
        <w:rPr/>
      </w:pPr>
      <w:r>
        <w:rPr/>
        <w:t>ottenere rappresentazioni efficaci anche per cittadini ed utenti non esperti;</w:t>
      </w:r>
    </w:p>
    <w:p>
      <w:pPr>
        <w:pStyle w:val="ElencoPunti"/>
        <w:numPr>
          <w:ilvl w:val="0"/>
          <w:numId w:val="3"/>
        </w:numPr>
        <w:tabs>
          <w:tab w:val="clear" w:pos="708"/>
          <w:tab w:val="left" w:pos="540" w:leader="none"/>
        </w:tabs>
        <w:spacing w:lineRule="atLeast" w:line="360"/>
        <w:ind w:left="540" w:hanging="360"/>
        <w:rPr/>
      </w:pPr>
      <w:r>
        <w:rPr/>
        <w:t>favorire collaborazioni istituzionali e partenariati, facilitando scambi di dati e informazioni.</w:t>
      </w:r>
    </w:p>
    <w:p>
      <w:pPr>
        <w:pStyle w:val="TitoloParagrafo"/>
        <w:numPr>
          <w:ilvl w:val="0"/>
          <w:numId w:val="2"/>
        </w:numPr>
        <w:rPr/>
      </w:pPr>
      <w:r>
        <w:rPr/>
        <w:t>LA SPATIAL DATA INFRASTRUCTURE (SDI)</w:t>
      </w:r>
    </w:p>
    <w:p>
      <w:pPr>
        <w:pStyle w:val="Contenuto"/>
        <w:rPr/>
      </w:pPr>
      <w:r>
        <w:rPr>
          <w:bCs/>
        </w:rPr>
        <w:t>Un</w:t>
      </w:r>
      <w:r>
        <w:rPr/>
        <w:t xml:space="preserve"> GIS dovrebbe essere uno strumento in grado di integrare dati geografici provenienti dalle fonti più diverse. In realtà, invece, si è assistito ad una proliferazione di software che utilizzano differenti modelli di dati geospaziali e differenti formati di file; ciò ha comportato problemi notevoli nella condivisione e diffusione dell’informazione geografica. D’altro canto, il modello relazionale, adottato nella strutturazione di gran parte dei DB, si è dimostrato inadeguato a gestire dati di natura geografica. Pur tuttavia, per la grande rilevanza del fattore informativo incrementale fornito dalla componente spaziale nelle basi di dati in possesso delle organizzazioni, siano esse pubbliche o private, tutti i software di gestione di basi di dati (DMBS) hanno implementato applicativi per supportare dati del genere.</w:t>
      </w:r>
    </w:p>
    <w:p>
      <w:pPr>
        <w:pStyle w:val="Contenuto"/>
        <w:rPr/>
      </w:pPr>
      <w:r>
        <w:rPr/>
        <w:t>Negli ultimi anni, con la grande diffusione di Internet, questi nodi sono venuti al pettine e hanno determinato nella scienza dell’informazione geografica un totale cambiamento di paradigma, per cui, rispetto alla fornitura di sistemi monolitici chiusi in se stessi, la tendenza è ora verso lo sviluppo di sistemi aperti e distribuiti; si va, così, verso la realizzazione di SDI (</w:t>
      </w:r>
      <w:r>
        <w:rPr>
          <w:i/>
        </w:rPr>
        <w:t>Spatial Data Infrastructure</w:t>
      </w:r>
      <w:r>
        <w:rPr/>
        <w:t xml:space="preserve">). Nella nuova espressione il termine “infrastruttura” dà un’idea, da una parte, di maggiore “solidità” per un sistema che pur essendo essenzialmente immateriale ha un impatto di grande rilevanza nelle politiche economiche e sociali e, dall’altra parte, il termine infrastruttura fornisce una maggiore evidenza al fattore comunicativo, una più chiara connotazione al carattere di flusso, di movimento delle informazioni nella SDI. Per questo, potremmo forse dire che se i GIS sono strumenti specifici del campo dell’IT </w:t>
      </w:r>
      <w:bookmarkStart w:id="1" w:name="OLE_LINK1"/>
      <w:r>
        <w:rPr/>
        <w:t>(</w:t>
      </w:r>
      <w:r>
        <w:rPr>
          <w:i/>
        </w:rPr>
        <w:t>Information Technology</w:t>
      </w:r>
      <w:r>
        <w:rPr/>
        <w:t>)</w:t>
      </w:r>
      <w:bookmarkEnd w:id="1"/>
      <w:r>
        <w:rPr/>
        <w:t>, mentre le SDI possono annoverarsi nel più generale settore dell’ICT (</w:t>
      </w:r>
      <w:r>
        <w:rPr>
          <w:i/>
        </w:rPr>
        <w:t>Information and Communication Technology</w:t>
      </w:r>
      <w:r>
        <w:rPr/>
        <w:t>).</w:t>
      </w:r>
    </w:p>
    <w:p>
      <w:pPr>
        <w:pStyle w:val="Contenuto"/>
        <w:rPr/>
      </w:pPr>
      <w:r>
        <w:rPr/>
        <w:t>La SDI rappresenta un’evoluzione</w:t>
      </w:r>
      <w:r>
        <w:rPr>
          <w:iCs/>
        </w:rPr>
        <w:t xml:space="preserve"> naturale nel campo della GI che</w:t>
      </w:r>
      <w:r>
        <w:rPr>
          <w:b/>
          <w:bCs/>
        </w:rPr>
        <w:t xml:space="preserve"> </w:t>
      </w:r>
      <w:r>
        <w:rPr/>
        <w:t>Jack Dangermond, il patron di ESRI, nel 1998 vede come una transizione dai seguenti tipi di implementazioni:</w:t>
      </w:r>
    </w:p>
    <w:p>
      <w:pPr>
        <w:pStyle w:val="ElencoPunti"/>
        <w:numPr>
          <w:ilvl w:val="0"/>
          <w:numId w:val="3"/>
        </w:numPr>
        <w:tabs>
          <w:tab w:val="clear" w:pos="708"/>
          <w:tab w:val="left" w:pos="540" w:leader="none"/>
        </w:tabs>
        <w:spacing w:lineRule="atLeast" w:line="360"/>
        <w:ind w:left="540" w:hanging="360"/>
        <w:rPr/>
      </w:pPr>
      <w:r>
        <w:rPr>
          <w:i/>
        </w:rPr>
        <w:t>personal GIS</w:t>
      </w:r>
      <w:r>
        <w:rPr/>
        <w:t xml:space="preserve">, nel quale i singoli accedono ai propri dati sulla proprie macchine; </w:t>
      </w:r>
    </w:p>
    <w:p>
      <w:pPr>
        <w:pStyle w:val="ElencoPunti"/>
        <w:numPr>
          <w:ilvl w:val="0"/>
          <w:numId w:val="3"/>
        </w:numPr>
        <w:tabs>
          <w:tab w:val="clear" w:pos="708"/>
          <w:tab w:val="left" w:pos="540" w:leader="none"/>
        </w:tabs>
        <w:spacing w:lineRule="atLeast" w:line="360"/>
        <w:ind w:left="540" w:hanging="360"/>
        <w:rPr/>
      </w:pPr>
      <w:r>
        <w:rPr>
          <w:i/>
        </w:rPr>
        <w:t>departmental GIS</w:t>
      </w:r>
      <w:r>
        <w:rPr/>
        <w:t xml:space="preserve">, nel quale diversi utilizzatori di un dipartimento (ad esempio di un ente locale o di un ministero) accedono ai data base dipartimentali; </w:t>
      </w:r>
    </w:p>
    <w:p>
      <w:pPr>
        <w:pStyle w:val="ElencoPunti"/>
        <w:numPr>
          <w:ilvl w:val="0"/>
          <w:numId w:val="3"/>
        </w:numPr>
        <w:tabs>
          <w:tab w:val="clear" w:pos="708"/>
          <w:tab w:val="left" w:pos="540" w:leader="none"/>
        </w:tabs>
        <w:spacing w:lineRule="atLeast" w:line="360"/>
        <w:ind w:left="540" w:hanging="360"/>
        <w:rPr/>
      </w:pPr>
      <w:r>
        <w:rPr>
          <w:i/>
        </w:rPr>
        <w:t>corporate GIS</w:t>
      </w:r>
      <w:r>
        <w:rPr/>
        <w:t xml:space="preserve">, nel quale molti utilizzatori di un ente (ad es. un comune o una regione, organizzato su più dipartimenti o settori) accedono ai database gestiti centralmente; </w:t>
      </w:r>
    </w:p>
    <w:p>
      <w:pPr>
        <w:pStyle w:val="ElencoPunti"/>
        <w:numPr>
          <w:ilvl w:val="0"/>
          <w:numId w:val="3"/>
        </w:numPr>
        <w:tabs>
          <w:tab w:val="clear" w:pos="708"/>
          <w:tab w:val="left" w:pos="540" w:leader="none"/>
        </w:tabs>
        <w:spacing w:lineRule="atLeast" w:line="360"/>
        <w:ind w:left="540" w:hanging="360"/>
        <w:rPr/>
      </w:pPr>
      <w:r>
        <w:rPr>
          <w:i/>
        </w:rPr>
        <w:t>societal or internet GIS</w:t>
      </w:r>
      <w:r>
        <w:rPr/>
        <w:t>, nel quale molti utilizzatori accedono a molti database localizzati ovunque.</w:t>
      </w:r>
    </w:p>
    <w:p>
      <w:pPr>
        <w:pStyle w:val="TitoloSottoParagrafo"/>
        <w:numPr>
          <w:ilvl w:val="1"/>
          <w:numId w:val="2"/>
        </w:numPr>
        <w:rPr/>
      </w:pPr>
      <w:r>
        <w:rPr/>
        <w:t>Il WebGIS</w:t>
      </w:r>
    </w:p>
    <w:p>
      <w:pPr>
        <w:pStyle w:val="Contenuto"/>
        <w:rPr/>
      </w:pPr>
      <w:r>
        <w:rPr/>
        <w:t xml:space="preserve">Un componente fondamentale di una SDI è Internet e ciò a determinato il passaggio sempre più esteso dal GIS al WebGIS, il quale risponde alle necessità di una diffusione sempre più ampia dell’informazione geografica ed un accesso ai dati da parte di utilizzatori anche non specialisti o di soggetti interessati alla consultazione dei dati più che al loro uso (cioè che non hanno bisogno del </w:t>
      </w:r>
      <w:r>
        <w:rPr>
          <w:i/>
          <w:iCs/>
        </w:rPr>
        <w:t>download</w:t>
      </w:r>
      <w:r>
        <w:rPr>
          <w:iCs/>
        </w:rPr>
        <w:t xml:space="preserve"> </w:t>
      </w:r>
      <w:r>
        <w:rPr/>
        <w:t>dei dati). Va del resto sottolineato il fatto che l’approccio WebGIS sta riguardando non solo l’accesso all’informazione geografica da parte di utenti generici ma anche la distribuzione dell’informazione geografica all’interno delle organizzazioni, a utilizzatori di diverso tipo (generici o specialistici), con diverse competenze, dotati di macchine con installati software differenti.</w:t>
      </w:r>
    </w:p>
    <w:p>
      <w:pPr>
        <w:pStyle w:val="Contenuto"/>
        <w:rPr/>
      </w:pPr>
      <w:r>
        <w:rPr/>
        <w:t>Un Web-Gis realizzato in modo innovativo ed efficiente dovrebbe avere le seguenti caratteristiche:</w:t>
      </w:r>
    </w:p>
    <w:p>
      <w:pPr>
        <w:pStyle w:val="ElencoPunti"/>
        <w:numPr>
          <w:ilvl w:val="0"/>
          <w:numId w:val="3"/>
        </w:numPr>
        <w:tabs>
          <w:tab w:val="clear" w:pos="708"/>
          <w:tab w:val="left" w:pos="540" w:leader="none"/>
        </w:tabs>
        <w:spacing w:lineRule="atLeast" w:line="360"/>
        <w:ind w:left="540" w:hanging="360"/>
        <w:rPr/>
      </w:pPr>
      <w:r>
        <w:rPr/>
        <w:t>essere semplice ed efficace in termini di restituzione grafica e di strumenti di navigazione, in relazione all’utenza generica prevista;</w:t>
      </w:r>
    </w:p>
    <w:p>
      <w:pPr>
        <w:pStyle w:val="ElencoPunti"/>
        <w:numPr>
          <w:ilvl w:val="0"/>
          <w:numId w:val="3"/>
        </w:numPr>
        <w:tabs>
          <w:tab w:val="clear" w:pos="708"/>
          <w:tab w:val="left" w:pos="540" w:leader="none"/>
        </w:tabs>
        <w:spacing w:lineRule="atLeast" w:line="360"/>
        <w:ind w:left="540" w:hanging="360"/>
        <w:rPr/>
      </w:pPr>
      <w:r>
        <w:rPr/>
        <w:t>essere economico da impiantare e mantenere in termini di hardware e software necessario;</w:t>
      </w:r>
    </w:p>
    <w:p>
      <w:pPr>
        <w:pStyle w:val="ElencoPunti"/>
        <w:numPr>
          <w:ilvl w:val="0"/>
          <w:numId w:val="3"/>
        </w:numPr>
        <w:tabs>
          <w:tab w:val="clear" w:pos="708"/>
          <w:tab w:val="left" w:pos="540" w:leader="none"/>
        </w:tabs>
        <w:spacing w:lineRule="atLeast" w:line="360"/>
        <w:ind w:left="540" w:hanging="360"/>
        <w:rPr/>
      </w:pPr>
      <w:r>
        <w:rPr/>
        <w:t>essere semplice da gestire ed aggiornare e soprattutto tale da non richiedere competenze informatiche troppo avanzate e specifiche;</w:t>
      </w:r>
    </w:p>
    <w:p>
      <w:pPr>
        <w:pStyle w:val="ElencoPunti"/>
        <w:numPr>
          <w:ilvl w:val="0"/>
          <w:numId w:val="3"/>
        </w:numPr>
        <w:tabs>
          <w:tab w:val="clear" w:pos="708"/>
          <w:tab w:val="left" w:pos="540" w:leader="none"/>
        </w:tabs>
        <w:spacing w:lineRule="atLeast" w:line="360"/>
        <w:ind w:left="540" w:hanging="360"/>
        <w:rPr/>
      </w:pPr>
      <w:r>
        <w:rPr/>
        <w:t>essere veloce e molto interattivo, in modo da permettere un facile ed esaustivo accesso alle informazioni.</w:t>
      </w:r>
    </w:p>
    <w:p>
      <w:pPr>
        <w:pStyle w:val="Contenuto"/>
        <w:rPr/>
      </w:pPr>
      <w:r>
        <w:rPr/>
        <w:t>Un WebGis non è un semplice sito Internet statico. Ha una componente fondamentale rappresentata dalla mappa e mette generalmente a disposizione diverse funzionalità navigazionali e di misura, tra cui:</w:t>
      </w:r>
    </w:p>
    <w:p>
      <w:pPr>
        <w:pStyle w:val="ElencoPunti"/>
        <w:numPr>
          <w:ilvl w:val="0"/>
          <w:numId w:val="3"/>
        </w:numPr>
        <w:tabs>
          <w:tab w:val="clear" w:pos="708"/>
          <w:tab w:val="left" w:pos="540" w:leader="none"/>
        </w:tabs>
        <w:spacing w:lineRule="atLeast" w:line="360"/>
        <w:ind w:left="540" w:hanging="360"/>
        <w:rPr/>
      </w:pPr>
      <w:r>
        <w:rPr/>
        <w:t>zoom;</w:t>
      </w:r>
    </w:p>
    <w:p>
      <w:pPr>
        <w:pStyle w:val="ElencoPunti"/>
        <w:numPr>
          <w:ilvl w:val="0"/>
          <w:numId w:val="3"/>
        </w:numPr>
        <w:tabs>
          <w:tab w:val="clear" w:pos="708"/>
          <w:tab w:val="left" w:pos="540" w:leader="none"/>
        </w:tabs>
        <w:spacing w:lineRule="atLeast" w:line="360"/>
        <w:ind w:left="540" w:hanging="360"/>
        <w:rPr/>
      </w:pPr>
      <w:r>
        <w:rPr/>
        <w:t>pan;</w:t>
      </w:r>
    </w:p>
    <w:p>
      <w:pPr>
        <w:pStyle w:val="ElencoPunti"/>
        <w:numPr>
          <w:ilvl w:val="0"/>
          <w:numId w:val="3"/>
        </w:numPr>
        <w:tabs>
          <w:tab w:val="clear" w:pos="708"/>
          <w:tab w:val="left" w:pos="540" w:leader="none"/>
        </w:tabs>
        <w:spacing w:lineRule="atLeast" w:line="360"/>
        <w:ind w:left="540" w:hanging="360"/>
        <w:rPr/>
      </w:pPr>
      <w:r>
        <w:rPr/>
        <w:t>visualizzazione delle coordinate;</w:t>
      </w:r>
    </w:p>
    <w:p>
      <w:pPr>
        <w:pStyle w:val="ElencoPunti"/>
        <w:numPr>
          <w:ilvl w:val="0"/>
          <w:numId w:val="3"/>
        </w:numPr>
        <w:tabs>
          <w:tab w:val="clear" w:pos="708"/>
          <w:tab w:val="left" w:pos="540" w:leader="none"/>
        </w:tabs>
        <w:spacing w:lineRule="atLeast" w:line="360"/>
        <w:ind w:left="540" w:hanging="360"/>
        <w:rPr/>
      </w:pPr>
      <w:r>
        <w:rPr/>
        <w:t>misure lineari e areali;</w:t>
      </w:r>
    </w:p>
    <w:p>
      <w:pPr>
        <w:pStyle w:val="ElencoPunti"/>
        <w:numPr>
          <w:ilvl w:val="0"/>
          <w:numId w:val="3"/>
        </w:numPr>
        <w:tabs>
          <w:tab w:val="clear" w:pos="708"/>
          <w:tab w:val="left" w:pos="540" w:leader="none"/>
        </w:tabs>
        <w:spacing w:lineRule="atLeast" w:line="360"/>
        <w:ind w:left="540" w:hanging="360"/>
        <w:rPr/>
      </w:pPr>
      <w:r>
        <w:rPr/>
        <w:t>interrogazione degli attributi.</w:t>
      </w:r>
    </w:p>
    <w:p>
      <w:pPr>
        <w:pStyle w:val="Contenuto"/>
        <w:rPr/>
      </w:pPr>
      <w:r>
        <w:rPr/>
        <w:t xml:space="preserve">Questi nuovi software on line stanno cambiando la tendenza e, come tante volte accade nel campo tecnologico, l’interazione tra strumento e utilizzatore crea un nuovo modo di lavorare il cui esito non solo non era scontato, ma nemmeno previsto. Fino a poco tempo fa il web serviva per scaricare sul proprio PC le banche dati che venivano elaborate utilizzando un software residente, oggi invece l’espansione dei cosiddetti </w:t>
      </w:r>
      <w:r>
        <w:rPr>
          <w:i/>
        </w:rPr>
        <w:t>Application Service Provider</w:t>
      </w:r>
      <w:r>
        <w:rPr/>
        <w:t xml:space="preserve"> ASP dà a chiunque facoltà di accedere ai dati e processarli direttamente con applicazioni GIS on line. Queste modalità sono già operative negli Stati Uniti e in qualche paese europeo; riflettono questa nuova tendenza e sono chiaramente la prefigurazione di quanto avverrà in Italia, anche se ad oggi le applicazioni e i siti esistenti sono davvero pochi.</w:t>
      </w:r>
    </w:p>
    <w:p>
      <w:pPr>
        <w:pStyle w:val="Contenuto"/>
        <w:rPr/>
      </w:pPr>
      <w:r>
        <w:rPr/>
        <w:t>In ogni caso, si tratta di una rivoluzione sostanziale e di grande rilievo, visto che in questo modo l’utente non si preoccupa più di acquistare, installare il software, né tanto meno deve procurarsi le basi dati e gli archivi e mantenerle aggiornati: trova tutto in rete e quello che deve fare è semplicemente connettersi e utilizzare software e dati. Eliminate quindi tutta una serie di procedure che oggi ancora sono indispensabili per lavorare - l’uso e lo studio di software complessi con conseguenti problemi di installazione, manutenzione, e know-how specifico - domani sarà sufficiente il proprio browser, o un altro dispositivo compatibile, per realizzare delle applicazioni che permettono elaborazioni, interrogazioni e qualsiasi rappresentazione di tipo spaziale.</w:t>
      </w:r>
    </w:p>
    <w:p>
      <w:pPr>
        <w:pStyle w:val="Contenuto"/>
        <w:rPr/>
      </w:pPr>
      <w:r>
        <w:rPr/>
        <w:t>I modelli geo-spaziali espressi in tecnologia XML forniscono grandi possibilità nella implementazione di servizi WebGIS e in particolare per l’interoperabilità dei sistemi informativi. In effetti, nessun produttore di sistemi GIS controlla gli standard, mentre tutti possono realizzare componenti per condividere e trasformare dati in tecnologia XML, anzi particolarmente nel linguaggio GML, specifico per i dati geografici.</w:t>
      </w:r>
    </w:p>
    <w:p>
      <w:pPr>
        <w:pStyle w:val="TitoloSottoParagrafo"/>
        <w:numPr>
          <w:ilvl w:val="1"/>
          <w:numId w:val="2"/>
        </w:numPr>
        <w:rPr>
          <w:lang w:val="en-GB"/>
        </w:rPr>
      </w:pPr>
      <w:r>
        <w:rPr>
          <w:lang w:val="en-GB"/>
        </w:rPr>
        <w:t>Il Geography Markup Language (GML)</w:t>
      </w:r>
    </w:p>
    <w:p>
      <w:pPr>
        <w:pStyle w:val="Contenuto"/>
        <w:rPr/>
      </w:pPr>
      <w:r>
        <w:rPr/>
        <w:t>Il Geography Markup Language (GML) è un linguaggio non proprietario da tempo in fase di sviluppo da parte dell’</w:t>
      </w:r>
      <w:r>
        <w:rPr>
          <w:i/>
        </w:rPr>
        <w:t>OpenGIS Consortium</w:t>
      </w:r>
      <w:r>
        <w:rPr/>
        <w:t>, specificatamente definito per codificare, memorizzare e trasferire, anche via Internet, dati spaziali. Basato sullo standard XML, gestisce sia la geometria sia le proprietà degli elementi geografici. Ciò consente alle varie organizzazioni di mettere in condivisione data-set eterogenei ed all’utente di accedervi in modo completamente trasparente. Dal punto di vista applicativo, consente di semplificare e standardizzare le operazioni in vari campi applicativi: dalla costruzione di mappe alla trasformazione dei dati, dalla interrogazione spaziale all’analisi geografica, incluse le emergenti applicazioni nei sistemi mobili (Fortunati L. ed altri, 2002).</w:t>
      </w:r>
    </w:p>
    <w:p>
      <w:pPr>
        <w:pStyle w:val="Contenuto"/>
        <w:rPr/>
      </w:pPr>
      <w:r>
        <w:rPr/>
        <w:t xml:space="preserve">I vantaggi del GML sono i seguenti </w:t>
      </w:r>
      <w:r>
        <w:rPr>
          <w:bCs/>
        </w:rPr>
        <w:t>(Gubiani, 2005)</w:t>
      </w:r>
      <w:r>
        <w:rPr/>
        <w:t>:</w:t>
      </w:r>
    </w:p>
    <w:p>
      <w:pPr>
        <w:pStyle w:val="ElencoPunti"/>
        <w:numPr>
          <w:ilvl w:val="0"/>
          <w:numId w:val="3"/>
        </w:numPr>
        <w:tabs>
          <w:tab w:val="clear" w:pos="708"/>
          <w:tab w:val="left" w:pos="540" w:leader="none"/>
        </w:tabs>
        <w:spacing w:lineRule="atLeast" w:line="360"/>
        <w:ind w:left="540" w:hanging="360"/>
        <w:rPr/>
      </w:pPr>
      <w:r>
        <w:rPr/>
        <w:t>Display su qualsiasi browser;</w:t>
      </w:r>
    </w:p>
    <w:p>
      <w:pPr>
        <w:pStyle w:val="ElencoPunti"/>
        <w:numPr>
          <w:ilvl w:val="0"/>
          <w:numId w:val="3"/>
        </w:numPr>
        <w:tabs>
          <w:tab w:val="clear" w:pos="708"/>
          <w:tab w:val="left" w:pos="540" w:leader="none"/>
        </w:tabs>
        <w:spacing w:lineRule="atLeast" w:line="360"/>
        <w:ind w:left="540" w:hanging="360"/>
        <w:rPr/>
      </w:pPr>
      <w:r>
        <w:rPr/>
        <w:t>Migliore link facility;</w:t>
      </w:r>
    </w:p>
    <w:p>
      <w:pPr>
        <w:pStyle w:val="ElencoPunti"/>
        <w:numPr>
          <w:ilvl w:val="0"/>
          <w:numId w:val="3"/>
        </w:numPr>
        <w:tabs>
          <w:tab w:val="clear" w:pos="708"/>
          <w:tab w:val="left" w:pos="540" w:leader="none"/>
        </w:tabs>
        <w:spacing w:lineRule="atLeast" w:line="360"/>
        <w:ind w:left="540" w:hanging="360"/>
        <w:rPr/>
      </w:pPr>
      <w:r>
        <w:rPr/>
        <w:t>Connessione a database;</w:t>
      </w:r>
    </w:p>
    <w:p>
      <w:pPr>
        <w:pStyle w:val="ElencoPunti"/>
        <w:numPr>
          <w:ilvl w:val="0"/>
          <w:numId w:val="3"/>
        </w:numPr>
        <w:tabs>
          <w:tab w:val="clear" w:pos="708"/>
          <w:tab w:val="left" w:pos="540" w:leader="none"/>
        </w:tabs>
        <w:spacing w:lineRule="atLeast" w:line="360"/>
        <w:ind w:left="540" w:hanging="360"/>
        <w:rPr/>
      </w:pPr>
      <w:r>
        <w:rPr/>
        <w:t>Filtraggio dei contenuti;</w:t>
      </w:r>
    </w:p>
    <w:p>
      <w:pPr>
        <w:pStyle w:val="ElencoPunti"/>
        <w:numPr>
          <w:ilvl w:val="0"/>
          <w:numId w:val="3"/>
        </w:numPr>
        <w:tabs>
          <w:tab w:val="clear" w:pos="708"/>
          <w:tab w:val="left" w:pos="540" w:leader="none"/>
        </w:tabs>
        <w:spacing w:lineRule="atLeast" w:line="360"/>
        <w:ind w:left="540" w:hanging="360"/>
        <w:rPr/>
      </w:pPr>
      <w:r>
        <w:rPr/>
        <w:t>Indipendenza dai Sistemi Operativi;</w:t>
      </w:r>
    </w:p>
    <w:p>
      <w:pPr>
        <w:pStyle w:val="ElencoPunti"/>
        <w:numPr>
          <w:ilvl w:val="0"/>
          <w:numId w:val="3"/>
        </w:numPr>
        <w:tabs>
          <w:tab w:val="clear" w:pos="708"/>
          <w:tab w:val="left" w:pos="540" w:leader="none"/>
        </w:tabs>
        <w:spacing w:lineRule="atLeast" w:line="360"/>
        <w:ind w:left="540" w:hanging="360"/>
        <w:rPr/>
      </w:pPr>
      <w:r>
        <w:rPr/>
        <w:t>Sistemi a valore aggiunto (Web Services);</w:t>
      </w:r>
    </w:p>
    <w:p>
      <w:pPr>
        <w:pStyle w:val="ElencoPunti"/>
        <w:numPr>
          <w:ilvl w:val="0"/>
          <w:numId w:val="3"/>
        </w:numPr>
        <w:tabs>
          <w:tab w:val="clear" w:pos="708"/>
          <w:tab w:val="left" w:pos="540" w:leader="none"/>
        </w:tabs>
        <w:spacing w:lineRule="atLeast" w:line="360"/>
        <w:ind w:left="540" w:hanging="360"/>
        <w:rPr/>
      </w:pPr>
      <w:r>
        <w:rPr/>
        <w:t>Visualizzazione ed elaborazione di mappe (stili personalizzabili, mappe editabili, animazioni).</w:t>
      </w:r>
    </w:p>
    <w:p>
      <w:pPr>
        <w:pStyle w:val="Contenuto"/>
        <w:rPr/>
      </w:pPr>
      <w:r>
        <w:rPr/>
        <w:t>La struttura dati GML, essendo XML-compatibile, si presta ad essere facilmente trasformata in qualsiasi altro formato di documento (XHTML, SVG, VML, X3D, Voice) a tutto vantaggio dell’interoperabilità, dell’accessibilità e dell’adattabilità.</w:t>
      </w:r>
    </w:p>
    <w:p>
      <w:pPr>
        <w:pStyle w:val="Contenuto"/>
        <w:rPr/>
      </w:pPr>
      <w:r>
        <w:rPr/>
        <w:t>Bisogna ricordare che l’eXtensible Mark-up Language (XML) è un linguaggio finalizzato a memorizzare e rappresentare i dati in modo estensibile e flessibile, secondo un appropriato paradigma, indipendente dal produttore dei dati. L’XML, infatti, codifica i dati in modo testuale e per questo può combinare insieme un’ampia varietà di tipi di dati, oltre ai testi, grafici, audio, ecc., nonché l’informazione spaziale, amplificandone il valore e l’accessibilità. La tecnologia XML è oggi estremamente diffusa ed è inclusa nei browser dei personal computer. A differenza dell’HTML che racchiude insieme il contenuto e la sua presentazione, l’XML li separa nettamente; il suo standard di codifica si riferisce non alla struttura del documento ma esclusivamente a quella dei dati. Inoltre, a differenza dell’HTML, l’XML fornisce un meccanismo di collegamento (</w:t>
      </w:r>
      <w:r>
        <w:rPr>
          <w:i/>
        </w:rPr>
        <w:t>linking</w:t>
      </w:r>
      <w:r>
        <w:rPr/>
        <w:t>) a più risorse (singoli elementi XML o anche frammenti), con associazioni complesse, anche in modo bidirezionale.</w:t>
      </w:r>
    </w:p>
    <w:p>
      <w:pPr>
        <w:pStyle w:val="Contenuto"/>
        <w:rPr/>
      </w:pPr>
      <w:r>
        <w:rPr/>
        <w:t>Al suo livello più basso, il GML fornisce un metodo per rappresentare gli elementi spaziali (</w:t>
      </w:r>
      <w:r>
        <w:rPr>
          <w:i/>
        </w:rPr>
        <w:t>feature</w:t>
      </w:r>
      <w:r>
        <w:rPr/>
        <w:t>) in modo testuale all’interno di un documento XML. Tali documenti sono semplici da decifrare e possono essere estesi per rappresentare le relazioni non solo con altri elementi spaziali, ma anche con attributi non-spaziali ed entità complesse (sfruttando le elevate capacità di linking dell’XML). Il GML inoltre deve essere “</w:t>
      </w:r>
      <w:r>
        <w:rPr>
          <w:i/>
        </w:rPr>
        <w:t>styled</w:t>
      </w:r>
      <w:r>
        <w:rPr/>
        <w:t>” per poter essere “presentato”, generalmente come mappa o immagine, ma anche come testo o addirittura voce.</w:t>
      </w:r>
    </w:p>
    <w:p>
      <w:pPr>
        <w:pStyle w:val="Contenuto"/>
        <w:rPr/>
      </w:pPr>
      <w:r>
        <w:rPr/>
        <w:t>L’implementazione del GML dunque, consente, di fornire un mezzo per il trasferimento e la memorizzazione dei dati in ambiente Internet. Per questo esso mette a disposizione un’ampia varietà di rappresentazioni di elementi spaziali e permette di mettere in relazione gli elementi spaziali con i rispettivi attributi, per facilitare la modellazione delle relazioni spaziali.</w:t>
      </w:r>
    </w:p>
    <w:p>
      <w:pPr>
        <w:pStyle w:val="TitoloSottoParagrafo"/>
        <w:keepNext w:val="true"/>
        <w:numPr>
          <w:ilvl w:val="1"/>
          <w:numId w:val="2"/>
        </w:numPr>
        <w:ind w:left="908" w:hanging="454"/>
        <w:rPr/>
      </w:pPr>
      <w:r>
        <w:rPr/>
        <w:t>La Global Spatial Data Infrastructure (GSDI)</w:t>
      </w:r>
    </w:p>
    <w:p>
      <w:pPr>
        <w:pStyle w:val="Contenuto"/>
        <w:rPr/>
      </w:pPr>
      <w:r>
        <w:rPr/>
        <w:t>La GSDI (</w:t>
      </w:r>
      <w:r>
        <w:rPr>
          <w:i/>
        </w:rPr>
        <w:t>Global Spatial Data Infrastructure</w:t>
      </w:r>
      <w:r>
        <w:rPr/>
        <w:t xml:space="preserve">) </w:t>
      </w:r>
      <w:r>
        <w:rPr>
          <w:i/>
        </w:rPr>
        <w:t xml:space="preserve">Association </w:t>
      </w:r>
      <w:r>
        <w:rPr/>
        <w:t>è un'organizzazione inclusiva delle organizzazioni, delle agenzie, delle ditte e degli individui di ogni parte del mondo. Lo scopo dell'organizzazione è promuovere la cooperazione e la collaborazione internazionale a sostegno degli sviluppi locali, nazionali ed internazionali dell'infrastruttura di dati spaziali che permetteranno alle nazioni di migliorare le istanze sociali, economiche ed ambientali verso questo tipo di iniziativa.</w:t>
      </w:r>
    </w:p>
    <w:p>
      <w:pPr>
        <w:pStyle w:val="Contenuto"/>
        <w:rPr/>
      </w:pPr>
      <w:r>
        <w:rPr>
          <w:color w:val="000000"/>
        </w:rPr>
        <w:t>L’iniziativa della GSDI è cresciuta fondamentalmente attraverso l’organizzata di conferenze annuali, la prim</w:t>
      </w:r>
      <w:r>
        <w:rPr/>
        <w:t xml:space="preserve">a tenuta nel 1996. Uno dei risultati principali è la pubblicazione di alcuni manuali sul tema di cui l’ultimo: </w:t>
      </w:r>
      <w:r>
        <w:rPr>
          <w:i/>
        </w:rPr>
        <w:t>Spatial Data Infrastructure Cookbook</w:t>
      </w:r>
      <w:r>
        <w:rPr/>
        <w:t xml:space="preserve"> v2.0 è del gennaio 2004. In questo manuale, la </w:t>
      </w:r>
      <w:r>
        <w:rPr>
          <w:bCs/>
        </w:rPr>
        <w:t xml:space="preserve">SDI </w:t>
      </w:r>
      <w:r>
        <w:rPr/>
        <w:t>è definita come “un rilevante insieme di tecnologie, politiche, atti istituzionali, che facilitano la disponibilità e l’accesso a dati spaziali. La SDI fornisce la base per l’individuazione dei dati spaziali, la loro valutazione ed il loro uso da parte di utenti e fornitori nei diversi livelli di governo, nel settore commerciale, nel settore no-profit, nell’accademia e da parte dei cittadini in generale.” (GSDI Cookbook, 2004, p. 8).</w:t>
      </w:r>
    </w:p>
    <w:p>
      <w:pPr>
        <w:pStyle w:val="Contenuto"/>
        <w:rPr/>
      </w:pPr>
      <w:r>
        <w:rPr/>
        <w:t>Una SDI ha quindi l’obiettivo fondamentale di sbloccare il potenziale del vasto patrimonio di dati geospaziali esistenti, integrandoli in un unico “database virtuale” e sviluppando su di essi servizi da offrire via Internet.</w:t>
      </w:r>
    </w:p>
    <w:p>
      <w:pPr>
        <w:pStyle w:val="Contenuto"/>
        <w:rPr/>
      </w:pPr>
      <w:r>
        <w:rPr/>
        <w:t>L’importanza della creazione di SDI ha portato molti governi ad impegnarsi nel processo della sua realizzazione. Secondo un’indagine</w:t>
      </w:r>
      <w:r>
        <w:rPr>
          <w:rFonts w:cs="Tahoma"/>
          <w:szCs w:val="28"/>
        </w:rPr>
        <w:t xml:space="preserve"> (</w:t>
      </w:r>
      <w:r>
        <w:rPr/>
        <w:t>Crompvoets e Bregt, 2002</w:t>
      </w:r>
      <w:r>
        <w:rPr>
          <w:rFonts w:cs="Tahoma"/>
          <w:szCs w:val="28"/>
        </w:rPr>
        <w:t>)</w:t>
      </w:r>
      <w:r>
        <w:rPr/>
        <w:t xml:space="preserve"> completata nel 2001, 120 delle 192 nazioni del mondo stanno lavorando alla realizzazione di una SDI nazionale e la metà di questi Paesi ha già reso disponibile in internet un catalogo dei dati chiave. Tali risultati indicano che la SDI non è semplicemente un “lusso” delle nazioni più ricche, quanto il fatto che essa è percepita come una strategia di sviluppo sia per i paesi economicamente avanzati, sia per quelli in via di sviluppo.</w:t>
      </w:r>
    </w:p>
    <w:p>
      <w:pPr>
        <w:pStyle w:val="Contenuto"/>
        <w:rPr/>
      </w:pPr>
      <w:r>
        <w:rPr/>
        <w:t>Come ogni altra forma di infrastruttura (quella dei trasporti, ad esempio) per una infrastruttura di dati territoriali funzionante è necessario che sia assicurato quanto segue:</w:t>
      </w:r>
    </w:p>
    <w:p>
      <w:pPr>
        <w:pStyle w:val="ElencoPunti"/>
        <w:numPr>
          <w:ilvl w:val="0"/>
          <w:numId w:val="3"/>
        </w:numPr>
        <w:tabs>
          <w:tab w:val="clear" w:pos="708"/>
          <w:tab w:val="left" w:pos="540" w:leader="none"/>
        </w:tabs>
        <w:spacing w:lineRule="atLeast" w:line="360"/>
        <w:ind w:left="540" w:hanging="360"/>
        <w:rPr/>
      </w:pPr>
      <w:r>
        <w:rPr/>
        <w:t>che essa operi a tutti i livelli: locale, regionale, nazionale, europeo e globale;</w:t>
      </w:r>
    </w:p>
    <w:p>
      <w:pPr>
        <w:pStyle w:val="ElencoPunti"/>
        <w:numPr>
          <w:ilvl w:val="0"/>
          <w:numId w:val="3"/>
        </w:numPr>
        <w:tabs>
          <w:tab w:val="clear" w:pos="708"/>
          <w:tab w:val="left" w:pos="540" w:leader="none"/>
        </w:tabs>
        <w:spacing w:lineRule="atLeast" w:line="360"/>
        <w:ind w:left="540" w:hanging="360"/>
        <w:rPr/>
      </w:pPr>
      <w:r>
        <w:rPr/>
        <w:t>che essa sia ben collegata con altre infrastrutture ad essa relazionate come ad esempio quelle di e-government, della pubblica amministrazione in generale, della ricerca e del settore privato;</w:t>
      </w:r>
    </w:p>
    <w:p>
      <w:pPr>
        <w:pStyle w:val="ElencoPunti"/>
        <w:numPr>
          <w:ilvl w:val="0"/>
          <w:numId w:val="3"/>
        </w:numPr>
        <w:tabs>
          <w:tab w:val="clear" w:pos="708"/>
          <w:tab w:val="left" w:pos="540" w:leader="none"/>
        </w:tabs>
        <w:spacing w:lineRule="atLeast" w:line="360"/>
        <w:ind w:left="540" w:hanging="360"/>
        <w:rPr/>
      </w:pPr>
      <w:r>
        <w:rPr/>
        <w:t>che sia mantenuta in maniera regolare; i suoi dati seguano degli standard che ne consentano l’individuazione, l’ottenimento, l’aggiornamento e l’integrazione con altri dati;</w:t>
      </w:r>
    </w:p>
    <w:p>
      <w:pPr>
        <w:pStyle w:val="ElencoPunti"/>
        <w:numPr>
          <w:ilvl w:val="0"/>
          <w:numId w:val="3"/>
        </w:numPr>
        <w:tabs>
          <w:tab w:val="clear" w:pos="708"/>
          <w:tab w:val="left" w:pos="540" w:leader="none"/>
        </w:tabs>
        <w:spacing w:lineRule="atLeast" w:line="360"/>
        <w:ind w:left="540" w:hanging="360"/>
        <w:rPr/>
      </w:pPr>
      <w:r>
        <w:rPr/>
        <w:t>che siano individuate chiare e definite responsabilità per il suo sviluppo, la sua operatività, il suo mantenimento e la sua regolazione.</w:t>
      </w:r>
    </w:p>
    <w:p>
      <w:pPr>
        <w:pStyle w:val="Contenuto"/>
        <w:rPr/>
      </w:pPr>
      <w:r>
        <w:rPr/>
        <w:t>Verso questa direzione si sono già compiuti notevoli progressi; persistono tuttavia</w:t>
      </w:r>
      <w:r>
        <w:rPr>
          <w:rFonts w:cs="Tahoma"/>
          <w:szCs w:val="28"/>
        </w:rPr>
        <w:t xml:space="preserve"> ancora dei notevoli </w:t>
      </w:r>
      <w:r>
        <w:rPr>
          <w:rFonts w:cs="Tahoma"/>
          <w:bCs/>
          <w:szCs w:val="28"/>
        </w:rPr>
        <w:t>ostacoli</w:t>
      </w:r>
      <w:r>
        <w:rPr>
          <w:rFonts w:cs="Tahoma"/>
          <w:szCs w:val="28"/>
        </w:rPr>
        <w:t xml:space="preserve"> che possono essere così riassunti:</w:t>
      </w:r>
    </w:p>
    <w:p>
      <w:pPr>
        <w:pStyle w:val="ElencoPunti"/>
        <w:numPr>
          <w:ilvl w:val="0"/>
          <w:numId w:val="3"/>
        </w:numPr>
        <w:tabs>
          <w:tab w:val="clear" w:pos="708"/>
          <w:tab w:val="left" w:pos="540" w:leader="none"/>
        </w:tabs>
        <w:spacing w:lineRule="atLeast" w:line="360"/>
        <w:ind w:left="540" w:hanging="360"/>
        <w:rPr/>
      </w:pPr>
      <w:r>
        <w:rPr/>
        <w:t>problemi propri dei dati territoriali: questi dati infatti sono spesso mancanti o incompleti;</w:t>
      </w:r>
    </w:p>
    <w:p>
      <w:pPr>
        <w:pStyle w:val="ElencoPunti"/>
        <w:numPr>
          <w:ilvl w:val="0"/>
          <w:numId w:val="3"/>
        </w:numPr>
        <w:tabs>
          <w:tab w:val="clear" w:pos="708"/>
          <w:tab w:val="left" w:pos="540" w:leader="none"/>
        </w:tabs>
        <w:spacing w:lineRule="atLeast" w:line="360"/>
        <w:ind w:left="540" w:hanging="360"/>
        <w:rPr/>
      </w:pPr>
      <w:r>
        <w:rPr/>
        <w:t>mancanza di documentazione: infatti la descrizione disponibile per i dati territoriali è spesso incompleta;</w:t>
      </w:r>
    </w:p>
    <w:p>
      <w:pPr>
        <w:pStyle w:val="ElencoPunti"/>
        <w:numPr>
          <w:ilvl w:val="0"/>
          <w:numId w:val="3"/>
        </w:numPr>
        <w:tabs>
          <w:tab w:val="clear" w:pos="708"/>
          <w:tab w:val="left" w:pos="540" w:leader="none"/>
        </w:tabs>
        <w:spacing w:lineRule="atLeast" w:line="360"/>
        <w:ind w:left="540" w:hanging="360"/>
        <w:rPr/>
      </w:pPr>
      <w:r>
        <w:rPr/>
        <w:t>i dati territoriali sono a volte tra loro non compatibili: infatti spesse volte accade che non si possano combinare dati territoriali con altri dati territoriali;</w:t>
      </w:r>
    </w:p>
    <w:p>
      <w:pPr>
        <w:pStyle w:val="ElencoPunti"/>
        <w:numPr>
          <w:ilvl w:val="0"/>
          <w:numId w:val="3"/>
        </w:numPr>
        <w:tabs>
          <w:tab w:val="clear" w:pos="708"/>
          <w:tab w:val="left" w:pos="540" w:leader="none"/>
        </w:tabs>
        <w:spacing w:lineRule="atLeast" w:line="360"/>
        <w:ind w:left="540" w:hanging="360"/>
        <w:rPr/>
      </w:pPr>
      <w:r>
        <w:rPr/>
        <w:t>incompatibilità tra iniziative riguardanti dati territoriali: accade infatti che spesse volte il reperimento, l’accesso e l’uso dei dati territoriali si realizzino in modo separato;</w:t>
      </w:r>
    </w:p>
    <w:p>
      <w:pPr>
        <w:pStyle w:val="ElencoPunti"/>
        <w:numPr>
          <w:ilvl w:val="0"/>
          <w:numId w:val="3"/>
        </w:numPr>
        <w:tabs>
          <w:tab w:val="clear" w:pos="708"/>
          <w:tab w:val="left" w:pos="540" w:leader="none"/>
        </w:tabs>
        <w:spacing w:lineRule="atLeast" w:line="360"/>
        <w:ind w:left="540" w:hanging="360"/>
        <w:rPr/>
      </w:pPr>
      <w:r>
        <w:rPr/>
        <w:t>barriere per la condivisione ed il riuso: si tratta di ostacoli di carattere culturale, istituzionale, finanziario e legale che impediscono o ritardano l’uso dei dati esistenti;</w:t>
      </w:r>
    </w:p>
    <w:p>
      <w:pPr>
        <w:pStyle w:val="ElencoPunti"/>
        <w:numPr>
          <w:ilvl w:val="0"/>
          <w:numId w:val="3"/>
        </w:numPr>
        <w:tabs>
          <w:tab w:val="clear" w:pos="708"/>
          <w:tab w:val="left" w:pos="540" w:leader="none"/>
        </w:tabs>
        <w:spacing w:lineRule="atLeast" w:line="360"/>
        <w:ind w:left="540" w:hanging="360"/>
        <w:rPr/>
      </w:pPr>
      <w:r>
        <w:rPr/>
        <w:t>il problema dell’assenza di interoperabilità che in senso ampio in Europa (non solamente per quanto riguarda i dati territoriali) non è stato sufficientemente affrontato nel contesto pubblico e privato e necessita un ulteriore approfondimento;</w:t>
      </w:r>
    </w:p>
    <w:p>
      <w:pPr>
        <w:pStyle w:val="ElencoPunti"/>
        <w:numPr>
          <w:ilvl w:val="0"/>
          <w:numId w:val="3"/>
        </w:numPr>
        <w:tabs>
          <w:tab w:val="clear" w:pos="708"/>
          <w:tab w:val="left" w:pos="540" w:leader="none"/>
        </w:tabs>
        <w:spacing w:lineRule="atLeast" w:line="360"/>
        <w:ind w:left="540" w:hanging="360"/>
        <w:rPr/>
      </w:pPr>
      <w:r>
        <w:rPr/>
        <w:t>mancanza di coordinamento e di guida: ambedue sono necessarie al fine di assicurare uno sviluppo efficace all’infrastruttura di dati territoriali;</w:t>
      </w:r>
    </w:p>
    <w:p>
      <w:pPr>
        <w:pStyle w:val="ElencoPunti"/>
        <w:numPr>
          <w:ilvl w:val="0"/>
          <w:numId w:val="3"/>
        </w:numPr>
        <w:tabs>
          <w:tab w:val="clear" w:pos="708"/>
          <w:tab w:val="left" w:pos="540" w:leader="none"/>
        </w:tabs>
        <w:spacing w:lineRule="atLeast" w:line="360"/>
        <w:ind w:left="540" w:hanging="360"/>
        <w:rPr/>
      </w:pPr>
      <w:r>
        <w:rPr/>
        <w:t>isolamento delle comunità e dei gruppi che si interessano di dati e di informazioni territoriali dagli sviluppi dell’e-government ed una scarsa integrazione delle infrastrutture di dati territoriali con altre infrastrutture di tipo strategico;</w:t>
      </w:r>
    </w:p>
    <w:p>
      <w:pPr>
        <w:pStyle w:val="ElencoPunti"/>
        <w:numPr>
          <w:ilvl w:val="0"/>
          <w:numId w:val="3"/>
        </w:numPr>
        <w:tabs>
          <w:tab w:val="clear" w:pos="708"/>
          <w:tab w:val="left" w:pos="540" w:leader="none"/>
        </w:tabs>
        <w:spacing w:lineRule="atLeast" w:line="360"/>
        <w:ind w:left="540" w:hanging="360"/>
        <w:rPr/>
      </w:pPr>
      <w:r>
        <w:rPr/>
        <w:t>insufficiente considerazione di alcune necessità ed esigenze fondamentali per la creazione del potenziale umano (formazione, training) e della ricerca finalizzata.</w:t>
      </w:r>
    </w:p>
    <w:p>
      <w:pPr>
        <w:pStyle w:val="TitoloSottoParagrafo"/>
        <w:numPr>
          <w:ilvl w:val="1"/>
          <w:numId w:val="2"/>
        </w:numPr>
        <w:rPr/>
      </w:pPr>
      <w:r>
        <w:rPr/>
        <w:t>La questione chiave: l’interoperabilità tra sistemi informativi</w:t>
      </w:r>
    </w:p>
    <w:p>
      <w:pPr>
        <w:pStyle w:val="Contenuto"/>
        <w:rPr/>
      </w:pPr>
      <w:r>
        <w:rPr/>
        <w:t xml:space="preserve">Se le informazioni devono viaggiare, incontrarsi e colloquiare, è evidenti che i sistemi che li contengono devono interagire efficacemente, essere, cioè, tra di loro interoperabili. Per </w:t>
      </w:r>
      <w:r>
        <w:rPr>
          <w:bCs/>
        </w:rPr>
        <w:t>interoperabilità</w:t>
      </w:r>
      <w:r>
        <w:rPr/>
        <w:t xml:space="preserve"> si intende la capacità di sistemi </w:t>
      </w:r>
      <w:r>
        <w:rPr>
          <w:i/>
        </w:rPr>
        <w:t>computer-based</w:t>
      </w:r>
      <w:r>
        <w:rPr/>
        <w:t xml:space="preserve"> di comunicare in maniera significativa tra di loro, anche se ciò non è stato previsto durante lo sviluppo dei singoli sistemi: le nuove tecnologie dell’informazione, grazie all’uso di standard comuni, permettono di realizzare interfacce di comunicazione tali da abilitare la collaborazione tra servizi sviluppati in tempi diversi, da aziende diverse, in linguaggi diversi, su diverse piattaforme e interamente indipendenti l’uno dall’altro (Salvemini, 2004).</w:t>
      </w:r>
    </w:p>
    <w:p>
      <w:pPr>
        <w:pStyle w:val="Contenuto"/>
        <w:rPr/>
      </w:pPr>
      <w:r>
        <w:rPr/>
        <w:t>In effetti, il concetto di interoperabilità si applica a diversi livelli; si distingue generalmente l'interoperabilità tecnologica dall'interoperabilità semantica.</w:t>
      </w:r>
    </w:p>
    <w:p>
      <w:pPr>
        <w:pStyle w:val="Contenuto"/>
        <w:rPr/>
      </w:pPr>
      <w:r>
        <w:rPr/>
        <w:t>L’interoperabilità tecnologica (o sintattica) è richiesta sia a livello di dati, il che comporta lo sviluppo di standard per la descrizione, l’accesso ed il trasporto dei dati stessi (cataloghi, metadati, interfacce tra database, protocolli di trasporto, ecc.), sia a livello di servizi (es. interfacce di comunicazione sviluppate su standard comuni).</w:t>
      </w:r>
    </w:p>
    <w:p>
      <w:pPr>
        <w:pStyle w:val="Contenuto"/>
        <w:rPr>
          <w:del w:id="1" w:author="RR" w:date="2006-08-14T20:46:00Z"/>
        </w:rPr>
      </w:pPr>
      <w:r>
        <w:rPr/>
        <w:t>L’interoperabilità semantica (o ontologica), invece, presenta sfide maggiori, in quanto riguarda la capacità di varie organizzazioni di condividere il “significato” dei dati presenti nei propri database e dei servizi su di essi sviluppati</w:t>
      </w:r>
      <w:del w:id="0" w:author="RR" w:date="2006-08-14T20:46:00Z">
        <w:r>
          <w:rPr/>
          <w:delText xml:space="preserve">. </w:delText>
        </w:r>
      </w:del>
    </w:p>
    <w:p>
      <w:pPr>
        <w:pStyle w:val="Contenuto"/>
        <w:rPr>
          <w:ins w:id="3" w:author="RR" w:date="2006-08-14T20:46:00Z"/>
        </w:rPr>
      </w:pPr>
      <w:ins w:id="2" w:author="RR" w:date="2006-08-14T20:46:00Z">
        <w:r>
          <w:rPr/>
          <w:t>.</w:t>
        </w:r>
      </w:ins>
    </w:p>
    <w:p>
      <w:pPr>
        <w:pStyle w:val="Contenuto"/>
        <w:rPr/>
      </w:pPr>
      <w:r>
        <w:rPr/>
        <w:t>Il problema dell’interoperabilità tra sistemi informativi è stato affrontato, con una prospettiva più generale, dalle organizzazioni di standardizzazione del mondo industriale. Tra queste, ruolo specifico riveste nel capo della GI l’</w:t>
      </w:r>
      <w:r>
        <w:rPr>
          <w:i/>
          <w:iCs/>
        </w:rPr>
        <w:t>Open Geospatial Consortium</w:t>
      </w:r>
      <w:r>
        <w:rPr/>
        <w:t xml:space="preserve"> che conta oltre 250 membri tra i quali ricordiamo le agenzie governative nordamericane, le principali </w:t>
      </w:r>
      <w:r>
        <w:rPr>
          <w:i/>
          <w:iCs/>
        </w:rPr>
        <w:t>software house</w:t>
      </w:r>
      <w:r>
        <w:rPr/>
        <w:t xml:space="preserve"> GIS (ESRI, Intergraph, PCI, SICAD ecc), NASA, Microsoft, SUN Microsystems, Oracle Corporation, Northrop-Grumman, EUROGI (</w:t>
      </w:r>
      <w:r>
        <w:rPr>
          <w:i/>
          <w:iCs/>
        </w:rPr>
        <w:t>European Umbrella Organization for Geographical Information</w:t>
      </w:r>
      <w:r>
        <w:rPr/>
        <w:t>).</w:t>
      </w:r>
    </w:p>
    <w:p>
      <w:pPr>
        <w:pStyle w:val="Contenuto"/>
        <w:rPr>
          <w:del w:id="5" w:author="RR" w:date="2006-08-14T20:46:00Z"/>
        </w:rPr>
      </w:pPr>
      <w:r>
        <w:rPr/>
        <w:t xml:space="preserve">OGC opera in stretto contatto con il comitato ISO TC 211 e con gli enti di standardizzazione, , </w:t>
      </w:r>
      <w:r>
        <w:rPr>
          <w:i/>
          <w:iCs/>
        </w:rPr>
        <w:t>de-jure</w:t>
      </w:r>
      <w:r>
        <w:rPr/>
        <w:t xml:space="preserve"> e del mondo industriale, formalizzando standard di interoperabilità per i dati geografici - adottati nei software GIS commerciali e </w:t>
      </w:r>
      <w:r>
        <w:rPr>
          <w:i/>
          <w:iCs/>
        </w:rPr>
        <w:t>open source</w:t>
      </w:r>
      <w:r>
        <w:rPr/>
        <w:t xml:space="preserve"> - e partecipando a progetti “infrastrutturali” con lo </w:t>
      </w:r>
      <w:r>
        <w:rPr>
          <w:i/>
          <w:iCs/>
        </w:rPr>
        <w:t>U.S. Federal Geographic Data Committee</w:t>
      </w:r>
      <w:r>
        <w:rPr/>
        <w:t xml:space="preserve"> e con il </w:t>
      </w:r>
      <w:r>
        <w:rPr>
          <w:i/>
          <w:iCs/>
        </w:rPr>
        <w:t>Joint Research Center</w:t>
      </w:r>
      <w:r>
        <w:rPr/>
        <w:t xml:space="preserve"> dell’Unione Europea</w:t>
      </w:r>
      <w:del w:id="4" w:author="RR" w:date="2006-08-14T20:46:00Z">
        <w:r>
          <w:rPr/>
          <w:delText xml:space="preserve">. </w:delText>
        </w:r>
      </w:del>
    </w:p>
    <w:p>
      <w:pPr>
        <w:pStyle w:val="Contenuto"/>
        <w:widowControl/>
        <w:bidi w:val="0"/>
        <w:spacing w:lineRule="atLeast" w:line="360"/>
        <w:jc w:val="both"/>
        <w:rPr>
          <w:lang w:val="en-GB"/>
          <w:ins w:id="7" w:author="RR" w:date="2006-08-14T20:46:00Z"/>
        </w:rPr>
      </w:pPr>
      <w:ins w:id="6" w:author="RR" w:date="2006-08-14T20:46:00Z">
        <w:r>
          <w:rPr>
            <w:lang w:val="en-GB"/>
          </w:rPr>
          <w:t>.</w:t>
        </w:r>
      </w:ins>
    </w:p>
    <w:p>
      <w:pPr>
        <w:pStyle w:val="Contenuto"/>
        <w:rPr/>
      </w:pPr>
      <w:r>
        <w:rPr>
          <w:lang w:val="en-GB"/>
        </w:rPr>
        <w:t>La definizione ufficiale di interoperability da parte dell’Organizzazione OGC è: “</w:t>
      </w:r>
      <w:r>
        <w:rPr>
          <w:i/>
          <w:lang w:val="en-GB"/>
        </w:rPr>
        <w:t>the ability of two or more systems or components to exchange information and to use the information that has been exchanged</w:t>
      </w:r>
      <w:r>
        <w:rPr>
          <w:lang w:val="en-GB"/>
        </w:rPr>
        <w:t>”.</w:t>
      </w:r>
    </w:p>
    <w:p>
      <w:pPr>
        <w:pStyle w:val="Contenuto"/>
        <w:rPr>
          <w:del w:id="9" w:author="RR" w:date="2006-08-14T20:46:00Z"/>
        </w:rPr>
      </w:pPr>
      <w:r>
        <w:rPr/>
        <w:t xml:space="preserve">Uno dei compiti più rilevanti assunto in questi anni dell’OGC è stato quello di analizzare con attenzione per i dati geografici il “fattore Internet” che consiste non solo nella diffusione capillare del </w:t>
      </w:r>
      <w:r>
        <w:rPr>
          <w:i/>
          <w:iCs/>
        </w:rPr>
        <w:t>web</w:t>
      </w:r>
      <w:r>
        <w:rPr/>
        <w:t xml:space="preserve">, con una banda passante sempre maggiore, ma anche in una interoperabilità “di base” della Rete data dal paradigma dei </w:t>
      </w:r>
      <w:r>
        <w:rPr>
          <w:i/>
          <w:iCs/>
        </w:rPr>
        <w:t>web services</w:t>
      </w:r>
      <w:del w:id="8" w:author="RR" w:date="2006-08-14T20:46:00Z">
        <w:r>
          <w:rPr/>
          <w:delText xml:space="preserve">. </w:delText>
        </w:r>
      </w:del>
    </w:p>
    <w:p>
      <w:pPr>
        <w:pStyle w:val="Contenuto"/>
        <w:rPr>
          <w:ins w:id="11" w:author="RR" w:date="2006-08-14T20:46:00Z"/>
        </w:rPr>
      </w:pPr>
      <w:ins w:id="10" w:author="RR" w:date="2006-08-14T20:46:00Z">
        <w:r>
          <w:rPr/>
          <w:t>.</w:t>
        </w:r>
      </w:ins>
    </w:p>
    <w:p>
      <w:pPr>
        <w:pStyle w:val="Contenuto"/>
        <w:rPr/>
      </w:pPr>
      <w:r>
        <w:rPr/>
        <w:t xml:space="preserve">Con i recenti sviluppi dei </w:t>
      </w:r>
      <w:r>
        <w:rPr>
          <w:i/>
        </w:rPr>
        <w:t>web services</w:t>
      </w:r>
      <w:r>
        <w:rPr/>
        <w:t xml:space="preserve">, di fatto, l’interoperabilità semantica riguarda anche la capacità proprio dei </w:t>
      </w:r>
      <w:r>
        <w:rPr>
          <w:i/>
        </w:rPr>
        <w:t>web services</w:t>
      </w:r>
      <w:r>
        <w:rPr/>
        <w:t xml:space="preserve"> di “capirsi”, a prescindere dall’intervento umano.</w:t>
      </w:r>
    </w:p>
    <w:p>
      <w:pPr>
        <w:pStyle w:val="Contenuto"/>
        <w:rPr/>
      </w:pPr>
      <w:r>
        <w:rPr/>
        <w:t>Le applicazioni che operano in Internet utilizzano delle “interfacce” e dei protocolli che garantiscono l’interazione tra sistemi informaticamente assai eterogenei tra loro.</w:t>
      </w:r>
    </w:p>
    <w:p>
      <w:pPr>
        <w:pStyle w:val="Contenuto"/>
        <w:rPr>
          <w:del w:id="13" w:author="RR" w:date="2006-08-14T20:46:00Z"/>
        </w:rPr>
      </w:pPr>
      <w:r>
        <w:rPr/>
        <w:t xml:space="preserve">Gli standard OGC relativi ai </w:t>
      </w:r>
      <w:r>
        <w:rPr>
          <w:i/>
          <w:iCs/>
        </w:rPr>
        <w:t>web services</w:t>
      </w:r>
      <w:r>
        <w:rPr/>
        <w:t xml:space="preserve"> GIS sono quelli a maggior “impatto” per la diffusione delle informazioni territoriali</w:t>
      </w:r>
      <w:del w:id="12" w:author="RR" w:date="2006-08-14T20:46:00Z">
        <w:r>
          <w:rPr/>
          <w:delText xml:space="preserve">. </w:delText>
        </w:r>
      </w:del>
    </w:p>
    <w:p>
      <w:pPr>
        <w:pStyle w:val="Contenuto"/>
        <w:rPr>
          <w:ins w:id="27" w:author="RR" w:date="2005-10-11T09:33:00Z"/>
        </w:rPr>
      </w:pPr>
      <w:ins w:id="14" w:author="RR" w:date="2006-08-14T20:46:00Z">
        <w:r>
          <w:rPr/>
          <w:t>.</w:t>
        </w:r>
      </w:ins>
      <w:r>
        <w:rPr/>
        <w:t xml:space="preserve"> Gli standard individuati dall’OCC sono il </w:t>
      </w:r>
      <w:r>
        <w:rPr>
          <w:szCs w:val="22"/>
        </w:rPr>
        <w:t>WMS (</w:t>
      </w:r>
      <w:r>
        <w:rPr>
          <w:i/>
          <w:szCs w:val="22"/>
        </w:rPr>
        <w:t>Web Map Server</w:t>
      </w:r>
      <w:r>
        <w:rPr>
          <w:szCs w:val="22"/>
        </w:rPr>
        <w:t>) che concerne i servizi per la generazione su richiesta di mappe in formato immagine e</w:t>
      </w:r>
      <w:ins w:id="15" w:author="RR" w:date="2005-10-11T09:28:00Z">
        <w:r>
          <w:rPr>
            <w:szCs w:val="22"/>
          </w:rPr>
          <w:t xml:space="preserve"> </w:t>
        </w:r>
      </w:ins>
      <w:ins w:id="16" w:author="RR" w:date="2005-10-11T09:28:00Z">
        <w:r>
          <w:rPr/>
          <w:t>consente di condividere l’informazione geografica mediante un formato raster standardizzato con dati tabellari incapsulati e, quindi, interrogabili</w:t>
        </w:r>
      </w:ins>
      <w:r>
        <w:rPr>
          <w:szCs w:val="22"/>
        </w:rPr>
        <w:t>. Vi è poi il WFS (</w:t>
      </w:r>
      <w:r>
        <w:rPr>
          <w:i/>
          <w:szCs w:val="22"/>
        </w:rPr>
        <w:t>Web Feature Server</w:t>
      </w:r>
      <w:r>
        <w:rPr>
          <w:szCs w:val="22"/>
        </w:rPr>
        <w:t>) che è relativo ad uno standard per la distribuzione e visualizzazione di dati in formato vettoriale</w:t>
      </w:r>
      <w:ins w:id="17" w:author="RR" w:date="2005-10-11T09:29:00Z">
        <w:r>
          <w:rPr>
            <w:szCs w:val="22"/>
          </w:rPr>
          <w:t xml:space="preserve"> “virtuale”; </w:t>
        </w:r>
      </w:ins>
      <w:ins w:id="18" w:author="RR" w:date="2005-10-11T09:29:00Z">
        <w:r>
          <w:rPr/>
          <w:t xml:space="preserve">i WFS consentono operazioni di data entry sul </w:t>
        </w:r>
      </w:ins>
      <w:ins w:id="19" w:author="RR" w:date="2005-10-11T09:29:00Z">
        <w:r>
          <w:rPr>
            <w:i/>
          </w:rPr>
          <w:t>client</w:t>
        </w:r>
      </w:ins>
      <w:ins w:id="20" w:author="RR" w:date="2005-10-11T09:29:00Z">
        <w:r>
          <w:rPr/>
          <w:t xml:space="preserve"> GIS dotato di “connettore standard”, attraverso il web, con possibilità di “aggancio” (</w:t>
        </w:r>
      </w:ins>
      <w:ins w:id="21" w:author="RR" w:date="2005-10-11T09:29:00Z">
        <w:r>
          <w:rPr>
            <w:i/>
          </w:rPr>
          <w:t>snapping</w:t>
        </w:r>
      </w:ins>
      <w:ins w:id="22" w:author="RR" w:date="2005-10-11T09:29:00Z">
        <w:r>
          <w:rPr/>
          <w:t xml:space="preserve">) sulle </w:t>
        </w:r>
      </w:ins>
      <w:ins w:id="23" w:author="RR" w:date="2005-10-11T09:29:00Z">
        <w:r>
          <w:rPr>
            <w:i/>
          </w:rPr>
          <w:t>features</w:t>
        </w:r>
      </w:ins>
      <w:ins w:id="24" w:author="RR" w:date="2005-10-11T09:29:00Z">
        <w:r>
          <w:rPr/>
          <w:t xml:space="preserve"> condivise.</w:t>
        </w:r>
      </w:ins>
      <w:del w:id="25" w:author="RR" w:date="2005-10-11T09:29:00Z">
        <w:r>
          <w:rPr>
            <w:szCs w:val="22"/>
          </w:rPr>
          <w:delText>.</w:delText>
        </w:r>
      </w:del>
      <w:r>
        <w:rPr>
          <w:szCs w:val="22"/>
        </w:rPr>
        <w:t xml:space="preserve"> Sono stati previsti, inoltre, i WCS (</w:t>
      </w:r>
      <w:r>
        <w:rPr>
          <w:i/>
          <w:szCs w:val="22"/>
        </w:rPr>
        <w:t>Coverage</w:t>
      </w:r>
      <w:r>
        <w:rPr>
          <w:szCs w:val="22"/>
        </w:rPr>
        <w:t>) e i WTS (</w:t>
      </w:r>
      <w:r>
        <w:rPr>
          <w:i/>
          <w:szCs w:val="22"/>
        </w:rPr>
        <w:t>Terrain</w:t>
      </w:r>
      <w:r>
        <w:rPr>
          <w:szCs w:val="22"/>
        </w:rPr>
        <w:t xml:space="preserve">) che rappresentano le prospettive più evolute tendenti: i </w:t>
      </w:r>
      <w:r>
        <w:rPr>
          <w:i/>
          <w:szCs w:val="22"/>
        </w:rPr>
        <w:t>Coverage</w:t>
      </w:r>
      <w:r>
        <w:rPr>
          <w:szCs w:val="22"/>
        </w:rPr>
        <w:t xml:space="preserve"> a distribuire coperture di dati complesse (</w:t>
      </w:r>
      <w:ins w:id="26" w:author="RR" w:date="2005-10-11T09:30:00Z">
        <w:r>
          <w:rPr>
            <w:szCs w:val="22"/>
          </w:rPr>
          <w:t xml:space="preserve">topologie </w:t>
        </w:r>
      </w:ins>
      <w:r>
        <w:rPr>
          <w:szCs w:val="22"/>
        </w:rPr>
        <w:t xml:space="preserve">vector e raster) e i </w:t>
      </w:r>
      <w:r>
        <w:rPr>
          <w:i/>
          <w:szCs w:val="22"/>
        </w:rPr>
        <w:t>Terrain</w:t>
      </w:r>
      <w:r>
        <w:rPr>
          <w:szCs w:val="22"/>
        </w:rPr>
        <w:t xml:space="preserve"> modelli in 3D del territorio. </w:t>
      </w:r>
      <w:r>
        <w:rPr/>
        <w:t xml:space="preserve">Gli standard OGC WMS (ISO 19128), WFS (in corso di consolidamento) e WCS-WTS (in fase di sviluppo) consentono a software GIS eterogenei di condividere dati attraverso la rete senza che questi siano fisicamente spostati dal server che li ospita. Un terzo elemento, e cioè il </w:t>
      </w:r>
      <w:r>
        <w:rPr>
          <w:i/>
          <w:iCs/>
        </w:rPr>
        <w:t>web service</w:t>
      </w:r>
      <w:r>
        <w:rPr/>
        <w:t xml:space="preserve"> di catalogo, permette agli utenti internet di conoscere quali nodi offrono sorgenti di dati e quali nodi offrono servizi di elaborazione </w:t>
      </w:r>
      <w:r>
        <w:rPr>
          <w:i/>
          <w:iCs/>
        </w:rPr>
        <w:t>on line</w:t>
      </w:r>
      <w:r>
        <w:rPr/>
        <w:t xml:space="preserve"> sugli stessi.</w:t>
      </w:r>
    </w:p>
    <w:p>
      <w:pPr>
        <w:pStyle w:val="Contenuto"/>
        <w:rPr/>
      </w:pPr>
      <w:r>
        <w:rPr/>
        <w:t xml:space="preserve">Perché i </w:t>
      </w:r>
      <w:r>
        <w:rPr>
          <w:i/>
          <w:iCs/>
        </w:rPr>
        <w:t>web services</w:t>
      </w:r>
      <w:r>
        <w:rPr/>
        <w:t xml:space="preserve"> di catalogo possano funzionare efficacemente è necessario che chi decide di condividere un dato geografico documenti esaustivamente la sua banca dati in una modalità standardizzata e che pubblichi i metadati mediante un </w:t>
      </w:r>
      <w:r>
        <w:rPr>
          <w:i/>
          <w:iCs/>
        </w:rPr>
        <w:t>Catalog Service</w:t>
      </w:r>
      <w:r>
        <w:rPr/>
        <w:t>. Gli standard ISO 19115 e ISO 19139 si occupano delle specifiche per la metadocumentazione dell’informazione geografica.</w:t>
      </w:r>
    </w:p>
    <w:p>
      <w:pPr>
        <w:pStyle w:val="Contenuto"/>
        <w:rPr>
          <w:del w:id="29" w:author="RR" w:date="2006-08-14T20:46:00Z"/>
        </w:rPr>
      </w:pPr>
      <w:r>
        <w:rPr/>
        <w:t xml:space="preserve">I </w:t>
      </w:r>
      <w:r>
        <w:rPr>
          <w:i/>
          <w:iCs/>
        </w:rPr>
        <w:t>web services</w:t>
      </w:r>
      <w:r>
        <w:rPr/>
        <w:t xml:space="preserve"> GIS OGC consentono, dunque, sia di visualizzare i dati geografici attraverso un normale </w:t>
      </w:r>
      <w:r>
        <w:rPr>
          <w:i/>
          <w:iCs/>
        </w:rPr>
        <w:t>browser</w:t>
      </w:r>
      <w:r>
        <w:rPr/>
        <w:t xml:space="preserve"> che implementa un </w:t>
      </w:r>
      <w:r>
        <w:rPr>
          <w:i/>
          <w:iCs/>
        </w:rPr>
        <w:t>viewer</w:t>
      </w:r>
      <w:r>
        <w:rPr/>
        <w:t xml:space="preserve"> geografico OGC, sia di poter sfruttare i dati nei </w:t>
      </w:r>
      <w:r>
        <w:rPr>
          <w:i/>
          <w:iCs/>
        </w:rPr>
        <w:t>software</w:t>
      </w:r>
      <w:r>
        <w:rPr/>
        <w:t xml:space="preserve"> GIS commerciali o </w:t>
      </w:r>
      <w:r>
        <w:rPr>
          <w:i/>
          <w:iCs/>
        </w:rPr>
        <w:t>open source</w:t>
      </w:r>
      <w:r>
        <w:rPr/>
        <w:t xml:space="preserve"> purché dotati di un “connettore OGC”: l’utente vede i dati come se fossero in un computer remoto, li può utilizzare come basi cartografiche (</w:t>
      </w:r>
      <w:r>
        <w:rPr>
          <w:i/>
        </w:rPr>
        <w:t>data streaming</w:t>
      </w:r>
      <w:r>
        <w:rPr/>
        <w:t>), ma non li può copiare fisicamente sul suo terminale</w:t>
      </w:r>
      <w:del w:id="28" w:author="RR" w:date="2006-08-14T20:46:00Z">
        <w:r>
          <w:rPr/>
          <w:delText xml:space="preserve">. </w:delText>
        </w:r>
      </w:del>
    </w:p>
    <w:p>
      <w:pPr>
        <w:pStyle w:val="Contenuto"/>
        <w:rPr>
          <w:ins w:id="31" w:author="RR" w:date="2006-08-14T20:46:00Z"/>
        </w:rPr>
      </w:pPr>
      <w:ins w:id="30" w:author="RR" w:date="2006-08-14T20:46:00Z">
        <w:r>
          <w:rPr/>
          <w:t>.</w:t>
        </w:r>
      </w:ins>
    </w:p>
    <w:p>
      <w:pPr>
        <w:pStyle w:val="Contenuto"/>
        <w:rPr/>
      </w:pPr>
      <w:r>
        <w:rPr/>
        <w:t xml:space="preserve">Un sistema basato su </w:t>
      </w:r>
      <w:r>
        <w:rPr>
          <w:i/>
          <w:iCs/>
        </w:rPr>
        <w:t>web services</w:t>
      </w:r>
      <w:r>
        <w:rPr/>
        <w:t xml:space="preserve"> GIS viene reso più fruibile mediante un sito di accesso o GeoPortale che consente all’utente una ricerca dei dati mediante interrogazioni su un </w:t>
      </w:r>
      <w:r>
        <w:rPr>
          <w:i/>
          <w:iCs/>
        </w:rPr>
        <w:t>database</w:t>
      </w:r>
      <w:r>
        <w:rPr/>
        <w:t xml:space="preserve"> di metadati anche mediante un’interfaccia di tipo GIS (selezionando da una mappa interattiva l’area di interesse).</w:t>
      </w:r>
    </w:p>
    <w:p>
      <w:pPr>
        <w:pStyle w:val="Contenuto"/>
        <w:rPr/>
      </w:pPr>
      <w:r>
        <w:rPr/>
        <w:t xml:space="preserve">Il sistema informativo distribuito accessibile attraverso internet e basato su fonti di dati GIS </w:t>
      </w:r>
      <w:r>
        <w:rPr>
          <w:i/>
          <w:iCs/>
        </w:rPr>
        <w:t>web services</w:t>
      </w:r>
      <w:r>
        <w:rPr/>
        <w:t xml:space="preserve">, </w:t>
      </w:r>
      <w:r>
        <w:rPr>
          <w:i/>
          <w:iCs/>
        </w:rPr>
        <w:t>data catalog services</w:t>
      </w:r>
      <w:r>
        <w:rPr/>
        <w:t xml:space="preserve"> e geoportali costituisce la vera prospettiva di realizzazione efficace delle </w:t>
      </w:r>
      <w:r>
        <w:rPr>
          <w:i/>
          <w:iCs/>
        </w:rPr>
        <w:t>Spatial Data Infrastructure</w:t>
      </w:r>
      <w:r>
        <w:rPr/>
        <w:t xml:space="preserve"> (SDI) ma presuppone la risoluzione di problemi tecnici di non poco conto. In effetti sono elementi costitutivi di una SDI gli accordi tra gli enti che vi partecipano relativi alle politiche di accesso e condivisione dei dati (livelli di sicurezza, accesso gratuito o a pagamento, ecc), alle strategie di aggiornamento degli stessi e alle specifiche “di contenuto”.</w:t>
      </w:r>
    </w:p>
    <w:p>
      <w:pPr>
        <w:pStyle w:val="Contenuto"/>
        <w:rPr>
          <w:ins w:id="32" w:author="RR" w:date="2005-10-11T09:36:00Z"/>
        </w:rPr>
      </w:pPr>
      <w:r>
        <w:rPr/>
        <w:t>Quest’ultimo, però, è un punto di grande criticità. L’interoperabilità OGC-ISO è di tipo sintattico (cioè relativa al modello fisico del dato comprendente anche il sistema di coordinate geodetico-cartografiche), ma non entra nelle problematiche di tipo semantico. Le codifiche degli attributi e l’organizzazione logica degli strati informativi sono esempi di problemi che appartengono al campo dell’interoperabilità semantica. Se due enti territoriali confinanti, che hanno competenza per la realizzazione dello stesso strato informativo, lo strutturano diversamente da un punto di vista concettuale e logico, ne compromettono l’usabilità e le soluzioni tecnologiche (</w:t>
      </w:r>
      <w:r>
        <w:rPr>
          <w:i/>
          <w:iCs/>
        </w:rPr>
        <w:t>thesauri</w:t>
      </w:r>
      <w:r>
        <w:rPr/>
        <w:t xml:space="preserve"> multilingua, architetture di banche dati federate, </w:t>
      </w:r>
      <w:r>
        <w:rPr>
          <w:i/>
          <w:iCs/>
        </w:rPr>
        <w:t>semantic web</w:t>
      </w:r>
      <w:r>
        <w:rPr/>
        <w:t>) sono solo parzialmente soddisfacenti.</w:t>
      </w:r>
    </w:p>
    <w:p>
      <w:pPr>
        <w:pStyle w:val="TitoloParagrafo"/>
        <w:keepNext w:val="true"/>
        <w:numPr>
          <w:ilvl w:val="0"/>
          <w:numId w:val="2"/>
        </w:numPr>
        <w:rPr/>
      </w:pPr>
      <w:r>
        <w:rPr/>
        <w:t>L’EXECUTIVE ORDER DEL 1994 E LA NSDI</w:t>
      </w:r>
    </w:p>
    <w:p>
      <w:pPr>
        <w:pStyle w:val="Contenuto"/>
        <w:rPr>
          <w:iCs/>
          <w:color w:val="000000"/>
        </w:rPr>
      </w:pPr>
      <w:r>
        <w:rPr/>
        <w:t xml:space="preserve">Risale al 1994 la prima definizione in sede istituzionale del concetto di SDI, presente in una legge federale degli USA: l’Ordine Esecutivo n. 12906 di Bill Clinton che contiene una ulteriore definizione ancora valida di SDI: “Una SDI comprende le tecnologie, le politiche, gli standard e le risorse umane necessarie ad acquisire, elaborare, archiviare, distribuire e migliorare l’uso dei dati spaziali”. La creazione di una SDI statunitense rientra nel programma generale di </w:t>
      </w:r>
      <w:r>
        <w:rPr>
          <w:i/>
        </w:rPr>
        <w:t>National Information Infrastructure</w:t>
      </w:r>
      <w:r>
        <w:rPr/>
        <w:t xml:space="preserve"> così come teorizzato da </w:t>
      </w:r>
      <w:r>
        <w:rPr>
          <w:color w:val="000000"/>
        </w:rPr>
        <w:t>Robert Reich (1991),</w:t>
      </w:r>
      <w:r>
        <w:rPr>
          <w:i/>
          <w:iCs/>
          <w:color w:val="000000"/>
        </w:rPr>
        <w:t xml:space="preserve"> </w:t>
      </w:r>
      <w:r>
        <w:rPr>
          <w:iCs/>
          <w:color w:val="000000"/>
        </w:rPr>
        <w:t>economista e futuro ministro del lavoro nel primo mandato della Presidenza Clinton, che sosteneva che in un’economia globalizzata la produzione e vendita di informazioni e di “servizi di manipolazione di simboli” è di alto valore strategico nonché illimitata, per cui gli USA dovevano approfittare di un vantaggio competitivo che hanno su tutti</w:t>
      </w:r>
      <w:r>
        <w:rPr>
          <w:i/>
          <w:iCs/>
          <w:color w:val="000000"/>
        </w:rPr>
        <w:t>.</w:t>
      </w:r>
    </w:p>
    <w:p>
      <w:pPr>
        <w:pStyle w:val="Contenuto"/>
        <w:rPr>
          <w:iCs/>
        </w:rPr>
      </w:pPr>
      <w:r>
        <w:rPr/>
        <w:t>L’</w:t>
      </w:r>
      <w:r>
        <w:rPr>
          <w:i/>
        </w:rPr>
        <w:t>Executive Order</w:t>
      </w:r>
      <w:r>
        <w:rPr/>
        <w:t xml:space="preserve"> consolida un progetto avviato nel 1989. La </w:t>
      </w:r>
      <w:r>
        <w:rPr>
          <w:iCs/>
        </w:rPr>
        <w:t xml:space="preserve">leadership </w:t>
      </w:r>
      <w:r>
        <w:rPr/>
        <w:t xml:space="preserve">nella costruzione della NSDI è affidata al </w:t>
      </w:r>
      <w:r>
        <w:rPr>
          <w:i/>
        </w:rPr>
        <w:t>Federal Geographic Data Committee</w:t>
      </w:r>
      <w:r>
        <w:rPr/>
        <w:t xml:space="preserve"> (FGDC), un organismo istituito nel 1990, che comprende 17 agenzie federali, nel quale sono presenti anche stati, governi locali, università e il settore privato.</w:t>
      </w:r>
    </w:p>
    <w:p>
      <w:pPr>
        <w:pStyle w:val="Contenuto"/>
        <w:rPr/>
      </w:pPr>
      <w:r>
        <w:rPr/>
        <w:t>Gli scopi sono molto concreti: diminuire gli sprechi e evitare la duplicazione delle iniziative, ma nel contempo c’è una visione ampia dell’informazione geografica e delle attività ad essa connesse. Il processo che viene attivato è di lunga durata, comporta l’uso di ingenti risorse e dovrà coinvolgere a un certo punto le 80.000 agenzie pubbliche che negli Stati Uniti trattano in qualche modo informazione geografica (Vico, 2000).</w:t>
      </w:r>
    </w:p>
    <w:p>
      <w:pPr>
        <w:pStyle w:val="Contenuto"/>
        <w:rPr/>
      </w:pPr>
      <w:r>
        <w:rPr/>
        <w:t>L’</w:t>
      </w:r>
      <w:r>
        <w:rPr>
          <w:i/>
        </w:rPr>
        <w:t>Executive Order</w:t>
      </w:r>
      <w:r>
        <w:rPr/>
        <w:t xml:space="preserve"> del Governo Federale degli Stati Uniti istituisce la </w:t>
      </w:r>
      <w:r>
        <w:rPr>
          <w:i/>
        </w:rPr>
        <w:t>National Spatial Data Infrastructure</w:t>
      </w:r>
      <w:r>
        <w:rPr/>
        <w:t xml:space="preserve"> (NSDI) per coordinare la produzione e l’accesso ai dati geografici,</w:t>
      </w:r>
      <w:r>
        <w:rPr>
          <w:iCs/>
        </w:rPr>
        <w:t xml:space="preserve"> ritenendo le informazioni di tipo geografico “cruciali nel promuovere lo sviluppo economico, nel migliorare l’uso consapevole delle risorse naturali e nel proteggere l’ambiente”</w:t>
      </w:r>
      <w:r>
        <w:rPr/>
        <w:t xml:space="preserve">. </w:t>
      </w:r>
      <w:r>
        <w:rPr>
          <w:iCs/>
        </w:rPr>
        <w:t>”Dati Geospaziali” sono definite tutte quelle “informazioni che identificano la localizzazione geografica e le caratteristiche di elementi naturali o costruiti o linee di confine esistenti sulla terra”. Queste informazioni possono derivare, fra l’altro, da dati di telerilevamento, carte, rilevamenti sul terreno, mentre i dati statistici possono essere inclusi in questa definizione a discrezione dell’ente che li raccoglie.</w:t>
      </w:r>
    </w:p>
    <w:p>
      <w:pPr>
        <w:pStyle w:val="Contenuto"/>
        <w:rPr/>
      </w:pPr>
      <w:r>
        <w:rPr/>
        <w:t>L’</w:t>
      </w:r>
      <w:r>
        <w:rPr>
          <w:i/>
        </w:rPr>
        <w:t>Executive Order</w:t>
      </w:r>
      <w:r>
        <w:rPr/>
        <w:t xml:space="preserve"> di Clinton suscita un notevole interesse in Europa e particolarmente nel mondo GIS europeo. Già nel 1994 i ministri di Francia, Germania, Spagna e Olanda richiedono alla Commissione Europea di prendere una iniziativa politica per la creazione di un database di informazione geografica continuo e omogeneo relativo all’intera Europa. Sull’onda della NSDI matura la proposta di definire e implementare una </w:t>
      </w:r>
      <w:r>
        <w:rPr>
          <w:i/>
        </w:rPr>
        <w:t>European Geographic Information Infrastructure</w:t>
      </w:r>
      <w:r>
        <w:rPr/>
        <w:t xml:space="preserve"> (EGII).</w:t>
      </w:r>
    </w:p>
    <w:p>
      <w:pPr>
        <w:pStyle w:val="Contenuto"/>
        <w:rPr/>
      </w:pPr>
      <w:r>
        <w:rPr/>
        <w:t>Nel 1995, la DG XIII (</w:t>
      </w:r>
      <w:r>
        <w:rPr>
          <w:i/>
        </w:rPr>
        <w:t>Directorate General for Telecommunications, Information Market and Exploitation of Research</w:t>
      </w:r>
      <w:r>
        <w:rPr/>
        <w:t xml:space="preserve">) organizza una consultazione sull’idea della EGII e viene prodotto una prima versione del documento </w:t>
      </w:r>
      <w:r>
        <w:rPr>
          <w:iCs/>
        </w:rPr>
        <w:t xml:space="preserve">GI2000. </w:t>
      </w:r>
      <w:r>
        <w:rPr>
          <w:i/>
          <w:iCs/>
        </w:rPr>
        <w:t>Toward a European Policy Framework for Geographic Information</w:t>
      </w:r>
      <w:r>
        <w:rPr/>
        <w:t xml:space="preserve">. Gli obiettivi sono di identificare le barriere allo sviluppo di infrastrutture di dati geografici e di considerare le possibili soluzioni </w:t>
      </w:r>
      <w:r>
        <w:rPr>
          <w:iCs/>
        </w:rPr>
        <w:t xml:space="preserve">mentre la EGII vuole essere un insieme stabile di regole, standard e procedure, definite a livello europeo, per la creazione, raccolta, scambio e uso di informazioni geografiche (GI). La EGII vuole anche assicurare che i </w:t>
      </w:r>
      <w:r>
        <w:rPr>
          <w:i/>
          <w:iCs/>
        </w:rPr>
        <w:t>data set</w:t>
      </w:r>
      <w:r>
        <w:rPr>
          <w:iCs/>
        </w:rPr>
        <w:t xml:space="preserve"> di base siano immediatamente disponibili a livello europeo e che esista un servizio di i </w:t>
      </w:r>
      <w:r>
        <w:rPr>
          <w:i/>
          <w:iCs/>
        </w:rPr>
        <w:t>data set</w:t>
      </w:r>
      <w:r>
        <w:rPr>
          <w:iCs/>
        </w:rPr>
        <w:t xml:space="preserve"> di base in modo che tali dati possano essere facilmente individuati dai potenziali utilizzatori.</w:t>
      </w:r>
      <w:r>
        <w:rPr/>
        <w:t xml:space="preserve"> Gli ingredienti sono quindi gli stessi della NSDI: un meccanismo scambio di informazioni geografiche, i </w:t>
      </w:r>
      <w:r>
        <w:rPr>
          <w:iCs/>
        </w:rPr>
        <w:t>metadata</w:t>
      </w:r>
      <w:r>
        <w:rPr/>
        <w:t xml:space="preserve">, i </w:t>
      </w:r>
      <w:r>
        <w:rPr>
          <w:i/>
          <w:iCs/>
        </w:rPr>
        <w:t>data set</w:t>
      </w:r>
      <w:r>
        <w:rPr>
          <w:iCs/>
        </w:rPr>
        <w:t xml:space="preserve"> </w:t>
      </w:r>
      <w:r>
        <w:rPr/>
        <w:t>di base, un quadro di regole e standard, e ovviamente Internet.</w:t>
      </w:r>
    </w:p>
    <w:p>
      <w:pPr>
        <w:pStyle w:val="Contenuto"/>
        <w:rPr/>
      </w:pPr>
      <w:r>
        <w:rPr/>
        <w:t>Le questioni ritenute più rilevanti, da approfondire, sono:</w:t>
      </w:r>
    </w:p>
    <w:p>
      <w:pPr>
        <w:pStyle w:val="ElencoPunti"/>
        <w:numPr>
          <w:ilvl w:val="0"/>
          <w:numId w:val="3"/>
        </w:numPr>
        <w:tabs>
          <w:tab w:val="clear" w:pos="708"/>
          <w:tab w:val="left" w:pos="540" w:leader="none"/>
        </w:tabs>
        <w:spacing w:lineRule="atLeast" w:line="360"/>
        <w:ind w:left="540" w:hanging="360"/>
        <w:rPr/>
      </w:pPr>
      <w:r>
        <w:rPr/>
        <w:t>gli aspetti legali (salvaguardia della privacy, copyright dei dati, aspetti legali connessi alla qualità dei dati ecc.);</w:t>
      </w:r>
    </w:p>
    <w:p>
      <w:pPr>
        <w:pStyle w:val="ElencoPunti"/>
        <w:numPr>
          <w:ilvl w:val="0"/>
          <w:numId w:val="3"/>
        </w:numPr>
        <w:tabs>
          <w:tab w:val="clear" w:pos="708"/>
          <w:tab w:val="left" w:pos="540" w:leader="none"/>
        </w:tabs>
        <w:spacing w:lineRule="atLeast" w:line="360"/>
        <w:ind w:left="540" w:hanging="360"/>
        <w:rPr/>
      </w:pPr>
      <w:r>
        <w:rPr/>
        <w:t>il mercato di dati (le distorsioni generate dalle diverse politiche di accessibilità ai dati praticate nei diversi paesi, dalla presenza di dati di pubblico domino, le politiche dei prezzi ecc.).</w:t>
      </w:r>
    </w:p>
    <w:p>
      <w:pPr>
        <w:pStyle w:val="Contenuto"/>
        <w:rPr/>
      </w:pPr>
      <w:r>
        <w:rPr/>
        <w:t xml:space="preserve">Il documento </w:t>
      </w:r>
      <w:r>
        <w:rPr>
          <w:iCs/>
        </w:rPr>
        <w:t xml:space="preserve">GI2000 </w:t>
      </w:r>
      <w:r>
        <w:rPr/>
        <w:t xml:space="preserve">è oggetto di diverse revisioni; circolano via e-mail versioni emendate secondo diverse visioni nazionali; si svolgono </w:t>
      </w:r>
      <w:r>
        <w:rPr>
          <w:i/>
          <w:iCs/>
        </w:rPr>
        <w:t>meetings</w:t>
      </w:r>
      <w:r>
        <w:rPr>
          <w:iCs/>
        </w:rPr>
        <w:t xml:space="preserve"> </w:t>
      </w:r>
      <w:r>
        <w:rPr/>
        <w:t xml:space="preserve">ma non viene raggiunto l’obiettivo previsto che era l’adozione del documento da parte della </w:t>
      </w:r>
      <w:r>
        <w:rPr>
          <w:i/>
        </w:rPr>
        <w:t>European Commission</w:t>
      </w:r>
      <w:r>
        <w:rPr/>
        <w:t>, poi del Consiglio dei Ministri e del Parlamento Europeo.</w:t>
      </w:r>
    </w:p>
    <w:p>
      <w:pPr>
        <w:pStyle w:val="Contenuto"/>
        <w:rPr/>
      </w:pPr>
      <w:r>
        <w:rPr/>
        <w:t>Un motivo del non raggiungimento dell’obiettivo previsto viene individuato nel mancato supporto dell’industria che in Europa</w:t>
      </w:r>
      <w:r>
        <w:rPr>
          <w:iCs/>
        </w:rPr>
        <w:t xml:space="preserve">, nel settore dell’informazione geografica, </w:t>
      </w:r>
      <w:r>
        <w:rPr/>
        <w:t xml:space="preserve">più che nella produzione di software, un settore nel quale anzi l’Europa è pressoché totalmente assente, va identificata nel settore che produce e usa l’informazione geografica. E dunque, in Europa questo processo sembra bloccato dalle preoccupazioni relative al mercato e alla proprietà dei dati, mentre dal punto di vista istituzionale mancano soggetti che possano svolgere il ruolo che il </w:t>
      </w:r>
      <w:r>
        <w:rPr>
          <w:i/>
        </w:rPr>
        <w:t>Bureau of the Census</w:t>
      </w:r>
      <w:r>
        <w:rPr/>
        <w:t xml:space="preserve"> ha svolto in USA, cioè di creazione della massa critica di dati geografici in grado di innescare il processo di diffusione del loro uso (Vico, 2000).</w:t>
      </w:r>
    </w:p>
    <w:p>
      <w:pPr>
        <w:pStyle w:val="TitoloParagrafo"/>
        <w:numPr>
          <w:ilvl w:val="0"/>
          <w:numId w:val="2"/>
        </w:numPr>
        <w:rPr/>
      </w:pPr>
      <w:r>
        <w:rPr/>
        <w:t>LA PROPOSTA DI DIRETTIVA INSPIRE</w:t>
      </w:r>
    </w:p>
    <w:p>
      <w:pPr>
        <w:pStyle w:val="Contenuto"/>
        <w:rPr/>
      </w:pPr>
      <w:r>
        <w:rPr/>
        <w:t xml:space="preserve">In Europa, sulla scorta di questa esperienza, non si spegne comunque l’esigenza di avere informazioni geografiche rilevanti, armonizzate e di qualità per la formulazione, l’implementazione ed il monitoraggio delle politiche europee che hanno impatto sul territorio; questa esigenza viene ripresa e sostenuta dalla DG Ambiente. È così che, all’inizio del 2002, la Commissione Europea lancia l’iniziativa </w:t>
      </w:r>
      <w:r>
        <w:rPr>
          <w:i/>
          <w:iCs/>
        </w:rPr>
        <w:t xml:space="preserve">INSPIRE (Infrastructure for Spatial Information in Europe) </w:t>
      </w:r>
      <w:r>
        <w:rPr/>
        <w:t>che viene sviluppata in collaborazione con gli Stati Membri e i Paesi candidati all’allargamento. Le basi per una collaborazione tra DG Ambiente, EUROSTAT e JRC volta allo sviluppo dell’iniziativa sono fornite dalla sottoscrizione e successiva pubblicazione (Aprile 2002) di un MoU (</w:t>
      </w:r>
      <w:r>
        <w:rPr>
          <w:i/>
        </w:rPr>
        <w:t>Memorandum of Understanding</w:t>
      </w:r>
      <w:r>
        <w:rPr/>
        <w:t>) tra i Commissari europei Walstrom, Solbes e Busquin.</w:t>
      </w:r>
    </w:p>
    <w:p>
      <w:pPr>
        <w:pStyle w:val="Contenuto"/>
        <w:rPr/>
      </w:pPr>
      <w:r>
        <w:rPr/>
        <w:t xml:space="preserve">L’obiettivo di </w:t>
      </w:r>
      <w:r>
        <w:rPr>
          <w:caps/>
        </w:rPr>
        <w:t>Inspire</w:t>
      </w:r>
      <w:r>
        <w:rPr/>
        <w:t>, che rappresenta il primo passo verso la creazione di una SDI Europea, si può sintetizzare nei seguenti principi:</w:t>
      </w:r>
    </w:p>
    <w:p>
      <w:pPr>
        <w:pStyle w:val="ElencoPunti"/>
        <w:numPr>
          <w:ilvl w:val="0"/>
          <w:numId w:val="3"/>
        </w:numPr>
        <w:tabs>
          <w:tab w:val="clear" w:pos="708"/>
          <w:tab w:val="left" w:pos="540" w:leader="none"/>
        </w:tabs>
        <w:spacing w:lineRule="atLeast" w:line="360"/>
        <w:ind w:left="540" w:hanging="360"/>
        <w:rPr/>
      </w:pPr>
      <w:r>
        <w:rPr/>
        <w:t>Sussidiarietà. I dati devono essere raccolti una sola volta e mantenuti al livello che consente la massima efficacia.</w:t>
      </w:r>
    </w:p>
    <w:p>
      <w:pPr>
        <w:pStyle w:val="ElencoPunti"/>
        <w:numPr>
          <w:ilvl w:val="0"/>
          <w:numId w:val="3"/>
        </w:numPr>
        <w:tabs>
          <w:tab w:val="clear" w:pos="708"/>
          <w:tab w:val="left" w:pos="540" w:leader="none"/>
        </w:tabs>
        <w:spacing w:lineRule="atLeast" w:line="360"/>
        <w:ind w:left="540" w:hanging="360"/>
        <w:rPr/>
      </w:pPr>
      <w:r>
        <w:rPr/>
        <w:t>Interoperabilità. Deve essere possibile combinare in continuo informazioni territoriali provenienti da diverse fonti in Europa e condividerle con numerosi utilizzatori e applicazioni.</w:t>
      </w:r>
    </w:p>
    <w:p>
      <w:pPr>
        <w:pStyle w:val="ElencoPunti"/>
        <w:numPr>
          <w:ilvl w:val="0"/>
          <w:numId w:val="3"/>
        </w:numPr>
        <w:tabs>
          <w:tab w:val="clear" w:pos="708"/>
          <w:tab w:val="left" w:pos="540" w:leader="none"/>
        </w:tabs>
        <w:spacing w:lineRule="atLeast" w:line="360"/>
        <w:ind w:left="540" w:hanging="360"/>
        <w:rPr/>
      </w:pPr>
      <w:r>
        <w:rPr/>
        <w:t>Multiscalarità. Deve essere possibile condividere con tutti gli altri livelli le informazioni raccolte ad un dato livello, in forma dettagliata per indagini approfondite e generale per scopi strategici.</w:t>
      </w:r>
    </w:p>
    <w:p>
      <w:pPr>
        <w:pStyle w:val="ElencoPunti"/>
        <w:numPr>
          <w:ilvl w:val="0"/>
          <w:numId w:val="3"/>
        </w:numPr>
        <w:tabs>
          <w:tab w:val="clear" w:pos="708"/>
          <w:tab w:val="left" w:pos="540" w:leader="none"/>
        </w:tabs>
        <w:spacing w:lineRule="atLeast" w:line="360"/>
        <w:ind w:left="540" w:hanging="360"/>
        <w:rPr/>
      </w:pPr>
      <w:r>
        <w:rPr/>
        <w:t>Diffusibilità. L'informazione geografica necessaria per una buona governance a tutti i livelli deve essere abbondante, secondo condizioni che non ne limitino un ampio uso.</w:t>
      </w:r>
    </w:p>
    <w:p>
      <w:pPr>
        <w:pStyle w:val="ElencoPunti"/>
        <w:numPr>
          <w:ilvl w:val="0"/>
          <w:numId w:val="3"/>
        </w:numPr>
        <w:tabs>
          <w:tab w:val="clear" w:pos="708"/>
          <w:tab w:val="left" w:pos="540" w:leader="none"/>
        </w:tabs>
        <w:spacing w:lineRule="atLeast" w:line="360"/>
        <w:ind w:left="540" w:hanging="360"/>
        <w:rPr/>
      </w:pPr>
      <w:r>
        <w:rPr/>
        <w:t>Documentabilità. Deve essere facile individuare le informazioni geografiche disponibili e adatte ad un uso specifico e a quali condizioni possono essere ottenute e utilizzate.</w:t>
      </w:r>
    </w:p>
    <w:p>
      <w:pPr>
        <w:pStyle w:val="ElencoPunti"/>
        <w:numPr>
          <w:ilvl w:val="0"/>
          <w:numId w:val="3"/>
        </w:numPr>
        <w:tabs>
          <w:tab w:val="clear" w:pos="708"/>
          <w:tab w:val="left" w:pos="540" w:leader="none"/>
        </w:tabs>
        <w:spacing w:lineRule="atLeast" w:line="360"/>
        <w:ind w:left="540" w:hanging="360"/>
        <w:rPr/>
      </w:pPr>
      <w:r>
        <w:rPr/>
        <w:t>Interpretabilità. I dati geografici devono essere facili da capire e interpretare e si devono poter visualizzare facilmente nel contesto adeguato.</w:t>
      </w:r>
    </w:p>
    <w:p>
      <w:pPr>
        <w:pStyle w:val="Contenuto"/>
        <w:rPr/>
      </w:pPr>
      <w:r>
        <w:rPr/>
        <w:t xml:space="preserve">Ogni Stato Membro dell’UE dovrà prevedere uno o più punti di accesso al </w:t>
      </w:r>
      <w:r>
        <w:rPr>
          <w:i/>
        </w:rPr>
        <w:t>network</w:t>
      </w:r>
      <w:r>
        <w:rPr/>
        <w:t xml:space="preserve"> europeo INSPIRE di condivisione dei dati geografici (GeoPortali).</w:t>
      </w:r>
    </w:p>
    <w:p>
      <w:pPr>
        <w:pStyle w:val="Contenuto"/>
        <w:rPr/>
      </w:pPr>
      <w:r>
        <w:rPr/>
        <w:t>L’Iniziativa INSPIRE, dal 23 Luglio 2004, si è evoluta in</w:t>
      </w:r>
      <w:r>
        <w:rPr>
          <w:i/>
          <w:iCs/>
        </w:rPr>
        <w:t xml:space="preserve"> “Proposta di Direttiva INSPIRE della Commissione Europea”</w:t>
      </w:r>
      <w:r>
        <w:rPr/>
        <w:t xml:space="preserve">. La Direttiva risolverà le strategie del </w:t>
      </w:r>
      <w:r>
        <w:rPr>
          <w:i/>
          <w:iCs/>
        </w:rPr>
        <w:t xml:space="preserve">data sharing </w:t>
      </w:r>
      <w:r>
        <w:rPr/>
        <w:t>ed i problemi legali ad esse connessi, mentre una procedura basta su comitati di esperti rappresentativi degli stati membri, affronterà il problema di emanare le specifiche tecniche dei servizi telematici infrastrutturali, dei metadati e le specifiche di contenuto semantiche degli strati informativi condivisi.</w:t>
      </w:r>
    </w:p>
    <w:p>
      <w:pPr>
        <w:pStyle w:val="Contenuto"/>
        <w:rPr/>
      </w:pPr>
      <w:r>
        <w:rPr/>
        <w:t xml:space="preserve">Nella Relazione di </w:t>
      </w:r>
      <w:r>
        <w:rPr>
          <w:bCs/>
        </w:rPr>
        <w:t xml:space="preserve">INSPIRE si nota come </w:t>
      </w:r>
      <w:ins w:id="33" w:author="RR" w:date="2005-10-11T09:44:00Z">
        <w:r>
          <w:rPr>
            <w:bCs/>
          </w:rPr>
          <w:t>“</w:t>
        </w:r>
      </w:ins>
      <w:r>
        <w:rPr>
          <w:bCs/>
        </w:rPr>
        <w:t>l</w:t>
      </w:r>
      <w:r>
        <w:rPr/>
        <w:t>a buona efficacia di una politica dipende dalla qualità delle informazioni</w:t>
      </w:r>
      <w:ins w:id="34" w:author="RR" w:date="2005-10-11T09:44:00Z">
        <w:r>
          <w:rPr/>
          <w:t>”</w:t>
        </w:r>
      </w:ins>
      <w:r>
        <w:rPr/>
        <w:t xml:space="preserve"> e da una partecipazione informata del pubblico; le politiche ambientali, in particolare, devono basarsi sulla partecipazione </w:t>
      </w:r>
      <w:r>
        <w:rPr>
          <w:bCs/>
        </w:rPr>
        <w:t xml:space="preserve">informata </w:t>
      </w:r>
      <w:r>
        <w:rPr/>
        <w:t>e su solide conoscenze. I dati territoriali possono svolgere un ruolo particolare nell’ambito di questo nuovo approccio, permettendo di integrare informazioni provenienti da varie discipline e destinate a vari usi. Le informazioni territoriali, però, hanno mostrato, in questi anni, problemi in termini di coordinamento, lacune di informazione, qualità indefinita e ostacoli all’accesso e all’uso. Per risolvere tali problemi sono necessarie misure in materia di scambio, condivisione, accesso e utilizzo di dati territoriali e di servizi relativi ai dati territoriali interoperabili provenienti dai vari livelli dell’amministrazione pubblica e da vari settori.</w:t>
      </w:r>
    </w:p>
    <w:p>
      <w:pPr>
        <w:pStyle w:val="Contenuto"/>
        <w:rPr/>
      </w:pPr>
      <w:r>
        <w:rPr/>
        <w:t>Per tali ragioni la Commissione ha deciso di presentare la proposta al Parlamento europeo e al Consiglio dell’Unione europea, con la finalità di mettere facilmente a disposizione dati territoriali interoperabili a sostegno delle politiche nazionali e comunitarie e di consentire al pubblico di accedervi. Obiettivo della proposta, dunque, è creare un quadro giuridico per la realizzazione e l’attivazione di un’infrastruttura per l’informazione territoriale in Europa, con la finalità di formulare, attuare, monitorare e valutare le politiche comunitarie a tutti i livelli e di fornire informazioni al cittadino.</w:t>
      </w:r>
    </w:p>
    <w:p>
      <w:pPr>
        <w:pStyle w:val="Contenuto"/>
        <w:rPr/>
      </w:pPr>
      <w:r>
        <w:rPr/>
        <w:t>Si chiarisce, del resto, che INSPIRE non avvierà un programma di raccolta di dati nuovi negli Stati membri; il suo obiettivo è invece ottimizzare lo sfruttamento di dati già disponibili, imponendo la documentazione dei dati territoriali esistenti, la realizzazione di servizi per rendere più accessibili e interoperabili tali dati e affrontando gli ostacoli che ne limitano l’uso.</w:t>
      </w:r>
    </w:p>
    <w:p>
      <w:pPr>
        <w:pStyle w:val="Contenuto"/>
        <w:rPr/>
      </w:pPr>
      <w:r>
        <w:rPr/>
        <w:t>I dati territoriali di cui tratta la proposta servono per la formulazione, l’attuazione, il monitoraggio e la valutazione delle politiche ambientali al fine di garantire un livello elevato di protezione dell’ambiente. È evidente, però, che alcuni dei dati territoriali in questione sono necessari anche nel contesto di altre politiche nazionali e comunitarie, ad esempio quella agricola, dei trasporti o la politica regionale. La scelta della base giuridica è in sintonia con la necessità di integrare le considerazioni ambientali nelle altre politiche citate al fine di promuovere lo sviluppo sostenibile.</w:t>
      </w:r>
    </w:p>
    <w:p>
      <w:pPr>
        <w:pStyle w:val="Contenuto"/>
        <w:rPr/>
      </w:pPr>
      <w:r>
        <w:rPr/>
        <w:t>Il principio di sussidiarietà è volto a garantire che le decisioni siano adottate il più vicino possibile al cittadino, verificando costantemente che l’azione da intraprendere a livello comunitario sia giustificata rispetto alle possibilità offerte dall’azione a livello nazionale, regionale o locale.</w:t>
      </w:r>
    </w:p>
    <w:p>
      <w:pPr>
        <w:pStyle w:val="Contenuto"/>
        <w:rPr/>
      </w:pPr>
      <w:r>
        <w:rPr/>
        <w:t>I fenomeni ambientali come la migrazione delle specie, i venti, lo scorrere delle acque non dipendono dai confini nazionali; anche le pressioni e gli impatti sull’ambiente (inondazioni, inquinamento atmosferico e idrico, ecc.) spesso travalicano i confini nazionali. Per questo, è necessario disporre di informazioni territoriali interoperabili tra i confini nazionali oltre che garantire che tutti gli interessati possano accedere e utilizzare tali informazioni in maniera semplificata.</w:t>
      </w:r>
    </w:p>
    <w:p>
      <w:pPr>
        <w:pStyle w:val="Contenuto"/>
        <w:rPr/>
      </w:pPr>
      <w:r>
        <w:rPr/>
        <w:t>Il testo intende partire dai vari sistemi d’informazione esistenti e in funzione nei vari Stati membri e fornire il quadro generale entro il quale questi possano operare in sinergia tra loro, per costituire l’infrastruttura per l’informazione territoriale nella Comunità europea. INSPIRE si appoggerà anche alle organizzazioni esistenti che già si occupano della produzione e dell’utilizzo dei dati territoriali e garantirà, a livello organizzativo, solo i meccanismi per il coordinamento generale necessari affinché l’infrastruttura operi a livello europeo.</w:t>
      </w:r>
    </w:p>
    <w:p>
      <w:pPr>
        <w:pStyle w:val="Contenuto"/>
        <w:rPr/>
      </w:pPr>
      <w:r>
        <w:rPr/>
        <w:t xml:space="preserve">I servizi di rete sono indispensabili per condividere i dati territoriali tra i vari livelli di amministrazione pubblica della Comunità. Tali servizi di rete devono consentire di trovare, convertire, consultare e scaricare i dati territoriali e di invocare dati territoriali e servizi di </w:t>
      </w:r>
      <w:r>
        <w:rPr>
          <w:i/>
          <w:iCs/>
        </w:rPr>
        <w:t>e-commerc</w:t>
      </w:r>
      <w:r>
        <w:rPr>
          <w:i/>
        </w:rPr>
        <w:t>e</w:t>
      </w:r>
      <w:r>
        <w:rPr/>
        <w:t xml:space="preserve">. I servizi della rete devono operare secondo specifiche e criteri minimi di prestazione approvati per garantire l’interoperabilità delle infrastrutture istituite dagli Stati membri. La rete di servizi deve comprendere anche servizi di trasferimento </w:t>
      </w:r>
      <w:r>
        <w:rPr>
          <w:i/>
          <w:iCs/>
        </w:rPr>
        <w:t>(uploa</w:t>
      </w:r>
      <w:r>
        <w:rPr>
          <w:i/>
        </w:rPr>
        <w:t>d</w:t>
      </w:r>
      <w:r>
        <w:rPr/>
        <w:t>) dei dati, per consentire alle autorità pubbliche di mettere a disposizione i set di dati e i servizi territoriali di cui dispongono.</w:t>
      </w:r>
    </w:p>
    <w:p>
      <w:pPr>
        <w:pStyle w:val="Contenuto"/>
        <w:rPr/>
      </w:pPr>
      <w:r>
        <w:rPr/>
        <w:t>L’esperienza acquisita negli Stati membri ha dimostrato quanto sia importante, per il successo di un’infrastruttura per l’informazione territoriale, fornire gratuitamente al pubblico un numero minimo di servizi. Gli Stati membri devono pertanto mettere a disposizione, a titolo gratuito, almeno i servizi di ricerca e consultazione dei set di dati sul territorio.</w:t>
      </w:r>
    </w:p>
    <w:p>
      <w:pPr>
        <w:pStyle w:val="TitoloParagrafo"/>
        <w:numPr>
          <w:ilvl w:val="0"/>
          <w:numId w:val="2"/>
        </w:numPr>
        <w:rPr/>
      </w:pPr>
      <w:r>
        <w:rPr/>
        <w:t>LE INIZIATIVE ITALIANE NEL CAMPO DELLA GI</w:t>
      </w:r>
    </w:p>
    <w:p>
      <w:pPr>
        <w:pStyle w:val="Contenuto"/>
        <w:rPr/>
      </w:pPr>
      <w:r>
        <w:rPr/>
        <w:t xml:space="preserve">Nel nostro paese, il Ministero dell’Ambiente e della Tutela del Territorio ha sviluppato il sistema denominato Portale Cartografico Nazionale - Sistema Cartografico Cooperativo - consistente in un’infrastruttura telematica che, mediante tecnologie WebGIS e standard di interoperabilità e sicurezza telematica, consente di far interagire banche dati e sistemi informativi territoriali eterogenei. </w:t>
      </w:r>
    </w:p>
    <w:p>
      <w:pPr>
        <w:pStyle w:val="Contenuto"/>
        <w:rPr/>
      </w:pPr>
      <w:r>
        <w:rPr/>
        <w:t>Il primo accordo, però, che ha avviato la razionalizzazione della produzione delle informazioni geotopocartografiche e territoriali in Italia è stato l’</w:t>
      </w:r>
      <w:r>
        <w:rPr>
          <w:i/>
          <w:iCs/>
        </w:rPr>
        <w:t>Intesa Stato – Regioni ed Enti Locali per la realizzazione dei Sistemi Informativi Geografici di interesse generale</w:t>
      </w:r>
      <w:r>
        <w:rPr/>
        <w:t xml:space="preserve">” (IntesaGIS). L'intesa è stata approvata dalla Conferenza Stato Regioni e Province Autonome nella seduta del 26 settembre 1996 ed ha coinvolto diverse Amministrazioni Centrali ed organismi statali (compresa l'AIPA, Autorità per l'Informatica nella Pubblica Amministrazione, poi diventata CNIPA, Centro Nazionale per l’Informatica nella Pubblica Amministrazione), le Regioni e Province Autonome, i Comuni (ANCI), le Province (UPI), le Comunità Montane (UNCEM) e le Aziende per la gestione di pubblici servizi (CISPEL). Obiettivo dell'Intesa è lo sviluppo di interventi coordinati per realizzare in Italia le basi informative territoriali gestite su elaboratore a copertura dell'intero territorio nazionale necessarie per l'esercizio delle funzioni di interesse locale, regionale e nazionale. </w:t>
      </w:r>
    </w:p>
    <w:p>
      <w:pPr>
        <w:pStyle w:val="Contenuto"/>
        <w:rPr/>
      </w:pPr>
      <w:r>
        <w:rPr/>
        <w:t>Da menzionare il progetto SIGMA TER (Servizi Integrati catastali e Geografici per il Monitoraggio Amministrativo del TERritorio) nasce all’interno di un contesto caratterizzato dal Piano di Decentramento del Catasto ai Comuni, in esecuzione della Legge n. 59 del 1997, così come definito dal D. Lgs. n. 112 del 31/3/1998, che affida ai Comuni la titolarità delle funzioni catastali e anche il compito di decidere in che modo espletare queste funzioni (direttamente, in forma associata con altri Comuni, delegando le funzioni all’Agenzia del Territorio).</w:t>
      </w:r>
    </w:p>
    <w:p>
      <w:pPr>
        <w:pStyle w:val="Contenuto"/>
        <w:rPr/>
      </w:pPr>
      <w:r>
        <w:rPr/>
        <w:t>Ultimo arrivato è il “Comitato tecnico nazionale per il coordinamento informatico dei dati territoriali” (istituito a gennaio 2004, nominato a novembre 2004) che ha operato sotto la guida del CNIPA-MIT ed ha lo scopo di sostenere le attività di indirizzo e coordinamento del Governo in materia di formazione, interscambio e fruizione dei dati geografici informatici. L’attività del Comitato si inserisce nel più ampio contesto di iniziative strategiche del MIT (Ministero dell’Innovazione Tecnologica), relative al Sistema Pubblico di Connettività e Cooperazione che costituisce il quadro tecnologico di riferimento per la cooperazione e lo scambio delle informazioni tra le amministrazioni, ed al Codice dell’Amministrazione Digitale che costituisce il quadro giuridico di riferimento per la disponibilità, la gestione, l’accesso, la trasmissione, la conservazione e la fruibilità dell’informazione in modalità digitale.</w:t>
      </w:r>
    </w:p>
    <w:p>
      <w:pPr>
        <w:pStyle w:val="TitoloParagrafo"/>
        <w:numPr>
          <w:ilvl w:val="0"/>
          <w:numId w:val="2"/>
        </w:numPr>
        <w:rPr/>
      </w:pPr>
      <w:r>
        <w:rPr/>
        <w:t>VERSO LA NSDI ITALIANA</w:t>
      </w:r>
    </w:p>
    <w:p>
      <w:pPr>
        <w:pStyle w:val="Contenuto"/>
        <w:rPr/>
      </w:pPr>
      <w:r>
        <w:rPr/>
        <w:t>Le iniziative avviate in Italia sono sicuramente un punto di partenza importante, ma, purtroppo, molte di esse sono partite con ritardo oppure non sono state adeguatamente sostenute, in particolare dal punto di vista finanziario. Ciò che, del resto, è sembrata essere carente è la necessaria funzione di coordinamento tra le amministrazioni, sia a livello centrale sia periferico. È innegabile, comunque, che tanto ancora c’è da fare sulla strada dell’efficacia nell’uso e diffusione della GI; molto in particolare rimane da fare nel campo dell’interoperabilità dei sistemi e delle principali banche dati territoriali.</w:t>
      </w:r>
    </w:p>
    <w:p>
      <w:pPr>
        <w:pStyle w:val="Contenuto"/>
        <w:rPr/>
      </w:pPr>
      <w:r>
        <w:rPr/>
        <w:t>A parte alcune valide sperimentazioni locali, rimane, per esempio, ancora al palo l’interscambio Catasto-Comuni, che è rimasto frenato dalla generale sospensione dell’operazione di decentramento del catasto verso gli enti comunali. Il dato catastale, tra l’altro, rappresenta, come è ben noto, una dato di particolare diffusività, dettaglio e “sensibilità” in quanto gioca un ruolo rilevante per la fiscalità nel nostro paese. Oltre a ciò, è risaputo che la rappresentazione catastale nasce storicamente nell’ambito di sistemi di riferimento locali che ha fortemente condizionato la sua trasmigrazione verso sistemi informativi estesi e sempre più dialoganti e interoperabili.</w:t>
      </w:r>
    </w:p>
    <w:p>
      <w:pPr>
        <w:pStyle w:val="Contenuto"/>
        <w:rPr/>
      </w:pPr>
      <w:r>
        <w:rPr/>
        <w:t>Un altro settore nel quale la disponibilità di sistemi efficaci di gestione della GI avrebbe potuto dare un contributo importante è nella realizzazione delle cosiddette “grandi opere”. Nella costruzione di infrastrutture di grande rilevanza territoriale, che attraversano più regioni e impattano notevolmente sull’ambiente, ma anche sulle attività economiche e sulle condizioni sociali, non può che essere di assoluto beneficio avere preventivamente un sistema informativo che fornisca un quadro conoscitivo completo e integrato delle condizioni geologiche, idrogeologiche, delle risorse naturali, dei vincoli archeologici e urbanistici, delle attività produttive presenti, della situazione demografica e delle condizioni sociali. Queste informazioni si trovano generalmente contenute in archivi separati e difficilmente disponibili; il criterio della sovrapposizione geografica in sistemi informativi telematici, invece, ne favorirebbe la loro integrazione e l’immediata accessibilità, potendo in tal modo disporre di efficaci strumenti di conoscenza e supporto alle decisioni, anche per le possibilità notevoli di concertazione e coinvolgimento delle amministrazioni nonché di informazione e partecipazione delle popolazioni locali.</w:t>
      </w:r>
    </w:p>
    <w:p>
      <w:pPr>
        <w:pStyle w:val="Contenuto"/>
        <w:rPr/>
      </w:pPr>
      <w:r>
        <w:rPr/>
        <w:t>Quello del catasto, su cui si giocano buona parte dei destini per un fisco più giusto e più equo, e quello della realizzazione delle infrastrutture, fondamentali per lo sviluppo, sono solo due dei settori su cui il contributo di sistemi per l’uso della GI può dare un notevole contributo innovativo. Si pensi, ancora, a quanto sistemi di rilievo, controllo ed elaborazione di dati territoriali, basati sull’uso efficiente di sensori satellitari, aerei, terrestri, elaborati continuamente attraverso l’incrocio dei dati provenienti da banche dati diverse, ma federate e dialoganti, possa essere utile nel campo della sicurezza e della prevenzione dei reati, della gestione e valorizzazione dei beni culturali e delle risorse naturali, nella prevenzione dei rischi ambientali e della protezione civile, nello sviluppo organizzato sul territorio delle attività produttive e degli insediamenti residenziali.</w:t>
      </w:r>
    </w:p>
    <w:p>
      <w:pPr>
        <w:pStyle w:val="Contenuto"/>
        <w:rPr/>
      </w:pPr>
      <w:r>
        <w:rPr/>
        <w:t>È chiaro dunque che il valore aggiunto reso dalla disponibilità di sistemi informativi efficienti è fornito, oltre che dalla continuità nell’aggiornamento e diffusione capillare del dato, dalla sua possibilità di integrare informazioni di natura diversa e relative a fenomeni ambientali, sociali o economici che però sul territorio sono presenti, anche se non sempre palesemente, in forma combinata ed interrelata.</w:t>
      </w:r>
    </w:p>
    <w:p>
      <w:pPr>
        <w:pStyle w:val="Contenuto"/>
        <w:rPr/>
      </w:pPr>
      <w:r>
        <w:rPr/>
        <w:t>L’obiettivo a cui tendere nel campo dell’informazione territoriale è quello della creazione in Italia di una NSDI (</w:t>
      </w:r>
      <w:r>
        <w:rPr>
          <w:i/>
        </w:rPr>
        <w:t>National Spatial Data Infrastructure</w:t>
      </w:r>
      <w:r>
        <w:rPr/>
        <w:t>): un infrastruttura che interconnetta gradualmente tutti i singoli sistemi informativi implementati o da implementare nelle diverse amministrazioni centrali (Ministeri, Agenzie tecniche, ecc.) e, con un sempre maggiore grado di dettaglio ed accuratezza nel dato, negli enti territoriali (regioni, province, comuni, comunità montane, enti parco, ecc.). L’Infrastruttura nazionale sarà a sua volta interconnessa nella complessiva ESDI (</w:t>
      </w:r>
      <w:r>
        <w:rPr>
          <w:i/>
        </w:rPr>
        <w:t>European Spatial Data Infrastructure</w:t>
      </w:r>
      <w:r>
        <w:rPr/>
        <w:t>) di cui la Direttiva INSPIRE ha l’obiettivo realizzativo più rilevante.</w:t>
      </w:r>
    </w:p>
    <w:p>
      <w:pPr>
        <w:pStyle w:val="Contenuto"/>
        <w:rPr/>
      </w:pPr>
      <w:r>
        <w:rPr/>
        <w:t>Un obiettivo questo così complesso e importante, da raggiungere certo con gradualità ma anche con determinazione e persistenza, che non può che trovare nella Presidenza del Consiglio l’adeguata “cabina di regia”. Un’azione di coordinamento svolta invece da un singolo ministero rappresenterebbe un’opzione strategicamente meno efficace; sembra più adeguato piuttosto un sistema che veda ugualmente coinvolto ogni dicastero per la gestione delle informazioni di propria competenza settoriale lasciando alla Presidenza i compiti di coordinamento generale dell’infrastruttura informativa. Parimenti, a livello periferico dovrebbe essere gestita l’infrastruttura nelle regioni: con un coordinamento da parte della Presidenza per l’organizzazione finalizzata all’interscambio e alla condivisione delle informazioni detenute e gestite da ogni singolo assessorato per competenze settoriali e via via così procedere fino ai comuni, passando per le province e gli altri enti territoriali, con informazioni sempre più accurate e dettagliate secondo le esigenze specifiche.</w:t>
      </w:r>
    </w:p>
    <w:p>
      <w:pPr>
        <w:pStyle w:val="TitoloParagrafo"/>
        <w:keepNext w:val="true"/>
        <w:numPr>
          <w:ilvl w:val="0"/>
          <w:numId w:val="2"/>
        </w:numPr>
        <w:rPr/>
      </w:pPr>
      <w:r>
        <w:rPr/>
        <w:t>CONNESSIONE ALLE SDI REGIONALI E LOCALI</w:t>
      </w:r>
    </w:p>
    <w:p>
      <w:pPr>
        <w:pStyle w:val="Contenuto"/>
        <w:rPr/>
      </w:pPr>
      <w:r>
        <w:rPr/>
        <w:t>La NSDI, per come è stata prefigurata, ha dunque un suo livello funzionale e organizzativo nazionale ma ha poi diramazioni regionali e locali che non ne costituiscono livelli subordinati bensì ne rappresentano una naturale propaggine periferica, caratterizzata da maggiore dettaglio nelle informazioni gestite ma interoperabili con quelle detenute centralmente, per cui anche a livello regionale e locale l’infrastruttura deve poter efficacemente elaborare, integrare, distribuire, condividere, aggiornare, selezionare le informazioni in base ad esigenze generali o specifiche.</w:t>
      </w:r>
    </w:p>
    <w:p>
      <w:pPr>
        <w:pStyle w:val="Contenuto"/>
        <w:rPr/>
      </w:pPr>
      <w:r>
        <w:rPr/>
        <w:t>In tal modo, viene valorizzato appieno il concetto di SDI e si tende a realizzare una vera e propria infrastruttura sia materiale (server distribuiti, terminali, reti telematiche, banda larga, ecc.), ma soprattutto immateriale che possa gestire, attraverso un sistema a struttura policentrica, federata, ubiquitaria, tutti i dati e le informazioni, a diverso livello di contestualizzazione o grado di dettaglio, che possono sostenere, in particolare, le pratiche di governo del territorio a qualsiasi livello amministrativo, nonché in ogni fase sia propositiva, sia valutativa o attuativa.</w:t>
      </w:r>
    </w:p>
    <w:p>
      <w:pPr>
        <w:pStyle w:val="Contenuto"/>
        <w:rPr/>
      </w:pPr>
      <w:r>
        <w:rPr/>
        <w:t xml:space="preserve">La SDI configurata in questo modo può rappresentare uno strumento capace di favorire e sostenere un reale processo di </w:t>
      </w:r>
      <w:r>
        <w:rPr>
          <w:i/>
        </w:rPr>
        <w:t>governance</w:t>
      </w:r>
      <w:r>
        <w:rPr/>
        <w:t xml:space="preserve"> del territorio, in virtù proprio dei caratteri essenziali della sua struttura che non è centralistica e gerarchica, bensì è costituita da un’efficace integrazione di tanti sistemi informativi che ogni ente territoriale (o anche organizzazione privata) costruisce in modo autonomo ed indipendente (secondo la propria competenza settoriale o generale, territorio amministrato, dettaglio dei dati, ecc.), nonché assumendosene le responsabilità di gestione e di aggiornamento, ma prevedendo comunque la possibilità che nella rete le informazioni possano viaggiare, diffondersi, essere interscambiate o condivise. L’integrazione e l’interscambio di dati e informazioni è possibile, al di là dei singoli prodotti software utilizzati o delle modalità di strutturazione delle informazioni adottate, attraverso l’ulteriore adozione di standard di interoperabilità definiti in ambito nazionale e internazionale (IntesaGIS, OGC, ISO, ecc.). È compito dello Stato e delle Regioni incentivare l’uso di standard di interoperabilità, definendone le specifiche tecniche e fornendo l’eventuale assistenza tecnica per la loro corretta adozione.</w:t>
      </w:r>
    </w:p>
    <w:p>
      <w:pPr>
        <w:pStyle w:val="Contenuto"/>
        <w:rPr/>
      </w:pPr>
      <w:r>
        <w:rPr/>
        <w:t>L’informazione oltre che poter essere interscambiata e condivisa tra tutti gli enti deve essere il più possibile aperta a tutti: cittadini, tecnici, professionisti, organizzazioni produttive o no profit e deve riuscire a fornire dei servizi permanenti (Certificato di destinazione urbanistico telematico, posizione catastale e fiscale del proprio immobile, ecc.) nonché prevedere delle forme di comunicazione bidirezionale e di partecipazione come forum telematici nei quali è possibile esprimere liberamente punti di vista su proposte di intervento o segnalare problematiche specifiche.</w:t>
      </w:r>
    </w:p>
    <w:p>
      <w:pPr>
        <w:pStyle w:val="Contenuto"/>
        <w:rPr/>
      </w:pPr>
      <w:r>
        <w:rPr/>
        <w:t>In tal modo si cerca anche di favorire il più possibile l’accesso e la diffusione delle informazioni e delle conoscenze tramite le nuove tecnologie come forma di apprendimento sociale e collettivo, sostenendo ogni fase e attività di governo del territorio e, in particolare, la fase di valutazione di ogni piano o progetto alla luce degli obiettivi che la comunità saprà darsi attraverso la condivisione di conoscenze ed aspettative diffuse e collettive.</w:t>
      </w:r>
    </w:p>
    <w:p>
      <w:pPr>
        <w:pStyle w:val="Contenuto"/>
        <w:rPr/>
      </w:pPr>
      <w:r>
        <w:rPr/>
        <w:t xml:space="preserve">Queste dunque sono alcune delle cose da fare nel settore strategico dell’Informazione Geografica per la creazione in Italia di una NSDI e l’attuazione dei principi della proposta di Direttiva INSPIRE. Si tratta di un importante tassello nella riforma e innovazione complessiva della pubblica amministrazione che vede, in particolare, un rinnovato e integrato approccio alle pratiche di governo del territorio, anch’esse riformate, grazie alle nuove tecnologie, nel concetto di </w:t>
      </w:r>
      <w:r>
        <w:rPr>
          <w:i/>
        </w:rPr>
        <w:t>governance</w:t>
      </w:r>
      <w:r>
        <w:rPr/>
        <w:t>, nel quale sono favoriti i principi efficacia e prestazione, di collaborazione istituzionale e partecipazione democratica.</w:t>
      </w:r>
    </w:p>
    <w:p>
      <w:pPr>
        <w:pStyle w:val="TitoloParagrafo"/>
        <w:numPr>
          <w:ilvl w:val="0"/>
          <w:numId w:val="2"/>
        </w:numPr>
        <w:rPr/>
      </w:pPr>
      <w:r>
        <w:rPr/>
        <w:t>BIBLIOGRAFIA</w:t>
      </w:r>
    </w:p>
    <w:p>
      <w:pPr>
        <w:pStyle w:val="Contenuto"/>
        <w:rPr/>
      </w:pPr>
      <w:r>
        <w:rPr/>
        <w:t>AA.VV., (2000) Il telerilevamento per conoscere e pianificare il territorio urbanizzato, Urbanistica Informazioni, 115.</w:t>
      </w:r>
    </w:p>
    <w:p>
      <w:pPr>
        <w:pStyle w:val="Contenuto"/>
        <w:rPr/>
      </w:pPr>
      <w:r>
        <w:rPr/>
        <w:t>Azzari M., Mori G., Boncompagni A. (1996) Introduzione ai Sistemi Informativi Geografici, Firenze, Istituto Interfacoltà di Geografia.</w:t>
      </w:r>
    </w:p>
    <w:p>
      <w:pPr>
        <w:pStyle w:val="Contenuto"/>
        <w:rPr/>
      </w:pPr>
      <w:r>
        <w:rPr/>
        <w:t xml:space="preserve">Barone A. (2004) </w:t>
      </w:r>
      <w:r>
        <w:rPr>
          <w:i/>
        </w:rPr>
        <w:t>La Governance del territorio</w:t>
      </w:r>
      <w:r>
        <w:rPr/>
        <w:t xml:space="preserve">. In </w:t>
      </w:r>
      <w:r>
        <w:rPr>
          <w:i/>
        </w:rPr>
        <w:t>L’uso del territorio</w:t>
      </w:r>
      <w:r>
        <w:rPr/>
        <w:t xml:space="preserve"> Giuffrè Editore, Milano.</w:t>
      </w:r>
    </w:p>
    <w:p>
      <w:pPr>
        <w:pStyle w:val="Contenuto"/>
        <w:rPr/>
      </w:pPr>
      <w:r>
        <w:rPr/>
        <w:t>Biallo G. (2000), I sistemi informativi geografici per la pianificazione e la gestione del territorio, Urbanistica Informazioni, 115.</w:t>
      </w:r>
    </w:p>
    <w:p>
      <w:pPr>
        <w:pStyle w:val="Contenuto"/>
        <w:rPr>
          <w:lang w:val="en-GB"/>
        </w:rPr>
      </w:pPr>
      <w:r>
        <w:rPr>
          <w:rStyle w:val="H"/>
          <w:lang w:val="en-GB"/>
        </w:rPr>
        <w:t xml:space="preserve">Burrough, P. A. (1986) </w:t>
      </w:r>
      <w:r>
        <w:rPr>
          <w:rStyle w:val="H"/>
          <w:i/>
          <w:lang w:val="en-GB"/>
        </w:rPr>
        <w:t>Principles of Geographical Information Systems for Land Resources Assessment</w:t>
      </w:r>
      <w:r>
        <w:rPr>
          <w:rStyle w:val="H"/>
          <w:lang w:val="en-GB"/>
        </w:rPr>
        <w:t>. Oxford University Press</w:t>
      </w:r>
      <w:r>
        <w:rPr>
          <w:lang w:val="en-GB"/>
        </w:rPr>
        <w:t>Burrough.</w:t>
      </w:r>
    </w:p>
    <w:p>
      <w:pPr>
        <w:pStyle w:val="Contenuto"/>
        <w:rPr>
          <w:lang w:val="en-GB"/>
        </w:rPr>
      </w:pPr>
      <w:r>
        <w:rPr>
          <w:lang w:val="en-GB"/>
        </w:rPr>
        <w:t>Cover R. (2001). The XML Cover Page – Geography Markup Language (GML), http://xml.coverpages.org/geographyML.html</w:t>
      </w:r>
    </w:p>
    <w:p>
      <w:pPr>
        <w:pStyle w:val="Contenuto"/>
        <w:rPr/>
      </w:pPr>
      <w:r>
        <w:rPr>
          <w:lang w:val="en-GB"/>
        </w:rPr>
        <w:t xml:space="preserve">Crompvoets J. and Bregt A. (2002) </w:t>
      </w:r>
      <w:r>
        <w:rPr>
          <w:i/>
          <w:lang w:val="en-GB"/>
        </w:rPr>
        <w:t>World Status of National Spatial Data Clearinghouses</w:t>
      </w:r>
      <w:r>
        <w:rPr>
          <w:lang w:val="en-GB"/>
        </w:rPr>
        <w:t>.</w:t>
      </w:r>
    </w:p>
    <w:p>
      <w:pPr>
        <w:pStyle w:val="Contenuto"/>
        <w:rPr>
          <w:lang w:val="en-GB"/>
        </w:rPr>
      </w:pPr>
      <w:r>
        <w:rPr>
          <w:lang w:val="en-GB"/>
        </w:rPr>
        <w:t>http://www.urisa.org/Journal/Under_Review/articles_under_review.htm.</w:t>
      </w:r>
    </w:p>
    <w:p>
      <w:pPr>
        <w:pStyle w:val="Contenuto"/>
        <w:rPr/>
      </w:pPr>
      <w:r>
        <w:rPr/>
        <w:t>Di Donato P. (2004) Dal Sistema Informativo Territoriale all’Infrastruttura di Dati Territoriali: soluzioni di implementazione con software Free/Open Source. Seminario: Interoperabilità nelle Infrastrutture di Dati Territoriali. Roma 26-27 Febbraio 2004.</w:t>
      </w:r>
    </w:p>
    <w:p>
      <w:pPr>
        <w:pStyle w:val="Contenuto"/>
        <w:rPr>
          <w:lang w:val="fr-FR"/>
        </w:rPr>
      </w:pPr>
      <w:r>
        <w:rPr>
          <w:lang w:val="fr-FR"/>
        </w:rPr>
        <w:t>Elliotte Rusty H. (2001), XML Bible – XLS Transformations, http://www.ibiblio.org/xml/books/bible2/chapters/ch17.html</w:t>
      </w:r>
    </w:p>
    <w:p>
      <w:pPr>
        <w:pStyle w:val="Contenuto"/>
        <w:rPr/>
      </w:pPr>
      <w:r>
        <w:rPr/>
        <w:t>Fortunati L. ed altri (2002) Web Explorer di Dati Spaziali Codificati GML, 6a Conferenza ASITA, 2002.</w:t>
      </w:r>
    </w:p>
    <w:p>
      <w:pPr>
        <w:pStyle w:val="Contenuto"/>
        <w:rPr/>
      </w:pPr>
      <w:r>
        <w:rPr/>
        <w:t xml:space="preserve">Gomarasca M. (2001) Atti della 5a Conferenza ASITA, Rimini; dello stesso autore vedi anche: </w:t>
      </w:r>
      <w:r>
        <w:rPr>
          <w:i/>
          <w:iCs/>
        </w:rPr>
        <w:t>Informazione Geografica dinamica: la Geomatica</w:t>
      </w:r>
      <w:r>
        <w:rPr/>
        <w:t>, in Atti della Terza Conferenza di MondoGIS, Roma, 2001</w:t>
      </w:r>
    </w:p>
    <w:p>
      <w:pPr>
        <w:pStyle w:val="Contenuto"/>
        <w:rPr>
          <w:lang w:val="en-GB"/>
        </w:rPr>
      </w:pPr>
      <w:r>
        <w:rPr>
          <w:lang w:val="en-GB"/>
        </w:rPr>
        <w:t xml:space="preserve">Grimshaw, D. J. (1995) </w:t>
      </w:r>
      <w:r>
        <w:rPr>
          <w:i/>
          <w:lang w:val="en-GB"/>
        </w:rPr>
        <w:t>Bringing Geographical Information Systems into Business</w:t>
      </w:r>
      <w:r>
        <w:rPr>
          <w:lang w:val="en-GB"/>
        </w:rPr>
        <w:t>. Longman</w:t>
      </w:r>
    </w:p>
    <w:p>
      <w:pPr>
        <w:pStyle w:val="Contenuto"/>
        <w:rPr/>
      </w:pPr>
      <w:r>
        <w:rPr>
          <w:bCs/>
          <w:lang w:val="en-GB"/>
        </w:rPr>
        <w:t xml:space="preserve">Gubiani D. (2005) </w:t>
      </w:r>
      <w:r>
        <w:rPr>
          <w:lang w:val="en-GB"/>
        </w:rPr>
        <w:t xml:space="preserve">Geography Markup Language. </w:t>
      </w:r>
      <w:r>
        <w:rPr/>
        <w:t>Università degli Studi G. D’Annunzio di Chieti e Pescara.</w:t>
      </w:r>
    </w:p>
    <w:p>
      <w:pPr>
        <w:pStyle w:val="Contenuto"/>
        <w:rPr/>
      </w:pPr>
      <w:r>
        <w:rPr/>
        <w:t>Poletti A. (2001) GIS metodi e strumenti per un governo della città e del territorio, Maggioli.</w:t>
      </w:r>
    </w:p>
    <w:p>
      <w:pPr>
        <w:pStyle w:val="Contenuto"/>
        <w:rPr>
          <w:lang w:val="en-GB"/>
        </w:rPr>
      </w:pPr>
      <w:r>
        <w:rPr>
          <w:lang w:val="en-GB"/>
        </w:rPr>
        <w:t>Quin L. (2000), Open Source XML Database Toolkit, Wiley &amp; Sons</w:t>
      </w:r>
    </w:p>
    <w:p>
      <w:pPr>
        <w:pStyle w:val="Contenuto"/>
        <w:rPr>
          <w:lang w:val="en-GB"/>
        </w:rPr>
      </w:pPr>
      <w:r>
        <w:rPr>
          <w:lang w:val="en-GB"/>
        </w:rPr>
        <w:t>Reich R. (1991) The Work of Nations. Preparing Ourselves for 21</w:t>
      </w:r>
      <w:r>
        <w:rPr>
          <w:vertAlign w:val="superscript"/>
          <w:lang w:val="en-GB"/>
        </w:rPr>
        <w:t>st</w:t>
      </w:r>
      <w:r>
        <w:rPr>
          <w:lang w:val="en-GB"/>
        </w:rPr>
        <w:t xml:space="preserve"> Century Capitalism, New York, Knopf,.</w:t>
      </w:r>
    </w:p>
    <w:p>
      <w:pPr>
        <w:pStyle w:val="Contenuto"/>
        <w:rPr/>
      </w:pPr>
      <w:r>
        <w:rPr>
          <w:lang w:val="en-GB"/>
        </w:rPr>
        <w:t>Rhind, D. (1989) "Why GIS?," Arc News, Summer 1989, Vol 11(3)</w:t>
      </w:r>
    </w:p>
    <w:p>
      <w:pPr>
        <w:pStyle w:val="Contenuto"/>
        <w:rPr/>
      </w:pPr>
      <w:r>
        <w:rPr/>
        <w:t>Salvemini M. (2004), “Conclusioni e sviluppi futuri dell’Interoperabilità per la GI in Italia”, OGC Interoperability Day, Roma, 1° Aprile 2004.</w:t>
      </w:r>
    </w:p>
    <w:p>
      <w:pPr>
        <w:pStyle w:val="Contenuto"/>
        <w:rPr>
          <w:rFonts w:eastAsia="MS Mincho;ＭＳ 明朝"/>
        </w:rPr>
      </w:pPr>
      <w:r>
        <w:rPr>
          <w:rFonts w:eastAsia="MS Mincho;ＭＳ 明朝"/>
        </w:rPr>
        <w:t>Scarpa L. (2001) Lo spazio geografico nei GIS. Conoscenza, analisi e rappresentazione nell'utilizzo dei sistemi informativi geografici, 136 p., “Moduli”, CUEN</w:t>
      </w:r>
    </w:p>
    <w:p>
      <w:pPr>
        <w:pStyle w:val="Contenuto"/>
        <w:rPr/>
      </w:pPr>
      <w:r>
        <w:rPr>
          <w:lang w:val="en-GB"/>
        </w:rPr>
        <w:t xml:space="preserve">The GSDI Cookbook (2004), in: </w:t>
      </w:r>
      <w:hyperlink r:id="rId2">
        <w:r>
          <w:rPr>
            <w:rStyle w:val="InternetLink"/>
            <w:lang w:val="en-GB"/>
          </w:rPr>
          <w:t>www.gsdi.org</w:t>
        </w:r>
      </w:hyperlink>
      <w:r>
        <w:rPr>
          <w:lang w:val="en-GB"/>
        </w:rPr>
        <w:t>.</w:t>
      </w:r>
    </w:p>
    <w:p>
      <w:pPr>
        <w:pStyle w:val="Contenuto"/>
        <w:rPr/>
      </w:pPr>
      <w:r>
        <w:rPr/>
        <w:t>Vico, F</w:t>
      </w:r>
      <w:r>
        <w:rPr>
          <w:bCs/>
        </w:rPr>
        <w:t xml:space="preserve"> (2000) </w:t>
      </w:r>
      <w:r>
        <w:rPr/>
        <w:t xml:space="preserve">Le infrastrutture dell'informazione geografica: cooperazione e condivisione dei dati geografici di base </w:t>
      </w:r>
    </w:p>
    <w:p>
      <w:pPr>
        <w:pStyle w:val="Contenuto"/>
        <w:rPr>
          <w:lang w:val="en-GB"/>
        </w:rPr>
      </w:pPr>
      <w:r>
        <w:rPr>
          <w:lang w:val="en-GB"/>
        </w:rPr>
        <w:t>Whiteside A., Bobbitt J., Nicolai R. (2001), Recommended Definition Data for Coordinate References Systems and Coordinate Transformations, OpenGIS® Consortium, http://www.opengis.org/techno/discussions/01-014r5.pdf</w:t>
      </w:r>
    </w:p>
    <w:p>
      <w:pPr>
        <w:pStyle w:val="Contenuto"/>
        <w:rPr/>
      </w:pPr>
      <w:r>
        <w:rPr>
          <w:lang w:val="en-GB"/>
        </w:rPr>
        <w:t>Various Authors (2001) Geography Markup Language (GML) 2.0 - OpenGIS® Implementation specification, OpenGIS Consortium, http://www.opengis.net/gml/01-029/GML2.html</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PidipaginaCarattereCarattereCarattereCarattere">
    <w:name w:val="Piè dipagina Carattere Carattere Carattere Carattere"/>
    <w:basedOn w:val="Caratterepredefinitoparagrafo"/>
    <w:qFormat/>
    <w:rPr>
      <w:rFonts w:ascii="Garamond" w:hAnsi="Garamond" w:cs="Garamond"/>
      <w:sz w:val="22"/>
      <w:lang w:val="it-IT" w:bidi="ar-SA"/>
    </w:rPr>
  </w:style>
  <w:style w:type="character" w:styleId="PidipaginaCarattere">
    <w:name w:val="Piè di pagina Carattere"/>
    <w:basedOn w:val="Caratterepredefinitoparagrafo"/>
    <w:qFormat/>
    <w:rPr>
      <w:lang w:val="it-IT" w:bidi="he-IL"/>
    </w:rPr>
  </w:style>
  <w:style w:type="character" w:styleId="H">
    <w:name w:val="h"/>
    <w:basedOn w:val="Caratterepredefinitoparagrafo"/>
    <w:qFormat/>
    <w:rPr/>
  </w:style>
  <w:style w:type="character" w:styleId="InternetLink">
    <w:name w:val="Hyperlink"/>
    <w:rPr>
      <w:color w:val="000080"/>
      <w:u w:val="single"/>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2"/>
      </w:numPr>
      <w:spacing w:before="480" w:after="36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Heading"/>
    <w:next w:val="Autori"/>
    <w:qFormat/>
    <w:pPr>
      <w:jc w:val="left"/>
    </w:pPr>
    <w:rPr>
      <w:b w:val="false"/>
    </w:rPr>
  </w:style>
  <w:style w:type="paragraph" w:styleId="TitoloSottoParagrafo">
    <w:name w:val="Titolo Sotto-Paragrafo"/>
    <w:basedOn w:val="TitoloParagrafo"/>
    <w:next w:val="Contenuto"/>
    <w:qFormat/>
    <w:pPr>
      <w:numPr>
        <w:ilvl w:val="0"/>
        <w:numId w:val="2"/>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Footnote">
    <w:name w:val="Footnote Text"/>
    <w:basedOn w:val="Normal"/>
    <w:pPr/>
    <w:rPr/>
  </w:style>
  <w:style w:type="paragraph" w:styleId="PidipaginaCarattereCarattereCarattere">
    <w:name w:val="Piè dipagina Carattere Carattere Carattere"/>
    <w:basedOn w:val="Footnote"/>
    <w:qFormat/>
    <w:pPr>
      <w:spacing w:lineRule="exact" w:line="280"/>
      <w:ind w:firstLine="170"/>
      <w:jc w:val="both"/>
    </w:pPr>
    <w:rPr>
      <w:rFonts w:ascii="Garamond" w:hAnsi="Garamond" w:cs="Garamond"/>
      <w:sz w:val="22"/>
      <w:lang w:bidi="ar-SA"/>
    </w:rPr>
  </w:style>
  <w:style w:type="paragraph" w:styleId="ElencoPunti">
    <w:name w:val="Elenco Punti"/>
    <w:basedOn w:val="Normal"/>
    <w:qFormat/>
    <w:pPr>
      <w:numPr>
        <w:ilvl w:val="0"/>
        <w:numId w:val="3"/>
      </w:numPr>
      <w:spacing w:lineRule="exact" w:line="320"/>
      <w:jc w:val="both"/>
    </w:pPr>
    <w:rPr>
      <w:sz w:val="24"/>
      <w:szCs w:val="24"/>
      <w:lang w:bidi="ar-SA"/>
    </w:rPr>
  </w:style>
  <w:style w:type="paragraph" w:styleId="Testofumetto">
    <w:name w:val="Testo fumetto"/>
    <w:basedOn w:val="Normal"/>
    <w:qFormat/>
    <w:pPr/>
    <w:rPr>
      <w:rFonts w:ascii="Tahoma" w:hAnsi="Tahoma" w:cs="Tahoma"/>
      <w:sz w:val="16"/>
      <w:szCs w:val="16"/>
    </w:rPr>
  </w:style>
  <w:style w:type="paragraph" w:styleId="PidipaginaCarattereCarattere">
    <w:name w:val="Piè dipagina Carattere Carattere"/>
    <w:basedOn w:val="Footnote"/>
    <w:qFormat/>
    <w:pPr>
      <w:spacing w:lineRule="exact" w:line="280"/>
      <w:ind w:firstLine="170"/>
      <w:jc w:val="both"/>
    </w:pPr>
    <w:rPr>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sdi.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4:56:00Z</dcterms:created>
  <dc:creator>lidia</dc:creator>
  <dc:description/>
  <dc:language>en-US</dc:language>
  <cp:lastModifiedBy>RR</cp:lastModifiedBy>
  <cp:lastPrinted>2001-06-18T16:31:00Z</cp:lastPrinted>
  <dcterms:modified xsi:type="dcterms:W3CDTF">2006-10-20T18:15:00Z</dcterms:modified>
  <cp:revision>19</cp:revision>
  <dc:subject/>
  <dc:title>XXII CONFERENZA ITALIANA DI SCIENZE REGIONALI</dc:title>
</cp:coreProperties>
</file>