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 </w:t>
      </w:r>
      <w:r>
        <w:rPr/>
        <w:t>XXVII CONFERENZA ITALIANA DI SCIENZE REGIONALI</w:t>
      </w:r>
    </w:p>
    <w:p>
      <w:pPr>
        <w:pStyle w:val="TitoloContributo"/>
        <w:rPr/>
      </w:pPr>
      <w:r>
        <w:rPr/>
        <w:t>LA VALUTAZIONE AMBIENTALE STRATEGICA: proposte metodologiche di ricerca e RIFLESSIONi sul quadro normativo nazionale</w:t>
      </w:r>
    </w:p>
    <w:p>
      <w:pPr>
        <w:pStyle w:val="Autori"/>
        <w:rPr/>
      </w:pPr>
      <w:r>
        <w:rPr/>
        <w:t>Carlo REGA</w:t>
      </w:r>
      <w:r>
        <w:rPr>
          <w:vertAlign w:val="superscript"/>
        </w:rPr>
        <w:t>1</w:t>
      </w:r>
      <w:r>
        <w:rPr/>
        <w:t xml:space="preserve">, </w:t>
      </w:r>
    </w:p>
    <w:p>
      <w:pPr>
        <w:pStyle w:val="Afferenza"/>
        <w:rPr/>
      </w:pPr>
      <w:r>
        <w:rPr/>
        <w:t>1 Politecnico di Torino, Dipartimento Interateneo e Territorio, Viale Mattioli 39, 10125, Torino</w:t>
      </w:r>
    </w:p>
    <w:p>
      <w:pPr>
        <w:pStyle w:val="Afferenza"/>
        <w:rPr/>
      </w:pPr>
      <w:r>
        <w:rPr/>
      </w:r>
    </w:p>
    <w:p>
      <w:pPr>
        <w:pStyle w:val="TitoloSommario"/>
        <w:rPr/>
      </w:pPr>
      <w:r>
        <w:rPr/>
        <w:t>SOMMARIO</w:t>
      </w:r>
    </w:p>
    <w:p>
      <w:pPr>
        <w:pStyle w:val="ContenutoSommario"/>
        <w:rPr/>
      </w:pPr>
      <w:r>
        <w:rPr/>
        <w:t xml:space="preserve">Obiettivo del lavoro è presentare una proposta metodologica per lo studio dell’applicazione della valutazione ambientale strategica (VAS) agli strumenti di governo del territorio nel contesto italiano e delle problematiche emergenti in vista del prossimo recepimento nella normativa nazionale della direttiva 2001/42/CE. Nella prima parte è ripercorso l’evoluzione del concetto di VAS e si ricostruisce un quadro teorico di riferimento a partire dalla letteratura internazionale. Nella seconda parte è illustrata la metodologia di lavoro adottata nel programma di ricerca in corso e sono discusse quattro macrotematiche principali oggetto di indagine. Nella terza parte vengono riportatati e commentati i primi risultati parziali relativi all’analisi degli aspetti normativi e procedurali del variegato panorama legislativo regionale. Sono individuati due principali modelli valutativi le cui caratteristiche e implicazioni per l’efficacia delle VAS vengono messi a confronto e discussi. </w:t>
      </w:r>
    </w:p>
    <w:p>
      <w:pPr>
        <w:pStyle w:val="Contratto"/>
        <w:rPr/>
      </w:pPr>
      <w:r>
        <w:rPr/>
        <w:t>Tesi di Dottorato in Pianificazione Territoriale e Sviluppo Locale</w:t>
      </w:r>
      <w:r>
        <w:br w:type="page"/>
      </w:r>
    </w:p>
    <w:p>
      <w:pPr>
        <w:pStyle w:val="TitoloParagrafo"/>
        <w:numPr>
          <w:ilvl w:val="0"/>
          <w:numId w:val="3"/>
        </w:numPr>
        <w:rPr/>
      </w:pPr>
      <w:r>
        <w:rPr/>
        <w:t>INTRODUZIONE</w:t>
      </w:r>
    </w:p>
    <w:p>
      <w:pPr>
        <w:pStyle w:val="Contenuto"/>
        <w:rPr/>
      </w:pPr>
      <w:r>
        <w:rPr/>
        <w:t xml:space="preserve">Il dibattito internazionale sulla valutazione ambientale strategica (VAS), benché relativamente giovane, sta ormai entrando nel suo quindicesimo anno di vita, risalendo infatti al 1992 i primi contributi scientifici sul tema (Wood e Djeddour, 1992 e Thérivel </w:t>
      </w:r>
      <w:r>
        <w:rPr>
          <w:i/>
          <w:iCs/>
        </w:rPr>
        <w:t xml:space="preserve">et al. </w:t>
      </w:r>
      <w:r>
        <w:rPr/>
        <w:t xml:space="preserve">1992). In questo arco di tempo molto è stato scritto, e qualcosa è stato anche fatto, per tentare di trasformare l’idea suggestiva della valutazione ambientale di piani e programmi da oggetto di discussione accademica  all’interno del </w:t>
      </w:r>
      <w:r>
        <w:rPr>
          <w:i/>
          <w:iCs/>
        </w:rPr>
        <w:t xml:space="preserve">mainstream </w:t>
      </w:r>
      <w:r>
        <w:rPr/>
        <w:t xml:space="preserve">della valutazione di impatto ambientale in una </w:t>
      </w:r>
      <w:r>
        <w:rPr>
          <w:i/>
          <w:iCs/>
        </w:rPr>
        <w:t>pratica</w:t>
      </w:r>
      <w:r>
        <w:rPr/>
        <w:t xml:space="preserve"> diffusa all’interno della pianificazione del territorio e della pianificazione e settoriale. In Italia come spesso accade si sconta un notevole ritardo su questo fronte, tuttavia si è in presenza di un panorama mutevole e fluido fatto di norme regionali e nazionali in cambiamento, che prospettano spesso nuovi sistemi di governo del territorio e prime sperimentazioni di valutazioni ambientali strategiche di piani territoriali, che avvengono, giocoforza, in assenza di una metodologia consolidata e generalmente accettata. In questo quadro, diventa quindi interessante e al contempo urgente un lavoro di ampio respiro che parta dall’analisi sistematica dello stato attuale della pratica della VAS nei diversi contesti regionali per individuare le tendenze in atto, criticità e potenzialità, al fine di isolare le questioni che appaiono al momento più controverse e cruciali e provare a elaborare, rispetto a queste, proposte operative in vista di una, si spera imminente, applicazione sistematica di questo strumento di valutazione a tutti i piani e programmi di governo del territorio.</w:t>
      </w:r>
    </w:p>
    <w:p>
      <w:pPr>
        <w:pStyle w:val="Contenuto"/>
        <w:rPr/>
      </w:pPr>
      <w:r>
        <w:rPr/>
        <w:t>Questo lavoro matura all’interno di un più ampio progetto di ricerca, tuttora in corso, nell’ambito del dottorato di Pianificazione territoriale e sviluppo locale del Politecnico di Torino. Il presente contributo si articola in tre parti: nel primo paragrafo viene sinteticamente ripercorsa la storia dell’evoluzione della VAS riportando il dibattito scientifico che intorno a questo concetto si è andato sviluppando e le principali tappe che a livello internazionale hanno contribuito a creare i presupposti affinché questo assumesse una dimensione disciplinare propria. Verranno presentate e discusse diverse definizione di VAS succedutesi nel corso degli anni e saranno sinteticamente tratteggiati e analizzati i principi chiave e le caratteristiche principali che, secondo gli studiosi e i professionisti della valutazione ambientale, dovrebbero caratterizzare la VAS. Accanto a questi “pilastri” fondativi della disciplina, sui quali è stato ormai raggiunto un certo grado di consenso all’interno della comunità scientifica, saranno poi discusse le questioni aperte su cui verte attualmente il dibattito, mettendo in luce i punti più critici rispetto alle quali non si è ancora in presenza di una pratica consolidata e generalmente condivisa.</w:t>
      </w:r>
    </w:p>
    <w:p>
      <w:pPr>
        <w:pStyle w:val="Contenuto"/>
        <w:rPr/>
      </w:pPr>
      <w:r>
        <w:rPr/>
        <w:t>A partire da queste, nel secondo paragrafo saranno presentate gli obiettivi e la metodologia della ricerca in corso, finalizzata a riportare le questioni emerse in precedenza nel contesto italiano, o per meglio dire, come si vedrà, nei diversi e variegati contesti regionali. La metodologia di indagine si basa in gran parte sull’analisi diretta dei documenti di VAS prodotti in Italia negli ultimi anni e sullo studio del sistema di regolamenti regionali (leggi, decreti, delibere etc.) che ne costituiscono la base normativa. Saranno quindi brevemente illustrati e discussi le 4 macrotematiche su cui si concentra il lavoro di ricerca e i risultati attesi.</w:t>
      </w:r>
    </w:p>
    <w:p>
      <w:pPr>
        <w:pStyle w:val="Contenuto"/>
        <w:rPr/>
      </w:pPr>
      <w:r>
        <w:rPr/>
        <w:t>Il terzo paragrafo, infine, restituisce i primi risultati parziali riferiti alla prima macrotematica oggetto di indagine, relativa agli aspetti normativi che compongono il variegato quadro della normativa regionale. Sarà quindi presentata la metodologia di analisi comparativa della legislazione vigente nelle regioni italiane avendo come benchmark di riferimento la direttiva europea 2001/42/CE (che a sua volta sarà brevemente illustrata e commentata) al fine di studiare se e in che modo differenti approcci normativi e diversi contesti politico-amministrativi danno luogo al consolidarsi di pratiche di valutazione differenti e come queste a loro volta si ripercuotono sulla qualità ed efficacia della VAS e, in definitiva, sulla capacità di incidere sulle scelte di governo del territorio nella direzione di una pianificazione più ambientalmente e territorialmente sostenibile.</w:t>
      </w:r>
    </w:p>
    <w:p>
      <w:pPr>
        <w:pStyle w:val="TitoloParagrafo"/>
        <w:numPr>
          <w:ilvl w:val="0"/>
          <w:numId w:val="3"/>
        </w:numPr>
        <w:rPr/>
      </w:pPr>
      <w:r>
        <w:rPr/>
        <w:t>EVOLUZIONE DEL CONCETTO DI VAS</w:t>
      </w:r>
    </w:p>
    <w:p>
      <w:pPr>
        <w:pStyle w:val="TitoloSottoParagrafo"/>
        <w:numPr>
          <w:ilvl w:val="1"/>
          <w:numId w:val="3"/>
        </w:numPr>
        <w:rPr/>
      </w:pPr>
      <w:r>
        <w:rPr/>
        <w:t>Dal NEPA alla conferenza di Rio de Janeiro</w:t>
      </w:r>
    </w:p>
    <w:p>
      <w:pPr>
        <w:pStyle w:val="Contenuto"/>
        <w:rPr/>
      </w:pPr>
      <w:r>
        <w:rPr/>
        <w:t>Se dovessimo ricostruire la genesi del processo che ha portato alla nascita della serie di discipline, attività, procedure, leggi, metodi, tecniche che oggi sono riuniti sotto il nome di valutazione ambientale strategica, la maggior parte degli autori che se ne occupano concorderebbero nell’affermare che il NEPA (National Environment Policy Act ) approvato nel 1969 negli USA costituisce il punto di partenza. Solitamente, viene citata la sezione 102 C dell’atto, dove viene sancito che ogni agenzia federale deve preparare un rapporto di valutazione ambientale per ogni “</w:t>
      </w:r>
      <w:r>
        <w:rPr>
          <w:i/>
          <w:iCs/>
        </w:rPr>
        <w:t>atto legislativo e altre importanti azioni Federali che influenzi significativamente la qualità dell’ambiente umano</w:t>
      </w:r>
      <w:r>
        <w:rPr/>
        <w:t>” (trad. nostra).</w:t>
      </w:r>
    </w:p>
    <w:p>
      <w:pPr>
        <w:pStyle w:val="Contenuto"/>
        <w:rPr/>
      </w:pPr>
      <w:r>
        <w:rPr/>
        <w:t xml:space="preserve">Diversi autori hanno ripercorso la cronistoria e l’evoluzione del termine VAS a partire da allora. </w:t>
      </w:r>
    </w:p>
    <w:p>
      <w:pPr>
        <w:pStyle w:val="Contenuto"/>
        <w:rPr/>
      </w:pPr>
      <w:r>
        <w:rPr/>
        <w:t>Sadler (2001) ad esempio, distingue tre periodi principali che caratterizzano l’evoluzione della VAS:</w:t>
      </w:r>
    </w:p>
    <w:p>
      <w:pPr>
        <w:pStyle w:val="Contenuto"/>
        <w:numPr>
          <w:ilvl w:val="0"/>
          <w:numId w:val="12"/>
        </w:numPr>
        <w:rPr/>
      </w:pPr>
      <w:r>
        <w:rPr/>
        <w:t xml:space="preserve">lo stadio </w:t>
      </w:r>
      <w:r>
        <w:rPr>
          <w:i/>
          <w:iCs/>
        </w:rPr>
        <w:t>formativo</w:t>
      </w:r>
      <w:r>
        <w:rPr/>
        <w:t xml:space="preserve"> (1970-1989) durante il quale vengono gettati i presupposti politici e legali della VAS, ma con un’applicazione  molto limitata.</w:t>
      </w:r>
    </w:p>
    <w:p>
      <w:pPr>
        <w:pStyle w:val="Contenuto"/>
        <w:numPr>
          <w:ilvl w:val="0"/>
          <w:numId w:val="12"/>
        </w:numPr>
        <w:rPr/>
      </w:pPr>
      <w:r>
        <w:rPr/>
        <w:t xml:space="preserve">lo stadio di </w:t>
      </w:r>
      <w:r>
        <w:rPr>
          <w:i/>
          <w:iCs/>
        </w:rPr>
        <w:t>formalizzazione</w:t>
      </w:r>
      <w:r>
        <w:rPr/>
        <w:t xml:space="preserve"> (1989 –2001) nel quale vengono istituite varie forme di VAS da diversi Stati e Agenzie internazionali </w:t>
      </w:r>
    </w:p>
    <w:p>
      <w:pPr>
        <w:pStyle w:val="Contenuto"/>
        <w:numPr>
          <w:ilvl w:val="0"/>
          <w:numId w:val="12"/>
        </w:numPr>
        <w:rPr/>
      </w:pPr>
      <w:r>
        <w:rPr/>
        <w:t xml:space="preserve">lo stadio di </w:t>
      </w:r>
      <w:r>
        <w:rPr>
          <w:i/>
          <w:iCs/>
        </w:rPr>
        <w:t>espansione</w:t>
      </w:r>
      <w:r>
        <w:rPr/>
        <w:t xml:space="preserve"> (dal 2001 in avanti) nel quale gli sviluppi legali e politici portano ad una più ampia adozione della VAS in particolare in Europa ma anche altrove.  </w:t>
      </w:r>
    </w:p>
    <w:p>
      <w:pPr>
        <w:pStyle w:val="Contenuto"/>
        <w:rPr>
          <w:b/>
          <w:b/>
          <w:bCs/>
        </w:rPr>
      </w:pPr>
      <w:r>
        <w:rPr/>
        <w:t>Fischer e Seaton (2002) individuano a loro volta sei fasi nell’evoluzione della VAS a partire dai primi anni ottanta fino ai giorno nostri:</w:t>
      </w:r>
    </w:p>
    <w:p>
      <w:pPr>
        <w:pStyle w:val="NormaleWeb"/>
        <w:spacing w:lineRule="auto" w:line="240"/>
        <w:ind w:left="360" w:right="150" w:hanging="0"/>
        <w:jc w:val="both"/>
        <w:rPr>
          <w:b/>
          <w:b/>
          <w:bCs/>
        </w:rPr>
      </w:pPr>
      <w:r>
        <w:rPr>
          <w:b/>
          <w:bCs/>
        </w:rPr>
      </w:r>
    </w:p>
    <w:p>
      <w:pPr>
        <w:pStyle w:val="NormaleWeb"/>
        <w:numPr>
          <w:ilvl w:val="0"/>
          <w:numId w:val="5"/>
        </w:numPr>
        <w:spacing w:lineRule="auto" w:line="240"/>
        <w:ind w:left="720" w:right="150" w:hanging="360"/>
        <w:jc w:val="both"/>
        <w:rPr/>
      </w:pPr>
      <w:r>
        <w:rPr/>
        <w:t>fino alla prima metà degli anni ’80, prima della comparsa del termine VAS</w:t>
      </w:r>
    </w:p>
    <w:p>
      <w:pPr>
        <w:pStyle w:val="NormaleWeb"/>
        <w:numPr>
          <w:ilvl w:val="0"/>
          <w:numId w:val="5"/>
        </w:numPr>
        <w:spacing w:lineRule="auto" w:line="240"/>
        <w:ind w:left="720" w:right="150" w:hanging="360"/>
        <w:jc w:val="both"/>
        <w:rPr/>
      </w:pPr>
      <w:r>
        <w:rPr/>
        <w:t>seconda metà degli anni ’80: la comparsa del termine VAS</w:t>
      </w:r>
    </w:p>
    <w:p>
      <w:pPr>
        <w:pStyle w:val="NormaleWeb"/>
        <w:numPr>
          <w:ilvl w:val="0"/>
          <w:numId w:val="5"/>
        </w:numPr>
        <w:spacing w:lineRule="auto" w:line="240"/>
        <w:ind w:left="720" w:right="150" w:hanging="360"/>
        <w:jc w:val="both"/>
        <w:rPr/>
      </w:pPr>
      <w:r>
        <w:rPr/>
        <w:t xml:space="preserve">primi anni ’90: la VAS come strumento per lo sviluppo sostenibile nei processi decisionali </w:t>
      </w:r>
    </w:p>
    <w:p>
      <w:pPr>
        <w:pStyle w:val="NormaleWeb"/>
        <w:numPr>
          <w:ilvl w:val="0"/>
          <w:numId w:val="5"/>
        </w:numPr>
        <w:spacing w:lineRule="auto" w:line="240"/>
        <w:ind w:left="720" w:right="150" w:hanging="360"/>
        <w:jc w:val="both"/>
        <w:rPr/>
      </w:pPr>
      <w:r>
        <w:rPr/>
        <w:t>metà degli anni ’90: più ampia comprensione della VAS e “inflazione” di nuova terminologia</w:t>
      </w:r>
    </w:p>
    <w:p>
      <w:pPr>
        <w:pStyle w:val="NormaleWeb"/>
        <w:numPr>
          <w:ilvl w:val="0"/>
          <w:numId w:val="5"/>
        </w:numPr>
        <w:spacing w:lineRule="auto" w:line="240"/>
        <w:ind w:left="720" w:right="150" w:hanging="360"/>
        <w:jc w:val="both"/>
        <w:rPr/>
      </w:pPr>
      <w:r>
        <w:rPr/>
        <w:t>seconda metà degli anni ’90. raccolta di casi studio di VAS</w:t>
      </w:r>
    </w:p>
    <w:p>
      <w:pPr>
        <w:pStyle w:val="NormaleWeb"/>
        <w:numPr>
          <w:ilvl w:val="0"/>
          <w:numId w:val="5"/>
        </w:numPr>
        <w:spacing w:lineRule="auto" w:line="240"/>
        <w:ind w:left="720" w:right="150" w:hanging="360"/>
        <w:jc w:val="both"/>
        <w:rPr/>
      </w:pPr>
      <w:r>
        <w:rPr/>
        <w:t>discussione attuale: verso un approccio più sistematico alla VAS.</w:t>
      </w:r>
    </w:p>
    <w:p>
      <w:pPr>
        <w:pStyle w:val="Contenuto"/>
        <w:rPr/>
      </w:pPr>
      <w:r>
        <w:rPr/>
      </w:r>
    </w:p>
    <w:p>
      <w:pPr>
        <w:pStyle w:val="Contenuto"/>
        <w:rPr/>
      </w:pPr>
      <w:r>
        <w:rPr/>
        <w:t>Sembra accertato che il termine Valutazione Ambientale Strategica (SEA-</w:t>
      </w:r>
      <w:r>
        <w:rPr>
          <w:i/>
          <w:iCs/>
        </w:rPr>
        <w:t>Strategic Environmental Assessment</w:t>
      </w:r>
      <w:r>
        <w:rPr/>
        <w:t xml:space="preserve"> nella letteratura inglese), venga coniato nella seconda metà degli anni ’80 e compaia ufficialmente per la prima volta in un </w:t>
      </w:r>
      <w:r>
        <w:rPr>
          <w:i/>
          <w:iCs/>
        </w:rPr>
        <w:t>draft report</w:t>
      </w:r>
      <w:r>
        <w:rPr/>
        <w:t xml:space="preserve"> del 1989 alla Comunità Economica Europea a firma di Wood e Djeddour, che verrà consegnato come </w:t>
      </w:r>
      <w:r>
        <w:rPr>
          <w:i/>
          <w:iCs/>
        </w:rPr>
        <w:t>report</w:t>
      </w:r>
      <w:r>
        <w:rPr/>
        <w:t xml:space="preserve"> definitivo alla CEE nel 1990, e presentato alla conferenza annuale della IAIA nello stesso anno per poi essere in seguito riadattato come </w:t>
      </w:r>
      <w:r>
        <w:rPr>
          <w:i/>
          <w:iCs/>
        </w:rPr>
        <w:t>paper</w:t>
      </w:r>
      <w:r>
        <w:rPr/>
        <w:t xml:space="preserve"> per la rivista </w:t>
      </w:r>
      <w:r>
        <w:rPr>
          <w:i/>
          <w:iCs/>
        </w:rPr>
        <w:t>Impact Assessment Bulletin</w:t>
      </w:r>
      <w:r>
        <w:rPr/>
        <w:t xml:space="preserve"> (Wood e Djeddour, 1992). </w:t>
      </w:r>
    </w:p>
    <w:p>
      <w:pPr>
        <w:pStyle w:val="Contenuto"/>
        <w:rPr/>
      </w:pPr>
      <w:r>
        <w:rPr/>
        <w:t xml:space="preserve">Nei primi anni novanta si assiste ad un rapido aumento dell’utilizzo del termine e il mondo politico, scientifico e accademico inizia a interrogarsi un più approfonditamente sull’utilità della VAS, ripensandone il significato e le finalità. Due passaggi chiave aiutano a capire il mutamento di paradigma in corso alla fine degli anni ’80-inizio anni ’90. È del 1987 il celeberrimo rapporto della Commissione Mondiale sull’Ambiente e Sviluppo, che passerà alla storia come “Rapporto Brundtland”, che impone per la prima volta in modo esplicito il paradigma dello sviluppo sostenibile. Cinque anni dopo, nel 1992, si tiene a Rio de Janeiro la prima conferenza mondiale delle Nazioni Unite su ambiente e sviluppo. Maturano quindi le condizioni perché la VAS irrompa a pieno titolo nel panorama scientifico, accademico e politico come concetto, se non ancora come disciplina, a sé stante e differenziato dalla VIA dei progetti. Significativamente, il 1992 vede un proliferare di pubblicazioni pioniere sul tema, (i già citati Wood e Djeddour, 1992; Therivel </w:t>
      </w:r>
      <w:r>
        <w:rPr>
          <w:i/>
          <w:iCs/>
        </w:rPr>
        <w:t>et al.</w:t>
      </w:r>
      <w:r>
        <w:rPr/>
        <w:t xml:space="preserve">, 1992). La rivista </w:t>
      </w:r>
      <w:r>
        <w:rPr>
          <w:i/>
          <w:iCs/>
        </w:rPr>
        <w:t xml:space="preserve">Project Appraisal </w:t>
      </w:r>
      <w:r>
        <w:rPr/>
        <w:t xml:space="preserve">esce con un numero speciale dedicato esclusivamente alla VAS (Lee and Walsh, 1992). Therivel </w:t>
      </w:r>
      <w:r>
        <w:rPr>
          <w:i/>
          <w:iCs/>
        </w:rPr>
        <w:t xml:space="preserve">et al. </w:t>
      </w:r>
      <w:r>
        <w:rPr/>
        <w:t xml:space="preserve">(1992) propongono una delle prime, formalizzate definizioni di VAS: </w:t>
      </w:r>
    </w:p>
    <w:p>
      <w:pPr>
        <w:pStyle w:val="Contenuto"/>
        <w:rPr/>
      </w:pPr>
      <w:r>
        <w:rPr>
          <w:b/>
          <w:bCs/>
          <w:i/>
          <w:iCs/>
        </w:rPr>
        <w:t>“</w:t>
      </w:r>
      <w:r>
        <w:rPr/>
        <w:t xml:space="preserve"> </w:t>
      </w:r>
      <w:r>
        <w:rPr>
          <w:i/>
          <w:iCs/>
        </w:rPr>
        <w:t>Un processo formalizzato, sistematico e comprensivo di valutazione degli effetti di una politica, un piano o un  programma e delle sue alternative, comprendente l’elaborazione di un rapporto scritto sui risultati di tale valutazione, e l’uso dei risultati in un processo di decisione pubblico e responsabile</w:t>
      </w:r>
      <w:r>
        <w:rPr/>
        <w:t>.” (trad. nostra).</w:t>
      </w:r>
    </w:p>
    <w:p>
      <w:pPr>
        <w:pStyle w:val="Contenuto"/>
        <w:rPr/>
      </w:pPr>
      <w:r>
        <w:rPr/>
        <w:t xml:space="preserve">L’ultimo termine in italiano non riesce però a rendere del tutto le sfumature di significati racchiusa nel termine inglese </w:t>
      </w:r>
      <w:r>
        <w:rPr>
          <w:i/>
          <w:iCs/>
        </w:rPr>
        <w:t>accountable</w:t>
      </w:r>
      <w:r>
        <w:rPr/>
        <w:t xml:space="preserve"> che si potrebbe tradurre come “che è tenuto a rendere conto”. Non è una sottigliezza linguistica: il concetto sotteso è che la VAS, fin dai suoi inizi, è considerata uno strumento che instaura con il processo decisionale un rapporto dialettico: non solo quest’ultimo deve essere pubblico, ma la decisione finale deve essere giustificata alla luce dei risultati emersi dalla fase di valutazione. </w:t>
      </w:r>
    </w:p>
    <w:p>
      <w:pPr>
        <w:pStyle w:val="TitoloSottoParagrafo"/>
        <w:numPr>
          <w:ilvl w:val="1"/>
          <w:numId w:val="3"/>
        </w:numPr>
        <w:rPr/>
      </w:pPr>
      <w:r>
        <w:rPr/>
        <w:t xml:space="preserve">Ggli anni '90 e la Direttiva Europea </w:t>
      </w:r>
    </w:p>
    <w:p>
      <w:pPr>
        <w:pStyle w:val="Contenuto"/>
        <w:rPr/>
      </w:pPr>
      <w:r>
        <w:rPr/>
        <w:t>A partire dalla metà degli anni ’90, il concetto VAS inizia a diffondersi massicciamente e in maniera un po’ caotica tanto all’interno della comunità scientifica quanto nel vocabolario politico. Nel mondo della valutazione ambientale si sente quindi la necessità di mettere ordine e provare a sistematizzare le varie esperienze accumulate nei diversi paesi in modo da avere un quadro teorico generale di riferimento. Il 1996 è un altro anno decisamente importante nel percorso dell’evoluzione del concetto di VAS poiché vede l’uscita di diverse pubblicazioni, frutto dei primi lavori di sistematizzazione e analisi sulle pratiche di VAS così come si venivano delineando dopo le esperienze iniziali della prima metà del decennio. (Fra gli altri: Therivel e Partidário, 1996; Sadler e Verheem, 1996).</w:t>
      </w:r>
    </w:p>
    <w:p>
      <w:pPr>
        <w:pStyle w:val="Contenuto"/>
        <w:rPr/>
      </w:pPr>
      <w:r>
        <w:rPr/>
        <w:t xml:space="preserve">Questi ultimi propongono la seguente definizione: </w:t>
      </w:r>
    </w:p>
    <w:p>
      <w:pPr>
        <w:pStyle w:val="Contenuto"/>
        <w:rPr>
          <w:sz w:val="18"/>
          <w:szCs w:val="24"/>
        </w:rPr>
      </w:pPr>
      <w:r>
        <w:rPr/>
        <w:t>“</w:t>
      </w:r>
      <w:r>
        <w:rPr>
          <w:sz w:val="20"/>
        </w:rPr>
        <w:t xml:space="preserve"> </w:t>
      </w:r>
      <w:r>
        <w:rPr>
          <w:i/>
          <w:iCs/>
        </w:rPr>
        <w:t xml:space="preserve">la VAS è un processo sistematico per valutare le conseguenze ambientali di una politica, un piano o un programma al fine di assicurare che queste siano pienamente incluse e adeguatamente tenute in conto fin dalle prime fasi del processo decisionale al pari degli aspetti economici e sociali.” </w:t>
      </w:r>
      <w:r>
        <w:rPr/>
        <w:t>(</w:t>
      </w:r>
      <w:r>
        <w:rPr>
          <w:szCs w:val="24"/>
        </w:rPr>
        <w:t>trad. nostra).</w:t>
      </w:r>
    </w:p>
    <w:p>
      <w:pPr>
        <w:pStyle w:val="Contenuto"/>
        <w:rPr/>
      </w:pPr>
      <w:r>
        <w:rPr/>
        <w:t>Rispetto alla prima questa, di qualche anno posteriore, pone l’accento sul fatto che la VAS deve intervenire fin dai primi momenti del processo decisionale di formulazione del PPP, riflettendo quindi l’attenzione crescente che gli esperti iniziano a porre sull’</w:t>
      </w:r>
      <w:r>
        <w:rPr>
          <w:i/>
          <w:iCs/>
        </w:rPr>
        <w:t>integrazione</w:t>
      </w:r>
      <w:r>
        <w:rPr/>
        <w:t xml:space="preserve"> fra processo decisionale e processo valutativo, su cui si tornerà più diffusamente più avanti.</w:t>
      </w:r>
    </w:p>
    <w:p>
      <w:pPr>
        <w:pStyle w:val="Contenuto"/>
        <w:rPr/>
      </w:pPr>
      <w:r>
        <w:rPr/>
        <w:t xml:space="preserve">Tuttavia, persiste ancora in questa definizione la concezione che la VAS  sia sostanzialmente uno strumento analitico di previsione di impatti ambientali alla stregua di una VIA allargata. Il tentativo di sistematizzazione delle esperienze di VAS che nel frattempo iniziano ad accumularsi si concretizza, nella seconda metà degli anni ’90, con la raccolta di diversi casi studio: oltre a quelli già citati anche Therivel (1998) e Fischer (1999). </w:t>
      </w:r>
    </w:p>
    <w:p>
      <w:pPr>
        <w:pStyle w:val="Contenuto"/>
        <w:rPr/>
      </w:pPr>
      <w:r>
        <w:rPr/>
        <w:t xml:space="preserve">Parallelamente, l’evoluzione del dibattito degli anni ’90 si riflette all’interno della Comunità Europea che fin dal 1992 aveva elaborato una bozza per una direttiva sulla valutazione ambientale di piani e programmi. </w:t>
      </w:r>
    </w:p>
    <w:p>
      <w:pPr>
        <w:pStyle w:val="Contenuto"/>
        <w:rPr/>
      </w:pPr>
      <w:r>
        <w:rPr/>
        <w:t>Il dibattito in sede europea si concentra principalmente su 4 questioni fondamentali: il campo di applicazione della Direttiva, il monitoraggio degli effetti ambientali, la consultazioni transfrontaliere con paesi terzi e la consultazione e partecipazione del pubblico.</w:t>
      </w:r>
    </w:p>
    <w:p>
      <w:pPr>
        <w:pStyle w:val="Contenuto"/>
        <w:rPr/>
      </w:pPr>
      <w:r>
        <w:rPr/>
        <w:t>In particolare per il primo punto la questione cruciale era se includere o meno le politiche insieme ai piani e ai programmi nell’ambito di applicazione della direttiva: fin dal principio il Consiglio Europeo è propenso a escluderle, anche perché diversi stati membri vedevano in questo un pericolosa forma di ingerenza nelle proprie scelte di governo.</w:t>
      </w:r>
    </w:p>
    <w:p>
      <w:pPr>
        <w:pStyle w:val="Contenuto"/>
        <w:rPr/>
      </w:pPr>
      <w:r>
        <w:rPr/>
        <w:t xml:space="preserve">Rispetto alla prima proposta della Commissione (COM(1996) 511), il Parlamento europeo, in due successive sedute (ottobre 1998 e settembre 2000) vota numerosi emendamenti al testo, accettati poi in parte dal Consiglio. Il testo su cui alla fine si raggiunge un compromesso e che verrà trasformato in Direttiva il 27 giugno del 2001 (Direttiva 2001/42/CE) lascia definitivamente fuori le politiche ma accetta alcune delle richiesta fondamentali avanzate dal Parlamento, in particolare quella relative al monitoraggio, a cui è dedicato un articolo specifico della direttiva (art. 10), la consultazione pubblica (art.6), le consultazioni transfrontaliere (art.7). La Direttiva Europea assume un carattere essenzialmente procedurale analogo per molti aspetti a quello della direttiva sulla VIA di progetti, ma che incorpora molti degli aspetti peculiari della VAS così come emergono dal dibattito scientifico negli anni precedenti, quali l’integrazione della VAS ai processi decisionali degli stati membri e il fatto che essa debba essere condotta fin dalle prime fasi del processo di formulazione dei PP (art. 4 par. 1 e 2); viene inoltre esplicitamente riconosciuto che la sua integrazione in un sistema a livelli gerarchici di pianificazione/programmazione, deve tendere il più possibile a massimizzare le sinergie e evitare sovrapposizioni e doppie valutazioni fra livelli diversi (art. 4 par. 3 della Direttiva).  </w:t>
      </w:r>
    </w:p>
    <w:p>
      <w:pPr>
        <w:pStyle w:val="Contenuto"/>
        <w:rPr/>
      </w:pPr>
      <w:r>
        <w:rPr/>
        <w:t>Il compito dell’adattamento normativo per inserire la VAS nei sistemi legislativi nazionali è lasciato agli Stati Membri: questo sarebbe dovuto avvenire entro il luglio 2004, ma solo nove stati membri hanno rispettato questa scadenza e in diversi casi, fra cui l’Italia, di cui si discuterà in dettaglio più avanti, si è ancora in attesa del recepimento.</w:t>
      </w:r>
    </w:p>
    <w:p>
      <w:pPr>
        <w:pStyle w:val="TitoloSottoParagrafo"/>
        <w:numPr>
          <w:ilvl w:val="1"/>
          <w:numId w:val="3"/>
        </w:numPr>
        <w:rPr/>
      </w:pPr>
      <w:r>
        <w:rPr/>
        <w:t>VAS: caratteristiche fondamentali, analogie e differenze con la VIA</w:t>
      </w:r>
    </w:p>
    <w:p>
      <w:pPr>
        <w:pStyle w:val="Contenuto"/>
        <w:rPr>
          <w:color w:val="FF0000"/>
        </w:rPr>
      </w:pPr>
      <w:r>
        <w:rPr/>
        <w:t xml:space="preserve">La definizione 1 risente in maniera significativa dell’ idea della VAS, così come concepita nei suoi primissimi anni, sostanzialmente come un’estensione della VIA ai PPP, che ne riprende pertanto in buona parte l’impostazione logica e procedurale. Il fatto che il processo debba essere </w:t>
      </w:r>
      <w:r>
        <w:rPr>
          <w:i/>
          <w:iCs/>
        </w:rPr>
        <w:t>formalizzato</w:t>
      </w:r>
      <w:r>
        <w:rPr/>
        <w:t xml:space="preserve">, consista nella valutazione di </w:t>
      </w:r>
      <w:r>
        <w:rPr>
          <w:i/>
          <w:iCs/>
        </w:rPr>
        <w:t>alternative</w:t>
      </w:r>
      <w:r>
        <w:rPr/>
        <w:t xml:space="preserve">, si concretizzi nell’elaborazione di un </w:t>
      </w:r>
      <w:r>
        <w:rPr>
          <w:i/>
          <w:iCs/>
        </w:rPr>
        <w:t xml:space="preserve">rapporto scritto </w:t>
      </w:r>
      <w:r>
        <w:rPr/>
        <w:t xml:space="preserve">da usare poi in fase decisionale (aperta al dibattito pubblico) ripercorre infatti in tutto e per tutto le fasi e le procedure della VIA dei progetti che a quel tempo hanno già raggiunto un elevato grado di strutturazione e formalizzazione. </w:t>
      </w:r>
    </w:p>
    <w:p>
      <w:pPr>
        <w:pStyle w:val="Contenuto"/>
        <w:rPr/>
      </w:pPr>
      <w:r>
        <w:rPr/>
        <w:t xml:space="preserve">L’idea comune dominante agli albori della VAS è che lo stesso schema possa sostanzialmente essere applicato, </w:t>
      </w:r>
      <w:r>
        <w:rPr>
          <w:i/>
          <w:iCs/>
        </w:rPr>
        <w:t xml:space="preserve">mutatis mutandis, </w:t>
      </w:r>
      <w:r>
        <w:rPr/>
        <w:t>alla valutazione di strumenti di livello strategicamente superiore dei singoli progetti.</w:t>
      </w:r>
      <w:r>
        <w:rPr>
          <w:color w:val="FF0000"/>
        </w:rPr>
        <w:t xml:space="preserve">  </w:t>
      </w:r>
    </w:p>
    <w:p>
      <w:pPr>
        <w:pStyle w:val="Contenuto"/>
        <w:rPr/>
      </w:pPr>
      <w:r>
        <w:rPr/>
        <w:t>L’insufficienza della VIA diviene sempre più chiara ai professionisti della valutazione ambientale man mano che l’accumularsi di esperienze mettono in evidenza i limiti intrinseci di questo tipo di strumento e la sua sostanziale inefficacia rispetto all’obiettivo di incorporare la componente della sostenibilità ambientale nelle politiche di sviluppo, potendo interagire solo al livello progettuale, quando poco o nulla può essere fatto per intervenire sulle scelte di fondo in materia di sviluppo adottate altrove nell’arena politica.</w:t>
      </w:r>
    </w:p>
    <w:p>
      <w:pPr>
        <w:pStyle w:val="Contenuto"/>
        <w:rPr/>
      </w:pPr>
      <w:r>
        <w:rPr/>
        <w:t xml:space="preserve">Tuttavia, il riconoscimento dell’insufficienza dello </w:t>
      </w:r>
      <w:r>
        <w:rPr>
          <w:i/>
          <w:iCs/>
        </w:rPr>
        <w:t xml:space="preserve">strumento </w:t>
      </w:r>
      <w:r>
        <w:rPr/>
        <w:t>della VIA dei progetti rispetto alle possibilità di influenzare le decisioni per così dire “strategiche” non si riflette immmediatamente nel considerare inadeguato l’</w:t>
      </w:r>
      <w:r>
        <w:rPr>
          <w:i/>
          <w:iCs/>
        </w:rPr>
        <w:t>approccio</w:t>
      </w:r>
      <w:r>
        <w:rPr/>
        <w:t xml:space="preserve"> proprio della VIA ai piani e programmi.</w:t>
      </w:r>
    </w:p>
    <w:p>
      <w:pPr>
        <w:pStyle w:val="Contenuto"/>
        <w:rPr/>
      </w:pPr>
      <w:r>
        <w:rPr/>
        <w:t xml:space="preserve">Fin dal principio invece tutti gli autori sottolineano alcune delle differenze più evidenti e dalle conseguenze più immediatamente pratiche fra VIA e VAS. Fra i primi e più significativi lavori di raccolta, sistemazione e definizione delle caratteristiche sostanziali e distintive della VAS nella seconda metà degli anni ’90 vi sono quelli già citati di Partidário (1996) e Therivel e Partidário (1996). La prima constatazione delle autrici è che non vi è una sola, univoca e condivisa concezione di VAS, adattabile a qualunque contesto pianificatorio e decisionale; soprattutto, le interpretazioni divergono sul senso da attribuire all’aggettivo </w:t>
      </w:r>
      <w:r>
        <w:rPr>
          <w:i/>
          <w:iCs/>
        </w:rPr>
        <w:t>strategico</w:t>
      </w:r>
      <w:r>
        <w:rPr/>
        <w:t>. La visione proposta, e che sarà poi condivisa da una larga parte della comunità scientifica, è che l</w:t>
      </w:r>
      <w:r>
        <w:rPr>
          <w:szCs w:val="22"/>
        </w:rPr>
        <w:t>a VAS debba indirizzarsi all’analisi della componente strategica dello strumento decisionale cui è applicata, e che tale componente sia da riferirsi all’ “</w:t>
      </w:r>
      <w:r>
        <w:rPr>
          <w:i/>
          <w:iCs/>
          <w:szCs w:val="22"/>
        </w:rPr>
        <w:t>insieme delle politiche, obiettivi e principi che danno forma alla visione e alla concezione di sviluppo contenute in un PPP”</w:t>
      </w:r>
      <w:r>
        <w:rPr>
          <w:szCs w:val="22"/>
        </w:rPr>
        <w:t xml:space="preserve">  (</w:t>
      </w:r>
      <w:r>
        <w:rPr/>
        <w:t>Therivel e Partidário, 1996)</w:t>
      </w:r>
      <w:r>
        <w:rPr>
          <w:szCs w:val="22"/>
        </w:rPr>
        <w:t>. (Trad. nostra).</w:t>
      </w:r>
    </w:p>
    <w:p>
      <w:pPr>
        <w:pStyle w:val="Contenuto"/>
        <w:rPr>
          <w:szCs w:val="22"/>
        </w:rPr>
      </w:pPr>
      <w:r>
        <w:rPr>
          <w:szCs w:val="22"/>
        </w:rPr>
        <w:t>Tre sono i concetti chiave che emergono e che sono messi con forza in evidenza dalle autrici:</w:t>
      </w:r>
    </w:p>
    <w:p>
      <w:pPr>
        <w:pStyle w:val="Contenuto"/>
        <w:numPr>
          <w:ilvl w:val="0"/>
          <w:numId w:val="10"/>
        </w:numPr>
        <w:tabs>
          <w:tab w:val="clear" w:pos="708"/>
        </w:tabs>
        <w:ind w:left="284" w:hanging="284"/>
        <w:rPr>
          <w:szCs w:val="22"/>
        </w:rPr>
      </w:pPr>
      <w:r>
        <w:rPr>
          <w:szCs w:val="22"/>
        </w:rPr>
        <w:t>la VAS deve occuparsi di scelte strategiche, visioni, linee guida, e non riferirsi a particolari azioni in termini, ad esempio, di localizzazione geografica o realizzazione tecnica.</w:t>
      </w:r>
    </w:p>
    <w:p>
      <w:pPr>
        <w:pStyle w:val="Contenuto"/>
        <w:numPr>
          <w:ilvl w:val="0"/>
          <w:numId w:val="10"/>
        </w:numPr>
        <w:tabs>
          <w:tab w:val="clear" w:pos="708"/>
          <w:tab w:val="left" w:pos="284" w:leader="none"/>
        </w:tabs>
        <w:ind w:left="284" w:hanging="284"/>
        <w:rPr/>
      </w:pPr>
      <w:r>
        <w:rPr/>
        <w:t xml:space="preserve">Deve relazionarsi con un processo di decisione che per sua natura non è discreto, bensì continuo: l’oggetto dello studio non sono tanto i singoli piani o programmi in sé, ma appunto il </w:t>
      </w:r>
      <w:r>
        <w:rPr>
          <w:i/>
          <w:iCs/>
        </w:rPr>
        <w:t>processo</w:t>
      </w:r>
      <w:r>
        <w:rPr/>
        <w:t xml:space="preserve"> di che porta alla loro formulazione, adozione, modifica ed eventuale sostituzione. Anche la valutazione, conseguentemente, non si deve caratterizzare come un atto discreto ma assumere la natura continua propria del processo di pianificazione.</w:t>
      </w:r>
    </w:p>
    <w:p>
      <w:pPr>
        <w:pStyle w:val="Contenuto"/>
        <w:numPr>
          <w:ilvl w:val="0"/>
          <w:numId w:val="10"/>
        </w:numPr>
        <w:tabs>
          <w:tab w:val="clear" w:pos="708"/>
          <w:tab w:val="left" w:pos="284" w:leader="none"/>
        </w:tabs>
        <w:ind w:left="284" w:hanging="284"/>
        <w:rPr/>
      </w:pPr>
      <w:r>
        <w:rPr/>
        <w:t>L’impostazione corretta di una buona VAS consiste nel chiedersi in primo luogo quali siano le opzioni possibili per affrontare un determinato problema, e quali conseguenze di natura ambientale ciascuna di queste comporti. L’obiettivo è quindi quello di contribuire a individuare diverse alternative, per poi valutarle e confrontarle</w:t>
      </w:r>
      <w:r>
        <w:rPr>
          <w:b/>
          <w:bCs/>
        </w:rPr>
        <w:t>.</w:t>
      </w:r>
    </w:p>
    <w:p>
      <w:pPr>
        <w:pStyle w:val="Contenuto"/>
        <w:rPr>
          <w:color w:val="FF0000"/>
        </w:rPr>
      </w:pPr>
      <w:r>
        <w:rPr>
          <w:color w:val="FF0000"/>
        </w:rPr>
      </w:r>
    </w:p>
    <w:p>
      <w:pPr>
        <w:pStyle w:val="Contenuto"/>
        <w:rPr/>
      </w:pPr>
      <w:r>
        <w:rPr/>
        <w:t xml:space="preserve">Accanto all’approccio iniziale, che traspone la logica della VIA ai piani e programmi, applicandone ove possibile gli stessi </w:t>
      </w:r>
      <w:r>
        <w:rPr>
          <w:i/>
          <w:iCs/>
        </w:rPr>
        <w:t>step</w:t>
      </w:r>
      <w:r>
        <w:rPr/>
        <w:t xml:space="preserve"> procedurali e legali, ponendo la valutazione all’interno di un percorso istruttorio a carattere autorizzativo, si va delineando quindi un secondo approccio, che propone invece di adottare per la VAS la stessa logica del processo decisionale, incorporando i principi della valutazione ambientale nella formulazione dei PPP, attraverso l’identificazione dei bisogni e delle possibilità di sviluppo che possono essere valutate, in maniera sistematica, all’interno di un contesto basato su una visione di sviluppo sostenibile. Non quindi una procedura di verifica di compatibilità ma </w:t>
      </w:r>
      <w:r>
        <w:rPr>
          <w:i/>
          <w:iCs/>
        </w:rPr>
        <w:t>un’argomentazione</w:t>
      </w:r>
      <w:r>
        <w:rPr/>
        <w:t xml:space="preserve"> tecnica il più possibile integrata ed interna al processo decisionale, come indicano anche Brunetta e Zeppetella (2000). L’approccio basato sull’estensione della VIA ai piani e programmi è chiamato nella letteratura inglese “bottom up” nel senso che presuppone l’adattamento di uno strumento pensato per la valutazione dei progetti a strumenti che generalmente si riferiscono a un livello decisionale (o strategico) superiore. In contrasto con questo, il secondo approccio è definito “top down”.</w:t>
      </w:r>
    </w:p>
    <w:p>
      <w:pPr>
        <w:pStyle w:val="Contenuto"/>
        <w:rPr/>
      </w:pPr>
      <w:r>
        <w:rPr/>
        <w:t>L’</w:t>
      </w:r>
      <w:r>
        <w:rPr>
          <w:i/>
          <w:iCs/>
        </w:rPr>
        <w:t>integrazione</w:t>
      </w:r>
      <w:r>
        <w:rPr/>
        <w:t xml:space="preserve"> fra valutazione e pianificazione (e più in generale fra valutazione e decisione) diviene quindi in questa nuova concezione la condizione per la quale la VAS assume appieno il proprio significato e valore aggiunto. Per quanto riguarda il valore aggiunto e i benefici che possono derivare dall’applicazione della VAS, tutti i lavori di ricerca (a parte quelli già citati, anche Therivel </w:t>
      </w:r>
      <w:r>
        <w:rPr>
          <w:i/>
          <w:iCs/>
        </w:rPr>
        <w:t xml:space="preserve">et al. </w:t>
      </w:r>
      <w:r>
        <w:rPr/>
        <w:t>,1992 e Sadler e Verheem ,1996) sottolineano invariabilmente tre aspetti fondamentali:</w:t>
      </w:r>
    </w:p>
    <w:p>
      <w:pPr>
        <w:pStyle w:val="Contenuto"/>
        <w:rPr/>
      </w:pPr>
      <w:r>
        <w:rPr/>
      </w:r>
    </w:p>
    <w:p>
      <w:pPr>
        <w:pStyle w:val="Contenuto"/>
        <w:rPr>
          <w:i/>
          <w:i/>
          <w:iCs/>
        </w:rPr>
      </w:pPr>
      <w:r>
        <w:rPr>
          <w:i/>
          <w:iCs/>
        </w:rPr>
        <w:t>a) La VAS può incidere sulla scelte di alternative strategiche che la VIA non può influenzare.</w:t>
      </w:r>
    </w:p>
    <w:p>
      <w:pPr>
        <w:pStyle w:val="Contenuto"/>
        <w:rPr>
          <w:i/>
          <w:i/>
          <w:iCs/>
        </w:rPr>
      </w:pPr>
      <w:r>
        <w:rPr>
          <w:i/>
          <w:iCs/>
        </w:rPr>
      </w:r>
    </w:p>
    <w:p>
      <w:pPr>
        <w:pStyle w:val="Contenuto"/>
        <w:rPr/>
      </w:pPr>
      <w:r>
        <w:rPr/>
        <w:t>Quando si valuta un progetto, infatti, la maggior parte delle scelte strategiche che riguardano una certa concezione di sviluppo sono state già fatte altrove, a monte nel processo che ha portato alla decisione della realizzazione del progetto in questione. Non è compito della VIA generalmente stabilire se fare un progetto o meno, e spesso neanche quale tipo di progetto. I margini di decisione si riducono di solito tutt’al più al come e, a volte, al dove realizzarlo, e la valutazione spesso può solo limitarsi a suggerire degli accorgimenti tecnici di mitigazione degli impatti</w:t>
      </w:r>
    </w:p>
    <w:p>
      <w:pPr>
        <w:pStyle w:val="Contenuto"/>
        <w:rPr/>
      </w:pPr>
      <w:r>
        <w:rPr/>
      </w:r>
    </w:p>
    <w:p>
      <w:pPr>
        <w:pStyle w:val="Contenuto"/>
        <w:rPr/>
      </w:pPr>
      <w:r>
        <w:rPr>
          <w:i/>
          <w:iCs/>
        </w:rPr>
        <w:t>b) la VAS può prendere in considerazioni tipi di impatti che sfuggono alla VIA</w:t>
      </w:r>
      <w:r>
        <w:rPr/>
        <w:t>.</w:t>
      </w:r>
    </w:p>
    <w:p>
      <w:pPr>
        <w:pStyle w:val="Contenuto"/>
        <w:rPr/>
      </w:pPr>
      <w:r>
        <w:rPr/>
      </w:r>
    </w:p>
    <w:p>
      <w:pPr>
        <w:pStyle w:val="Contenuto"/>
        <w:rPr/>
      </w:pPr>
      <w:r>
        <w:rPr/>
        <w:t>Si pone qui in primo luogo un problema di scala: in genere, l’impatto ambientale derivante da un singolo progetto ha un’estensione limitata all’ambito del sito.</w:t>
      </w:r>
    </w:p>
    <w:p>
      <w:pPr>
        <w:pStyle w:val="Contenuto"/>
        <w:rPr/>
      </w:pPr>
      <w:r>
        <w:rPr/>
        <w:t xml:space="preserve">Gli impatti su larga scala tendono a non essere pienamente compresi se esaminati limitatamente a un singolo progetto, mentre assumono la loro reale portata se valutati a “grana grossa”. Grande enfasi è data anche alla capacità di valutare gli impatti cumulativi, sinergici e indiretti. È noto infatti dall’analisi dei sistemi ambientali che spesso la risultante di tanti impatti (anche quelli singolarmente trascurabili) non è esprimibile come una mera “somma”, ma gli effetti sinergici risultano spesso molto significativi. </w:t>
      </w:r>
    </w:p>
    <w:p>
      <w:pPr>
        <w:pStyle w:val="Contenuto"/>
        <w:rPr/>
      </w:pPr>
      <w:r>
        <w:rPr/>
      </w:r>
    </w:p>
    <w:p>
      <w:pPr>
        <w:pStyle w:val="Contenuto"/>
        <w:rPr>
          <w:i/>
          <w:i/>
          <w:iCs/>
        </w:rPr>
      </w:pPr>
      <w:r>
        <w:rPr>
          <w:i/>
          <w:iCs/>
        </w:rPr>
        <w:t>c) la VAS e la VIA possono essere integrate in un sistema a più livelli</w:t>
      </w:r>
    </w:p>
    <w:p>
      <w:pPr>
        <w:pStyle w:val="Contenuto"/>
        <w:rPr/>
      </w:pPr>
      <w:r>
        <w:rPr/>
      </w:r>
    </w:p>
    <w:p>
      <w:pPr>
        <w:pStyle w:val="Contenuto"/>
        <w:rPr/>
      </w:pPr>
      <w:r>
        <w:rPr/>
        <w:t>L’idea è quella che il processo di pianificazione/decisione sia articolato su più livelli, da quello più generale e strategico delle politiche a scendere verso i piani, i programmi e i singoli progetti,  e che ogni VAS di livello superiore stabilisce un quadro di riferimento all’interno del quale elaborare gli strumenti successivi, garantendo così al contempo la coerenza fra livelli di pianificazione diversi e cercando di sfruttare le conoscenze accumulate e di evitare ripetizioni e sovrapposizioni. Le diverse tipologie d’impatto saranno quindi valutate ciascuna alla scala che risulta più adatta e con il relativo livello di incertezza e approssimazione, e l’ultimo stadio decisionale, quello progettuale, potrà quindi focalizzarsi più sulle previsioni di dettaglio di singoli impatti senza preoccuparsi di non tener conto degli aspetti globali, cumulati etc. Questo si rifletterebbe anche in un notevole risparmio di tempo e di risorse per l’elaborazione delle VIA dei singoli progetti.</w:t>
      </w:r>
    </w:p>
    <w:p>
      <w:pPr>
        <w:pStyle w:val="Contenuto"/>
        <w:rPr/>
      </w:pPr>
      <w:r>
        <w:rPr/>
        <w:t xml:space="preserve">Verso la fine degli anni ’90 la situazione che sembra delinearsi è quindi la seguente: la VAS è riuscita a “smarcarsi” dalla VIA e ad assumere una propria identità; pratiche di valutazione ambientale dei PPP vanno diffondendosi in Europa e nel resto dei paesi industrializzati con effettivi, benché a volte limitati, benefici per i processi di decisionali; il dibattito scientifico è animato e partecipato, se da un lato alcuni concetti chiave sono ormai accettati, non vi è tuttavia un generale consenso su quali debbano esserne i requisiti formali e le procedure, o per meglio dire </w:t>
      </w:r>
      <w:r>
        <w:rPr>
          <w:i/>
          <w:iCs/>
        </w:rPr>
        <w:t>se</w:t>
      </w:r>
      <w:r>
        <w:rPr/>
        <w:t xml:space="preserve"> vi debbano essere dei requisiti formali cui attenersi, magari stabiliti all’interno di un rigoroso quadro normativo.</w:t>
      </w:r>
    </w:p>
    <w:p>
      <w:pPr>
        <w:pStyle w:val="Contenuto"/>
        <w:rPr/>
      </w:pPr>
      <w:r>
        <w:rPr/>
        <w:t xml:space="preserve">Una nuova definizione proposta da </w:t>
      </w:r>
      <w:r>
        <w:rPr>
          <w:rFonts w:cs="TimesTen-Roman" w:ascii="TimesTen-Roman" w:hAnsi="TimesTen-Roman"/>
          <w:szCs w:val="16"/>
        </w:rPr>
        <w:t>Partidário e Clark (2000)</w:t>
      </w:r>
      <w:r>
        <w:rPr/>
        <w:t xml:space="preserve"> prova a riflettere il maggior grado di complessità e sistematicità richiesto alla VAS:</w:t>
      </w:r>
    </w:p>
    <w:p>
      <w:pPr>
        <w:pStyle w:val="Contenuto"/>
        <w:rPr>
          <w:sz w:val="20"/>
        </w:rPr>
      </w:pPr>
      <w:r>
        <w:rPr>
          <w:sz w:val="20"/>
        </w:rPr>
      </w:r>
    </w:p>
    <w:p>
      <w:pPr>
        <w:pStyle w:val="Contenuto"/>
        <w:rPr>
          <w:i/>
          <w:i/>
          <w:iCs/>
        </w:rPr>
      </w:pPr>
      <w:r>
        <w:rPr>
          <w:i/>
          <w:iCs/>
        </w:rPr>
        <w:t>“</w:t>
      </w:r>
      <w:r>
        <w:rPr>
          <w:i/>
          <w:iCs/>
        </w:rPr>
        <w:t xml:space="preserve">La VAS è un processo continuo e sistematico  per valutare nelle prime fasi del processo pubblico di decisione la qualità ambientale e le conseguenze di visioni alternative e propositi di sviluppo contenuti in una politica, un piano o un programma, assicurando una piena integrazione degli aspetti biofisici, economici, sociali e politici.”  </w:t>
      </w:r>
      <w:r>
        <w:rPr/>
        <w:t>Trad. nostra</w:t>
      </w:r>
    </w:p>
    <w:p>
      <w:pPr>
        <w:pStyle w:val="NormaleWeb"/>
        <w:spacing w:lineRule="auto" w:line="240"/>
        <w:jc w:val="both"/>
        <w:rPr>
          <w:i/>
          <w:i/>
          <w:iCs/>
        </w:rPr>
      </w:pPr>
      <w:r>
        <w:rPr>
          <w:i/>
          <w:iCs/>
        </w:rPr>
      </w:r>
    </w:p>
    <w:p>
      <w:pPr>
        <w:pStyle w:val="NormaleWeb"/>
        <w:spacing w:lineRule="auto" w:line="240"/>
        <w:jc w:val="both"/>
        <w:rPr/>
      </w:pPr>
      <w:r>
        <w:rPr/>
        <w:t xml:space="preserve">A cavallo fra la fine del vecchio millennio e l’inizio del nuovo, l’attenzione si sposta quindi su come elaborare un quadro di riferimento generale globalmente accettato per una </w:t>
      </w:r>
      <w:r>
        <w:rPr>
          <w:i/>
          <w:iCs/>
        </w:rPr>
        <w:t>best practice</w:t>
      </w:r>
      <w:r>
        <w:rPr/>
        <w:t xml:space="preserve">  di VAS.</w:t>
      </w:r>
    </w:p>
    <w:p>
      <w:pPr>
        <w:pStyle w:val="Contenuto"/>
        <w:rPr/>
      </w:pPr>
      <w:r>
        <w:rPr/>
        <w:t xml:space="preserve">A seguito della conferenza mondiale della IAIA del 1998 tenutasi a Christchurch (Nuova Zelanda),  la rivista </w:t>
      </w:r>
      <w:r>
        <w:rPr>
          <w:i/>
          <w:iCs/>
          <w:szCs w:val="14"/>
        </w:rPr>
        <w:t>Impact Assessment and Project Appraisal</w:t>
      </w:r>
      <w:r>
        <w:rPr>
          <w:szCs w:val="14"/>
        </w:rPr>
        <w:t xml:space="preserve"> esce con un numero speciale interamente dedicato alla VAS e significativamente intitolato</w:t>
      </w:r>
      <w:r>
        <w:rPr>
          <w:szCs w:val="22"/>
        </w:rPr>
        <w:t xml:space="preserve"> </w:t>
      </w:r>
      <w:r>
        <w:rPr>
          <w:i/>
          <w:iCs/>
          <w:szCs w:val="14"/>
        </w:rPr>
        <w:t>SEA at a crossroad</w:t>
      </w:r>
      <w:r>
        <w:rPr>
          <w:szCs w:val="14"/>
        </w:rPr>
        <w:t xml:space="preserve">, che riflette bene lo stato del dibattito scientifico del tempo. Questo </w:t>
      </w:r>
      <w:r>
        <w:rPr>
          <w:szCs w:val="22"/>
        </w:rPr>
        <w:t xml:space="preserve">sembra ora orientarsi verso due nuove parole d’ordine: flessibilità ed adattabilità. La VAS deve cioè essere flessibile ed adattarsi di volta in volta al contesto decisionale in cui si inserisce. Diverse voci si levano, con sfumature differenti ma sostanzialmente nella stessa direzione, a sostegno di questa tesi (Verheem e Tonk, 2000; </w:t>
      </w:r>
      <w:r>
        <w:rPr/>
        <w:t xml:space="preserve">Brown e Thérivel, 2000; </w:t>
      </w:r>
      <w:r>
        <w:rPr>
          <w:szCs w:val="48"/>
        </w:rPr>
        <w:t xml:space="preserve">Partidário, 2000). </w:t>
      </w:r>
      <w:r>
        <w:rPr/>
        <w:t xml:space="preserve">I principi generali sui quali la comunità scientifica sembra essere uniformemente concorde sono sintetizzati in una pubblicazione dalla IAIA (2002) che definisce una serie di </w:t>
      </w:r>
      <w:r>
        <w:rPr>
          <w:i/>
          <w:iCs/>
        </w:rPr>
        <w:t>performance criteria</w:t>
      </w:r>
      <w:r>
        <w:rPr/>
        <w:t xml:space="preserve"> per una buona VAS: (traduz. Nostra)</w:t>
      </w:r>
    </w:p>
    <w:p>
      <w:pPr>
        <w:pStyle w:val="Contenuto"/>
        <w:rPr/>
      </w:pPr>
      <w:r>
        <w:rPr/>
      </w:r>
    </w:p>
    <w:p>
      <w:pPr>
        <w:pStyle w:val="Contenuto"/>
        <w:rPr>
          <w:i/>
          <w:i/>
          <w:iCs/>
        </w:rPr>
      </w:pPr>
      <w:r>
        <w:rPr>
          <w:i/>
          <w:iCs/>
        </w:rPr>
        <w:t>“</w:t>
      </w:r>
      <w:r>
        <w:rPr>
          <w:i/>
          <w:iCs/>
        </w:rPr>
        <w:t>Una buona VAS supporta i pianificatori, i decisori e il pubblico sulla sostenibilità delle scelte strategiche, facilita la ricerca delle migliori alternative e assicura un processo di decisione democratico. Questo rafforza la credibilità della decisione e porta a una valutazione ambientale più efficiente in temimi di tempo e costi a livello progettuale. Per queste finalità, una buona VAS:</w:t>
      </w:r>
    </w:p>
    <w:p>
      <w:pPr>
        <w:pStyle w:val="Contenuto"/>
        <w:rPr>
          <w:rFonts w:ascii="Book Antiqua" w:hAnsi="Book Antiqua" w:cs="Book Antiqua"/>
          <w:i/>
          <w:i/>
          <w:iCs/>
        </w:rPr>
      </w:pPr>
      <w:r>
        <w:rPr>
          <w:rFonts w:cs="Book Antiqua" w:ascii="Book Antiqua" w:hAnsi="Book Antiqua"/>
          <w:i/>
          <w:iCs/>
        </w:rPr>
      </w:r>
    </w:p>
    <w:p>
      <w:pPr>
        <w:pStyle w:val="Contenuto"/>
        <w:numPr>
          <w:ilvl w:val="0"/>
          <w:numId w:val="4"/>
        </w:numPr>
        <w:rPr>
          <w:i/>
          <w:i/>
          <w:iCs/>
        </w:rPr>
      </w:pPr>
      <w:r>
        <w:rPr>
          <w:i/>
          <w:iCs/>
        </w:rPr>
        <w:t xml:space="preserve">È INTEGRATA: assicura una valutazione ambientale adeguata per tutte le decisioni strategiche, integrando gli aspetti biofisici, sociali ed economici; è inserita in un sistema gerarchico di decisioni. </w:t>
      </w:r>
    </w:p>
    <w:p>
      <w:pPr>
        <w:pStyle w:val="Contenuto"/>
        <w:numPr>
          <w:ilvl w:val="0"/>
          <w:numId w:val="4"/>
        </w:numPr>
        <w:rPr>
          <w:i/>
          <w:i/>
          <w:iCs/>
        </w:rPr>
      </w:pPr>
      <w:r>
        <w:rPr>
          <w:i/>
          <w:iCs/>
        </w:rPr>
        <w:t>È ORIENTATA ALLA SOSTENIBILITÁ: facilita l’identificazione delle scelte di sviluppo e delle alternative più sostenibili.</w:t>
      </w:r>
    </w:p>
    <w:p>
      <w:pPr>
        <w:pStyle w:val="Contenuto"/>
        <w:numPr>
          <w:ilvl w:val="0"/>
          <w:numId w:val="4"/>
        </w:numPr>
        <w:rPr>
          <w:rFonts w:ascii="Book Antiqua" w:hAnsi="Book Antiqua" w:cs="Book Antiqua"/>
          <w:i/>
          <w:i/>
          <w:iCs/>
        </w:rPr>
      </w:pPr>
      <w:r>
        <w:rPr>
          <w:i/>
          <w:iCs/>
        </w:rPr>
        <w:t xml:space="preserve">È FOCALIZZATA: fornisce informazioni sufficienti, utili e utilizzabili per lo sviluppo di piani e la formulazione di decisioni; si concentra sulle questioni principali relative allo sviluppo sostenibile; è adattata alle caratteristiche del processo decisionale. </w:t>
      </w:r>
    </w:p>
    <w:p>
      <w:pPr>
        <w:pStyle w:val="Contenuto"/>
        <w:numPr>
          <w:ilvl w:val="0"/>
          <w:numId w:val="4"/>
        </w:numPr>
        <w:rPr>
          <w:i/>
          <w:i/>
          <w:iCs/>
        </w:rPr>
      </w:pPr>
      <w:r>
        <w:rPr>
          <w:i/>
          <w:iCs/>
        </w:rPr>
        <w:t>È RESPONSABILE: è a carico dell’organizzazione proponente, è condotta con professionalità, rigore, onestà, imparzialità; è soggetta a una verifica indipendente; documenta e giustifica come gli aspetti della sostenibilità siano stati tenuti in conto in fase decisionale.</w:t>
      </w:r>
    </w:p>
    <w:p>
      <w:pPr>
        <w:pStyle w:val="Contenuto"/>
        <w:numPr>
          <w:ilvl w:val="0"/>
          <w:numId w:val="4"/>
        </w:numPr>
        <w:rPr>
          <w:i/>
          <w:i/>
          <w:iCs/>
        </w:rPr>
      </w:pPr>
      <w:r>
        <w:rPr>
          <w:i/>
          <w:iCs/>
        </w:rPr>
        <w:t>È PARTECIPATIVA: informa e coinvolge il pubblico e le istituzioni interessate; tiene in conto esplicitamente le loro osservazioni in fase decisionale; presenta un’informazione chiara e facilmente comprensibile e ne garantisce il pieno accesso</w:t>
      </w:r>
    </w:p>
    <w:p>
      <w:pPr>
        <w:pStyle w:val="Contenuto"/>
        <w:numPr>
          <w:ilvl w:val="0"/>
          <w:numId w:val="4"/>
        </w:numPr>
        <w:rPr>
          <w:i/>
          <w:i/>
          <w:iCs/>
        </w:rPr>
      </w:pPr>
      <w:r>
        <w:rPr>
          <w:i/>
          <w:iCs/>
        </w:rPr>
        <w:t>È ITERATIVA: assicura la disponibilità dei risultati della valutazione fin dalle prime fasi del processo decisionale in modo da poterne influenzare gli sviluppi e inspirare la pianificazione futura; fornisce informazione sugli impatti attuali dell’implementazione di una decisione strategica in modo da  stabilire se questa debba essere modificata e pone le basi per scelte future.”</w:t>
      </w:r>
    </w:p>
    <w:p>
      <w:pPr>
        <w:pStyle w:val="TitoloParagrafo"/>
        <w:numPr>
          <w:ilvl w:val="0"/>
          <w:numId w:val="3"/>
        </w:numPr>
        <w:rPr/>
      </w:pPr>
      <w:r>
        <w:rPr/>
        <w:t>LA VAS IN ITALIA: UNA PROPOSTA DI RICERCA</w:t>
      </w:r>
    </w:p>
    <w:p>
      <w:pPr>
        <w:pStyle w:val="TitoloSottoParagrafo"/>
        <w:numPr>
          <w:ilvl w:val="1"/>
          <w:numId w:val="3"/>
        </w:numPr>
        <w:rPr/>
      </w:pPr>
      <w:r>
        <w:rPr/>
        <w:t>Obiettivi e metodologia della ricerca</w:t>
      </w:r>
    </w:p>
    <w:p>
      <w:pPr>
        <w:pStyle w:val="Contenuto"/>
        <w:rPr/>
      </w:pPr>
      <w:r>
        <w:rPr/>
        <w:t xml:space="preserve">Quanto fin qui esposto mette in luce quali e quanto complesse siano le tematiche in gioco e come lo studioso di VAS debba in realtà affrontare una pluralità di questioni che fuoriescono dal campo strettamente disciplinare della valutazione ambientale per intersecare questioni attinenti alla pianificazione del territorio, alla complessità dei processi decisionali che la caratterizzano, fino alle problematiche relative alla consultazione e partecipazione del pubblico. In alcuni paesi, soprattutto nel contesto europeo, la pratica della VAS, pur con evidenti e prevedibili disomogeneità, si va diffondendo ormai da 7-8 anni; questo ha permesso l’accumulo di un discreto numero di casi usati per lavori di analisi sistematica di esempi di applicazione di VAS in diversi contesti nazionali che hanno poi avuto ripercussioni positive tanto sui professionisti della valutazione, quanto sui pianificatori e i decisori. Anche in Italia negli ultimissimi anni sono stati prodotti diversi esempi di VAS, pur in assenza di un quadro di riferimento normativo nazionale; tuttavia un lavoro sistematico di raccolta, analisi e confronto delle diverse esperienze non è mai stato realizzato, e di fatto l’Italia è la grande assente all’interno del dibattito internazionale. A riprova di ciò, è significativo notare come all’interno di quella che è attualmente la più completa e aggiornata opera sullo stato dell’arte delle esperienze di VAS nel mondo (Sadler e Dalal-Clayton, 2004) l’Italia sia l’unico paese sviluppato che non compare affatto nel testo.  </w:t>
      </w:r>
    </w:p>
    <w:p>
      <w:pPr>
        <w:pStyle w:val="Contenuto"/>
        <w:rPr/>
      </w:pPr>
      <w:r>
        <w:rPr/>
        <w:t>A partire da queste considerazioni, e avendo come riferimento teorico generale il quadro delineato nei paragrafi precedenti, vengono di seguito brevemente illustrate la finalità e la metodologia di lavoro della ricerca in corso, discutendo poi più nel dettaglio le tematiche principali oggetto di indagine.</w:t>
      </w:r>
    </w:p>
    <w:p>
      <w:pPr>
        <w:pStyle w:val="Contenuto"/>
        <w:rPr/>
      </w:pPr>
      <w:r>
        <w:rPr/>
        <w:t>L’obiettivo del lavoro è quello di individuare e studiare le problematiche inerenti la VAS e il governo del territorio e, rispetto a queste, contribuire a elaborare proposte metodologiche e operative per una sua più efficace e sistematica applicazione agli strumenti di pianificazione territoriale vigenti nelle regioni italiane. La ricerca focalizza quindi la sua attenzione sui piani territoriali a scala comunale e provinciale. A tal fine, si ritiene in primo luogo necessario partire da un esame della situazione e delle tendenze attuali, per mezzo di un’analisi comparata di un numero significativo di documenti di VAS prodotti in diversi contesti regionali. Questo perché se si vuole incidere realmente sulla pratica della valutazione di piani e programmi diventa indispensabile, come più volte sottolineato da tutti i ricercatori che si occupano del tema, calarsi nella realtà politico amministrativa nella quale sono elaborati i piani e, quando accade, la VAS che li accompagna.</w:t>
      </w:r>
    </w:p>
    <w:p>
      <w:pPr>
        <w:pStyle w:val="Contenuto"/>
        <w:rPr/>
      </w:pPr>
      <w:r>
        <w:rPr/>
        <w:t xml:space="preserve">A partire dalle questioni che al momento costituiscono il cuore del dibattito internazionale, sono individuate 4 macrotematiche oggetto di indagine, a loro volta articolate in più dettagliate domande di ricerca. Questo permetta la costruzione di una “griglia di lettura” rispetto alla quale analizzare il materiale di base; le tematiche principali individuate sono: </w:t>
      </w:r>
    </w:p>
    <w:p>
      <w:pPr>
        <w:pStyle w:val="Contenuto"/>
        <w:rPr/>
      </w:pPr>
      <w:r>
        <w:rPr/>
      </w:r>
    </w:p>
    <w:p>
      <w:pPr>
        <w:pStyle w:val="Contenuto"/>
        <w:numPr>
          <w:ilvl w:val="0"/>
          <w:numId w:val="6"/>
        </w:numPr>
        <w:rPr>
          <w:b/>
          <w:b/>
          <w:bCs/>
        </w:rPr>
      </w:pPr>
      <w:r>
        <w:rPr>
          <w:b/>
          <w:bCs/>
        </w:rPr>
        <w:t>Aspetti procedurali nel quadro normativo nazionale</w:t>
      </w:r>
    </w:p>
    <w:p>
      <w:pPr>
        <w:pStyle w:val="Contenuto"/>
        <w:numPr>
          <w:ilvl w:val="0"/>
          <w:numId w:val="6"/>
        </w:numPr>
        <w:rPr>
          <w:b/>
          <w:b/>
          <w:bCs/>
        </w:rPr>
      </w:pPr>
      <w:r>
        <w:rPr>
          <w:b/>
          <w:bCs/>
        </w:rPr>
        <w:t>Integrazione fra processo decisionale e processo valutativo e relazione fra diversi soggetti/livelli decisionali</w:t>
      </w:r>
    </w:p>
    <w:p>
      <w:pPr>
        <w:pStyle w:val="Contenuto"/>
        <w:numPr>
          <w:ilvl w:val="0"/>
          <w:numId w:val="6"/>
        </w:numPr>
        <w:rPr>
          <w:b/>
          <w:b/>
          <w:bCs/>
        </w:rPr>
      </w:pPr>
      <w:r>
        <w:rPr>
          <w:b/>
          <w:bCs/>
        </w:rPr>
        <w:t xml:space="preserve">Metodi e Tecniche di analisi e valutazione </w:t>
      </w:r>
    </w:p>
    <w:p>
      <w:pPr>
        <w:pStyle w:val="Contenuto"/>
        <w:numPr>
          <w:ilvl w:val="0"/>
          <w:numId w:val="6"/>
        </w:numPr>
        <w:rPr>
          <w:b/>
          <w:b/>
          <w:bCs/>
        </w:rPr>
      </w:pPr>
      <w:r>
        <w:rPr>
          <w:b/>
          <w:bCs/>
        </w:rPr>
        <w:t>Partecipazione del pubblico.</w:t>
      </w:r>
    </w:p>
    <w:p>
      <w:pPr>
        <w:pStyle w:val="Contenuto"/>
        <w:rPr/>
      </w:pPr>
      <w:r>
        <w:rPr/>
      </w:r>
    </w:p>
    <w:p>
      <w:pPr>
        <w:pStyle w:val="Contenuto"/>
        <w:rPr/>
      </w:pPr>
      <w:r>
        <w:rPr/>
        <w:t xml:space="preserve">L’idea di fondo è che una VAS efficace, cioè che riesca a incidere davvero sulle scelte di governo del territorio nel senso di una maggiore sostenibilità ambientale dell’azione di pianificazione, debba necessariamente prendere in considerazioni tutti e quattro questi temi. D’altro canto, il processo di valutazione non può essere ricondotto a nessuno di questi singolarmente. È evidente che una base legislativa forte è essenziale, ma questa da sola non basta ad assicurare che nella pratica vengano prodotti piani e valutazioni di qualità. Le modalità con cui valutazione e pianificazione dialogano e si integrano l’una con l’altra sono altrettanto, se non maggiormente essenziali; d’altra parte una valutazione anche pienamente integrata non assicura di per se un buon livello di analisi ambientale se non è supportata da un bagaglio tecnico-metodologico e conoscitivo all’altezza dei compiti che si prefigge, né si può ovviamente pensare che una buona metodologia e tecniche avanzate di analisi e valutazione siano di per sé condizioni sufficienti in un contesto caratterizzato da un alta complessità politico-amministrativa, molteplicità di attori e decisori e razionalità limitata. Infine la partecipazione del pubblico è un aspetto che da più parti viene considerato essenziale per arricchire il livello di conoscenza di un certo contesto e il grado di consenso di una proposta, ma al contempo pone non pochi problemi di organizzazione, soprattutto in relazione ai tempi e costi del processo decisionale da un lato e  rischia di diventare dall’altro una mera rappresentazione formale che poco o per nulla incide sulle scelte strategiche di fondo.  </w:t>
      </w:r>
    </w:p>
    <w:p>
      <w:pPr>
        <w:pStyle w:val="Contenuto"/>
        <w:rPr/>
      </w:pPr>
      <w:r>
        <w:rPr/>
        <w:t>Di seguito si illustreranno brevemente quali sono gli aspetti principali e le domande di ricerca relativi a ciascun punto.</w:t>
      </w:r>
    </w:p>
    <w:p>
      <w:pPr>
        <w:pStyle w:val="TitoloSottoParagrafo"/>
        <w:numPr>
          <w:ilvl w:val="1"/>
          <w:numId w:val="3"/>
        </w:numPr>
        <w:rPr/>
      </w:pPr>
      <w:r>
        <w:rPr/>
        <w:t>Aspetti procedurali nel quadro normativo nazionale</w:t>
      </w:r>
    </w:p>
    <w:p>
      <w:pPr>
        <w:pStyle w:val="Contenuto"/>
        <w:rPr/>
      </w:pPr>
      <w:r>
        <w:rPr/>
        <w:t>In primo luogo si propone un’analisi del contesto legislativo all’interno del quale vengono condotte le valutazioni. Non essendo ancora stata recepita al momento in Italia la Direttiva Europea (il contestato decreto 152/2006 che, fra le altre cose, conteneva il recepimento della direttiva è al momento sospeso e in fase di revisione), si è in assenza di un quadro di riferimento normativo e procedurale di carattere generale. La situazione attuale vede quindi la legislazione regionale anticipare quella nazionale, peraltro non senza attriti e scontri fra diversi livelli di governo (si veda più avanti ad esempio il caso del Friuli Venezia Giulia).. L’obiettivo è quello innanzitutto di passare in rassegna il complicato quadro legislativo nazionale, fatto non solo di leggi regionali ma anche di delibere, decreti, linee guida, per comprendere come viene intesa la valutazione da parte del legislatore, se le norme assumono solo carattere procedurale (e quale procedura quindi configurino) o diano indicazioni anche di natura sostanziale. Questo per studiare come l’apparato normativo influenza in modo diretto la natura e il tipo di valutazioni che sono prodotte, e ha quindi ripercussione su tutti gli altri punti della griglia di analisi.  Dietro a norme formalmente simili possono infatti celarsi prassi molto differenziate: analizzarle significa al contempo capire quali visioni e quale filosofia valutativa vi stia a monte e quali effetti questa produca sulla qualità della valutazioni prodotte e sulla loro efficacia. Nel quarto paragrafo si illustreranno i primi risultati della ricerca riferiti a questo punto, che perciò sarà in seguito ulteriormente sviluppato.</w:t>
      </w:r>
    </w:p>
    <w:p>
      <w:pPr>
        <w:pStyle w:val="TitoloSottoParagrafo"/>
        <w:numPr>
          <w:ilvl w:val="1"/>
          <w:numId w:val="3"/>
        </w:numPr>
        <w:rPr/>
      </w:pPr>
      <w:r>
        <w:rPr/>
        <w:t>Integrazione fra processo decisionale e processo valutativo e relazione fra diversi soggetti/livelli decisionali</w:t>
      </w:r>
    </w:p>
    <w:p>
      <w:pPr>
        <w:pStyle w:val="Contenuto"/>
        <w:rPr>
          <w:sz w:val="20"/>
        </w:rPr>
      </w:pPr>
      <w:r>
        <w:rPr>
          <w:sz w:val="20"/>
        </w:rPr>
      </w:r>
    </w:p>
    <w:p>
      <w:pPr>
        <w:pStyle w:val="Contenuto"/>
        <w:rPr/>
      </w:pPr>
      <w:r>
        <w:rPr/>
        <w:t>Nei paragrafi precedenti si è visto come quello dell’integrazione fra valutazione e pianificazione sia forse il punto più cruciale per la VAS. Ma se è ormai largamente accettato che tanto più la valutazione è integrata nel processo di pianificazione tanto più risulta efficace, si tratta di capire che cosa concretamente significhi “piena integrazione”. La VAS in Italia si sta sviluppando in un momento particolare in cui, anche a seguito della riforma del titolo V della costituzione, si è in presenza di un quadro normativo mutevole che rispecchia un significativo cambiamento del sistema di pianificazione, sempre più improntato al principio di sussidiarietà e sempre più caratterizzato da logiche concertative e di collaborazione orizzontale fra enti e sempre meno da logiche strettamente gerarchiche. Questo conferisce un nuovo significato ai tradizionali strumenti di pianificazione, non più solamente atti prescrittivi in relazione all’uso del suolo ma veri e propri strumenti di governo del territorio, in cui  l’aspetto più propriamente regolativo è separato dagli indirizzi strategici e dalle componenti strutturali. Questo a sua volta naturalmente incide sul modo in cui tali nuovi strumenti debbano essere valutati, ma è vero anche il contrario: proprio perché si inserisce in un quadro molto dinamico e in cui le prassi non sono ancora del tutto consolidate, la VAS potrebbe realmente incidere e contribuire a sviluppare nuovi modi di “fare il piano”.</w:t>
      </w:r>
    </w:p>
    <w:p>
      <w:pPr>
        <w:pStyle w:val="Contenuto"/>
        <w:rPr/>
      </w:pPr>
      <w:r>
        <w:rPr/>
        <w:t>Gli aspetti da prendere in considerazione sono quindi molteplici, e il metodo adottato consiste come detto nell’elaborazione di una griglia di analisi che scompone il problema principale nei suoi diversi aspetti essenziali, e analizzare i casi di studio secondo tale lente interpretativa. In particolare si pone l’attenzione su :</w:t>
      </w:r>
    </w:p>
    <w:p>
      <w:pPr>
        <w:pStyle w:val="Contenuto"/>
        <w:numPr>
          <w:ilvl w:val="0"/>
          <w:numId w:val="7"/>
        </w:numPr>
        <w:rPr>
          <w:b/>
          <w:b/>
          <w:bCs/>
        </w:rPr>
      </w:pPr>
      <w:r>
        <w:rPr>
          <w:b/>
          <w:bCs/>
        </w:rPr>
        <w:t>Tempi della VAS e della pianificazione</w:t>
      </w:r>
    </w:p>
    <w:p>
      <w:pPr>
        <w:pStyle w:val="Contenuto"/>
        <w:numPr>
          <w:ilvl w:val="0"/>
          <w:numId w:val="7"/>
        </w:numPr>
        <w:rPr>
          <w:b/>
          <w:b/>
          <w:bCs/>
        </w:rPr>
      </w:pPr>
      <w:r>
        <w:rPr>
          <w:b/>
          <w:bCs/>
        </w:rPr>
        <w:t xml:space="preserve">Rapporto fra valutatore e pianificatore: </w:t>
      </w:r>
    </w:p>
    <w:p>
      <w:pPr>
        <w:pStyle w:val="Contenuto"/>
        <w:numPr>
          <w:ilvl w:val="0"/>
          <w:numId w:val="7"/>
        </w:numPr>
        <w:rPr>
          <w:rFonts w:ascii="Helvetica" w:hAnsi="Helvetica" w:cs="Helvetica"/>
          <w:sz w:val="20"/>
        </w:rPr>
      </w:pPr>
      <w:r>
        <w:rPr>
          <w:b/>
          <w:bCs/>
        </w:rPr>
        <w:t>Grado di incidenza della valutazione su obiettivi e scelte di piano</w:t>
      </w:r>
    </w:p>
    <w:p>
      <w:pPr>
        <w:pStyle w:val="Contenuto"/>
        <w:numPr>
          <w:ilvl w:val="0"/>
          <w:numId w:val="7"/>
        </w:numPr>
        <w:rPr>
          <w:rFonts w:ascii="Helvetica" w:hAnsi="Helvetica" w:cs="Helvetica"/>
          <w:sz w:val="20"/>
        </w:rPr>
      </w:pPr>
      <w:r>
        <w:rPr>
          <w:b/>
          <w:bCs/>
        </w:rPr>
        <w:t>Rapporto fra diversi livelli di pianificazione</w:t>
      </w:r>
      <w:r>
        <w:rPr/>
        <w:t xml:space="preserve">: </w:t>
      </w:r>
    </w:p>
    <w:p>
      <w:pPr>
        <w:pStyle w:val="Contenuto"/>
        <w:numPr>
          <w:ilvl w:val="0"/>
          <w:numId w:val="7"/>
        </w:numPr>
        <w:rPr>
          <w:b/>
          <w:b/>
          <w:bCs/>
        </w:rPr>
      </w:pPr>
      <w:r>
        <w:rPr>
          <w:b/>
          <w:bCs/>
        </w:rPr>
        <w:t>Rapporto fra attività di valutazione ed enti locali</w:t>
      </w:r>
      <w:r>
        <w:rPr/>
        <w:t xml:space="preserve">: </w:t>
      </w:r>
    </w:p>
    <w:p>
      <w:pPr>
        <w:pStyle w:val="TitoloSottoParagrafo"/>
        <w:numPr>
          <w:ilvl w:val="1"/>
          <w:numId w:val="3"/>
        </w:numPr>
        <w:rPr/>
      </w:pPr>
      <w:r>
        <w:rPr/>
        <w:t>Metodi e tecniche di analisi e valutazione</w:t>
      </w:r>
    </w:p>
    <w:p>
      <w:pPr>
        <w:pStyle w:val="Contenuto"/>
        <w:rPr/>
      </w:pPr>
      <w:r>
        <w:rPr/>
        <w:t xml:space="preserve">Mentre il dibattito sulla VAS si è concentrato negli ultimi anni soprattutto sugli aspetti di processo e sull’analisi politica relativa all’interazione fra decisione e valutazione, meno spazio è stato dato allo studio dei metodi e delle tecniche utilizzate per condurre le analisi e le valutazioni. Tuttavia, questo è un aspetto che deve essere approfondito e indagato per dotare la VAS, o meglio, i valutatori, di strumenti di lettura del territorio e di analisi dei sistemi che lo compongono (ecosistemi e sistemi antropici) all’altezza delle sfide poste dalla complessità delle società sviluppate attuali, caratterizzate da alto grado di antropizzazione ed elevato sfruttamento delle risorse naturali (fra le quali in primo luogo la risorsa suolo). </w:t>
      </w:r>
    </w:p>
    <w:p>
      <w:pPr>
        <w:pStyle w:val="Contenuto"/>
        <w:rPr/>
      </w:pPr>
      <w:r>
        <w:rPr/>
        <w:t>D’altra parte, ci si scontra spesso con la carenza di risorse (economiche, umane e di tempo) e non si deve dimenticare che l’obiettivo della VAS dovrebbe essere quello di configurarsi come strumento di supporto alle decisioni agevolmente utilizzabile e aperto alla partecipazione pubblica. Fra queste due necessità (adeguatezza dell’analisi e della valutazione, fattibilità e fruibilità della stessa in tempi utili) si trova quindi a operare il valutatore. L’analisi si concentrerà in particolare sui queste questioni:</w:t>
      </w:r>
    </w:p>
    <w:p>
      <w:pPr>
        <w:pStyle w:val="Contenuto"/>
        <w:rPr/>
      </w:pPr>
      <w:r>
        <w:rPr/>
      </w:r>
    </w:p>
    <w:p>
      <w:pPr>
        <w:pStyle w:val="Normal"/>
        <w:numPr>
          <w:ilvl w:val="0"/>
          <w:numId w:val="11"/>
        </w:numPr>
        <w:tabs>
          <w:tab w:val="clear" w:pos="708"/>
          <w:tab w:val="left" w:pos="284" w:leader="none"/>
        </w:tabs>
        <w:autoSpaceDE w:val="false"/>
        <w:ind w:left="284" w:hanging="284"/>
        <w:jc w:val="both"/>
        <w:rPr>
          <w:b/>
          <w:b/>
          <w:bCs/>
          <w:sz w:val="24"/>
        </w:rPr>
      </w:pPr>
      <w:r>
        <w:rPr>
          <w:b/>
          <w:bCs/>
          <w:sz w:val="24"/>
        </w:rPr>
        <w:t>Metodologia di valutazione</w:t>
      </w:r>
      <w:r>
        <w:rPr>
          <w:sz w:val="24"/>
        </w:rPr>
        <w:t xml:space="preserve"> (fasi procedurali e contenuti del rapporto ambientale)</w:t>
      </w:r>
    </w:p>
    <w:p>
      <w:pPr>
        <w:pStyle w:val="Contenuto"/>
        <w:numPr>
          <w:ilvl w:val="0"/>
          <w:numId w:val="11"/>
        </w:numPr>
        <w:tabs>
          <w:tab w:val="clear" w:pos="708"/>
          <w:tab w:val="left" w:pos="284" w:leader="none"/>
        </w:tabs>
        <w:ind w:left="284" w:hanging="284"/>
        <w:rPr>
          <w:rFonts w:ascii="Helvetica" w:hAnsi="Helvetica" w:cs="Helvetica"/>
          <w:b/>
          <w:b/>
          <w:bCs/>
          <w:sz w:val="20"/>
        </w:rPr>
      </w:pPr>
      <w:r>
        <w:rPr>
          <w:b/>
          <w:bCs/>
        </w:rPr>
        <w:t xml:space="preserve">Identificazione degli impatti </w:t>
      </w:r>
      <w:r>
        <w:rPr/>
        <w:t>(come previsto dall’Allegato I della Direttiva)</w:t>
      </w:r>
    </w:p>
    <w:p>
      <w:pPr>
        <w:pStyle w:val="Contenuto"/>
        <w:numPr>
          <w:ilvl w:val="0"/>
          <w:numId w:val="11"/>
        </w:numPr>
        <w:tabs>
          <w:tab w:val="clear" w:pos="708"/>
          <w:tab w:val="left" w:pos="284" w:leader="none"/>
        </w:tabs>
        <w:ind w:left="284" w:hanging="284"/>
        <w:rPr/>
      </w:pPr>
      <w:r>
        <w:rPr>
          <w:b/>
          <w:bCs/>
        </w:rPr>
        <w:t xml:space="preserve">Strumenti e tecniche utilizzati </w:t>
      </w:r>
      <w:r>
        <w:rPr/>
        <w:t xml:space="preserve">(indicatori quantitativi, strumenti qualitativi, cartografia e modelli simulativi) </w:t>
      </w:r>
    </w:p>
    <w:p>
      <w:pPr>
        <w:pStyle w:val="Contenuto"/>
        <w:numPr>
          <w:ilvl w:val="2"/>
          <w:numId w:val="11"/>
        </w:numPr>
        <w:tabs>
          <w:tab w:val="clear" w:pos="708"/>
          <w:tab w:val="left" w:pos="284" w:leader="none"/>
        </w:tabs>
        <w:ind w:left="284" w:hanging="284"/>
        <w:rPr/>
      </w:pPr>
      <w:r>
        <w:rPr>
          <w:b/>
          <w:bCs/>
        </w:rPr>
        <w:t>Indicatori per il monitoraggio</w:t>
      </w:r>
      <w:r>
        <w:rPr/>
        <w:t xml:space="preserve"> </w:t>
      </w:r>
    </w:p>
    <w:p>
      <w:pPr>
        <w:pStyle w:val="TitoloSottoParagrafo"/>
        <w:numPr>
          <w:ilvl w:val="1"/>
          <w:numId w:val="3"/>
        </w:numPr>
        <w:rPr/>
      </w:pPr>
      <w:r>
        <w:rPr/>
        <w:t>Partecipazione del pubblico</w:t>
      </w:r>
    </w:p>
    <w:p>
      <w:pPr>
        <w:pStyle w:val="Contenuto"/>
        <w:rPr/>
      </w:pPr>
      <w:r>
        <w:rPr/>
        <w:t xml:space="preserve">La partecipazione del pubblico e l’idea che la valutazione e il confronto fra alternative di piani e scenari di sviluppo diversi siano dibattute all’interno di processi aperti e partecipati è una delle suggestioni che più ricorrono nella letteratura sul tema e che da più parti vengono presentate come il vero valore aggiunto della VAS. Questo aspetto pone però al tempo stesso do fronte a problematiche di varia natura, che si intrecciano con tutti e tre gli aspetti discussi in precedenza. La partecipazione del pubblico può infatti essere prevista e/o regolata dalla legislazione sottoforma di </w:t>
      </w:r>
      <w:r>
        <w:rPr>
          <w:i/>
          <w:iCs/>
        </w:rPr>
        <w:t>consultazione</w:t>
      </w:r>
      <w:r>
        <w:rPr/>
        <w:t>, oppure può darsi su base volontaria e informale. Spesso, inoltre, la valutazione diventa momento di confronto fra diversi portatori di interesse e non di rado il compito del valutatore diventa quello mediatore-facilitatore fra le parti quando non addirittura di aperto sostenitore di una specifica ipotesi di sviluppo. È quindi interessante vedere come si stia procedendo attualmente nel nostro paese, quali forme di partecipazione sono previste e/o si realizzino e quanto questa influenzi effettivamente la decisione finale. In particolare si concentrerà l’attenzione sui seguenti aspetti:</w:t>
      </w:r>
    </w:p>
    <w:p>
      <w:pPr>
        <w:pStyle w:val="Contenuto"/>
        <w:numPr>
          <w:ilvl w:val="0"/>
          <w:numId w:val="9"/>
        </w:numPr>
        <w:rPr/>
      </w:pPr>
      <w:r>
        <w:rPr>
          <w:b/>
          <w:bCs/>
        </w:rPr>
        <w:t>Soggetti</w:t>
      </w:r>
      <w:r>
        <w:rPr/>
        <w:t xml:space="preserve"> </w:t>
      </w:r>
      <w:r>
        <w:rPr>
          <w:b/>
          <w:bCs/>
        </w:rPr>
        <w:t xml:space="preserve">che interagiscono con l’attività di pianificazione/valutazione </w:t>
      </w:r>
    </w:p>
    <w:p>
      <w:pPr>
        <w:pStyle w:val="Contenuto"/>
        <w:numPr>
          <w:ilvl w:val="0"/>
          <w:numId w:val="9"/>
        </w:numPr>
        <w:rPr>
          <w:b/>
          <w:b/>
          <w:bCs/>
        </w:rPr>
      </w:pPr>
      <w:r>
        <w:rPr>
          <w:b/>
          <w:bCs/>
        </w:rPr>
        <w:t xml:space="preserve">livello di interazione del pubblico e suoi settori </w:t>
      </w:r>
    </w:p>
    <w:p>
      <w:pPr>
        <w:pStyle w:val="Contenuto"/>
        <w:numPr>
          <w:ilvl w:val="0"/>
          <w:numId w:val="9"/>
        </w:numPr>
        <w:rPr>
          <w:b/>
          <w:b/>
          <w:bCs/>
        </w:rPr>
      </w:pPr>
      <w:r>
        <w:rPr>
          <w:b/>
          <w:bCs/>
        </w:rPr>
        <w:t xml:space="preserve">fasi del processo in cui si collocano i momenti di comunicazione/partecipazione </w:t>
      </w:r>
    </w:p>
    <w:p>
      <w:pPr>
        <w:pStyle w:val="Contenuto"/>
        <w:numPr>
          <w:ilvl w:val="0"/>
          <w:numId w:val="9"/>
        </w:numPr>
        <w:rPr>
          <w:b/>
          <w:b/>
          <w:bCs/>
        </w:rPr>
      </w:pPr>
      <w:r>
        <w:rPr>
          <w:b/>
          <w:bCs/>
        </w:rPr>
        <w:t xml:space="preserve">modalità di partecipazione/consultazione: </w:t>
      </w:r>
    </w:p>
    <w:p>
      <w:pPr>
        <w:pStyle w:val="Contenuto"/>
        <w:numPr>
          <w:ilvl w:val="0"/>
          <w:numId w:val="9"/>
        </w:numPr>
        <w:rPr>
          <w:b/>
          <w:b/>
          <w:bCs/>
        </w:rPr>
      </w:pPr>
      <w:r>
        <w:rPr>
          <w:b/>
          <w:bCs/>
        </w:rPr>
        <w:t xml:space="preserve">grado di influenza sulle scelte strategiche </w:t>
      </w:r>
    </w:p>
    <w:p>
      <w:pPr>
        <w:pStyle w:val="Contenuto"/>
        <w:rPr>
          <w:b/>
          <w:b/>
          <w:bCs/>
        </w:rPr>
      </w:pPr>
      <w:r>
        <w:rPr>
          <w:b/>
          <w:bCs/>
        </w:rPr>
      </w:r>
    </w:p>
    <w:p>
      <w:pPr>
        <w:pStyle w:val="Contenuto"/>
        <w:rPr/>
      </w:pPr>
      <w:r>
        <w:rPr/>
        <w:t xml:space="preserve">Il lavoro di ricerca si basa come detto sulla lettura comparata dei testi normativi per quanto riguarda il punto 1 e dei documenti di VAS per gli altri tre: l’intenzione non è quella di presentare dei casi di studio in particolare, bensì avere a disposizione una collezione numericamente e geograficamente rappresentativa della pratica attuale della VAS di piani di governo del territorio comunali e provinciali per individuare quelle che sono le tendenze in atto, capire se in alcuni contesti regionali si stiano consolidando delle prassi di valutazione e soprattutto individuare gli aspetti che risultano al momento più critici. Rispetto a questi ultimi, l’obiettivo è quello di provare elaborare considerazioni e suggerimenti di natura operativa “adattati” al contesto amministrativo in cui si collocano i processi di pianificazione e valutazione.  Esistono già in effetti molti manuali “per una buona VAS” prodotti a livelli nazionale o europeo, tuttavia proprio per il loro carattere di linee guida generali, rivolte a una platea internazionale e variegata, presentano invariabilmente il limite di non potersi spingere fino a dare indicazioni di carattere strettamente operativo: il fatto che la VAS debba adattarsi al contesto in cui opera è d’altronde proprio uno dei pilastri metodologici ampiamente accettati da chiunque se ne occupi. L’ambizione della ricerca è invece proprio quello di poter contribuire allo sviluppo di una effettiva pratica di VAS in Italia nelle attuali condizioni politico-amministrative. Naturalmente un forte impianto teorico di base e una conoscenza di come si stia evolvendo la VAS nel contesto internazionale è necessario, non si deve però pensare di poter semplicemente trasporre nella pratica del nostro paese quelle che altrove sono considerate </w:t>
      </w:r>
      <w:r>
        <w:rPr>
          <w:i/>
          <w:iCs/>
        </w:rPr>
        <w:t>“best practice”</w:t>
      </w:r>
      <w:r>
        <w:rPr/>
        <w:t xml:space="preserve"> senza una scrupolosa analisi delle condizioni al contorno che caratterizzano i contesti decisionali regionali italiani. Nel prossimo paragrafo si presenteranno i primi e parziali risultati relativi all’analisi del contesto legislativo nazionale italiano e saranno presentate alcune considerazione conclusive.</w:t>
      </w:r>
    </w:p>
    <w:p>
      <w:pPr>
        <w:pStyle w:val="TitoloParagrafo"/>
        <w:numPr>
          <w:ilvl w:val="0"/>
          <w:numId w:val="3"/>
        </w:numPr>
        <w:rPr/>
      </w:pPr>
      <w:r>
        <w:rPr/>
        <w:t>Analisi del quadro normativo regionale</w:t>
      </w:r>
    </w:p>
    <w:p>
      <w:pPr>
        <w:pStyle w:val="Contenuto"/>
        <w:rPr/>
      </w:pPr>
      <w:r>
        <w:rPr/>
        <w:t>Nella prima parte del lavoro di ricerca si prende in considerazioni l’insieme delle norme regionali che attualmente definiscono il quadro legislativo all’interno del quale sono elaborate i documenti di VAS.. Negli ultimi anni sono stati fatti presentati alcuni lavori di questo tipo: uno dei primi in tal senso è quello di Brunetta e Spaziante (2000) che mettono a confronto le legislazioni ambientali e urbanistiche di Liguria, Veneto e Toscana. Più recentemente sia il Centro VIA Italia (Chiotti, 2004) che l’APAT (</w:t>
      </w:r>
      <w:r>
        <w:rPr>
          <w:szCs w:val="28"/>
          <w:lang w:bidi="ar-SA"/>
        </w:rPr>
        <w:t xml:space="preserve">Bartoccioni, </w:t>
      </w:r>
      <w:r>
        <w:rPr>
          <w:i/>
          <w:iCs/>
          <w:szCs w:val="28"/>
          <w:lang w:bidi="ar-SA"/>
        </w:rPr>
        <w:t>et al.</w:t>
      </w:r>
      <w:r>
        <w:rPr>
          <w:szCs w:val="28"/>
          <w:lang w:bidi="ar-SA"/>
        </w:rPr>
        <w:t xml:space="preserve"> 2005a) hanno ricostruito il quadro della legislazione regionale in materia di VAS. Tuttavia come detto ci si trova in presenza di una situazione dinamica e in continuo mutamento: nuove leggi di governo del territorio sono state recentemente emanate (ad esempio la legge lombarda 12/2005, che non compare in nessuna delle rassegne sopra citate); spesso inoltre molte leggi rimandano per le questioni attuative a successivi atti amministrativi – delibere, circolari, decreti – che meglio definiscono le procedure firmali e i contenuti sostanziali delle VAS. Questa parte della ricerca si propone pertanto innanzitutto come il necessario aggiornamento rispetto ai lavori precedenti; tuttavia si pone anche l’obiettivo di un analisi più approfondita che faccia emergere, dall’esame dei testi legislativi, </w:t>
      </w:r>
      <w:r>
        <w:rPr/>
        <w:t xml:space="preserve">al di là degli aspetti formali, che pure sono esaminati, di “recepimento” o meno della direttiva europea, </w:t>
      </w:r>
      <w:r>
        <w:rPr>
          <w:szCs w:val="28"/>
          <w:lang w:bidi="ar-SA"/>
        </w:rPr>
        <w:t xml:space="preserve">quali </w:t>
      </w:r>
      <w:r>
        <w:rPr/>
        <w:t xml:space="preserve">“modelli” valutativi si configurino nei diversi contesti italiani. Seguendo in parte la metodologia adottata nel rapporto APAT </w:t>
      </w:r>
      <w:r>
        <w:rPr>
          <w:szCs w:val="28"/>
          <w:lang w:bidi="ar-SA"/>
        </w:rPr>
        <w:t>è utilizzato proprio il testo della direttiva come metro di paragone per l’analisi comparata. La scelta è dettata dal fatto che il testo nazionale, quando entrerà in vigore, dovrà necessariamente attenersi a quello della direttiva e verrà demandato alle regioni di adattare di conseguenza le proprie norme. In particolare l’analisi è svolta rispetto a 9 criteri principali, per i quali di seguito è riportato l’articolo e il comma della Direttiva relativi:</w:t>
      </w:r>
    </w:p>
    <w:p>
      <w:pPr>
        <w:pStyle w:val="Contenuto"/>
        <w:rPr>
          <w:szCs w:val="28"/>
          <w:lang w:bidi="ar-SA"/>
        </w:rPr>
      </w:pPr>
      <w:r>
        <w:rPr>
          <w:szCs w:val="28"/>
          <w:lang w:bidi="ar-SA"/>
        </w:rPr>
      </w:r>
    </w:p>
    <w:p>
      <w:pPr>
        <w:pStyle w:val="Contenuto"/>
        <w:numPr>
          <w:ilvl w:val="0"/>
          <w:numId w:val="8"/>
        </w:numPr>
        <w:rPr/>
      </w:pPr>
      <w:r>
        <w:rPr/>
        <w:t>Ambito di applicazione (art. 3 Direttiva)</w:t>
      </w:r>
    </w:p>
    <w:p>
      <w:pPr>
        <w:pStyle w:val="Contenuto"/>
        <w:numPr>
          <w:ilvl w:val="0"/>
          <w:numId w:val="8"/>
        </w:numPr>
        <w:rPr/>
      </w:pPr>
      <w:r>
        <w:rPr/>
        <w:t>Verifica di esclusione/Screening (art. 3 commi 4 e 5)</w:t>
      </w:r>
    </w:p>
    <w:p>
      <w:pPr>
        <w:pStyle w:val="Contenuto"/>
        <w:numPr>
          <w:ilvl w:val="0"/>
          <w:numId w:val="8"/>
        </w:numPr>
        <w:rPr/>
      </w:pPr>
      <w:r>
        <w:rPr/>
        <w:t>Integrazione della valutazione ambientale nel corso dell’iter di pianificazione (art. 4)</w:t>
      </w:r>
    </w:p>
    <w:p>
      <w:pPr>
        <w:pStyle w:val="Contenuto"/>
        <w:numPr>
          <w:ilvl w:val="0"/>
          <w:numId w:val="8"/>
        </w:numPr>
        <w:rPr/>
      </w:pPr>
      <w:r>
        <w:rPr/>
        <w:t>Definizione delle attività della VAS e contenuti del rapporto ambientale (art. 5)</w:t>
      </w:r>
    </w:p>
    <w:p>
      <w:pPr>
        <w:pStyle w:val="Contenuto"/>
        <w:numPr>
          <w:ilvl w:val="0"/>
          <w:numId w:val="8"/>
        </w:numPr>
        <w:rPr/>
      </w:pPr>
      <w:r>
        <w:rPr/>
        <w:t>Autorità competenti e fase istruttoria</w:t>
      </w:r>
    </w:p>
    <w:p>
      <w:pPr>
        <w:pStyle w:val="Contenuto"/>
        <w:numPr>
          <w:ilvl w:val="0"/>
          <w:numId w:val="8"/>
        </w:numPr>
        <w:rPr/>
      </w:pPr>
      <w:r>
        <w:rPr/>
        <w:t>Informazione (art. 9) e consultazioni: soggetti e modalità (art.6 e art. 3; art. 5)</w:t>
      </w:r>
    </w:p>
    <w:p>
      <w:pPr>
        <w:pStyle w:val="Contenuto"/>
        <w:numPr>
          <w:ilvl w:val="0"/>
          <w:numId w:val="8"/>
        </w:numPr>
        <w:rPr/>
      </w:pPr>
      <w:r>
        <w:rPr/>
        <w:t>Consultazioni transfrontaliere (art. 7)</w:t>
      </w:r>
    </w:p>
    <w:p>
      <w:pPr>
        <w:pStyle w:val="Contenuto"/>
        <w:numPr>
          <w:ilvl w:val="0"/>
          <w:numId w:val="8"/>
        </w:numPr>
        <w:rPr/>
      </w:pPr>
      <w:r>
        <w:rPr/>
        <w:t>Monitoraggio (art. 10)</w:t>
      </w:r>
    </w:p>
    <w:p>
      <w:pPr>
        <w:pStyle w:val="Contenuto"/>
        <w:numPr>
          <w:ilvl w:val="0"/>
          <w:numId w:val="8"/>
        </w:numPr>
        <w:rPr/>
      </w:pPr>
      <w:r>
        <w:rPr/>
        <w:t>Relazione con altre disposizioni normative (art.11)</w:t>
      </w:r>
    </w:p>
    <w:p>
      <w:pPr>
        <w:pStyle w:val="Contenuto"/>
        <w:rPr/>
      </w:pPr>
      <w:r>
        <w:rPr/>
      </w:r>
    </w:p>
    <w:p>
      <w:pPr>
        <w:pStyle w:val="Contenuto"/>
        <w:rPr/>
      </w:pPr>
      <w:r>
        <w:rPr/>
        <w:t>Ciascuna norma regionale è quindi analizzata alla luce di questi 9 parametri, per vedere se e in che modo questi siano presenti e come siano trattati. Di seguito è riportato il quadro sinottico dell’ attuale situazione legislativa regionale in materia di valutazione di piani e programmi.</w:t>
      </w:r>
    </w:p>
    <w:p>
      <w:pPr>
        <w:pStyle w:val="Contenuto"/>
        <w:rPr/>
      </w:pPr>
      <w:r>
        <w:rPr>
          <w:i/>
          <w:iCs/>
        </w:rPr>
        <w:t>Tabella 1</w:t>
      </w:r>
      <w:r>
        <w:rPr/>
        <w:t xml:space="preserve"> Quadro sinottico della legislazione regionale sulla VAS</w:t>
      </w:r>
    </w:p>
    <w:p>
      <w:pPr>
        <w:pStyle w:val="Contenuto"/>
        <w:rPr/>
      </w:pPr>
      <w:r>
        <w:rPr/>
      </w:r>
    </w:p>
    <w:tbl>
      <w:tblPr>
        <w:tblW w:w="9210" w:type="dxa"/>
        <w:jc w:val="left"/>
        <w:tblInd w:w="-75" w:type="dxa"/>
        <w:tblLayout w:type="fixed"/>
        <w:tblCellMar>
          <w:top w:w="0" w:type="dxa"/>
          <w:left w:w="70" w:type="dxa"/>
          <w:bottom w:w="0" w:type="dxa"/>
          <w:right w:w="70" w:type="dxa"/>
        </w:tblCellMar>
      </w:tblPr>
      <w:tblGrid>
        <w:gridCol w:w="1913"/>
        <w:gridCol w:w="7297"/>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sz w:val="28"/>
              </w:rPr>
            </w:pPr>
            <w:r>
              <w:rPr>
                <w:b/>
                <w:bCs/>
                <w:sz w:val="28"/>
              </w:rPr>
              <w:t>Regione</w:t>
            </w:r>
          </w:p>
        </w:tc>
        <w:tc>
          <w:tcPr>
            <w:tcW w:w="7297" w:type="dxa"/>
            <w:tcBorders>
              <w:top w:val="single" w:sz="4" w:space="0" w:color="000000"/>
              <w:left w:val="single" w:sz="4" w:space="0" w:color="000000"/>
              <w:bottom w:val="single" w:sz="4" w:space="0" w:color="000000"/>
              <w:right w:val="single" w:sz="4" w:space="0" w:color="000000"/>
            </w:tcBorders>
          </w:tcPr>
          <w:p>
            <w:pPr>
              <w:pStyle w:val="Contenuto"/>
              <w:jc w:val="center"/>
              <w:rPr>
                <w:b/>
                <w:b/>
                <w:bCs/>
                <w:sz w:val="28"/>
              </w:rPr>
            </w:pPr>
            <w:r>
              <w:rPr>
                <w:b/>
                <w:bCs/>
                <w:sz w:val="28"/>
              </w:rPr>
              <w:t>Riferimenti legislativ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Valle d’Aost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L.R. 6 aprile 1998 n. 11 “Normativa urbanistica e di pianificazione territoriale della Valle d’Aosta”;</w:t>
            </w:r>
          </w:p>
          <w:p>
            <w:pPr>
              <w:pStyle w:val="Contenuto"/>
              <w:rPr/>
            </w:pPr>
            <w:r>
              <w:rPr/>
              <w:t>L.R. 18 giugno 1999 n. 14 (Legge VI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Piemonte</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L.R. 14 dicembre 1998, n. 40 art. 20 (Legge VIA);</w:t>
            </w:r>
          </w:p>
          <w:p>
            <w:pPr>
              <w:pStyle w:val="Contenuto"/>
              <w:rPr/>
            </w:pPr>
            <w:r>
              <w:rPr/>
              <w:t xml:space="preserve">Circolare del presidente GR del </w:t>
            </w:r>
            <w:r>
              <w:rPr>
                <w:szCs w:val="23"/>
              </w:rPr>
              <w:t xml:space="preserve">13/01/2003, n. 1/PET: “linee guida per l’analisi di compatibilità ambientale applicata agli strumenti urbanistici comunali ai sensi dell’articolo 20”.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Lombardi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L.R. 11 marzo 2005 n. 12 “Legge per il governo del territorio” art. 4</w:t>
            </w:r>
          </w:p>
          <w:p>
            <w:pPr>
              <w:pStyle w:val="Contenuto"/>
              <w:rPr/>
            </w:pPr>
            <w:r>
              <w:rPr/>
              <w:t>Direzione Generale Territorio e Urbanistica: Indirizzi generali per la valutazione ambientale di piani e programmi. (dicembre 200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Prov. Aut Trento</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sz w:val="20"/>
              </w:rPr>
            </w:pPr>
            <w:r>
              <w:rPr/>
              <w:t>L.P. 15 dicembre 2004 n. 10 Disposizioni in materia di urbanistica, tutela dell'ambiente, acque pubbliche, trasporti, servizio antincendi, lavori pubblici e caccia</w:t>
            </w:r>
          </w:p>
          <w:p>
            <w:pPr>
              <w:pStyle w:val="Contenuto"/>
              <w:rPr>
                <w:sz w:val="20"/>
              </w:rPr>
            </w:pPr>
            <w:r>
              <w:rPr>
                <w:sz w:val="20"/>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Prov Aut. Bolzano</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L.P. 14 luglio 1998 n. 7 Valutazione dell'impatto ambiental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Veneto</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 xml:space="preserve">L.R. 23 aprile 2004 n. 11 (norme per il governo del territorio) art. 4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Friuli Venezia Giuli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L.R 6 maggio 2005 n. 11 Attuazione delle direttive 2001/42/CE, 2003/4/CE e 2003/78/C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Liguri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L.R. 4 settembre 1997 n. 36 (Legge urbanistica regionale)</w:t>
            </w:r>
          </w:p>
          <w:p>
            <w:pPr>
              <w:pStyle w:val="Contenuto"/>
              <w:rPr/>
            </w:pPr>
            <w:r>
              <w:rPr/>
              <w:t>L.R. 30 dicembre 1998 n. 30 (Legge VI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Emilia Romagn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 xml:space="preserve">Legge Regionale 24/03/2000 n. 20 “Disciplina generale sulla tutela e l'uso del territorio”, art. 5. </w:t>
            </w:r>
          </w:p>
          <w:p>
            <w:pPr>
              <w:pStyle w:val="Contenuto"/>
              <w:rPr/>
            </w:pPr>
            <w:r>
              <w:rPr/>
              <w:t xml:space="preserve">Deliberazione n. 173/2001 del Consiglio Regionale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Toscan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L.R. 3 gennaio 2005 n.1 “Norme per il governo del territorio”</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Umbri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L.R. 10 aprile 1995, n. 28 Norme in materia di strumenti di pianificazione territoriale e urbanistica.</w:t>
            </w:r>
          </w:p>
          <w:p>
            <w:pPr>
              <w:pStyle w:val="Contenuto"/>
              <w:rPr/>
            </w:pPr>
            <w:r>
              <w:rPr/>
              <w:t>L.R. del 29 dicembre 2003, n. 26 (</w:t>
            </w:r>
            <w:r>
              <w:rPr>
                <w:szCs w:val="18"/>
              </w:rPr>
              <w:t>modifiche alla</w:t>
            </w:r>
            <w:r>
              <w:rPr>
                <w:color w:val="000000"/>
                <w:szCs w:val="18"/>
              </w:rPr>
              <w:t xml:space="preserve"> </w:t>
            </w:r>
            <w:r>
              <w:rPr>
                <w:szCs w:val="18"/>
              </w:rPr>
              <w:t>L.R.</w:t>
            </w:r>
            <w:r>
              <w:rPr>
                <w:color w:val="000000"/>
                <w:szCs w:val="18"/>
              </w:rPr>
              <w:t xml:space="preserve"> 3 gennaio 2000, n. 2. Norme per la disciplina dell'attività di cava e per il riuso di materiali provenienti da demolizioni</w:t>
            </w:r>
            <w:r>
              <w:rPr>
                <w:szCs w:val="18"/>
              </w:rPr>
              <w:t>)</w:t>
            </w:r>
          </w:p>
          <w:p>
            <w:pPr>
              <w:pStyle w:val="Contenuto"/>
              <w:rPr/>
            </w:pPr>
            <w:r>
              <w:rPr/>
              <w:t>Delib.G.R. 10 febbraio 2005, n. 208 Protocollo di intesa tra Regione e GRTN per l'applicazione della valutazione ambientale strategica (VAS) alla pianificazione elettrica regionale</w:t>
            </w:r>
          </w:p>
          <w:p>
            <w:pPr>
              <w:pStyle w:val="Contenuto"/>
              <w:rPr/>
            </w:pPr>
            <w:r>
              <w:rPr/>
              <w:t>Legge Regionale n. 11 del 22-02-2005 “Norme in materia di governo del territorio: pianificazione urbanistica comunale”. Art. 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Marche</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L.R. 6 aprile 2004, n. 6 Disciplina delle aree ad elevato rischio di crisi ambientale</w:t>
            </w:r>
          </w:p>
          <w:p>
            <w:pPr>
              <w:pStyle w:val="Contenuto"/>
              <w:rPr/>
            </w:pPr>
            <w:r>
              <w:rPr/>
              <w:t>Delib.G.R. 3 agosto 2004, n. 936 L.R. 6 aprile 2004, n. 6, articoli 4 e 7 - approvazione delle linee-guida per la predisposizione del "Rapporto Ambientale" sugli strumenti della pianificazione urbanistica e territoriale che riguardino territori ricompresi in tutto o in parte all'interno di aree dichiarate ad elevato rischio di crisi ambiental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Abruzzo</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Delibera di Giunta Regionale n. 119 del 22 marzo 2002</w:t>
            </w:r>
          </w:p>
          <w:p>
            <w:pPr>
              <w:pStyle w:val="Contenuto"/>
              <w:rPr/>
            </w:pPr>
            <w:r>
              <w:rPr/>
              <w:t>Delibera di Giunta Regionale n. 967 del 7 novembre 200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Lazio</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Delibera della Giunta Regionale n. 1516 del 21/11/2002 Recepimento della Direttiva 2001/42/CE del 27 giugno 2001 concernente la valutazione degli effetti di piani e programm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Campani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Delibera della Giunta Regionale n. 421 del 12 marzo 2004 Approvazione disciplinare delle procedure di valutazione di impatto ambientale - valutazione d'incidenza, Screening, "sentito" - valutazione ambientale strateg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Pugli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color w:val="000000"/>
                <w:szCs w:val="18"/>
              </w:rPr>
              <w:t>L.R. 30 novembre 2000, n. 17</w:t>
            </w:r>
            <w:r>
              <w:rPr/>
              <w:t xml:space="preserve"> </w:t>
            </w:r>
            <w:r>
              <w:rPr>
                <w:color w:val="000000"/>
                <w:szCs w:val="18"/>
              </w:rPr>
              <w:t>Conferimento di funzioni e compiti amministrativi in materia di tutela ambientale</w:t>
            </w:r>
          </w:p>
          <w:p>
            <w:pPr>
              <w:pStyle w:val="Contenuto"/>
              <w:rPr/>
            </w:pPr>
            <w:r>
              <w:rPr>
                <w:color w:val="000000"/>
                <w:szCs w:val="18"/>
              </w:rPr>
              <w:t>L.R. 12 aprile 2001, n. 11</w:t>
            </w:r>
            <w:r>
              <w:rPr>
                <w:szCs w:val="18"/>
              </w:rPr>
              <w:t xml:space="preserve"> </w:t>
            </w:r>
            <w:r>
              <w:rPr>
                <w:color w:val="000000"/>
                <w:szCs w:val="18"/>
              </w:rPr>
              <w:t>Norme sulla valutazione dell'impatto</w:t>
            </w:r>
            <w:r>
              <w:rPr>
                <w:szCs w:val="18"/>
              </w:rPr>
              <w:t xml:space="preserve"> </w:t>
            </w:r>
            <w:r>
              <w:rPr>
                <w:color w:val="000000"/>
                <w:szCs w:val="18"/>
              </w:rPr>
              <w:t>ambiental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Sicili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Dec. Ass. dell’Assessorato del Territorio e dell’Ambiente n. 748 del 7 Luglio 2004 Disposizioni relative alla valutazione ambientale strategica su strumenti di programmazione e di pianificazione inerenti le materie indicate nell'art. 3, paragrafo 2a), della direttiva 42/2001/CE.</w:t>
            </w:r>
          </w:p>
          <w:p>
            <w:pPr>
              <w:pStyle w:val="Contenuto"/>
              <w:rPr/>
            </w:pPr>
            <w:r>
              <w:rPr/>
            </w:r>
          </w:p>
          <w:p>
            <w:pPr>
              <w:pStyle w:val="Contenuto"/>
              <w:rPr/>
            </w:pPr>
            <w:r>
              <w:rPr/>
              <w:t>Dec.Ass. 24 gennaio 2005 Modifica del Dec.Ass. 7 luglio 2004, n. 748, concernente disposizioni relative alla valutazione ambientale strategica su strumenti di programmazione e di pianificazione inerenti le materie indicate nell'art. 3, paragrafo 2a), della direttiva 42/2001/C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Calabria</w:t>
            </w:r>
          </w:p>
        </w:tc>
        <w:tc>
          <w:tcPr>
            <w:tcW w:w="7297" w:type="dxa"/>
            <w:tcBorders>
              <w:top w:val="single" w:sz="4" w:space="0" w:color="000000"/>
              <w:left w:val="single" w:sz="4" w:space="0" w:color="000000"/>
              <w:bottom w:val="single" w:sz="4" w:space="0" w:color="000000"/>
              <w:right w:val="single" w:sz="4" w:space="0" w:color="000000"/>
            </w:tcBorders>
          </w:tcPr>
          <w:p>
            <w:pPr>
              <w:pStyle w:val="Contenuto"/>
              <w:rPr/>
            </w:pPr>
            <w:r>
              <w:rPr/>
              <w:t>L.R. 16 aprile 2002, n. 19 Norme per la tutela, governo ed uso del territorio</w:t>
            </w:r>
          </w:p>
          <w:p>
            <w:pPr>
              <w:pStyle w:val="Contenuto"/>
              <w:rPr/>
            </w:pPr>
            <w:r>
              <w:rPr/>
              <w:t xml:space="preserve">Delib.G.R. 11 gennaio 2005, n. 5 Approvazione linee-guida art. 17, comma 5 della L.R. n. 19/2002.  </w:t>
            </w:r>
          </w:p>
          <w:p>
            <w:pPr>
              <w:pStyle w:val="Contenuto"/>
              <w:rPr/>
            </w:pPr>
            <w:r>
              <w:rPr>
                <w:color w:val="000000"/>
                <w:szCs w:val="18"/>
              </w:rPr>
              <w:t>Delib.G.R. 6-6-2005 n. 563</w:t>
            </w:r>
            <w:r>
              <w:rPr/>
              <w:t xml:space="preserve"> </w:t>
            </w:r>
            <w:r>
              <w:rPr>
                <w:color w:val="000000"/>
                <w:szCs w:val="18"/>
              </w:rPr>
              <w:t>Revoca Delib.G.R. 11 gennaio 2005, n. 5 e costituzione Commissione</w:t>
            </w:r>
          </w:p>
        </w:tc>
      </w:tr>
    </w:tbl>
    <w:p>
      <w:pPr>
        <w:pStyle w:val="TextBody"/>
        <w:jc w:val="both"/>
        <w:rPr/>
      </w:pPr>
      <w:r>
        <w:rPr/>
      </w:r>
    </w:p>
    <w:p>
      <w:pPr>
        <w:pStyle w:val="TextBody"/>
        <w:jc w:val="both"/>
        <w:rPr/>
      </w:pPr>
      <w:r>
        <w:rPr/>
      </w:r>
    </w:p>
    <w:p>
      <w:pPr>
        <w:pStyle w:val="Contenuto"/>
        <w:rPr/>
      </w:pPr>
      <w:r>
        <w:rPr/>
        <w:t xml:space="preserve">In questa sede per brevità non si intende entrare nel merito di tutte le normative regionale per ciascuno dei parametri sopra individuati, piuttosto si proverà a sviluppare qualche ragionamento di carattere generale. Anche ad una prima analisi superficiale risulta evidente come il quadro sopra prospettato sia estremamente eterogeneo: variano la portata del campo di applicazione, il livello di dettaglio con cui sono specificati gli aspetti procedurali e i contenuti della valutazione, il grado di interazione col processo di pianificazione e con le altre normative; alcuni punti spesso non sono presi in considerazione dalle norme, specie per quanto riguarda il monitoraggio, la partecipazione del pubblico e le consultazioni transfrontaliere.  </w:t>
      </w:r>
    </w:p>
    <w:p>
      <w:pPr>
        <w:pStyle w:val="Contenuto"/>
        <w:rPr/>
      </w:pPr>
      <w:r>
        <w:rPr/>
        <w:t>Una prima distinzione può essere fatta fra le norme che si richiamano espressamente alla direttiva europea e quelle che invece non ne fanno menzione; è questo ad esempio il criterio adottato dall’APAT (</w:t>
      </w:r>
      <w:r>
        <w:rPr>
          <w:szCs w:val="28"/>
          <w:lang w:bidi="ar-SA"/>
        </w:rPr>
        <w:t xml:space="preserve">Bartoccioni, </w:t>
      </w:r>
      <w:r>
        <w:rPr>
          <w:i/>
          <w:iCs/>
          <w:szCs w:val="28"/>
          <w:lang w:bidi="ar-SA"/>
        </w:rPr>
        <w:t>et al.</w:t>
      </w:r>
      <w:r>
        <w:rPr>
          <w:szCs w:val="28"/>
          <w:lang w:bidi="ar-SA"/>
        </w:rPr>
        <w:t xml:space="preserve"> 2005b)</w:t>
      </w:r>
      <w:r>
        <w:rPr/>
        <w:t xml:space="preserve"> che concentra l’analisi su sei regioni (</w:t>
      </w:r>
      <w:r>
        <w:rPr>
          <w:szCs w:val="24"/>
          <w:lang w:bidi="ar-SA"/>
        </w:rPr>
        <w:t xml:space="preserve">Abruzzo, Campania, Friuli Venezia Giulia, Lazio, Sicilia e Veneto) che al momento dello studio (dicembre 2005) </w:t>
      </w:r>
      <w:r>
        <w:rPr/>
        <w:t xml:space="preserve"> </w:t>
      </w:r>
      <w:r>
        <w:rPr>
          <w:szCs w:val="24"/>
          <w:lang w:bidi="ar-SA"/>
        </w:rPr>
        <w:t xml:space="preserve">avevano provveduto a disporre atti normativi riguardanti l’applicazione della VAS con riferimento alla direttiva comunitaria. Tuttavia come risulterà chiaro più avanti non appare essere questo il criterio cruciale di classificazione. </w:t>
      </w:r>
    </w:p>
    <w:p>
      <w:pPr>
        <w:pStyle w:val="Contenuto"/>
        <w:rPr/>
      </w:pPr>
      <w:r>
        <w:rPr/>
        <w:t xml:space="preserve">Una seconda distinzione operabile riguarda invece il fatto che in alcuni casi si parla di VAS o comunque di qualche forma di valutazioni di piani e programmi all’interno della legislazione sulla Valutazione di Impatto ambientale, mentre in altri l’argomento è trattato all’interno delle leggi urbanistiche (o leggi di governo del territorio). Nel primo caso rientrano il Piemonte, la provincia autonoma di Bolzano, l’Abruzzo, la Campania, la Puglia e la Sicilia; nel secondo la Lombardia, il Veneto, la Provincia autonoma di Trento, l’Emilia Romagna, la Toscana, l’Umbria, la Calabria. In alcuni casi, come per la Valle d’Aosta e la Liguria sia la legge sulla VIA che la legge urbanistica trattano la questione, anche se nel primo caso la maggior parte delle prescrizioni sono contenute nella legge VIA. Un caso a parte è costituito dal Friuli che ha emanato una legge con l’obiettivo specifico di recepire alcune direttive comunitarie, il che ha portato a un’opposizione da parte dell’avvocatura di stato per un conflitto di competenze. Questa seconda modalità di lettura può fornisce qualche informazione più interessante rispetto ad alcune delle questioni fondamentali esposte nei paragrafi precedenti. Possiamo infatti servirci della distinzione di cui si è discusso nel par. 2.3 fra approccio “bottom up” e “top down” e vedere se un simile criterio di lettura risulta utile anche nell’analisi del contesto italiano. Si può inizialmente supporre che nelle regioni in cui la VAS o forme di valutazione di piani e programmi siano inserite all’interno della legislazione sulla VIA prevalga un approccio del primo tipo, in cui nella sostanza si ripropone la procedura della VIA, che assume quindi carattere istruttorio e si colloca al termine di un procedimento autorizzativo, mentre nelle altre prevalga un approccio di tipo più “integrativo” che mira cioè a inserire il processo di valutazione all’interno di quello di pianificazione non in un ottica autorizzativa ma piuttosto argomentativa. </w:t>
      </w:r>
    </w:p>
    <w:p>
      <w:pPr>
        <w:pStyle w:val="Contenuto"/>
        <w:rPr/>
      </w:pPr>
      <w:r>
        <w:rPr/>
        <w:t>Se si prendono in esame da questo punto di vista le norme di Lazio, Abruzzo, Campagna e Sicilia, si possono mettere in risalto alcune caratteristiche comuni salienti. In tutti i casi infatti viene prevista la creazione di un organo preposto all’analisi di compatibilità ambientale di piani e programmi a livello regionale. Per il Lazio il decreto affida all’area Pianificazione Territoriale della Direzione Regionale Territorio e Urbanistica il compito di svolgere le procedure valutative, d’intesa con le aree competenti della direzione Ambiente. A riguardo è costituito un nucleo di valutazione interdipartimentale composto dai dirigenti delle direzioni “territorio e urbanistica”, “ambiente e protezione civile” e “programmazione economica”, nonché i dirigenti delle aree competenti per gli specifici piani e programmi soggetti a valutazione. Questa ha 60 giorni di tempo per valutare il rapporto ambientale ed emettere un parere in merito rivolto all’ente che lo ha predisposto.</w:t>
      </w:r>
    </w:p>
    <w:p>
      <w:pPr>
        <w:pStyle w:val="Contenuto"/>
        <w:rPr/>
      </w:pPr>
      <w:r>
        <w:rPr/>
        <w:t>In Abruzzo viene istituito lo Sportello Regionale per l’Ambiente per la semplificazione e l’unificazione dei procedimenti autorizzativi relativi alle direttive sulla VIA, la Valutazione di Incidenza (direttiva “Habitat”), il nulla osta per i beni ambientali. Viene inoltre istituito il Comitato di coordinamento regionale per la VIA (CCR-VIA) quale autorità competente in materia di VIA e successivamente (delibera n. 967 del 7 novembre 2003), la competenza del CCR-VIA viene estesa anche alla valutazione di piani e programmi ai sensi della direttiva europea.</w:t>
      </w:r>
    </w:p>
    <w:p>
      <w:pPr>
        <w:pStyle w:val="Contenuto"/>
        <w:rPr/>
      </w:pPr>
      <w:r>
        <w:rPr/>
        <w:t xml:space="preserve">La Campania introduce la VAS con delibera della Giunta Regionale n. 421 del 12 marzo 2004: in essa sono individuati gli organi competenti per i diversi tipi di valutazione ambientale: il Servizio VIA, la Commissione VIA, i tavoli tecnici e il Comitato Tecnico per l’Ambiente (CTA). Quest’ultimo ha il compito di effettuare la fase di </w:t>
      </w:r>
      <w:r>
        <w:rPr>
          <w:i/>
          <w:iCs/>
        </w:rPr>
        <w:t>screening</w:t>
      </w:r>
      <w:r>
        <w:rPr/>
        <w:t>, il monitoraggio, esaminare il rapporto ambientale, verificare le procedure di consultazione e informazione del pubblico, nonché di valutare lo studio di VAS in un tempo di 90 giorni. L’art. 5 definisce gli aspetti procedurali della VAS stabilendo che questa debba concludersi anteriormente alla adozione del piano e che Il CTA debba concludere la valutazione entro 90 giorni dal deposito dello studio di VAS emettendo un apposito parere motivato cui i proponenti sono tenuti ad attenersi.</w:t>
      </w:r>
    </w:p>
    <w:p>
      <w:pPr>
        <w:pStyle w:val="Contenuto"/>
        <w:rPr/>
      </w:pPr>
      <w:r>
        <w:rPr/>
        <w:t xml:space="preserve">Per la Sicilia non è una delibera di Giunta l’atto normativo di riferimento ma due </w:t>
      </w:r>
      <w:r>
        <w:rPr>
          <w:rFonts w:cs="TimesNewRomanPSMT" w:ascii="TimesNewRomanPSMT" w:hAnsi="TimesNewRomanPSMT"/>
        </w:rPr>
        <w:t xml:space="preserve">Decreti Assessoriali dell’Assessorato del Territorio e dell’Ambiente n. 748 del 7 Luglio 2004 e del 24 gennaio 2005. </w:t>
      </w:r>
      <w:r>
        <w:rPr/>
        <w:t xml:space="preserve">La  procedura prevede che l’ente che elabora il Piano lo trasmetta congiuntamente al rapporto ambientale al servizio VIA-VAS dell’assessorato Ambiente che effettua l’istruttoria in un termine d 30 giorni, sottoponendo le proprie valutazioni all’Assessore regionale per il territorio e l’ambiente, il quale ha a sua volta 30 giorni di tempo per esprimere la compatibilità ambientale del P/P. </w:t>
      </w:r>
    </w:p>
    <w:p>
      <w:pPr>
        <w:pStyle w:val="Contenuto"/>
        <w:rPr/>
      </w:pPr>
      <w:r>
        <w:rPr/>
        <w:t xml:space="preserve">In questi casi quindi l’approccio “bottom up” sembra concretizzarsi in maniera quasi paradigmatica: la relazione ambientale che accompagna il piano è sottoposta al vaglio di un organo (che generalmente prende la forma di un comitato tecnico) cui sostanzialmente spetta il compito di pronunciarsi sulla </w:t>
      </w:r>
      <w:r>
        <w:rPr>
          <w:i/>
          <w:iCs/>
        </w:rPr>
        <w:t>compatibilità</w:t>
      </w:r>
      <w:r>
        <w:rPr/>
        <w:t xml:space="preserve"> ambientale del piano in questione. La logica è quindi quella del “command and control” per la quale l’ente sovraordinato (la Regione) accentra su di sé i compiti e i poteri per così dire di “polizia” rispetto all’approvazione del piano. Non è detto che un simile approccio non possa dare buoni risultati in termini di salvaguardia dell’ambiente o più in generale di inserimento della sostenibilità ambientale all’interno della pianificazione, tuttavia alcune questioni problematiche emergono in maniera evidente. Ad esempio la concentrazione di potere nelle mani di un organismo tecnico ristretto, (fino ad arrivare al caso limite della Sicilia in cui l’ultima parola spetta all’Assessore all’Ambiente) che sembra in contrasto con le nuove logiche di cooperazione orizzontale interistituzionale fondata sul principio di sussidiarietà. Più in generale, se la procedura è di tipo istruttorio, di </w:t>
      </w:r>
      <w:r>
        <w:rPr>
          <w:i/>
          <w:iCs/>
        </w:rPr>
        <w:t>verifica di compatibilità</w:t>
      </w:r>
      <w:r>
        <w:rPr/>
        <w:t>, è probabile che la prassi che si instauri negli enti responsabili dell’elaborazione del piano, in particolare i comuni, non vada nell’auspicata direzione della piena integrazione della sostenibilità ambientale nella pianificazione. È pensabile infatti che si tenda ad attestarsi sul livello minimo sufficiente a far approvare il piano, senza che realmente la VAS abbia potuto incidere sulle scelte strategiche di fondo effettuate dal pianificatore.</w:t>
      </w:r>
    </w:p>
    <w:p>
      <w:pPr>
        <w:pStyle w:val="Contenuto"/>
        <w:rPr/>
      </w:pPr>
      <w:r>
        <w:rPr/>
        <w:t xml:space="preserve">Se si volge lo sguardo alla legislazione di Lombardia, Emilia Romagna, e Toscana si possono far emergere altri tratti distintivi, per molti versi comuni, che concorrono a configurare un rapporto fra VAS e pianificazione sostanzialmente differente. </w:t>
      </w:r>
    </w:p>
    <w:p>
      <w:pPr>
        <w:pStyle w:val="Contenuto"/>
        <w:rPr/>
      </w:pPr>
      <w:r>
        <w:rPr/>
        <w:t xml:space="preserve">In questi casi ci si trova di fronte infatti a legislazioni urbanistiche di nuova generazione, che prospettano differenti relazioni fra enti di governo del territorio. </w:t>
      </w:r>
    </w:p>
    <w:p>
      <w:pPr>
        <w:pStyle w:val="Contenuto"/>
        <w:rPr/>
      </w:pPr>
      <w:r>
        <w:rPr/>
        <w:t xml:space="preserve">La L.R.20/2000 dell’Emilia-Romagna pone la questione della </w:t>
      </w:r>
      <w:r>
        <w:rPr>
          <w:szCs w:val="22"/>
        </w:rPr>
        <w:t>coerenza tra le caratteristiche e lo stato del territorio e le destinazioni e gli interventi di trasformazione previsti</w:t>
      </w:r>
      <w:r>
        <w:rPr/>
        <w:t xml:space="preserve"> come elemento centrale dell’attività di pianificazione (art. 3 comma 1). A tal fine, la pianificazione deve operare a partire in primo luogo da una ampia e dettagliata conoscenza delle caratteristiche fisiche e morfologiche del territorio, dei suoi valori naturali e paesaggistici, dei sistemi ambientali, insediativi e produttivi. Queste informazioni sono contenute in un apposito quadro conoscitivo che costituisce parte integrante </w:t>
      </w:r>
      <w:r>
        <w:rPr>
          <w:szCs w:val="22"/>
        </w:rPr>
        <w:t>degli strumenti di pianificazione</w:t>
      </w:r>
      <w:r>
        <w:rPr>
          <w:rFonts w:cs="Arial" w:ascii="Arial" w:hAnsi="Arial"/>
          <w:sz w:val="22"/>
          <w:szCs w:val="22"/>
        </w:rPr>
        <w:t xml:space="preserve"> </w:t>
      </w:r>
      <w:r>
        <w:rPr>
          <w:szCs w:val="22"/>
        </w:rPr>
        <w:t>(art. 4)</w:t>
      </w:r>
      <w:r>
        <w:rPr>
          <w:rFonts w:cs="Arial" w:ascii="Arial" w:hAnsi="Arial"/>
          <w:sz w:val="22"/>
          <w:szCs w:val="22"/>
        </w:rPr>
        <w:t xml:space="preserve"> </w:t>
      </w:r>
      <w:r>
        <w:rPr>
          <w:szCs w:val="22"/>
        </w:rPr>
        <w:t xml:space="preserve">e che questo deve essere costruito fin dall’avvio della fase di elaborazione del piano. La Valsat (Valutazione di sostenibilità ambientale e territoriale) si basa su di esso per formulare le valutazioni preventive sugli effetti delle scelte di piano, verificarne la coerenza con gli obiettivi generali della pianificazione, ed individuare le alternative più sostenibili. Al pari del quadro conoscitivo, essa è parte integrante del piano (art. 5 comma 2) e si configura </w:t>
      </w:r>
      <w:r>
        <w:rPr>
          <w:color w:val="000000"/>
        </w:rPr>
        <w:t>come un momento del</w:t>
      </w:r>
      <w:r>
        <w:rPr/>
        <w:t xml:space="preserve"> </w:t>
      </w:r>
      <w:r>
        <w:rPr>
          <w:color w:val="000000"/>
        </w:rPr>
        <w:t xml:space="preserve">processo di pianificazione che </w:t>
      </w:r>
      <w:r>
        <w:rPr>
          <w:i/>
          <w:iCs/>
          <w:color w:val="000000"/>
        </w:rPr>
        <w:t>concorre</w:t>
      </w:r>
      <w:r>
        <w:rPr>
          <w:color w:val="000000"/>
        </w:rPr>
        <w:t xml:space="preserve"> alla definizione</w:t>
      </w:r>
      <w:r>
        <w:rPr/>
        <w:t xml:space="preserve"> </w:t>
      </w:r>
      <w:r>
        <w:rPr>
          <w:color w:val="000000"/>
        </w:rPr>
        <w:t>delle scelte di  piano (punto 3.1 delib 173/2001). A tal scopo, essa deve svolgersi come un</w:t>
      </w:r>
      <w:r>
        <w:rPr/>
        <w:t xml:space="preserve"> </w:t>
      </w:r>
      <w:r>
        <w:rPr>
          <w:color w:val="000000"/>
        </w:rPr>
        <w:t>processo  iterativo, da effettuare durante l'intero percorso di elaborazione del piano (</w:t>
      </w:r>
      <w:r>
        <w:rPr>
          <w:i/>
          <w:iCs/>
          <w:color w:val="000000"/>
        </w:rPr>
        <w:t>ibid.</w:t>
      </w:r>
      <w:r>
        <w:rPr>
          <w:color w:val="000000"/>
        </w:rPr>
        <w:t xml:space="preserve">).  </w:t>
      </w:r>
      <w:r>
        <w:rPr/>
        <w:t xml:space="preserve">La legge emiliana introduce inoltre la </w:t>
      </w:r>
      <w:r>
        <w:rPr>
          <w:i/>
          <w:iCs/>
        </w:rPr>
        <w:t>Conferenza di pianificazione</w:t>
      </w:r>
      <w:r>
        <w:rPr/>
        <w:t xml:space="preserve"> quale ambito di concertazione istituzionale e con funzioni istruttorie al quale partecipano, oltre all’ente procedente, anche gli enti sovraordinati e contermini ed altri enti quali comunità montane, enti parco, ASL, ARPA. Obiettivo della conferenza è </w:t>
      </w:r>
      <w:r>
        <w:rPr>
          <w:color w:val="000000"/>
        </w:rPr>
        <w:t>realizzare la concertazione istituzionale attraverso l'integrazione</w:t>
      </w:r>
      <w:r>
        <w:rPr/>
        <w:t xml:space="preserve"> </w:t>
      </w:r>
      <w:r>
        <w:rPr>
          <w:color w:val="000000"/>
        </w:rPr>
        <w:t>delle diverse competenze e la ricerca della condivisione</w:t>
      </w:r>
      <w:r>
        <w:rPr/>
        <w:t xml:space="preserve"> </w:t>
      </w:r>
      <w:r>
        <w:rPr>
          <w:color w:val="000000"/>
        </w:rPr>
        <w:t>degli obiettivi generali e delle scelte strategiche di</w:t>
      </w:r>
      <w:r>
        <w:rPr/>
        <w:t xml:space="preserve"> </w:t>
      </w:r>
      <w:r>
        <w:rPr>
          <w:color w:val="000000"/>
        </w:rPr>
        <w:t>piano.</w:t>
      </w:r>
      <w:r>
        <w:rPr/>
        <w:t xml:space="preserve"> A tal fine l’ente procedente predispone in vista della conferenza un </w:t>
      </w:r>
      <w:r>
        <w:rPr>
          <w:i/>
          <w:iCs/>
        </w:rPr>
        <w:t>documento preliminare</w:t>
      </w:r>
      <w:r>
        <w:rPr/>
        <w:t xml:space="preserve"> nel quale sono individuati obiettivi generali e scelte strategiche del piano; questo deve essere accompagnato, oltre che dal quadro conoscitivo, anche da una valutazione preliminare sugli</w:t>
      </w:r>
      <w:r>
        <w:rPr>
          <w:color w:val="000000"/>
        </w:rPr>
        <w:t xml:space="preserve"> effetti complessivi che deriveranno dall'attuazione</w:t>
      </w:r>
      <w:r>
        <w:rPr/>
        <w:t xml:space="preserve"> </w:t>
      </w:r>
      <w:r>
        <w:rPr>
          <w:color w:val="000000"/>
        </w:rPr>
        <w:t>delle scelte in esso indicate. Questa rappresenta la prima fase del processo valutativo che, anche a seguito di eventuali contributi collaborativi e conoscitivi apportati dalla conferenza di pianificazione, viene poi integrata nel  corso delle successive fasi di elaborazione, fino all’approvazione dello strumento di</w:t>
      </w:r>
      <w:r>
        <w:rPr/>
        <w:t xml:space="preserve"> </w:t>
      </w:r>
      <w:r>
        <w:rPr>
          <w:color w:val="000000"/>
        </w:rPr>
        <w:t>pianificazione.</w:t>
      </w:r>
    </w:p>
    <w:p>
      <w:pPr>
        <w:pStyle w:val="Contenuto"/>
        <w:rPr/>
      </w:pPr>
      <w:r>
        <w:rPr/>
        <w:t>La L.R. 12/2005 della Lombardia e successivamente gli indirizzi elaborati dalla giunta regionale affrontano in modo diretto il nodo dell’integrazione fra valutazione e pianificazione prescrivendo: (punto 3)</w:t>
      </w:r>
    </w:p>
    <w:p>
      <w:pPr>
        <w:pStyle w:val="Contenuto"/>
        <w:numPr>
          <w:ilvl w:val="0"/>
          <w:numId w:val="2"/>
        </w:numPr>
        <w:rPr/>
      </w:pPr>
      <w:r>
        <w:rPr/>
        <w:t xml:space="preserve">integrazione fra pianificazione e valutazione da realizzare in modo continuo durante tutto il processo di pianificazione, attraverso una reale dialettica fra </w:t>
      </w:r>
      <w:r>
        <w:rPr>
          <w:szCs w:val="22"/>
        </w:rPr>
        <w:t>tra attività di analisi e proposta del P/P e attività di Valutazione Ambientale, che devono godere di pari dignità</w:t>
      </w:r>
      <w:r>
        <w:rPr>
          <w:sz w:val="22"/>
          <w:szCs w:val="22"/>
        </w:rPr>
        <w:t xml:space="preserve"> </w:t>
      </w:r>
    </w:p>
    <w:p>
      <w:pPr>
        <w:pStyle w:val="Contenuto"/>
        <w:numPr>
          <w:ilvl w:val="0"/>
          <w:numId w:val="2"/>
        </w:numPr>
        <w:rPr/>
      </w:pPr>
      <w:r>
        <w:rPr/>
        <w:t>comunicazione e il coordinamento tra i diversi enti e organi dell’amministrazione coinvolti nel P/P;</w:t>
      </w:r>
    </w:p>
    <w:p>
      <w:pPr>
        <w:pStyle w:val="Contenuto"/>
        <w:numPr>
          <w:ilvl w:val="0"/>
          <w:numId w:val="2"/>
        </w:numPr>
        <w:rPr/>
      </w:pPr>
      <w:r>
        <w:rPr/>
        <w:t>integrazione degli aspetti ambientali, economici e sociali</w:t>
      </w:r>
    </w:p>
    <w:p>
      <w:pPr>
        <w:pStyle w:val="Contenuto"/>
        <w:rPr/>
      </w:pPr>
      <w:r>
        <w:rPr/>
      </w:r>
    </w:p>
    <w:p>
      <w:pPr>
        <w:pStyle w:val="Contenuto"/>
        <w:rPr/>
      </w:pPr>
      <w:r>
        <w:rPr/>
        <w:t xml:space="preserve">L’autorità procedente è la pubblica amministrazione che attiva le procedure di redazione e valutazione del piano. Essa individua un’autorità responsabile della valutazione ambientale che </w:t>
      </w:r>
      <w:r>
        <w:rPr>
          <w:color w:val="000000"/>
          <w:szCs w:val="22"/>
        </w:rPr>
        <w:t xml:space="preserve">collabora con la stessa e con il proponente del piano o programma nonché con le autorità con specifiche competenze ambientali, al fine di curare l’applicazione della direttiva. </w:t>
      </w:r>
    </w:p>
    <w:p>
      <w:pPr>
        <w:pStyle w:val="Contenuto"/>
        <w:rPr/>
      </w:pPr>
      <w:r>
        <w:rPr/>
        <w:t xml:space="preserve">Sono inoltre istituiti 2 </w:t>
      </w:r>
      <w:r>
        <w:rPr>
          <w:color w:val="000000"/>
          <w:szCs w:val="22"/>
        </w:rPr>
        <w:t>ambiti istruttori: la Conferenza di verifica e la Conferenza di valutazione. La prima è volta a stabilire l’esclusione o la non esclusione del piano o programma dalla valutazione ambientale</w:t>
      </w:r>
      <w:r>
        <w:rPr>
          <w:sz w:val="22"/>
          <w:szCs w:val="22"/>
        </w:rPr>
        <w:t xml:space="preserve"> </w:t>
      </w:r>
      <w:r>
        <w:rPr>
          <w:szCs w:val="22"/>
        </w:rPr>
        <w:t>e vi partecipano l’autorità responsabile della valutazione ambientale, le autorità consultate e gli enti territoriali interessati</w:t>
      </w:r>
      <w:r>
        <w:rPr>
          <w:color w:val="000000"/>
          <w:szCs w:val="22"/>
        </w:rPr>
        <w:t>; la seconda ad esaminare i pareri espressi e verificare l’integrazione delle considerazioni ambientali al fine di promuovere lo sviluppo sostenibile.</w:t>
      </w:r>
      <w:r>
        <w:rPr>
          <w:color w:val="000000"/>
          <w:sz w:val="22"/>
          <w:szCs w:val="22"/>
        </w:rPr>
        <w:t xml:space="preserve"> </w:t>
      </w:r>
      <w:r>
        <w:rPr/>
        <w:t>L’autorità responsabile in accordo con l’autorità procedente si esprimono in merito alla sostenibilità del piano sulla base degli esiti della Conferenza di valutazione.</w:t>
      </w:r>
    </w:p>
    <w:p>
      <w:pPr>
        <w:pStyle w:val="Contenuto"/>
        <w:rPr/>
      </w:pPr>
      <w:r>
        <w:rPr/>
        <w:t xml:space="preserve">La legge regionale toscana n.1/2005 prevede la </w:t>
      </w:r>
      <w:r>
        <w:rPr>
          <w:lang w:bidi="ar-SA"/>
        </w:rPr>
        <w:t>valutazione integrata degli effetti territoriali, ambientali, sociali ed economici e sulla salute umana di tutti gli strumenti di pianificazione predisposti da Regione, province e comuni. Questa è effettuata anche in più momenti procedurali, e deve intervenire, in ogni caso, preliminarmente alla definizione di qualunque determinazione impegnativa, anche al fine di consentire la scelta motivata tra possibili alternative (art. 11 comma 4). Anche in questo caso la valutazione integrata, benché debba concretizzarsi in un documento a sé stante, è intrinsecamente legata al piano stesso, e la procedura di approvazione dello strumento è inserita all’interno di un ambito di concertazione interistituzionale che prevede la possibilità di indire conferenze di servizi tra enti diversi al fine di stipulare accordi di pianificazione (Titolo III capo I). È inoltre istituita una conferenza paritetica interistituzionale permanente con l’obiettivo di ricomporre i conflitti che possano presentarsi fra enti diversi. È altresì istituita la figura del garante della comunicazione allo scopo di assicurare che tutto il processo di pianificazione (quindi anche di valutazione integrata) per garantire la partecipazione e la continua informazione dei cittadini in tutte le fasi del processo di pianificazione.</w:t>
      </w:r>
    </w:p>
    <w:p>
      <w:pPr>
        <w:pStyle w:val="Contenuto"/>
        <w:rPr/>
      </w:pPr>
      <w:r>
        <w:rPr/>
        <w:t xml:space="preserve">In questi tre esempi si può quindi riscontrare un approccio del tipo “top down”: non si è in presenza di un organo di “polizia” che vaglia la compatibilità ambientale del piano, ma   l’azione valutativa si inserisce pienamente in un più generale e complesso sistema di pianificazione improntato a logiche di concertazione e cooperazione interistituzionali in cui i momenti di confronto sono diversi e aperti a  molteplici istituzioni, autorità ambientali e pubblico in generale. Queste sono due diverse tendenze individuabili nella legislazione regionale italiana, e l’apparato teorico di riferimento presentato nella prima parte dell’articolo come visto fornisce le categorie interpretative adeguate a meglio comprendere una situazione eterogenea e frammentata. </w:t>
      </w:r>
    </w:p>
    <w:p>
      <w:pPr>
        <w:pStyle w:val="Contenuto"/>
        <w:rPr/>
      </w:pPr>
      <w:r>
        <w:rPr/>
        <w:t xml:space="preserve">In conclusione si possono provare a tracciare alcune considerazioni. La frammentazione cui si assiste induce a parlare di un vero e proprio “paradosso italiano” : se infatti il conferimento delle competenze per il governo del territorio - quindi anche delle valutazione ambientale degli strumenti a ciò preposti - alle entità amministrative di livello inferiore è un tratto comune a quasi tutti i sistemi di pianificazione europei, in Italia questo è avvenuto in assenza di un quadro di riferimento nazionale forte. Nella maggior parte degli altri paesi le norme regionali relative alla valutazione di piani e programmi hanno potuto infatti basarsi su precise indicazioni e linee guida di carattere nazionale, in Italia invece il problema sarà che la futura norma nazionale andrà a instaurarsi su un complesso di pratiche regionali sviluppatosi autonomamente nel corso degli ultimi anni. Non è quindi pensabile che essa sia “recepita” in maniera omogenea e uniforme in tutti i contesti regionali, data la naturale inerzia dei sistemi amministrativi rispetto a cambiamenti radicali imposti dall’alto. L’impostazione procedurale che assumerà il nuovo decreto nazionale diviene a questo punto l’elemento cruciale: se la VAS che esso configurerà risponderà a logiche di verifica di compatibilità ad opera di un ente terzo, sul modello delle commissioni VIA, si può prevedere che per gli enti locali il processo valutativo verrà semplicemente visto solo come una nuova procedura amministrativa da aggiungere a quelle esistenti nell’iter di approvazione del piano. In alcuni casi è possibile che questo porti comunque alla realizzazione di buone valutazioni ambientali, o che piani che inizialmente non tengano adeguatamente in conto l’aspetto della sostenibilità ambientale e territoriale debbano essere rivisti, tuttavia come detto è prevedibile che la maggior parte dei piani si assesterà sui livelli di compatibilità ambientali minimi. Viceversa, se prevarrà un approccio di tipo top down, le amministrazioni locali saranno costrette a ripensare in maniera sostanziale le proprie pratiche di pianificazione e governo del territorio. È prevedibile una fase di transizione a geometria variabile: nelle regioni le cui legislazioni sono già improntate a questo tipo di logica il passaggio potrà avvenire in modo relativamente semplice armonizzando le proprie procedure al dettato nazionale. Nelle altre regioni dove invece prevale la logica di tipo bottom up questo passaggio richiederà più tempo e dovrà necessariamente compiersi in forma graduale: è auspicabile che in un prima fase sia accompagnato da un forte supporto in termini metodologici, procedurali e di verifica della qualità tanto da parte delle Istituzioni nazionali (Ministero dell’Ambiente, APAT etc.) e delle altre istituzioni regionali (si possono prevedere momenti di confronto e scambio di esperienze fra diverse realtà regionali) quanto dal mondo dell’università. L’obiettivo generale della ricerca in corso va in questa direzione, nella speranza che in un prossimo futuro la VAS possa davvero affermarsi come un efficace strumento di supporto per una pianificazione sostenibile del territorio e delle sue risorse.  </w:t>
      </w:r>
    </w:p>
    <w:p>
      <w:pPr>
        <w:pStyle w:val="TitoloParagrafo"/>
        <w:numPr>
          <w:ilvl w:val="0"/>
          <w:numId w:val="3"/>
        </w:numPr>
        <w:rPr/>
      </w:pPr>
      <w:r>
        <w:rPr/>
        <w:t>RIFERIMENTI BIBLIOGRAFICI</w:t>
      </w:r>
    </w:p>
    <w:p>
      <w:pPr>
        <w:pStyle w:val="Bibliografia"/>
        <w:rPr/>
      </w:pPr>
      <w:r>
        <w:rPr>
          <w:lang w:val="en-US" w:eastAsia="en-US" w:bidi="ar-SA"/>
        </w:rPr>
        <w:t xml:space="preserve">Bartoccioni A.C, Belvisi M., Pranzo S. Sinisi L (2005a) </w:t>
      </w:r>
      <w:r>
        <w:rPr>
          <w:i/>
          <w:iCs/>
          <w:lang w:val="en-US" w:eastAsia="en-US"/>
        </w:rPr>
        <w:t xml:space="preserve">VAS Quadro di riferimento legislativo  a livello comunitario e regionale. </w:t>
      </w:r>
      <w:r>
        <w:rPr>
          <w:lang w:val="en-US" w:eastAsia="en-US" w:bidi="ar-SA"/>
        </w:rPr>
        <w:t>Agenzia per la Protezione dell’Ambiente e per i Servizi Tecnici (APAT)</w:t>
      </w:r>
    </w:p>
    <w:p>
      <w:pPr>
        <w:pStyle w:val="Bibliografia"/>
        <w:rPr>
          <w:lang w:val="en-US" w:eastAsia="en-US"/>
        </w:rPr>
      </w:pPr>
      <w:r>
        <w:rPr>
          <w:lang w:val="en-US" w:eastAsia="en-US" w:bidi="ar-SA"/>
        </w:rPr>
        <w:t xml:space="preserve">Bartoccioni A.C, Belvisi M., Pranzo S. (2005b) </w:t>
      </w:r>
      <w:r>
        <w:rPr>
          <w:i/>
          <w:iCs/>
          <w:lang w:val="en-US" w:eastAsia="en-US" w:bidi="ar-SA"/>
        </w:rPr>
        <w:t>Analisi comparata delle disposizioni normative regionali concernenti la VAS ai sensi della direttiva 2001/42/CE</w:t>
      </w:r>
      <w:r>
        <w:rPr>
          <w:lang w:val="en-US" w:eastAsia="en-US" w:bidi="ar-SA"/>
        </w:rPr>
        <w:t>. Agenzia per la Protezione dell’Ambiente e per i Servizi Tecnici (APAT)</w:t>
      </w:r>
    </w:p>
    <w:p>
      <w:pPr>
        <w:pStyle w:val="Bibliografia"/>
        <w:rPr>
          <w:lang w:val="en-US" w:eastAsia="en-US"/>
        </w:rPr>
      </w:pPr>
      <w:r>
        <w:rPr>
          <w:lang w:val="en" w:eastAsia="en-US"/>
        </w:rPr>
        <w:t xml:space="preserve">Brown A. L.; Thrivel R. (2000) </w:t>
      </w:r>
      <w:r>
        <w:rPr>
          <w:rStyle w:val="StrongEmphasis"/>
          <w:b w:val="false"/>
          <w:bCs w:val="false"/>
          <w:szCs w:val="22"/>
          <w:lang w:val="en" w:eastAsia="en-US"/>
        </w:rPr>
        <w:t>Principles to guide the development of strategic environmental assessment methodology</w:t>
      </w:r>
      <w:r>
        <w:rPr>
          <w:lang w:val="en" w:eastAsia="en-US"/>
        </w:rPr>
        <w:t xml:space="preserve">. </w:t>
      </w:r>
      <w:r>
        <w:rPr>
          <w:i/>
          <w:iCs/>
          <w:lang w:val="en" w:eastAsia="en-US"/>
        </w:rPr>
        <w:t>Impact Assessment and Project Appraisal</w:t>
      </w:r>
      <w:r>
        <w:rPr>
          <w:lang w:val="en" w:eastAsia="en-US"/>
        </w:rPr>
        <w:t xml:space="preserve">, vol. 18, no. 3, pp. 183-189(7) </w:t>
      </w:r>
    </w:p>
    <w:p>
      <w:pPr>
        <w:pStyle w:val="Bibliografia"/>
        <w:rPr>
          <w:lang w:val="en-US" w:eastAsia="en-US"/>
        </w:rPr>
      </w:pPr>
      <w:r>
        <w:rPr>
          <w:highlight w:val="yellow"/>
          <w:lang w:val="en-US" w:eastAsia="en-US"/>
        </w:rPr>
        <w:t>Brunetta Spaziante 2000</w:t>
      </w:r>
    </w:p>
    <w:p>
      <w:pPr>
        <w:pStyle w:val="Bibliografia"/>
        <w:rPr/>
      </w:pPr>
      <w:r>
        <w:rPr>
          <w:lang w:val="en-US" w:eastAsia="en-US"/>
        </w:rPr>
        <w:t xml:space="preserve">Brunetta G., Zeppetella A. (2000), </w:t>
      </w:r>
      <w:r>
        <w:rPr>
          <w:i/>
          <w:iCs/>
          <w:lang w:val="en-US" w:eastAsia="en-US"/>
        </w:rPr>
        <w:t>Eco-audit delle politiche pubbliche: un percorso di valutazione preventiva di piani e programmi</w:t>
      </w:r>
      <w:r>
        <w:rPr>
          <w:lang w:val="en-US" w:eastAsia="en-US"/>
        </w:rPr>
        <w:t>, in Ciciotti E., Spaziante A. a cura di, Economia, territorio e istituzioni. I nuovi fattori delle politiche di sviluppo locale , Angeli, Milano, pp. 226-257.</w:t>
      </w:r>
    </w:p>
    <w:p>
      <w:pPr>
        <w:pStyle w:val="Bibliografia"/>
        <w:rPr/>
      </w:pPr>
      <w:r>
        <w:rPr>
          <w:lang w:val="en-US" w:eastAsia="en-US"/>
        </w:rPr>
        <w:t xml:space="preserve">Chitotti O. (2004) La VAS in Italia. A che punto è? </w:t>
      </w:r>
      <w:r>
        <w:rPr>
          <w:i/>
          <w:iCs/>
          <w:lang w:val="en-US" w:eastAsia="en-US"/>
        </w:rPr>
        <w:t>Notizie dal Centro Via</w:t>
      </w:r>
      <w:r>
        <w:rPr>
          <w:lang w:val="en-US" w:eastAsia="en-US"/>
        </w:rPr>
        <w:t>. Bollettino semestrale del centro V.I.A. Italia, Anno 9. Milano</w:t>
      </w:r>
    </w:p>
    <w:p>
      <w:pPr>
        <w:pStyle w:val="Bibliografia"/>
        <w:rPr/>
      </w:pPr>
      <w:r>
        <w:rPr>
          <w:lang w:val="en" w:eastAsia="en-US"/>
        </w:rPr>
        <w:t xml:space="preserve">Fischer T.B. (1999) </w:t>
      </w:r>
      <w:r>
        <w:rPr>
          <w:szCs w:val="28"/>
          <w:lang w:val="en-US" w:eastAsia="en-US"/>
        </w:rPr>
        <w:t xml:space="preserve">Benefits arising from sea application-a comparative review of North West England, Noord-holland, and Brandenburg-Berlin. </w:t>
      </w:r>
      <w:r>
        <w:rPr>
          <w:i/>
          <w:iCs/>
          <w:lang w:val="en" w:eastAsia="en-US"/>
        </w:rPr>
        <w:t>Environmental Impact Assessment Review</w:t>
      </w:r>
      <w:r>
        <w:rPr>
          <w:lang w:val="en" w:eastAsia="en-US"/>
        </w:rPr>
        <w:t xml:space="preserve">, vol. 19, no. 2, pp. 143-173 (31) </w:t>
      </w:r>
    </w:p>
    <w:p>
      <w:pPr>
        <w:pStyle w:val="Bibliografia"/>
        <w:rPr/>
      </w:pPr>
      <w:r>
        <w:rPr>
          <w:lang w:val="en-US" w:eastAsia="en-US"/>
        </w:rPr>
        <w:t xml:space="preserve">Lee N. &amp; Walsh F. (1992). Strategic Environmental Assessment: An Overview. </w:t>
      </w:r>
      <w:r>
        <w:rPr>
          <w:i/>
          <w:iCs/>
          <w:lang w:val="en-US" w:eastAsia="en-US"/>
        </w:rPr>
        <w:t>Project Appraisal</w:t>
      </w:r>
      <w:r>
        <w:rPr>
          <w:lang w:val="en-US" w:eastAsia="en-US"/>
        </w:rPr>
        <w:t>, 7 (3), 126-136.</w:t>
      </w:r>
    </w:p>
    <w:p>
      <w:pPr>
        <w:pStyle w:val="Bibliografia"/>
        <w:rPr/>
      </w:pPr>
      <w:r>
        <w:rPr>
          <w:lang w:val="en" w:eastAsia="en-US"/>
        </w:rPr>
        <w:t xml:space="preserve">Partidário M.R. (1996) </w:t>
      </w:r>
      <w:r>
        <w:rPr>
          <w:rStyle w:val="StrongEmphasis"/>
          <w:b w:val="false"/>
          <w:bCs w:val="false"/>
          <w:szCs w:val="22"/>
          <w:lang w:val="en" w:eastAsia="en-US"/>
        </w:rPr>
        <w:t>Strategic environmental assessment: key issues emerging from recent practice</w:t>
      </w:r>
      <w:r>
        <w:rPr>
          <w:rStyle w:val="StrongEmphasis"/>
          <w:b w:val="false"/>
          <w:bCs w:val="false"/>
          <w:i/>
          <w:iCs/>
          <w:szCs w:val="22"/>
          <w:lang w:val="en" w:eastAsia="en-US"/>
        </w:rPr>
        <w:t xml:space="preserve">. </w:t>
      </w:r>
      <w:r>
        <w:rPr>
          <w:i/>
          <w:iCs/>
          <w:lang w:val="en-US" w:eastAsia="en-US"/>
        </w:rPr>
        <w:t>Environmental Impact Assessment Review</w:t>
      </w:r>
      <w:r>
        <w:rPr>
          <w:lang w:val="en-US" w:eastAsia="en-US"/>
        </w:rPr>
        <w:t>, vol. 16, no. 1, pp. 31-55(25)</w:t>
      </w:r>
    </w:p>
    <w:p>
      <w:pPr>
        <w:pStyle w:val="Bibliografia"/>
        <w:rPr/>
      </w:pPr>
      <w:r>
        <w:rPr>
          <w:lang w:val="en-US" w:eastAsia="en-US"/>
        </w:rPr>
        <w:t xml:space="preserve">Partitario M. R. (2000) </w:t>
      </w:r>
      <w:r>
        <w:rPr>
          <w:szCs w:val="34"/>
          <w:lang w:val="en-US" w:eastAsia="en-US"/>
        </w:rPr>
        <w:t xml:space="preserve">Elements of an SEA framework - improving the added-value of SEA.  </w:t>
      </w:r>
      <w:r>
        <w:rPr>
          <w:i/>
          <w:iCs/>
          <w:lang w:val="en-US" w:eastAsia="en-US"/>
        </w:rPr>
        <w:t>Environmental Impact Assessment Review</w:t>
      </w:r>
      <w:r>
        <w:rPr>
          <w:lang w:val="en-US" w:eastAsia="en-US"/>
        </w:rPr>
        <w:t>, vol. 20, pp. 647-663(17)</w:t>
      </w:r>
    </w:p>
    <w:p>
      <w:pPr>
        <w:pStyle w:val="Bibliografia"/>
        <w:rPr/>
      </w:pPr>
      <w:r>
        <w:rPr>
          <w:lang w:val="en-US" w:eastAsia="en-US"/>
        </w:rPr>
        <w:t xml:space="preserve">Partidário M.R., Clark R., (eds.) (2000), </w:t>
      </w:r>
      <w:r>
        <w:rPr>
          <w:i/>
          <w:iCs/>
          <w:lang w:val="en-US" w:eastAsia="en-US"/>
        </w:rPr>
        <w:t>Perspective on Strategic Environmental Assessment</w:t>
      </w:r>
      <w:r>
        <w:rPr>
          <w:lang w:val="en-US" w:eastAsia="en-US"/>
        </w:rPr>
        <w:t>, Lewis Publishers, USA.</w:t>
      </w:r>
    </w:p>
    <w:p>
      <w:pPr>
        <w:pStyle w:val="Bibliografia"/>
        <w:rPr/>
      </w:pPr>
      <w:r>
        <w:rPr>
          <w:lang w:val="en-US" w:eastAsia="en-US"/>
        </w:rPr>
        <w:t xml:space="preserve">Sadler B. &amp; Verheem R. (1996). </w:t>
      </w:r>
      <w:r>
        <w:rPr>
          <w:i/>
          <w:iCs/>
          <w:lang w:val="en-US" w:eastAsia="en-US"/>
        </w:rPr>
        <w:t xml:space="preserve">Strategic Environmental Assessment 53: Status, Challenges andFuture Directions. </w:t>
      </w:r>
      <w:r>
        <w:rPr>
          <w:lang w:val="en-US" w:eastAsia="en-US"/>
        </w:rPr>
        <w:t>Ministry of Housing, Spatial Planning and the Environment, The Netherlands, and the International Study of Effectiveness of Environmental Assessment.</w:t>
      </w:r>
    </w:p>
    <w:p>
      <w:pPr>
        <w:pStyle w:val="Bibliografia"/>
        <w:rPr>
          <w:lang w:val="en" w:eastAsia="en-US"/>
        </w:rPr>
      </w:pPr>
      <w:r>
        <w:rPr>
          <w:lang w:val="en-US" w:eastAsia="en-US"/>
        </w:rPr>
        <w:t xml:space="preserve">Sadler B.(2001) </w:t>
      </w:r>
      <w:r>
        <w:rPr>
          <w:i/>
          <w:iCs/>
          <w:lang w:val="en-US" w:eastAsia="en-US"/>
        </w:rPr>
        <w:t>A Framework Approach to Strategic Environmental Assessment: Aims, Principles and Elements of Good Practice</w:t>
      </w:r>
      <w:r>
        <w:rPr>
          <w:lang w:val="en-US" w:eastAsia="en-US"/>
        </w:rPr>
        <w:t>. Pag. 11-24 in Dusik J. (eds.) Proceeedings of the International Workshop on Public Participation and Health Aspects in Strategic Environmental Assessment, 23-24 November 2000, Szentendere, Hungary, Regional Environment Center, Budapest</w:t>
      </w:r>
    </w:p>
    <w:p>
      <w:pPr>
        <w:pStyle w:val="Bibliografia"/>
        <w:rPr>
          <w:lang w:val="en-US" w:eastAsia="en-US"/>
        </w:rPr>
      </w:pPr>
      <w:r>
        <w:rPr>
          <w:lang w:val="en" w:eastAsia="en-US"/>
        </w:rPr>
        <w:t xml:space="preserve">Sadler B. e Dalal-Clayton (eds.) (2004), </w:t>
      </w:r>
      <w:r>
        <w:rPr>
          <w:i/>
          <w:iCs/>
          <w:lang w:val="en" w:eastAsia="en-US"/>
        </w:rPr>
        <w:t>Strategic Environemental Assessment. A sourcebook and reference guide to international experience.</w:t>
      </w:r>
      <w:r>
        <w:rPr>
          <w:lang w:val="en" w:eastAsia="en-US"/>
        </w:rPr>
        <w:t xml:space="preserve"> Earthscan, London.</w:t>
      </w:r>
    </w:p>
    <w:p>
      <w:pPr>
        <w:pStyle w:val="Bibliografia"/>
        <w:rPr>
          <w:lang w:val="en-US" w:eastAsia="en-US"/>
        </w:rPr>
      </w:pPr>
      <w:r>
        <w:rPr>
          <w:lang w:val="en-US" w:eastAsia="en-US"/>
        </w:rPr>
        <w:t>Thérivel R. (1998) Strategic environmental assessment of development plans in Great Britain.</w:t>
      </w:r>
      <w:r>
        <w:rPr>
          <w:lang w:val="en" w:eastAsia="en-US"/>
        </w:rPr>
        <w:t xml:space="preserve"> </w:t>
      </w:r>
      <w:r>
        <w:rPr>
          <w:i/>
          <w:iCs/>
          <w:lang w:val="en" w:eastAsia="en-US"/>
        </w:rPr>
        <w:t>Environmental Impact Assessment Review</w:t>
      </w:r>
      <w:r>
        <w:rPr>
          <w:lang w:val="en" w:eastAsia="en-US"/>
        </w:rPr>
        <w:t>, vol. 18, pp. 39-57(19)</w:t>
      </w:r>
    </w:p>
    <w:p>
      <w:pPr>
        <w:pStyle w:val="Bibliografia"/>
        <w:rPr/>
      </w:pPr>
      <w:r>
        <w:rPr>
          <w:lang w:val="en-US" w:eastAsia="en-US"/>
        </w:rPr>
        <w:t xml:space="preserve">Therivel R., Wilson E., Thompson S., Heaney D. e Pritchard D. (1992) </w:t>
      </w:r>
      <w:r>
        <w:rPr>
          <w:i/>
          <w:iCs/>
          <w:lang w:val="en-US" w:eastAsia="en-US"/>
        </w:rPr>
        <w:t>Strategic Environmental Assessment</w:t>
      </w:r>
      <w:r>
        <w:rPr>
          <w:lang w:val="en-US" w:eastAsia="en-US"/>
        </w:rPr>
        <w:t xml:space="preserve">. Earthscan, London. </w:t>
      </w:r>
    </w:p>
    <w:p>
      <w:pPr>
        <w:pStyle w:val="Bibliografia"/>
        <w:rPr/>
      </w:pPr>
      <w:r>
        <w:rPr>
          <w:lang w:val="en-US" w:eastAsia="en-US"/>
        </w:rPr>
        <w:t>Therivel R., Partidário M.R. (1996</w:t>
      </w:r>
      <w:r>
        <w:rPr>
          <w:i/>
          <w:iCs/>
          <w:lang w:val="en-US" w:eastAsia="en-US"/>
        </w:rPr>
        <w:t>), The practice of strategic environmental assessment</w:t>
      </w:r>
      <w:r>
        <w:rPr>
          <w:lang w:val="en-US" w:eastAsia="en-US"/>
        </w:rPr>
        <w:t xml:space="preserve">. Earthscan, London. </w:t>
      </w:r>
    </w:p>
    <w:p>
      <w:pPr>
        <w:pStyle w:val="Bibliografia"/>
        <w:rPr>
          <w:lang w:val="en-US" w:eastAsia="en-US"/>
        </w:rPr>
      </w:pPr>
      <w:r>
        <w:rPr>
          <w:szCs w:val="36"/>
          <w:lang w:val="en-US" w:eastAsia="en-US"/>
        </w:rPr>
        <w:t xml:space="preserve">Verheem R. A. A., Tonk J. (2000) </w:t>
      </w:r>
      <w:r>
        <w:rPr>
          <w:lang w:val="en-US" w:eastAsia="en-US"/>
        </w:rPr>
        <w:t>Strategic environmental assessment: one concept, multiple forms.</w:t>
      </w:r>
      <w:r>
        <w:rPr>
          <w:b/>
          <w:bCs/>
          <w:szCs w:val="14"/>
          <w:lang w:val="en-US" w:eastAsia="en-US"/>
        </w:rPr>
        <w:t xml:space="preserve"> </w:t>
      </w:r>
      <w:r>
        <w:rPr>
          <w:i/>
          <w:iCs/>
          <w:szCs w:val="14"/>
          <w:lang w:val="en-US" w:eastAsia="en-US"/>
        </w:rPr>
        <w:t>Impact Assessment and Project Appraisal</w:t>
      </w:r>
      <w:r>
        <w:rPr>
          <w:szCs w:val="14"/>
          <w:lang w:val="en-US" w:eastAsia="en-US"/>
        </w:rPr>
        <w:t>, volume 18, number 3, pp 177-182 (6)</w:t>
      </w:r>
    </w:p>
    <w:p>
      <w:pPr>
        <w:pStyle w:val="Bibliografia"/>
        <w:rPr/>
      </w:pPr>
      <w:r>
        <w:rPr>
          <w:lang w:val="en-US" w:eastAsia="en-US"/>
        </w:rPr>
        <w:t xml:space="preserve">Wood C. e  Djeddour M. (1992): Strategic Environmental Assessment: EA of Policies, Plans and Programmes. </w:t>
      </w:r>
      <w:r>
        <w:rPr>
          <w:i/>
          <w:iCs/>
          <w:lang w:val="en-US" w:eastAsia="en-US"/>
        </w:rPr>
        <w:t>Impact Assessment Bulletin</w:t>
      </w:r>
      <w:r>
        <w:rPr>
          <w:lang w:val="en-US" w:eastAsia="en-US"/>
        </w:rPr>
        <w:t>, 10 (1) 3-22.</w:t>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Bibliografia"/>
        <w:rPr>
          <w:lang w:val="en-US" w:eastAsia="en-US"/>
        </w:rPr>
      </w:pPr>
      <w:r>
        <w:rPr>
          <w:lang w:val="en-US" w:eastAsia="en-US"/>
        </w:rPr>
      </w:r>
    </w:p>
    <w:p>
      <w:pPr>
        <w:pStyle w:val="Contenuto"/>
        <w:rPr>
          <w:b/>
          <w:b/>
          <w:bCs/>
          <w:lang w:val="en-US"/>
        </w:rPr>
      </w:pPr>
      <w:r>
        <w:rPr>
          <w:b/>
          <w:bCs/>
          <w:lang w:val="en-US"/>
        </w:rPr>
        <w:t>Abstract</w:t>
      </w:r>
    </w:p>
    <w:p>
      <w:pPr>
        <w:pStyle w:val="Contenuto"/>
        <w:rPr>
          <w:b/>
          <w:b/>
          <w:bCs/>
          <w:lang w:val="en-US"/>
        </w:rPr>
      </w:pPr>
      <w:r>
        <w:rPr>
          <w:b/>
          <w:bCs/>
          <w:lang w:val="en-US"/>
        </w:rPr>
      </w:r>
    </w:p>
    <w:p>
      <w:pPr>
        <w:pStyle w:val="Contenuto"/>
        <w:rPr/>
      </w:pPr>
      <w:r>
        <w:rPr>
          <w:lang w:val="en-US"/>
        </w:rPr>
        <w:t>This paper presents a mothodology to investigate the application of strategic environmental assessment (SEA) to planning tools in the italian context and the main emerging issues related to it in view of the upcoming receipment in the national legislation of EU directive 2001/42. In the first section the evolution of the concept of SEA is summarised and a general theoretical framework, as it emerges from the international literature, is presented. In the second one, the methodology adopted in the current research is described and four main issues of analyisis are briefly illustraded. In the third section the partial results referring to the analysis of the regional legal and procedural framework in the italian context are presented. Two main evaluation models emerging from the analysis are described and their implications for the effectiveness of SEAs are compared and discussed.</w:t>
      </w:r>
      <w:r>
        <w:rPr>
          <w:lang w:val="en-US" w:eastAsia="en-US"/>
        </w:rPr>
        <w:t xml:space="preserve">  </w:t>
      </w:r>
    </w:p>
    <w:p>
      <w:pPr>
        <w:pStyle w:val="Contenuto"/>
        <w:rPr>
          <w:lang w:val="en-US" w:eastAsia="en-US"/>
        </w:rPr>
      </w:pPr>
      <w:r>
        <w:rPr>
          <w:lang w:val="en-US" w:eastAsia="en-US"/>
        </w:rPr>
        <w:t xml:space="preserve">      </w:t>
      </w:r>
    </w:p>
    <w:p>
      <w:pPr>
        <w:pStyle w:val="Contenuto"/>
        <w:rPr>
          <w:lang w:val="en-US" w:eastAsia="en-US"/>
        </w:rPr>
      </w:pPr>
      <w:r>
        <w:rPr>
          <w:lang w:val="en-US" w:eastAsia="en-US"/>
        </w:rPr>
      </w:r>
    </w:p>
    <w:p>
      <w:pPr>
        <w:pStyle w:val="TitoloSommario"/>
        <w:spacing w:before="1800" w:after="360"/>
        <w:rPr>
          <w:lang w:val="en-US" w:eastAsia="en-US"/>
        </w:rPr>
      </w:pPr>
      <w:r>
        <w:rPr>
          <w:lang w:val="en-US" w:eastAsia="en-US"/>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TimesTen-Roman">
    <w:charset w:val="00"/>
    <w:family w:val="roman"/>
    <w:pitch w:val="default"/>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outlineLvl w:val="0"/>
    </w:pPr>
    <w:rPr>
      <w:b/>
      <w:bCs/>
      <w:sz w:val="24"/>
      <w:szCs w:val="24"/>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Courier New"/>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NormaleWeb">
    <w:name w:val="Normale (Web)"/>
    <w:basedOn w:val="Normal"/>
    <w:qFormat/>
    <w:pPr>
      <w:spacing w:lineRule="auto" w:line="360"/>
    </w:pPr>
    <w:rPr>
      <w:sz w:val="24"/>
      <w:szCs w:val="24"/>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both"/>
    </w:pPr>
    <w:rPr>
      <w:rFonts w:ascii="TimesNewRomanPSMT" w:hAnsi="TimesNewRomanPSMT" w:cs="TimesNewRomanPSMT"/>
      <w:sz w:val="24"/>
      <w:szCs w:val="24"/>
      <w:lang w:bidi="ar-SA"/>
    </w:rPr>
  </w:style>
  <w:style w:type="paragraph" w:styleId="Corpodeltesto3">
    <w:name w:val="Corpo del testo 3"/>
    <w:basedOn w:val="Normal"/>
    <w:qFormat/>
    <w:pPr>
      <w:autoSpaceDE w:val="false"/>
    </w:pPr>
    <w:rPr>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16:00Z</dcterms:created>
  <dc:creator>lidia</dc:creator>
  <dc:description/>
  <dc:language>en-US</dc:language>
  <cp:lastModifiedBy> C.R.</cp:lastModifiedBy>
  <cp:lastPrinted>2001-06-18T16:31:00Z</cp:lastPrinted>
  <dcterms:modified xsi:type="dcterms:W3CDTF">2006-09-24T21:16:00Z</dcterms:modified>
  <cp:revision>2</cp:revision>
  <dc:subject/>
  <dc:title>XXII CONFERENZA ITALIANA DI SCIENZE REGIONALI</dc:title>
</cp:coreProperties>
</file>