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I P.I.S.L. DELLA REGIONE PIEMONTE: PROPOSTA DI CLASSIFICAZIONE TEMATICA ATTRAVERSO L’ANALISI DEL DISCRIMINANTE</w:t>
      </w:r>
    </w:p>
    <w:p>
      <w:pPr>
        <w:pStyle w:val="Autori"/>
        <w:rPr/>
      </w:pPr>
      <w:r>
        <w:rPr/>
        <w:t>Manuela REBAUDENGO</w:t>
      </w:r>
      <w:r>
        <w:rPr>
          <w:vertAlign w:val="superscript"/>
        </w:rPr>
        <w:t>1</w:t>
      </w:r>
    </w:p>
    <w:p>
      <w:pPr>
        <w:pStyle w:val="Afferenza"/>
        <w:rPr/>
      </w:pPr>
      <w:r>
        <w:rPr/>
        <w:t>1 POLITECNICO DI TORINO, Dipartimento di Ingegneria dei Sistemi Edilizi e Territoriali, corso Duca degli Abruzzi 24, 10129, Torino</w:t>
      </w:r>
    </w:p>
    <w:p>
      <w:pPr>
        <w:pStyle w:val="TitoloSommario"/>
        <w:rPr/>
      </w:pPr>
      <w:r>
        <w:rPr/>
        <w:t>SOMMARIO</w:t>
      </w:r>
    </w:p>
    <w:p>
      <w:pPr>
        <w:pStyle w:val="Contratto"/>
        <w:rPr/>
      </w:pPr>
      <w:r>
        <w:rPr/>
        <w:t>La Regione Piemonte ha sperimentato di recente una nuova modalità di programmazione degli investimenti pubblici attraverso i Programmi Integrati di Sviluppo Locale (P.I.S.L.). Con questo strumento ha promosso il finanziamento di Studi di Fattibilità delle Opere Pubbliche per ottimizzare l’utilizzo delle risorse; in questo modo è infatti possibile analizzare preventivamente le ricadute territoriali dell’intervento, nonché la sua effettiva utilità e fattibilità e prevedere con adeguato anticipo eventuali requisiti progettuali e/o prestazionali. Le 124 proposte di Programma pervenute alla Regione sono state valutate e complessivamente 63 sono state ammesse alla seconda fase Dossier di Candidatura, con due tranche di finanziamenti successivi. Il presente contributo propone una prima classificazione tipologica dei programmi presentati, partendo da una valutazione dei tematismi effettuata in sede di preistruttoria tecnica e dai giudizi di merito espressi, per ciascuna proposta, dai Commissari Regionali durante la successiva fase di selezione. In questo modo, quindi, pur con alcuni limiti derivanti talvolta dalla difficoltà di individuare il settore di intervento prevalente in modo semplificato e senza il supporto di analisi statistiche, sono stati individuati quattro tematismi principali. Gli approfondimenti di seguito sviluppati con l’analisi del discriminante, ricercano un approccio meno descrittivo e più formalizzato, nel tentativo di individuare le tipologie di proposte presentate partendo dall’analisi di tutte le componenti in gioco, non solamente in funzione di aspetti e caratteristiche puramente qualitative.</w:t>
      </w:r>
      <w:r>
        <w:br w:type="page"/>
      </w:r>
    </w:p>
    <w:p>
      <w:pPr>
        <w:pStyle w:val="TitoloParagrafo"/>
        <w:numPr>
          <w:ilvl w:val="0"/>
          <w:numId w:val="2"/>
        </w:numPr>
        <w:rPr/>
      </w:pPr>
      <w:r>
        <w:rPr/>
        <w:t>IL BANDO REGIONALE</w:t>
      </w:r>
    </w:p>
    <w:p>
      <w:pPr>
        <w:pStyle w:val="Contenuto"/>
        <w:rPr/>
      </w:pPr>
      <w:r>
        <w:rPr/>
        <w:t>Il bando “Programmi Integrati di Sviluppo Locale - P.I.S.L.”, pubblicato dalla Regione Piemonte nel marzo 2005, si è occupato di selezionare le proposte di candidatura (Dossier) e successivamente i Programmi Integrati di Sviluppo Locale e gli Studi di Fattibilità, in un’ottica di nuova programmazione regionale degli interventi da finanziare.</w:t>
      </w:r>
    </w:p>
    <w:p>
      <w:pPr>
        <w:pStyle w:val="Contenuto"/>
        <w:rPr/>
      </w:pPr>
      <w:r>
        <w:rPr/>
        <w:t xml:space="preserve">Tali proposte, composte da un mix di interventi, servizi ed azioni di natura pubblica o privata, hanno riguardato ipotesi di sviluppo locale di ambiti territoriali omogenei contigui e sono risultate articolate sulla base dei seguenti obiettivi: </w:t>
      </w:r>
      <w:r>
        <w:rPr>
          <w:i/>
        </w:rPr>
        <w:t>(a) promozione e rafforzamento di attività di carattere sociale, economico e culturale; (b) promozione dell’insediamento di attività terziarie e produttive; (c) ampliamento o creazione di servizi (a rete o puntuali) alle famiglie e agli individui; (d) ampliamento o creazione di servizi (a rete o puntuali) alle imprese; (e) miglioramento del paesaggio; (f) difesa del suolo e prevenzione del rischio idrogeologico; (g) valorizzazione dei beni ambientali, architettonici e culturali; (h) riduzione delle fonti di inquinamento (acustico, atmosferico, idrico); (i) promozione della raccolta differenziata e del riciclaggio di rifiuti; (j) miglioramento e ampliamento dei trasporti pubblici; (k) sviluppo e promozione della gestione associata dei servizi pubblici; (l) incentivazione di interventi ecosostenibili; (m) miglioramento delle condizioni di salute e sicurezza dei cittadini; (n) miglioramento della qualità della vita dei residenti con particolare riferimento alle persone più deboli; (o) sviluppo delle reti e delle tecnologie per la comunicazione e lo scambio delle informazioni; (p) riqualificazione e valorizzazione dell’offerta turistica territoriale e del turismo culturale; (q) promozione della ricerca applicata alle specificità locali e di innovazioni tecniche finalizzate a valorizzare le produzioni locali.</w:t>
      </w:r>
    </w:p>
    <w:p>
      <w:pPr>
        <w:pStyle w:val="Contenuto"/>
        <w:rPr/>
      </w:pPr>
      <w:r>
        <w:rPr/>
        <w:t>A chi si è rivolto il bando? A tutti i Comuni, singoli e associati che hanno raggiunto una popolazione superiore a 5.000 abitanti, alle Comunità Montane e Collinari, alle Unioni precostituite di Comuni e agli Enti Parco, senza vincoli alcuni in termini di aggregazione o popolazione. Alle Province è stata invece affidata l’attività di assistenza tecnica agli Enti locali, perdendo così la possibilità di concorrere ai finanziamenti, come avviene invece in altre Regioni.</w:t>
      </w:r>
    </w:p>
    <w:p>
      <w:pPr>
        <w:pStyle w:val="Contenuto"/>
        <w:rPr/>
      </w:pPr>
      <w:r>
        <w:rPr/>
        <w:t>Le proposte di programma sono state predisposte in circa due mesi; nei 120 giorni successivi alla consegna si sono svolte due istruttorie, una provinciale ed una regionale, che hanno portato alla definizione della graduatoria delle proposte ammesse alla seconda fase. Per la definizione e per la stesura dei Programmi Integrati e degli Studi di Fattibilità il bando prevedeva i 10 mesi successivi alla pubblicazione dell’atto di concessione dei contributi. È seguita poi la seconda fase di valutazione, maggiormente concentrata sulla fattibilità tecnica ed economico-finanziaria delle singole opere</w:t>
      </w:r>
      <w:r>
        <w:rPr>
          <w:rStyle w:val="FootnoteCharacters"/>
          <w:rStyle w:val="FootnoteAnchor"/>
        </w:rPr>
        <w:footnoteReference w:id="2"/>
      </w:r>
      <w:r>
        <w:rPr/>
        <w:t>.</w:t>
      </w:r>
    </w:p>
    <w:p>
      <w:pPr>
        <w:pStyle w:val="Contenuto"/>
        <w:rPr/>
      </w:pPr>
      <w:r>
        <w:rPr/>
        <w:t>La graduatoria dei Programmi finanziabili è stata approvata e pubblicata nel mese di marzo 2007; in questo modo sono state dichiarate ammissibili a finanziamento le opere pubbliche strategiche, per un importo massimo pari al 25% del costo di ciascun programma</w:t>
      </w:r>
      <w:r>
        <w:rPr>
          <w:rStyle w:val="FootnoteCharacters"/>
          <w:rStyle w:val="FootnoteAnchor"/>
        </w:rPr>
        <w:footnoteReference w:id="3"/>
      </w:r>
      <w:r>
        <w:rPr/>
        <w:t>, a valere sulle future risorse dell’Intesa Istituzionale di Programma e sulle corrispondenti risorse regionali.</w:t>
      </w:r>
    </w:p>
    <w:p>
      <w:pPr>
        <w:pStyle w:val="TitoloParagrafo"/>
        <w:numPr>
          <w:ilvl w:val="0"/>
          <w:numId w:val="2"/>
        </w:numPr>
        <w:rPr/>
      </w:pPr>
      <w:r>
        <w:rPr/>
        <w:t>LE PROPOSTE DI PROGRAMMA PRESENTATE</w:t>
      </w:r>
    </w:p>
    <w:p>
      <w:pPr>
        <w:pStyle w:val="Contenuto"/>
        <w:rPr/>
      </w:pPr>
      <w:r>
        <w:rPr/>
        <w:t>Entro i termini della prima fase sono complessivamente pervenute alla Regione Piemonte 124 richieste di finanziamento.</w:t>
      </w:r>
    </w:p>
    <w:p>
      <w:pPr>
        <w:pStyle w:val="Contenuto"/>
        <w:rPr/>
      </w:pPr>
      <w:r>
        <w:rPr/>
        <w:t>Da una prima analisi delle domande presentate è emerso che gli Enti capofila sono stati quasi sempre i Comuni, seguiti dalle Comunità Montane e Collinari; pochi i casi di presentazione a cura di Parchi e di Unioni di Comuni. Mediamente il soggetto proponente ha aggregato 8 Enti Locali ed ha rappresentato una popolazione pari a circa 36.000 abitanti, ben superiore alla soglia minima fissata dal bando.</w:t>
      </w:r>
    </w:p>
    <w:p>
      <w:pPr>
        <w:pStyle w:val="Contenuto"/>
        <w:rPr/>
      </w:pPr>
      <w:r>
        <w:rPr/>
        <w:t>In termini di composizione della proposta di programma, invece, ci si è trovati mediamente di fronte ad un discreto mix di interventi, servizi ed azioni: le proposte di programma sono state caratterizzate in prevalenza da opere pubbliche o di interesse pubblico, sia in termini di numero (70%) che in termini di importo (73% circa). Le opere private coprono il 17% del programma e si attestano attorno ad un valore medio complessivo pari a 2M€. Le azioni immateriali sono considerate perlopiù un completamento del programma, essendo in media solo il 13% degli interventi; inoltre, come da attese, tali investimenti necessitano di un modesto impiego di risorse (importo medio unitario inferiore a 300.000€, circa il 3% del totale programma)</w:t>
      </w:r>
      <w:r>
        <w:rPr>
          <w:rStyle w:val="FootnoteCharacters"/>
          <w:rStyle w:val="FootnoteAnchor"/>
        </w:rPr>
        <w:footnoteReference w:id="4"/>
      </w:r>
      <w:r>
        <w:rPr/>
        <w:t>.</w:t>
      </w:r>
    </w:p>
    <w:p>
      <w:pPr>
        <w:pStyle w:val="Contenuto"/>
        <w:rPr/>
      </w:pPr>
      <w:r>
        <w:rPr/>
        <w:t>Poiché gli Enti hanno preso parte al bando in molteplici forme di aggregazione, non è immediato risalire alla reale copertura del territorio partendo dai 124 Dossier di candidatura presentati. La carta tematica che segue rappresenta la copertura territoriale delle adesioni al bando, individuando graficamente i Comuni che hanno partecipato, sia come capofila, sia associati ad un altro Ente.</w:t>
      </w:r>
      <w:r>
        <w:br w:type="page"/>
      </w:r>
    </w:p>
    <w:p>
      <w:pPr>
        <w:pStyle w:val="Contenuto"/>
        <w:rPr/>
      </w:pPr>
      <w:r>
        <w:drawing>
          <wp:anchor behindDoc="0" distT="0" distB="0" distL="0" distR="114935" simplePos="0" locked="0" layoutInCell="0" allowOverlap="1" relativeHeight="13">
            <wp:simplePos x="0" y="0"/>
            <wp:positionH relativeFrom="column">
              <wp:align>left</wp:align>
            </wp:positionH>
            <wp:positionV relativeFrom="paragraph">
              <wp:posOffset>6985</wp:posOffset>
            </wp:positionV>
            <wp:extent cx="2604135" cy="3260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4135" cy="3260725"/>
                    </a:xfrm>
                    <a:prstGeom prst="rect">
                      <a:avLst/>
                    </a:prstGeom>
                    <a:ln w="9525">
                      <a:solidFill>
                        <a:srgbClr val="C0C0C0"/>
                      </a:solidFill>
                    </a:ln>
                  </pic:spPr>
                </pic:pic>
              </a:graphicData>
            </a:graphic>
          </wp:anchor>
        </w:drawing>
      </w:r>
      <w:r>
        <w:rPr/>
        <w:t>Figura 1: La copertura territoriale dei DC presentati</w:t>
      </w:r>
    </w:p>
    <w:p>
      <w:pPr>
        <w:pStyle w:val="Contenuto"/>
        <w:rPr/>
      </w:pPr>
      <w:r>
        <w:rPr/>
      </w:r>
    </w:p>
    <w:p>
      <w:pPr>
        <w:pStyle w:val="Contenuto"/>
        <w:rPr/>
      </w:pPr>
      <w:r>
        <w:rPr/>
        <w:t>Si può quindi constatare che la risposta del territorio al bando è stata fortemente positiva: ha presentato richiesta di finanziamento circa l’86% dei Comuni della Regione Piemonte e la popolazione coinvolta è stata pari a circa il 90%.</w:t>
      </w:r>
    </w:p>
    <w:p>
      <w:pPr>
        <w:pStyle w:val="Contenuto"/>
        <w:rPr/>
      </w:pPr>
      <w:r>
        <w:rPr/>
        <w:t>Un’altra interessante analisi riguarda la struttura delle aggregazioni degli Enti proponenti: è parso interessante capire se tali aggregazioni siano state dettate da motivazioni stringenti, come il raggiungimento della popolazione minima richiesta per la presentazione della domanda, oppure da reali processi di concertazione tra i diversi attori pubblici.</w:t>
      </w:r>
    </w:p>
    <w:p>
      <w:pPr>
        <w:pStyle w:val="Contenuto"/>
        <w:rPr/>
      </w:pPr>
      <w:r>
        <w:rPr/>
        <w:t>Si è scelto come parametro discriminante il dato relativo alla popolazione, ovvero si è ricercato, all’interno delle aggregazioni volontarie ai soli fini del bando, quei comuni con popolazione superiore ai 5.000 abitanti. In questo caso l’aggregazione può essere interpretata come il reale risultato di un processo di concertazione in cui l’Ente capofila ha esercitato un ruolo di regia nell’impostazione della proposta di Programma Integrata di Sviluppo Locale; al contrario la mancanza, all’interno dell’aggregazione, di Comuni con popolazione inferiore al minimo richiesto dal bando, potrebbe essere letta in funzione della necessità di aggregazione, pur senza riflessi diretti sulla qualità e sulla validità della richiesta di finanziamento presentata. Dall’analisi territoriale delle proposte presentate emerge complessivamente che tra le 30 aggregazioni spontanee partecipanti al bando, 18 contano al loro interno comuni con popolazione superiore alla soglia</w:t>
      </w:r>
      <w:r>
        <w:rPr>
          <w:rStyle w:val="FootnoteCharacters"/>
          <w:rStyle w:val="FootnoteAnchor"/>
        </w:rPr>
        <w:footnoteReference w:id="5"/>
      </w:r>
      <w:r>
        <w:rPr/>
        <w:t xml:space="preserve">. Le immagini che seguono mostrano la sovrapposizione del </w:t>
      </w:r>
      <w:r>
        <w:rPr>
          <w:i/>
        </w:rPr>
        <w:t>“quadro regionale delle articolazioni elementari</w:t>
      </w:r>
      <w:r>
        <w:rPr>
          <w:rStyle w:val="FootnoteCharacters"/>
          <w:rStyle w:val="FootnoteAnchor"/>
          <w:i/>
        </w:rPr>
        <w:footnoteReference w:id="6"/>
      </w:r>
      <w:r>
        <w:rPr/>
        <w:t>” alle due carte tematiche raffiguranti rispettivamente la localizzazione dei Comuni che non hanno presentato proposte in forma associata e quella delle aggregazioni al cui interno fosse presente almeno un Comune con più di 5.00 abitanti.</w:t>
      </w:r>
    </w:p>
    <w:p>
      <w:pPr>
        <w:pStyle w:val="Contenuto"/>
        <w:rPr/>
      </w:pPr>
      <w:r>
        <w:rPr/>
      </w:r>
    </w:p>
    <w:p>
      <w:pPr>
        <w:pStyle w:val="Contenuto"/>
        <w:rPr/>
      </w:pPr>
      <w:r>
        <w:rPr>
          <w:rFonts w:cs="Arial" w:ascii="Verdana" w:hAnsi="Verdana"/>
          <w:sz w:val="19"/>
          <w:szCs w:val="19"/>
        </w:rPr>
        <w:drawing>
          <wp:inline distT="0" distB="0" distL="0" distR="0">
            <wp:extent cx="2862580" cy="342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62580" cy="3421380"/>
                    </a:xfrm>
                    <a:prstGeom prst="rect">
                      <a:avLst/>
                    </a:prstGeom>
                  </pic:spPr>
                </pic:pic>
              </a:graphicData>
            </a:graphic>
          </wp:inline>
        </w:drawing>
      </w:r>
      <w:r>
        <w:rPr>
          <w:rFonts w:cs="Arial" w:ascii="Verdana" w:hAnsi="Verdana"/>
          <w:sz w:val="16"/>
          <w:szCs w:val="16"/>
        </w:rPr>
        <w:drawing>
          <wp:inline distT="0" distB="0" distL="0" distR="0">
            <wp:extent cx="2851785" cy="342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51785" cy="3421380"/>
                    </a:xfrm>
                    <a:prstGeom prst="rect">
                      <a:avLst/>
                    </a:prstGeom>
                  </pic:spPr>
                </pic:pic>
              </a:graphicData>
            </a:graphic>
          </wp:inline>
        </w:drawing>
      </w:r>
    </w:p>
    <w:p>
      <w:pPr>
        <w:pStyle w:val="Contenuto"/>
        <w:rPr/>
      </w:pPr>
      <w:r>
        <w:rPr/>
        <w:t>Figura 2: Confronto territoriale tra articolazioni elementari ed i risultati dei PISL: individuazione dei sub-poli e delle relazioni territoriali forti</w:t>
      </w:r>
    </w:p>
    <w:p>
      <w:pPr>
        <w:pStyle w:val="Contenuto"/>
        <w:rPr/>
      </w:pPr>
      <w:r>
        <w:rPr/>
      </w:r>
    </w:p>
    <w:p>
      <w:pPr>
        <w:pStyle w:val="Contenuto"/>
        <w:rPr/>
      </w:pPr>
      <w:r>
        <w:rPr/>
        <w:t xml:space="preserve">Complessivamente possiamo dire che per tutte le province, ad eccezione di Torino e Cuneo, i </w:t>
      </w:r>
      <w:r>
        <w:rPr>
          <w:i/>
        </w:rPr>
        <w:t>valori urbani conclamati</w:t>
      </w:r>
      <w:r>
        <w:rPr/>
        <w:t xml:space="preserve"> corrispondono agli Enti che hanno partecipato al bando in forma non associata. Per Cuneo, invece, due centri di importanza sovralocale (Borgo S. Dalmazzo e Mondovì) hanno partecipato con le Comunità Montane a cui appartengono, rinunciando alla corsa solitaria in un’ottica di strategia territoriale. Discorso più complesso per il territorio della provincia di Torino, soprattutto per quanto riguarda la prima cintura dell’area metropolitana, per cui le carte mostrano poca corrispondenza tra teoria e pratica. Contro ogni attesa, un buon numero di comuni ha scelto di partecipare in forma associata, talvolta riproponendo aggregazioni originate dai Patti Territoriali; nella maggior parte dei casi, tuttavia, pur presentando un buon coinvolgimento in termini di associazione, le domande presentate non hanno restituito (se non in pochi casi) le dinamiche di aggregazione previste dal documento programmatico. Assente il comune di Pinerolo, che non ha partecipato al bando né in forma singola, né con la Comunità Montana del Pinerolese. Per quel che riguarda poi il tema </w:t>
      </w:r>
      <w:r>
        <w:rPr>
          <w:i/>
        </w:rPr>
        <w:t>relazioni territoriali forti</w:t>
      </w:r>
      <w:r>
        <w:rPr/>
        <w:t>, il bando non fornisce riscontri positivi: come evidente in Figura 2, non sono state presentate proposte da Enti associati secondo le relazioni individuate dalle frecce bidirezionali.</w:t>
      </w:r>
    </w:p>
    <w:p>
      <w:pPr>
        <w:pStyle w:val="TitoloSottoParagrafo"/>
        <w:numPr>
          <w:ilvl w:val="1"/>
          <w:numId w:val="2"/>
        </w:numPr>
        <w:rPr/>
      </w:pPr>
      <w:r>
        <w:rPr/>
        <w:t>Prima classificazione tematica delle proposte di programma</w:t>
      </w:r>
    </w:p>
    <w:p>
      <w:pPr>
        <w:pStyle w:val="Contenuto"/>
        <w:rPr/>
      </w:pPr>
      <w:r>
        <w:rPr/>
        <w:t xml:space="preserve">L’approfondimento che il paper vuole proporre parte da una valutazione semplificata dei tematismi dei Dossier di Candidatura effettuata in sede di preistruttoria tecnica e dai giudizi di merito espressi, per ciascuna proposta, dai Commissari Regionali durante la successiva fase di selezione. In questo modo, quindi, pur con alcuni limiti derivanti talvolta dalla difficoltà di individuare in modo semplificato il settore di intervento prevalente, senza il supporto di analisi statistiche, sono stati individuati i seguenti tematismi: </w:t>
      </w:r>
      <w:r>
        <w:rPr>
          <w:i/>
        </w:rPr>
        <w:t>(a) progetti strategici, (b) valorizzazione e promozione del territorio in termini di turismo e di specificità locali, (c) riqualificazione urbanistica e ambientale, (d) programma di interventi orientati su un asse di sviluppo ma scarsamente integrati, (e) programma di interventi orientati su più assi di sviluppo e privi di integrazione.</w:t>
      </w:r>
    </w:p>
    <w:p>
      <w:pPr>
        <w:pStyle w:val="Contenuto"/>
        <w:rPr/>
      </w:pPr>
      <w:r>
        <w:rPr/>
        <w:t>Queste le indicazioni generali seguite dalla Commissione per la suddivisione dei casi in gruppi omogenei.</w:t>
      </w:r>
    </w:p>
    <w:p>
      <w:pPr>
        <w:pStyle w:val="Contenuto"/>
        <w:rPr/>
      </w:pPr>
      <w:r>
        <w:rPr/>
        <w:t xml:space="preserve">I </w:t>
      </w:r>
      <w:r>
        <w:rPr>
          <w:i/>
        </w:rPr>
        <w:t>progetti strategici</w:t>
      </w:r>
      <w:r>
        <w:rPr/>
        <w:t xml:space="preserve"> sono quelli in grado di generare sviluppo sotto il profilo economico ed occupazionale e fungono da attrattori per nuovi investimenti; in generale sono presentati da Enti che contano una popolazione superiore all’aggregazione media e sono spesso localizzati nei Comuni capoluogo di provincia. Le proposte di </w:t>
      </w:r>
      <w:r>
        <w:rPr>
          <w:i/>
        </w:rPr>
        <w:t>valorizzazione e promozione del territorio</w:t>
      </w:r>
      <w:r>
        <w:rPr>
          <w:rStyle w:val="FootnoteCharacters"/>
          <w:rStyle w:val="FootnoteAnchor"/>
          <w:i/>
        </w:rPr>
        <w:footnoteReference w:id="7"/>
      </w:r>
      <w:r>
        <w:rPr/>
        <w:t xml:space="preserve">, invece, provengono perlopiù da Enti Parco e Comunità Montane o Collinari che puntano sul turismo come principale motore di sviluppo e sulla diffusione di una cultura legata al consumo di prodotti tipici. Gli interventi di </w:t>
      </w:r>
      <w:r>
        <w:rPr>
          <w:i/>
        </w:rPr>
        <w:t>riqualificazione urbanistica e ambientale</w:t>
      </w:r>
      <w:r>
        <w:rPr/>
        <w:t xml:space="preserve"> rappresentano le proposte di quei soggetti che individuano come strategia di sviluppo per il loro territorio il recupero di aree o siti degradati, la sistemazione viaria ed interventi di salvaguardia dell’ambiente. Tali opere, pur contribuendo ad un evidente miglioramento del contesto locale nel quale insistono, rischiano spesso di perdere quasi completamente la componente strategica in grado di generare sviluppo. I Dossier caratterizzati da </w:t>
      </w:r>
      <w:r>
        <w:rPr>
          <w:i/>
        </w:rPr>
        <w:t>interventi scarsamente integrati</w:t>
      </w:r>
      <w:r>
        <w:rPr/>
        <w:t xml:space="preserve">, sono tipici dei grandi raggruppamenti di Enti come più Comunità Montane e Collinari. È possibile ipotizzare in questa situazione una concertazione tra gli attori poco costruttiva in cui è prevalsa la logica in cui ciascun attore punta ad aggiudicarsi una quota di finanziamento. Infine le proposte di programma </w:t>
      </w:r>
      <w:r>
        <w:rPr>
          <w:i/>
        </w:rPr>
        <w:t>prive di integrazione</w:t>
      </w:r>
      <w:r>
        <w:rPr/>
        <w:t xml:space="preserve"> presentano una lista, generalmente ampia, di opere pubbliche da realizzare senza alcuna organizzazione strategica e per di più con elevate richieste in termini di quote di finanziamento regionale e nazionale.</w:t>
      </w:r>
    </w:p>
    <w:p>
      <w:pPr>
        <w:pStyle w:val="Contenuto"/>
        <w:rPr/>
      </w:pPr>
      <w:r>
        <w:rPr/>
      </w:r>
    </w:p>
    <w:p>
      <w:pPr>
        <w:pStyle w:val="Contenuto"/>
        <w:rPr>
          <w:rFonts w:ascii="Verdana" w:hAnsi="Verdana" w:cs="Arial"/>
          <w:b/>
          <w:b/>
          <w:sz w:val="16"/>
          <w:szCs w:val="16"/>
        </w:rPr>
      </w:pPr>
      <w:r>
        <w:rPr>
          <w:rFonts w:cs="Arial" w:ascii="Verdana" w:hAnsi="Verdana"/>
          <w:b/>
          <w:sz w:val="16"/>
          <w:szCs w:val="16"/>
        </w:rPr>
        <w:drawing>
          <wp:inline distT="0" distB="0" distL="0" distR="0">
            <wp:extent cx="2846070" cy="342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846070" cy="3421380"/>
                    </a:xfrm>
                    <a:prstGeom prst="rect">
                      <a:avLst/>
                    </a:prstGeom>
                  </pic:spPr>
                </pic:pic>
              </a:graphicData>
            </a:graphic>
          </wp:inline>
        </w:drawing>
      </w:r>
    </w:p>
    <w:p>
      <w:pPr>
        <w:pStyle w:val="Contenuto"/>
        <w:rPr/>
      </w:pPr>
      <w:r>
        <w:rPr/>
        <w:t>Figura 3: Carta tematica dei PISL presentati (prima classificazione)</w:t>
      </w:r>
    </w:p>
    <w:p>
      <w:pPr>
        <w:pStyle w:val="Contenuto"/>
        <w:rPr/>
      </w:pPr>
      <w:r>
        <w:rPr/>
      </w:r>
    </w:p>
    <w:p>
      <w:pPr>
        <w:pStyle w:val="Contenuto"/>
        <w:rPr/>
      </w:pPr>
      <w:r>
        <w:rPr/>
        <w:t>I paragrafi che seguono riprendono il tema della classificazione delle proposte di programma, ricercando un approccio meno descrittivo e più formalizzato, nel tentativo di individuare le tipologie di proposte presentate partendo dall’analisi di tutte le componenti in gioco, non solamente in funzione di aspetti e caratteristiche puramente qualitative.</w:t>
      </w:r>
    </w:p>
    <w:p>
      <w:pPr>
        <w:pStyle w:val="Contenuto"/>
        <w:rPr/>
      </w:pPr>
      <w:r>
        <w:rPr/>
        <w:t>L’elemento di rilievo riguarda il possibile utilizzo di forme di analisi statistica dei dati quali appunto l’analisi del discriminante e l’analisi di cluster, con il duplice intento di valutare in modo omogeneo le proposte appartenenti a ciascuna classe e di stimare quantitativamente la coerenza interna dei programmi.</w:t>
      </w:r>
    </w:p>
    <w:p>
      <w:pPr>
        <w:pStyle w:val="TitoloParagrafo"/>
        <w:numPr>
          <w:ilvl w:val="0"/>
          <w:numId w:val="2"/>
        </w:numPr>
        <w:rPr/>
      </w:pPr>
      <w:r>
        <w:rPr/>
        <w:t>L’ANALISI DEL DISCRIMINANTE</w:t>
      </w:r>
    </w:p>
    <w:p>
      <w:pPr>
        <w:pStyle w:val="TitoloSottoParagrafo"/>
        <w:numPr>
          <w:ilvl w:val="1"/>
          <w:numId w:val="2"/>
        </w:numPr>
        <w:rPr/>
      </w:pPr>
      <w:r>
        <w:rPr/>
        <w:t>Cenni teorici introduttivi</w:t>
      </w:r>
    </w:p>
    <w:p>
      <w:pPr>
        <w:pStyle w:val="Contenuto"/>
        <w:rPr/>
      </w:pPr>
      <w:r>
        <w:rPr/>
        <w:t xml:space="preserve">Per analisi discriminante (AD) si intende un corpo di metodologie che, considerando un universo campionario </w:t>
      </w:r>
      <w:r>
        <w:rPr>
          <w:i/>
        </w:rPr>
        <w:t>k</w:t>
      </w:r>
      <w:r>
        <w:rPr/>
        <w:t xml:space="preserve">-dimensionale suddiviso in </w:t>
      </w:r>
      <w:r>
        <w:rPr>
          <w:i/>
        </w:rPr>
        <w:t>p</w:t>
      </w:r>
      <w:r>
        <w:rPr/>
        <w:t xml:space="preserve"> sottopopolazioni, permettono di assegnare una generica osservazione ad una delle sottopopolazioni.</w:t>
      </w:r>
    </w:p>
    <w:p>
      <w:pPr>
        <w:pStyle w:val="Contenuto"/>
        <w:rPr/>
      </w:pPr>
      <w:r>
        <w:rPr/>
        <w:t>L’AD appartiene alla famiglia delle analisi multivariate, quelle che si occupano di osservazioni descritte da un elevato numero di variabili, per cui la separazione e la visualizzazione dell'informazione significativa risulta talvolta difficoltosa. Si tratta in generale di metodi in grado di ricercare tra i dati disponibili gli aspetti effettivamente utili e di massimizzare le capacità e le performance predittive dei modelli. Pur essendo di per sé molto simile all’analisi di regressione multipla, l’AD risponde ad un diverso obiettivo: la prima intende spiegare la varianza della variabile dipendente, mentre questa cerca di predire l’appartenenza dei casi alle classi della variabile di raggruppamento</w:t>
      </w:r>
      <w:r>
        <w:rPr>
          <w:rStyle w:val="FootnoteCharacters"/>
          <w:rStyle w:val="FootnoteAnchor"/>
        </w:rPr>
        <w:footnoteReference w:id="8"/>
      </w:r>
      <w:r>
        <w:rPr/>
        <w:t>.</w:t>
      </w:r>
    </w:p>
    <w:p>
      <w:pPr>
        <w:pStyle w:val="Contenuto"/>
        <w:rPr/>
      </w:pPr>
      <w:r>
        <w:rPr/>
        <w:t xml:space="preserve">L'analisi del discriminante è quindi un </w:t>
      </w:r>
      <w:r>
        <w:rPr>
          <w:i/>
        </w:rPr>
        <w:t>metodo di classificazione</w:t>
      </w:r>
      <w:r>
        <w:rPr/>
        <w:t xml:space="preserve"> poiché restituisce, a partire da una prima ipotesi, una distribuzione in classi, ma allo stesso tempo è anche uno </w:t>
      </w:r>
      <w:r>
        <w:rPr>
          <w:i/>
        </w:rPr>
        <w:t>strumento di misura dell'importanza relativa delle variabili</w:t>
      </w:r>
      <w:r>
        <w:rPr/>
        <w:t xml:space="preserve"> nella determinazione dell'appartenenza a ciascun gruppo.</w:t>
      </w:r>
    </w:p>
    <w:p>
      <w:pPr>
        <w:pStyle w:val="Contenuto"/>
        <w:rPr/>
      </w:pPr>
      <w:r>
        <w:rPr/>
        <w:t>In termini descrittivi, quindi, l’approccio è interessante per costruire una regola di classificazione che permetta di individuare le caratteristiche delle variabili che meglio discriminano tra i gruppi. In termini predittivi, invece, è utile per classificare una nuova unità statistica, di cui non si conosce la provenienza, in uno dei gruppi individuati a priori.</w:t>
      </w:r>
    </w:p>
    <w:p>
      <w:pPr>
        <w:pStyle w:val="Contenuto"/>
        <w:rPr/>
      </w:pPr>
      <w:r>
        <w:rPr/>
        <w:t>Nel nostro caso, ad esempio, è stato utilizzato il metodo dal punto di vista descrittivo, partendo da una suddivisione preliminare delle domande e definendo la variabile dipendente ovvero la variabile che specifica i raggruppamenti. Si è tentato in questo modo di stabilire quali siano i fattori che maggiormente incidono nella classificazione e contemporaneamente di controllare la correttezza della suddivisione ipotizzata, rimandando il problema di correzione e di riclassificazione ad una successiva fase di clustering preliminare alla fase di valutazione.</w:t>
      </w:r>
    </w:p>
    <w:p>
      <w:pPr>
        <w:pStyle w:val="Contenuto"/>
        <w:rPr/>
      </w:pPr>
      <w:r>
        <w:rPr/>
        <w:t xml:space="preserve">Alcune considerazioni introduttive allo sviluppo dell’analisi: i gruppi devono essere definiti a priori attraverso una variabile dipendente e le caratteristiche </w:t>
      </w:r>
      <w:r>
        <w:rPr>
          <w:i/>
        </w:rPr>
        <w:t>k</w:t>
      </w:r>
      <w:r>
        <w:rPr/>
        <w:t xml:space="preserve"> devono essere disponibili per tutte le osservazioni e non ridondanti. La regola di classificazione (funzione discriminante) può così individuare una partizione dello spazio delle </w:t>
      </w:r>
      <w:r>
        <w:rPr>
          <w:i/>
        </w:rPr>
        <w:t>n</w:t>
      </w:r>
      <w:r>
        <w:rPr/>
        <w:t xml:space="preserve"> variabili osservate (il campione di riferimento) in </w:t>
      </w:r>
      <w:r>
        <w:rPr>
          <w:i/>
        </w:rPr>
        <w:t>g</w:t>
      </w:r>
      <w:r>
        <w:rPr/>
        <w:t xml:space="preserve"> insiemi disgiunti ed esaustivi, tali per cui se il vettore delle caratteristiche dell’</w:t>
      </w:r>
      <w:r>
        <w:rPr>
          <w:i/>
        </w:rPr>
        <w:t>i</w:t>
      </w:r>
      <w:r>
        <w:rPr/>
        <w:t xml:space="preserve">-esimo individuo cade nell’insieme j-esimo allora </w:t>
      </w:r>
      <w:r>
        <w:rPr>
          <w:i/>
        </w:rPr>
        <w:t>i</w:t>
      </w:r>
      <w:r>
        <w:rPr/>
        <w:t xml:space="preserve"> viene assegnato al gruppo </w:t>
      </w:r>
      <w:r>
        <w:rPr>
          <w:i/>
        </w:rPr>
        <w:t>j</w:t>
      </w:r>
      <w:r>
        <w:rPr/>
        <w:t>.</w:t>
      </w:r>
    </w:p>
    <w:p>
      <w:pPr>
        <w:pStyle w:val="Contenuto"/>
        <w:rPr/>
      </w:pPr>
      <w:r>
        <w:rPr/>
        <w:t>Uno tra i primi a parlare di analisi del discriminante fu certamente R. A. Fisher , il cui approccio aveva l'obiettivo di individuare la sottopopolazione di appartenenza di una nuova osservazione, in base alla conoscenza campionaria del comportamento delle diverse classi di appartenenza: infatti, senza alcuna assunzione sulla forma distributiva delle sottopopolazioni da cui venivano estratti i campioni, l'assegnazione dell'osservazione i-esima avveniva tramite una combinazione lineare delle k componenti che la descrivono, tale da rendere massima la separazione (o discriminazione) tra i gruppi del campione.</w:t>
      </w:r>
    </w:p>
    <w:p>
      <w:pPr>
        <w:pStyle w:val="Contenuto"/>
        <w:rPr/>
      </w:pPr>
      <w:r>
        <w:rPr/>
        <w:t xml:space="preserve">Il processo di analisi del metodo predittivo parte da un set iniziale di osservazioni, i cui gruppi </w:t>
      </w:r>
      <w:r>
        <w:rPr>
          <w:i/>
        </w:rPr>
        <w:t xml:space="preserve">g </w:t>
      </w:r>
      <w:r>
        <w:rPr/>
        <w:t xml:space="preserve">di appartenenza sono noti, e da </w:t>
      </w:r>
      <w:r>
        <w:rPr>
          <w:i/>
        </w:rPr>
        <w:t>n</w:t>
      </w:r>
      <w:r>
        <w:rPr/>
        <w:t xml:space="preserve"> variabili indipendenti che caratterizzano il campione. Dopo una prima classificazione iniziale dei dati vengono calcolate (</w:t>
      </w:r>
      <w:r>
        <w:rPr>
          <w:i/>
        </w:rPr>
        <w:t>g</w:t>
      </w:r>
      <w:r>
        <w:rPr/>
        <w:t xml:space="preserve"> - 1) funzioni discriminante ottenute come combinazione lineare delle </w:t>
      </w:r>
      <w:r>
        <w:rPr>
          <w:i/>
        </w:rPr>
        <w:t>n</w:t>
      </w:r>
      <w:r>
        <w:rPr/>
        <w:t xml:space="preserve"> variabili a cui sono associati coefficienti relativi o pesi. Queste funzioni sono quelle che massimizzano le differenze esterne tra i gruppi in cui è articolata la variabile dipendente e sono scelte in modo che la prima funzione rifletta il più possibile le differenze tra i gruppi, la seconda il più possibile quelle non rilevate dalla prima e così via.</w:t>
      </w:r>
    </w:p>
    <w:p>
      <w:pPr>
        <w:pStyle w:val="Contenuto"/>
        <w:rPr/>
      </w:pPr>
      <w:r>
        <w:rPr/>
        <w:t>L’analisi del discriminante si basa quindi su un modello lineare del tipo:</w:t>
      </w:r>
    </w:p>
    <w:p>
      <w:pPr>
        <w:pStyle w:val="Contenuto"/>
        <w:rPr/>
      </w:pPr>
      <w:r>
        <w:rPr/>
        <w:t>D</w:t>
      </w:r>
      <w:r>
        <w:rPr>
          <w:szCs w:val="24"/>
          <w:vertAlign w:val="subscript"/>
        </w:rPr>
        <w:t>i</w:t>
      </w:r>
      <w:r>
        <w:rPr/>
        <w:t xml:space="preserve"> = a + b</w:t>
      </w:r>
      <w:r>
        <w:rPr>
          <w:szCs w:val="24"/>
          <w:vertAlign w:val="subscript"/>
        </w:rPr>
        <w:t>1</w:t>
      </w:r>
      <w:r>
        <w:rPr/>
        <w:t>X</w:t>
      </w:r>
      <w:r>
        <w:rPr>
          <w:szCs w:val="24"/>
          <w:vertAlign w:val="subscript"/>
        </w:rPr>
        <w:t>1</w:t>
      </w:r>
      <w:r>
        <w:rPr/>
        <w:t xml:space="preserve"> + b</w:t>
      </w:r>
      <w:r>
        <w:rPr>
          <w:szCs w:val="24"/>
          <w:vertAlign w:val="subscript"/>
        </w:rPr>
        <w:t>2</w:t>
      </w:r>
      <w:r>
        <w:rPr/>
        <w:t>X</w:t>
      </w:r>
      <w:r>
        <w:rPr>
          <w:szCs w:val="24"/>
          <w:vertAlign w:val="subscript"/>
        </w:rPr>
        <w:t>2</w:t>
      </w:r>
      <w:r>
        <w:rPr/>
        <w:t xml:space="preserve"> + … + b</w:t>
      </w:r>
      <w:r>
        <w:rPr>
          <w:szCs w:val="24"/>
          <w:vertAlign w:val="subscript"/>
        </w:rPr>
        <w:t>n</w:t>
      </w:r>
      <w:r>
        <w:rPr/>
        <w:t>X</w:t>
      </w:r>
      <w:r>
        <w:rPr>
          <w:szCs w:val="24"/>
          <w:vertAlign w:val="subscript"/>
        </w:rPr>
        <w:t>n</w:t>
      </w:r>
    </w:p>
    <w:p>
      <w:pPr>
        <w:pStyle w:val="Contenuto"/>
        <w:rPr/>
      </w:pPr>
      <w:r>
        <w:rPr/>
        <w:t>dove D</w:t>
      </w:r>
      <w:r>
        <w:rPr>
          <w:szCs w:val="24"/>
          <w:vertAlign w:val="subscript"/>
        </w:rPr>
        <w:t>i</w:t>
      </w:r>
      <w:r>
        <w:rPr/>
        <w:t xml:space="preserve"> = valore della funzione discriminate del gruppo </w:t>
      </w:r>
      <w:r>
        <w:rPr>
          <w:i/>
        </w:rPr>
        <w:t>i</w:t>
      </w:r>
      <w:r>
        <w:rPr/>
        <w:t xml:space="preserve">-esimo; </w:t>
      </w:r>
      <w:r>
        <w:rPr>
          <w:i/>
        </w:rPr>
        <w:t>g</w:t>
      </w:r>
      <w:r>
        <w:rPr/>
        <w:t xml:space="preserve"> = numero di gruppi separati dalle funzioni discriminante; X = variabili che caratterizzano il campione; (a, b) = vettore dei pesi associati alle variabili.</w:t>
      </w:r>
    </w:p>
    <w:p>
      <w:pPr>
        <w:pStyle w:val="Contenuto"/>
        <w:rPr/>
      </w:pPr>
      <w:r>
        <w:rPr/>
        <w:t xml:space="preserve">Dopo aver individuato quindi le funzioni discriminante ed i coefficienti dell’equazione, l’attenzione passa alla verifica della corretta classificazione iniziale, nel tentativo di testare la capacità della funzione così individuata di descrivere le differenze tra le famiglie del campione. </w:t>
      </w:r>
    </w:p>
    <w:p>
      <w:pPr>
        <w:pStyle w:val="Contenuto"/>
        <w:rPr/>
      </w:pPr>
      <w:r>
        <w:rPr/>
      </w:r>
    </w:p>
    <w:p>
      <w:pPr>
        <w:pStyle w:val="Contenuto"/>
        <w:rPr/>
      </w:pPr>
      <w:r>
        <w:rPr/>
        <w:t>Le elaborazioni effettuate hanno visto l’utilizzo del software SPSS.</w:t>
      </w:r>
    </w:p>
    <w:p>
      <w:pPr>
        <w:pStyle w:val="Contenuto"/>
        <w:rPr/>
      </w:pPr>
      <w:r>
        <w:rPr/>
        <w:t>Il programma esegue l'analisi, così come illustrato teoricamente, e costruisce il modello attorno ad un campione di dati di riferimento, descritti da un set di variabili specificate dall'utente (nel nostro caso si è scelto di inserire tutte quelle possibili, per scegliere le caratteristiche più significative da utilizzare successivamente), la variabile raggruppamento ed il numero di classi prefigurate.</w:t>
      </w:r>
    </w:p>
    <w:p>
      <w:pPr>
        <w:pStyle w:val="TitoloSottoParagrafo"/>
        <w:numPr>
          <w:ilvl w:val="1"/>
          <w:numId w:val="2"/>
        </w:numPr>
        <w:rPr/>
      </w:pPr>
      <w:r>
        <w:rPr/>
        <w:t>Definizione del campione e delle variabili di analisi</w:t>
      </w:r>
    </w:p>
    <w:p>
      <w:pPr>
        <w:pStyle w:val="Contenuto"/>
        <w:rPr/>
      </w:pPr>
      <w:r>
        <w:rPr/>
        <w:t>Il campione di riferimento (111 casi ritenuti accettabili) è un sottoinsieme dei 124 DC presentati nella prima fase, depurato di circa il 10%, già classificabile a priori tra gli outliers</w:t>
      </w:r>
      <w:r>
        <w:rPr>
          <w:rStyle w:val="FootnoteCharacters"/>
          <w:rStyle w:val="FootnoteAnchor"/>
        </w:rPr>
        <w:footnoteReference w:id="9"/>
      </w:r>
      <w:r>
        <w:rPr/>
        <w:t>. Per quanto riguarda le variabili di analisi, quindi, si è ritenuto interessante considerare:</w:t>
      </w:r>
    </w:p>
    <w:p>
      <w:pPr>
        <w:pStyle w:val="Contenuto"/>
        <w:rPr/>
      </w:pPr>
      <w:r>
        <w:rPr/>
        <w:t>(a)</w:t>
        <w:tab/>
        <w:t>la popolazione del raggruppamento [ab];</w:t>
      </w:r>
    </w:p>
    <w:p>
      <w:pPr>
        <w:pStyle w:val="Contenuto"/>
        <w:rPr/>
      </w:pPr>
      <w:r>
        <w:rPr/>
        <w:t>(b)</w:t>
        <w:tab/>
        <w:t>il numero totale di enti componenti il raggruppamento [n];</w:t>
      </w:r>
    </w:p>
    <w:p>
      <w:pPr>
        <w:pStyle w:val="Contenuto"/>
        <w:rPr/>
      </w:pPr>
      <w:r>
        <w:rPr/>
        <w:t>(c)</w:t>
        <w:tab/>
        <w:t>il numero totale di interventi, servizi, azioni previsti nella proposta di programma [n];</w:t>
      </w:r>
    </w:p>
    <w:p>
      <w:pPr>
        <w:pStyle w:val="Contenuto"/>
        <w:ind w:left="708" w:hanging="708"/>
        <w:rPr/>
      </w:pPr>
      <w:r>
        <w:rPr/>
        <w:t>(d)</w:t>
        <w:tab/>
        <w:t>la percentuale di opere pubbliche o di interesse pubblico sul totale del programma [%];</w:t>
      </w:r>
    </w:p>
    <w:p>
      <w:pPr>
        <w:pStyle w:val="Contenuto"/>
        <w:rPr/>
      </w:pPr>
      <w:r>
        <w:rPr/>
        <w:t>(e)</w:t>
        <w:tab/>
        <w:t>la percentuale di opere private</w:t>
      </w:r>
      <w:r>
        <w:rPr>
          <w:rStyle w:val="FootnoteCharacters"/>
          <w:rStyle w:val="FootnoteAnchor"/>
        </w:rPr>
        <w:footnoteReference w:id="10"/>
      </w:r>
      <w:r>
        <w:rPr/>
        <w:t xml:space="preserve"> sul totale del programma [%];</w:t>
      </w:r>
    </w:p>
    <w:p>
      <w:pPr>
        <w:pStyle w:val="Contenuto"/>
        <w:rPr/>
      </w:pPr>
      <w:r>
        <w:rPr/>
        <w:t>(f)</w:t>
        <w:tab/>
        <w:t>la percentuale di azioni immateriali sul totale del programma [%];</w:t>
      </w:r>
    </w:p>
    <w:p>
      <w:pPr>
        <w:pStyle w:val="Contenuto"/>
        <w:rPr/>
      </w:pPr>
      <w:r>
        <w:rPr/>
        <w:t>(g)</w:t>
        <w:tab/>
        <w:t>la dimensione media delle opere pubbliche o di interesse pubblico [€/n];</w:t>
      </w:r>
    </w:p>
    <w:p>
      <w:pPr>
        <w:pStyle w:val="Contenuto"/>
        <w:rPr/>
      </w:pPr>
      <w:r>
        <w:rPr/>
        <w:t>(h)</w:t>
        <w:tab/>
        <w:t>la tipologia di cofinanziamento privato</w:t>
      </w:r>
      <w:r>
        <w:rPr>
          <w:rStyle w:val="FootnoteCharacters"/>
          <w:rStyle w:val="FootnoteAnchor"/>
        </w:rPr>
        <w:footnoteReference w:id="11"/>
      </w:r>
      <w:r>
        <w:rPr/>
        <w:t xml:space="preserve"> [-];</w:t>
      </w:r>
    </w:p>
    <w:p>
      <w:pPr>
        <w:pStyle w:val="Contenuto"/>
        <w:rPr/>
      </w:pPr>
      <w:r>
        <w:rPr/>
        <w:t>(i)</w:t>
        <w:tab/>
        <w:t>la percentuale di cofinanziamento privato del programma [%];</w:t>
      </w:r>
    </w:p>
    <w:p>
      <w:pPr>
        <w:pStyle w:val="Contenuto"/>
        <w:rPr/>
      </w:pPr>
      <w:r>
        <w:rPr/>
        <w:t>(j)</w:t>
        <w:tab/>
        <w:t>la percentuale di cofinanziamento pubblico locale del programma [%];</w:t>
      </w:r>
    </w:p>
    <w:p>
      <w:pPr>
        <w:pStyle w:val="Contenuto"/>
        <w:rPr/>
      </w:pPr>
      <w:r>
        <w:rPr/>
        <w:t>(k)</w:t>
        <w:tab/>
        <w:t>il livello di integrazione della proposta [-];</w:t>
      </w:r>
    </w:p>
    <w:p>
      <w:pPr>
        <w:pStyle w:val="Contenuto"/>
        <w:rPr/>
      </w:pPr>
      <w:r>
        <w:rPr/>
        <w:t>(l)</w:t>
        <w:tab/>
        <w:t>il contributo richiesto per gli studi di fattibilità [€];</w:t>
      </w:r>
    </w:p>
    <w:p>
      <w:pPr>
        <w:pStyle w:val="Contenuto"/>
        <w:rPr/>
      </w:pPr>
      <w:r>
        <w:rPr/>
        <w:t>(m)</w:t>
        <w:tab/>
        <w:t>il costo totale del programma [€];</w:t>
      </w:r>
    </w:p>
    <w:p>
      <w:pPr>
        <w:pStyle w:val="Contenuto"/>
        <w:rPr/>
      </w:pPr>
      <w:r>
        <w:rPr/>
        <w:t>(n)</w:t>
        <w:tab/>
        <w:t>la richiesta pro capite (risorse pubbliche per abitante) [€/ab].</w:t>
      </w:r>
    </w:p>
    <w:p>
      <w:pPr>
        <w:pStyle w:val="Contenuto"/>
        <w:rPr/>
      </w:pPr>
      <w:r>
        <w:rPr/>
        <w:t>Si tratta, nella maggior parte dei casi, di variabili quantitative, cioè misurabili attraverso un valore numerico; poiché per aspetti come la tipologia di cofinanziamento ed il livello di integrazione la valutazione conduceva ad un giudizio qualitativo, è stato necessario riportare il dato in forma numerica; si è scelto quindi, per mantenere le differenze rilevate tra i casi, una scala a tre gradini (1-2-3).</w:t>
      </w:r>
    </w:p>
    <w:p>
      <w:pPr>
        <w:pStyle w:val="Contenuto"/>
        <w:rPr/>
      </w:pPr>
      <w:r>
        <w:rPr/>
        <w:t xml:space="preserve">In seguito alla ripulitura del campione e all’individuazione delle caratteristiche rispetto a cui condurre le elaborazioni, sono stati poi scelti i gruppi per la classificazione dei 111 DC, con alcune piccole variazioni rispetto alle indicazioni della Commissione: </w:t>
      </w:r>
      <w:r>
        <w:rPr>
          <w:i/>
        </w:rPr>
        <w:t>(1) riqualificazione urbanistica e ambientale; (2) sviluppo socio-economico locale; (3) valorizzazione del territorio e ambiente; (4) lista della spesa</w:t>
      </w:r>
      <w:r>
        <w:rPr/>
        <w:t>.</w:t>
      </w:r>
    </w:p>
    <w:p>
      <w:pPr>
        <w:pStyle w:val="Contenuto"/>
        <w:rPr/>
      </w:pPr>
      <w:r>
        <w:rPr/>
        <w:t xml:space="preserve">Di fatto, l’unica modifica sostanziale si registra proprio in quest’ultima classe, che prevede l’accorpamento delle originarie </w:t>
      </w:r>
      <w:r>
        <w:rPr>
          <w:i/>
        </w:rPr>
        <w:t>(d)</w:t>
      </w:r>
      <w:r>
        <w:rPr/>
        <w:t xml:space="preserve"> ed </w:t>
      </w:r>
      <w:r>
        <w:rPr>
          <w:i/>
        </w:rPr>
        <w:t>(e)</w:t>
      </w:r>
      <w:r>
        <w:rPr/>
        <w:t>; permangono, invece, i caratteri tematici distintivi dei raggruppamenti.</w:t>
      </w:r>
    </w:p>
    <w:p>
      <w:pPr>
        <w:pStyle w:val="TitoloParagrafo"/>
        <w:numPr>
          <w:ilvl w:val="0"/>
          <w:numId w:val="2"/>
        </w:numPr>
        <w:rPr/>
      </w:pPr>
      <w:r>
        <w:rPr/>
        <w:t>APPLICAZIONE DEL METODO AL CASO IN ESAME</w:t>
      </w:r>
    </w:p>
    <w:p>
      <w:pPr>
        <w:pStyle w:val="TitoloSottoParagrafo"/>
        <w:numPr>
          <w:ilvl w:val="1"/>
          <w:numId w:val="2"/>
        </w:numPr>
        <w:rPr/>
      </w:pPr>
      <w:r>
        <w:rPr/>
        <w:t>Analisi dei risultati</w:t>
      </w:r>
    </w:p>
    <w:p>
      <w:pPr>
        <w:pStyle w:val="Contenuto"/>
        <w:rPr/>
      </w:pPr>
      <w:r>
        <w:rPr/>
        <w:t>Le prime indicazioni dell’output generato dal software indicano che tutto il campione selezionato è stato ritenuto valido e quindi utilizzato per le analisi successive (</w:t>
      </w:r>
      <w:r>
        <w:rPr>
          <w:i/>
        </w:rPr>
        <w:t>Analysis Case Processing Summary</w:t>
      </w:r>
      <w:r>
        <w:rPr/>
        <w:t>).</w:t>
      </w:r>
    </w:p>
    <w:p>
      <w:pPr>
        <w:pStyle w:val="Contenuto"/>
        <w:rPr/>
      </w:pPr>
      <w:r>
        <w:rPr/>
        <w:t xml:space="preserve">Tuttavia il primo vero approfondimento parte dalla classificazione impostata a priori (gruppi 1 - 4) ed individua per ciascuna variabile del raggruppamento la media e la deviazione standard. La tabella </w:t>
      </w:r>
      <w:r>
        <w:rPr>
          <w:i/>
        </w:rPr>
        <w:t>Group Statistics</w:t>
      </w:r>
      <w:r>
        <w:rPr/>
        <w:t xml:space="preserve"> riassume tali valori indicando anche, per ogni gruppo, la popolazione numerica; complessivamente le medie risultano significativamente diverse nei 4 gruppi, a riprova del fatto che contengono soggetti con profili piuttosto diversificati nelle variabili considerate. Alcune presentano inoltre un valore di deviazione standard piuttosto elevato, elemento che ci suggerisce ragionevolmente che saranno quelle meno significative per la descrizione del raggruppamento.</w:t>
      </w:r>
    </w:p>
    <w:p>
      <w:pPr>
        <w:pStyle w:val="Contenuto"/>
        <w:rPr/>
      </w:pPr>
      <w:r>
        <w:rPr/>
        <w:t>Per quanto riguarda, invece, i test di uguaglianza delle medie dei gruppi (</w:t>
      </w:r>
      <w:r>
        <w:rPr>
          <w:i/>
        </w:rPr>
        <w:t>Tests of Equality of Group Means</w:t>
      </w:r>
      <w:r>
        <w:rPr/>
        <w:t xml:space="preserve">), notiamo che per alcune variabili (ad esempio il livello di integrazione, la % di cofinanziamento pubblico locale e la % di opere pubbliche) non può essere rifiutata l’ipotesi nulla che non esistano differenze tra le medie dei gruppi; in tutti gli altri casi tale affermazione è sicuramente falsa e le differenze riportate nella tabella precedente ne sono la riprova. Il </w:t>
      </w:r>
      <w:r>
        <w:rPr>
          <w:i/>
        </w:rPr>
        <w:t>lambda di Wilks</w:t>
      </w:r>
      <w:r>
        <w:rPr/>
        <w:t>, invece, deve essere letto in senso opposto: per quanto riguarda ad esempio il numero di enti e la % di opere pubbliche si registra un valore prossimo a zero e quindi indice di grande variabilità tra i gruppi.</w:t>
      </w:r>
    </w:p>
    <w:p>
      <w:pPr>
        <w:pStyle w:val="Contenuto"/>
        <w:rPr/>
      </w:pPr>
      <w:r>
        <w:rPr/>
        <w:t>Osservando poi gli autovalori (</w:t>
      </w:r>
      <w:r>
        <w:rPr>
          <w:i/>
        </w:rPr>
        <w:t>Eigenvalue</w:t>
      </w:r>
      <w:r>
        <w:rPr/>
        <w:t>), notiamo che sono state modellizzate 3 funzioni discriminante; la prima spiega il 77% della varianza tra i gruppi, la seconda circa il 13%. Se consideriamo, quindi, la capacità descrittiva complessiva delle due, arriviamo ad un valore di poco superiore al 90% del totale. Il dato è certamente significativo e ci prefigura una buona capacità predittiva delle funzioni.</w:t>
      </w:r>
    </w:p>
    <w:p>
      <w:pPr>
        <w:pStyle w:val="Contenuto"/>
        <w:rPr/>
      </w:pPr>
      <w:r>
        <w:rPr/>
        <w:t xml:space="preserve">Alcune considerazioni sulle funzioni discriminati derivano certamente da quanto contenuto nella tabella </w:t>
      </w:r>
      <w:r>
        <w:rPr>
          <w:i/>
        </w:rPr>
        <w:t>Standardized Canonical Discriminant Function Coefficient</w:t>
      </w:r>
      <w:r>
        <w:rPr/>
        <w:t>: il valore del discriminate calcolato con la prima funzione è molto influenzato da variabili quali il numero di enti, il numero di interventi, il totale costo del programma e la % di opere pubbliche e private del programma. Analizzando, poi, i dati riportati nelle altre due colonne possiamo affermare che per la funzione 2 il maggior peso è assegnato alla caratteristica popolazione ed alla richiesta pro capite di risorse pubbliche; per la funzione 3 troviamo invece la tipologia di cofinanziamento privato ed il numero di interventi.</w:t>
      </w:r>
    </w:p>
    <w:p>
      <w:pPr>
        <w:pStyle w:val="Contenuto"/>
        <w:rPr/>
      </w:pPr>
      <w:r>
        <w:rPr/>
        <w:t>La figura che segue riporta la mappa territoriale (</w:t>
      </w:r>
      <w:r>
        <w:rPr>
          <w:i/>
        </w:rPr>
        <w:t>Territorial Map</w:t>
      </w:r>
      <w:r>
        <w:rPr/>
        <w:t>): si tratta di un grafico che rappresenta i centroidi dei gruppi e i confini utilizzati per classificare i casi considerando le prime 2 funzioni discriminanti: i numeri da 1 a 4 indicano quale è il confine dei gruppi che hanno l’omonima numerazione, mentre gli asterischi all’interno delle aree così delimitate rappresentano i centroidi dei gruppi. I quattro insiemi sembrano apparentemente avere una equa distribuzione spaziale, ma la posizione così ravvicinata dei centroidi ci fa pensare ad un notevole livello di sovrapposizione dei dati, con conseguente rischio di scarsa attendibilità dei risultati di classificazione.</w:t>
      </w:r>
    </w:p>
    <w:p>
      <w:pPr>
        <w:pStyle w:val="Contenuto"/>
        <w:rPr>
          <w:rFonts w:ascii="Verdana" w:hAnsi="Verdana" w:cs="Arial"/>
          <w:b/>
          <w:b/>
          <w:sz w:val="19"/>
          <w:szCs w:val="19"/>
        </w:rPr>
      </w:pPr>
      <w:r>
        <w:rPr>
          <w:rFonts w:cs="Arial" w:ascii="Verdana" w:hAnsi="Verdana"/>
          <w:b/>
          <w:sz w:val="19"/>
          <w:szCs w:val="19"/>
        </w:rPr>
        <w:drawing>
          <wp:inline distT="0" distB="0" distL="0" distR="0">
            <wp:extent cx="4184015" cy="5942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184015" cy="5942965"/>
                    </a:xfrm>
                    <a:prstGeom prst="rect">
                      <a:avLst/>
                    </a:prstGeom>
                  </pic:spPr>
                </pic:pic>
              </a:graphicData>
            </a:graphic>
          </wp:inline>
        </w:drawing>
      </w:r>
    </w:p>
    <w:p>
      <w:pPr>
        <w:pStyle w:val="Contenuto"/>
        <w:rPr/>
      </w:pPr>
      <w:r>
        <w:rPr/>
        <w:t>Figura 4: Territorial Map – distribuzione spaziale dei casi</w:t>
      </w:r>
    </w:p>
    <w:p>
      <w:pPr>
        <w:pStyle w:val="Contenuto"/>
        <w:rPr/>
      </w:pPr>
      <w:r>
        <w:rPr/>
      </w:r>
    </w:p>
    <w:p>
      <w:pPr>
        <w:pStyle w:val="Contenuto"/>
        <w:rPr/>
      </w:pPr>
      <w:r>
        <w:rPr/>
        <w:t xml:space="preserve">Prima della rappresentazione grafica finale, il software produce ancora una tabella riassuntiva, la </w:t>
      </w:r>
      <w:r>
        <w:rPr>
          <w:i/>
        </w:rPr>
        <w:t>Casewise Statistic</w:t>
      </w:r>
      <w:r>
        <w:rPr/>
        <w:t>, che consente il confronto della classificazione iniziale con una ipotesi di nuova ricollocazione basata sulla probabilità di appartenenza ai gruppi. L’elaborazione permette, quindi, di individuare puntualmente i soggetti che il programma indica non esser stati raggruppati correttamente a priori ed allo stesso tempo di verificare l’attendibilità di questo processo. È sufficiente, infatti, osservare il dato di probabilità legato all’appartenenza del caso in esame al nuovo insieme: più è prossimo ad uno, maggiore è la forza dell’affermazione di riclassificazione.</w:t>
      </w:r>
    </w:p>
    <w:p>
      <w:pPr>
        <w:pStyle w:val="Contenuto"/>
        <w:rPr/>
      </w:pPr>
      <w:r>
        <w:rPr/>
        <w:t>La figura che segue mostra la distribuzione spaziale del campione attraverso un grafico a dispersione, costruito considerando solamente le prime due funzioni discriminante. Il programma consente sia la visualizzazione dei 4 gruppi singolarmente, sia accorpati in un unico quadro d’insieme (Figura 5).</w:t>
      </w:r>
    </w:p>
    <w:p>
      <w:pPr>
        <w:pStyle w:val="Contenuto"/>
        <w:rPr>
          <w:rFonts w:ascii="Arial" w:hAnsi="Arial" w:cs="Arial"/>
          <w:sz w:val="14"/>
          <w:szCs w:val="14"/>
        </w:rPr>
      </w:pPr>
      <w:r>
        <w:rPr>
          <w:rFonts w:cs="Arial" w:ascii="Arial" w:hAnsi="Arial"/>
          <w:sz w:val="14"/>
          <w:szCs w:val="14"/>
        </w:rPr>
        <w:drawing>
          <wp:inline distT="0" distB="0" distL="0" distR="0">
            <wp:extent cx="3810635" cy="3237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14969" b="9337"/>
                    <a:stretch>
                      <a:fillRect/>
                    </a:stretch>
                  </pic:blipFill>
                  <pic:spPr bwMode="auto">
                    <a:xfrm>
                      <a:off x="0" y="0"/>
                      <a:ext cx="3810635" cy="3237865"/>
                    </a:xfrm>
                    <a:prstGeom prst="rect">
                      <a:avLst/>
                    </a:prstGeom>
                  </pic:spPr>
                </pic:pic>
              </a:graphicData>
            </a:graphic>
          </wp:inline>
        </w:drawing>
      </w:r>
    </w:p>
    <w:p>
      <w:pPr>
        <w:pStyle w:val="Contenuto"/>
        <w:rPr/>
      </w:pPr>
      <w:r>
        <w:rPr/>
        <w:t>Figura 5: Quadro complessivo dei casi e dei gruppi</w:t>
      </w:r>
    </w:p>
    <w:p>
      <w:pPr>
        <w:pStyle w:val="Contenuto"/>
        <w:rPr/>
      </w:pPr>
      <w:r>
        <w:rPr/>
      </w:r>
    </w:p>
    <w:p>
      <w:pPr>
        <w:pStyle w:val="Contenuto"/>
        <w:rPr/>
      </w:pPr>
      <w:r>
        <w:rPr/>
        <w:t>Per quanto riguarda il gruppo 1 (</w:t>
      </w:r>
      <w:r>
        <w:rPr>
          <w:i/>
        </w:rPr>
        <w:t>riqualificazione urbanistica e ambientale</w:t>
      </w:r>
      <w:r>
        <w:rPr/>
        <w:t>) possiamo parlare di buon livello di aggregazione attorno al valore medio, pur evidenziando la presenza di due outliers ed una distribuzione ai due lati del centroide con differente densità.</w:t>
      </w:r>
    </w:p>
    <w:p>
      <w:pPr>
        <w:pStyle w:val="Contenuto"/>
        <w:rPr/>
      </w:pPr>
      <w:r>
        <w:rPr/>
        <w:t>Il gruppo 2 (</w:t>
      </w:r>
      <w:r>
        <w:rPr>
          <w:i/>
        </w:rPr>
        <w:t>sviluppo socio-economico locale</w:t>
      </w:r>
      <w:r>
        <w:rPr/>
        <w:t>) è forse quello che restituisce la classificazione peggiore: dall’analisi del grafico si individuano chiaramente 4 outliers che incidono pesantemente sulla posizione del centro. Si tratta infatti di casi che distando da valore medio molto più di quanto osservato per il gruppo precedente.</w:t>
      </w:r>
    </w:p>
    <w:p>
      <w:pPr>
        <w:pStyle w:val="Contenuto"/>
        <w:rPr/>
      </w:pPr>
      <w:r>
        <w:rPr/>
        <w:t>Il gruppo 3 (</w:t>
      </w:r>
      <w:r>
        <w:rPr>
          <w:i/>
        </w:rPr>
        <w:t>valorizzazione del territorio e ambiente</w:t>
      </w:r>
      <w:r>
        <w:rPr/>
        <w:t>) presenta una buona distribuzione, ad eccezione di due o tre casi totalmente”periferici”.</w:t>
      </w:r>
    </w:p>
    <w:p>
      <w:pPr>
        <w:pStyle w:val="Contenuto"/>
        <w:rPr/>
      </w:pPr>
      <w:r>
        <w:rPr/>
        <w:t>Il gruppo 4 (</w:t>
      </w:r>
      <w:r>
        <w:rPr>
          <w:i/>
        </w:rPr>
        <w:t xml:space="preserve">lista della </w:t>
      </w:r>
      <w:r>
        <w:rPr/>
        <w:t>spesa), infine, appare tra tutti quello con la distanza media maggiore tra centro e casi, pur presentando un unico outlier ed essendo distribuiti in modo sufficientemente coerente.</w:t>
      </w:r>
    </w:p>
    <w:p>
      <w:pPr>
        <w:pStyle w:val="Contenuto"/>
        <w:rPr/>
      </w:pPr>
      <w:r>
        <w:rPr/>
      </w:r>
    </w:p>
    <w:p>
      <w:pPr>
        <w:pStyle w:val="Contenuto"/>
        <w:rPr/>
      </w:pPr>
      <w:r>
        <w:rPr/>
        <w:t>Complessivamente la suddivisione in gruppi appare buona anche se dall’analisi del grafico totale possono emergere altre interessanti considerazioni sugli outliers: sicuramente esiste la necessità di ripulire il campione prima dell’analisi di cluster ma se questo è corretto per ciò riguarda gli elementi di disturbo del gruppo 3 e 4, potrebbe non esserlo per gli altri. Occorrerebbe infatti verificare puntualmente se quelli dei gruppi 1 e 2 non presentino solo un problema di classificazione risolvibile con una riassegnazione ad un nuovo gruppo.</w:t>
      </w:r>
    </w:p>
    <w:p>
      <w:pPr>
        <w:pStyle w:val="Contenuto"/>
        <w:rPr/>
      </w:pPr>
      <w:r>
        <w:rPr/>
        <w:t>Infine, la percentuale dei casi correttamente classificati in origine è l’ultimo dato interessante estrapolabile dal file di output del software: il valore si è attestato intorno all’81%, con una percentuale maggiore di DC correttamente classificati nella classe 1 (circa il 92%), seguito dalla 3 e dalla 4 (rispettivamente 81% e 79%). Più basso il valore per il gruppo 2: solo il 65% dei casi è stato classificato esattamente già alla costituzione del database. In realtà ciò era prevedibile, dal momento che il gruppo risulta oggettivamente quello più difficile da classificare, in virtù della complessità interna della proposta (mix funzionale, importo complessivo e percentuali di cofinanziamento) soprattutto se pensiamo che il primo raggruppamento è stato fatto attraverso variabili descrittive e giudizi soggettivi.</w:t>
      </w:r>
    </w:p>
    <w:p>
      <w:pPr>
        <w:pStyle w:val="TitoloSottoParagrafo"/>
        <w:numPr>
          <w:ilvl w:val="1"/>
          <w:numId w:val="2"/>
        </w:numPr>
        <w:rPr/>
      </w:pPr>
      <w:r>
        <w:rPr/>
        <w:t>Le tipologie di programmi presentate</w:t>
      </w:r>
    </w:p>
    <w:p>
      <w:pPr>
        <w:pStyle w:val="Contenuto"/>
        <w:rPr/>
      </w:pPr>
      <w:r>
        <w:rPr/>
        <w:t>Alla luce delle osservazioni fin qui riportate, appare interessante procedere con la classificazione delle proposte presentate.</w:t>
      </w:r>
    </w:p>
    <w:p>
      <w:pPr>
        <w:pStyle w:val="Contenuto"/>
        <w:rPr/>
      </w:pPr>
      <w:r>
        <w:rPr/>
        <w:t>Il metodo più diffuso per questo scopo è certamente l’analisi di cluster che raggruppa una popolazione in un numero relativamente contenuto di classi, dette appunto cluster o gruppi. Il risultato è appunto rappresentato dalla individuazione di una “tipologia” attraverso cui si è in grado di suddividere i casi in gruppi.</w:t>
      </w:r>
    </w:p>
    <w:p>
      <w:pPr>
        <w:pStyle w:val="Contenuto"/>
        <w:rPr/>
      </w:pPr>
      <w:r>
        <w:rPr/>
        <w:t>In generale è possibile dividere le procedure di Cluster Analysis (CA) in due grandi categorie: i metodi gerarchici e quelli non gerarchici. I primi sono procedimenti che generano un insieme di gruppi ordinati gerarchicamente, ovvero nelle quali ogni cluster ad un qualunque livello fa parte di un cluster più ampio ad un livello successivo; quelli non gerarchici, invece, sono basati sull’attribuzione di un insieme di oggetti ad un numero prefissato di gruppi. L’appartenenza dei casi ai gruppi però non è nota a priori: solo il numero di gruppi deve essere deciso preliminarmente e l’algoritmo di calcolo, poi, assegnerà i casi ai diversi gruppi. Si tratta quindi di metodi che vengono applicati a matrici di dati e non a matrici di distanze, che. possono cioè consentire una maggiore flessibilità di analisi rispetto ai metodi gerarchici. Tali metodi, infatti, riservati a dati di tipo quantitativo, sono basati fondamentalmente sulla classificazione degli oggetti in base alla loro distanza euclidea dai centroidi dei gruppi. In generale l’assegnazione degli individui ai gruppi avviene in funzione del grado di similarità con la popolazione appartenete al cluster; allo stesso tempo questa attribuzione massimizza le differenze tra i cluster, che devono risultare sufficientemente distinti l’uno dall’altro. Teoricamente la situazione ideale sarebbe che una unità appartenesse ad uno ed un solo cluster e che tutti i cluster fossero disgiunti, ma in realtà i confini di ogni singolo cluster non sono così netti e ben definiti.</w:t>
      </w:r>
    </w:p>
    <w:p>
      <w:pPr>
        <w:pStyle w:val="Contenuto"/>
        <w:rPr/>
      </w:pPr>
      <w:r>
        <w:rPr/>
        <w:t xml:space="preserve">In termini operativi si è proceduto associando preliminarmente tutti gli elementi ai </w:t>
      </w:r>
      <w:r>
        <w:rPr>
          <w:i/>
        </w:rPr>
        <w:t>k</w:t>
      </w:r>
      <w:r>
        <w:rPr/>
        <w:t xml:space="preserve"> cluster. Si è poi calcolato, per ciascuno, il vettore dei valori medi e per ogni caso sono state stimate le variazioni rispetto alla media. Gli elementi troppo distanti sono stati eliminati, ricalcolando ed aggiornando ogni volta il vettore dei valori medi; con questo processo iterativo si è in parte ripulito il campione, anche se in alcuni non si è trattato di una eliminazione definitiva ma semplicemente di uno spostamento tra i differenti cluster. Nel caso in esame questo processo iterativo è risultato certamente ridotto e semplificato perchè effettuato a partire dal campione utilizzato nell’analisi del discriminante, per cui erano già previste, almeno in parte, ripuliture e riclassificazioni.</w:t>
      </w:r>
    </w:p>
    <w:p>
      <w:pPr>
        <w:pStyle w:val="Contenuto"/>
        <w:rPr/>
      </w:pPr>
      <w:r>
        <w:rPr/>
        <w:t xml:space="preserve">Occorre tuttavia ancora chiarire forse l’aspetto preliminare più importante: l’identificazione delle variabili da utilizzare per la classificazione. È opportuno, infatti, individuare quelle che maggiormente descrivono le differenze tra i cluster; a tale proposito si richiamano i contenuti della tabella in cui sono stati riportati i risultati del test F per l’uguaglianza delle medie dei gruppi. Alcune variabili presentano valori di F molto prossimi a 1 e pertanto non risultano significative per la discriminazione tra i gruppi; altre, invece, sono state accantonate perché descrittive di aspetti minori. Complessivamente la classificazione è stata operata con 9 dei 14 parametri proposti in precedenza: </w:t>
      </w:r>
      <w:r>
        <w:rPr>
          <w:i/>
        </w:rPr>
        <w:t>la popolazione coinvolta [ab]; il numero di enti componenti il raggruppamento [n]; il numero di interventi, servizi ed azioni previsti nella proposta di programma [n]; la percentuale di opere private sul totale [%]; la percentuale di azioni immateriali sul totale [%]; la dimensione media delle opere pubbliche o di interesse pubblico [€/n]; la percentuale di cofinanziamento privato del programma  [%]; la percentuale di cofinanziamento pubblico locale del programma [%]; il totale del programma [€]; la richiesta pro capite (risorse pubbliche per abitante) [€/ab]</w:t>
      </w:r>
      <w:r>
        <w:rPr/>
        <w:t>.</w:t>
      </w:r>
    </w:p>
    <w:p>
      <w:pPr>
        <w:pStyle w:val="Contenuto"/>
        <w:rPr/>
      </w:pPr>
      <w:r>
        <w:rPr/>
        <w:t xml:space="preserve">La prima elaborazione condotta sul campione di riferimento è mirata all’individuazione di potenziali outliers. Alcune prime considerazioni possono essere fatte a partire dalla tabella </w:t>
      </w:r>
      <w:r>
        <w:rPr>
          <w:i/>
        </w:rPr>
        <w:t>Casewise Statistic</w:t>
      </w:r>
      <w:r>
        <w:rPr/>
        <w:t xml:space="preserve"> dell’AD: dall’analisi della distanza dei casi dal centroide di ciascun gruppo, emergono complessivamente cinque elementi di disturbo, sebbene guardando la rappresentazione grafica a dispersione sembrerebbero essere in numero maggiore. Alla pulitura del campione si è aggiunto il percorso di riclassificazione parziale dei dati; per quanto attiene, infatti, tale possibilità, vengono segnalati complessivamente 21 potenziali interventi di ricollocazione. Di questi si è scelto di accettare solo l’80%, in virtù di buoni valori di probabilità di appartenza al gruppo predetto dall’analisi. I restanti casi sono evidentemente collocati spazialmente al confine dei due gruppi e la loro classificazione in un unico cluster presenta notevoli incertezze.</w:t>
      </w:r>
    </w:p>
    <w:p>
      <w:pPr>
        <w:pStyle w:val="Contenuto"/>
        <w:rPr/>
      </w:pPr>
      <w:r>
        <w:rPr/>
        <w:t>La tabella che segue illustra la media del campione: 9 enti associati per un totale di circa 38.000 abitanti ed una proposta di programma di 32 fra interventi, servizi ed azioni. La presenza di soggetti privati (come finanziatori ed attuatori di interventi prevalentemente residenziali o attività economiche) si attesta, in termini numerici, attorno al 15% del programma; per quanto riguarda, invece, la componente immateriale del programma sono previste poco più del 17% del totale interventi programmato. La percentuale di cofinanziamento privato pesato (circa 22%) indica con buona probabilità un discreto cofinanziamento concentrato però nella maggior parte dei casi negli interventi di natura esclusivamente privata. Il totale programma così confezionato si aggira intorno ai 45M€, con una dimensione media delle opere pubbliche o di interesse pubblico in esso contenute di circa 3M€. Infine, il dato sulla richiesta procapite di risorse pubbliche, ben superiore al dato regionale.</w:t>
      </w:r>
    </w:p>
    <w:p>
      <w:pPr>
        <w:pStyle w:val="Contenuto"/>
        <w:rPr/>
      </w:pPr>
      <w:r>
        <w:rPr/>
      </w:r>
    </w:p>
    <w:p>
      <w:pPr>
        <w:pStyle w:val="Contenuto"/>
        <w:rPr/>
      </w:pPr>
      <w:r>
        <w:rPr/>
        <w:drawing>
          <wp:inline distT="0" distB="0" distL="0" distR="0">
            <wp:extent cx="2611120" cy="867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3" r="-14" b="-43"/>
                    <a:stretch>
                      <a:fillRect/>
                    </a:stretch>
                  </pic:blipFill>
                  <pic:spPr bwMode="auto">
                    <a:xfrm>
                      <a:off x="0" y="0"/>
                      <a:ext cx="2611120" cy="867410"/>
                    </a:xfrm>
                    <a:prstGeom prst="rect">
                      <a:avLst/>
                    </a:prstGeom>
                  </pic:spPr>
                </pic:pic>
              </a:graphicData>
            </a:graphic>
          </wp:inline>
        </w:drawing>
      </w:r>
    </w:p>
    <w:p>
      <w:pPr>
        <w:pStyle w:val="Contenuto"/>
        <w:rPr/>
      </w:pPr>
      <w:r>
        <w:rPr/>
        <w:t>Tabella 1: Caratteristiche medie del campione ripulito</w:t>
      </w:r>
    </w:p>
    <w:p>
      <w:pPr>
        <w:pStyle w:val="Contenuto"/>
        <w:rPr/>
      </w:pPr>
      <w:r>
        <w:rPr/>
      </w:r>
    </w:p>
    <w:p>
      <w:pPr>
        <w:pStyle w:val="Contenuto"/>
        <w:rPr/>
      </w:pPr>
      <w:r>
        <w:rPr/>
        <w:t>Da una prima analisi dei dati, i valori medi dei gruppi sembrano sufficientemente diversi tra loro da riuscire a produrre una buona distinzione tra le classi. Nelle pagine successive si riporta, per ciascuna di esse, una tabella riassuntiva con le coordinate del centro del grappolo ed un grafico di confronto con il valore medio del campione. La classificazione ottenuta indica che il gruppo più numeroso (40% circa) è rappresentato dalle riqualificazioni urbane e ambientali, con 41 casi su 106 , seguite dalle valorizzazioni del territorio (circa il 27% del totale); i casi di sviluppo locale sono complessivamente 23 (22%) e le liste della spesa completano il restante 12%.</w:t>
      </w:r>
    </w:p>
    <w:p>
      <w:pPr>
        <w:pStyle w:val="Contenuto"/>
        <w:rPr/>
      </w:pPr>
      <w:r>
        <w:rPr/>
      </w:r>
    </w:p>
    <w:p>
      <w:pPr>
        <w:pStyle w:val="Contenuto"/>
        <w:rPr/>
      </w:pPr>
      <w:r>
        <w:rPr/>
        <w:drawing>
          <wp:inline distT="0" distB="0" distL="0" distR="0">
            <wp:extent cx="3366135" cy="270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366135" cy="2701290"/>
                    </a:xfrm>
                    <a:prstGeom prst="rect">
                      <a:avLst/>
                    </a:prstGeom>
                  </pic:spPr>
                </pic:pic>
              </a:graphicData>
            </a:graphic>
          </wp:inline>
        </w:drawing>
      </w:r>
      <w:r>
        <w:rPr/>
        <w:t xml:space="preserve"> </w:t>
      </w:r>
    </w:p>
    <w:p>
      <w:pPr>
        <w:pStyle w:val="Contenuto"/>
        <w:rPr/>
      </w:pPr>
      <w:r>
        <w:rPr/>
        <w:t>Figura 6: Caratteri della classe 1 (riqualificazione urbana e ambientale)</w:t>
      </w:r>
    </w:p>
    <w:p>
      <w:pPr>
        <w:pStyle w:val="Contenuto"/>
        <w:rPr/>
      </w:pPr>
      <w:r>
        <w:rPr/>
      </w:r>
    </w:p>
    <w:p>
      <w:pPr>
        <w:pStyle w:val="Contenuto"/>
        <w:rPr/>
      </w:pPr>
      <w:r>
        <w:rPr/>
        <w:t>Il Programma di riqualificazione urbana e ambientale viene in media presentato da un numero ridottissimo di Enti (il valore medio è pari a due: si tratta quindi evidentemente di comuni singoli o di alcune piccole associazioni di comuni, costituite ad hoc per la partecipazione al bando) a cui corrispondono circa 20.000 abitanti (quindi piccoli comuni, soli o associati con altri due o tre piccoli comuni). Per questi aspetti si colloca ben lontano dal valore medio a cui invece risulta tendenzialmente allineato per quanto riguarda la percentuale di opere private del programma (14,13%), la percentuale di azioni (18,05%, lievemente superiore alla media ) e la percentuale di cofinanziamento privato pesato (20,85%, per cui vale quanto detto a commento della media del campione). Il totale PISL è pari a circa 25M€ e risulta quindi calibrato correttamente per ricevere il massimo contributo per la redazione di studi e programmi. Per le opere pubbliche o di interesse pubblico del programma, in media, è prevista una spesa di circa 2,5M€ a cui corrisponde una richiesta di denaro pubblico procapite relativamente contenuta, non superiore ad 800€/ab.</w:t>
      </w:r>
    </w:p>
    <w:p>
      <w:pPr>
        <w:pStyle w:val="Contenuto"/>
        <w:rPr/>
      </w:pPr>
      <w:r>
        <w:rPr/>
      </w:r>
    </w:p>
    <w:p>
      <w:pPr>
        <w:pStyle w:val="Contenuto"/>
        <w:rPr/>
      </w:pPr>
      <w:r>
        <w:rPr/>
        <w:drawing>
          <wp:inline distT="0" distB="0" distL="0" distR="0">
            <wp:extent cx="3390900" cy="270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390900" cy="2701290"/>
                    </a:xfrm>
                    <a:prstGeom prst="rect">
                      <a:avLst/>
                    </a:prstGeom>
                  </pic:spPr>
                </pic:pic>
              </a:graphicData>
            </a:graphic>
          </wp:inline>
        </w:drawing>
      </w:r>
    </w:p>
    <w:p>
      <w:pPr>
        <w:pStyle w:val="Contenuto"/>
        <w:rPr/>
      </w:pPr>
      <w:r>
        <w:rPr/>
        <w:t>Figura 7: Caratteri della classe 2 (sviluppo socio economico locale)</w:t>
      </w:r>
    </w:p>
    <w:p>
      <w:pPr>
        <w:pStyle w:val="Contenuto"/>
        <w:rPr/>
      </w:pPr>
      <w:r>
        <w:rPr/>
      </w:r>
    </w:p>
    <w:p>
      <w:pPr>
        <w:pStyle w:val="Contenuto"/>
        <w:rPr/>
      </w:pPr>
      <w:r>
        <w:rPr/>
        <w:t>Il Programma di sviluppo socio economico locale, invece, è la proposta proveniente da un numero di enti molto più prossimo alla media (7) a cui fa riferimento un popolazione che supera i 75.000 abitanti. Numericamente gli interventi del programma sono confrontabili con il gruppo precedente. Una bassa percentuale di opere esclusivamente private, poi, associata ad una percentuale di cofinanziamento privato pesato decisamente elevata, indica la presenza di opere in partenariato pubblico privato. Anche il buon numero di azioni immateriali fa pensare alla promozione di nuove servizi sul territorio. Ben più del doppio rispetto alla media il totale Pisl (96M€) e la dimensione delle opere pubbliche del programma (circa 8M€). In termini di rapporto risorse pubbliche per abitante, in questo gruppo si registra certamente un valore molto elevato, 3 volte superiore all’effettiva spesa procapite regionale per opere pubbliche nell’anno 2004.</w:t>
      </w:r>
    </w:p>
    <w:p>
      <w:pPr>
        <w:pStyle w:val="Contenuto"/>
        <w:rPr/>
      </w:pPr>
      <w:r>
        <w:rPr/>
      </w:r>
    </w:p>
    <w:p>
      <w:pPr>
        <w:pStyle w:val="Contenuto"/>
        <w:rPr/>
      </w:pPr>
      <w:r>
        <w:rPr/>
        <w:drawing>
          <wp:inline distT="0" distB="0" distL="0" distR="0">
            <wp:extent cx="3362325" cy="270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362325" cy="2701290"/>
                    </a:xfrm>
                    <a:prstGeom prst="rect">
                      <a:avLst/>
                    </a:prstGeom>
                  </pic:spPr>
                </pic:pic>
              </a:graphicData>
            </a:graphic>
          </wp:inline>
        </w:drawing>
      </w:r>
    </w:p>
    <w:p>
      <w:pPr>
        <w:pStyle w:val="Contenuto"/>
        <w:rPr/>
      </w:pPr>
      <w:r>
        <w:rPr/>
        <w:t>Figura 8: Caratteri della classe 3 (valorizzazione del territorio e dell’ambiente)</w:t>
      </w:r>
    </w:p>
    <w:p>
      <w:pPr>
        <w:pStyle w:val="Contenuto"/>
        <w:rPr/>
      </w:pPr>
      <w:r>
        <w:rPr/>
      </w:r>
    </w:p>
    <w:p>
      <w:pPr>
        <w:pStyle w:val="Contenuto"/>
        <w:rPr/>
      </w:pPr>
      <w:r>
        <w:rPr/>
        <w:t>Per quanto riguarda invece la valorizzazione del territorio e dell’ambiente, passiamo appunto dalla scala urbana a quella territoriale; il raggruppamento è composto da 14 enti, per complessivi 30.000 abitanti. Si pensi alle Comunità Montane e/o Collinari ed alle Unioni di Comuni, oltre che alle aggregazioni promosse da Enti di gestione di parchi e riserve naturali protette. Per quanto riguarda il coinvolgimento del soggetto privato, il gruppo è allineato alla media sia in termini di percentuale di opere che di importo e tipologia di intervento. Il programma presenta tante (30) opere di medio importo (circa pari ad 1M€) ed azioni immateriali che tornano ad essere complementari nel programma, rappresentando qui solo il 13% del totale ; Il fabbisogno di risorse pubbliche per questo tipo di programmi (1.340€/ab) supera di poco il dato medio complessivo.</w:t>
      </w:r>
    </w:p>
    <w:p>
      <w:pPr>
        <w:pStyle w:val="Contenuto"/>
        <w:rPr/>
      </w:pPr>
      <w:r>
        <w:rPr/>
      </w:r>
    </w:p>
    <w:p>
      <w:pPr>
        <w:pStyle w:val="Contenuto"/>
        <w:rPr/>
      </w:pPr>
      <w:r>
        <w:rPr/>
        <w:drawing>
          <wp:inline distT="0" distB="0" distL="0" distR="0">
            <wp:extent cx="3390900" cy="270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390900" cy="2701290"/>
                    </a:xfrm>
                    <a:prstGeom prst="rect">
                      <a:avLst/>
                    </a:prstGeom>
                  </pic:spPr>
                </pic:pic>
              </a:graphicData>
            </a:graphic>
          </wp:inline>
        </w:drawing>
      </w:r>
    </w:p>
    <w:p>
      <w:pPr>
        <w:pStyle w:val="Contenuto"/>
        <w:rPr/>
      </w:pPr>
      <w:r>
        <w:rPr/>
        <w:t>Figura 9: Caratteri della classe 4 (lista della spesa)</w:t>
      </w:r>
    </w:p>
    <w:p>
      <w:pPr>
        <w:pStyle w:val="Contenuto"/>
        <w:rPr/>
      </w:pPr>
      <w:r>
        <w:rPr/>
      </w:r>
    </w:p>
    <w:p>
      <w:pPr>
        <w:pStyle w:val="Contenuto"/>
        <w:rPr/>
      </w:pPr>
      <w:r>
        <w:rPr/>
        <w:t>L’ultimo gruppo, il peggiore in termini qualitativi e quantitativi, è rappresentato dalla lista della spesa. Il nome deriva chiaramente dall’elevato numero di interventi inseriti nel programma forse per accontentare ciascun ente aggregato (22, a cui corrisponde una popolazione circa pari al dato medio). Le opere private risultano in linea con il dato medio in termini di numero; la percentuale molto bassa di cofinanziamento pesato indica una prevalenza di opere private di tipo residenziale . Mediamente scarseggiano anche le azioni e la dimensione delle opere pubbliche non supera i 600.000€, pur con un totale programma molto elevato (circa 64M€) ed il massimo valore di risorse pubbliche pro capite (circa 1.700€ per abitante).</w:t>
      </w:r>
    </w:p>
    <w:p>
      <w:pPr>
        <w:pStyle w:val="Contenuto"/>
        <w:rPr/>
      </w:pPr>
      <w:r>
        <w:rPr/>
      </w:r>
    </w:p>
    <w:p>
      <w:pPr>
        <w:pStyle w:val="Contenuto"/>
        <w:rPr/>
      </w:pPr>
      <w:r>
        <w:rPr/>
        <w:t>Infine, le quattro tabelle sintetiche, che riportano le coordinate dei centri dei grappoli.</w:t>
      </w:r>
    </w:p>
    <w:p>
      <w:pPr>
        <w:pStyle w:val="Contenuto"/>
        <w:rPr/>
      </w:pPr>
      <w:r>
        <w:rPr/>
      </w:r>
    </w:p>
    <w:p>
      <w:pPr>
        <w:pStyle w:val="Contenuto"/>
        <w:rPr/>
      </w:pPr>
      <w:r>
        <w:rPr/>
        <w:drawing>
          <wp:inline distT="0" distB="0" distL="0" distR="0">
            <wp:extent cx="5214620" cy="2599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5214620" cy="2599690"/>
                    </a:xfrm>
                    <a:prstGeom prst="rect">
                      <a:avLst/>
                    </a:prstGeom>
                  </pic:spPr>
                </pic:pic>
              </a:graphicData>
            </a:graphic>
          </wp:inline>
        </w:drawing>
      </w:r>
    </w:p>
    <w:p>
      <w:pPr>
        <w:pStyle w:val="Contenuto"/>
        <w:rPr/>
      </w:pPr>
      <w:r>
        <w:rPr/>
        <w:t>Tabella 2: Centri dei grappoli.</w:t>
      </w:r>
    </w:p>
    <w:p>
      <w:pPr>
        <w:pStyle w:val="Contenuto"/>
        <w:rPr/>
      </w:pPr>
      <w:r>
        <w:rPr/>
      </w:r>
    </w:p>
    <w:p>
      <w:pPr>
        <w:pStyle w:val="Contenuto"/>
        <w:rPr/>
      </w:pPr>
      <w:r>
        <w:rPr/>
        <w:t>Al di là del mero esercizio formale condotto a posteriori rispetto all’esperienza regionale di valutazione</w:t>
      </w:r>
      <w:r>
        <w:rPr>
          <w:rStyle w:val="FootnoteCharacters"/>
          <w:rStyle w:val="FootnoteAnchor"/>
        </w:rPr>
        <w:footnoteReference w:id="12"/>
      </w:r>
      <w:r>
        <w:rPr/>
        <w:t xml:space="preserve"> e presentato in questo paper, la metodologia fin qui illustrata potrebbe essere utilizzata quale elemento discriminante nelle esperienze future di selezione delle proposte di programma, certamente solo per ciò che attiene la fase di scelta delle idee strategiche.</w:t>
      </w:r>
    </w:p>
    <w:p>
      <w:pPr>
        <w:pStyle w:val="Contenuto"/>
        <w:rPr/>
      </w:pPr>
      <w:r>
        <w:rPr/>
        <w:t>Poiché la valutazione tecnica non deve necessariamente ricondursi ad una unica graduatoria di merito, da una prima analisi dei casi potrebbero emergere i cluster di progetto, ossia i tematismi prevalenti, e ciascuna proposta associata alla singola classe. La selezione delle proposte restituirebbe quindi un ordinamento per ogni tematismi individuato.</w:t>
      </w:r>
    </w:p>
    <w:p>
      <w:pPr>
        <w:pStyle w:val="Contenuto"/>
        <w:rPr/>
      </w:pPr>
      <w:r>
        <w:rPr/>
        <w:t xml:space="preserve">Un altro interessante possibile sviluppo è rappresentato dalla valutazione quantitativa del livello di integrazione del programma, inteso sia come mix di opere, servizi ed azioni, sia come soggetti coinvolti e ripartizione delle quote di finanziamento. Questo dato potrebbe essere inteso come distanza della singola osservazione dal centro dei cluster, e quindi l’assegnazione di un eventuale punteggio potrebbe essere prevista in misura proporzionale al valore rilevato. Certamente la variabilità dei caratteri tipologici delle singole classi agisce direttamente sulla localizzazione in mappa dei centri dei cluster; pare ragionevole quindi ipotizzare un’influenza diretta della </w:t>
      </w:r>
      <w:r>
        <w:rPr>
          <w:i/>
        </w:rPr>
        <w:t>qualità</w:t>
      </w:r>
      <w:r>
        <w:rPr/>
        <w:t xml:space="preserve"> dei programmi presentati. Ad esempio, in presenza di parte delle proposte appartenenti ad una classe </w:t>
      </w:r>
      <w:r>
        <w:rPr>
          <w:i/>
        </w:rPr>
        <w:t>C</w:t>
      </w:r>
      <w:r>
        <w:rPr/>
        <w:t xml:space="preserve"> definite attraverso una specifica caratteristica, il centro del gruppo tende certamente a spostarsi in funzione del peso della caratteristica, così come descritto dall’analisi del discriminante.</w:t>
      </w:r>
    </w:p>
    <w:p>
      <w:pPr>
        <w:pStyle w:val="Contenuto"/>
        <w:rPr/>
      </w:pPr>
      <w:r>
        <w:rPr/>
        <w:t xml:space="preserve">In astratto il centro potrebbe essere quindi rappresentato da un </w:t>
      </w:r>
      <w:r>
        <w:rPr>
          <w:i/>
        </w:rPr>
        <w:t>modello di programma della classe C</w:t>
      </w:r>
      <w:r>
        <w:rPr/>
        <w:t xml:space="preserve"> e la distanza da esso andrebbe ad indicare il vero livello di rispondenza della </w:t>
      </w:r>
      <w:r>
        <w:rPr>
          <w:i/>
        </w:rPr>
        <w:t>i</w:t>
      </w:r>
      <w:r>
        <w:rPr/>
        <w:t>-esima</w:t>
      </w:r>
    </w:p>
    <w:p>
      <w:pPr>
        <w:pStyle w:val="Contenuto"/>
        <w:rPr/>
      </w:pPr>
      <w:r>
        <w:rPr/>
        <w:t xml:space="preserve"> </w:t>
      </w:r>
      <w:r>
        <w:rPr/>
        <w:t>proposta classificata alle ipotesi regionali di sviluppo locale.</w:t>
      </w:r>
    </w:p>
    <w:p>
      <w:pPr>
        <w:pStyle w:val="TitoloParagrafo"/>
        <w:numPr>
          <w:ilvl w:val="0"/>
          <w:numId w:val="2"/>
        </w:numPr>
        <w:rPr/>
      </w:pPr>
      <w:r>
        <w:rPr/>
        <w:t>BIBLIOGRAFIA</w:t>
      </w:r>
    </w:p>
    <w:p>
      <w:pPr>
        <w:pStyle w:val="Bibliografia"/>
        <w:spacing w:before="0" w:after="100"/>
        <w:rPr/>
      </w:pPr>
      <w:r>
        <w:rPr/>
        <w:t>Armondi S., Briata P., Pasqui G. (2006) (a cura di), Criteri e metodologie di indagine per la valutazione di progetti di sviluppo territoriale attraverso la realizzazione di “casi didattici”, Linea formativa “Valutazione dei progetti di sviluppo locale”, Roma, FORMEZ;</w:t>
      </w:r>
    </w:p>
    <w:p>
      <w:pPr>
        <w:pStyle w:val="Bibliografia"/>
        <w:spacing w:before="0" w:after="100"/>
        <w:rPr/>
      </w:pPr>
      <w:r>
        <w:rPr/>
        <w:t>Barbaranelli C. (2003), Analisi dei dati, Milano, LED;</w:t>
      </w:r>
    </w:p>
    <w:p>
      <w:pPr>
        <w:pStyle w:val="Bibliografia"/>
        <w:spacing w:before="0" w:after="100"/>
        <w:rPr/>
      </w:pPr>
      <w:r>
        <w:rPr/>
        <w:t>Bentivegna V. (2002), Scenari di investimento in ambito urbano: concentrazione vs diffusione, in Gajo P., Stanghellini S. (a cura di), La valutazione degli investimenti sul territorio, Atti del XXXII In contro di Studio del Centro Studi di Estimo e di Economia Territoriale – Ce. S. E. T.;</w:t>
      </w:r>
    </w:p>
    <w:p>
      <w:pPr>
        <w:pStyle w:val="Bibliografia"/>
        <w:spacing w:before="0" w:after="100"/>
        <w:rPr/>
      </w:pPr>
      <w:r>
        <w:rPr/>
        <w:t>Camagni R., Gorla G. (2006) (a cura di), Valutazione economica e valutazione strategica di programmi e progetti territoriali, Milano, FrancoAngeli;</w:t>
      </w:r>
    </w:p>
    <w:p>
      <w:pPr>
        <w:pStyle w:val="Bibliografia"/>
        <w:spacing w:before="0" w:after="100"/>
        <w:rPr/>
      </w:pPr>
      <w:r>
        <w:rPr/>
        <w:t>Camagni R. (2006), La valutazione economica come cultura della responsabilità nelle politiche pubbliche, in Camagni R., Gorla G., (a cura di), Valutazione economica e valutazione strategica di programmi e progetti territoriali, Milano, ed. FrancoAngeli;</w:t>
      </w:r>
    </w:p>
    <w:p>
      <w:pPr>
        <w:pStyle w:val="Bibliografia"/>
        <w:spacing w:before="0" w:after="100"/>
        <w:rPr/>
      </w:pPr>
      <w:r>
        <w:rPr/>
        <w:t>Caporarello., Baggio R. (2005), Statistica con SPSS. Esercizi e funzioni base, Milano, Egea Tools;</w:t>
      </w:r>
    </w:p>
    <w:p>
      <w:pPr>
        <w:pStyle w:val="Bibliografia"/>
        <w:spacing w:before="0" w:after="100"/>
        <w:rPr/>
      </w:pPr>
      <w:r>
        <w:rPr/>
        <w:t>Cecchini A., Plaisant A. (2005), Analisi e modelli per la pianificazione. Teoria e pratica: lo stato dell'arte, Milano, FrancoAngeli;</w:t>
      </w:r>
    </w:p>
    <w:p>
      <w:pPr>
        <w:pStyle w:val="Bibliografia"/>
        <w:spacing w:before="0" w:after="100"/>
        <w:rPr/>
      </w:pPr>
      <w:r>
        <w:rPr/>
        <w:t>Dematteis G., Governa F. (2005), Territorialità, sviluppo locale, sostenibilità: il modello SLoT, Milano, FrancoAngeli;</w:t>
      </w:r>
    </w:p>
    <w:p>
      <w:pPr>
        <w:pStyle w:val="Bibliografia"/>
        <w:spacing w:before="0" w:after="100"/>
        <w:rPr/>
      </w:pPr>
      <w:r>
        <w:rPr/>
        <w:t>Ferrero G. (2004) (a cura di), Valutare i programmi complessi, Torino, L’Artistica Savigliano;</w:t>
      </w:r>
    </w:p>
    <w:p>
      <w:pPr>
        <w:pStyle w:val="Bibliografia"/>
        <w:spacing w:before="0" w:after="100"/>
        <w:rPr/>
      </w:pPr>
      <w:r>
        <w:rPr/>
        <w:t>Florio M. (2003), La valutazione degli investimenti pubblici, Milano, FrancoAngeli;</w:t>
      </w:r>
    </w:p>
    <w:p>
      <w:pPr>
        <w:pStyle w:val="Bibliografia"/>
        <w:spacing w:before="0" w:after="100"/>
        <w:rPr/>
      </w:pPr>
      <w:r>
        <w:rPr/>
        <w:t>Levi R., Vicari G. (2001), Statistica e probabilità per ingegneri, Bologna, Progetto Leonardo;</w:t>
      </w:r>
    </w:p>
    <w:p>
      <w:pPr>
        <w:pStyle w:val="Bibliografia"/>
        <w:spacing w:before="0" w:after="100"/>
        <w:rPr/>
      </w:pPr>
      <w:r>
        <w:rPr/>
        <w:t>Lombardi P. (2002), Un prontuario di tecniche di valutazione a supporto della fattibilità degli interventi di sviluppo urbano sostenibile, in Gajo P., Stanghellini S. (a cura di), La valutazione degli investimenti sul territorio, Atti del XXXII In contro di Studio del Centro Studi di Estimo e di Economia Territoriale – Ce. S. E. T.;</w:t>
      </w:r>
    </w:p>
    <w:p>
      <w:pPr>
        <w:pStyle w:val="Bibliografia"/>
        <w:spacing w:before="0" w:after="100"/>
        <w:rPr/>
      </w:pPr>
      <w:r>
        <w:rPr/>
        <w:t>Prizzon F., Rebaudengo M., Taccone G., Talarico A. (2006), La programmazione di opere pubbliche in Piemonte: il caso dei programmi integrati di sviluppo locale (P.I.S.L.), in atti della XXVII Conferenza Italiana di Scienze Regionali AISRE, Pisa;</w:t>
      </w:r>
    </w:p>
    <w:p>
      <w:pPr>
        <w:pStyle w:val="Bibliografia"/>
        <w:spacing w:before="0" w:after="100"/>
        <w:rPr/>
      </w:pPr>
      <w:r>
        <w:rPr/>
        <w:t>Rebaudengo M (2007), La valutazione per il finanziamento delle opere pubbliche: il caso dei Programmi Integrati di Sviluppo Locale (P.I.S.L.) della Regione Piemonte, tesi di dottorato in Estimo e Valutazioni economiche, Politecnico di Torino;</w:t>
      </w:r>
    </w:p>
    <w:p>
      <w:pPr>
        <w:pStyle w:val="Bibliografia"/>
        <w:spacing w:before="0" w:after="100"/>
        <w:rPr/>
      </w:pPr>
      <w:r>
        <w:rPr/>
        <w:t>Regione Piemonte (2005), Documento Programmatico - Per un nuovo piano territoriale regionale, Torino, Regione Piemonte.</w:t>
      </w:r>
      <w:r>
        <w:br w:type="page"/>
      </w:r>
    </w:p>
    <w:p>
      <w:pPr>
        <w:pStyle w:val="Bibliografia"/>
        <w:spacing w:before="0" w:after="100"/>
        <w:rPr/>
      </w:pPr>
      <w:r>
        <w:rPr/>
        <w:t>ABSTRACT</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fr. Prizzon F., Rebaudengo M., Taccone G., Talarico A. (2007), Il ruolo degli studi di fattibilità per la selezione dei Programmi Integrati: il caso dei P.I.S.L. della Regione Piemonte, in atti della XXVIII Conferenza Italiana di Scienze Regionali AISRE, Bolzano.</w:t>
      </w:r>
    </w:p>
  </w:footnote>
  <w:footnote w:id="3">
    <w:p>
      <w:pPr>
        <w:pStyle w:val="Footnote"/>
        <w:jc w:val="both"/>
        <w:rPr/>
      </w:pPr>
      <w:r>
        <w:rPr>
          <w:rStyle w:val="FootnoteCharacters"/>
        </w:rPr>
        <w:footnoteRef/>
      </w:r>
      <w:r>
        <w:rPr>
          <w:sz w:val="16"/>
          <w:szCs w:val="16"/>
        </w:rPr>
        <w:t xml:space="preserve"> </w:t>
      </w:r>
      <w:r>
        <w:rPr>
          <w:sz w:val="16"/>
          <w:szCs w:val="16"/>
        </w:rPr>
        <w:t>Un ulteriore requisito del bando riguardava il cofinanziamento del Programma: poiché i singoli interventi dovevano essere definiti con la pratica della concertazione, coinvolgendo tutti i soggetti pubblici e privati che localmente potevano contribuire allo sviluppo dell’area, è evidente come il programma potesse contenere non solamente opere o azioni immateriali pubbliche, ma anche private o di interesse pubblico. Pertanto il piano finanziario complessivo, composto da quattro quote (nazionale, regionale, pubblica locale e privata), doveva rispettare i seguenti vincoli: quella statale e regionale non poteva essere superiore al 50% del costo totale; quella pubblica locale (di Comuni, Province o altri Enti Pubblici territoriali) e quella privata non potevano essere inferiori ciascuno al 25% del costo complessivo.</w:t>
      </w:r>
    </w:p>
  </w:footnote>
  <w:footnote w:id="4">
    <w:p>
      <w:pPr>
        <w:pStyle w:val="Footnote"/>
        <w:jc w:val="both"/>
        <w:rPr/>
      </w:pPr>
      <w:r>
        <w:rPr>
          <w:rStyle w:val="FootnoteCharacters"/>
        </w:rPr>
        <w:footnoteRef/>
      </w:r>
      <w:r>
        <w:rPr>
          <w:sz w:val="16"/>
          <w:szCs w:val="16"/>
        </w:rPr>
        <w:t xml:space="preserve"> </w:t>
      </w:r>
      <w:r>
        <w:rPr>
          <w:sz w:val="16"/>
          <w:szCs w:val="16"/>
        </w:rPr>
        <w:t xml:space="preserve">Per ulteriori approfondimenti sui DC presentati nella prima fase, si veda Prizzon F., Rebaudengo M., Taccone G., Talarico A. (2006), </w:t>
      </w:r>
      <w:r>
        <w:rPr>
          <w:i/>
          <w:sz w:val="16"/>
          <w:szCs w:val="16"/>
        </w:rPr>
        <w:t>La programmazione di opere pubbliche in Piemonte: il caso dei programmi integrati di sviluppo locale (P.I.S.L.)</w:t>
      </w:r>
      <w:r>
        <w:rPr>
          <w:sz w:val="16"/>
          <w:szCs w:val="16"/>
        </w:rPr>
        <w:t>, in atti della XXVII Conferenza Italiana di Scienze Regionali AISRE, Pisa.</w:t>
      </w:r>
    </w:p>
  </w:footnote>
  <w:footnote w:id="5">
    <w:p>
      <w:pPr>
        <w:pStyle w:val="Footnote"/>
        <w:jc w:val="both"/>
        <w:rPr/>
      </w:pPr>
      <w:r>
        <w:rPr>
          <w:rStyle w:val="FootnoteCharacters"/>
        </w:rPr>
        <w:footnoteRef/>
      </w:r>
      <w:r>
        <w:rPr>
          <w:sz w:val="16"/>
          <w:szCs w:val="16"/>
        </w:rPr>
        <w:t xml:space="preserve"> </w:t>
      </w:r>
      <w:r>
        <w:rPr>
          <w:sz w:val="16"/>
          <w:szCs w:val="16"/>
        </w:rPr>
        <w:t>Occorre precisare che tale soglia è stata introdotta in fase di redazione del bando proprio per evitare una eccessiva polverizzazione degli interventi, soprattutto considerando la natura degli investimenti che si vogliono finanziare, ovvero interventi strategici in grado di generare sviluppo locale.</w:t>
      </w:r>
    </w:p>
  </w:footnote>
  <w:footnote w:id="6">
    <w:p>
      <w:pPr>
        <w:pStyle w:val="Footnote"/>
        <w:jc w:val="both"/>
        <w:rPr/>
      </w:pPr>
      <w:r>
        <w:rPr>
          <w:rStyle w:val="FootnoteCharacters"/>
        </w:rPr>
        <w:footnoteRef/>
      </w:r>
      <w:r>
        <w:rPr>
          <w:sz w:val="16"/>
          <w:szCs w:val="16"/>
        </w:rPr>
        <w:t xml:space="preserve"> </w:t>
      </w:r>
      <w:r>
        <w:rPr>
          <w:sz w:val="16"/>
          <w:szCs w:val="16"/>
        </w:rPr>
        <w:t xml:space="preserve">cfr. Regione Piemonte (2005), </w:t>
      </w:r>
      <w:r>
        <w:rPr>
          <w:i/>
          <w:sz w:val="16"/>
          <w:szCs w:val="16"/>
        </w:rPr>
        <w:t>Documento Programmatico - Per un nuovo piano territoriale regionale</w:t>
      </w:r>
      <w:r>
        <w:rPr>
          <w:sz w:val="16"/>
          <w:szCs w:val="16"/>
        </w:rPr>
        <w:t>, Torino, Regione Piemonte.</w:t>
      </w:r>
    </w:p>
  </w:footnote>
  <w:footnote w:id="7">
    <w:p>
      <w:pPr>
        <w:pStyle w:val="Footnote"/>
        <w:jc w:val="both"/>
        <w:rPr/>
      </w:pPr>
      <w:r>
        <w:rPr>
          <w:rStyle w:val="FootnoteCharacters"/>
        </w:rPr>
        <w:footnoteRef/>
      </w:r>
      <w:r>
        <w:rPr>
          <w:sz w:val="16"/>
          <w:szCs w:val="16"/>
        </w:rPr>
        <w:t xml:space="preserve"> </w:t>
      </w:r>
      <w:r>
        <w:rPr>
          <w:sz w:val="16"/>
          <w:szCs w:val="16"/>
        </w:rPr>
        <w:t>Rientrano in questa categoria anche gli investimenti sperimentali sulle fonti di energia rinnovabili.</w:t>
      </w:r>
    </w:p>
  </w:footnote>
  <w:footnote w:id="8">
    <w:p>
      <w:pPr>
        <w:pStyle w:val="Footnote"/>
        <w:jc w:val="both"/>
        <w:rPr/>
      </w:pPr>
      <w:r>
        <w:rPr>
          <w:rStyle w:val="FootnoteCharacters"/>
        </w:rPr>
        <w:footnoteRef/>
      </w:r>
      <w:r>
        <w:rPr>
          <w:sz w:val="16"/>
          <w:szCs w:val="16"/>
        </w:rPr>
        <w:t xml:space="preserve"> </w:t>
      </w:r>
      <w:r>
        <w:rPr>
          <w:sz w:val="16"/>
          <w:szCs w:val="16"/>
        </w:rPr>
        <w:t>Poiché la sua efficacia si misura in termini di numero di previsioni corrette realizzate, si potrà quindi conoscere con quale grado di precisione è stata decisa in via preliminare, ad esempio, l’appartenenza di un soggetto ad un determinato gruppo.</w:t>
      </w:r>
    </w:p>
  </w:footnote>
  <w:footnote w:id="9">
    <w:p>
      <w:pPr>
        <w:pStyle w:val="Footnote"/>
        <w:jc w:val="both"/>
        <w:rPr/>
      </w:pPr>
      <w:r>
        <w:rPr>
          <w:rStyle w:val="FootnoteCharacters"/>
        </w:rPr>
        <w:footnoteRef/>
      </w:r>
      <w:r>
        <w:rPr>
          <w:sz w:val="16"/>
          <w:szCs w:val="16"/>
        </w:rPr>
        <w:t xml:space="preserve"> </w:t>
      </w:r>
      <w:r>
        <w:rPr>
          <w:sz w:val="16"/>
          <w:szCs w:val="16"/>
        </w:rPr>
        <w:t>Il campione non ha compreso quei DC con evidenti caratteri di disomogeneità (nessun finanziamento richiesto; programma costituito esclusivamente da azioni immateriali; quote di cofinanziamento non rispondenti ai requisiti del bando, ecc.).</w:t>
      </w:r>
    </w:p>
  </w:footnote>
  <w:footnote w:id="10">
    <w:p>
      <w:pPr>
        <w:pStyle w:val="Footnote"/>
        <w:jc w:val="both"/>
        <w:rPr/>
      </w:pPr>
      <w:r>
        <w:rPr>
          <w:rStyle w:val="FootnoteCharacters"/>
        </w:rPr>
        <w:footnoteRef/>
      </w:r>
      <w:r>
        <w:rPr>
          <w:sz w:val="16"/>
          <w:szCs w:val="16"/>
        </w:rPr>
        <w:t xml:space="preserve"> </w:t>
      </w:r>
      <w:r>
        <w:rPr>
          <w:sz w:val="16"/>
          <w:szCs w:val="16"/>
        </w:rPr>
        <w:t>cosiddette pure, cioè di esclusivo interesse privato.</w:t>
      </w:r>
    </w:p>
  </w:footnote>
  <w:footnote w:id="11">
    <w:p>
      <w:pPr>
        <w:pStyle w:val="Footnote"/>
        <w:jc w:val="both"/>
        <w:rPr/>
      </w:pPr>
      <w:r>
        <w:rPr>
          <w:rStyle w:val="FootnoteCharacters"/>
        </w:rPr>
        <w:footnoteRef/>
      </w:r>
      <w:r>
        <w:rPr>
          <w:sz w:val="16"/>
          <w:szCs w:val="16"/>
        </w:rPr>
        <w:t xml:space="preserve"> </w:t>
      </w:r>
      <w:r>
        <w:rPr>
          <w:sz w:val="16"/>
          <w:szCs w:val="16"/>
        </w:rPr>
        <w:t>cfr. Prizzon F., Rebaudengo M., Taccone G., Talarico A. (2006) op. cit.</w:t>
      </w:r>
    </w:p>
  </w:footnote>
  <w:footnote w:id="12">
    <w:p>
      <w:pPr>
        <w:pStyle w:val="Footnote"/>
        <w:rPr/>
      </w:pPr>
      <w:r>
        <w:rPr>
          <w:rStyle w:val="FootnoteCharacters"/>
        </w:rPr>
        <w:footnoteRef/>
      </w:r>
      <w:r>
        <w:rPr>
          <w:sz w:val="16"/>
          <w:szCs w:val="16"/>
        </w:rPr>
        <w:t xml:space="preserve"> </w:t>
      </w:r>
      <w:r>
        <w:rPr>
          <w:sz w:val="16"/>
          <w:szCs w:val="16"/>
        </w:rPr>
        <w:t>cfr. Prizzon F., Rebaudengo M., Taccone G., Talarico A. (2007), Il ruolo degli studi di fattibilità per la selezione dei Programmi Integrati: il caso dei P.I.S.L. della Regione Piemonte, in atti della XXVIII Conferenza Italiana di Scienze Regionali AIS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both"/>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6:41:00Z</dcterms:created>
  <dc:creator>lidia</dc:creator>
  <dc:description/>
  <cp:keywords/>
  <dc:language>en-US</dc:language>
  <cp:lastModifiedBy>manuela</cp:lastModifiedBy>
  <cp:lastPrinted>2001-06-18T16:31:00Z</cp:lastPrinted>
  <dcterms:modified xsi:type="dcterms:W3CDTF">2007-10-22T22:08:00Z</dcterms:modified>
  <cp:revision>31</cp:revision>
  <dc:subject/>
  <dc:title>XXII CONFERENZA ITALIANA DI SCIENZE REGIONALI</dc:title>
</cp:coreProperties>
</file>