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MACRO-REGIONE ADRIATICO-TIRRENICA VS MACRO-REGIONE MEDIANA, DALL`INTERPRETAZIONE DUALE AI SISTEMI TERRITORIALI E RETI DI CITTA</w:t>
      </w:r>
    </w:p>
    <w:p>
      <w:pPr>
        <w:pStyle w:val="Autori"/>
        <w:rPr/>
      </w:pPr>
      <w:r>
        <w:rPr/>
        <w:t>Pierluigi PROPERZI</w:t>
      </w:r>
      <w:r>
        <w:rPr>
          <w:rStyle w:val="FootnoteCharacters"/>
          <w:rStyle w:val="FootnoteAnchor"/>
        </w:rPr>
        <w:footnoteReference w:id="2"/>
      </w:r>
      <w:r>
        <w:rPr/>
        <w:t>, Donato DI LUDOVICO</w:t>
      </w:r>
      <w:r>
        <w:rPr>
          <w:rStyle w:val="FootnoteCharacters"/>
          <w:rStyle w:val="FootnoteAnchor"/>
        </w:rPr>
        <w:footnoteReference w:id="3"/>
      </w:r>
    </w:p>
    <w:p>
      <w:pPr>
        <w:pStyle w:val="TitoloSommario"/>
        <w:rPr/>
      </w:pPr>
      <w:r>
        <w:rPr/>
        <w:t>SOMMARIO</w:t>
      </w:r>
    </w:p>
    <w:p>
      <w:pPr>
        <w:pStyle w:val="ContenutoSommario"/>
        <w:rPr/>
      </w:pPr>
      <w:r>
        <w:rPr/>
        <w:t>I concetti di Macro-regione, di Global cities ed in particolare di Mega-regione possono essere valutati e presi a riferimento per strutturare efficaci politiche territoriali che tendono a recuperare il ruolo del contesto locale rispetto a quello globale. L’obiettivo è quello di integrare lo sviluppo di aree più deboli, sottoutilizzate, prive di opportunità o sfide, con quello di aree forti, come le cosiddette Mega-regioni.</w:t>
      </w:r>
    </w:p>
    <w:p>
      <w:pPr>
        <w:pStyle w:val="ContenutoSommario"/>
        <w:rPr>
          <w:highlight w:val="yellow"/>
        </w:rPr>
      </w:pPr>
      <w:r>
        <w:rPr/>
        <w:t>Recenti studi connessi al Quadro Strategico Nazionale e relativi al contesto dell’Italia mediana hanno individuato quattro tipi di Sistemi Insediativi Territoriali tra loro interagenti proprio con l’obiettivo di far emergere i territori a rilevante criticità, interessati da particolari crisi. Non si tratta di una partizione per aree geografiche omogenee né di una suddivisione a fini direttamente allocativi di risorse, ma di una rappresentazione delle quantità e delle qualità in gioco e della loro articolazione territoriale e del loro ruolo, che vuole tenere conto sia del paradigma areale che di quello delle reti, cioè sia di fattori localistici e identitari che di fattori relazionali, nell’ambito del ben più ampio sistema Mega/Macro-regionale attualmente in fase di studio.</w:t>
      </w:r>
    </w:p>
    <w:p>
      <w:pPr>
        <w:pStyle w:val="ContenutoSommario"/>
        <w:rPr>
          <w:highlight w:val="yellow"/>
        </w:rPr>
      </w:pPr>
      <w:r>
        <w:rPr>
          <w:highlight w:val="yellow"/>
        </w:rPr>
      </w:r>
    </w:p>
    <w:p>
      <w:pPr>
        <w:pStyle w:val="ContenutoSommario"/>
        <w:rPr>
          <w:highlight w:val="yellow"/>
        </w:rPr>
      </w:pPr>
      <w:r>
        <w:rPr>
          <w:highlight w:val="yellow"/>
        </w:rPr>
      </w:r>
      <w:r>
        <w:br w:type="page"/>
      </w:r>
    </w:p>
    <w:p>
      <w:pPr>
        <w:pStyle w:val="TitoloParagrafo"/>
        <w:numPr>
          <w:ilvl w:val="0"/>
          <w:numId w:val="2"/>
        </w:numPr>
        <w:spacing w:before="100" w:after="360"/>
        <w:rPr/>
      </w:pPr>
      <w:r>
        <w:rPr/>
        <w:t>Introduzione</w:t>
      </w:r>
    </w:p>
    <w:p>
      <w:pPr>
        <w:pStyle w:val="Contenuto"/>
        <w:rPr/>
      </w:pPr>
      <w:r>
        <w:rPr/>
        <w:t>Il tema europeo delle Macro-regioni si sviluppa nel 2009 con l’esperimento dell’area baltica. Oggi sta assumendo rilievo attorno ad altre proposte, come ad esempio quella adriatico-ionica, aprendo nuove opportunità di sviluppo territoriale e locale. Si tratta di un nuovo criterio per allocare risorse che pone al centro la costruzione di territorio attraverso strategie multilivello e integrate. Si formano dal basso, dall’iniziativa di paesi o regioni accomunati da caratteristiche o sfide comuni e opportunità molto specifiche ed evidenti o dall’esistenza di problemi che non possono essere affrontati in modo soddisfacente da soggetti che agiscono da soli. Questo nuovo gigante privo di ruolo istituzionale esprime in sé diverse questioni; in particolare, dal punto di vista territoriale e per sua natura (dimensione, complessità, multiscala, geometria variabile dei flussi interessati) tende ad escludere dallo sviluppo le aree più deboli (prive di opportunità o sfide), isolandosi dal contesto esterno (le strategie Macro-regionali sono endogene), escludendo altresì il contesto locale. Si ripropone così la questione irrisolta della territorializzazione delle politiche, già emersa nella precedente programmazione UE attraverso l’approccio policentrico dello sviluppo, cioè della difficoltà di far intercettare i grandi flussi dal contesto locale. Nel contesto Adriatico-ionico, ad esempio, tale questione può essere affrontata adottando un modello diverso di interpretazione dello spazio, come ad esempio quello della Mega-regione, coordinando le azioni strategiche in modo che effetti regionali diventino anche locali e viceversa, con l’obiettivo di superare la visione duale (frapposizione tra montagna e costa) che da sempre ha caratterizzato l’area adriatica e tirrenica, e ricentrare gli effetti diretti e indiretti sullo sviluppo locale e sull’integrazione. La gestione della transcalarità delle politiche e della governance diventa così tema centrale e in un’ottica di connettività multi-livello, diventa centrale anche il tema delle reti di città (lunghe e corte) e della loro estensione. La questione è quindi quella di declinare paradigma consolidati, quali quello delle reti, con nuovi paradigma quali quello della Macro-regione a dimensione variabile o della Mega-regione. In questo nuovo quadro, linee di ricerca innovative con approccio territoriale si concentrano sulla definizione della cosiddetta massa critica effettuata in una logica che supera la politica europea di policentrismo tendente all’equilibrio verso una politica della competitività e delle strategie territoriali. Questo modello di lettura interpretativo del sistema potenziale delle Macro-regioni/Mega-regioni europee, deve essere infatti particolarmente consapevole della dimensione e variabilità della massa critica (entrano in gioco il territorio, le armature urbane, la loro maturità, le reti naturalistico-ambientali, i sistemi insediativi), massa che dovrebbe riferirsi anche alla dimensione locale e che sembra essere insufficiente nell’attuale definizione della Macro-regione Adriatico-ionica, invece meglio rappresentata dalla (Mega)Regione Mediana connessa a quella Balcanica ed a quella Mediterranea fino allo Stretto di Gibilterra. In questo senso alcune sperimentazioni riconoscono i cosiddetti Sistemi Insediativi Territoriali multi-scalari ed integrati attraverso i quali si possono derivare al contempo strategie di sviluppo locale e regionale in una logica pan-europea. Il contributo descrive un applicazione di questa metodologia approfondendola nell’ambito dell’Italia centrale definita Mediana (Properzi P. 2007; Properzi P. 2009).</w:t>
      </w:r>
    </w:p>
    <w:p>
      <w:pPr>
        <w:pStyle w:val="TitoloParagrafo"/>
        <w:numPr>
          <w:ilvl w:val="0"/>
          <w:numId w:val="2"/>
        </w:numPr>
        <w:rPr/>
      </w:pPr>
      <w:r>
        <w:rPr/>
        <w:t>Macro-regioni e Reti</w:t>
      </w:r>
    </w:p>
    <w:p>
      <w:pPr>
        <w:pStyle w:val="Contenuto"/>
        <w:rPr/>
      </w:pPr>
      <w:r>
        <w:rPr/>
        <w:t xml:space="preserve">Il documento </w:t>
      </w:r>
      <w:r>
        <w:rPr>
          <w:i/>
        </w:rPr>
        <w:t>Macro-regional strategies in the European Union</w:t>
      </w:r>
      <w:r>
        <w:rPr/>
        <w:t xml:space="preserve"> dell’Unione Europea (UE, 2009) definisce la Macro-regione come “un’area che comprende territori di diversi paesi o regioni che hanno una o più caratteristiche comuni o sfide". La stessa UE definisce la Macro-regione del Mar Baltico “un quadro integrato che consente all'Unione Europea e agli Stati membri di identificare i bisogni e allocare le risorse disponibili consentendo in tal modo alla Regione del Mar Baltico di godere di un ambiente sostenibile e di un ottimale sviluppo economico e sociale”. Questa ultima definizione incorpora i concetti di integrazione – il coordinamento generale delle azioni si traduce in migliori risultati rispetto a iniziative individuali, e facilitazione – la Macro-regione dovrebbe includere tutte le politiche rilevanti e le strategie dovrebbero facilitare le modalità per affrontare le politiche stesse.</w:t>
      </w:r>
    </w:p>
    <w:p>
      <w:pPr>
        <w:pStyle w:val="Contenuto"/>
        <w:rPr/>
      </w:pPr>
      <w:r>
        <w:rPr/>
        <w:t xml:space="preserve">Si possono distinguere </w:t>
      </w:r>
      <w:r>
        <w:rPr>
          <w:b/>
        </w:rPr>
        <w:t>due tipi di Macro-regioni</w:t>
      </w:r>
      <w:r>
        <w:rPr/>
        <w:t xml:space="preserve">. Il primo tipo fa riferimento alla costituzione conseguente alla valutazione di opportunità molto specifiche ed evidenti od alla esistenza di problemi che non possono essere affrontati in modo soddisfacente da regioni o paesi che agiscono da soli, o anche lavorando insieme ma su base settoriale. Possiamo definire queste </w:t>
      </w:r>
      <w:r>
        <w:rPr>
          <w:b/>
        </w:rPr>
        <w:t>Macro-regioni “Istituzionali</w:t>
      </w:r>
      <w:r>
        <w:rPr/>
        <w:t xml:space="preserve">” (impianti decisionali neo-contrattuali). Nel secondo tipo non emergono problemi od obiettivi evidenti, ma un gruppo di regioni può essere comunque convinto che attraverso strategie comuni e integrate le regioni potranno essere più competitive sul mercato globale, pur mantenendo gli standard sociali e ambientali. Possiamo definire queste </w:t>
      </w:r>
      <w:r>
        <w:rPr>
          <w:b/>
        </w:rPr>
        <w:t>Macro-regioni “Strategiche”</w:t>
      </w:r>
      <w:r>
        <w:rPr/>
        <w:t xml:space="preserve"> (impianti decisionali neo-utilitaristici).</w:t>
      </w:r>
    </w:p>
    <w:p>
      <w:pPr>
        <w:pStyle w:val="Contenuto"/>
        <w:rPr/>
      </w:pPr>
      <w:r>
        <w:rPr/>
        <w:t>Considerata la limitatezza delle risorse finanziarie della UE, la stessa concentra la propria attenzione su quelle Macro-regioni le cui strategie sono definite di fronte ad obiettivi chiari, azioni concrete. Questo implica, soprattutto nel breve termine, l’</w:t>
      </w:r>
      <w:r>
        <w:rPr>
          <w:b/>
        </w:rPr>
        <w:t>attuazione privilegiata di quelle del primo tipo</w:t>
      </w:r>
      <w:r>
        <w:rPr/>
        <w:t>, per le quali è certamente maggiore la probabilità di un esito positivo delle strategie per la evidenza delle opportunità o per l’esistenza di problemi comuni.</w:t>
      </w:r>
    </w:p>
    <w:p>
      <w:pPr>
        <w:pStyle w:val="Contenuto"/>
        <w:rPr/>
      </w:pPr>
      <w:r>
        <w:rPr/>
      </w:r>
    </w:p>
    <w:p>
      <w:pPr>
        <w:pStyle w:val="Contenuto"/>
        <w:rPr/>
      </w:pPr>
      <w:r>
        <w:rPr/>
        <w:t xml:space="preserve">Dalle definizioni non emerge il rapporto di scala a cui si fa riferimento (la dimensione della Macro-regione sembra essere un insieme di paesi), mentre dagli approfondimenti si deduce che le strategie Macro-regionali sono endogene, progettate per risolvere le sfide e sfruttare le opportunità all'interno della Macro-regione stessa, anche se i loro confini fisici possono variare in base alla rilevanza del settore connesso alla politica od alla strategia applicata, non vi è inoltre alcun obbligo che un dato territorio faccia parte di una sola Macro-regione. </w:t>
      </w:r>
    </w:p>
    <w:p>
      <w:pPr>
        <w:pStyle w:val="Contenuto"/>
        <w:rPr/>
      </w:pPr>
      <w:r>
        <w:rPr/>
        <w:t xml:space="preserve">Emergono dunque diverse criticità: la questione della scala, il problema della gestione della governance in assenza di un ruolo istituzionale della Macro-regione (Stocchiero 2010), ma anche i problemi di territorializzazione delle politiche e quindi delle strategie a fronte della </w:t>
      </w:r>
      <w:r>
        <w:rPr>
          <w:b/>
        </w:rPr>
        <w:t>assenza di una visione pan-europea</w:t>
      </w:r>
      <w:r>
        <w:rPr/>
        <w:t xml:space="preserve"> (livello trans-europeo). Deve inoltre essere meglio precisato il carattere endogeno delle strategie della Macro-regione, e gli effetti della compresenza di Macro-regioni a due velocità.</w:t>
      </w:r>
    </w:p>
    <w:p>
      <w:pPr>
        <w:pStyle w:val="Contenuto"/>
        <w:rPr/>
      </w:pPr>
      <w:r>
        <w:rPr/>
        <w:t xml:space="preserve">In particolare la territorializzazione è una criticità connessa alla scala e al concetto di “Macro-regione funzionale” (funzionale alle molteplici sfide ed azioni). L’obiettivo di unire un insieme di regioni individuando più settori di intervento su cui agire con un’azione comune, porta con sé la definizione di un territorio a geometria variabile, multi scalare che pare difficile possa autodefinirsi dal basso in un quadro indefinito dello sviluppo europeo. </w:t>
      </w:r>
    </w:p>
    <w:p>
      <w:pPr>
        <w:pStyle w:val="Contenuto"/>
        <w:rPr/>
      </w:pPr>
      <w:r>
        <w:rPr/>
        <w:t>Lavorare su un ampio numero di settori può offrire importanti opportunità di specializzazione, cooperazione e una maggiore efficienza, ad esempio attraverso la creazione, potenziamento o gestione di reti di città. La questione è quindi quella di declinare paradigma consolidati, quali quello delle reti, con nuovi paradigma quali ad esempio le Macro-regioni (a dimensione variabile) o le Mega-regioni.</w:t>
      </w:r>
    </w:p>
    <w:p>
      <w:pPr>
        <w:pStyle w:val="TitoloSottoParagrafo"/>
        <w:numPr>
          <w:ilvl w:val="1"/>
          <w:numId w:val="2"/>
        </w:numPr>
        <w:rPr/>
      </w:pPr>
      <w:r>
        <w:rPr/>
        <w:t>Le Global City Regions</w:t>
      </w:r>
    </w:p>
    <w:p>
      <w:pPr>
        <w:pStyle w:val="Contenuto"/>
        <w:rPr/>
      </w:pPr>
      <w:r>
        <w:rPr/>
        <w:t>Il concetto di Global City Region, in termini economici, politici e territoriali, si può riferire alle maggiori città metropolitane europee, con un nucleo centrale fortemente sviluppato e dominante, oppure ad unità geografiche policentriche, cioè reti urbane sviluppate che possono essere considerate una città globale (SCOTT et alii, 2001), generalmente centrate sulle maggiori Mega-regioni. Questi due modelli di Global Cities possono essere differentemente individuati sul territorio europeo, secondo una lettura integrata POLI/RETI, applicabile a scale e dimensioni territoriali diverse, ad aree a differente grado di competitività (da fortemente a debolmente competitive). I fattori di integrazione e le sinergie (tra aree a differente competitività e coesione) costituiscono uno specifico campo di ricerca.</w:t>
      </w:r>
    </w:p>
    <w:p>
      <w:pPr>
        <w:pStyle w:val="Contenuto"/>
        <w:rPr/>
      </w:pPr>
      <w:r>
        <w:rPr/>
        <w:t xml:space="preserve">I comportamenti che perseguono obiettivi di integrazione si ravvisano sempre con maggior evidenza, in particolare nella condivisione di alcune strategie economiche poste in essere da coalizioni tra regioni come mezzo per affrontare le minacce e le opportunità della globalizzazione. </w:t>
      </w:r>
    </w:p>
    <w:p>
      <w:pPr>
        <w:pStyle w:val="Contenuto"/>
        <w:rPr/>
      </w:pPr>
      <w:r>
        <w:rPr/>
        <w:t xml:space="preserve">In tale contesto emerge però una rilevante criticità, che diventa ancora più evidente nei territori sottoutilizzati od in quelli interessati da particolari crisi. Ci si riferisce alle difficoltà relazionali tra reti di città, ben descritte sotto diversi aspetti da autori come Aldo Bonomi (reti corte e reti lunghe, luoghi e flussi (Bonomi, Abruzzese, 2004)), Paolo Perulli (città-regione, città-rete, città-globale, (Perulli 2007), Taylor (con la sua World City Network, vedi fig. 1), e riassunte nella frase “dal globale al locale”, sintetizzata poi nel termine glocale introdotto da Zygmunt Bauman (Bauman 2005). Le relazioni sono difatti elementi dinamici, che cambiano anche nell’ambito dello stesso territorio a causa di variazioni delle condizioni interne o al contorno od a causa di eventi inattesi (anche di origine geofisica) che paralizzano un territorio più o meno vasto e ne stravolgono i rapporti. In tale contesto, il paradigma di Global City Regions, come quello della Macro-regione, è insufficiente in termini di risposta al dinamismo multi scalare. Infatti </w:t>
      </w:r>
      <w:r>
        <w:rPr>
          <w:b/>
        </w:rPr>
        <w:t>una crisi locale</w:t>
      </w:r>
      <w:r>
        <w:rPr/>
        <w:t xml:space="preserve"> non verrebbe rilevata dai due modelli con l’effetto susseguente di tagliare automaticamente fuori dal sistema relazionale il territorio (i luoghi), come potrebbe ad esempio accadere nella aree geografiche in cui l’attuale crescita del settore edilizio che traina l’intera economia lascerà probabilmente il posto, tra qualche anno, ad una forte depressione.</w:t>
      </w:r>
    </w:p>
    <w:p>
      <w:pPr>
        <w:pStyle w:val="Contenuto"/>
        <w:rPr/>
      </w:pPr>
      <w:r>
        <w:rPr/>
      </w:r>
    </w:p>
    <w:p>
      <w:pPr>
        <w:pStyle w:val="Contenuto"/>
        <w:jc w:val="center"/>
        <w:rPr>
          <w:lang w:val="en-US" w:eastAsia="en-US" w:bidi="ar-SA"/>
        </w:rPr>
      </w:pPr>
      <w:r>
        <w:rPr>
          <w:lang w:val="en-US" w:eastAsia="en-US" w:bidi="ar-SA"/>
        </w:rPr>
        <w:drawing>
          <wp:inline distT="0" distB="0" distL="0" distR="0">
            <wp:extent cx="5046980" cy="2509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7" r="-3" b="-7"/>
                    <a:stretch>
                      <a:fillRect/>
                    </a:stretch>
                  </pic:blipFill>
                  <pic:spPr bwMode="auto">
                    <a:xfrm>
                      <a:off x="0" y="0"/>
                      <a:ext cx="5046980" cy="2509520"/>
                    </a:xfrm>
                    <a:prstGeom prst="rect">
                      <a:avLst/>
                    </a:prstGeom>
                  </pic:spPr>
                </pic:pic>
              </a:graphicData>
            </a:graphic>
          </wp:inline>
        </w:drawing>
      </w:r>
    </w:p>
    <w:p>
      <w:pPr>
        <w:pStyle w:val="Contenuto"/>
        <w:rPr>
          <w:i/>
          <w:i/>
        </w:rPr>
      </w:pPr>
      <w:r>
        <w:rPr>
          <w:i/>
        </w:rPr>
        <w:t>Figura 1 – La gerarchia delle World Cities (tratto da Taylor 2004)</w:t>
      </w:r>
    </w:p>
    <w:p>
      <w:pPr>
        <w:pStyle w:val="Contenuto"/>
        <w:rPr>
          <w:i/>
          <w:i/>
        </w:rPr>
      </w:pPr>
      <w:r>
        <w:rPr>
          <w:i/>
        </w:rPr>
      </w:r>
    </w:p>
    <w:p>
      <w:pPr>
        <w:pStyle w:val="Contenuto"/>
        <w:rPr/>
      </w:pPr>
      <w:r>
        <w:rPr/>
        <w:t>Le Reti lunghe considerate dalla UE preferiscono chiaramente le relazioni tra Città-Hub e città satellite (le Global City), tralasciando tutte quelle reti minori e micro che interessano in genere territori svantaggiati, caratterizzati però da alti valori ambientali e paesaggistici.</w:t>
      </w:r>
    </w:p>
    <w:p>
      <w:pPr>
        <w:pStyle w:val="TitoloSottoParagrafo"/>
        <w:numPr>
          <w:ilvl w:val="1"/>
          <w:numId w:val="2"/>
        </w:numPr>
        <w:rPr/>
      </w:pPr>
      <w:r>
        <w:rPr/>
        <w:t>Il territorio nelle Macro-regioni, modelli interpretativi</w:t>
      </w:r>
    </w:p>
    <w:p>
      <w:pPr>
        <w:pStyle w:val="Contenuto"/>
        <w:rPr/>
      </w:pPr>
      <w:r>
        <w:rPr/>
        <w:t>A fronte dei vantaggi connessi all’integrazione tra sistemi e reti forti, tra politiche settoriali specifiche, all’obiettivo di migliorare la coesione economica, sociale e territoriale attraverso Macro-strategie pressoché prive di rischi (Dubois A. 2009, pg. 25-38), emergono criticità, riferibili anche la modello di Global City Region oltre che a quello di Macro-regione, che si possono sintetizzare nei seguenti punti:</w:t>
      </w:r>
    </w:p>
    <w:p>
      <w:pPr>
        <w:pStyle w:val="Contenuto"/>
        <w:numPr>
          <w:ilvl w:val="0"/>
          <w:numId w:val="3"/>
        </w:numPr>
        <w:rPr/>
      </w:pPr>
      <w:r>
        <w:rPr/>
        <w:t>Macro-regioni a doppia velocità: le Macro-regioni nascono dal basso e sono connotate geograficamente (es. Macro-regione del Mar Baltico); le strategie Macro-regionali sono definite solo di fronte ad obiettivi chiari, azioni concrete e visibili. Ciò implica la concentrazione delle attenzioni della UE su Macro-regioni definite su sistemi territoriali / aree geografiche forti, di massa critica notevole e fortemente coesivi (vedi fig. 2a);</w:t>
      </w:r>
    </w:p>
    <w:p>
      <w:pPr>
        <w:pStyle w:val="Contenuto"/>
        <w:numPr>
          <w:ilvl w:val="0"/>
          <w:numId w:val="3"/>
        </w:numPr>
        <w:rPr/>
      </w:pPr>
      <w:r>
        <w:rPr/>
        <w:t>Territorializzazione e scala: l’interesse modesto alla territorializzazione delle politiche, e comunque allo sviluppo del livello locale, implica una disattenzione alla transcalarità delle stesse;</w:t>
      </w:r>
    </w:p>
    <w:p>
      <w:pPr>
        <w:pStyle w:val="Contenuto"/>
        <w:numPr>
          <w:ilvl w:val="0"/>
          <w:numId w:val="3"/>
        </w:numPr>
        <w:rPr/>
      </w:pPr>
      <w:r>
        <w:rPr/>
        <w:t>Strategie Macro-regionali endogene: le strategie Macro-regionali sono progettate per risolvere le sfide e sfruttare le opportunità all'interno della Macro-regione stessa;</w:t>
      </w:r>
    </w:p>
    <w:p>
      <w:pPr>
        <w:pStyle w:val="Contenuto"/>
        <w:numPr>
          <w:ilvl w:val="0"/>
          <w:numId w:val="3"/>
        </w:numPr>
        <w:rPr/>
      </w:pPr>
      <w:r>
        <w:rPr/>
        <w:t>Macro-regioni a geometria variabile: le Macro-regioni sono definite “funzionali” alle molteplici sfide ed azioni interne; in tal senso la loro geometria varia in base rilevanza del settore sostenuto (attraverso strategie e azioni); le Macro-regioni quindi si possono considerare entità tran scalari e dai confini fisici non ben definiti; tali considerazioni implicano un modello di gestione della governance piuttosto complesso e che non può non tener conto dei sistemi territoriali minori che potrebbero essere tagliati fuori dallo sviluppo della Macro-regione e quindi dai vantaggi della competitività dei sistemi territoriali maggiori;</w:t>
      </w:r>
    </w:p>
    <w:p>
      <w:pPr>
        <w:pStyle w:val="Contenuto"/>
        <w:numPr>
          <w:ilvl w:val="0"/>
          <w:numId w:val="3"/>
        </w:numPr>
        <w:rPr/>
      </w:pPr>
      <w:r>
        <w:rPr/>
        <w:t>Visione pan-europea dello sviluppo: dalla visione della Macro-regione quale sistema chiuso, si deduce una mancanza di proiezione verso l’esterno della UE, e una scarsa valutazione delle potenzialità delle relazioni tra Sistemi territoriali trans-regionali.</w:t>
      </w:r>
    </w:p>
    <w:p>
      <w:pPr>
        <w:pStyle w:val="Contenuto"/>
        <w:rPr/>
      </w:pPr>
      <w:r>
        <w:rPr/>
      </w:r>
    </w:p>
    <w:p>
      <w:pPr>
        <w:pStyle w:val="Contenuto"/>
        <w:rPr/>
      </w:pPr>
      <w:r>
        <w:rPr/>
        <w:t>Le figure 2b e 2c descrivono un modello che tiene conto delle criticità fin qui esposte e soprattutto della compresenza in Sistemi Territoriali a differente scala, di coesione, competitività e relazionalità.</w:t>
      </w:r>
    </w:p>
    <w:p>
      <w:pPr>
        <w:pStyle w:val="Contenuto"/>
        <w:rPr/>
      </w:pPr>
      <w:r>
        <w:rPr/>
        <w:t xml:space="preserve">L’integrazione delle politiche di sviluppo tra sistemi territoriali e dunque tra livelli di scala diversa, si può perseguire attraverso un’analisi preliminare sull’intero territorio europeo che individui le relazioni tra i sistemi territoriali (reti lunghe ↔ reti corte) quale accompagnamento alla formazione dal basso della Macro-regione, le relazioni tra le Macro-regioni stesse (endogeno ↔ esogeno / interno ↔ esterno). L’obiettivo è quello di integrare reti lunghe e reti corte, dove per reti lunghe si intendono quelle formate dalle città con maggior peso competitivo e da sistemi territoriali secondari (comunque di peso notevole) appartenenti anche Macro-regioni diverse, e per reti corte quelle formate da sistemi territoriali minori generalmente escluse dai grandi progetti di sviluppo e interni generalmente ad una Macro-regione. Per evitare che i flussi economici sorvolino i sistemi locali senza fare scalo, assume rilievo in questo quadro la “massa critica” e la relativa variabilità in base al settore interessato. E’ il passaggio da una politica europea di policentrismo tendente all’equilibrio ad una politica della competitività e delle strategie territoriali. </w:t>
      </w:r>
    </w:p>
    <w:p>
      <w:pPr>
        <w:pStyle w:val="Contenuto"/>
        <w:rPr/>
      </w:pPr>
      <w:r>
        <w:rPr/>
        <w:t xml:space="preserve">   </w:t>
      </w:r>
    </w:p>
    <w:p>
      <w:pPr>
        <w:pStyle w:val="ContenutoSommario"/>
        <w:spacing w:lineRule="atLeast" w:line="320"/>
        <w:jc w:val="center"/>
        <w:rPr/>
      </w:pPr>
      <w:r>
        <w:rPr/>
        <w:drawing>
          <wp:inline distT="0" distB="0" distL="0" distR="0">
            <wp:extent cx="252349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23490" cy="1885950"/>
                    </a:xfrm>
                    <a:prstGeom prst="rect">
                      <a:avLst/>
                    </a:prstGeom>
                    <a:ln w="6350">
                      <a:solidFill>
                        <a:srgbClr val="000000"/>
                      </a:solidFill>
                    </a:ln>
                  </pic:spPr>
                </pic:pic>
              </a:graphicData>
            </a:graphic>
          </wp:inline>
        </w:drawing>
      </w:r>
      <w:r>
        <w:rPr/>
        <w:t xml:space="preserve"> </w:t>
      </w:r>
      <w:r>
        <w:rPr/>
        <w:drawing>
          <wp:inline distT="0" distB="0" distL="0" distR="0">
            <wp:extent cx="2523490"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23490" cy="1885950"/>
                    </a:xfrm>
                    <a:prstGeom prst="rect">
                      <a:avLst/>
                    </a:prstGeom>
                    <a:ln w="6350">
                      <a:solidFill>
                        <a:srgbClr val="000000"/>
                      </a:solidFill>
                    </a:ln>
                  </pic:spPr>
                </pic:pic>
              </a:graphicData>
            </a:graphic>
          </wp:inline>
        </w:drawing>
      </w:r>
    </w:p>
    <w:p>
      <w:pPr>
        <w:pStyle w:val="ContenutoSommario"/>
        <w:spacing w:lineRule="auto" w:line="240"/>
        <w:jc w:val="center"/>
        <w:rPr>
          <w:sz w:val="8"/>
          <w:szCs w:val="8"/>
        </w:rPr>
      </w:pPr>
      <w:r>
        <w:rPr>
          <w:sz w:val="8"/>
          <w:szCs w:val="8"/>
        </w:rPr>
      </w:r>
    </w:p>
    <w:p>
      <w:pPr>
        <w:pStyle w:val="Contenuto"/>
        <w:jc w:val="center"/>
        <w:rPr/>
      </w:pPr>
      <w:r>
        <w:rPr/>
        <w:drawing>
          <wp:inline distT="0" distB="0" distL="0" distR="0">
            <wp:extent cx="5092700"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092700" cy="3819525"/>
                    </a:xfrm>
                    <a:prstGeom prst="rect">
                      <a:avLst/>
                    </a:prstGeom>
                    <a:ln w="6350">
                      <a:solidFill>
                        <a:srgbClr val="000000"/>
                      </a:solidFill>
                    </a:ln>
                  </pic:spPr>
                </pic:pic>
              </a:graphicData>
            </a:graphic>
          </wp:inline>
        </w:drawing>
      </w:r>
    </w:p>
    <w:p>
      <w:pPr>
        <w:pStyle w:val="Contenuto"/>
        <w:rPr>
          <w:i/>
          <w:i/>
        </w:rPr>
      </w:pPr>
      <w:r>
        <w:rPr>
          <w:i/>
        </w:rPr>
        <w:t>Figura 2 – Macro-Regioni e Sistemi territoriali: in alto a sx “a – Il modello europeo”, in alto a dx “b – Il modello proposto”, in basso “c – La criticità delle Aree di gravitazione plurima”</w:t>
      </w:r>
    </w:p>
    <w:p>
      <w:pPr>
        <w:pStyle w:val="Contenuto"/>
        <w:rPr>
          <w:i/>
          <w:i/>
        </w:rPr>
      </w:pPr>
      <w:r>
        <w:rPr>
          <w:i/>
        </w:rPr>
      </w:r>
    </w:p>
    <w:p>
      <w:pPr>
        <w:pStyle w:val="Contenuto"/>
        <w:rPr/>
      </w:pPr>
      <w:r>
        <w:rPr/>
        <w:t>Questo modello di lettura interpretativo del sistema potenziale delle Macro-regioni europee, deve essere particolarmente consapevole della variabilità della cosiddetta “massa critica” che in realtà nel breve termine è piuttosto stabile, e lo è soprattutto nei luoghi di intersezione. Entrano in gioco il territorio, le armature urbane, la loro maturità, le reti naturalistico-ambientali, i sistemi insediativi che costituiscono una nuova accezione di massa critica.</w:t>
      </w:r>
    </w:p>
    <w:p>
      <w:pPr>
        <w:pStyle w:val="Contenuto"/>
        <w:rPr/>
      </w:pPr>
      <w:r>
        <w:rPr/>
        <w:t>La figura successiva rappresenta una di queste intersezioni definendola “area con tendenza alla Gravitazione Plurima dei sistemi di relazione”. Si tratta cioè di un’area in cui le Macro-regioni si sovrappongono così come i Sistemi Territoriali multi scalari. Questa area complessa è in genere attraversata anche dai flussi dalle reti lunghe che per definizione non possono riferirsi ad una sola Macro-regione (per questa ragione è necessaria una definizione preliminare delle potenziali Macro-regioni europee, una visione). La loro caratteristica è quella di rappresentare un’area snodo che deve essere indagata con maggior attenzione dal punto di vista delle opportunità che si possono generare dall’intercettazione di flussi diversi socio-economici e finanziari ma anche dall’incrocio di comunità ed identità diverse (questione della coesione sociale tra Macro-regioni). Le città globali all’interno di queste aree potrebbero, in tal senso, assumere il ruolo di nuove hub, come pure le città dei Sistemi territoriali secondari potrebbero svilupparsi in tal senso.</w:t>
      </w:r>
    </w:p>
    <w:p>
      <w:pPr>
        <w:pStyle w:val="TitoloParagrafo"/>
        <w:numPr>
          <w:ilvl w:val="0"/>
          <w:numId w:val="2"/>
        </w:numPr>
        <w:rPr/>
      </w:pPr>
      <w:r>
        <w:rPr/>
        <w:t>Mega-regioni</w:t>
      </w:r>
    </w:p>
    <w:p>
      <w:pPr>
        <w:pStyle w:val="Contenuto"/>
        <w:rPr/>
      </w:pPr>
      <w:r>
        <w:rPr/>
        <w:t>Oltre a modelli ai due modelli interpretativi dello spazio europeo e globale che si è fin qui descritto, cioè le Macro-regioni e le Città globali, lo stesso spazio può essere interpretato anche attraverso il concetto di Mega-regione, che si differenzia da quello di Macro-regione perché non si tratta di un’entità pluriregionale che si autocostituisce dal basso e può essere facilmente interpretata come interazione tra sistemi territoriali forti e deboli, globali e locali.</w:t>
      </w:r>
    </w:p>
    <w:p>
      <w:pPr>
        <w:pStyle w:val="Contenuto"/>
        <w:rPr/>
      </w:pPr>
      <w:r>
        <w:rPr/>
        <w:t>Nel loro articolo “</w:t>
      </w:r>
      <w:r>
        <w:rPr>
          <w:i/>
        </w:rPr>
        <w:t>The Rise of the Mega-Region</w:t>
      </w:r>
      <w:r>
        <w:rPr/>
        <w:t>” del 2008, Richard Florida, Tim Gulden e Charlotta Mellander, definiscono la Mega-regioni come forme integrate di città e dei loro hinterlands suburbani nelle quali, in maniera simile alle grandi città (come le global cities) ma  su proporzioni molto più vaste, si accumulano talenti, capacità produttiva, innovazione e mercati. Le Mega-regioni urbane si relazionano all’economia globale in modo molto simile a quanto fanno le regioni metropolitane nelle economie nazionali.</w:t>
      </w:r>
    </w:p>
    <w:p>
      <w:pPr>
        <w:pStyle w:val="Contenuto"/>
        <w:rPr/>
      </w:pPr>
      <w:r>
        <w:rPr/>
        <w:t xml:space="preserve">Così come una città che si compone di quartieri, sobborghi ed area metropolitana, una Mega-regione può essere considerata un’agglomerazione policentrica di città e bacini di riferimento a densità inferiore. In questo senso, l’interpretazione corrisponde a quella rappresentata nella figura 2, dove in luogo delle Macro-regioni si possono sostituire più efficacemente le Mega-regioni. </w:t>
      </w:r>
    </w:p>
    <w:p>
      <w:pPr>
        <w:pStyle w:val="Contenuto"/>
        <w:rPr/>
      </w:pPr>
      <w:r>
        <w:rPr/>
        <w:t>Le Mega-regioni sono entità che possono contare su di una notevole massa critica, definita da una rilevante popolazione, ampi mercati, significative capacità economiche, attività fortemente innovative, risorse umane altamente qualificate. Sono cioè in grado di trainare entità che potremmo definire Mega-regioni di ordine inferiore (desumibili ad esempio dalle 76 aree MEGA (Metropolitan European Growth Area) individuate da ESPON)</w:t>
      </w:r>
      <w:r>
        <w:rPr>
          <w:i/>
        </w:rPr>
        <w:t xml:space="preserve">, </w:t>
      </w:r>
      <w:r>
        <w:rPr/>
        <w:t xml:space="preserve">come quelle che si sta cercando di definire sul nostro territorio nazionale: la </w:t>
      </w:r>
      <w:r>
        <w:rPr>
          <w:b/>
        </w:rPr>
        <w:t>Mega-regione del Mezzogiorno</w:t>
      </w:r>
      <w:r>
        <w:rPr/>
        <w:t xml:space="preserve"> proposta da Massimo Lo Cicero (Università di Roma), una Mega-regione caratterizzata da forti discontinuità al proprio interno, composta da 20 milioni di abitanti concentrati tra Napoli e Caserta, un terzo della popolazione e un quarto di quello che si produce in Italia, caratterizzata da una forte sconnessione delle reti; la </w:t>
      </w:r>
      <w:r>
        <w:rPr>
          <w:b/>
        </w:rPr>
        <w:t>Mega-regione Alpina</w:t>
      </w:r>
      <w:r>
        <w:rPr/>
        <w:t xml:space="preserve"> di cui si è discusso al seminario internazionale organizzato dal Politecnico di Milano nel 2010 dal titolo “</w:t>
      </w:r>
      <w:r>
        <w:rPr>
          <w:i/>
        </w:rPr>
        <w:t>Verso una megaregione europea delle Alpi</w:t>
      </w:r>
      <w:r>
        <w:rPr/>
        <w:t xml:space="preserve">” (si veda anche Di Gioia 2010); ed infine la </w:t>
      </w:r>
      <w:r>
        <w:rPr>
          <w:b/>
        </w:rPr>
        <w:t>Mega-regione dell’Italia Mediana</w:t>
      </w:r>
      <w:r>
        <w:rPr/>
        <w:t>, emersa dagli studi del gruppo di ricerca SPHERA (Spatial Planning Harmonization European Regional Authorities) nel PRIN “</w:t>
      </w:r>
      <w:r>
        <w:rPr>
          <w:i/>
        </w:rPr>
        <w:t>La Pianificazione Spaziale delle Regioni / comportamenti e strumenti</w:t>
      </w:r>
      <w:r>
        <w:rPr/>
        <w:t>”.</w:t>
      </w:r>
    </w:p>
    <w:p>
      <w:pPr>
        <w:pStyle w:val="Contenuto"/>
        <w:rPr/>
      </w:pPr>
      <w:r>
        <w:rPr/>
      </w:r>
    </w:p>
    <w:p>
      <w:pPr>
        <w:pStyle w:val="Contenuto"/>
        <w:jc w:val="center"/>
        <w:rPr/>
      </w:pPr>
      <w:r>
        <w:rPr/>
        <w:drawing>
          <wp:inline distT="0" distB="0" distL="0" distR="0">
            <wp:extent cx="3598545" cy="3217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84" t="1703" r="1751" b="14518"/>
                    <a:stretch>
                      <a:fillRect/>
                    </a:stretch>
                  </pic:blipFill>
                  <pic:spPr bwMode="auto">
                    <a:xfrm>
                      <a:off x="0" y="0"/>
                      <a:ext cx="3598545" cy="3217545"/>
                    </a:xfrm>
                    <a:prstGeom prst="rect">
                      <a:avLst/>
                    </a:prstGeom>
                  </pic:spPr>
                </pic:pic>
              </a:graphicData>
            </a:graphic>
          </wp:inline>
        </w:drawing>
      </w:r>
    </w:p>
    <w:p>
      <w:pPr>
        <w:pStyle w:val="Contenuto"/>
        <w:jc w:val="left"/>
        <w:rPr/>
      </w:pPr>
      <w:r>
        <w:rPr>
          <w:i/>
        </w:rPr>
        <w:t>Figura 3 – Mega-regioni in Europa (Florida et alii 2008)</w:t>
      </w:r>
    </w:p>
    <w:p>
      <w:pPr>
        <w:pStyle w:val="TitoloParagrafo"/>
        <w:numPr>
          <w:ilvl w:val="0"/>
          <w:numId w:val="2"/>
        </w:numPr>
        <w:rPr/>
      </w:pPr>
      <w:r>
        <w:rPr/>
        <w:t>Macro-regioni , Global City o Mega-regioni?</w:t>
      </w:r>
    </w:p>
    <w:p>
      <w:pPr>
        <w:pStyle w:val="Contenuto"/>
        <w:rPr/>
      </w:pPr>
      <w:r>
        <w:rPr/>
        <w:t>I modelli di lettura dello spazio europeo fin qui descritti, le Macro-regioni, le Global City e le Mega-regioni, hanno in comune la notevole dimensione geografica di riferimento e diverse criticità già ampiamente descritte nei precedenti paragrafi. Il concetto di Mega-regione, che come la Macro-regione ed a differenza delle Global City (aree metropolitane) non possiede un ruolo istituzionale, sembra però rispondere con più efficacia all’interpretazione di uno spazio multiscalare in cui le aree minori (o Mega-regioni minori), che ad esempio hanno la dimensione dell’Italia mediana (globale-locale) o anche inferiore (contesti locali), interagiscono con quelle più forti.</w:t>
      </w:r>
    </w:p>
    <w:p>
      <w:pPr>
        <w:pStyle w:val="Contenuto"/>
        <w:rPr/>
      </w:pPr>
      <w:r>
        <w:rPr/>
        <w:t>Le Strategie definite dal Quadro Strategico Nazionale per le Piattaforme Territoriali, conducono alla prefigurazione di reti corte che si sviluppano all’interno della Mega-regione dell’Italia Mediana secondo il modello di figura 2, e di reti lunghe che connettono la nostra con le forti Mega-regioni balcaniche e dell’est Europa (costa orientale dell’Adriatico, area Vienna-Budapest) e quelle del mediterraneo settentrionale (area Barcellona-Lione).</w:t>
      </w:r>
    </w:p>
    <w:p>
      <w:pPr>
        <w:pStyle w:val="Contenuto"/>
        <w:rPr/>
      </w:pPr>
      <w:r>
        <w:rPr/>
        <w:t>In questo modo si connettono aree locali in contesti Mega-regionali minori e spesso deboli, ad aree globali in contesti Mega-regionali maggiori e forti, per i quali è chiaramente maggiore la probabilità di un esito positivo delle strategie.</w:t>
      </w:r>
    </w:p>
    <w:p>
      <w:pPr>
        <w:pStyle w:val="TitoloParagrafo"/>
        <w:numPr>
          <w:ilvl w:val="0"/>
          <w:numId w:val="2"/>
        </w:numPr>
        <w:rPr/>
      </w:pPr>
      <w:r>
        <w:rPr/>
        <w:t>Macro-regione adriatico-ionica o Macro-regione adriatico-tirrenica?</w:t>
      </w:r>
    </w:p>
    <w:p>
      <w:pPr>
        <w:pStyle w:val="Contenuto"/>
        <w:rPr/>
      </w:pPr>
      <w:r>
        <w:rPr/>
        <w:t xml:space="preserve">A fronte di questa interpretazione basata su di una visione dello spazio europeo costituito da </w:t>
      </w:r>
      <w:r>
        <w:rPr>
          <w:b/>
        </w:rPr>
        <w:t>Mega-regioni forti e deboli</w:t>
      </w:r>
      <w:r>
        <w:rPr/>
        <w:t>, che meglio si adatta alle caratteristiche territoriali e socio-economiche delle regioni minori – come l’area dell’Italia mediana, la UE ha preferito far emergere la candidatura per la formazione della cosiddetta Macro-regione adriatico-ionica (proposta dall’Iniziativa Adriatico-Ionica – IAI), avviata nel 2000 dall’Italia e dall’Albania, Bosnia-Erzegovina, Croazia, Grecia, e Slovenia. “Con l’istituzione della IAI si era voluta rafforzare la cooperazione regionale tra le due sponde adriatiche al fine di promuovere soluzioni concordate per problemi comuni, relativi soprattutto alla sicurezza e stabilità della regione ma anche alla protezione ambientale del bacino adriatico-ionico. […] La IAI opera in diverse aree della cooperazione regionale, anche attraverso riunioni periodiche (Round tables) cui partecipano esperti dei vari settori provenienti da tutti i Paesi membri. Attualmente, i settori di principale interesse sono:” il mondo delle imprese, del turismo, dell’agricoltura, della cultura e dell’ambiente (MAE 2010).</w:t>
      </w:r>
    </w:p>
    <w:p>
      <w:pPr>
        <w:pStyle w:val="Contenuto"/>
        <w:rPr/>
      </w:pPr>
      <w:r>
        <w:rPr/>
        <w:t xml:space="preserve">Considerate le evoluzioni dell’area balcanica nell’ultimo decennio e dei relativi mercati, non è plausibile limitare la Macro-regione ai paesi dell’area adriatico-ionica, ma risulta più ovvio estenderla all’arco tirrenico europeo (essenzialmente Francia e penisola Iberica), definendo così una </w:t>
      </w:r>
      <w:r>
        <w:rPr>
          <w:b/>
        </w:rPr>
        <w:t>Macro-regione adriatico-tirrenica</w:t>
      </w:r>
      <w:r>
        <w:rPr/>
        <w:t>.</w:t>
      </w:r>
    </w:p>
    <w:p>
      <w:pPr>
        <w:pStyle w:val="Contenuto"/>
        <w:rPr/>
      </w:pPr>
      <w:r>
        <w:rPr/>
        <w:t>Questa proposta è suffragata in parte dalla struttura della rete transeuropea dei trasporti TEN-T, che include corridoi terresti e corridoi marini, e in parte dal ruolo che può assumere l’Italia mediana di cerniera tra i Balcani e Gibilterra, più in generale tra lo spazio Europeo e quello Mediterraneo, che significa inserirsi nei cosiddetti corridoi energetici (petrolio e gas – Sistema dei tre Mari – Mare Adriatico, Mar Nero, Mar Caspio). Si viene così a determinare un corridoio Adriatico-Tirrenico, connessione del Mediterraneo con i porti del nord Europa (Regione Abruzzo 2006).</w:t>
      </w:r>
    </w:p>
    <w:p>
      <w:pPr>
        <w:pStyle w:val="TitoloParagrafo"/>
        <w:numPr>
          <w:ilvl w:val="0"/>
          <w:numId w:val="2"/>
        </w:numPr>
        <w:rPr/>
      </w:pPr>
      <w:r>
        <w:rPr/>
        <w:t>Dalla Macro-regione adriatico-tirrenica alla Mega-regione dell’Europa Mediana</w:t>
      </w:r>
    </w:p>
    <w:p>
      <w:pPr>
        <w:pStyle w:val="Contenuto"/>
        <w:rPr/>
      </w:pPr>
      <w:r>
        <w:rPr/>
        <w:t>Nel contesto della proposta della Macro-regione Adriatico-Tirrenica possono assumere un ruolo rilevante alcune analisi prodotte per il Disegno Strategico della Regione Abruzzo a supporto del QSN e nell’ambito delle Piattaforme Strategiche (Fabbro 2010, pg. 324), in cui l’individuazione di Sistemi di reti di diversa natura (infrastrutturale, naturalistico-ambientale, storico-culturale) tra di loro dipendenti, può essere riguardata come superamento di modelli interpretativi tradizionali che mal descrivono le potenzialità delle aree interne alla regione sottoutilizzate e svantaggiate (policentrismo, dualismo), un modello conforme alla interpretazione proposta nei paragrafi precedenti a supporto delle Mega-regioni o della definizione delle Macro-regioni.</w:t>
      </w:r>
    </w:p>
    <w:p>
      <w:pPr>
        <w:pStyle w:val="Contenuto"/>
        <w:rPr/>
      </w:pPr>
      <w:r>
        <w:rPr/>
        <w:t>I modelli concettuali tradizionali che spesso vengono richiamati nella predisposizione delle politiche regionali, e in particolare di quella dell’Italia mediana (e che devono essere superati per favorire una logica nella quale prevalgono le relazioni tra “sistemi territoriali”), si riferiscono ad analisi socio-economiche e demografiche, basate sulla dualità tra montagna e mare, tra città e campagna, tra infrastrutturazione e naturalità, tra tutela e sviluppo.</w:t>
      </w:r>
    </w:p>
    <w:p>
      <w:pPr>
        <w:pStyle w:val="Contenuto"/>
        <w:rPr/>
      </w:pPr>
      <w:r>
        <w:rPr/>
        <w:t>Tali politiche hanno prodotto, ad esempio, lo sviluppo delle aree relative al corridoio adriatico e alle penetrazioni verso le città capoluogo, con la conseguenza che le azioni messe in campo, soprattutto attraverso i fondi UE, non sono riuscite a riconnettere i territori regionali, ma spesso hanno creato una maggiore ed evidente rottura tra le aree interne (Reti corte) e quelle della costa (una unica Rete medio-lunga).</w:t>
      </w:r>
    </w:p>
    <w:p>
      <w:pPr>
        <w:pStyle w:val="Contenuto"/>
        <w:rPr/>
      </w:pPr>
      <w:r>
        <w:rPr/>
        <w:t>Superare questi schematismi e interpretare il sistema delle regioni centrali all’interno della regione Mediana europea comporta necessariamente l’abbandono del modello duale e del policentrismo sbilanciato e più in generale l’abbandono dei nominalismi che caratterizzano politiche territoriali senza contenuti strategici e senza integrazione. Ne è derivato il riconoscimento di quattro Sistemi Territoriali (vedi figura 5) : i (1) Poli urbani, nodi principali della rete delle città abruzzesi, un primo livello di Global Cities su rete medio-lunga, la (2) Città lineare della costa, che rappresenta la fascia continua insediata della costa abruzzese, un secondo livello di Global Cities su rete medio-lunga, la (3) Rete dei borghi o dei Poli minori, cioè la rete dei centri urbani dell’interno abruzzese con peso insediativo medio basso, la prima rete breve, e infine i (4) Paesaggi abitati, cioè i piccoli centri diversi dai Poli minori e ubicati prevalentemente nel territorio collinare e montuoso interessato dai parchi e dal progetto APE, la cui consistenza è strettamente correlata ai paesaggi che hanno prodotto, la seconda rete breve. La loro interazione, nel contesto dell’Italia mediana, definisce la massa critica necessaria per l’individuazione di una Mega-regione che travalica quella della Macro-regione adriatico-tirrenica perché naturalmente connessa alle Mega-regioni di maggior rango, come quelle dell’area balcanica ed est-europea o quelle del mediterraneo settentrionale.</w:t>
      </w:r>
    </w:p>
    <w:p>
      <w:pPr>
        <w:pStyle w:val="Contenuto"/>
        <w:rPr/>
      </w:pPr>
      <w:r>
        <w:rPr/>
        <w:t xml:space="preserve">Non si tratta di una partizione per aree geografiche omogenee né di una suddivisione a fini direttamente allocativi di risorse, </w:t>
      </w:r>
      <w:r>
        <w:rPr>
          <w:i/>
        </w:rPr>
        <w:t>ma di una rappresentazione delle quantità e delle qualità in gioco e della loro articolazione territoriale e del loro ruolo, che vuole tenere conto sia del paradigma areale che di quello delle reti, cioè sia di fattori localistici e identitari che di fattori relazionali</w:t>
      </w:r>
      <w:r>
        <w:rPr/>
        <w:t>.</w:t>
      </w:r>
    </w:p>
    <w:p>
      <w:pPr>
        <w:pStyle w:val="Contenuto"/>
        <w:rPr/>
      </w:pPr>
      <w:r>
        <w:rPr/>
        <w:t>Questi Sistemi territoriali, che interpretano reti dal livello locale a quello regionale e transregionale (Italia mediana), devono essere interpretati quali sistemi di relazioni integrati, definiti nei precedenti paragrafi con il termine di Sistemi Territoriali Secondari e Minori, capaci di creare Massa Critica a geometria e tipologia variabile proprio in relazione alla loro capacità di entrare in relazione e quindi integrarsi a tutte le scale e livelli.</w:t>
      </w:r>
    </w:p>
    <w:p>
      <w:pPr>
        <w:pStyle w:val="Contenuto"/>
        <w:rPr/>
      </w:pPr>
      <w:r>
        <w:rPr/>
        <w:t>Il Sistema super-Territoriale di queste quattro entità è naturalmente la rete delle Global Cities e delle relative Mega-regioni dell’Area Mediana Europea ma anche quella della cosiddetta Piattaforma Euromediterranea che a sua volta si pone in relazione con le reti di ordine superiore, fino a quella mondiale (vedi figura 4). La Piattaforma Euromediterranea prende vita da diverse iniziative come la Piattaforma non-governativa euro-mediterranea (2003) e la conseguente Piattaforma italiana della società civile euro-mediterranea (2010), come la Mediterranean Exchange Platform della  United Nations Industrial Development Organization (UNIDO - una iniziativa regionale per promuovere investimenti, commercio e sviluppo dell’area medio orientale e del nord Africa), formate con lo scopo di cooperazione economica, sociale e territoriale, tra aree geografiche anche esterne alla UE. La figura 4 esemplifica il potenziale sistema di relazione tra Global Cities / Città hub o Core cities del mediterraneo e dell’area Adriatico-Balcanica, ottenuta da una elaborazione dei Choke Points mediterranei pubblicati su Limes (Limes n° 4/2006 "Gli imperi del mare"), su cui sono stati sovrapposti i corridoi della rete TEN e le relative città bersaglio, il corridoio del Mare Adriatico e l’individuazione di una possibile Area Mediana Europea sulla quale definire la Mega-regione dell’Europa mediana, in luogo della Macro-regione Adriatico-ionico o di una più ampia Adriatico-tirrenica.</w:t>
      </w:r>
    </w:p>
    <w:p>
      <w:pPr>
        <w:pStyle w:val="Contenuto"/>
        <w:rPr/>
      </w:pPr>
      <w:r>
        <w:rPr/>
      </w:r>
    </w:p>
    <w:p>
      <w:pPr>
        <w:pStyle w:val="Contenuto"/>
        <w:jc w:val="center"/>
        <w:rPr/>
      </w:pPr>
      <w:r>
        <w:rPr/>
        <w:drawing>
          <wp:inline distT="0" distB="0" distL="0" distR="0">
            <wp:extent cx="5577840" cy="393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1974" r="0" b="3942"/>
                    <a:stretch>
                      <a:fillRect/>
                    </a:stretch>
                  </pic:blipFill>
                  <pic:spPr bwMode="auto">
                    <a:xfrm>
                      <a:off x="0" y="0"/>
                      <a:ext cx="5577840" cy="3936365"/>
                    </a:xfrm>
                    <a:prstGeom prst="rect">
                      <a:avLst/>
                    </a:prstGeom>
                    <a:ln w="6350">
                      <a:solidFill>
                        <a:srgbClr val="000000"/>
                      </a:solidFill>
                    </a:ln>
                  </pic:spPr>
                </pic:pic>
              </a:graphicData>
            </a:graphic>
          </wp:inline>
        </w:drawing>
      </w:r>
    </w:p>
    <w:p>
      <w:pPr>
        <w:pStyle w:val="Contenuto"/>
        <w:rPr>
          <w:i/>
          <w:i/>
        </w:rPr>
      </w:pPr>
      <w:r>
        <w:rPr>
          <w:i/>
        </w:rPr>
        <w:t>Figura 4 – Definizione dell’Area mediana europea e delle Piattaforma Euromediterranea</w:t>
      </w:r>
    </w:p>
    <w:p>
      <w:pPr>
        <w:pStyle w:val="Contenuto"/>
        <w:rPr>
          <w:i/>
          <w:i/>
        </w:rPr>
      </w:pPr>
      <w:r>
        <w:rPr>
          <w:i/>
        </w:rPr>
      </w:r>
    </w:p>
    <w:p>
      <w:pPr>
        <w:pStyle w:val="ContenutoSommario"/>
        <w:spacing w:lineRule="atLeast" w:line="320"/>
        <w:jc w:val="center"/>
        <w:rPr/>
      </w:pPr>
      <w:r>
        <w:rPr/>
        <w:drawing>
          <wp:inline distT="0" distB="0" distL="0" distR="0">
            <wp:extent cx="2806700" cy="1981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8" r="-13" b="-18"/>
                    <a:stretch>
                      <a:fillRect/>
                    </a:stretch>
                  </pic:blipFill>
                  <pic:spPr bwMode="auto">
                    <a:xfrm>
                      <a:off x="0" y="0"/>
                      <a:ext cx="2806700" cy="1981835"/>
                    </a:xfrm>
                    <a:prstGeom prst="rect">
                      <a:avLst/>
                    </a:prstGeom>
                  </pic:spPr>
                </pic:pic>
              </a:graphicData>
            </a:graphic>
          </wp:inline>
        </w:drawing>
      </w:r>
      <w:r>
        <w:rPr/>
        <w:drawing>
          <wp:inline distT="0" distB="0" distL="0" distR="0">
            <wp:extent cx="2806700" cy="198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8" r="-13" b="-18"/>
                    <a:stretch>
                      <a:fillRect/>
                    </a:stretch>
                  </pic:blipFill>
                  <pic:spPr bwMode="auto">
                    <a:xfrm>
                      <a:off x="0" y="0"/>
                      <a:ext cx="2806700" cy="1981835"/>
                    </a:xfrm>
                    <a:prstGeom prst="rect">
                      <a:avLst/>
                    </a:prstGeom>
                  </pic:spPr>
                </pic:pic>
              </a:graphicData>
            </a:graphic>
          </wp:inline>
        </w:drawing>
      </w:r>
    </w:p>
    <w:p>
      <w:pPr>
        <w:pStyle w:val="ContenutoSommario"/>
        <w:spacing w:lineRule="atLeast" w:line="320"/>
        <w:jc w:val="center"/>
        <w:rPr/>
      </w:pPr>
      <w:r>
        <w:rPr/>
        <w:drawing>
          <wp:inline distT="0" distB="0" distL="0" distR="0">
            <wp:extent cx="2806700" cy="1981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8" r="-13" b="-18"/>
                    <a:stretch>
                      <a:fillRect/>
                    </a:stretch>
                  </pic:blipFill>
                  <pic:spPr bwMode="auto">
                    <a:xfrm>
                      <a:off x="0" y="0"/>
                      <a:ext cx="2806700" cy="1981835"/>
                    </a:xfrm>
                    <a:prstGeom prst="rect">
                      <a:avLst/>
                    </a:prstGeom>
                  </pic:spPr>
                </pic:pic>
              </a:graphicData>
            </a:graphic>
          </wp:inline>
        </w:drawing>
      </w:r>
      <w:r>
        <w:rPr/>
        <w:drawing>
          <wp:inline distT="0" distB="0" distL="0" distR="0">
            <wp:extent cx="2806700" cy="1981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8" r="-13" b="-18"/>
                    <a:stretch>
                      <a:fillRect/>
                    </a:stretch>
                  </pic:blipFill>
                  <pic:spPr bwMode="auto">
                    <a:xfrm>
                      <a:off x="0" y="0"/>
                      <a:ext cx="2806700" cy="1981835"/>
                    </a:xfrm>
                    <a:prstGeom prst="rect">
                      <a:avLst/>
                    </a:prstGeom>
                  </pic:spPr>
                </pic:pic>
              </a:graphicData>
            </a:graphic>
          </wp:inline>
        </w:drawing>
      </w:r>
    </w:p>
    <w:p>
      <w:pPr>
        <w:pStyle w:val="Contenuto"/>
        <w:rPr/>
      </w:pPr>
      <w:r>
        <w:rPr>
          <w:i/>
        </w:rPr>
        <w:t>Figura 5 – Sistemi Insediativi Territoriali nell’area abruzzese: (1) i Poli Urbani, (2) la Città lineare della costa, (3) la Rete dei Borghi e i Poli minori, (4) i Paesaggi abitati</w:t>
      </w:r>
    </w:p>
    <w:p>
      <w:pPr>
        <w:pStyle w:val="Contenuto"/>
        <w:rPr>
          <w:i/>
          <w:i/>
        </w:rPr>
      </w:pPr>
      <w:r>
        <w:rPr>
          <w:i/>
        </w:rPr>
      </w:r>
    </w:p>
    <w:p>
      <w:pPr>
        <w:pStyle w:val="Contenuto"/>
        <w:rPr/>
      </w:pPr>
      <w:r>
        <w:rPr/>
        <w:t>In questa interpretazione, le città, come nodi dei flussi relazionali, e le loro reti, come aste non solo materiali di questi flussi, divengono gli elementi essenziali di Progetto, ad essi ed alla loro caratterizzazione è affidata la risoluzione dei problemi locali, ma anche la definizione del futuro spazio regionale.</w:t>
      </w:r>
    </w:p>
    <w:p>
      <w:pPr>
        <w:pStyle w:val="TitoloParagrafo"/>
        <w:numPr>
          <w:ilvl w:val="0"/>
          <w:numId w:val="2"/>
        </w:numPr>
        <w:rPr/>
      </w:pPr>
      <w:r>
        <w:rPr/>
        <w:t>Bibliografia</w:t>
      </w:r>
    </w:p>
    <w:p>
      <w:pPr>
        <w:pStyle w:val="Bibliografia"/>
        <w:rPr/>
      </w:pPr>
      <w:r>
        <w:rPr/>
        <w:t>BAUMAN Z. (2005), Globalizzazione e glocalizzazione, Armando editore, Roma 2005.</w:t>
      </w:r>
    </w:p>
    <w:p>
      <w:pPr>
        <w:pStyle w:val="Bibliografia"/>
        <w:rPr/>
      </w:pPr>
      <w:r>
        <w:rPr/>
        <w:t>BONOMI A., ABRUZZESE A. (2004), La città infinita, Mondatori editori, Milano 2004.</w:t>
      </w:r>
    </w:p>
    <w:p>
      <w:pPr>
        <w:pStyle w:val="Bibliografia"/>
        <w:rPr/>
      </w:pPr>
      <w:r>
        <w:rPr>
          <w:lang w:val="en-GB"/>
        </w:rPr>
        <w:t>DUBOIS A., HEDIN S, SCHMITT P., STERLING J. (2009), EU Macro-regions and Macro-regional strategies – A scoping study, Nordregio Nordic Centre for Spatial Development, Norden – Nordic Council of Ministries, Swedish Presidency of the EU, Nordregio electronic, working paper, 2009, pg. 25-38.</w:t>
      </w:r>
    </w:p>
    <w:p>
      <w:pPr>
        <w:pStyle w:val="Bibliografia"/>
        <w:rPr/>
      </w:pPr>
      <w:r>
        <w:rPr/>
        <w:t>DI GIOIA A. (2010), Verso una megaregione europea delle Alpi. In: DISLIVELLI n. 7, pp. 12-13.</w:t>
      </w:r>
    </w:p>
    <w:p>
      <w:pPr>
        <w:pStyle w:val="Bibliografia"/>
        <w:rPr/>
      </w:pPr>
      <w:r>
        <w:rPr/>
        <w:t>FABBRO S. (2010), Reti infrastrutturali, in “Rapporto dal Territorio 2010”, a cura di Pierluigi Properzi, INU Edizioni, Roma 2011, pg. 321-326.</w:t>
      </w:r>
    </w:p>
    <w:p>
      <w:pPr>
        <w:pStyle w:val="Bibliografia"/>
        <w:rPr>
          <w:lang w:val="en-US"/>
        </w:rPr>
      </w:pPr>
      <w:r>
        <w:rPr>
          <w:lang w:val="en-US"/>
        </w:rPr>
        <w:t>FLORIDA R., GULDEN T., MELLANDER C. (2008), The Rise of the Mega-Region, Cambridge J Regions Econ Soc (2008) 1(3): 459-476 first published online January 1, 2008</w:t>
      </w:r>
    </w:p>
    <w:p>
      <w:pPr>
        <w:pStyle w:val="Bibliografia"/>
        <w:rPr/>
      </w:pPr>
      <w:r>
        <w:rPr/>
        <w:t xml:space="preserve">MAE (2010), Iniziativa Adriatico Ionica, Ministero degli Affari Esteri, </w:t>
      </w:r>
      <w:hyperlink r:id="rId12">
        <w:r>
          <w:rPr>
            <w:rStyle w:val="InternetLink"/>
          </w:rPr>
          <w:t>http://www.esteri.it/MAE/IT/Politica_Estera/Aree_Geografiche/Europa/Balcani/IAI.htm</w:t>
        </w:r>
      </w:hyperlink>
      <w:r>
        <w:rPr/>
        <w:t xml:space="preserve">  </w:t>
      </w:r>
    </w:p>
    <w:p>
      <w:pPr>
        <w:pStyle w:val="Bibliografia"/>
        <w:rPr/>
      </w:pPr>
      <w:r>
        <w:rPr/>
        <w:t>PERULLI P. (2007), La città, la società europea nello spazio globale, Mondadori editori, Milano 2007, pg. 83-93.</w:t>
      </w:r>
    </w:p>
    <w:p>
      <w:pPr>
        <w:pStyle w:val="Bibliografia"/>
        <w:rPr/>
      </w:pPr>
      <w:r>
        <w:rPr/>
        <w:t>PROPERZI P. (2007), Postfazione, in “Il progetto della regione europea. Regole e strategie del territorio di fronte all'European Spatial Planning”, a cura di Sandro Fabbro, Franco Angeli Editore, Milano 2007.</w:t>
      </w:r>
    </w:p>
    <w:p>
      <w:pPr>
        <w:pStyle w:val="Bibliografia"/>
        <w:rPr/>
      </w:pPr>
      <w:r>
        <w:rPr/>
        <w:t>PROPERZI P., CHIETINI A., DI LUDOVICO D. (2009), Le nuove forme del piano nell’Italia Mediana, in “Forme plurime della pianificazione regionale”, a cura di A. Belli. e A. Mesolella, Alinea Editore, Firenze 2009.</w:t>
      </w:r>
    </w:p>
    <w:p>
      <w:pPr>
        <w:pStyle w:val="Bibliografia"/>
        <w:rPr/>
      </w:pPr>
      <w:r>
        <w:rPr/>
        <w:t>REGIONE ABRUZZO (2006), Proiezioni Territoriali per le Città, working paper</w:t>
      </w:r>
    </w:p>
    <w:p>
      <w:pPr>
        <w:pStyle w:val="Bibliografia"/>
        <w:rPr>
          <w:lang w:val="en-GB"/>
        </w:rPr>
      </w:pPr>
      <w:r>
        <w:rPr>
          <w:lang w:val="en-GB"/>
        </w:rPr>
        <w:t>SCOTT A. J., AGNEW J., SOJA E. W., STORPER M.  (2000), Global city-regions, in Global City-Regions, Trends, Theory, Policy, Edited by Allen J. Scott, Oxford University Press, Oxford 2001.</w:t>
      </w:r>
    </w:p>
    <w:p>
      <w:pPr>
        <w:pStyle w:val="Bibliografia"/>
        <w:rPr/>
      </w:pPr>
      <w:r>
        <w:rPr/>
        <w:t xml:space="preserve">STOCCHIERO A. (2010), Macro-regioni Europee: del vino vecchio in una botte nuova?, Working paper 65/2010, CESPI – Centro Studi di Politica Internazionale, </w:t>
      </w:r>
      <w:hyperlink r:id="rId13">
        <w:r>
          <w:rPr>
            <w:rStyle w:val="InternetLink"/>
          </w:rPr>
          <w:t>http://www.cespi.it/WP/WP%2065-Cespi%20Macro-regioni%20europee_IT_.pdf</w:t>
        </w:r>
      </w:hyperlink>
      <w:r>
        <w:rPr/>
        <w:t xml:space="preserve">  </w:t>
      </w:r>
    </w:p>
    <w:p>
      <w:pPr>
        <w:pStyle w:val="Bibliografia"/>
        <w:rPr>
          <w:lang w:val="en-GB"/>
        </w:rPr>
      </w:pPr>
      <w:r>
        <w:rPr>
          <w:lang w:val="en-GB"/>
        </w:rPr>
        <w:t>TAYLOR P. J. (2004), World City Network, a global urban analisys, Routledge ed., London 2004, pg. 23.</w:t>
      </w:r>
    </w:p>
    <w:p>
      <w:pPr>
        <w:pStyle w:val="Bibliografia"/>
        <w:rPr>
          <w:lang w:val="en-GB"/>
        </w:rPr>
      </w:pPr>
      <w:r>
        <w:rPr>
          <w:lang w:val="en-GB"/>
        </w:rPr>
        <w:t xml:space="preserve">UE (2009), Macro-regional strategies in the European Union, Unione Europea, </w:t>
      </w:r>
      <w:hyperlink r:id="rId14">
        <w:r>
          <w:rPr>
            <w:rStyle w:val="InternetLink"/>
            <w:lang w:val="en-GB"/>
          </w:rPr>
          <w:t>http://ec.europa.eu/regional_policy/cooperation/baltic/pdf/Macroregional_strategies_2009.pdf</w:t>
        </w:r>
      </w:hyperlink>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r>
        <w:br w:type="page"/>
      </w:r>
    </w:p>
    <w:p>
      <w:pPr>
        <w:pStyle w:val="Bibliografia"/>
        <w:spacing w:before="0" w:after="360"/>
        <w:rPr>
          <w:lang w:val="en-GB"/>
        </w:rPr>
      </w:pPr>
      <w:r>
        <w:rPr>
          <w:lang w:val="en-GB"/>
        </w:rPr>
        <w:t>ABSTRACT</w:t>
      </w:r>
    </w:p>
    <w:p>
      <w:pPr>
        <w:pStyle w:val="Bibliografia"/>
        <w:ind w:left="0" w:hanging="0"/>
        <w:rPr/>
      </w:pPr>
      <w:r>
        <w:rPr>
          <w:lang w:val="en-GB"/>
        </w:rPr>
        <w:t>The concepts of Macro-region, Global cities and especially the Mega-region can be evaluated and taken as a reference for structuring effective territorial policies that tend to recall the role of local context in the global context. The objective is to integrate the development of the weakest areas, under-utilized, lack of opportunities or challenges, with the development of strong areas, such as the so-called Mega-regions.</w:t>
      </w:r>
    </w:p>
    <w:p>
      <w:pPr>
        <w:pStyle w:val="Bibliografia"/>
        <w:ind w:left="0" w:hanging="0"/>
        <w:rPr/>
      </w:pPr>
      <w:r>
        <w:rPr>
          <w:lang w:val="en-GB"/>
        </w:rPr>
        <w:t>Recent studies related to the National Strategic Framework and related to the context of central Italy, have identified four types of territorial settlement systems interacting with each other, with the objective to bring out critical issues relevant to the territories affected by particular crisis. This is not a partition for homogeneous regions or a subdivision to allocate funds directly, but it is a representation of the quantity and quality of play and their geographical distribution and their role, who wants to take account of the areal paradigm and network paradigm, local factors and identity and relationship factors, as part of much larger Mega / Macro-regional system currently under study.</w:t>
      </w:r>
    </w:p>
    <w:sectPr>
      <w:footerReference w:type="default" r:id="rId1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versità dell’Aquila, Professore ordinario di Tecnica Urbanistica, Campo di Pile, 67100 L’Aquila, e-mail: </w:t>
      </w:r>
      <w:hyperlink r:id="rId1">
        <w:r>
          <w:rPr>
            <w:rStyle w:val="InternetLink"/>
          </w:rPr>
          <w:t>properzi@tin.it</w:t>
        </w:r>
      </w:hyperlink>
      <w:r>
        <w:rPr/>
        <w:t>.</w:t>
      </w:r>
    </w:p>
  </w:footnote>
  <w:footnote w:id="3">
    <w:p>
      <w:pPr>
        <w:pStyle w:val="Footnote"/>
        <w:rPr/>
      </w:pPr>
      <w:r>
        <w:rPr>
          <w:rStyle w:val="FootnoteCharacters"/>
        </w:rPr>
        <w:footnoteRef/>
      </w:r>
      <w:r>
        <w:rPr/>
        <w:t xml:space="preserve">  </w:t>
      </w:r>
      <w:r>
        <w:rPr/>
        <w:t xml:space="preserve">Università dell’Aquila, Docente a contratto di Urbanistica, Campo di Pile, 67100 L’Aquila, e-mail: </w:t>
      </w:r>
      <w:hyperlink r:id="rId2">
        <w:r>
          <w:rPr>
            <w:rStyle w:val="InternetLink"/>
          </w:rPr>
          <w:t>dondilud@tin.it</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esteri.it/MAE/IT/Politica_Estera/Aree_Geografiche/Europa/Balcani/IAI.htm" TargetMode="External"/><Relationship Id="rId13" Type="http://schemas.openxmlformats.org/officeDocument/2006/relationships/hyperlink" Target="http://www.cespi.it/WP/WP 65-Cespi Macro-regioni europee_IT_.pdf" TargetMode="External"/><Relationship Id="rId14" Type="http://schemas.openxmlformats.org/officeDocument/2006/relationships/hyperlink" Target="http://ec.europa.eu/regional_policy/cooperation/baltic/pdf/Macroregional_strategies_2009.pdf"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perzi@tin.it" TargetMode="External"/><Relationship Id="rId2" Type="http://schemas.openxmlformats.org/officeDocument/2006/relationships/hyperlink" Target="mailto:dondilud@tin.it" TargetMode="External"/>
</Relationships>
</file>

<file path=docProps/app.xml><?xml version="1.0" encoding="utf-8"?>
<Properties xmlns="http://schemas.openxmlformats.org/officeDocument/2006/extended-properties" xmlns:vt="http://schemas.openxmlformats.org/officeDocument/2006/docPropsVTypes">
  <Template>03 Impag Es.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32:00Z</dcterms:created>
  <dc:creator>lidia</dc:creator>
  <dc:description/>
  <cp:keywords/>
  <dc:language>en-US</dc:language>
  <cp:lastModifiedBy>Donato</cp:lastModifiedBy>
  <cp:lastPrinted>2001-06-18T16:31:00Z</cp:lastPrinted>
  <dcterms:modified xsi:type="dcterms:W3CDTF">2012-07-01T18:02:00Z</dcterms:modified>
  <cp:revision>30</cp:revision>
  <dc:subject/>
  <dc:title>XXII CONFERENZA ITALIANA DI SCIENZE REGIONALI</dc:title>
</cp:coreProperties>
</file>