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0"/>
        <w:rPr>
          <w:rFonts w:ascii="Times New Roman" w:hAnsi="Times New Roman" w:eastAsia="Times New Roman" w:cs="Times New Roman"/>
          <w:caps/>
          <w:sz w:val="24"/>
          <w:szCs w:val="20"/>
          <w:lang w:eastAsia="it-IT" w:bidi="he-IL"/>
        </w:rPr>
      </w:pPr>
      <w:r>
        <w:rPr>
          <w:rFonts w:eastAsia="Times New Roman" w:cs="Times New Roman" w:ascii="Times New Roman" w:hAnsi="Times New Roman"/>
          <w:caps/>
          <w:sz w:val="24"/>
          <w:szCs w:val="20"/>
          <w:lang w:eastAsia="it-IT" w:bidi="he-IL"/>
        </w:rPr>
        <w:t>XXXI CONFERENZA ITALiANA DI SCIENZE REGIONALI</w:t>
      </w:r>
    </w:p>
    <w:p>
      <w:pPr>
        <w:pStyle w:val="Normal"/>
        <w:numPr>
          <w:ilvl w:val="0"/>
          <w:numId w:val="0"/>
        </w:numPr>
        <w:spacing w:lineRule="exact" w:line="360" w:before="0" w:after="360"/>
        <w:outlineLvl w:val="0"/>
        <w:rPr>
          <w:rFonts w:ascii="Times New Roman" w:hAnsi="Times New Roman" w:eastAsia="Times New Roman" w:cs="Times New Roman"/>
          <w:caps/>
          <w:kern w:val="2"/>
          <w:sz w:val="24"/>
          <w:szCs w:val="20"/>
          <w:lang w:eastAsia="it-IT" w:bidi="he-IL"/>
        </w:rPr>
      </w:pPr>
      <w:r>
        <w:rPr>
          <w:rFonts w:eastAsia="Times New Roman" w:cs="Times New Roman" w:ascii="Times New Roman" w:hAnsi="Times New Roman"/>
          <w:caps/>
          <w:kern w:val="2"/>
          <w:sz w:val="24"/>
          <w:szCs w:val="20"/>
          <w:lang w:eastAsia="it-IT" w:bidi="he-IL"/>
        </w:rPr>
        <w:t>il dibattito pubblico sulla gronda di genova: legittimazione delle opposizioni e istituzionalizzazione del conflitto</w:t>
      </w:r>
    </w:p>
    <w:p>
      <w:pPr>
        <w:pStyle w:val="Normal"/>
        <w:spacing w:lineRule="exact" w:line="360" w:before="0" w:after="360"/>
        <w:rPr>
          <w:rFonts w:ascii="Times New Roman" w:hAnsi="Times New Roman" w:eastAsia="Times New Roman" w:cs="Times New Roman"/>
          <w:sz w:val="24"/>
          <w:szCs w:val="20"/>
          <w:lang w:eastAsia="it-IT" w:bidi="he-IL"/>
        </w:rPr>
      </w:pPr>
      <w:r>
        <w:rPr>
          <w:rFonts w:eastAsia="Times New Roman" w:cs="Times New Roman" w:ascii="Times New Roman" w:hAnsi="Times New Roman"/>
          <w:sz w:val="24"/>
          <w:szCs w:val="20"/>
          <w:lang w:eastAsia="it-IT" w:bidi="he-IL"/>
        </w:rPr>
        <w:t>Gianfranco POMATTO</w:t>
      </w:r>
      <w:r>
        <w:rPr>
          <w:rStyle w:val="FootnoteAnchor"/>
          <w:rFonts w:eastAsia="Times New Roman" w:cs="Times New Roman" w:ascii="Times New Roman" w:hAnsi="Times New Roman"/>
          <w:sz w:val="24"/>
          <w:szCs w:val="20"/>
          <w:vertAlign w:val="superscript"/>
          <w:lang w:eastAsia="it-IT" w:bidi="he-IL"/>
        </w:rPr>
        <w:footnoteReference w:id="2"/>
      </w:r>
    </w:p>
    <w:p>
      <w:pPr>
        <w:pStyle w:val="Normal"/>
        <w:spacing w:lineRule="exact" w:line="360" w:before="1800" w:after="360"/>
        <w:rPr>
          <w:rFonts w:ascii="Times New Roman" w:hAnsi="Times New Roman" w:eastAsia="Times New Roman" w:cs="Times New Roman"/>
          <w:b/>
          <w:b/>
          <w:sz w:val="24"/>
          <w:szCs w:val="20"/>
          <w:lang w:eastAsia="it-IT" w:bidi="he-IL"/>
        </w:rPr>
      </w:pPr>
      <w:r>
        <w:rPr>
          <w:rFonts w:eastAsia="Times New Roman" w:cs="Times New Roman" w:ascii="Times New Roman" w:hAnsi="Times New Roman"/>
          <w:b/>
          <w:sz w:val="24"/>
          <w:szCs w:val="20"/>
          <w:lang w:eastAsia="it-IT" w:bidi="he-IL"/>
        </w:rPr>
        <w:t>SOMMARIO</w:t>
      </w:r>
    </w:p>
    <w:p>
      <w:pPr>
        <w:pStyle w:val="Normal"/>
        <w:spacing w:lineRule="atLeast" w:line="360" w:before="0" w:after="0"/>
        <w:jc w:val="both"/>
        <w:rPr/>
      </w:pPr>
      <w:r>
        <w:rPr>
          <w:rFonts w:cs="Times New Roman" w:ascii="Times New Roman" w:hAnsi="Times New Roman"/>
          <w:sz w:val="24"/>
          <w:szCs w:val="24"/>
        </w:rPr>
        <w:t xml:space="preserve">Il paper illustra e discute i punti chiave del  primo dibattito pubblico relativo ad una grande opera infrastrutturale (un nuovo tratto autostradale denominato “Gronda”) condotto in Italia nel corso del 2009 nella città di Genova, a partire da una rassegna critica degli editoriali della stampa. Ampio spazio è dedicato alla ricostruzione delle relazioni che si sono stabilite tra i diversi attori: i proponenti dell’opera, gli oppositori, la commissione che ha gestito il dibattito. Ne deriva una lettura interpretativa secondo cui il dibattito pubblico è un meccanismo in grado di connettere costruttivamente la pressione degli oppositori con l’apprendimento legato agli ambiti di interazione deliberativa tra i diversi attori territoriali (oppositori compresi) che si aprono lungo il suo percorso. E che in tal modo </w:t>
      </w:r>
      <w:r>
        <w:rPr>
          <w:rFonts w:cs="Times New Roman" w:ascii="Times New Roman" w:hAnsi="Times New Roman"/>
          <w:color w:val="000000"/>
          <w:sz w:val="24"/>
          <w:szCs w:val="24"/>
        </w:rPr>
        <w:t>il dibattito pubblico sperimenta una  possibile forma di istituzionalizzazione dei conflitti a base territoriale in grado di favorirne la trasformazione verso forme di  interazioni  miste di conflitto e cooperazione tra visioni e interessi contrapposti.</w:t>
      </w:r>
      <w:r>
        <w:br w:type="page"/>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it-IT" w:bidi="he-IL"/>
        </w:rPr>
        <w:t>1. Introduzione</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jc w:val="both"/>
        <w:rPr/>
      </w:pPr>
      <w:r>
        <w:rPr>
          <w:rFonts w:cs="Times New Roman" w:ascii="Times New Roman" w:hAnsi="Times New Roman"/>
          <w:sz w:val="24"/>
          <w:szCs w:val="24"/>
        </w:rPr>
        <w:t xml:space="preserve">Il dibattito pubblico è un percorso di informazione, discussione e confronto tra proponenti di un’opera e cittadini gestito da una commissione indipendente quando il progetto si trova ancora ad una fase iniziale e molte opzioni sono ancora sul tappeto. Si fonda sul riconoscimento della legittimità dei diversi attori territoriali (comprese le opposizioni organizzate) oltre che sulla convinzione che gli attori non abbiano solo preferenze in conflitto, ma anche diverse logiche di azione e che, qualora esse siano riconosciute e fatte adeguatamente interagire, si possa aprire la strada a processi di progettazione e forme di </w:t>
      </w:r>
      <w:r>
        <w:rPr>
          <w:rFonts w:cs="Times New Roman" w:ascii="Times New Roman" w:hAnsi="Times New Roman"/>
          <w:i/>
          <w:sz w:val="24"/>
          <w:szCs w:val="24"/>
        </w:rPr>
        <w:t>problem solving</w:t>
      </w:r>
      <w:r>
        <w:rPr>
          <w:rFonts w:cs="Times New Roman" w:ascii="Times New Roman" w:hAnsi="Times New Roman"/>
          <w:sz w:val="24"/>
          <w:szCs w:val="24"/>
        </w:rPr>
        <w:t xml:space="preserve"> più inclusive e meno conflittuali rispetto ai processi decisionali classici. Nell’esperienza francese una legge nazionale del 1995 lo prescrive per tutte le infrastrutture di grande rilevanza e attualmente risultano conclusi 37 dibattiti (Revel et al, 2007b).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Il dibattito pubblico di Genova è stato gestito da una Commissione presieduta dal Prof. Luigi Bobbio dell’Università di Torino e composta da altri tre commissari</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mentre lo staff di supporto della Commissione, di cui ho fatto parte, è stato formato da altri nove componenti</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Si è articolato in tredici incontri aperti al pubblico e in tre laboratori ristretti a cui hanno preso parte una rappresentanza dei principali attori favorevoli e contrari all’opera. Hanno inoltre contribuito al dibattito, partecipando direttamente o inviando note scritte, 33 tecnici ed esperti esterni, mentre 45 tra cittadini e organizzazioni hanno elaborato testi scritti integralmente pubblicati, con la denominazione di quaderni degli attori, sul sito della Commissione e in gran parte discussi negli incontri pubblici e nei laboratori ristretti. Oggetto del dibattito era il tracciato – proposto in cinque diverse varianti (di cui una già in avanzato stadio di progettazione ed altre quattro esplicitamente elaborate in previsione del dibattito) – di un nuovo tratto autostradale denominato Gronda in grado di raddoppiare l’attuale autostrada costiera A10 che attraversa la città.</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In seguito al dibattito la scelta  da parte di Autostrade per l’Italia e degli enti locali genovesi è caduta sul tracciato che già in partenza implicava l’interferenza con un numero minore di abitazioni, ulteriormente modificato su due aree che il dibattito ha contribuito a focalizzare in termini determinanti. Nella soluzione finale gli alloggi potenzialmente da espropriare risultano 93, a fronte di 362 abitazioni da espropriare per il tracciato nella soluzione a progettazione più avanzata prima del dibattito (Autostrade per l’Italia e Spea Autostrade, 2009). Nel corso del dibattito  Autostrade e Comune di Genova hanno inoltre firmato un accordo con cui si impegnano a risarcire a prezzo di mercato i proprietari di abitazioni espropriate e ad avviare un programma di accompagnamento alla ricollocazione abitativa, oltre che prevedere la  costituzione di un organismo  permanente di consultazione –  un Osservatorio locale – aperto alle rappresentanze espresse dai territori interessati che monitori il processo di progettazione esecutiva e l’attuazione dell’opera</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xml:space="preserve">. </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Il dibattito pubblico genovese negli editoriali della stampa </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jc w:val="both"/>
        <w:rPr/>
      </w:pPr>
      <w:r>
        <w:rPr>
          <w:rFonts w:cs="Times New Roman" w:ascii="Times New Roman" w:hAnsi="Times New Roman"/>
          <w:color w:val="000000"/>
          <w:sz w:val="24"/>
          <w:szCs w:val="24"/>
        </w:rPr>
        <w:t>Tra febbraio (mese di avvio del dibattito) e maggio (mese in cui sono presentate le relazioni finali della Commissione e di Autostrade per l’Italia) su 30 editoriali scritti da 17 diversi commentatori e pubblicati su 4 diverse testate</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 xml:space="preserve">, 26 criticano il dibattito pubblico secondo una linea sostanzialmente condivisa che lo taccia di indecisionismo, di eccesso di democrazia o di demagogia che favorisce l’esplodere della protesta e il procrastinarsi di decisioni utili alla città, </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Tutto legittimo, in democrazia, ma fino a un certo punto: c’è , infatti, un limite oltre il quale la ricerca del consenso diventa un paravento per non decidere. […] E da vent’anni parliamo di gronda senza mettere mano al progetto, senza decidere.” (Luigi Gia, </w:t>
      </w:r>
      <w:r>
        <w:rPr>
          <w:rFonts w:cs="Times New Roman" w:ascii="Times New Roman" w:hAnsi="Times New Roman"/>
          <w:i/>
          <w:color w:val="000000"/>
          <w:sz w:val="20"/>
          <w:szCs w:val="20"/>
        </w:rPr>
        <w:t>Infrastrutture troppi dibattiti nessuna decisione</w:t>
      </w:r>
      <w:r>
        <w:rPr>
          <w:rFonts w:cs="Times New Roman" w:ascii="Times New Roman" w:hAnsi="Times New Roman"/>
          <w:color w:val="000000"/>
          <w:sz w:val="20"/>
          <w:szCs w:val="20"/>
        </w:rPr>
        <w:t xml:space="preserve">, La Repubblica, Ed. Genova, 3 febbraio  2009, p. 9) </w:t>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Il dibattito pubblico sulla gronda è la ciliegina sulla torta dell’indecisionismo” (Giorgio Carozzi, </w:t>
      </w:r>
      <w:r>
        <w:rPr>
          <w:rFonts w:cs="Times New Roman" w:ascii="Times New Roman" w:hAnsi="Times New Roman"/>
          <w:i/>
          <w:color w:val="000000"/>
          <w:sz w:val="20"/>
          <w:szCs w:val="20"/>
        </w:rPr>
        <w:t>Genova, il porto annega in mezzo a particolarismi</w:t>
      </w:r>
      <w:r>
        <w:rPr>
          <w:rFonts w:cs="Times New Roman" w:ascii="Times New Roman" w:hAnsi="Times New Roman"/>
          <w:color w:val="000000"/>
          <w:sz w:val="20"/>
          <w:szCs w:val="20"/>
        </w:rPr>
        <w:t>, Il Secolo XIX, 3 febbraio 2009, p. 19)</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Come era facile prevedere il Dibattito Pubblico […] non poteva che favorire il ricompattarsi degli agnostici ideologizzati rosso-verdi […] a qualsiasi tipo di iniziativa infrastrutturale di sviluppo.” (Walter Bertini, </w:t>
      </w:r>
      <w:r>
        <w:rPr>
          <w:rFonts w:cs="Times New Roman" w:ascii="Times New Roman" w:hAnsi="Times New Roman"/>
          <w:i/>
          <w:color w:val="000000"/>
          <w:sz w:val="20"/>
          <w:szCs w:val="20"/>
        </w:rPr>
        <w:t>Gronda indispensabile: guai se a deciderla saranno i soliti comitati</w:t>
      </w:r>
      <w:r>
        <w:rPr>
          <w:rFonts w:cs="Times New Roman" w:ascii="Times New Roman" w:hAnsi="Times New Roman"/>
          <w:color w:val="000000"/>
          <w:sz w:val="20"/>
          <w:szCs w:val="20"/>
        </w:rPr>
        <w:t>, Il Giornale, Ed. Genova, 20 febbraio 2009, p. 43)</w:t>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Risulta evidente il cul di sacco in cui è finita l’amministrazione cittadina […]” (Pierfranco Pellizzetti, </w:t>
      </w:r>
      <w:r>
        <w:rPr>
          <w:rFonts w:cs="Times New Roman" w:ascii="Times New Roman" w:hAnsi="Times New Roman"/>
          <w:i/>
          <w:color w:val="000000"/>
          <w:sz w:val="20"/>
          <w:szCs w:val="20"/>
        </w:rPr>
        <w:t>Le urla di protesta di quegli abitanti che si sentono traditi</w:t>
      </w:r>
      <w:r>
        <w:rPr>
          <w:rFonts w:cs="Times New Roman" w:ascii="Times New Roman" w:hAnsi="Times New Roman"/>
          <w:color w:val="000000"/>
          <w:sz w:val="20"/>
          <w:szCs w:val="20"/>
        </w:rPr>
        <w:t>, Il Secolo XIX, 28 febbraio 2009, p. 29)</w:t>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L’eccesso di democrazia è un deficit di democrazia. Un ossimoro all’apparenza. In realtà è esattamente ciò che sta avvenendo in questi giorni a Genova, infiammata dal débat public.” (Luigi Leone, Il Secolo XIX, </w:t>
      </w:r>
      <w:r>
        <w:rPr>
          <w:rFonts w:cs="Times New Roman" w:ascii="Times New Roman" w:hAnsi="Times New Roman"/>
          <w:i/>
          <w:color w:val="000000"/>
          <w:sz w:val="20"/>
          <w:szCs w:val="20"/>
        </w:rPr>
        <w:t>Gli eccessi e  i deficit di democrazia</w:t>
      </w:r>
      <w:r>
        <w:rPr>
          <w:rFonts w:cs="Times New Roman" w:ascii="Times New Roman" w:hAnsi="Times New Roman"/>
          <w:color w:val="000000"/>
          <w:sz w:val="20"/>
          <w:szCs w:val="20"/>
        </w:rPr>
        <w:t>, 1 marzo 2009, p. 1)</w:t>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 in questo modo l’amministrazione ha moltiplicato per cinque il numero degli scontenti, facendo crescere da poche centinaia a molte migliaia gli oppositori accaniti che si sono coalizzati chiedendo la bocciatura di ogni progetto realizzabile. […] L’opposizione al progetto della Gronda sta assumendo i contorni di una rivolta” (Enrico Pedemonte, </w:t>
      </w:r>
      <w:r>
        <w:rPr>
          <w:rFonts w:cs="Times New Roman" w:ascii="Times New Roman" w:hAnsi="Times New Roman"/>
          <w:i/>
          <w:color w:val="000000"/>
          <w:sz w:val="20"/>
          <w:szCs w:val="20"/>
        </w:rPr>
        <w:t>Se Marta è Alice nel paese delle meraviglie</w:t>
      </w:r>
      <w:r>
        <w:rPr>
          <w:rFonts w:cs="Times New Roman" w:ascii="Times New Roman" w:hAnsi="Times New Roman"/>
          <w:color w:val="000000"/>
          <w:sz w:val="20"/>
          <w:szCs w:val="20"/>
        </w:rPr>
        <w:t>, La Repubblica, Ed. Genova, 5 marzo 2009, p. 7)</w:t>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E’ dunque una buona democrazia che ogni progetto sia sottoposto al giudizio dei cittadini: il che è stato fatto. […] Negli altri paesi, tuttavia alla fine si decide: dopo settimane o mesi, non dopo anni o decenni. Da  noi si rimanda, di convegno in convegno e di ricorso in ricorso: col risultato che è anche rimandato ogni progresso”. (Piero Ottone, La Repubblica, Ed. Genova, 7 marzo 2009, p. 1)</w:t>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Le assemblee volute da Palazzo Tursi sul modello di urbanistica partecipata, rischiano di essere un boomerang, vista l’opposizione crescente.” (Marco Grasso, Il Secolo XIX, </w:t>
      </w:r>
      <w:r>
        <w:rPr>
          <w:rFonts w:cs="Times New Roman" w:ascii="Times New Roman" w:hAnsi="Times New Roman"/>
          <w:i/>
          <w:color w:val="000000"/>
          <w:sz w:val="20"/>
          <w:szCs w:val="20"/>
        </w:rPr>
        <w:t>Gronda, se l’incontro pubblico è un boomerang per il sindaco</w:t>
      </w:r>
      <w:r>
        <w:rPr>
          <w:rFonts w:cs="Times New Roman" w:ascii="Times New Roman" w:hAnsi="Times New Roman"/>
          <w:color w:val="000000"/>
          <w:sz w:val="20"/>
          <w:szCs w:val="20"/>
        </w:rPr>
        <w:t>, 7 marzo 2009, p. 3)</w:t>
      </w:r>
    </w:p>
    <w:p>
      <w:pPr>
        <w:pStyle w:val="Normal"/>
        <w:spacing w:lineRule="atLeast" w:line="360" w:before="0" w:after="0"/>
        <w:ind w:left="851" w:right="849" w:hanging="0"/>
        <w:jc w:val="both"/>
        <w:rPr>
          <w:rFonts w:ascii="Times New Roman" w:hAnsi="Times New Roman" w:cs="Times New Roman"/>
          <w:b/>
          <w:b/>
          <w:color w:val="000000"/>
          <w:sz w:val="24"/>
          <w:szCs w:val="24"/>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Quanto sta accadendo sulla decennale diatriba della gronda di ponente è inconcepibile. Purtroppo stiamo ancora a discutere sul progetto da scegliere con l’inevitabile scesa in campo dei vari comitati. Come dire: non si fa, per ora, un bel nulla.” (Mimmo Angeli, </w:t>
      </w:r>
      <w:r>
        <w:rPr>
          <w:rFonts w:cs="Times New Roman" w:ascii="Times New Roman" w:hAnsi="Times New Roman"/>
          <w:i/>
          <w:color w:val="000000"/>
          <w:sz w:val="20"/>
          <w:szCs w:val="20"/>
        </w:rPr>
        <w:t>Avanti tutta senza se e senza ma per cambiare rotta in Liguria</w:t>
      </w:r>
      <w:r>
        <w:rPr>
          <w:rFonts w:cs="Times New Roman" w:ascii="Times New Roman" w:hAnsi="Times New Roman"/>
          <w:color w:val="000000"/>
          <w:sz w:val="20"/>
          <w:szCs w:val="20"/>
        </w:rPr>
        <w:t>, La Gazzetta del lunedì, Ed. Genova, 9 marzo 2009, p. 1)</w:t>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Occorre buona volontà e meno demagogia.” (Gino Bertolotto, </w:t>
      </w:r>
      <w:r>
        <w:rPr>
          <w:rFonts w:cs="Times New Roman" w:ascii="Times New Roman" w:hAnsi="Times New Roman"/>
          <w:i/>
          <w:color w:val="000000"/>
          <w:sz w:val="20"/>
          <w:szCs w:val="20"/>
        </w:rPr>
        <w:t>Troppi silenzi sulla pericolosità di ponte Morandi</w:t>
      </w:r>
      <w:r>
        <w:rPr>
          <w:rFonts w:cs="Times New Roman" w:ascii="Times New Roman" w:hAnsi="Times New Roman"/>
          <w:color w:val="000000"/>
          <w:sz w:val="20"/>
          <w:szCs w:val="20"/>
        </w:rPr>
        <w:t>, Il Giornale, Ed. Genova, 29 marzo 2009, p. 48)</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360" w:before="0" w:after="0"/>
        <w:ind w:right="8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e non ad affossare, direttamente o indirettamente, il progetto della Gronda.</w:t>
      </w:r>
    </w:p>
    <w:p>
      <w:pPr>
        <w:pStyle w:val="Normal"/>
        <w:spacing w:lineRule="atLeast" w:line="360" w:before="0" w:after="0"/>
        <w:ind w:right="849"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A furia di dire che […] non è prevista l’opzione Zero, chissà che non vinca proprio quest’ultima. E […] senza la disperazione della Società Autostrade […] Perché le Autostrade non morirebbero dalla voglia di fare (oggi) la Gronda? Ad esempio un motivo potrebbe essere l’aumento dei costi[…]. In tutto questo, il Dibattito Pubblico viene a fagiolo. Perché la volontà dei cittadini, dagli incontri, risulta nettamente contraria.[…] L’errore di fondo del Dibattito Pubblico – che pure non è una cattiva idea – è di non averlo fatto “alla francese”, con un solo percorso già definito, ma di averlo trasformato in una sorta di referendum sui percorsi.” (Massimiliano Lussana, </w:t>
      </w:r>
      <w:r>
        <w:rPr>
          <w:rFonts w:cs="Times New Roman" w:ascii="Times New Roman" w:hAnsi="Times New Roman"/>
          <w:i/>
          <w:color w:val="000000"/>
          <w:sz w:val="20"/>
          <w:szCs w:val="20"/>
        </w:rPr>
        <w:t>E se la Gronda fosse destinata a morire?</w:t>
      </w:r>
      <w:r>
        <w:rPr>
          <w:rFonts w:cs="Times New Roman" w:ascii="Times New Roman" w:hAnsi="Times New Roman"/>
          <w:color w:val="000000"/>
          <w:sz w:val="20"/>
          <w:szCs w:val="20"/>
        </w:rPr>
        <w:t>, Il Giornale, Ed. Genova, 28 febbraio 2009, p. 49 )</w:t>
      </w:r>
    </w:p>
    <w:p>
      <w:pPr>
        <w:pStyle w:val="Normal"/>
        <w:spacing w:lineRule="atLeast" w:line="360" w:before="0" w:after="0"/>
        <w:ind w:left="851" w:right="849" w:hanging="0"/>
        <w:jc w:val="both"/>
        <w:rPr>
          <w:rFonts w:ascii="Times New Roman" w:hAnsi="Times New Roman" w:cs="Times New Roman"/>
          <w:b/>
          <w:b/>
          <w:color w:val="000000"/>
          <w:sz w:val="24"/>
          <w:szCs w:val="24"/>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Scene da un futuro prossimo venturo. Il dibattito pubblico è concluso, il percorso della Gronda è stato deciso. La scelta finale è sul tavolo di un funzionario regionale. […] Deve emettere una firma e lo deve fare assumendosi le responsabilità civile e penali. Ma non è convinto della sostenibilità di quel tracciato, oppure che vi sia davvero un adeguato rapporto costi-benefici da sottoporre all’Anas. Così non firma. Tutto si blocca. Ancora una volta. E’ una scena da un futuro immaginario ma tutt’altro che impossibile.” (Marco Menduni, </w:t>
      </w:r>
      <w:r>
        <w:rPr>
          <w:rFonts w:cs="Times New Roman" w:ascii="Times New Roman" w:hAnsi="Times New Roman"/>
          <w:i/>
          <w:color w:val="000000"/>
          <w:sz w:val="20"/>
          <w:szCs w:val="20"/>
        </w:rPr>
        <w:t>Il destino della Gronda? Sarà deciso da un funzionario</w:t>
      </w:r>
      <w:r>
        <w:rPr>
          <w:rFonts w:cs="Times New Roman" w:ascii="Times New Roman" w:hAnsi="Times New Roman"/>
          <w:color w:val="000000"/>
          <w:sz w:val="20"/>
          <w:szCs w:val="20"/>
        </w:rPr>
        <w:t>, , Il Secolo XIX, 20 marzo 2009, p. 9)</w:t>
      </w:r>
    </w:p>
    <w:p>
      <w:pPr>
        <w:pStyle w:val="Normal"/>
        <w:spacing w:lineRule="atLeast" w:line="360" w:before="0" w:after="0"/>
        <w:ind w:left="851" w:right="84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638" w:leader="none"/>
        </w:tabs>
        <w:spacing w:lineRule="atLeast" w:line="36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lo 2 editoriali criticano il dibattito da un versante  opposto, secondo cui il dibattito sarebbe sostanzialmente ininfluente rispetto al processo decisionale e quindi costituirebbe una sorta di finzione, </w:t>
      </w:r>
    </w:p>
    <w:p>
      <w:pPr>
        <w:pStyle w:val="Normal"/>
        <w:spacing w:lineRule="atLeast" w:line="360" w:before="0" w:after="0"/>
        <w:ind w:right="84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Una volta si diceva “rito sacrificale”. Ora si dice “debat public”. Dove il sacrificio è doppio: quello degli abitanti, chiamati a gridare no alla Gronda con la garanzia che non avranno ascolto. E quello degli amministratori chiamati a immolarsi “democraticamente” tra ire e furori. […]” (Enzo Costa, </w:t>
      </w:r>
      <w:r>
        <w:rPr>
          <w:rFonts w:cs="Times New Roman" w:ascii="Times New Roman" w:hAnsi="Times New Roman"/>
          <w:i/>
          <w:color w:val="000000"/>
          <w:sz w:val="20"/>
          <w:szCs w:val="20"/>
        </w:rPr>
        <w:t>Le debat non!</w:t>
      </w:r>
      <w:r>
        <w:rPr>
          <w:rFonts w:cs="Times New Roman" w:ascii="Times New Roman" w:hAnsi="Times New Roman"/>
          <w:color w:val="000000"/>
          <w:sz w:val="20"/>
          <w:szCs w:val="20"/>
        </w:rPr>
        <w:t>, La Repubblica, Ed. Genova, 24 febbraio 2009, p. 1)</w:t>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 sulla gronda si è fatto finta di fare partecipare i cittadini alla scelta e alla fine di sceglie un tracciato che non era stato nemmeno proposto” (Don Paolo Farinella, Dalla </w:t>
      </w:r>
      <w:r>
        <w:rPr>
          <w:rFonts w:cs="Times New Roman" w:ascii="Times New Roman" w:hAnsi="Times New Roman"/>
          <w:i/>
          <w:color w:val="000000"/>
          <w:sz w:val="20"/>
          <w:szCs w:val="20"/>
        </w:rPr>
        <w:t>Gronda al nuovo Galliera. Quelle scelte alle spalle della gente</w:t>
      </w:r>
      <w:r>
        <w:rPr>
          <w:rFonts w:cs="Times New Roman" w:ascii="Times New Roman" w:hAnsi="Times New Roman"/>
          <w:color w:val="000000"/>
          <w:sz w:val="20"/>
          <w:szCs w:val="20"/>
        </w:rPr>
        <w:t>, Repubblica, Ed. Genova, 31 maggio 2009, p. 15)</w:t>
      </w:r>
    </w:p>
    <w:p>
      <w:pPr>
        <w:pStyle w:val="Normal"/>
        <w:spacing w:lineRule="atLeast" w:line="360" w:before="0" w:after="0"/>
        <w:ind w:left="851" w:right="84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360" w:before="0" w:after="0"/>
        <w:ind w:right="-1" w:hanging="0"/>
        <w:jc w:val="both"/>
        <w:rPr/>
      </w:pPr>
      <w:r>
        <w:rPr>
          <w:rFonts w:cs="Times New Roman" w:ascii="Times New Roman" w:hAnsi="Times New Roman"/>
          <w:color w:val="000000"/>
          <w:sz w:val="24"/>
          <w:szCs w:val="24"/>
        </w:rPr>
        <w:t xml:space="preserve">mentre altri due editoriali hanno toni più concilianti e sottolineano come anche il dibattito abbia sollevato la necessità di una regia condivisa dei vari progetti in tema di mobilità  </w:t>
      </w:r>
    </w:p>
    <w:p>
      <w:pPr>
        <w:pStyle w:val="Normal"/>
        <w:spacing w:lineRule="atLeast" w:line="360" w:before="0" w:after="0"/>
        <w:ind w:left="851" w:right="84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In questa fase sarebbe opportuno chiamare un team di consulenti europei (inclusi gli svizzeri), americani e giapponesi, mostrare loro i progetti ferroviari (Terzo valico e nodo di Genova), autostradali (Gronda), stradali, portuali sia di Genova sia di altri capoluoghi liguri e chiedere loro la migliore proposta possibile non sui singoli progetti ma su un “Master Plan” delle infrastrutture liguri sempre più indispensabili” (Mario Lauro, </w:t>
      </w:r>
      <w:r>
        <w:rPr>
          <w:rFonts w:cs="Times New Roman" w:ascii="Times New Roman" w:hAnsi="Times New Roman"/>
          <w:i/>
          <w:color w:val="000000"/>
          <w:sz w:val="20"/>
          <w:szCs w:val="20"/>
        </w:rPr>
        <w:t>Le grandi opere compensano i disagi personali e ambientali</w:t>
      </w:r>
      <w:r>
        <w:rPr>
          <w:rFonts w:cs="Times New Roman" w:ascii="Times New Roman" w:hAnsi="Times New Roman"/>
          <w:color w:val="000000"/>
          <w:sz w:val="20"/>
          <w:szCs w:val="20"/>
        </w:rPr>
        <w:t>, Il Giornale, Ed. Genova, 29 marzo 2009, p. 48)</w:t>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Si parla tanto di costi della politica, di sprechi e duplicazioni. Qui il problema è ben più grave: le ramificazioni istituzionali rischiano di portare ad una paralisi decisionale e alla mancata realizzazione di opere vitali. Sono i costi del non fare, ma stavolta non possono essere imputati a qualche comitato Nimby, bensì alla mancanza di raccordo tra i diversi decisori. […] è indispensabile un coordinatore che gestisca la regia delle opere da realizzare con programmi certi e scadenze certe. Una figura tecnica che coordini i cantieri e che, ancor prima, agevoli il dialogo tra le istituzioni, trovando una sintesi delle diverse posizioni.” (Lorenzo Cuocolo, </w:t>
      </w:r>
      <w:r>
        <w:rPr>
          <w:rFonts w:cs="Times New Roman" w:ascii="Times New Roman" w:hAnsi="Times New Roman"/>
          <w:i/>
          <w:color w:val="000000"/>
          <w:sz w:val="20"/>
          <w:szCs w:val="20"/>
        </w:rPr>
        <w:t>A Genova troppe grandi opere con troppi registi. Scegliamone poche e affidiamole a uno solo</w:t>
      </w:r>
      <w:r>
        <w:rPr>
          <w:rFonts w:cs="Times New Roman" w:ascii="Times New Roman" w:hAnsi="Times New Roman"/>
          <w:color w:val="000000"/>
          <w:sz w:val="20"/>
          <w:szCs w:val="20"/>
        </w:rPr>
        <w:t>, Il Secolo XIX, 27 aprile 2009, p. 19)</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La solidità del dibattito </w:t>
      </w:r>
    </w:p>
    <w:p>
      <w:pPr>
        <w:pStyle w:val="Normal"/>
        <w:spacing w:lineRule="atLeast"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l suo concreto svolgimento il dibattito dimostra peraltro una certa solidità.</w:t>
      </w:r>
    </w:p>
    <w:p>
      <w:pPr>
        <w:pStyle w:val="Normal"/>
        <w:spacing w:lineRule="atLeast" w:line="360" w:before="0" w:after="0"/>
        <w:jc w:val="both"/>
        <w:rPr/>
      </w:pPr>
      <w:r>
        <w:rPr>
          <w:rFonts w:cs="Times New Roman" w:ascii="Times New Roman" w:hAnsi="Times New Roman"/>
          <w:color w:val="000000"/>
          <w:sz w:val="24"/>
          <w:szCs w:val="24"/>
        </w:rPr>
        <w:t xml:space="preserve">Innanzitutto va sottolineato come nella sua seconda parte il dibattito ha infatti vissuto, per così dire, una evoluzione: parallelamente agli incontri pubblici, tanto i sostenitori che gli oppositori dell’opera hanno accettato di sedersi in tavoli ristretti di carattere tematico, ossia di dar vita ad un luogo di interazione diretta inizialmente non esplicitamente previsto. </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secondo luogo, due situazioni particolarmente critiche che avrebbero potuto condurre all’interruzione prematura del dibattito che avvengono nel corso di due distinte assemblee pubbliche (rispettivamente del 17 marzo e del 4 aprile) in presenza di un pubblico superiore alle 200 unità sono stati superati senza particolari conseguenze, in particolare grazie alla posizione assunta in queste occasioni dai comitati. Si tratta dei momenti chiave del processo che è opportuno ripercorrere più nel dettaglio. </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una riunione del 26 febbraio il Presidente e un altro membro della Commissione discutono della impostazione della seconda parte del dibattito con una quindicina di esponenti di comitati e associazioni contrarie all’opera. La prima fase della riunione si svolge in un clima teso in cui i membri della commissione non riescono compiutamente ad illustrare le proprie proposte, ripetutamente interrotti da alcuni dei presenti che avanzano critiche sull’incompletezza dei dati  e sulle informazioni ricevute, giungendo a minacciare il boicottaggio del dibattito.</w:t>
      </w:r>
    </w:p>
    <w:p>
      <w:pPr>
        <w:pStyle w:val="Normal"/>
        <w:spacing w:lineRule="atLeast"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Presidente della Commissione: vorremmo esporvi quanto intendiamo fare nella fase due del dibattito e parlarne insieme a voi. […] Nella prima fase abbiamo avuto l’obiettivo di informare su questa serie di progetti e mi sembra che questo sia in gran parte avvenuto. Ora il problema è passare alla fase due: comincia in un certo senso il dibattito vero e proprio. Finora non c’è stato un confronto nel merito e non poteva avvenire. […] Se il dibattito ha da essere, dobbiamo trovare il modo di confrontarsi sul merito. </w:t>
      </w:r>
      <w:r>
        <w:rPr>
          <w:rFonts w:cs="Times New Roman" w:ascii="Times New Roman" w:hAnsi="Times New Roman"/>
          <w:color w:val="000000"/>
          <w:sz w:val="24"/>
          <w:szCs w:val="24"/>
        </w:rPr>
        <w:t>[…]</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ommissario : che siamo in buona fede lo dimostra il fatto che lo studio trasportistico; lo abbiamo dato in visione ad una serie di esperti, abbiamo costruito l’occasione affinchè lo studio tecnico fosse oggetto di confronto tra esperti.</w:t>
      </w:r>
    </w:p>
    <w:p>
      <w:pPr>
        <w:pStyle w:val="Normal"/>
        <w:tabs>
          <w:tab w:val="clear" w:pos="708"/>
          <w:tab w:val="left" w:pos="2520" w:leader="none"/>
        </w:tabs>
        <w:spacing w:lineRule="atLeast" w:line="360" w:before="0" w:after="0"/>
        <w:ind w:left="851" w:right="849" w:hanging="0"/>
        <w:jc w:val="both"/>
        <w:rPr>
          <w:rFonts w:ascii="Times New Roman" w:hAnsi="Times New Roman" w:cs="Times New Roman"/>
          <w:color w:val="000000"/>
          <w:sz w:val="24"/>
          <w:szCs w:val="24"/>
        </w:rPr>
      </w:pPr>
      <w:r>
        <w:rPr>
          <w:rFonts w:cs="Times New Roman" w:ascii="Times New Roman" w:hAnsi="Times New Roman"/>
          <w:color w:val="000000"/>
          <w:sz w:val="20"/>
          <w:szCs w:val="20"/>
        </w:rPr>
        <w:t xml:space="preserve">Esponente di comitato (1): capisco che voi siete subissati, ma lo studio trasportistico illustrato sommariamente nella riunione del 13 sono state parte dominante dell’illustrazione attraverso filmino. Ammettiamo che il 13 sia così. In data 13 è stato pubblicato un aggiornamento: io dico che la logica direbbe che nella successiva riunione lo si integrasse il filmino, ma il filmino è sempre lo stesso. In questo momento stiamo aspettando delle risposte, ad esempio sulla lunghezza del ponte: quanto ci vuole a misurare quanto è lungo un ponte? Come facciamo il giorno 7 a parlare del merito? Io ho lavorato in mezzo mondo, ma quando si presenta un progetto i dati servono. Se non ci sono i dati di progetto attendibili, anche quelli del traffico, chiudiamo e ce ne andiamo! </w:t>
      </w:r>
      <w:r>
        <w:rPr>
          <w:rFonts w:cs="Times New Roman" w:ascii="Times New Roman" w:hAnsi="Times New Roman"/>
          <w:color w:val="000000"/>
          <w:sz w:val="24"/>
          <w:szCs w:val="24"/>
        </w:rPr>
        <w:t>[…]”</w:t>
      </w:r>
      <w:r>
        <w:rPr>
          <w:rFonts w:cs="Times New Roman" w:ascii="Times New Roman" w:hAnsi="Times New Roman"/>
          <w:color w:val="000000"/>
          <w:sz w:val="20"/>
          <w:szCs w:val="20"/>
        </w:rPr>
        <w:t>(Mia verbalizzazione dell’incontro, 26 febbraio 2009)</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a vera e propria svolta si ha non appena il Presidente e il commissario riescono ad articolare i temi che intenderebbero approfondire. Sono in particolare l’accento sugli scenari del traffico e la disponibilità ad occuparsi anche dei costi e dei benefici dell’opera che in definitiva rimandano alla questione dell’opportunità della Gronda, ed indirettamente all’opzione zero, ad ottenere un esplicito consenso da parte degli oppositori.</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Presidente della Commissione: il 7 marzo ci sarà il primo incontro sugli scenari di traffico e la mobilità. Stiamo invitando esperti indipendenti a pronunciarsi. […] Abbiamo chiesto [alle] ferrovie di venire a presentare i loro  progetti, al comune di presentare il piano di mobilità, avremo una simulazione dell’Istituto internazionale di comunicazione e anche un tecnico dell’autorità portuale che parlerà di come evolverà il traffico portuale. Vorremmo mettere in campo i progetti di trasporti e della mobilità che sono in corso, ragionare sui flussi di traffico, vorremmo aggiungere un altro elemento che sono i costi benefici. Abbiamo chiesto a 2 economisti di Milano per realizzare una analisi di fattibilità economica che potrebbe portare a chiedere ad Autostrade di realizzare un’analisi costi benefici compresa la opzione zero. </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ommissario: il 7 pensavamo ad una focalizzazione su 3 aspetti: i problemi della mobilità del nodo di Genova (il traffico di scambio, locale e di attraversamento); i progetti di mobilità sul nodo genovese con relativi crono programmi ma anche con interventi sulla mobilità e lo scenario portuale al quale tendere; i modelli di traffico e la valutazione della fattibilità economica del progetto. Pensavamo fosse possibile costruire delle domande sia da noi, sia dai documenti vostri che puntano su alcune questioni (ad esempio se il bruco è ad uno studio molto preliminare, le potenzialità del collegamento Voltri Ovada), se noi abbiamo solo posizioni ideologiche non spostiamo niente, capire il contesto ci aiuta…</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sponente di comitato (2): incornicerei il suo discorso, ma a noi il comune è venuto a dire con arroganza […] che la Gronda va fatta, la CGIL ha deciso: è stato molto provocatorio. Quello che dice lei io lo farei domani. </w:t>
      </w:r>
      <w:r>
        <w:rPr>
          <w:rFonts w:cs="Times New Roman" w:ascii="Times New Roman" w:hAnsi="Times New Roman"/>
          <w:color w:val="000000"/>
          <w:sz w:val="24"/>
          <w:szCs w:val="24"/>
        </w:rPr>
        <w:t>[…]</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sponente di comitato (3): Sul discorso sull’informazione per cui dobbiamo andare avanti con quello che abbiamo: a noi serve l’informazione per filo e per segno, chiara e inequivocabile. Noi ora dovremmo avere tutta l’informazione necessaria, altrimenti fermiamoci, capiamo cosa manca, integriamo e poi riprendiamo. Seconda cosa: noi siamo rappresentanti dei cittadini coinvolti ma non siamo democraticamente eletti. Noi non siamo un servizio d’ordine. A Voltri la riunione è stata  tumultuosa ma al limite della civiltà. Noi non vogliamo andare allo scontro. Io mi associo e incornicerei il discorso fatto dalla collega. […]</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sponente di comitato (4): vorrei dire che per adesso voi non siete la controparte per me, siete terzi. Vorrei che tutti li consideriamo neutrali anche se abbiamo qualche dubbio.</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esidente della Commissione: io non mi sono mai sentito la controparte. Se però prendete come controparte frontale il Comune il dibattito finisce.” (Mia verbalizzazione dell’incontro, 26 febbraio 2009)</w:t>
      </w:r>
    </w:p>
    <w:p>
      <w:pPr>
        <w:pStyle w:val="Normal"/>
        <w:spacing w:lineRule="atLeast" w:line="360" w:before="0" w:after="0"/>
        <w:ind w:right="8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ind w:right="8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in definitiva, ad aprire la strada ad una partecipazione di comitati e associazioni contrarie all’opera a laboratori di approfondimento con i promotori.</w:t>
      </w:r>
    </w:p>
    <w:p>
      <w:pPr>
        <w:pStyle w:val="Normal"/>
        <w:spacing w:lineRule="atLeast" w:line="360" w:before="0" w:after="0"/>
        <w:ind w:right="8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Esponente di comitato (4): io chiedo in questa organizzazione degli incontri, […] se vengono 4 -5 esterni… ma come funziona questa cosa? Quanto dura, quanto spazio abbiamo, c’è spazio…</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esidente della Commissione: la nostra ipotesi è di organizzare questi incontri sotto forma di intervista da parte nostra, dopodiché intervengono i cittadini. Sugli scenari di traffico e la mobilità il  campo è enorme, metteremo molta carne al fuoco, la nostra proposta è di aprire un laboratorio fatto di 10-15 componenti con rappresentanti dei comitati che continua ad andare avanti, a commissionare studi. Oggi volevamo chiedervi questa vostra disponibilità a mandare qualcuno in un gruppo di lavoro di 10-15 membri che si riunisca 3-4 volte da qui ad aprile, nel gruppo ci sarà anche Autostrade, anche il Comune di Genova</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sponente di comitato (4): Quindi lei dice: 3 ore di incontro tematico che poi si trasforma in un laboratorio ristretto…</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esidente della Commissione: sì. Il secondo incontro è intitolato: approfondimento di 5 alternative. Però nel frattempo le alternative sono diventate più di 5. Proporremo di dividerci per gruppi di lavoro vedendo le 5 alternative e le altre che sostanzialmente sono: la proposta del Turchino (Canepa); la tangenziale esterna al di là degli Appennini, l’obiezione finora ricevuta è che intercetterebbe solo il 26% del traffico; poi ci sono piccole alternative di tracciato […]; la cosa che proporrei a questi punto è di riaprire, non so quante possibilità abbiamo, quella del subalveo. So che nel 2003 2004 è stata giudicata infattibile, ma se stiamo riaprendo il discorso delle alternative, proviamo a riaprirlo. Dopodichè creiamo gruppi di lavoro che si occupano di diversi ipotesi con tutte le osservazioni puntuali […].</w:t>
      </w:r>
    </w:p>
    <w:p>
      <w:pPr>
        <w:pStyle w:val="Normal"/>
        <w:tabs>
          <w:tab w:val="clear" w:pos="708"/>
          <w:tab w:val="left" w:pos="2520" w:leader="none"/>
        </w:tabs>
        <w:spacing w:lineRule="atLeast" w:line="360" w:before="0" w:after="0"/>
        <w:ind w:left="851" w:right="849" w:hanging="0"/>
        <w:jc w:val="both"/>
        <w:rPr>
          <w:rFonts w:ascii="Times New Roman" w:hAnsi="Times New Roman" w:cs="Times New Roman"/>
          <w:color w:val="000000"/>
          <w:sz w:val="24"/>
          <w:szCs w:val="24"/>
        </w:rPr>
      </w:pPr>
      <w:r>
        <w:rPr>
          <w:rFonts w:cs="Times New Roman" w:ascii="Times New Roman" w:hAnsi="Times New Roman"/>
          <w:color w:val="000000"/>
          <w:sz w:val="20"/>
          <w:szCs w:val="20"/>
        </w:rPr>
        <w:t>Esponente di comitato (5): Se dall’incontro del 7 escono fuori aspetti anche nuovi come quelli detti dalla [commissaria], venuti anche grazie alla presenza massiccia dei comitati, la considero un grosso contributo aggiunto dato anche da noi. Se dal 7 escono scenari nuovi, visto che si considereranno tutti i vettori della mobilità, si possono ipotizzare ipotesi di tracciato nuovi che al momento nessuno di noi può ipotizzare. Non direi che dobbiamo ragionare solo sui 3-4 progetti nuovi […].” (Mia verbalizzazione dell’incontro, 26 febbraio 2009)</w:t>
      </w:r>
    </w:p>
    <w:p>
      <w:pPr>
        <w:pStyle w:val="Normal"/>
        <w:spacing w:lineRule="atLeast"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520" w:leader="none"/>
        </w:tabs>
        <w:spacing w:lineRule="atLeast" w:line="360" w:before="0" w:after="0"/>
        <w:jc w:val="both"/>
        <w:rPr/>
      </w:pPr>
      <w:r>
        <w:rPr>
          <w:rFonts w:cs="Times New Roman" w:ascii="Times New Roman" w:hAnsi="Times New Roman"/>
          <w:color w:val="000000"/>
          <w:sz w:val="24"/>
          <w:szCs w:val="24"/>
        </w:rPr>
        <w:t>In una riunione del giorno successivo la Commissione esplora la disponibilità di Autostrade ad affrontare in termini più approfonditi anche (ma non solo) i temi connessi all’opportunità dell’opera all’interno di laboratori con gli oppositori. Emergono diverse resistenze e non si sciolgono tutti i nodi (ad esempio in merito alla fattibilità di un’analisi costi benefici nei tempi ristretti a disposizione), ma, anche grazie alla posizione del Comune che è favorevole a questa impostazione, emerge un sostanziale via libera.</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ind w:left="851" w:right="8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ommissario: in questa fase preliminare abbiamo contattato una serie di tecnici esterni […]. Pensavo di organizzare le domande in 3 temi:</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i problemi di mobilità sul nodo genovese: qual è il traffico che intasa di più Genova (locale, di attraversamento, di scambio); quali sono i progetti di sviluppo del porti e anche qual è l’impatto degli scenari di trasformazione urbana. Queste sono solo alcune delle domande che vorrei fare avere a tutti…</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l’offerta: quali sono i progetti per la mobilità, sia legati al Pum che alla nuova pianificazione urbanistica. C’è qualcuno che sostiene l’ipotesi incrementale: prima tutte le opere già previste per il miglioramento della mobilità e poi eventualmente la gronda: a questo scenario incrementale serve una risposta</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i modelli di traffico e la valutazione economica </w:t>
      </w:r>
      <w:r>
        <w:rPr>
          <w:rFonts w:cs="Times New Roman" w:ascii="Times New Roman" w:hAnsi="Times New Roman"/>
          <w:color w:val="000000"/>
          <w:sz w:val="24"/>
          <w:szCs w:val="24"/>
        </w:rPr>
        <w:t>[…]</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ecnico di Autostrade (1): volevo capire in questo dibattito il ruolo nostro e del pubblico.</w:t>
      </w:r>
    </w:p>
    <w:p>
      <w:pPr>
        <w:pStyle w:val="Normal"/>
        <w:spacing w:lineRule="atLeast" w:line="360" w:before="0" w:after="0"/>
        <w:ind w:left="851" w:right="851" w:hanging="0"/>
        <w:jc w:val="both"/>
        <w:rPr/>
      </w:pPr>
      <w:r>
        <w:rPr>
          <w:rFonts w:cs="Times New Roman" w:ascii="Times New Roman" w:hAnsi="Times New Roman"/>
          <w:color w:val="000000"/>
          <w:sz w:val="20"/>
          <w:szCs w:val="20"/>
        </w:rPr>
        <w:t xml:space="preserve">Commissario: sul terzo tema, modelli di traffico e la valutazione economica, avranno voi come interlocutori privilegiati. Come vedete nelle note tecniche ci sono delle critiche puntuali sugli scenari di crescita, sia sulla costruzione del modello, sia sui dati di traffico </w:t>
      </w:r>
      <w:r>
        <w:rPr>
          <w:rFonts w:cs="Times New Roman" w:ascii="Times New Roman" w:hAnsi="Times New Roman"/>
          <w:color w:val="000000"/>
          <w:sz w:val="24"/>
          <w:szCs w:val="24"/>
        </w:rPr>
        <w:t>[…]</w:t>
      </w:r>
      <w:r>
        <w:rPr>
          <w:rFonts w:cs="Times New Roman" w:ascii="Times New Roman" w:hAnsi="Times New Roman"/>
          <w:color w:val="000000"/>
          <w:sz w:val="20"/>
          <w:szCs w:val="20"/>
        </w:rPr>
        <w:t xml:space="preserve"> c’è un tema di fattibilità economica e di analisi costi benefici. Se mettessimo in campo uno dei temi da affrontare nei laboratori, potrebbe essere una uscita utile […]</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ecnico di Autostrade (1): servono incontri più approfonditi, noi abbiamo progetti che […] non sono approfonditi. […] Che poi quello sia lo strumento è un discorso, ma che si riesca a fare una analisi costi benefici con i dati di oggi […]</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esidente della Commissione:  […] Volevo dire due cose: è vero che voi avete preparato l’analisi del traffico in funzione dei tracciati. Ma come tutti abbiamo capito, l’esistenza della gronda nel nostro pubblico non è scontata. Questo dibattito del 7 dovrebbe dare risposte anche non definitive a due domande: se vengono fatte tutte le opere previste, bastano o no? Il traffico è nord/sud o est/ovest? Sono questioni proposte molto massicciamente. Sull’analisi costi benefici: […] viene reclamato a gran voce da tutti, voglio capire se abbiamo il coraggio di proporre una analisi costi benefici “spanno metrica” […] si può fare, proviamo  a farla… poi sarà contestabile perché nulla è più contestabile che calcolare i benefici… se [gli esperti del Politecnico] se la sentono, possiamo provare a farla […]</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Membro della Giunta Comunale: l’effetto di questa prima tornata è che il Comune e Autostrade sono finite nel mirino. La parte di approfondimenti deve essere organizzata in modo che ci sia la garanzia che i soggetti siano estranei o che ci siano soggetti esterni: avere persone che garantiscano la terzietà. Quello che viene fuori dai laboratori deve essere difficilmente messo in discussione. Serve un connotato di terzietà.</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esidente della Commissione:  per raggiungere questo obiettivo abbiamo bisogno di una committenza plurale. Sono [i comitati e le associazioni contrarie] che fanno le domande.</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Membro della Giunta Comunale: ho avuto l’impressione che i comitati in questa fase sono una sponda importante perché sono comunque portatori di un processo […]</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esidente della Commissione:  loro ci stanno, glielo abbiamo chiesto.” (Mia verbalizzazione, incontro Commissione/Comune/autostrade del 27 febbraio 2009)</w:t>
      </w:r>
    </w:p>
    <w:p>
      <w:pPr>
        <w:pStyle w:val="Normal"/>
        <w:spacing w:lineRule="atLeast"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520" w:leader="none"/>
        </w:tabs>
        <w:spacing w:lineRule="atLeast" w:line="360" w:before="0" w:after="0"/>
        <w:ind w:right="-1" w:hanging="0"/>
        <w:jc w:val="both"/>
        <w:rPr/>
      </w:pPr>
      <w:r>
        <w:rPr>
          <w:rFonts w:cs="Times New Roman" w:ascii="Times New Roman" w:hAnsi="Times New Roman"/>
          <w:color w:val="000000"/>
          <w:sz w:val="24"/>
          <w:szCs w:val="24"/>
        </w:rPr>
        <w:t>I due momenti in cui il dibattito rischia di naufragare sono accomunati da una apparente rigidità della Commissione nell’imposizione delle regole necessarie a stabilire un confronto equilibrato. Nel primo caso (17 marzo) il Presidente della Commissione minaccia l’interruzione del dibattito pubblico perché la platea rumoreggia e infastidisce il relatore del momento. Nel secondo caso (4 aprile), interrompe bruscamente un intervento in cui gli amministratori pubblici e i promotori dell’opera sono, o sembrano essere, pesantemente additati. In entrambi i casi il pubblico esplode in una contestazione rivolta contro il Presidente della Commissione: del resto, in pressoché tutte le occasioni precedenti il rumore di fondo, le contestazioni e le espressioni verbalmente estreme erano state sostanzialmente tollerate o comunque solo lievemente inibite. In entrambi i casi, tuttavia, i comitati si rivelano una risorsa per la Commissione. Nel primo caso è un esponente del coordinamento dei comitati a riportare la calma nella sala esprimendo esplicitamente la necessità che il dibattito pubblico non si interrompa.</w:t>
      </w:r>
    </w:p>
    <w:p>
      <w:pPr>
        <w:pStyle w:val="Normal"/>
        <w:tabs>
          <w:tab w:val="clear" w:pos="708"/>
          <w:tab w:val="left" w:pos="2520" w:leader="none"/>
        </w:tabs>
        <w:spacing w:lineRule="atLeast" w:line="360" w:before="0" w:after="0"/>
        <w:ind w:left="851" w:right="8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20" w:leader="none"/>
        </w:tabs>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allora, un attimo di calma per tutti, qua ci stanno proponendo delle alternative che comunque sono delle alternative autostradali, questo è ben  chiaro. La posizione dei comitati la conoscete tutti quanti […] ed è contro la Gronda. Questo è un momento in cui vengono spiegate delle alternative di tracciato, noi dobbiamo stare a sentire, criticare assolutamente, far parlare le persone… Il dibattito deve andare avanti! Il dibattito deve andare avanti! Non fermiamolo, ok? Cerchiamo tutti quanto di stare calmi! Chi vi parla sta a 20 metri dall’autostrada […] noi dobbiamo mandarlo avanti, questo è il posto, ragazzi, in cui noi dobbiamo far uscire le nostre idee, in cui noi possiamo far uscire le nostre idee! Noi non dobbiamo far uscire sono la nostra rabbia: conteniamola, facciamo parlare le persone, ok? Il dibattito deve andare avanti, è il nostro modo per far conoscere alla città quelle che sono le nostre idee, quindi, conteniamo, facciamo parlare le persone, tutti quanti… questo è il nostro obiettivo, chi vi parla vi parla a nome di tutti i comitati, di tutti i comitati! L’obiettivo è mandare avanti il dibattito pubblico e in questo siamo assolutamente con la Commissione, la Commissione è garante della possibilità di esprimere le nostre idee, noi dobbiamo rispettare, stiamo a sentire le idee di tutti quanti e facciamo valere le nostre idee, noi siamo tanti, però dobbiamo rispettare le idee di tutti quanti, quindi vi chiedo, vi chiedo assolutamente di mantenere la calma, di andare avanti, non possiamo permetterci assolutamente di andare al muro contro muro, perché questo non è il nostro obiettivo. Noi dobbiamo proporre le nostre idee ma dobbiamo far sentire anche le altre: non siamo d’accordo, lo diremo, ma dobbiamo mandare avanti il dibattito, assolutamente” (Trascrizione dell’intervento dell’esponente di comitato da videoregistrazione pubblicata sul sito del dibattito pubblico)</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l secondo caso la situazione nella platea appare ancora più calda e la rabbia nei confronti del Presidente della Commissione più intensa e diffusa tra i presenti. Vari esponenti di comitato intessono in questi frangenti una fitta rete di dialoghi e relazioni con membri della commissione e anche con singoli partecipanti,  chiedono che l’esperta possa riprendere il suo intervento e allo stesso tempo non soffiano sul fuoco: in definitiva sembrano preoccupati a far rientrare l’incidente senza ulteriori ripercussioni.</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jc w:val="both"/>
        <w:rPr/>
      </w:pPr>
      <w:r>
        <w:rPr>
          <w:rFonts w:cs="Times New Roman" w:ascii="Times New Roman" w:hAnsi="Times New Roman"/>
          <w:b/>
          <w:color w:val="000000"/>
          <w:sz w:val="24"/>
          <w:szCs w:val="24"/>
        </w:rPr>
        <w:t>4. Un sistema d’azione concreto</w:t>
      </w:r>
    </w:p>
    <w:p>
      <w:pPr>
        <w:pStyle w:val="Normal"/>
        <w:spacing w:lineRule="atLeast"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360" w:before="0" w:after="0"/>
        <w:jc w:val="both"/>
        <w:rPr/>
      </w:pPr>
      <w:r>
        <w:rPr>
          <w:rFonts w:cs="Times New Roman" w:ascii="Times New Roman" w:hAnsi="Times New Roman"/>
          <w:color w:val="000000"/>
          <w:sz w:val="24"/>
          <w:szCs w:val="24"/>
        </w:rPr>
        <w:t xml:space="preserve">Per capire meglio i comportamento dei comitati, così come quello della commissione e degli altri attori del dibattito mi sembra necessario postulare che essi rispondano ad una strategia o, detto in altri termini, siano coerenti con il proprio gioco che, momento per momento, non è necessariamente palese, ma che può essere ricostruito attraverso una riflessione che riguardi gli obiettivi, le risorse di ciascuno e, in definitiva, i  reciproci rapporti di potere che si sono definiti nel corso dell’interazione. E’ ciò che Crozier e Friedberg definiscono analisi strategica  (Crozier e E. Friedberg, 1977) e che  in questa sede mi propongo di abbozzare ipotizzando le linee essenziali dei giochi seguiti dalla Commissione, dai comitati, dalle associazioni ambientaliste oltre che dal Comune di Genova, da Autostrade per l’Italia e da ciò che si può definire il fronte del sì nella società civile genovese: pur non esaurendo gli attori del dibattito (esperti esterni e proponenti dei Quaderni degli attori hanno svolto un ruolo assai rilevante), essi individuano certamente il nucleo di soggetti che ha interagito più costantemente contribuendo direttamente, anche al di là dei suoi esiti di merito,  alla configurazione stessa del processo nei suoi tratti essenziali.  </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Il metodo dell’analisi strategica consiste quindi nel servirsi dei dati raccolti durante i colloqui per definire  le strategie che gli attori perseguono gli uni rispetto agli altri e per risalire, a partire da tali strategie, ai giochi a cui esse corrispondono e in cui si inseriscono. A loro volta, questi giochi – e le soluzioni cui in generale danno luogo – rinviano alla strutturazione dei rapporti di potere che legano i vari attori gli uni agli altri e che si tratta appunto di far apparire per comprendere le regolazioni d’insieme del sistema d’azione studiato e renderne conto” (Crozier e E. Friedberg, 1977, p. 322)</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ma di passare in rassegna i diversi attori mi sembra tuttavia necessario aprire una breve parentesi sul concetto di potere che è naturalmente complesso, variamente studiato e definito. </w:t>
      </w:r>
    </w:p>
    <w:p>
      <w:pPr>
        <w:pStyle w:val="Normal"/>
        <w:spacing w:lineRule="atLeast" w:line="360" w:before="0" w:after="0"/>
        <w:jc w:val="both"/>
        <w:rPr/>
      </w:pPr>
      <w:r>
        <w:rPr>
          <w:rFonts w:cs="Times New Roman" w:ascii="Times New Roman" w:hAnsi="Times New Roman"/>
          <w:color w:val="000000"/>
          <w:sz w:val="24"/>
          <w:szCs w:val="24"/>
        </w:rPr>
        <w:t xml:space="preserve">Ricorrendo ad una definizione estesa, il potere può essere innanzitutto considerato </w:t>
      </w:r>
      <w:r>
        <w:rPr>
          <w:rFonts w:cs="Times New Roman" w:ascii="Times New Roman" w:hAnsi="Times New Roman"/>
          <w:i/>
          <w:color w:val="000000"/>
          <w:sz w:val="24"/>
          <w:szCs w:val="24"/>
        </w:rPr>
        <w:t>“la capacità di una persona o di un gruppo di persone di condizionare i risultati, in modo tale che le loro preferenze abbiano la precedenza su quelle di altri”</w:t>
      </w:r>
      <w:r>
        <w:rPr>
          <w:rFonts w:cs="Times New Roman" w:ascii="Times New Roman" w:hAnsi="Times New Roman"/>
          <w:color w:val="000000"/>
          <w:sz w:val="24"/>
          <w:szCs w:val="24"/>
        </w:rPr>
        <w:t xml:space="preserve"> (Strange, 1996, p. 40) che in sostanza deriva dalla disponibilità e la mutevole combinazione di risorse umane e materiali oltre della stessa volontà o determinazione nell’usarle (Strange, 1996, pp. 41-42). Le risorse possono essere variamente catalogate, declinando macrocategorie – risorse giuridiche o legali, conoscitive, finanziarie, politiche (o di consenso) (Bobbio, 1996, p. 68) – o isolandone alcune delle fonti più diffuse (specie nei contesti organizzativi) – il possesso di competenze e specializzazioni funzionali, la disponibilità di relazioni, il controllo della comunicazione e di informazioni, l’esistenza di regole (Crozier e E. Friedberg, 1977, p. 55). In ogni caso, seguendo la prospettiva dell’analisi strategica il potere è una “</w:t>
      </w:r>
      <w:r>
        <w:rPr>
          <w:rFonts w:cs="Times New Roman" w:ascii="Times New Roman" w:hAnsi="Times New Roman"/>
          <w:i/>
          <w:color w:val="000000"/>
          <w:sz w:val="24"/>
          <w:szCs w:val="24"/>
        </w:rPr>
        <w:t>dimensione fondamentale ed ineluttabile di ogni relazione sociale</w:t>
      </w:r>
      <w:r>
        <w:rPr>
          <w:rFonts w:cs="Times New Roman" w:ascii="Times New Roman" w:hAnsi="Times New Roman"/>
          <w:color w:val="000000"/>
          <w:sz w:val="24"/>
          <w:szCs w:val="24"/>
        </w:rPr>
        <w:t>”</w:t>
      </w: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 xml:space="preserve">Crozier e E. Friedberg, 1977, p. 19) e in definitiva  consiste </w:t>
      </w:r>
      <w:r>
        <w:rPr>
          <w:rFonts w:cs="Times New Roman" w:ascii="Times New Roman" w:hAnsi="Times New Roman"/>
          <w:color w:val="000000"/>
        </w:rPr>
        <w:t>“</w:t>
      </w:r>
      <w:r>
        <w:rPr>
          <w:rFonts w:cs="Times New Roman" w:ascii="Times New Roman" w:hAnsi="Times New Roman"/>
          <w:i/>
          <w:color w:val="000000"/>
          <w:sz w:val="24"/>
          <w:szCs w:val="24"/>
        </w:rPr>
        <w:t>nel margine di libertà di cui dispone ognuno dei partner impegnati in un rapporto di potere, cioè nella possibilità più o meno grande di rifiutare ciò che l’altro richiede</w:t>
      </w:r>
      <w:r>
        <w:rPr>
          <w:rFonts w:cs="Times New Roman" w:ascii="Times New Roman" w:hAnsi="Times New Roman"/>
          <w:color w:val="000000"/>
        </w:rPr>
        <w:t>.” (</w:t>
      </w:r>
      <w:r>
        <w:rPr>
          <w:rFonts w:cs="Times New Roman" w:ascii="Times New Roman" w:hAnsi="Times New Roman"/>
          <w:color w:val="000000"/>
          <w:sz w:val="24"/>
          <w:szCs w:val="24"/>
        </w:rPr>
        <w:t>Crozier e E. Friedberg, 1977, p. 46). In tal senso uno dei giochi più diffusi nei rapporti di potere tra attori si ispira alla logica del monopolio “</w:t>
      </w:r>
      <w:r>
        <w:rPr>
          <w:rFonts w:cs="Times New Roman" w:ascii="Times New Roman" w:hAnsi="Times New Roman"/>
          <w:i/>
          <w:color w:val="000000"/>
          <w:sz w:val="24"/>
          <w:szCs w:val="24"/>
        </w:rPr>
        <w:t>in cui ognuno cerca di imporsi all’altro come l’unico interlocutore possibile, cercando al tempo stesso di riservarsi soluzioni e partner di ricambio</w:t>
      </w:r>
      <w:r>
        <w:rPr>
          <w:rFonts w:cs="Times New Roman" w:ascii="Times New Roman" w:hAnsi="Times New Roman"/>
          <w:color w:val="000000"/>
        </w:rPr>
        <w:t>” (</w:t>
      </w:r>
      <w:r>
        <w:rPr>
          <w:rFonts w:cs="Times New Roman" w:ascii="Times New Roman" w:hAnsi="Times New Roman"/>
          <w:color w:val="000000"/>
          <w:sz w:val="24"/>
          <w:szCs w:val="24"/>
        </w:rPr>
        <w:t>Crozier e E. Friedberg, 1977, p. 116). Si tratta di un gioco che, per quanto non sia l’unico, mi sembra sia stato ampiamente praticato nel dibattito pubblico di Genova.</w:t>
      </w:r>
    </w:p>
    <w:p>
      <w:pPr>
        <w:pStyle w:val="Normal"/>
        <w:tabs>
          <w:tab w:val="clear" w:pos="708"/>
          <w:tab w:val="left" w:pos="2520" w:leader="none"/>
        </w:tabs>
        <w:spacing w:lineRule="atLeast" w:line="360" w:before="0" w:after="0"/>
        <w:jc w:val="both"/>
        <w:rPr/>
      </w:pPr>
      <w:r>
        <w:rPr>
          <w:rFonts w:cs="Times New Roman" w:ascii="Times New Roman" w:hAnsi="Times New Roman"/>
          <w:color w:val="000000"/>
          <w:sz w:val="24"/>
          <w:szCs w:val="24"/>
        </w:rPr>
        <w:t xml:space="preserve">Se infatti i comitati  cercano di proporsi agli occhi della Commissione come un soggetto in grado di monopolizzare le relazioni con il territorio e i suoi abitanti, a partire dal capitale di relazioni locali che evidentemente dispongono, la Commissione possiede teoricamente il monopolio, ossia il controllo esclusivo sulle regole del dibattito e ha interesse a contrastare il (presunto) monopolio delle relazioni locali dei comitati, su di un versante, e di intaccare il sostanziale monopolio sulle ipotesi progettuali detenuto sino ad allora dai proponenti dell’opera (Autostrade e Comune), in modo da promuovere un percorso il più possibile aperto e creativo. </w:t>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monopolio delle ipotesi progettuali può essere in particolare intaccato attraverso una incisiva dinamica di contraddittorio oltre che dall’emergere di soluzioni terze con cui incalzare i proponenti: in tal senso le expertise tecniche e le proposte emergenti dai quaderni degli attori possono costituire due leve di particolare rilevanza. Peraltro, in particolare per far emergere le proposte di soggetti terzi, la Commissione necessita di acquisire una chiara legittimazione e di stabilire relazioni dirette con il territorio. Dal canto loro i comitati, così come le associazioni ambientaliste e i cittadini, all’inizio del processo dispongono di poche informazioni sul progetto, in gran parte detenute dai promotori, né di formali poteri sulla strutturazione del dibattito.     </w:t>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definitiva tra la Commissione e i comitati si stabilisce una relazione mista di conflitto e collaborazione che può essere avvicinata alla relazione di scambio che Thompson descrive tra una certa organizzazione ed un suo fornitore (Thompson, 1988). Dal rapporto con i comitati la Commissione riceve legittimazione e facilitazione nei rapporti con il territorio, riconoscendo in cambio ad essi una certa influenza sul processo probabilmente favorendo, per questa via, anche un incremento della loro legittimazione agli occhi dei residenti nelle aree interessate e delle stesse istituzioni. </w:t>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60" w:before="0" w:after="0"/>
        <w:ind w:left="851" w:right="851"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 Una novità che mi preme annunciare è la disponibilità di un locale nel piano terra di via Ariosto a Certosa offertoci dal Presidente del Municipio Valpolcevera […] per fornire un punto informativo a tutte quelle persone che hanno difficoltà o impossibilità di aggiornarsi sul sito internet del Dibattito Pubblico. Nei prossimi giorni distribuiremo un volantino nel quale comunicheremo i giorni e gli orari durante i quali chi vuole può venire a chiedere e ottenere informazioni sul Dibattito. E' un'altra opportunità che offriamo ai cittadini della nostra zona e a tutti quelli che sono interessati al problema Gronda.” (Blog Comitato Spontaneo Antigronda Val Polcevera, 22 marzo 2009, </w:t>
      </w:r>
      <w:hyperlink r:id="rId2">
        <w:r>
          <w:rPr>
            <w:rStyle w:val="InternetLink"/>
            <w:rFonts w:cs="Times New Roman" w:ascii="Times New Roman" w:hAnsi="Times New Roman"/>
            <w:color w:val="000000"/>
            <w:sz w:val="20"/>
            <w:szCs w:val="20"/>
          </w:rPr>
          <w:t>http://antigronda.splinder.com/archive/2009-02</w:t>
        </w:r>
      </w:hyperlink>
      <w:r>
        <w:rPr>
          <w:rFonts w:cs="Times New Roman" w:ascii="Times New Roman" w:hAnsi="Times New Roman"/>
          <w:color w:val="000000"/>
          <w:sz w:val="20"/>
          <w:szCs w:val="20"/>
        </w:rPr>
        <w:t>)</w:t>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 tratta naturalmente di una relazione perennemente instabile caratterizzata da continue prove di forza che tuttavia sono finalizzate ad aumentare, se possibile, la propria influenza, ma non a rompere la relazione.</w:t>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raltro i comitati esprimono naturalmente anche un interesse di merito sulla posta in gioco più complessiva, ovvero la realizzazione della Gronda. Su di questo, tuttavia, le loro preferenze, sembrano almeno parzialmente ambigue, articolate tra l’opposizione radicale al progetto e un’opposizione che, tenendo in conto l’ipotesi che l’opera comunque si realizzi, si preoccupa di come attenuarne l’impatto e ottenere maggiori garanzie per i residenti.</w:t>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60" w:before="0" w:after="0"/>
        <w:ind w:left="851" w:right="849"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 xml:space="preserve">[…] Riteniamo importante ribadire anche che le nostre posizioni non sono finalizzate soltanto a salvare case , men che mai a “tirare al rialzo” sulle valutazioni e sulle cifre da dedicare alla ricollocazione e alle compensazioni del territorio, ma vogliamo convintamente porre al centro del nostro impegno una vera alternativa a proposte che appaiono sempre più vetuste e orientate sempre e solo all’esaltazione del trasporto su gomma quando il mondo intero sta riflettendo con molta serietà e preoccupazione a trovare, e in tempi brevi,  diversi sistemi di mobilità. […] Quello che vorremmo risultasse chiaro e forte è che noi non siamo ideologicamente contro la gronda, ma ci battiamo a favore di una mobilità diversa e finalmente sostenibile. Noi che viviamo sul territorio ci rendiamo perfettamente conto che la situazione dei trasporti cittadina non è più accettabile, ma il voler costruire una nuova autostrada in mezzo alle case, devastando un territorio già pesantemente martoriato negli ultimi decenni, anziché risolvere i problemi non farà che aumentarli in maniera esponenziale, con ricadute pesantissime sulle generazioni future. </w:t>
      </w:r>
    </w:p>
    <w:p>
      <w:pPr>
        <w:pStyle w:val="Normal"/>
        <w:shd w:fill="FFFFFF" w:val="clear"/>
        <w:spacing w:lineRule="atLeast" w:line="360" w:before="0" w:after="0"/>
        <w:ind w:left="851" w:right="849"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nche se lo consideriamo un momento evitabile, chiediamo in ogni caso che sul tema riallocazioni sia istituito un tavolo di lavoro permanente dove rappresentanti dei cittadini, del Comune, di Autostrade possano avviare insieme processi partecipativi a momenti decisionali realmente condivisi. […]” (Coordinamento dei comitati, Comunicato stampa 2 marzo 2009)</w:t>
      </w:r>
    </w:p>
    <w:p>
      <w:pPr>
        <w:pStyle w:val="Normal"/>
        <w:spacing w:lineRule="atLeast"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proponenti (Autostrade e Comune) per quanto all’inizio dispongano di risorse per certi versi analoghe (informazioni e potere decisionale condiviso con altri attori istituzionali, dalla Regione al Governo nazionale) hanno probabilmente obiettivi in parte coincidenti ed in parte differenziati. Entrambi si propongono di incrementare le relazioni con il territorio e l’accettabilità sociale del progetto. E, in questo senso, lungo tutto il percorso Autostrade manifesta rispetto e interesse per le proposte che emergono, non mancando tuttavia di rimarcare i problemi tecnici che possano ostacolarne l’attuazione: si potrebbe dire che si rende disponibile a rinunciare al monopolio del progetto in cambio di migliori rapporti con la comunità locale, ma solo in una certa misura.</w:t>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ind w:left="851" w:right="849" w:hanging="0"/>
        <w:jc w:val="both"/>
        <w:rPr>
          <w:rFonts w:ascii="Times New Roman" w:hAnsi="Times New Roman" w:cs="Times New Roman"/>
          <w:color w:val="000000"/>
          <w:sz w:val="24"/>
          <w:szCs w:val="24"/>
        </w:rPr>
      </w:pPr>
      <w:r>
        <w:rPr>
          <w:rFonts w:cs="Times New Roman" w:ascii="Times New Roman" w:hAnsi="Times New Roman"/>
          <w:color w:val="000000"/>
          <w:sz w:val="20"/>
          <w:szCs w:val="20"/>
        </w:rPr>
        <w:t>“</w:t>
      </w:r>
      <w:r>
        <w:rPr>
          <w:rFonts w:cs="Times New Roman" w:ascii="Times New Roman" w:hAnsi="Times New Roman"/>
          <w:color w:val="000000"/>
          <w:sz w:val="20"/>
          <w:szCs w:val="20"/>
        </w:rPr>
        <w:t>[Tecnico Autostrade]: Adesso è cominciata la parte del dibattito in cui si recepiscono proposte alternative. Della giornata di oggi traggo un bilancio positivo. Vorrei innanzitutto farvi i complimenti: state esprimendo una capacità progettuale notevole. Ci sono diverse famiglie di proposte, alcune più complete, altre suggestive, altre molto puntuali […]. Il lavoro che faremo è considerare se potranno essere recepite positivamente. […] Io riconfermo un bilancio positivo della giornata. Ci prendiamo due settimane per valutare le proposte alternative e per dare la nostra risposta.” (verbale incontro sulle alternative di tracciato del  17 marzo)</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Tecnico Autostrade]: […] anche noi non ci riconosciamo in nessuna posizione preliminare alla conclusione. Il percorso a valle sarà che, a seconda di quello che emergerà dalla relazione, dovremo prendere una posizione che possono essere molteplici: ci avete convinto e la gronda non si fa; scegliamo il tracciato  x o il tracciato y; elaboriamo un sesto tracciato. Poi ci saranno altri percorsi possibili in base alla reazione che avrà il comune. Immaginiamo due scenari. Se non si fa nulla: ci salutiamo e passiamo i sabati a casa. Poi c’è quella per cui si proporrà qualcosa e a quel punto si dovranno vedere i contorni di questa proposta per vedere se sono coerenti con gli schemi convenzionali di Anas. Si può anche decidere di non seguire la legge obiettivo: se seguiamo la legge obiettivo avremo un percorso che prevede lo studio di impatto ambientale sul progetto preliminare; se seguiamo la legge ordinaria, la valutazione di impatto ambientale si può fare sul progetto preliminare o definitivo.  La valutazione di impatto ambientale lascia una finestra di accessi a tutti e si è invitati a fare una comunicazione per iscritto; queste comunicazioni dei cittadini per prassi sono mandate a noi che rispondiamo.” (dal verbale tavolo garanzie 24 marzo)</w:t>
      </w:r>
    </w:p>
    <w:p>
      <w:pPr>
        <w:pStyle w:val="Normal"/>
        <w:autoSpaceDE w:val="false"/>
        <w:spacing w:lineRule="atLeast" w:line="360" w:before="0" w:after="0"/>
        <w:ind w:left="851" w:right="849"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Tecnico Autostrade]: Noi riteniamo che il dibattito pubblico sia un’esperienza positiva perché ha permesso a noi di mettere tutti a conoscenza delle ipotesi progettuali sulla Gronda e al territorio di evidenziare le problematiche e le criticità che un progetto come questo genera sul territorio. Qualcosa è già stato fatto, il protocollo tra Comune, Anas e Autostrade relativo alle azioni da intraprendere per le famiglie interessate alla Gronda è una fase importante e innovativa che per la prima volta Autostrade fa insieme ad Anas. […] abbiamo raccolto le osservazioni della c.d. ingegneria popolare, le stiamo studiando e sicuramente ci sono alcuni aspetti che prenderemo in esame. Su alcune cose abbiamo già detto che non c’è possibilità dal nostro punto di vista, per esempio le ipotesi oltre l’Appennino. Quello che faremo è rispettare i tempi che ci ha dato la Commissione e fare la nostra proposta.” (Commissione per il dibattito pubblico, </w:t>
      </w:r>
      <w:r>
        <w:rPr>
          <w:rFonts w:cs="Times New Roman" w:ascii="Times New Roman" w:hAnsi="Times New Roman"/>
          <w:i/>
          <w:color w:val="000000"/>
          <w:sz w:val="20"/>
          <w:szCs w:val="20"/>
        </w:rPr>
        <w:t>Verbale dell’incontro conclusivo del dibattito pubblico</w:t>
      </w:r>
      <w:r>
        <w:rPr>
          <w:rFonts w:cs="Times New Roman" w:ascii="Times New Roman" w:hAnsi="Times New Roman"/>
          <w:color w:val="000000"/>
          <w:sz w:val="20"/>
          <w:szCs w:val="20"/>
        </w:rPr>
        <w:t>, p. 1)</w:t>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r quanto riguarda il Comune, in definitiva il dibattito, come sostanzialmente esplicita la sindaco in una intervista dopo la sua conclusione, è uno strumento di pressione utile a convincere gli altri enti territoriali genovesi oltre che ad Autostrade ad adottare un tracciato di attraversamento della Valpolcevera meno impattante rispetto a quello già approvato.</w:t>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ind w:left="851" w:right="849" w:hanging="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Se avessi avuto meno difficoltà nel far passare a Regione, Provincia e Autostrade il concetto che l’accordo del 2006 fosse da cambiare, tutto si sarebbe risolto anche prima. Lo strumento del dibattito pubblico apriva una possibilità di arrivare a soluzioni e valutazioni attraverso un migliore coinvolgimento del territorio. Una scommessa positiva, perché alla fine la scelta l’abbiamo fatta e l’impostazione è cambiata completamente” Con queste parole, a carte scoperte essendo finito il dibattito pubblico, Marta Vincenzi spiega per quale motivo ha scelto di premere perché sulla Gronda si aprisse quest’esperienza. Il sindaco non condivideva il progetto del 2006, cosa peraltro mai nascosta, e non riusciva a convincere anche gli altri enti che fosse necessario ripensarlo. “Credo di essere stata coraggiosa ad averlo voluto, portato avanti e concluso, questo confronto”. “Ma ho un rimpianto. Ognuno, in politica, ha la sua storia e viene inquadrati all’interno di un personaggio che si ritiene inquadro il tuo modo di essere. Dunque, io sono stata additata più volte di essere quella che non vuole fare. Così soprattutto all’inizio la mia preoccupazione è stata più quella di accentuare l’esigenza di portare a compimento l’opera che non quella di evidenziarne gli aspetti di problematicità che avevano convinto me a fermare l’opera”.” (D.Gri, </w:t>
      </w:r>
      <w:r>
        <w:rPr>
          <w:rFonts w:cs="Times New Roman" w:ascii="Times New Roman" w:hAnsi="Times New Roman"/>
          <w:i/>
          <w:color w:val="000000"/>
          <w:sz w:val="20"/>
          <w:szCs w:val="20"/>
        </w:rPr>
        <w:t>“Ho convinto così Regione e Provincia”</w:t>
      </w:r>
      <w:r>
        <w:rPr>
          <w:rFonts w:cs="Times New Roman" w:ascii="Times New Roman" w:hAnsi="Times New Roman"/>
          <w:color w:val="000000"/>
          <w:sz w:val="20"/>
          <w:szCs w:val="20"/>
        </w:rPr>
        <w:t>, La Repubblica, Ed. Genova, 16 maggio febbraio 2009, p. 27 )</w:t>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r le associazioni ambientaliste, o almeno per un paio di esse che partecipano più intensamente al dibattito, la strategia perseguita sembra legarsi alla stessa sperimentazione di un processo di consultazione che li coinvolge direttamente e alla opportunità che si estenda in futuro al più generale tema della mobilità, come peraltro esplicitamente chiesto in conclusione del percorso.</w:t>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Legambiente e Italia Nostra: ]E’ stato già detto si può dire tutto su quello che abbiamo vissuto in questi mesi. Siamo grati del dibattito. […] Ma tre mesi sono pochi, sono una goccia nel mare. Prendo ad esempio il laboratorio quello sugli scenari del traffico, che partito forse in sordina, ha portato poi i vari interlocutori a riunirsi, ricordandosi forse quello che era stato detto (“scambiatevi il numero ditelefono”) nel dibattito del 7 marzo. […]</w:t>
      </w:r>
    </w:p>
    <w:p>
      <w:pPr>
        <w:pStyle w:val="Normal"/>
        <w:autoSpaceDE w:val="false"/>
        <w:spacing w:lineRule="atLeast" w:line="360" w:before="0" w:after="0"/>
        <w:ind w:left="851" w:right="849" w:hanging="0"/>
        <w:jc w:val="both"/>
        <w:rPr/>
      </w:pPr>
      <w:r>
        <w:rPr>
          <w:rFonts w:cs="Times New Roman" w:ascii="Times New Roman" w:hAnsi="Times New Roman"/>
          <w:color w:val="000000"/>
          <w:sz w:val="20"/>
          <w:szCs w:val="20"/>
        </w:rPr>
        <w:t xml:space="preserve">I contributi sono stati altissimi. Chiediamo che questo laboratorio continui ma anche con enti terzi.” (Commissione per il dibattito pubblico, </w:t>
      </w:r>
      <w:r>
        <w:rPr>
          <w:rFonts w:cs="Times New Roman" w:ascii="Times New Roman" w:hAnsi="Times New Roman"/>
          <w:i/>
          <w:color w:val="000000"/>
          <w:sz w:val="20"/>
          <w:szCs w:val="20"/>
        </w:rPr>
        <w:t>Verbale dell’incontro conclusivo del dibattito pubblico</w:t>
      </w:r>
      <w:r>
        <w:rPr>
          <w:rFonts w:cs="Times New Roman" w:ascii="Times New Roman" w:hAnsi="Times New Roman"/>
          <w:color w:val="000000"/>
          <w:sz w:val="20"/>
          <w:szCs w:val="20"/>
        </w:rPr>
        <w:t>, p. 3)</w:t>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condo questo approccio il dibattito pubblico si presenta dunque come un terreno in cui ciascun attore porta avanti il suo gioco che è connesso ed almeno in parte dipendente dal gioco di altri attori. Ed è allo stesso tempo un dispositivo nel quale nessun attore dispone di un potere assoluto, ma che anzi con il suo svolgersi tende a dar vita ad uno scambio di risorse, e quindi di potere, tra gli attori che può continuare fino a quando il processo stesso continua. Ciò significa anche che finchè lo scambio è ritenuto produttivo da parte di ciascun attore, i rispettivi giochi  trovano un limite nella necessità di consentirne la prosecuzione. </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L’esperto che controlla una fonte di incertezza per gli altri cruciale utilizzerà naturalmente il potere di cui dispone per accrescere i propri vantaggi rispetto agli altri, ovvero a loro spese. Ma potrà farlo solo in un certo modo e entro certi limiti. Infatti, per continuare a disporre del proprio potere, bisogna che “continui il gioco”. Potrà farlo solo dando soddisfazione, almeno parzialmente, alle aspettative altrui nei suoi confronti, cioè controllando, almeno parzialmente ciò che costituisce la “sua” fonte di incertezza. E’ un do ut des. Un attore può esercitare un potere sugli altri e “manipolarli” a suo vantaggio solo lasciandosi “manipolare” a sua volta e permettendo loro di esercitare un potere su di lui”. (Crozier e E. Friedberg, 1977, p. 70)</w:t>
      </w:r>
    </w:p>
    <w:p>
      <w:pPr>
        <w:pStyle w:val="Normal"/>
        <w:spacing w:lineRule="atLeast" w:line="360" w:before="0" w:after="0"/>
        <w:ind w:left="851" w:right="8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360" w:before="0" w:after="0"/>
        <w:jc w:val="both"/>
        <w:rPr/>
      </w:pPr>
      <w:r>
        <w:rPr>
          <w:rFonts w:cs="Times New Roman" w:ascii="Times New Roman" w:hAnsi="Times New Roman"/>
          <w:color w:val="000000"/>
          <w:sz w:val="24"/>
          <w:szCs w:val="24"/>
        </w:rPr>
        <w:t>Detto in altri termini il dibattito pubblico sulla Gronda di Genova può essere considerato ciò che Crozier e Friedberg definiscono un sistema d’azione concreto, ossia “</w:t>
      </w:r>
      <w:r>
        <w:rPr>
          <w:rFonts w:cs="Times New Roman" w:ascii="Times New Roman" w:hAnsi="Times New Roman"/>
          <w:i/>
          <w:color w:val="000000"/>
          <w:sz w:val="24"/>
          <w:szCs w:val="24"/>
        </w:rPr>
        <w:t>un insieme umano strutturato che coordina le azioni dei suoi partecipanti con meccanismi di gioco relativamente stabili e che conserva la sua struttura, cioè la stabilità dei suoi giochi e i rapporti fra loro, con meccanismi di regolazione che costituiscono altri giochi</w:t>
      </w:r>
      <w:r>
        <w:rPr>
          <w:rFonts w:cs="Times New Roman" w:ascii="Times New Roman" w:hAnsi="Times New Roman"/>
          <w:color w:val="000000"/>
          <w:sz w:val="24"/>
          <w:szCs w:val="24"/>
        </w:rPr>
        <w:t>” (Crozier e E. Friedberg, 1977, p. 198).</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questo punto anche il comportamento di comitati, Commissione e fronte del sì nella società civile richiamati ad inizio paragrafo può apparire più comprensibile. </w:t>
      </w:r>
    </w:p>
    <w:p>
      <w:pPr>
        <w:pStyle w:val="Normal"/>
        <w:spacing w:lineRule="atLeast" w:line="360" w:before="0" w:after="0"/>
        <w:jc w:val="both"/>
        <w:rPr/>
      </w:pPr>
      <w:r>
        <w:rPr>
          <w:rFonts w:cs="Times New Roman" w:ascii="Times New Roman" w:hAnsi="Times New Roman"/>
          <w:color w:val="000000"/>
          <w:sz w:val="24"/>
          <w:szCs w:val="24"/>
        </w:rPr>
        <w:t xml:space="preserve">I comitati accettano di prender parte ai laboratori di approfondimento perché costituisce un’opportunità per acquisire nuove informazioni e probabilmente anche perché può rafforzare il loro status di controparte rappresentativa del territorio. Peraltro l’opzione della rottura rimane sempre disponibile e le loro stesse preferenze di merito non appaiono univoche, specialmente per quanto riguarda le </w:t>
      </w:r>
      <w:r>
        <w:rPr>
          <w:rFonts w:cs="Times New Roman" w:ascii="Times New Roman" w:hAnsi="Times New Roman"/>
          <w:i/>
          <w:color w:val="000000"/>
          <w:sz w:val="24"/>
          <w:szCs w:val="24"/>
        </w:rPr>
        <w:t>second best</w:t>
      </w:r>
      <w:r>
        <w:rPr>
          <w:rFonts w:cs="Times New Roman" w:ascii="Times New Roman" w:hAnsi="Times New Roman"/>
          <w:color w:val="000000"/>
          <w:sz w:val="24"/>
          <w:szCs w:val="24"/>
        </w:rPr>
        <w:t>. I due momenti di crisi che esplodono tra la Commissione e il pubblico degli incontri cadono in una fase in cui i comitati intendono far proseguire il gioco e dunque si attivano in tal senso.</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Commissione dal canto suo in queste occasioni sospende uno dei meccanismi di regolazione del sistema costantemente adottati (la flessibilità nel rispetto delle regole) perché in realtà in entrambi i casi ad essere potenzialmente indebolito è il proprio gioco fondamentale che, come visto, si basa sulla mobilitazione di soggetti terzi che elaborino quaderni degli attori ed esperti credibili in grado di sollevare adeguatamente il contraddittorio nei confronti dei proponenti. A differenza che in tutti gli altri incontri in cui le contestazioni del pubblico sono rivolte ai promotori dell’opera, infatti nell’incontro del 17 marzo riguardano cittadini che illustrano proprie alternative progettuali: se la Commissione non dimostrasse di saperli adeguatamente difendere, più difficilmente potrebbe contare sulla  loro disponibilità nella prosecuzione del dibattito. Allo stesso modo se ad attaccare con toni radicali e scarsamente argomentati i proponenti non sono singoli cittadini o esponenti del fronte contrario all’opera, ma esperti invitati dalla Commissione, come succede  nell’incontro del 4 aprile, più difficilmente la Commissione potrà contare su una leale collaborazione da parte dei proponenti nella prosecuzione del percorso. Da qui la necessità di intervenire, marcando chiaramente una distanza, anche a costo di rompere un gioco che si sarebbe comunque deteriorato.   </w:t>
      </w:r>
    </w:p>
    <w:p>
      <w:pPr>
        <w:pStyle w:val="Normal"/>
        <w:tabs>
          <w:tab w:val="clear" w:pos="708"/>
          <w:tab w:val="left" w:pos="2520" w:leader="none"/>
        </w:tabs>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r quanto riguarda il fronte del sì il fatto che la Commissione sia stata nominata dal Comune in accordo con Autostrade, ossia soggetti chiaramente favorevoli all’opera, lo ha certamente indotto a mantenere tacite le riserve del dibattito (in linea con il dibattito sul dibattito emerso sulla stampa) che probabilmente ha mantenuto. E’ poi credibile supporre che nel corso del dibattito questo attore abbia non solo riconosciuto le relazioni intrattenute tra comitati e commissione, ma abbia anche intravisto il gioco di contrasto del monopolio delle relazioni locali dei comitati comunque portato avanti dalla commissione. Ed è ragionevole immaginare che abbia quindi deciso di impegnarsi almeno in una parziale partecipazione al dibattito, in modo da equilibrare a favore del sì alla Gronda i contributi di analisi e controproposta che si stavano, con il procedere delle settimane, progressivamente infittendo.</w:t>
      </w:r>
    </w:p>
    <w:p>
      <w:pPr>
        <w:pStyle w:val="Normal"/>
        <w:spacing w:lineRule="atLeast" w:line="36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t>5. Conclusioni</w:t>
      </w:r>
    </w:p>
    <w:p>
      <w:pPr>
        <w:pStyle w:val="Normal"/>
        <w:spacing w:lineRule="atLeast"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Il dibattito pubblico sulla Gronda di Genova dimostra che anche nel nostro Paese si possono condurre con un certo successo esperienze di carattere partecipativo che riguardino opere di grande rilevanza con impatti significativi e opposizioni consistenti.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Il successo di cui parlo non consiste naturalmente nel superamento a piè pari del conflitto, ma piuttosto in una sua gestione creativa, in grado cioè di favorirne almeno alcune evoluzioni, sul fronte conoscitivo, piuttosto che delle soluzioni progettuali o delle relazioni tra gli attori.  O su ciascuno di essi, come in fondo è successo in questo caso. Diverse questioni particolarmente sentite dalla popolazione, come il rischio amianto e più in generale gli impatti sulla salute e l’ambiente, hanno trovato alcuni punti fermi. Nel corso del processo sono emerse numerose soluzioni progettuali innovative e l’ipotesi presentata da Autostrade in conclusione del dibattito comprende alcune significative novità. Per la prima volta un gruppo eterogeneo di attori, (dai comitati di cittadini e le associazioni ambientaliste, dal Comune, all’autorità portuale e al soggetto gestore delle ferrovie), hanno discusso intorno allo stesso tavolo di mobilità secondo un approccio integrato e non è da escludere che ci possano essere a questo proposito ulteriori sviluppi.</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o parere, poi, il caso genovese può connettersi agli studi condotti in Francia apportando due ordini di contributi.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Il primo di essi non è particolarmente originale, ma ha il merito di rafforzare ulteriormente alcune delle più rilevanti acquisizioni derivabili da una pluralità di esperienze francesi. Provo sinteticamente a ripercorrerle.</w:t>
      </w:r>
    </w:p>
    <w:p>
      <w:pPr>
        <w:pStyle w:val="Normal"/>
        <w:spacing w:lineRule="atLeast" w:line="360" w:before="0" w:after="0"/>
        <w:jc w:val="both"/>
        <w:rPr/>
      </w:pPr>
      <w:r>
        <w:rPr>
          <w:rFonts w:cs="Times New Roman" w:ascii="Times New Roman" w:hAnsi="Times New Roman"/>
          <w:sz w:val="24"/>
          <w:szCs w:val="24"/>
        </w:rPr>
        <w:t xml:space="preserve">Il dibattito pubblico di Genova conferma chiaramente come sia assai rilevante l’azione di </w:t>
      </w:r>
      <w:r>
        <w:rPr>
          <w:rFonts w:cs="Times New Roman" w:ascii="Times New Roman" w:hAnsi="Times New Roman"/>
          <w:i/>
          <w:sz w:val="24"/>
          <w:szCs w:val="24"/>
        </w:rPr>
        <w:t xml:space="preserve">outreach </w:t>
      </w:r>
      <w:r>
        <w:rPr>
          <w:rFonts w:cs="Times New Roman" w:ascii="Times New Roman" w:hAnsi="Times New Roman"/>
          <w:sz w:val="24"/>
          <w:szCs w:val="24"/>
        </w:rPr>
        <w:t xml:space="preserve">da svolgersi nelle azioni preliminari per stimolare la partecipazione dei vari attori. Conferma anche che se gli incontri pubblici sono contesti spesso squilibrati a favore del fronte contrario all’opera e dei soggetti organizzati, i quaderni degli attori, il supporto della Commissione alla loro elaborazione, il ricorso a piattaforme on line evolute e la promozione di laboratori ristretti sono strumenti particolarmente efficaci nel favorire un riequilibrio nella partecipazione e la stessa emersione di soluzioni nuove e posizioni innovative (Ballan et al., 2007; Cézanne-Bert, 2007; Monnoyer-Smith, 2007; Rui, 2007; Revel, 2007 a). Particolarmente rilevante si conferma inoltre a tal proposito anche il ruolo degli esperti esterni e la capacità della commissione di stimolare continuamente il contraddittorio attraverso una intensa azione di </w:t>
      </w:r>
      <w:r>
        <w:rPr>
          <w:rFonts w:cs="Times New Roman" w:ascii="Times New Roman" w:hAnsi="Times New Roman"/>
          <w:i/>
          <w:sz w:val="24"/>
          <w:szCs w:val="24"/>
        </w:rPr>
        <w:t xml:space="preserve">back talk </w:t>
      </w:r>
      <w:r>
        <w:rPr>
          <w:rFonts w:cs="Times New Roman" w:ascii="Times New Roman" w:hAnsi="Times New Roman"/>
          <w:sz w:val="24"/>
          <w:szCs w:val="24"/>
        </w:rPr>
        <w:t xml:space="preserve">(Revel, 2007b; Revel et al, 2007b; Godard, 2007) . Infine, i soggetti organizzati sono certamente quelli che appaiono più pronti a beneficiare del dibattito pubblico, anche in termini di competenze acquisite, ma non è da sottovalutare una più generale funzione di apprendimento diffuso che, per quanto certamente non uniforme nella società e assai difficile da rilevare, ha probabilmente un certo rilievo, almeno in rapporto a quanto avviene nei processi decisionali classici (Revel, 2007b; </w:t>
      </w:r>
      <w:r>
        <w:rPr>
          <w:rFonts w:cs="Times New Roman" w:ascii="Times New Roman" w:hAnsi="Times New Roman"/>
          <w:color w:val="000000"/>
          <w:sz w:val="24"/>
          <w:szCs w:val="24"/>
        </w:rPr>
        <w:t xml:space="preserve">Simard e Fourniau, 2007; </w:t>
      </w:r>
      <w:r>
        <w:rPr>
          <w:rFonts w:cs="Times New Roman" w:ascii="Times New Roman" w:hAnsi="Times New Roman"/>
          <w:sz w:val="24"/>
          <w:szCs w:val="24"/>
        </w:rPr>
        <w:t xml:space="preserve">Sadran, 2007).  </w:t>
      </w:r>
    </w:p>
    <w:p>
      <w:pPr>
        <w:pStyle w:val="Normal"/>
        <w:spacing w:lineRule="atLeast" w:line="360" w:before="0" w:after="0"/>
        <w:jc w:val="both"/>
        <w:rPr/>
      </w:pPr>
      <w:r>
        <w:rPr>
          <w:rFonts w:cs="Times New Roman" w:ascii="Times New Roman" w:hAnsi="Times New Roman"/>
          <w:sz w:val="24"/>
          <w:szCs w:val="24"/>
        </w:rPr>
        <w:t>Il secondo contributo si connette ad un complesso variegato di riflessioni avanzate da una pluralità di autori. Revel, Dubrueil e altri evidenziano come la legittimità per ciascuna commissione non è mai scontata e si acquisisce sul campo (Revel et al, 2007b; Dubreuil, 2007). Rollant evidenzia come il dibattito pubblico sia solo un momento all’interno di un più ampio processo decisionale in cui gli attori si autolegittimano progressivamente entrando nel loro ruolo, legittimando allo stesso tempo in questo modo il processo (Rollant, 2007);  Allain individua per la commissione un ruolo di mediazione oltre a quello di facilitazione del confronto (Allain, 2007), mentre Lavelle fa più esplicitamente riferimento ad una continua tensione tra una polarità logico discorsiva e una polarità strategico negoziale (Lavelle, 2007) e Mermet evidenzia la necessità di un approccio multidisciplinare (Mermet, 2007).</w:t>
      </w:r>
    </w:p>
    <w:p>
      <w:pPr>
        <w:pStyle w:val="Normal"/>
        <w:spacing w:lineRule="atLeast" w:line="360" w:before="0" w:after="0"/>
        <w:jc w:val="both"/>
        <w:rPr/>
      </w:pPr>
      <w:r>
        <w:rPr>
          <w:rFonts w:cs="Times New Roman" w:ascii="Times New Roman" w:hAnsi="Times New Roman"/>
          <w:sz w:val="24"/>
          <w:szCs w:val="24"/>
        </w:rPr>
        <w:t xml:space="preserve">In definitiva si tratta di spunti che, pur nella originalità di ciascuno e in termini più o meno espliciti,  evidenziano come il paradigma della democrazia deliberativa, per quanto assai centrale, sia insufficiente a spiegare compiutamente le molteplici sfaccettature che compongono un dibattito pubblico. L’ipotesi fondamentale che ho cercato di sostenere in questo paper è che per spiegare in termini più soddisfacenti tanto le dinamiche che definiscono il processo di legittimazione della commissione che la solidità del dibattito pubblico, ossia la capacità che spesso ha dimostrato di non soccombere di fronte alle situazioni fortemente conflittuali, sia necessario ricorrere al campo dell’analisi organizzativa ed in particolare alla nozione di sistema d’azione concreto avanzato da Crozier e Friedberg.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Si tratterebbe più precisamente di un sistema d’azione basato sullo scambio di risorse (di vario tipo: informazioni, legittimazione, relazioni, …) fra gli attori che vi prendono parte che, in tal modo, pur nel conflitto che reciprocamente li riguarda, sarebbero indotti a difenderlo, almeno finchè le risorse ottenute da ciascuno siano considerate soddisfacenti o accettabili. </w:t>
      </w:r>
    </w:p>
    <w:p>
      <w:pPr>
        <w:pStyle w:val="Normal"/>
        <w:spacing w:lineRule="atLeast" w:line="360" w:before="0" w:after="0"/>
        <w:jc w:val="both"/>
        <w:rPr/>
      </w:pPr>
      <w:r>
        <w:rPr>
          <w:rFonts w:cs="Times New Roman" w:ascii="Times New Roman" w:hAnsi="Times New Roman"/>
          <w:sz w:val="24"/>
          <w:szCs w:val="24"/>
        </w:rPr>
        <w:t xml:space="preserve">E’ questo, a mio avviso, il meccanismo essenziale a consentire la compresenza non distruttiva del conflitto – espresso </w:t>
      </w:r>
      <w:r>
        <w:rPr>
          <w:rFonts w:cs="Times New Roman" w:ascii="Times New Roman" w:hAnsi="Times New Roman"/>
          <w:bCs/>
          <w:sz w:val="24"/>
          <w:szCs w:val="24"/>
        </w:rPr>
        <w:t xml:space="preserve">nelle assemblee pubbliche, ma anche in autonome manifestazioni che vedono un’ampia partecipazione  – e dell’apprendimento – particolarmente evidente nei tavoli e negli incontri ristretti o, detto in altri termini, a </w:t>
      </w:r>
      <w:r>
        <w:rPr>
          <w:rFonts w:cs="Times New Roman" w:ascii="Times New Roman" w:hAnsi="Times New Roman"/>
          <w:sz w:val="24"/>
          <w:szCs w:val="24"/>
        </w:rPr>
        <w:t xml:space="preserve">sperimentare una possibile forma di istituzionalizzazione dei conflitti a base territoriale. </w:t>
      </w:r>
    </w:p>
    <w:p>
      <w:pPr>
        <w:pStyle w:val="Normal"/>
        <w:spacing w:lineRule="atLeast" w:line="360" w:before="0" w:after="0"/>
        <w:jc w:val="both"/>
        <w:rPr/>
      </w:pPr>
      <w:r>
        <w:rPr>
          <w:rFonts w:cs="Times New Roman" w:ascii="Times New Roman" w:hAnsi="Times New Roman"/>
          <w:sz w:val="24"/>
          <w:szCs w:val="24"/>
        </w:rPr>
        <w:t>Un conflitto si può infatti considerare istituzionalizzato “</w:t>
      </w:r>
      <w:r>
        <w:rPr>
          <w:rFonts w:cs="Times New Roman" w:ascii="Times New Roman" w:hAnsi="Times New Roman"/>
          <w:i/>
          <w:sz w:val="24"/>
          <w:szCs w:val="24"/>
        </w:rPr>
        <w:t>quando compare all’interno di una arena politica ben definita, con precise leggi e norme</w:t>
      </w:r>
      <w:r>
        <w:rPr>
          <w:rFonts w:cs="Times New Roman" w:ascii="Times New Roman" w:hAnsi="Times New Roman"/>
          <w:sz w:val="24"/>
          <w:szCs w:val="24"/>
        </w:rPr>
        <w:t>” (Arielli e Scotto, 2003, p. 76) che non sono più controllate dai soggetti in conflitto, ma sono riconosciute da ciascuno di essi. E in tal senso l’istituzionalizzazione del conflitto può considerarsi “</w:t>
      </w:r>
      <w:r>
        <w:rPr>
          <w:rFonts w:cs="Times New Roman" w:ascii="Times New Roman" w:hAnsi="Times New Roman"/>
          <w:i/>
          <w:sz w:val="24"/>
          <w:szCs w:val="24"/>
        </w:rPr>
        <w:t>un valido esempio di trasformazione costruttiva del conflitto stesso</w:t>
      </w:r>
      <w:r>
        <w:rPr>
          <w:rFonts w:cs="Times New Roman" w:ascii="Times New Roman" w:hAnsi="Times New Roman"/>
          <w:sz w:val="24"/>
          <w:szCs w:val="24"/>
        </w:rPr>
        <w:t xml:space="preserve">” (Arielli e Scotto, 2003, p. 76)  di cui non mancano esempi storici assai rilevanti, a partire dal conflitto tra capitale e lavoro che ha progressivamente assunto la forma e le regole internalizzate nei sistemi nazionali di relazioni industriali, ossia in </w:t>
      </w:r>
      <w:r>
        <w:rPr>
          <w:rFonts w:cs="Times New Roman" w:ascii="Times New Roman" w:hAnsi="Times New Roman"/>
          <w:i/>
          <w:sz w:val="24"/>
          <w:szCs w:val="24"/>
        </w:rPr>
        <w:t>sistemi di azione concreti</w:t>
      </w:r>
      <w:r>
        <w:rPr>
          <w:rFonts w:cs="Times New Roman" w:ascii="Times New Roman" w:hAnsi="Times New Roman"/>
          <w:sz w:val="24"/>
          <w:szCs w:val="24"/>
        </w:rPr>
        <w:t xml:space="preserve"> in grado di incanalare “</w:t>
      </w:r>
      <w:r>
        <w:rPr>
          <w:rFonts w:cs="Times New Roman" w:ascii="Times New Roman" w:hAnsi="Times New Roman"/>
          <w:i/>
          <w:sz w:val="24"/>
          <w:szCs w:val="24"/>
        </w:rPr>
        <w:t>i contrapposti interessi di lavoratori e imprenditori in interazioni stabili (i contratti collettivi, i tavoli di concertazione) e “mosse” prevedibili (gli scioperi, le trattative)</w:t>
      </w:r>
      <w:r>
        <w:rPr>
          <w:rFonts w:cs="Times New Roman" w:ascii="Times New Roman" w:hAnsi="Times New Roman"/>
          <w:sz w:val="24"/>
          <w:szCs w:val="24"/>
        </w:rPr>
        <w:t xml:space="preserve">” (Arielli e Scotto, 2003, p. 76) .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Si tratta di una prospettiva in Italia ancora troppo debolmente perseguita in rapporto ai conflitti a base territoriale, ma che forse, anche in relazione ai risultati dell’esperienza genovese, meriterebbe una attenzione assai maggiore.</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t>BIBLIOGRAFIA</w:t>
      </w:r>
    </w:p>
    <w:p>
      <w:pPr>
        <w:pStyle w:val="Normal"/>
        <w:spacing w:lineRule="atLeast"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jc w:val="both"/>
        <w:rPr/>
      </w:pPr>
      <w:r>
        <w:rPr>
          <w:rFonts w:cs="Times New Roman" w:ascii="Times New Roman" w:hAnsi="Times New Roman"/>
          <w:sz w:val="24"/>
          <w:szCs w:val="24"/>
        </w:rPr>
        <w:t xml:space="preserve">S. Allain, 2007,  “La conduite d’un débat public sur un projet d’infrastructure: une activité de mèdiation spécifique. </w:t>
      </w:r>
      <w:r>
        <w:rPr>
          <w:rFonts w:cs="Times New Roman" w:ascii="Times New Roman" w:hAnsi="Times New Roman"/>
          <w:sz w:val="24"/>
          <w:szCs w:val="24"/>
          <w:lang w:val="en-US"/>
        </w:rPr>
        <w:t xml:space="preserve">Réflexions a partir du débat public </w:t>
      </w:r>
      <w:r>
        <w:rPr>
          <w:rFonts w:cs="Times New Roman" w:ascii="Times New Roman" w:hAnsi="Times New Roman"/>
          <w:i/>
          <w:sz w:val="24"/>
          <w:szCs w:val="24"/>
          <w:lang w:val="en-US"/>
        </w:rPr>
        <w:t>Francilienne</w:t>
      </w:r>
      <w:r>
        <w:rPr>
          <w:rFonts w:cs="Times New Roman" w:ascii="Times New Roman" w:hAnsi="Times New Roman"/>
          <w:sz w:val="24"/>
          <w:szCs w:val="24"/>
          <w:lang w:val="en-US"/>
        </w:rPr>
        <w:t xml:space="preserve">”,  in M. Revel et al. </w:t>
      </w:r>
      <w:r>
        <w:rPr>
          <w:rFonts w:cs="Times New Roman" w:ascii="Times New Roman" w:hAnsi="Times New Roman"/>
          <w:sz w:val="24"/>
          <w:szCs w:val="24"/>
        </w:rPr>
        <w:t xml:space="preserve">(a cura di), 2007a, pp. 112-122. </w:t>
      </w:r>
    </w:p>
    <w:p>
      <w:pPr>
        <w:pStyle w:val="Normal"/>
        <w:spacing w:lineRule="atLeast" w:line="36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Autostrade per l’Italia e Spea Autostrade, 2009, </w:t>
      </w:r>
      <w:r>
        <w:rPr>
          <w:rFonts w:cs="Times New Roman" w:ascii="Times New Roman" w:hAnsi="Times New Roman"/>
          <w:i/>
          <w:sz w:val="24"/>
          <w:szCs w:val="24"/>
        </w:rPr>
        <w:t>“La dichiarazione di Autostrade per l’Italia”. La soluzione proposta da ASPI a valle del dibattito pubblico</w:t>
      </w:r>
      <w:r>
        <w:rPr>
          <w:rFonts w:cs="Times New Roman" w:ascii="Times New Roman" w:hAnsi="Times New Roman"/>
          <w:sz w:val="24"/>
          <w:szCs w:val="24"/>
        </w:rPr>
        <w:t>, reperibile on line al seguente indirizzo:</w:t>
      </w:r>
      <w:r>
        <w:rPr/>
        <w:t xml:space="preserve"> </w:t>
      </w:r>
      <w:hyperlink r:id="rId3">
        <w:r>
          <w:rPr>
            <w:rStyle w:val="InternetLink"/>
            <w:rFonts w:cs="Times New Roman" w:ascii="Times New Roman" w:hAnsi="Times New Roman"/>
            <w:sz w:val="24"/>
            <w:szCs w:val="24"/>
            <w:u w:val="single"/>
          </w:rPr>
          <w:t>http://urbancenter.comune.genova.it/spip.php?article1297</w:t>
        </w:r>
      </w:hyperlink>
    </w:p>
    <w:p>
      <w:pPr>
        <w:pStyle w:val="Normal"/>
        <w:spacing w:lineRule="atLeast" w:line="360" w:before="0" w:after="0"/>
        <w:jc w:val="both"/>
        <w:rPr/>
      </w:pPr>
      <w:r>
        <w:rPr>
          <w:rFonts w:cs="Times New Roman" w:ascii="Times New Roman" w:hAnsi="Times New Roman"/>
          <w:sz w:val="24"/>
          <w:szCs w:val="24"/>
        </w:rPr>
        <w:t xml:space="preserve">E. Arielli e G. Scotto, 2003, </w:t>
      </w:r>
      <w:r>
        <w:rPr>
          <w:rFonts w:cs="Times New Roman" w:ascii="Times New Roman" w:hAnsi="Times New Roman"/>
          <w:i/>
          <w:sz w:val="24"/>
          <w:szCs w:val="24"/>
        </w:rPr>
        <w:t>Conflitti e mediazione</w:t>
      </w:r>
      <w:r>
        <w:rPr>
          <w:rFonts w:cs="Times New Roman" w:ascii="Times New Roman" w:hAnsi="Times New Roman"/>
          <w:sz w:val="24"/>
          <w:szCs w:val="24"/>
        </w:rPr>
        <w:t>, Milano, Bruno Mondadori.</w:t>
      </w:r>
    </w:p>
    <w:p>
      <w:pPr>
        <w:pStyle w:val="Normal"/>
        <w:spacing w:lineRule="atLeast" w:line="360" w:before="0" w:after="0"/>
        <w:jc w:val="both"/>
        <w:rPr/>
      </w:pPr>
      <w:r>
        <w:rPr>
          <w:rFonts w:cs="Times New Roman" w:ascii="Times New Roman" w:hAnsi="Times New Roman"/>
          <w:sz w:val="24"/>
          <w:szCs w:val="24"/>
          <w:lang w:val="en-US"/>
        </w:rPr>
        <w:t xml:space="preserve">E. Ballan, V. Baggioni, J Métais e A. Le Guillou, 2007, “Anticipation et controle dans les débats publics: le cas des premiers débats </w:t>
      </w:r>
      <w:r>
        <w:rPr>
          <w:rFonts w:cs="Times New Roman" w:ascii="Times New Roman" w:hAnsi="Times New Roman"/>
          <w:i/>
          <w:sz w:val="24"/>
          <w:szCs w:val="24"/>
          <w:lang w:val="en-US"/>
        </w:rPr>
        <w:t>nucléaires</w:t>
      </w:r>
      <w:r>
        <w:rPr>
          <w:rFonts w:cs="Times New Roman" w:ascii="Times New Roman" w:hAnsi="Times New Roman"/>
          <w:sz w:val="24"/>
          <w:szCs w:val="24"/>
          <w:lang w:val="en-US"/>
        </w:rPr>
        <w:t>”, in M. Revel et al. (a cura di), 2007a, pp. 123-133.</w:t>
      </w:r>
    </w:p>
    <w:p>
      <w:pPr>
        <w:pStyle w:val="Normal"/>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L. Bobbio, 1996, </w:t>
      </w:r>
      <w:r>
        <w:rPr>
          <w:rFonts w:cs="Times New Roman" w:ascii="Times New Roman" w:hAnsi="Times New Roman"/>
          <w:i/>
          <w:sz w:val="24"/>
          <w:szCs w:val="24"/>
        </w:rPr>
        <w:t xml:space="preserve">La democrazia non abita a Gordio. Studio sui processi decisionali politico amministrativi, </w:t>
      </w:r>
      <w:r>
        <w:rPr>
          <w:rFonts w:cs="Times New Roman" w:ascii="Times New Roman" w:hAnsi="Times New Roman"/>
          <w:sz w:val="24"/>
          <w:szCs w:val="24"/>
        </w:rPr>
        <w:t>Milano, Franco Angeli.</w:t>
      </w:r>
    </w:p>
    <w:p>
      <w:pPr>
        <w:pStyle w:val="Normal"/>
        <w:spacing w:lineRule="atLeast" w:line="360" w:before="0" w:after="0"/>
        <w:jc w:val="both"/>
        <w:rPr/>
      </w:pPr>
      <w:r>
        <w:rPr>
          <w:rFonts w:cs="Times New Roman" w:ascii="Times New Roman" w:hAnsi="Times New Roman"/>
          <w:sz w:val="24"/>
          <w:szCs w:val="24"/>
        </w:rPr>
        <w:t xml:space="preserve">M. Crozier e E. Friedberg, 1977, </w:t>
      </w:r>
      <w:r>
        <w:rPr>
          <w:rFonts w:cs="Times New Roman" w:ascii="Times New Roman" w:hAnsi="Times New Roman"/>
          <w:i/>
          <w:sz w:val="24"/>
          <w:szCs w:val="24"/>
        </w:rPr>
        <w:t>L’acteur et le sistème</w:t>
      </w:r>
      <w:r>
        <w:rPr>
          <w:rFonts w:cs="Times New Roman" w:ascii="Times New Roman" w:hAnsi="Times New Roman"/>
          <w:sz w:val="24"/>
          <w:szCs w:val="24"/>
        </w:rPr>
        <w:t xml:space="preserve">, Paris, Editions du Seuil, tr. it., 1994, </w:t>
      </w:r>
      <w:r>
        <w:rPr>
          <w:rFonts w:cs="Times New Roman" w:ascii="Times New Roman" w:hAnsi="Times New Roman"/>
          <w:i/>
          <w:sz w:val="24"/>
          <w:szCs w:val="24"/>
        </w:rPr>
        <w:t>Attore sociale e sistema</w:t>
      </w:r>
      <w:r>
        <w:rPr>
          <w:rFonts w:cs="Times New Roman" w:ascii="Times New Roman" w:hAnsi="Times New Roman"/>
          <w:sz w:val="24"/>
          <w:szCs w:val="24"/>
        </w:rPr>
        <w:t>, Milano, Etas Libri</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P. Cézanne-Bert, 2007, “Le débat public du projet de contournement routier de Nice ou la remobilisation d’une communauté débattante déjà constituée”, in M. Revel et al. (a cura di), 2007a, pp.178-200.</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X. Godard, 2007, “La place de l’expertise dans le débat. Apprèciations tivée d’une expérience interne à la commission”, in M. Revel et al. (a cura di), 2007a, pp. 201-206.</w:t>
      </w:r>
    </w:p>
    <w:p>
      <w:pPr>
        <w:pStyle w:val="Normal"/>
        <w:spacing w:lineRule="atLeast" w:line="360" w:before="0" w:after="0"/>
        <w:jc w:val="both"/>
        <w:rPr/>
      </w:pPr>
      <w:r>
        <w:rPr>
          <w:rFonts w:cs="Times New Roman" w:ascii="Times New Roman" w:hAnsi="Times New Roman"/>
          <w:sz w:val="24"/>
          <w:szCs w:val="24"/>
        </w:rPr>
        <w:t xml:space="preserve">S. Lavelle, 2007, “La politique de la discussion. </w:t>
      </w:r>
      <w:r>
        <w:rPr>
          <w:rFonts w:cs="Times New Roman" w:ascii="Times New Roman" w:hAnsi="Times New Roman"/>
          <w:sz w:val="24"/>
          <w:szCs w:val="24"/>
          <w:lang w:val="en-US"/>
        </w:rPr>
        <w:t>La dynamique du dèbat public entre conversation et négotiation”, in M. Revel et al. (a cura di), 2007a, pp. 353-366.</w:t>
      </w:r>
    </w:p>
    <w:p>
      <w:pPr>
        <w:pStyle w:val="Normal"/>
        <w:spacing w:lineRule="atLeast" w:line="360" w:before="0" w:after="0"/>
        <w:jc w:val="both"/>
        <w:rPr/>
      </w:pPr>
      <w:r>
        <w:rPr>
          <w:rFonts w:cs="Times New Roman" w:ascii="Times New Roman" w:hAnsi="Times New Roman"/>
          <w:sz w:val="24"/>
          <w:szCs w:val="24"/>
          <w:lang w:val="en-US"/>
        </w:rPr>
        <w:t xml:space="preserve">L. Mermet, 2007, “Débattre sans savoir pourquoi: la polychrésie du débat public appelle le pluralisme théorique de la part des chercheurs”, in M. Revel et al. </w:t>
      </w:r>
      <w:r>
        <w:rPr>
          <w:rFonts w:cs="Times New Roman" w:ascii="Times New Roman" w:hAnsi="Times New Roman"/>
          <w:sz w:val="24"/>
          <w:szCs w:val="24"/>
        </w:rPr>
        <w:t>(a cura di), 2007a, pp. 369-380.</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L. Monnoyer-Smith, 2007, “Le débat public en ligne: une ouverture des espaces et des acteurs de la deliberation?”, in M. Revel et al. (a cura di), 2007a, pp. 155-166.</w:t>
      </w:r>
    </w:p>
    <w:p>
      <w:pPr>
        <w:pStyle w:val="Normal"/>
        <w:spacing w:lineRule="atLeast"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 Revel, 2007a, “Introduction – Les dynamiques de l’échange, entre inertie et réflexivité collective”, in M. Revel et al. (a cura di), 2007a, pp. 221- 225.</w:t>
      </w:r>
    </w:p>
    <w:p>
      <w:pPr>
        <w:pStyle w:val="Normal"/>
        <w:spacing w:lineRule="atLeast" w:line="360" w:before="0" w:after="0"/>
        <w:jc w:val="both"/>
        <w:rPr/>
      </w:pPr>
      <w:r>
        <w:rPr>
          <w:rFonts w:cs="Times New Roman" w:ascii="Times New Roman" w:hAnsi="Times New Roman"/>
          <w:sz w:val="24"/>
          <w:szCs w:val="24"/>
          <w:lang w:val="en-US"/>
        </w:rPr>
        <w:t xml:space="preserve">M. Revel, 2007b, “Les dynamiques du débat public: l’exemple de six débats publics”, in M. Revel et al. </w:t>
      </w:r>
      <w:r>
        <w:rPr>
          <w:rFonts w:cs="Times New Roman" w:ascii="Times New Roman" w:hAnsi="Times New Roman"/>
          <w:sz w:val="24"/>
          <w:szCs w:val="24"/>
        </w:rPr>
        <w:t>(a cura di), 2007a, pp. 239-251.</w:t>
      </w:r>
    </w:p>
    <w:p>
      <w:pPr>
        <w:pStyle w:val="Normal"/>
        <w:spacing w:lineRule="atLeast" w:line="360" w:before="0" w:after="0"/>
        <w:jc w:val="both"/>
        <w:rPr/>
      </w:pPr>
      <w:r>
        <w:rPr>
          <w:rFonts w:cs="Times New Roman" w:ascii="Times New Roman" w:hAnsi="Times New Roman"/>
          <w:sz w:val="24"/>
          <w:szCs w:val="24"/>
        </w:rPr>
        <w:t xml:space="preserve">M. Revel, C. Blatrix, L. Blondiaux, J. M. Fourniau, B. Hériard Dubreuil, R. Lefebvre (a cura di), 2007a, </w:t>
      </w:r>
      <w:r>
        <w:rPr>
          <w:rFonts w:cs="Times New Roman" w:ascii="Times New Roman" w:hAnsi="Times New Roman"/>
          <w:i/>
          <w:sz w:val="24"/>
          <w:szCs w:val="24"/>
        </w:rPr>
        <w:t>Le débat public: une experience francaise de démocratie partecipative</w:t>
      </w:r>
      <w:r>
        <w:rPr>
          <w:rFonts w:cs="Times New Roman" w:ascii="Times New Roman" w:hAnsi="Times New Roman"/>
          <w:sz w:val="24"/>
          <w:szCs w:val="24"/>
        </w:rPr>
        <w:t>, Paris, La Découverte.</w:t>
      </w:r>
    </w:p>
    <w:p>
      <w:pPr>
        <w:pStyle w:val="Normal"/>
        <w:spacing w:lineRule="atLeast" w:line="360" w:before="0" w:after="0"/>
        <w:jc w:val="both"/>
        <w:rPr/>
      </w:pPr>
      <w:r>
        <w:rPr>
          <w:rFonts w:cs="Times New Roman" w:ascii="Times New Roman" w:hAnsi="Times New Roman"/>
          <w:sz w:val="24"/>
          <w:szCs w:val="24"/>
          <w:lang w:val="en-US"/>
        </w:rPr>
        <w:t xml:space="preserve">M. Revel, C. Blatrix, L. Blondiaux, J. M. Fourniau, B. Hériard Dubreuil, R. Lefebvre, 2007b, “Introduction”, in Id. </w:t>
      </w:r>
      <w:r>
        <w:rPr>
          <w:rFonts w:cs="Times New Roman" w:ascii="Times New Roman" w:hAnsi="Times New Roman"/>
          <w:sz w:val="24"/>
          <w:szCs w:val="24"/>
        </w:rPr>
        <w:t>(a cura di), 2007a, pp. 9-3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R. Rollant, “De la légitimation des acteurs à la légitimité du débat public”, in M. Revel et al. (a cura di), 2007a, pp. 178-188. </w:t>
      </w:r>
    </w:p>
    <w:p>
      <w:pPr>
        <w:pStyle w:val="Normal"/>
        <w:spacing w:lineRule="atLeast" w:line="360" w:before="0" w:after="0"/>
        <w:jc w:val="both"/>
        <w:rPr/>
      </w:pPr>
      <w:r>
        <w:rPr>
          <w:rFonts w:cs="Times New Roman" w:ascii="Times New Roman" w:hAnsi="Times New Roman"/>
          <w:sz w:val="24"/>
          <w:szCs w:val="24"/>
          <w:lang w:val="en-US"/>
        </w:rPr>
        <w:t xml:space="preserve">S. Rui, 2007, “Ressorts et incidences de l’autorité du garant sur les débats publics. </w:t>
      </w:r>
      <w:r>
        <w:rPr>
          <w:rFonts w:cs="Times New Roman" w:ascii="Times New Roman" w:hAnsi="Times New Roman"/>
          <w:sz w:val="24"/>
          <w:szCs w:val="24"/>
        </w:rPr>
        <w:t>Des commissions de suivi Bianco à la CNDP”, in M. Revel et al. (a cura di), 2007a, pp. 101-111.</w:t>
      </w:r>
    </w:p>
    <w:p>
      <w:pPr>
        <w:pStyle w:val="Normal"/>
        <w:spacing w:lineRule="atLeast" w:line="360" w:before="0" w:after="0"/>
        <w:jc w:val="both"/>
        <w:rPr/>
      </w:pPr>
      <w:r>
        <w:rPr>
          <w:rFonts w:cs="Times New Roman" w:ascii="Times New Roman" w:hAnsi="Times New Roman"/>
          <w:sz w:val="24"/>
          <w:szCs w:val="24"/>
        </w:rPr>
        <w:t xml:space="preserve">P. Sadran, 2007, “Participer au débat pour débattre? </w:t>
      </w:r>
      <w:r>
        <w:rPr>
          <w:rFonts w:cs="Times New Roman" w:ascii="Times New Roman" w:hAnsi="Times New Roman"/>
          <w:sz w:val="24"/>
          <w:szCs w:val="24"/>
          <w:lang w:val="en-US"/>
        </w:rPr>
        <w:t xml:space="preserve">Les difficultés de l’acculturation au débat public”, in M. Revel et al. </w:t>
      </w:r>
      <w:r>
        <w:rPr>
          <w:rFonts w:cs="Times New Roman" w:ascii="Times New Roman" w:hAnsi="Times New Roman"/>
          <w:sz w:val="24"/>
          <w:szCs w:val="24"/>
        </w:rPr>
        <w:t>(a cura di), 2007a, pp. 142-147.</w:t>
      </w:r>
    </w:p>
    <w:p>
      <w:pPr>
        <w:pStyle w:val="Normal"/>
        <w:spacing w:lineRule="atLeast" w:line="360" w:before="0" w:after="0"/>
        <w:jc w:val="both"/>
        <w:rPr/>
      </w:pPr>
      <w:r>
        <w:rPr>
          <w:rFonts w:cs="Times New Roman" w:ascii="Times New Roman" w:hAnsi="Times New Roman"/>
          <w:sz w:val="24"/>
          <w:szCs w:val="24"/>
        </w:rPr>
        <w:t xml:space="preserve">L. Simard e J. M. Fourniau, 2007, “Ce que débattre nous apprend. </w:t>
      </w:r>
      <w:r>
        <w:rPr>
          <w:rFonts w:cs="Times New Roman" w:ascii="Times New Roman" w:hAnsi="Times New Roman"/>
          <w:sz w:val="24"/>
          <w:szCs w:val="24"/>
          <w:lang w:val="en-US"/>
        </w:rPr>
        <w:t xml:space="preserve">Eléments poir une évaluation des apprentissages liés au débat public”, in M. Revel et al. </w:t>
      </w:r>
      <w:r>
        <w:rPr>
          <w:rFonts w:cs="Times New Roman" w:ascii="Times New Roman" w:hAnsi="Times New Roman"/>
          <w:sz w:val="24"/>
          <w:szCs w:val="24"/>
        </w:rPr>
        <w:t>(a cura di), 2007a, pp. 318-331</w:t>
      </w:r>
    </w:p>
    <w:p>
      <w:pPr>
        <w:pStyle w:val="Normal"/>
        <w:spacing w:lineRule="atLeast" w:line="360" w:before="0" w:after="0"/>
        <w:jc w:val="both"/>
        <w:rPr/>
      </w:pPr>
      <w:r>
        <w:rPr>
          <w:rFonts w:cs="Times New Roman" w:ascii="Times New Roman" w:hAnsi="Times New Roman"/>
          <w:sz w:val="24"/>
          <w:szCs w:val="24"/>
        </w:rPr>
        <w:t xml:space="preserve">S. Strange, 1996, </w:t>
      </w:r>
      <w:r>
        <w:rPr>
          <w:rFonts w:cs="Times New Roman" w:ascii="Times New Roman" w:hAnsi="Times New Roman"/>
          <w:i/>
          <w:sz w:val="24"/>
          <w:szCs w:val="24"/>
        </w:rPr>
        <w:t>Chi governa l’economia mondiale?</w:t>
      </w:r>
      <w:r>
        <w:rPr>
          <w:rFonts w:cs="Times New Roman" w:ascii="Times New Roman" w:hAnsi="Times New Roman"/>
          <w:sz w:val="24"/>
          <w:szCs w:val="24"/>
        </w:rPr>
        <w:t>, Bologna, Il Mulino.</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J. D. Thompson, 1988, </w:t>
      </w:r>
      <w:r>
        <w:rPr>
          <w:rFonts w:cs="Times New Roman" w:ascii="Times New Roman" w:hAnsi="Times New Roman"/>
          <w:i/>
          <w:sz w:val="24"/>
          <w:szCs w:val="24"/>
        </w:rPr>
        <w:t>L’azione organizzativa</w:t>
      </w:r>
      <w:r>
        <w:rPr>
          <w:rFonts w:cs="Times New Roman" w:ascii="Times New Roman" w:hAnsi="Times New Roman"/>
          <w:sz w:val="24"/>
          <w:szCs w:val="24"/>
        </w:rPr>
        <w:t>, Torino, Isedi.</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Futura2-Normal;Times New Roman" w:hAnsi="Futura2-Normal;Times New Roman" w:cs="Futura2-Normal;Times New Roman"/>
          <w:sz w:val="24"/>
          <w:szCs w:val="24"/>
          <w:lang w:val="en-US"/>
        </w:rPr>
      </w:pPr>
      <w:r>
        <w:rPr>
          <w:rFonts w:cs="Futura2-Normal;Times New Roman" w:ascii="Futura2-Normal;Times New Roman" w:hAnsi="Futura2-Normal;Times New Roman"/>
          <w:sz w:val="24"/>
          <w:szCs w:val="24"/>
          <w:lang w:val="en-US"/>
        </w:rPr>
        <w:t xml:space="preserve">The public debate is a participatory process adopted in France since the 1990s about big infrastructure decision-making. </w:t>
      </w:r>
    </w:p>
    <w:p>
      <w:pPr>
        <w:pStyle w:val="Normal"/>
        <w:spacing w:lineRule="auto" w:line="240" w:before="0" w:after="0"/>
        <w:jc w:val="both"/>
        <w:rPr>
          <w:rFonts w:ascii="Futura2-Normal;Times New Roman" w:hAnsi="Futura2-Normal;Times New Roman" w:cs="Futura2-Normal;Times New Roman"/>
          <w:sz w:val="24"/>
          <w:szCs w:val="24"/>
          <w:lang w:val="en-US"/>
        </w:rPr>
      </w:pPr>
      <w:r>
        <w:rPr>
          <w:rFonts w:cs="Futura2-Normal;Times New Roman" w:ascii="Futura2-Normal;Times New Roman" w:hAnsi="Futura2-Normal;Times New Roman"/>
          <w:sz w:val="24"/>
          <w:szCs w:val="24"/>
          <w:lang w:val="en-US"/>
        </w:rPr>
        <w:t xml:space="preserve">The paper presents and discusses key points of a public debate about a new motorway in Genoa, the first big infrastructure debate carried out in Italy. </w:t>
      </w:r>
    </w:p>
    <w:p>
      <w:pPr>
        <w:pStyle w:val="Normal"/>
        <w:shd w:fill="FFFFFF" w:val="clear"/>
        <w:spacing w:lineRule="auto" w:line="240" w:before="0" w:after="0"/>
        <w:jc w:val="both"/>
        <w:rPr/>
      </w:pPr>
      <w:r>
        <w:rPr>
          <w:rFonts w:cs="Futura2-Normal;Times New Roman" w:ascii="Futura2-Normal;Times New Roman" w:hAnsi="Futura2-Normal;Times New Roman"/>
          <w:sz w:val="24"/>
          <w:szCs w:val="24"/>
          <w:lang w:val="en-US"/>
        </w:rPr>
        <w:t>Considerable space is devoted to the reconstruction of relationships that are established between the different actors of the debate (the proponents of the infrastructure, the opponents, the commission has leaded the debate) that leads to an interpretation of public debate as a mechanism able  to constructively connect the pressure of the opponents with learning related to deliberative interaction between different local actors. In this way public debate  experiences a form of institutionalization of territorial conflicts that facilitates their transformation towards of mixed conflict and cooperation interactions between different visions and interests.</w:t>
      </w:r>
    </w:p>
    <w:p>
      <w:pPr>
        <w:pStyle w:val="Normal"/>
        <w:spacing w:lineRule="atLeast" w:line="360" w:before="0" w:after="0"/>
        <w:jc w:val="both"/>
        <w:rPr>
          <w:rFonts w:ascii="Futura2-Normal;Times New Roman" w:hAnsi="Futura2-Normal;Times New Roman" w:cs="Futura2-Normal;Times New Roman"/>
          <w:sz w:val="24"/>
          <w:szCs w:val="24"/>
          <w:lang w:val="en-US"/>
        </w:rPr>
      </w:pPr>
      <w:r>
        <w:rPr>
          <w:rFonts w:cs="Futura2-Normal;Times New Roman" w:ascii="Futura2-Normal;Times New Roman" w:hAnsi="Futura2-Normal;Times New Roman"/>
          <w:sz w:val="24"/>
          <w:szCs w:val="24"/>
          <w:lang w:val="en-US"/>
        </w:rPr>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utura2-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Dipartimento di Studi Politici dell’Università di Torino, via Giolitti 33, 10123 Torino, e-mail: gianpomatto@tiscali.it.</w:t>
      </w:r>
    </w:p>
  </w:footnote>
  <w:footnote w:id="3">
    <w:p>
      <w:pPr>
        <w:pStyle w:val="Footnote"/>
        <w:spacing w:before="0" w:after="200"/>
        <w:jc w:val="both"/>
        <w:rPr/>
      </w:pPr>
      <w:r>
        <w:rPr>
          <w:rStyle w:val="FootnoteCharacters"/>
        </w:rPr>
        <w:footnoteRef/>
      </w:r>
      <w:r>
        <w:rPr/>
        <w:t xml:space="preserve"> </w:t>
      </w:r>
      <w:r>
        <w:rPr/>
        <w:t>Andrea Mariotto, esperto in pianificazione territoriale (Università IUAV di Venezia), Paola Pucci, esperta in pianificazione delle infrastrutture di trasporto (Politecnico di Milano) e il commissario associato Jean-Michel Fourniau, ingegnere dei trasporti (Institut National de Recherche sur les Transports et leur Sécuritè di Parigi).</w:t>
      </w:r>
    </w:p>
  </w:footnote>
  <w:footnote w:id="4">
    <w:p>
      <w:pPr>
        <w:pStyle w:val="Footnote"/>
        <w:spacing w:before="0" w:after="200"/>
        <w:jc w:val="both"/>
        <w:rPr/>
      </w:pPr>
      <w:r>
        <w:rPr>
          <w:rStyle w:val="FootnoteCharacters"/>
        </w:rPr>
        <w:footnoteRef/>
      </w:r>
      <w:r>
        <w:rPr/>
        <w:t xml:space="preserve"> </w:t>
      </w:r>
      <w:r>
        <w:rPr/>
        <w:t>Oltre a me hanno fatto parte dello staff Stefano Bonabello, Laura Longoni e Monica Penco (Dipartimento di Scienze Politiche e sociali dell’Università di Genova); Luigi Macciò, Eleonora Parlagreco ed Elisa Videtta (Ufficio città partecipata del Comune di Genova); Andrea Appendino e Andrea Pillon (Avventura Urbana di Torino).</w:t>
      </w:r>
    </w:p>
  </w:footnote>
  <w:footnote w:id="5">
    <w:p>
      <w:pPr>
        <w:pStyle w:val="Footnote"/>
        <w:spacing w:before="0" w:after="200"/>
        <w:jc w:val="both"/>
        <w:rPr/>
      </w:pPr>
      <w:r>
        <w:rPr>
          <w:rStyle w:val="FootnoteCharacters"/>
        </w:rPr>
        <w:footnoteRef/>
      </w:r>
      <w:r>
        <w:rPr/>
        <w:t xml:space="preserve"> </w:t>
      </w:r>
      <w:r>
        <w:rPr/>
        <w:t xml:space="preserve">Il resoconto e la lettura interpretativa che propongo hanno come fonte essenziale l’attività di osservazione partecipante che ho condotto sul campo. Più in particolare ho preso parte, in genere curandone la verbalizzazione, a tutti gli incontri pubblici, a 6 dei 9 incontri dei tavoli ristretti, a 5 riunioni tra la Commissione, Autostrade per l’Italia e il Comune di Genova, a 3 riunioni interne della Commissione, a 2 riunioni tra la Commissione e i Presidenti di Municipio della città di Genova oltre a 3 sopralluoghi sul territorio e a 4 interviste nella fase preliminare del dibattito riguardanti 1 gruppo di comitati e 3 associazioni ambientaliste.  </w:t>
      </w:r>
    </w:p>
  </w:footnote>
  <w:footnote w:id="6">
    <w:p>
      <w:pPr>
        <w:pStyle w:val="Footnote"/>
        <w:spacing w:before="0" w:after="200"/>
        <w:rPr/>
      </w:pPr>
      <w:r>
        <w:rPr>
          <w:rStyle w:val="FootnoteCharacters"/>
        </w:rPr>
        <w:footnoteRef/>
      </w:r>
      <w:r>
        <w:rPr/>
        <w:t xml:space="preserve"> </w:t>
      </w:r>
      <w:r>
        <w:rPr/>
        <w:t xml:space="preserve">10 editoriali sono pubblicati dal Secolo XIX, altri 10, dall’edizione genovese del Giornale, 7, dall’edizione genovese della Repubblica, 3, dalla Gazzetta del Lunedì.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CarattereCarattere8">
    <w:name w:val=" Carattere Carattere8"/>
    <w:basedOn w:val="Carpredefinitoparagrafo"/>
    <w:qFormat/>
    <w:rPr>
      <w:rFonts w:ascii="Times New Roman" w:hAnsi="Times New Roman" w:eastAsia="Times New Roman" w:cs="Times New Roman"/>
      <w:b/>
      <w:bCs/>
      <w:sz w:val="24"/>
      <w:szCs w:val="24"/>
    </w:rPr>
  </w:style>
  <w:style w:type="character" w:styleId="CarattereCarattere7">
    <w:name w:val=" Carattere Carattere7"/>
    <w:basedOn w:val="Carpredefinitoparagrafo"/>
    <w:qFormat/>
    <w:rPr>
      <w:rFonts w:ascii="Calibri" w:hAnsi="Calibri" w:eastAsia="Calibri" w:cs="Times New Roman"/>
    </w:rPr>
  </w:style>
  <w:style w:type="character" w:styleId="CarattereCarattere6">
    <w:name w:val=" Carattere Carattere6"/>
    <w:basedOn w:val="Carpredefinitoparagrafo"/>
    <w:qFormat/>
    <w:rPr>
      <w:rFonts w:ascii="Calibri" w:hAnsi="Calibri" w:eastAsia="Calibri" w:cs="Times New Roman"/>
    </w:rPr>
  </w:style>
  <w:style w:type="character" w:styleId="CarattereCarattere5">
    <w:name w:val=" Carattere Carattere5"/>
    <w:basedOn w:val="Carpredefinitoparagrafo"/>
    <w:qFormat/>
    <w:rPr>
      <w:rFonts w:ascii="Garamond" w:hAnsi="Garamond" w:eastAsia="Times New Roman" w:cs="Times New Roman"/>
      <w:sz w:val="24"/>
      <w:szCs w:val="20"/>
    </w:rPr>
  </w:style>
  <w:style w:type="character" w:styleId="CarattereCarattere4">
    <w:name w:val=" Carattere Carattere4"/>
    <w:basedOn w:val="Carpredefinitoparagrafo"/>
    <w:qFormat/>
    <w:rPr>
      <w:rFonts w:ascii="Calibri" w:hAnsi="Calibri" w:eastAsia="Calibri" w:cs="Times New Roman"/>
      <w:sz w:val="20"/>
      <w:szCs w:val="20"/>
    </w:rPr>
  </w:style>
  <w:style w:type="character" w:styleId="FootnoteCharacters">
    <w:name w:val="Footnote Characters"/>
    <w:basedOn w:val="Carpredefinitoparagrafo"/>
    <w:qFormat/>
    <w:rPr>
      <w:vertAlign w:val="superscript"/>
    </w:rPr>
  </w:style>
  <w:style w:type="character" w:styleId="CarattereCarattere3">
    <w:name w:val=" Carattere Carattere3"/>
    <w:basedOn w:val="Carpredefinitoparagrafo"/>
    <w:qFormat/>
    <w:rPr>
      <w:rFonts w:ascii="Tahoma" w:hAnsi="Tahoma" w:eastAsia="Calibri" w:cs="Tahoma"/>
      <w:sz w:val="16"/>
      <w:szCs w:val="16"/>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style>
  <w:style w:type="character" w:styleId="TestocommentoCarattere1">
    <w:name w:val="Testo commento Carattere1"/>
    <w:basedOn w:val="Carpredefinitoparagrafo"/>
    <w:qFormat/>
    <w:rPr/>
  </w:style>
  <w:style w:type="character" w:styleId="CarattereCarattere1">
    <w:name w:val=" Carattere Carattere1"/>
    <w:basedOn w:val="CarattereCarattere2"/>
    <w:qFormat/>
    <w:rPr>
      <w:b/>
      <w:bCs/>
    </w:rPr>
  </w:style>
  <w:style w:type="character" w:styleId="SoggettocommentoCarattere1">
    <w:name w:val="Soggetto commento Carattere1"/>
    <w:basedOn w:val="TestocommentoCarattere1"/>
    <w:qFormat/>
    <w:rPr>
      <w:b/>
      <w:bCs/>
    </w:rPr>
  </w:style>
  <w:style w:type="character" w:styleId="CarattereCarattere">
    <w:name w:val=" Carattere Carattere"/>
    <w:basedOn w:val="Carpredefinitoparagrafo"/>
    <w:qFormat/>
    <w:rPr>
      <w:sz w:val="22"/>
      <w:szCs w:val="22"/>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Garamond" w:hAnsi="Garamond" w:eastAsia="Times New Roman" w:cs="Garamond"/>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paragraph" w:styleId="Spip1">
    <w:name w:val="spip1"/>
    <w:basedOn w:val="Normal"/>
    <w:qFormat/>
    <w:pPr>
      <w:spacing w:lineRule="auto" w:line="240" w:before="150" w:after="0"/>
      <w:ind w:left="120" w:right="120" w:hanging="0"/>
      <w:jc w:val="both"/>
    </w:pPr>
    <w:rPr>
      <w:rFonts w:ascii="Times New Roman" w:hAnsi="Times New Roman" w:eastAsia="Times New Roman" w:cs="Times New Roman"/>
      <w:sz w:val="24"/>
      <w:szCs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igronda.splinder.com/archive/2009-02" TargetMode="External"/><Relationship Id="rId3" Type="http://schemas.openxmlformats.org/officeDocument/2006/relationships/hyperlink" Target="http://urbancenter.comune.genova.it/spip.php?article1297"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7:39:00Z</dcterms:created>
  <dc:creator>Gianfranco Pomatto</dc:creator>
  <dc:description/>
  <cp:keywords/>
  <dc:language>en-US</dc:language>
  <cp:lastModifiedBy>COREP</cp:lastModifiedBy>
  <cp:lastPrinted>2010-02-15T12:41:00Z</cp:lastPrinted>
  <dcterms:modified xsi:type="dcterms:W3CDTF">2010-06-23T07:39:00Z</dcterms:modified>
  <cp:revision>2</cp:revision>
  <dc:subject/>
  <dc:title>XXXI CONFERENZA ITALIANA DI SCIENZE REGIONALI</dc:title>
</cp:coreProperties>
</file>