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01PaperTestata"/>
        <w:rPr/>
      </w:pPr>
      <w:r>
        <w:rPr/>
        <w:t>XXXV CONFERENZA ITALIANA DI SCIENZE REGIONALI</w:t>
      </w:r>
    </w:p>
    <w:p>
      <w:pPr>
        <w:pStyle w:val="Normal"/>
        <w:rPr>
          <w:sz w:val="24"/>
        </w:rPr>
      </w:pPr>
      <w:r>
        <w:rPr>
          <w:sz w:val="24"/>
        </w:rPr>
      </w:r>
    </w:p>
    <w:p>
      <w:pPr>
        <w:pStyle w:val="02PaperTitoloContributo"/>
        <w:rPr/>
      </w:pPr>
      <w:r>
        <w:rPr/>
        <w:t>La Rigenerazione urbana, tra politiche economiche e innovazione istituzionale</w:t>
      </w:r>
    </w:p>
    <w:p>
      <w:pPr>
        <w:pStyle w:val="Normal"/>
        <w:rPr/>
      </w:pPr>
      <w:r>
        <w:rPr/>
        <w:t>G.CAFIERO</w:t>
      </w:r>
      <w:r>
        <w:rPr>
          <w:rStyle w:val="FootnoteCharacters"/>
          <w:rStyle w:val="FootnoteAnchor"/>
        </w:rPr>
        <w:footnoteReference w:id="2"/>
      </w:r>
      <w:r>
        <w:rPr/>
        <w:t>, F.CALACE</w:t>
      </w:r>
      <w:r>
        <w:rPr>
          <w:rStyle w:val="FootnoteCharacters"/>
          <w:rStyle w:val="FootnoteAnchor"/>
        </w:rPr>
        <w:footnoteReference w:id="3"/>
      </w:r>
      <w:r>
        <w:rPr/>
        <w:t>, I.CORCHIA</w:t>
      </w:r>
      <w:r>
        <w:rPr>
          <w:rStyle w:val="FootnoteCharacters"/>
          <w:rStyle w:val="FootnoteAnchor"/>
        </w:rPr>
        <w:footnoteReference w:id="4"/>
      </w:r>
    </w:p>
    <w:p>
      <w:pPr>
        <w:pStyle w:val="Normal"/>
        <w:rPr>
          <w:sz w:val="24"/>
        </w:rPr>
      </w:pPr>
      <w:r>
        <w:rPr>
          <w:sz w:val="24"/>
        </w:rPr>
      </w:r>
    </w:p>
    <w:p>
      <w:pPr>
        <w:pStyle w:val="Normal"/>
        <w:autoSpaceDE w:val="false"/>
        <w:ind w:left="454" w:hanging="170"/>
        <w:jc w:val="both"/>
        <w:rPr>
          <w:sz w:val="24"/>
        </w:rPr>
      </w:pPr>
      <w:r>
        <w:rPr>
          <w:sz w:val="24"/>
        </w:rPr>
      </w:r>
    </w:p>
    <w:p>
      <w:pPr>
        <w:pStyle w:val="Normal"/>
        <w:autoSpaceDE w:val="false"/>
        <w:ind w:left="454" w:hanging="170"/>
        <w:jc w:val="both"/>
        <w:rPr>
          <w:sz w:val="24"/>
        </w:rPr>
      </w:pPr>
      <w:r>
        <w:rPr>
          <w:sz w:val="24"/>
        </w:rPr>
      </w:r>
    </w:p>
    <w:p>
      <w:pPr>
        <w:pStyle w:val="05PaperTestoSommario"/>
        <w:rPr/>
      </w:pPr>
      <w:r>
        <w:rPr/>
        <w:t>SOMMARIO</w:t>
      </w:r>
    </w:p>
    <w:p>
      <w:pPr>
        <w:pStyle w:val="05PaperTestoSommario"/>
        <w:rPr/>
      </w:pPr>
      <w:r>
        <w:rPr/>
        <w:t>La rigenerazione urbana costituisce un driver di sviluppo in grado di dare un significativo contributo alla crescita, quale politica anticongiunturale. Essa costituisce anche un’azione in grado di realizzare quei cambiamenti strutturali e di contesto che sono l’obiettivo di lungo periodo perseguito dalla programmazione europea e nazionale.</w:t>
      </w:r>
    </w:p>
    <w:p>
      <w:pPr>
        <w:pStyle w:val="05PaperTestoSommario"/>
        <w:rPr/>
      </w:pPr>
      <w:r>
        <w:rPr/>
        <w:t xml:space="preserve">La rigenerazione urbana richiede un’attività di stimolo e regolazione normativa – alla quale può, in definitiva, iscriversi anche la disciplina urbanistica in senso stretto - da parte della pubblica amministrazione, quale premessa per un diretto coinvolgimento dei capitali privati e delle forze sociali. La rigenerazione urbana costituisce perciò anche un </w:t>
      </w:r>
      <w:r>
        <w:rPr>
          <w:i/>
        </w:rPr>
        <w:t>driver</w:t>
      </w:r>
      <w:r>
        <w:rPr/>
        <w:t xml:space="preserve"> per il rinnovamento del sistema pubblico di governo e gestione del territorio e per la promozione di un modello di </w:t>
      </w:r>
      <w:r>
        <w:rPr>
          <w:i/>
        </w:rPr>
        <w:t>smart city</w:t>
      </w:r>
      <w:r>
        <w:rPr/>
        <w:t xml:space="preserve"> che coniughi innovazione tecnologica (ICT, s</w:t>
      </w:r>
      <w:r>
        <w:rPr>
          <w:i/>
        </w:rPr>
        <w:t>mart grids</w:t>
      </w:r>
      <w:r>
        <w:rPr/>
        <w:t>) e innovazione sociale. La Regione Puglia costituisce, in questo senso, un interessante laboratorio di innovazione normativa, attraverso la quale sono state avviate numerose azioni di rigenerazione urbana, che costituiscono alcune tra le esperienze di maggiore interesse nel contesto delle politiche urbane nazionali e delle azioni di rinnovamento per le Regioni del Mezzogiorno.</w:t>
      </w:r>
    </w:p>
    <w:p>
      <w:pPr>
        <w:pStyle w:val="05PaperTestoSommario"/>
        <w:rPr/>
      </w:pPr>
      <w:r>
        <w:rPr/>
      </w:r>
    </w:p>
    <w:p>
      <w:pPr>
        <w:pStyle w:val="05PaperTestoSommario"/>
        <w:rPr/>
      </w:pPr>
      <w:r>
        <w:rPr/>
        <w:t>Il contributo</w:t>
      </w:r>
      <w:r>
        <w:rPr>
          <w:rStyle w:val="FootnoteCharacters"/>
          <w:rStyle w:val="FootnoteAnchor"/>
        </w:rPr>
        <w:footnoteReference w:id="5"/>
      </w:r>
      <w:r>
        <w:rPr/>
        <w:t xml:space="preserve"> è stato promosso da Giovanni Cafiero per la  SVIMEZ</w:t>
      </w:r>
      <w:r>
        <w:rPr>
          <w:rStyle w:val="FootnoteCharacters"/>
          <w:rStyle w:val="FootnoteAnchor"/>
        </w:rPr>
        <w:footnoteReference w:id="6"/>
      </w:r>
      <w:r>
        <w:rPr/>
        <w:t>, Associazione per lo sviluppo industriale del Mezzogiorno nell’ambito delle ricerche sulle aree urbane dell’Istituto.</w:t>
      </w:r>
    </w:p>
    <w:p>
      <w:pPr>
        <w:pStyle w:val="05PaperTestoSommario"/>
        <w:rPr/>
      </w:pPr>
      <w:r>
        <w:rPr/>
      </w:r>
    </w:p>
    <w:p>
      <w:pPr>
        <w:pStyle w:val="Normal"/>
        <w:autoSpaceDE w:val="false"/>
        <w:ind w:left="454" w:hanging="170"/>
        <w:jc w:val="both"/>
        <w:rPr>
          <w:sz w:val="24"/>
        </w:rPr>
      </w:pPr>
      <w:r>
        <w:rPr>
          <w:sz w:val="24"/>
        </w:rPr>
      </w:r>
    </w:p>
    <w:p>
      <w:pPr>
        <w:pStyle w:val="Normal"/>
        <w:autoSpaceDE w:val="false"/>
        <w:jc w:val="both"/>
        <w:rPr>
          <w:sz w:val="24"/>
        </w:rPr>
      </w:pPr>
      <w:r>
        <w:rPr>
          <w:sz w:val="24"/>
        </w:rPr>
      </w:r>
    </w:p>
    <w:p>
      <w:pPr>
        <w:pStyle w:val="07PaperTitolo1"/>
        <w:rPr/>
      </w:pPr>
      <w:r>
        <w:rPr/>
        <w:t>1. Introduzione</w:t>
      </w:r>
    </w:p>
    <w:p>
      <w:pPr>
        <w:pStyle w:val="06PaperTestoTestoTesto"/>
        <w:rPr/>
      </w:pPr>
      <w:r>
        <w:rPr/>
        <w:t xml:space="preserve">La XXXV </w:t>
      </w:r>
      <w:r>
        <w:rPr>
          <w:i/>
        </w:rPr>
        <w:t>Conferenza Italiana di Scienze Regionali</w:t>
      </w:r>
      <w:r>
        <w:rPr/>
        <w:t xml:space="preserve"> si colloca in uno scenario politico e programmatico in bilico tra prospettive di riforma e innovazione delle politiche pubbliche, delle istituzioni e del sistema di governo del territorio del Paese e un declino inerziale, del quale la perdurante mancanza di un profondo e organico rinnovamento sono, insieme con i riflessi della congiuntura internazionale e con l’inadeguatezza delle politiche europee, una delle cause principali.</w:t>
      </w:r>
    </w:p>
    <w:p>
      <w:pPr>
        <w:pStyle w:val="06PaperTestoTestoTesto"/>
        <w:rPr/>
      </w:pPr>
      <w:r>
        <w:rPr/>
        <w:t>E’ per questo necessaria una svolta, che richiede il disegno non solo della cornice (le regole), ma anche di un quadro (una politica economica pubblica).</w:t>
      </w:r>
    </w:p>
    <w:p>
      <w:pPr>
        <w:pStyle w:val="06PaperTestoTestoTesto"/>
        <w:rPr/>
      </w:pPr>
      <w:r>
        <w:rPr/>
        <w:t xml:space="preserve">La cornice non può essere data da regole di stampo liberistico che si traducono, in definitiva, in assenza di politiche pubbliche industriali. Anche la patria del liberalismo ha sperimentato, con successo, politiche economiche pubbliche: negli anni ’30, con il </w:t>
      </w:r>
      <w:r>
        <w:rPr>
          <w:i/>
        </w:rPr>
        <w:t xml:space="preserve">new deal </w:t>
      </w:r>
      <w:r>
        <w:rPr/>
        <w:t>roosveltiano, e dopo la crisi del 2007 – che molti paragonano per gravità a quella del ’29 – con un robusto intervento nell’economia voluto da Obama.</w:t>
      </w:r>
    </w:p>
    <w:p>
      <w:pPr>
        <w:pStyle w:val="06PaperTestoTestoTesto"/>
        <w:rPr/>
      </w:pPr>
      <w:r>
        <w:rPr/>
        <w:t>Gli Stati uniti hanno compreso che occorreva una politica industriale nei settori strategici: l’energia, l’industria manifatturiera (con il salvataggio, in particolare dell’industria automobilistica), le costruzioni.</w:t>
      </w:r>
    </w:p>
    <w:p>
      <w:pPr>
        <w:pStyle w:val="07PaperTitolo1"/>
        <w:rPr/>
      </w:pPr>
      <w:r>
        <w:rPr/>
        <w:t>2. la Rigenerazione urbana come stimolo all’economia e per il cambiamento strutturale delle città del Mezzogiorno</w:t>
      </w:r>
    </w:p>
    <w:p>
      <w:pPr>
        <w:pStyle w:val="06PaperTestoTestoTesto"/>
        <w:rPr/>
      </w:pPr>
      <w:r>
        <w:rPr/>
        <w:t>L’investimento nel settore delle costruzioni è stato adottato quale elemento centrale nelle strategie di rilancio di economie mature per accelerare l’uscita dalla crisi. Il governo degli Stati Uniti, attraverso il finanziamento non solo delle grandi infrastrutture e delle loro manutenzioni, ma anche di una vasta messe di investimenti in infrastrutture di media o piccola dimensione di competenza delle amministrazioni decentrate, ha fornito all’economia americana un contributo essenziale al superamento della crisi, rilanciando la crescita del prodotto interno lordo e dell’occupazione.</w:t>
      </w:r>
    </w:p>
    <w:p>
      <w:pPr>
        <w:pStyle w:val="06PaperTestoTestoTesto"/>
        <w:rPr/>
      </w:pPr>
      <w:r>
        <w:rPr/>
        <w:t>L’Europa, ma in particolar modo l’Italia e i paesi caratterizzati dalla presenza di città di più marcata stratificazione storica, devono coniugare, in una politica di rilancio del settore delle costruzioni e di miglioramento dell’ambiente urbano, all’investimento in infrastrutture, una diffusa e pervasiva opera di manutenzione e rigenerazione.</w:t>
      </w:r>
    </w:p>
    <w:p>
      <w:pPr>
        <w:pStyle w:val="06PaperTestoTestoTesto"/>
        <w:rPr/>
      </w:pPr>
      <w:r>
        <w:rPr/>
        <w:t>Promuovere la qualità energetica e ambientale dei nuovi edifici è doveroso, ma serve a poco, sotto il profilo economico, se si considera che la nuova produzione edilizia costituisce ormai un settore residuale dell’industria di costruzioni.</w:t>
      </w:r>
    </w:p>
    <w:p>
      <w:pPr>
        <w:pStyle w:val="06PaperTestoTestoTesto"/>
        <w:rPr/>
      </w:pPr>
      <w:r>
        <w:rPr/>
        <w:t>Il 2014, secondo l’Osservatorio ANCE (ANCE, 2014), rappresenterà il settimo anno consecutivo di crisi e, dal 2008, il settore delle costruzioni avrà perso il 31,7% degli investimenti, pari a circa 58.800 milioni di euro. Gli investimenti in costruzioni – osserva l’Associazione Nazionale dei Costruttori Edili - si collocano, nel 2014, su un livello particolarmente basso, paragonabile a quello del 1967.</w:t>
      </w:r>
    </w:p>
    <w:p>
      <w:pPr>
        <w:pStyle w:val="06PaperTestoTestoTesto"/>
        <w:rPr/>
      </w:pPr>
      <w:r>
        <w:rPr/>
        <w:t>Il calo degli investimenti in costruzioni previsto nel 2014, più contenuto rispetto al -6,9% registrato nel 2013, è stato mitigato dalla proroga e dal temporaneo potenziamento degli incentivi fiscali relativi agli interventi di ristrutturazione edilizia e di riqualificazione energetica e dalle misure di rilancio del mercato dei mutui.</w:t>
      </w:r>
    </w:p>
    <w:p>
      <w:pPr>
        <w:pStyle w:val="06PaperTestoTestoTesto"/>
        <w:rPr/>
      </w:pPr>
      <w:r>
        <w:rPr/>
        <w:t>E’ ormai da tempo matura la convergenza degli attori economici verso un modello di sviluppo urbano orientato sulla riqualificazione e rigenerazione, anche in considerazione delle evidenti condizioni di saturazione del mercato delle abitazioni: se nel 2005 i permessi di costruire raggiunsero il ragguardevole numero di 305.706 unità abitative, nel 2011 i permessi di costruire si sono ridotti progressivamente fino a 121.299, con un calo, in termini percentuali del 60,3%.</w:t>
      </w:r>
    </w:p>
    <w:p>
      <w:pPr>
        <w:pStyle w:val="06PaperTestoTestoTesto"/>
        <w:rPr/>
      </w:pPr>
      <w:r>
        <w:rPr/>
        <w:t>Secondo le analisi dell’Osservatorio ANCE l’unico segmento ancora in crescita nel settore delle costruzioni è quello delle manutenzioni straordinarie</w:t>
      </w:r>
      <w:r>
        <w:rPr>
          <w:rStyle w:val="FootnoteCharacters"/>
          <w:rStyle w:val="FootnoteAnchor"/>
        </w:rPr>
        <w:footnoteReference w:id="7"/>
      </w:r>
      <w:r>
        <w:rPr/>
        <w:t>.  Il segmento cresce incessantemente dal 2000, e fa segnare nel 2012 e nel 2013 andamenti ancora crescenti, pari rispettivamente  a 2,5% e a 4,1%.</w:t>
      </w:r>
    </w:p>
    <w:p>
      <w:pPr>
        <w:pStyle w:val="06PaperTestoTestoTesto"/>
        <w:rPr/>
      </w:pPr>
      <w:r>
        <w:rPr/>
        <w:t>A fronte del +4,1% delle manutenzioni straordinarie abbiamo segni fortemente negativi in tutti gli altri segmenti: il segmento non residenziale (edifici per uffici, commercio, capannoni, etc) fa segnare un calo del 7,7 nel settore privato e un calo ancora maggiore, del 7,9%, nel settore pubblico. Il segmento delle nuove abitazioni segna il punto di maggiore caduta con un meno 17,2% nel 2013, l’indice di variazione più basso da quando, nel 2008, l’andamento ha assunto un costante segno negativo.</w:t>
      </w:r>
    </w:p>
    <w:p>
      <w:pPr>
        <w:pStyle w:val="06PaperTestoTestoTesto"/>
        <w:rPr/>
      </w:pPr>
      <w:r>
        <w:rPr/>
        <w:t>Si può stimare che la nuova produzione residenziale nel 2014 supererà difficilmente l’1% del  patrimonio esistente (prima dell’approfondirsi della crisi era circa al 3%). Se, dunque si deve rilanciare il settore, occorre investire da un lato sulle infrastrutture – non solo grandi, ma anche medie e piccole infrastrutture di interesse urbano e un programma di manutenzione e messa in sicurezza di quelle esistenti -, dall’altro sulla rigenerazione delle città.</w:t>
      </w:r>
    </w:p>
    <w:p>
      <w:pPr>
        <w:pStyle w:val="06PaperTestoTestoTesto"/>
        <w:rPr/>
      </w:pPr>
      <w:r>
        <w:rPr/>
        <w:t>Per sostenere un settore, come quello delle costruzioni, che si sta già riconvertendo per effetto della crisi in corso e dell’emergere di nuovi bisogni della società, la maggiore associazione del settore delle costruzioni, l’ANCE, propone un rafforzamento e una stabilizzazione delle politiche di incentivo fiscale per le ristrutturazioni e la riqualificazione energetica e la ripresa degli investimenti pubblici a valere, principalmente, sui fondi europei.</w:t>
      </w:r>
    </w:p>
    <w:p>
      <w:pPr>
        <w:pStyle w:val="06PaperTestoTestoTesto"/>
        <w:rPr/>
      </w:pPr>
      <w:r>
        <w:rPr/>
        <w:t xml:space="preserve">La convergenza tra politiche di coesione e rigenerazione urbana è da tempo invocata dalla SVIMEZ, e la rigenerazione urbana è stata assunta di fatto come </w:t>
      </w:r>
      <w:r>
        <w:rPr>
          <w:i/>
        </w:rPr>
        <w:t>driver</w:t>
      </w:r>
      <w:r>
        <w:rPr/>
        <w:t xml:space="preserve"> per il rilancio del Paese (SVIMEZ 2013, Padovani-Cafiero, 2014). Alla rigenerazione urbana sono riconducibili molte politiche pubbliche: il </w:t>
      </w:r>
      <w:r>
        <w:rPr>
          <w:i/>
        </w:rPr>
        <w:t>Piano per le scuole</w:t>
      </w:r>
      <w:r>
        <w:rPr/>
        <w:t xml:space="preserve">, ad esempio, proposto nel </w:t>
      </w:r>
      <w:r>
        <w:rPr>
          <w:i/>
        </w:rPr>
        <w:t>Documento di Economia e Finanza</w:t>
      </w:r>
      <w:r>
        <w:rPr/>
        <w:t xml:space="preserve"> deliberato dal Consiglio dei Ministri l’8 aprile 2014, dell’importo di 2 miliardi, a valere sui residui della programmazione 2007-2013 e sulla nuova programmazione 2014-2020, “è fondamentale - secondo il DEF - per la ripresa economica e la rigenerazione urbana”.</w:t>
      </w:r>
    </w:p>
    <w:p>
      <w:pPr>
        <w:pStyle w:val="06PaperTestoTestoTesto"/>
        <w:rPr/>
      </w:pPr>
      <w:r>
        <w:rPr/>
        <w:t xml:space="preserve">Lo stesso DEF (Sez.III, </w:t>
      </w:r>
      <w:r>
        <w:rPr>
          <w:i/>
        </w:rPr>
        <w:t>Programma nazionale di Riforma</w:t>
      </w:r>
      <w:r>
        <w:rPr/>
        <w:t>) dedica uno specifico approfondimento al tema del consumo di suolo richiamando il “principio fondamentale della priorità del riuso del suolo edificato esistente e della rigenerazione urbana”.</w:t>
      </w:r>
    </w:p>
    <w:p>
      <w:pPr>
        <w:pStyle w:val="06PaperTestoTestoTesto"/>
        <w:rPr/>
      </w:pPr>
      <w:r>
        <w:rPr/>
        <w:t>Le Città sono anche – insieme alle aree interne - una delle priorità territoriali poste al centro delle politiche nazionali di coesione territoriale e dei fondi strutturali per le regioni di convergenza. Sono le città, infatti, come ci ricorda la recente Comunicazione della Commissione</w:t>
      </w:r>
      <w:r>
        <w:rPr>
          <w:rStyle w:val="FootnoteCharacters"/>
          <w:rStyle w:val="FootnoteAnchor"/>
        </w:rPr>
        <w:footnoteReference w:id="8"/>
      </w:r>
      <w:r>
        <w:rPr/>
        <w:t>, il “luogo cardine della sfida europea”.</w:t>
      </w:r>
    </w:p>
    <w:p>
      <w:pPr>
        <w:pStyle w:val="06PaperTestoTestoTesto"/>
        <w:rPr/>
      </w:pPr>
      <w:r>
        <w:rPr/>
        <w:t>Gli elementi critici dell’attuale condizione urbana dell’Unione sono riassumibili in tre aspetti principali:</w:t>
      </w:r>
    </w:p>
    <w:p>
      <w:pPr>
        <w:pStyle w:val="06PaperTestoTestoTesto"/>
        <w:rPr/>
      </w:pPr>
      <w:r>
        <w:rPr/>
        <w:t>1) nelle città si riscontrano i tassi di disoccupazione più elevati;</w:t>
      </w:r>
    </w:p>
    <w:p>
      <w:pPr>
        <w:pStyle w:val="06PaperTestoTestoTesto"/>
        <w:rPr/>
      </w:pPr>
      <w:r>
        <w:rPr/>
        <w:t>2) i progressi in termini di efficienza ambientale “sono messi a repentaglio da un’espansione urbana incontrollata che mette sotto pressione i servizi pubblici e riduce la coesione territoriale”;</w:t>
      </w:r>
    </w:p>
    <w:p>
      <w:pPr>
        <w:pStyle w:val="06PaperTestoTestoTesto"/>
        <w:rPr/>
      </w:pPr>
      <w:r>
        <w:rPr/>
        <w:t>3) aumenta la tendenza, anche in conseguenza dell’espansione incontrollata, all’aggravarsi della “vulnerabilità delle città ai disastri naturali e provocati dall’uomo”.</w:t>
      </w:r>
    </w:p>
    <w:p>
      <w:pPr>
        <w:pStyle w:val="06PaperTestoTestoTesto"/>
        <w:rPr/>
      </w:pPr>
      <w:r>
        <w:rPr/>
        <w:t xml:space="preserve">Con riguardo alle città del Mezzogiorno occorre innanzitutto osservare che la dinamica demografica recente delle aree urbane del Mezzogiorno è molto meno vivace di quella dei decenni precedenti (Cafiero, 2012). </w:t>
      </w:r>
    </w:p>
    <w:p>
      <w:pPr>
        <w:pStyle w:val="06PaperTestoTestoTesto"/>
        <w:rPr/>
      </w:pPr>
      <w:r>
        <w:rPr/>
        <w:t>Ciò dipende indubbiamente dal fatto che il suo tessuto economico, e le sue aree urbane, in particolare, non offrono valide opportunità di utilizzo del capitale umano presente. Il tasso di occupazione nei Sistemi Locali del Lavoro della grandi città testimoniano delle difficoltà del Mezzogiorno. Mentre il tasso di occupazione della popolazione italiana di 15 anni e più  abitante nei SLL delle grandi città si attesta a un pur modesto 45%, il valore corrispondente scende nel Mezzogiorno al 36,8 %. Dei 5 maggiori centri urbani del Mezzogiorno, solo Bari e il corrispondente SLL hanno un tasso di occupazione più elevato. Gli altri centri e in primo luogo Napoli mostrano un livello di occupazione molto basso: meno di un terzo della popolazione in età lavorativa ha un’occupazione, includendo la popolazione disoccupata in cerca di occupazione (tasso di attività) il valore sale al 44,0 %, facendo registrare uno scarto in negativo di 1,8 punti percentuali rispetto alla media del “Mezzogiorno urbano” e di quasi 10 punti percentuali rispetto al “Centro-Nord urbano”.</w:t>
      </w:r>
    </w:p>
    <w:p>
      <w:pPr>
        <w:pStyle w:val="06PaperTestoTestoTesto"/>
        <w:rPr/>
      </w:pPr>
      <w:r>
        <w:rPr/>
      </w:r>
    </w:p>
    <w:p>
      <w:pPr>
        <w:pStyle w:val="09PaperTitolo3"/>
        <w:rPr/>
      </w:pPr>
      <w:r>
        <w:rPr/>
        <w:t>2.2. Istituzioni più efficienti: dal modello fordista all’integrazione delle funzioni</w:t>
      </w:r>
    </w:p>
    <w:p>
      <w:pPr>
        <w:pStyle w:val="06PaperTestoTestoTesto"/>
        <w:rPr/>
      </w:pPr>
      <w:r>
        <w:rPr/>
        <w:t>Un elemento chiave per promuovere la rigenerazione urbana, e con essa la crescita, l’occupazione e il miglioramento della qualità dell’ambiente urbano, è il rinnovamento del sistema istituzionale. Dobbiamo disporre di un sistema di governo del territorio e dell’economia pronto alle nuove sfide, che sono anche – in risposta alla perdurante difficoltà dell’economia - quelle di incentivare e agevolare lo sviluppo, facilitando l’investimento privato, attraendo capitali, coinvolgendo nell’opera di riqualificazione e di superamento delle criticità economiche, sociali ed ambientali la comunità urbana. Occorre, dunque, potenziare la pubblica amministrazione e l’organizzazione delle città perché divengano, non solo custodi – ahimè non sempre, come le cronache giudiziarie dimostrano – del rispetto delle regole, ma anche una infrastruttura immateriale in grado di facilitare il coinvolgimento coordinato delle forze vive della società.</w:t>
      </w:r>
    </w:p>
    <w:p>
      <w:pPr>
        <w:pStyle w:val="06PaperTestoTestoTesto"/>
        <w:rPr/>
      </w:pPr>
      <w:r>
        <w:rPr/>
        <w:t xml:space="preserve">Per ottenere una </w:t>
      </w:r>
      <w:r>
        <w:rPr>
          <w:i/>
        </w:rPr>
        <w:t>smart city</w:t>
      </w:r>
      <w:r>
        <w:rPr/>
        <w:t xml:space="preserve">, si può dire con uno </w:t>
      </w:r>
      <w:r>
        <w:rPr>
          <w:i/>
        </w:rPr>
        <w:t>slogan</w:t>
      </w:r>
      <w:r>
        <w:rPr/>
        <w:t xml:space="preserve">, è necessario disporre di una </w:t>
      </w:r>
      <w:r>
        <w:rPr>
          <w:i/>
        </w:rPr>
        <w:t>smart administration.</w:t>
      </w:r>
    </w:p>
    <w:p>
      <w:pPr>
        <w:pStyle w:val="06PaperTestoTestoTesto"/>
        <w:rPr/>
      </w:pPr>
      <w:r>
        <w:rPr/>
        <w:t>Per muoversi in questa direzione occorrono:</w:t>
      </w:r>
    </w:p>
    <w:p>
      <w:pPr>
        <w:pStyle w:val="06PaperTestoTestoTesto"/>
        <w:rPr/>
      </w:pPr>
      <w:r>
        <w:rPr/>
      </w:r>
    </w:p>
    <w:p>
      <w:pPr>
        <w:pStyle w:val="06PaperTestoTestoTesto"/>
        <w:numPr>
          <w:ilvl w:val="0"/>
          <w:numId w:val="3"/>
        </w:numPr>
        <w:rPr/>
      </w:pPr>
      <w:r>
        <w:rPr/>
        <w:t>l’accorpamento, o almeno un robusto coordinamento, delle funzioni, necessario a dare certezza di indirizzo per i progetti e programmi, ad evitare che pubblico e privato investano su lunghi processi ad esito finale incerto (è anche per questo che negli ultimi anni gli investitori sono fuggiti dall’Italia, e ancor più dal Mezzogiorno);</w:t>
      </w:r>
    </w:p>
    <w:p>
      <w:pPr>
        <w:pStyle w:val="06PaperTestoTestoTesto"/>
        <w:numPr>
          <w:ilvl w:val="0"/>
          <w:numId w:val="3"/>
        </w:numPr>
        <w:rPr/>
      </w:pPr>
      <w:r>
        <w:rPr/>
        <w:t>una specifica professionalità e specifiche strutture di valutazione per sostenere gli enti locali nel condurre operazioni di partenariato pubblico privato, facilitare gli interventi di rigenerazione urbana, attrarre capitali.</w:t>
      </w:r>
    </w:p>
    <w:p>
      <w:pPr>
        <w:pStyle w:val="06PaperTestoTestoTesto"/>
        <w:rPr/>
      </w:pPr>
      <w:r>
        <w:rPr/>
      </w:r>
    </w:p>
    <w:p>
      <w:pPr>
        <w:pStyle w:val="06PaperTestoTestoTesto"/>
        <w:rPr/>
      </w:pPr>
      <w:r>
        <w:rPr/>
        <w:t>Sotto il primo profilo un’occasione preziosa è offerta dall’istituzione delle Città metropolitane. Ma il tema della riorganizzazione della presenza pubblica per il governo del territorio deve riguardare tutto il sistema degli Enti con competenze territoriali, anche settoriali: ad esempio delle Autorità di bacino, della loro organizzazione in Distretti, degli Enti parco, delle Soprintendenze statali, delle stesse Regioni, che hanno competenze di pianificazione generale e settoriale, ad esempio in tema di rifiuti o di tutela delle acque.</w:t>
      </w:r>
    </w:p>
    <w:p>
      <w:pPr>
        <w:pStyle w:val="06PaperTestoTestoTesto"/>
        <w:rPr/>
      </w:pPr>
      <w:r>
        <w:rPr/>
        <w:t>Il tema non è soltanto fluidificare le decisioni lungo un asse che va dal Governo centrale al Comune, passando per Unioni di Comuni, Città metropolitane e altri enti di area vasta; il tema è anche un po’quello di superare un’organizzazione amministrativa di tipo “fordistico - tayloristico” e di dotarsi di un’organizzazione capace di integrazione e coordinamento delle competenze..</w:t>
      </w:r>
    </w:p>
    <w:p>
      <w:pPr>
        <w:pStyle w:val="06PaperTestoTestoTesto"/>
        <w:rPr/>
      </w:pPr>
      <w:r>
        <w:rPr/>
        <w:t>Riguardo al secondo profilo si deve segnalare il ritorno di attenzione per le Agenzie di sviluppo territoriale. La Svimez ha avanzato da tempo una proposta di Agenzia per il Mezzogiorno (SVIMEZ 2010) con competenze tecniche in varie materie di gestione del territorio e dell’ambiente. La proposta dovrebbe essere fatta propria dal Governo Centrale e dalle Regioni, riallacciandosi alle migliori esperienze internazionali e ai diversi modelli di Agenzia positivamente sperimentati (LEPORE 2013) – agenzia integrata (tipicamente un agenzia di livello nazionale), agenzia a ombrello (con un’anima nazionale e diramazioni locali), agenzia a rete (ad esempio la rete di agenzie regionali) – per trovare una configurazione idonea alla situazione italiana e al coordinamento centro-regioni-comuni. Il tema dell’Agenzia dovrebbe essere riconsiderato, in superamento delle deludenti esperienze italiane recenti (Vettitto 2013) anche con specifico riferimento alle aree urbane.</w:t>
      </w:r>
    </w:p>
    <w:p>
      <w:pPr>
        <w:pStyle w:val="07PaperTitolo1"/>
        <w:rPr/>
      </w:pPr>
      <w:r>
        <w:rPr/>
        <w:t>3. Rigenerazione urbana e politiche energetiche</w:t>
      </w:r>
    </w:p>
    <w:p>
      <w:pPr>
        <w:pStyle w:val="06PaperTestoTestoTesto"/>
        <w:rPr/>
      </w:pPr>
      <w:r>
        <w:rPr/>
        <w:t>Azioni di rigenerazione urbana coordinate con rinnovate strategie energetiche possono anche favorire lo sviluppo di sistemi energetici locali in grado di dare un contributo essenziale a vasti ambiti urbani, sia per rilanciare imprenditoria e occupazione giovanile, sia per garantire a livello locale condizioni di competitività per le imprese sotto il profilo degli approvvigionamenti energetici e assicurare, al contempo, condizioni di vantaggio per i residenti. Le azioni da attivare, in proposito vanno dall’utilizzo in una logica sociale urbana delle fonti rinnovabili, come nel caso, ad esempio, dei giacimenti geotermici presenti nell’area napoletana, alla riconversione delle aree industriali dismesse, o solo parzialmente insediate (si pensi al basso grado di utilizzo delle tante aree ASI), per la produzione di energie rinnovabili.</w:t>
      </w:r>
    </w:p>
    <w:p>
      <w:pPr>
        <w:pStyle w:val="06PaperTestoTestoTesto"/>
        <w:rPr/>
      </w:pPr>
      <w:r>
        <w:rPr/>
        <w:t xml:space="preserve">Sotto il profilo della rigenerazione energetica delle città l’iniziativa più significativa per il governo urbano è senza dubbio il </w:t>
      </w:r>
      <w:r>
        <w:rPr>
          <w:i/>
        </w:rPr>
        <w:t>Covenant of Mayor</w:t>
      </w:r>
      <w:r>
        <w:rPr/>
        <w:t xml:space="preserve"> (Patto dei Sindaci), promosso dalla Commissione Europea, che prevede l’adesione dei Comuni ad una serie di impegni che vanno dalla redazione di un bilancio energetico comunale alla adozione di un Piano di Azione per l’Energia Sostenibile (PAES). L’Italia è il paese europeo dove il più alto numero di amministrazioni locali ha aderito al Patto dei Sindaci.</w:t>
      </w:r>
    </w:p>
    <w:p>
      <w:pPr>
        <w:pStyle w:val="06PaperTestoTestoTesto"/>
        <w:rPr/>
      </w:pPr>
      <w:r>
        <w:rPr/>
        <w:t>Tra le istituende Città Metropolitane del Mezzogiorno, Napoli e Bari, come firmatarie</w:t>
      </w:r>
    </w:p>
    <w:p>
      <w:pPr>
        <w:pStyle w:val="06PaperTestoTestoTesto"/>
        <w:rPr/>
      </w:pPr>
      <w:r>
        <w:rPr/>
        <w:t xml:space="preserve">del Patto dei Sindaci (rispettivamente nel 2009 e nel 2011), sono state le prime città ad essersi dotate del PAES – Piano di Azione per l’Energia Sostenibile. Bari ha anche programmato il suo sviluppo quale </w:t>
      </w:r>
      <w:r>
        <w:rPr>
          <w:i/>
        </w:rPr>
        <w:t>Smart city</w:t>
      </w:r>
      <w:r>
        <w:rPr/>
        <w:t>, attraverso un piano strategico che va estendendosi, nell’ambito del processo di istituzione della città metropolitana, alle aree di cintura.</w:t>
      </w:r>
    </w:p>
    <w:p>
      <w:pPr>
        <w:pStyle w:val="06PaperTestoTestoTesto"/>
        <w:rPr/>
      </w:pPr>
      <w:r>
        <w:rPr/>
        <w:t xml:space="preserve">Un punto delicato di questo processo è l’integrazione tra il Piano di Azione per l’Energia sostenibile e le politiche urbane. Sotto questo profilo iniziative come i </w:t>
      </w:r>
      <w:r>
        <w:rPr>
          <w:i/>
        </w:rPr>
        <w:t>piani di rigenerazione urbana</w:t>
      </w:r>
      <w:r>
        <w:rPr/>
        <w:t xml:space="preserve"> o la promozione di azioni integrate quali </w:t>
      </w:r>
      <w:r>
        <w:rPr>
          <w:i/>
        </w:rPr>
        <w:t>masterplan urbanistico-energetici,</w:t>
      </w:r>
      <w:r>
        <w:rPr/>
        <w:t xml:space="preserve"> capaci di coinvolgere diffusamente il tessuto urbano ed imprenditoriale, rappresentano il necessario elemento di connessione tra politiche di settore e politiche di riqualificazione urbana.</w:t>
      </w:r>
    </w:p>
    <w:p>
      <w:pPr>
        <w:pStyle w:val="08PaperTiolo2"/>
        <w:rPr/>
      </w:pPr>
      <w:r>
        <w:rPr/>
        <w:t>3.1. Rigenerazione urbana 2.0: oltre la Carta di Toledo</w:t>
      </w:r>
    </w:p>
    <w:p>
      <w:pPr>
        <w:pStyle w:val="06PaperTestoTestoTesto"/>
        <w:rPr/>
      </w:pPr>
      <w:r>
        <w:rPr/>
        <w:t>La Dichiarazione di Toledo</w:t>
      </w:r>
      <w:r>
        <w:rPr>
          <w:rStyle w:val="FootnoteCharacters"/>
          <w:rStyle w:val="FootnoteAnchor"/>
          <w:sz w:val="22"/>
          <w:szCs w:val="22"/>
        </w:rPr>
        <w:footnoteReference w:id="9"/>
      </w:r>
      <w:r>
        <w:rPr/>
        <w:t xml:space="preserve"> del 2010 ha sancito culturalmente e a livello istituzionale la visione comune per la rigenerazione delle città europee, orientata al raggiungimento di uno sviluppo urbano più intelligente, sostenibile e inclusivo, anche attraverso “l’eco-efficienza” dei nuovi insediamenti urbani.</w:t>
      </w:r>
    </w:p>
    <w:p>
      <w:pPr>
        <w:pStyle w:val="06PaperTestoTestoTesto"/>
        <w:rPr/>
      </w:pPr>
      <w:r>
        <w:rPr/>
        <w:t xml:space="preserve">Il ‘terreno comune’ individuato da questa importante </w:t>
      </w:r>
      <w:r>
        <w:rPr>
          <w:i/>
        </w:rPr>
        <w:t>milestone</w:t>
      </w:r>
      <w:r>
        <w:rPr/>
        <w:t xml:space="preserve"> per la RU rappresenta ad oggi la cornice stabile entro cui i Paesi membri devono agire per il conseguimento di città più sostenibili, avendo a riferimento gli assi strategici di:</w:t>
      </w:r>
    </w:p>
    <w:p>
      <w:pPr>
        <w:pStyle w:val="06PaperTestoTestoTesto"/>
        <w:rPr/>
      </w:pPr>
      <w:r>
        <w:rPr/>
      </w:r>
    </w:p>
    <w:p>
      <w:pPr>
        <w:pStyle w:val="06PaperTestoTestoTesto"/>
        <w:numPr>
          <w:ilvl w:val="0"/>
          <w:numId w:val="4"/>
        </w:numPr>
        <w:rPr/>
      </w:pPr>
      <w:r>
        <w:rPr>
          <w:i/>
        </w:rPr>
        <w:t>riduzione delle esigenze di trasporto e la promozione di una mobilità più sostenibile</w:t>
      </w:r>
      <w:r>
        <w:rPr/>
        <w:t xml:space="preserve"> (su scala urbana, metropolitana e interurbana), dando priorità ai mezzi di trasporto non motorizzati, meno inquinanti e al trasporto pubblico, che sia allo stesso tempo accessibile e conveniente; </w:t>
      </w:r>
    </w:p>
    <w:p>
      <w:pPr>
        <w:pStyle w:val="06PaperTestoTestoTesto"/>
        <w:numPr>
          <w:ilvl w:val="0"/>
          <w:numId w:val="4"/>
        </w:numPr>
        <w:rPr/>
      </w:pPr>
      <w:r>
        <w:rPr>
          <w:i/>
        </w:rPr>
        <w:t>stimolo all’efficienza energetica negli edifici esistenti</w:t>
      </w:r>
      <w:r>
        <w:rPr/>
        <w:t>;</w:t>
      </w:r>
    </w:p>
    <w:p>
      <w:pPr>
        <w:pStyle w:val="06PaperTestoTestoTesto"/>
        <w:numPr>
          <w:ilvl w:val="0"/>
          <w:numId w:val="4"/>
        </w:numPr>
        <w:rPr/>
      </w:pPr>
      <w:r>
        <w:rPr/>
        <w:t>il miglioramento del metabolismo urbano</w:t>
      </w:r>
      <w:r>
        <w:rPr>
          <w:rStyle w:val="FootnoteCharacters"/>
          <w:rStyle w:val="FootnoteAnchor"/>
          <w:sz w:val="22"/>
          <w:szCs w:val="22"/>
        </w:rPr>
        <w:footnoteReference w:id="10"/>
      </w:r>
      <w:r>
        <w:rPr/>
        <w:t xml:space="preserve">, a partire dalla </w:t>
      </w:r>
      <w:r>
        <w:rPr>
          <w:i/>
        </w:rPr>
        <w:t>gestione dell’intero ciclo delle acque e dei rifiuti</w:t>
      </w:r>
      <w:r>
        <w:rPr/>
        <w:t xml:space="preserve">; </w:t>
      </w:r>
    </w:p>
    <w:p>
      <w:pPr>
        <w:pStyle w:val="06PaperTestoTestoTesto"/>
        <w:numPr>
          <w:ilvl w:val="0"/>
          <w:numId w:val="4"/>
        </w:numPr>
        <w:rPr/>
      </w:pPr>
      <w:r>
        <w:rPr/>
        <w:t>spinta all’</w:t>
      </w:r>
      <w:r>
        <w:rPr>
          <w:i/>
        </w:rPr>
        <w:t>uso di energie rinnovabili</w:t>
      </w:r>
      <w:r>
        <w:rPr/>
        <w:t xml:space="preserve">, in particolare in ambito urbano; </w:t>
      </w:r>
    </w:p>
    <w:p>
      <w:pPr>
        <w:pStyle w:val="06PaperTestoTestoTesto"/>
        <w:numPr>
          <w:ilvl w:val="0"/>
          <w:numId w:val="4"/>
        </w:numPr>
        <w:rPr/>
      </w:pPr>
      <w:r>
        <w:rPr>
          <w:i/>
        </w:rPr>
        <w:t>riuso dei suoli</w:t>
      </w:r>
      <w:r>
        <w:rPr/>
        <w:t xml:space="preserve">, attraverso la riconversione o il riutilizzo di aree dismesse, come strategia chiave per contribuire alla riduzione del consumo di suolo e combattere la dispersione insediativa; </w:t>
      </w:r>
    </w:p>
    <w:p>
      <w:pPr>
        <w:pStyle w:val="06PaperTestoTestoTesto"/>
        <w:numPr>
          <w:ilvl w:val="0"/>
          <w:numId w:val="4"/>
        </w:numPr>
        <w:rPr/>
      </w:pPr>
      <w:r>
        <w:rPr>
          <w:i/>
        </w:rPr>
        <w:t>protezione della natura, del paesaggio, della silvicoltura, delle risorse agricole e naturali intorno alle città e rafforzamento delle loro interconnessioni con i sistemi urbani (per esempio, con le cinture verdi e/o i corridoi connessi e in continuità con la rete dei parchi e degli spazi pubblici), il “regreening” della città esistente, etc… .</w:t>
      </w:r>
    </w:p>
    <w:p>
      <w:pPr>
        <w:pStyle w:val="06PaperTestoTestoTesto"/>
        <w:rPr>
          <w:i/>
          <w:i/>
        </w:rPr>
      </w:pPr>
      <w:r>
        <w:rPr>
          <w:i/>
        </w:rPr>
      </w:r>
    </w:p>
    <w:p>
      <w:pPr>
        <w:pStyle w:val="06PaperTestoTestoTesto"/>
        <w:rPr/>
      </w:pPr>
      <w:r>
        <w:rPr/>
        <w:t xml:space="preserve">Tuttavia, le conseguenze della crisi economica di questi anni hanno reso in molti casi poco efficaci le politiche per la Rigenerazione urbana rendendo ad oggi evidente la necessità di compiere uno sforzo maggiore per l’individuazione di strumenti operativi che rendano attuabili e declinabili localmente i contenuti della Carta. In questo quadro, l’Italia - uno dei Paesi europei a maggior densità urbana e con la minor quota di suolo non urbanizzato, caratterizzato da uno </w:t>
      </w:r>
      <w:r>
        <w:rPr>
          <w:i/>
        </w:rPr>
        <w:t>stock</w:t>
      </w:r>
      <w:r>
        <w:rPr/>
        <w:t xml:space="preserve"> edilizio prevalentemente risalente ai primi decenni del dopoguerra e dalla presenza di migliaia di ettari di aree dismesse, siti industriali inutilizzati (in gran parte concentrati nel Mezzogiorno) e zone urbane sottoutilizzate - può</w:t>
      </w:r>
      <w:bookmarkStart w:id="0" w:name="_GoBack"/>
      <w:bookmarkEnd w:id="0"/>
      <w:r>
        <w:rPr/>
        <w:t xml:space="preserve"> a buon diritto esercitare un ruolo di primo piano nella definizione di politiche e strategie innovative per la rigenerazione urbana.</w:t>
      </w:r>
    </w:p>
    <w:p>
      <w:pPr>
        <w:pStyle w:val="06PaperTestoTestoTesto"/>
        <w:rPr/>
      </w:pPr>
      <w:r>
        <w:rPr/>
      </w:r>
    </w:p>
    <w:p>
      <w:pPr>
        <w:pStyle w:val="08PaperTiolo2"/>
        <w:rPr/>
      </w:pPr>
      <w:r>
        <w:rPr/>
        <w:t>3.2. Dimensione tecnica e strutturale della Rigenerazione Urbana</w:t>
      </w:r>
    </w:p>
    <w:p>
      <w:pPr>
        <w:pStyle w:val="09PaperTitolo3"/>
        <w:rPr/>
      </w:pPr>
      <w:r>
        <w:rPr/>
        <w:t>L’Europa e la riqualificazione del patrimonio edilizio esistente</w:t>
      </w:r>
    </w:p>
    <w:p>
      <w:pPr>
        <w:pStyle w:val="06PaperTestoTestoTesto"/>
        <w:rPr/>
      </w:pPr>
      <w:r>
        <w:rPr/>
        <w:t>Secondo il Fifth assessment Report from Intergovernmental Panel on Climate Change , nel 2010 gli edifici sono stati responsabili a livello mondiale per circa il 34% dei consumi finali di energia e per circa il 24% delle emissioni di CO</w:t>
      </w:r>
      <w:r>
        <w:rPr>
          <w:vertAlign w:val="subscript"/>
        </w:rPr>
        <w:t>2</w:t>
      </w:r>
      <w:r>
        <w:rPr/>
        <w:t xml:space="preserve"> ad essi correlate. La conoscenza delle caratteristiche tecniche e costruttive dello stock edilizio esistente diventa, pertanto, il presupposto fondamentale per la definizione di politiche e strumenti operativi per la RU diversificati a livello nazionale e ancor più locale, nelle forme attuative come nelle metodologie e nei tempi di realizzazione.</w:t>
      </w:r>
    </w:p>
    <w:p>
      <w:pPr>
        <w:pStyle w:val="06PaperTestoTestoTesto"/>
        <w:rPr/>
      </w:pPr>
      <w:r>
        <w:rPr/>
        <w:t>Il Rapporto “Europe’s buildings under the microscope - A country-by-country review of the Energy performance of buildings” (2011) del BPIE – Building Performance Institute Europe , stima in 25 miliardi di mq il totale del patrimonio edilizio in Europa (+ Svizzera e Norvegia), collocato per circa il 36% nelle macroregioni dell’Europa del Sud (Italia, Grecia, Spagna, Portogallo, Malta e Cipro, con 129 milioni di abitanti totali) . Di questo patrimonio, il 75% circa è destinato al settore residenziale, e il restante 25% è suddiviso tra commerciale (28%), uffici (23%), e altri usi (scuole, ospedali, servizi, etc..). Dato fondamentale, oltre il 40% del patrimonio residenziale risale a prima degli anni ’60, quando leggi e regolamenti sull’efficienza energetica non esistevano o erano molto limitati, ad eccezione che nelle regioni del Sud europeo, dove è prevalente lo stock edilizio risalente agli anni 60-90 (49%) a causa, come è noto, delle grandi ricostruzioni del dopoguerra. La struttura della proprietà del patrimonio edilizio offre ulteriori spunti di riflessione: nelle regioni meridionali e nell’est europeo la quota della proprietà privata nel settore residenziale è, infatti, particolarmente elevata, mentre poco significativa è la percentuale di patrimonio edilizio residenziale di proprietà dello stato  (social-housing puramente pubblico); nei paesi europei nord-occidentali il rapporto tende a ribaltarsi. Nel settore non-residenziale il profilo della proprietà risulta essere decisamente più eterogeneo.</w:t>
      </w:r>
    </w:p>
    <w:p>
      <w:pPr>
        <w:pStyle w:val="06PaperTestoTestoTesto"/>
        <w:rPr/>
      </w:pPr>
      <w:r>
        <w:rPr/>
        <w:t>Un’analisi di insieme del rendimento energetico degli edifici europei denota, inoltre, come il contributo alle emissioni di CO</w:t>
      </w:r>
      <w:r>
        <w:rPr>
          <w:vertAlign w:val="subscript"/>
        </w:rPr>
        <w:t>2</w:t>
      </w:r>
      <w:r>
        <w:rPr/>
        <w:t xml:space="preserve"> sia fortemente influenzato, oltre che dalle caratteristiche tecniche e strutturali dei fabbricati, dal mix-energetico disponibile in ciascun Paese, con il riscaldamento domestico prima fonte di consumi (70%), seguito dai sistemi di raffrescamento, acqua calda sanitaria, elettricità.</w:t>
      </w:r>
    </w:p>
    <w:p>
      <w:pPr>
        <w:pStyle w:val="09PaperTitolo3"/>
        <w:rPr/>
      </w:pPr>
      <w:r>
        <w:rPr/>
        <w:t>Il patrimonio edilizio in Italia: dati strutturali e consumi</w:t>
      </w:r>
    </w:p>
    <w:p>
      <w:pPr>
        <w:pStyle w:val="06PaperTestoTestoTesto"/>
        <w:rPr/>
      </w:pPr>
      <w:r>
        <w:rPr/>
        <w:t>L’Italia si colloca, in questo quadro, tra i primi 10 paesi più virtuosi per rapporto tra emissioni di CO</w:t>
      </w:r>
      <w:r>
        <w:rPr>
          <w:vertAlign w:val="subscript"/>
        </w:rPr>
        <w:t>2</w:t>
      </w:r>
      <w:r>
        <w:rPr/>
        <w:t xml:space="preserve"> e superficie utile (con poco più di 40 kgCO</w:t>
      </w:r>
      <w:r>
        <w:rPr>
          <w:vertAlign w:val="subscript"/>
        </w:rPr>
        <w:t>2</w:t>
      </w:r>
      <w:r>
        <w:rPr/>
        <w:t>/m</w:t>
      </w:r>
      <w:r>
        <w:rPr>
          <w:vertAlign w:val="superscript"/>
        </w:rPr>
        <w:t>2</w:t>
      </w:r>
      <w:r>
        <w:rPr/>
        <w:t xml:space="preserve">). </w:t>
      </w:r>
    </w:p>
    <w:p>
      <w:pPr>
        <w:pStyle w:val="06PaperTestoTestoTesto"/>
        <w:rPr/>
      </w:pPr>
      <w:r>
        <w:rPr/>
        <w:t>Secondo una stima del CRESME per ENEA, oltre il 40% del patrimonio immobiliare nazionale è collocato in edifici con oltre 40 anni di età, e tra soli dieci anni l'85% delle abitazioni delle quattordici città metropolitane italiane saranno in edifici costruiti più di quarant'anni fa. E’ di pochi giorni fa l’allarme lanciato dall’ANDIL</w:t>
      </w:r>
      <w:r>
        <w:rPr>
          <w:rStyle w:val="FootnoteCharacters"/>
          <w:rStyle w:val="FootnoteAnchor"/>
          <w:sz w:val="22"/>
          <w:szCs w:val="22"/>
        </w:rPr>
        <w:footnoteReference w:id="11"/>
      </w:r>
      <w:r>
        <w:rPr/>
        <w:t xml:space="preserve"> circa la costante perdita di valore di tale patrimonio, i cui prezzi, secondo l’ISTAT, hanno registrato un calo del 12% dal 2010, imputabile anche allo stato fatiscente di molti fabbricati e al basso rendimento energetico (il 55% circa degli edifici consuma mediamente il triplo di energia rispetto ad uno di recente costruzione). </w:t>
      </w:r>
    </w:p>
    <w:p>
      <w:pPr>
        <w:pStyle w:val="06PaperTestoTestoTesto"/>
        <w:rPr/>
      </w:pPr>
      <w:r>
        <w:rPr/>
        <w:t>Una valutazione complessiva degli effetti sinora ottenuti in termini di risparmi conseguiti sul settore residenziale e, più in generale, sui fabbricati ad uso civile, è stata effettuata dall’Unità Tecnica Efficienza Energetica dell’ENEA (ENEA 2013) sulla base sia degli obiettivi del PAEE 2011 per il periodo 2005-2016, sia degli obiettivi stabiliti dalla SEN per il periodo 2011-2020, in riferimento alle misure di:</w:t>
      </w:r>
    </w:p>
    <w:p>
      <w:pPr>
        <w:pStyle w:val="Normal"/>
        <w:jc w:val="both"/>
        <w:rPr>
          <w:sz w:val="22"/>
          <w:szCs w:val="22"/>
        </w:rPr>
      </w:pPr>
      <w:r>
        <w:rPr>
          <w:sz w:val="22"/>
          <w:szCs w:val="22"/>
        </w:rPr>
      </w:r>
    </w:p>
    <w:p>
      <w:pPr>
        <w:pStyle w:val="06PaperTestoTestoTesto"/>
        <w:numPr>
          <w:ilvl w:val="0"/>
          <w:numId w:val="4"/>
        </w:numPr>
        <w:rPr>
          <w:i/>
          <w:i/>
        </w:rPr>
      </w:pPr>
      <w:r>
        <w:rPr>
          <w:i/>
        </w:rPr>
        <w:t>prescrizione di standard minimi di prestazione energetica degli edifici (SMPE): si registra, sia per il settore residenziale che non residenziale, una flessione dei risparmi conseguiti dal 2009 al periodo 2011-2012;</w:t>
      </w:r>
    </w:p>
    <w:p>
      <w:pPr>
        <w:pStyle w:val="06PaperTestoTestoTesto"/>
        <w:numPr>
          <w:ilvl w:val="0"/>
          <w:numId w:val="4"/>
        </w:numPr>
        <w:rPr>
          <w:i/>
          <w:i/>
        </w:rPr>
      </w:pPr>
      <w:r>
        <w:rPr>
          <w:i/>
        </w:rPr>
        <w:t>detrazioni fiscali (55%, aumentate al 65% nel caso dalla Legge di Stabilità 2014 per gli interventi effettuati dopo il 6 giugno 2013) per la riqualificazione energetica degli edifici esistenti;</w:t>
      </w:r>
    </w:p>
    <w:p>
      <w:pPr>
        <w:pStyle w:val="06PaperTestoTestoTesto"/>
        <w:numPr>
          <w:ilvl w:val="0"/>
          <w:numId w:val="4"/>
        </w:numPr>
        <w:rPr>
          <w:i/>
          <w:i/>
        </w:rPr>
      </w:pPr>
      <w:r>
        <w:rPr>
          <w:i/>
        </w:rPr>
        <w:t>titoli di efficienza energetica (Certificati Bianchi): nel 2012 sono state attuate le Linee guida per la preparazione, l’esecuzione e la valutazione consuntiva dei progetti, introducendo novità significative che probabilmente hanno inciso sull’incremento dei risparmi conseguiti, a differenza di quanto accaduto per gli altri meccanismi, portando ad un risparmio consuntivo in forte crescita, pari a circa 35.000 GWh/anno.</w:t>
      </w:r>
    </w:p>
    <w:p>
      <w:pPr>
        <w:pStyle w:val="ListParagraph"/>
        <w:ind w:left="0" w:hanging="0"/>
        <w:jc w:val="both"/>
        <w:rPr>
          <w:rFonts w:ascii="Times New Roman" w:hAnsi="Times New Roman" w:cs="Times New Roman"/>
          <w:i/>
          <w:i/>
          <w:sz w:val="22"/>
          <w:szCs w:val="22"/>
        </w:rPr>
      </w:pPr>
      <w:r>
        <w:rPr>
          <w:rFonts w:cs="Times New Roman" w:ascii="Times New Roman" w:hAnsi="Times New Roman"/>
          <w:i/>
          <w:sz w:val="22"/>
          <w:szCs w:val="22"/>
        </w:rPr>
      </w:r>
    </w:p>
    <w:p>
      <w:pPr>
        <w:pStyle w:val="06PaperTestoTestoTesto"/>
        <w:rPr/>
      </w:pPr>
      <w:r>
        <w:rPr/>
        <w:t>Dal dato di sintesi dei risparmi conseguiti emerge che, in rapporto agli obiettivi del PAEE 2011 per il 2016, l’obiettivo complessivo di risparmio energetico è stato conseguito per il 58% circa, confermando dunque un andamento positivo in linea con gli anni precedenti dovuto soprattutto al ruolo trainante del settore industria che, grazie al meccanismo dei Certificati Bianchi, ha centrato pienamente l’obiettivo in anticipo sui tempi. Il solo settore residenziale risulta, comunque, aver conseguito l’obiettivo per il 73% circa.</w:t>
      </w:r>
    </w:p>
    <w:p>
      <w:pPr>
        <w:pStyle w:val="06PaperTestoTestoTesto"/>
        <w:rPr/>
      </w:pPr>
      <w:r>
        <w:rPr/>
        <w:t>Rispetto alla SEN, invece, i settori residenziale e industria hanno raggiunto circa un quarto dell’obiettivo finale, per un totale di circa 25.000Gwh/anno risparmiati.</w:t>
      </w:r>
    </w:p>
    <w:p>
      <w:pPr>
        <w:pStyle w:val="06PaperTestoTestoTesto"/>
        <w:rPr/>
      </w:pPr>
      <w:r>
        <w:rPr/>
        <w:t xml:space="preserve">In sintesi, si può affermare che </w:t>
      </w:r>
      <w:r>
        <w:rPr>
          <w:u w:val="single"/>
        </w:rPr>
        <w:t>circa l’80% del risparmio complessivo perseguito</w:t>
      </w:r>
      <w:r>
        <w:rPr/>
        <w:t xml:space="preserve"> – calcolato come rapporto tra il risparmio conseguito attraverso ciascuno strumento nel periodo 2008-2012 e il valore dell’obiettivo di risparmio prefissato al 2016 – </w:t>
      </w:r>
      <w:r>
        <w:rPr>
          <w:u w:val="single"/>
        </w:rPr>
        <w:t>è attribuibile all’applicazione del Decreto Legislativo 192/2005 ed ai Certificati Bianchi</w:t>
      </w:r>
      <w:r>
        <w:rPr/>
        <w:t>.</w:t>
      </w:r>
    </w:p>
    <w:p>
      <w:pPr>
        <w:pStyle w:val="06PaperTestoTestoTesto"/>
        <w:rPr/>
      </w:pPr>
      <w:r>
        <w:rPr/>
        <w:t>Analizzando gli stessi dati a livello regionale, è interessante notare come le Regioni del Nord siano le sole – con l’unica eccezione della Puglia - ad aver adottato un sistema legislativo di tipo prescrittivo per l’efficientamento energetico degli edifici, per l’installazione di fonti di energia rinnovabili, e per la certificazione energetica. Osservando l’Indice di penetrazione delle Politiche Energetiche nelle varie Regioni (IPPEE)</w:t>
      </w:r>
      <w:r>
        <w:rPr>
          <w:rStyle w:val="FootnoteCharacters"/>
          <w:rStyle w:val="FootnoteAnchor"/>
          <w:sz w:val="22"/>
          <w:szCs w:val="22"/>
        </w:rPr>
        <w:footnoteReference w:id="12"/>
      </w:r>
      <w:r>
        <w:rPr/>
        <w:t xml:space="preserve">  il risultato dell’analisi è analogo, con le Regioni del nord-est capofila, seguite dal nord-ovest più Basilicata e Puglia, e in coda le altre Regioni.</w:t>
      </w:r>
    </w:p>
    <w:p>
      <w:pPr>
        <w:pStyle w:val="06PaperTestoTestoTesto"/>
        <w:rPr/>
      </w:pPr>
      <w:r>
        <w:rPr/>
      </w:r>
    </w:p>
    <w:p>
      <w:pPr>
        <w:pStyle w:val="08PaperTiolo2"/>
        <w:rPr/>
      </w:pPr>
      <w:r>
        <w:rPr/>
        <w:t xml:space="preserve">3.3. La ‘questione urbana’ nelle Politiche comunitarie: evoluzione e orientamenti recenti </w:t>
      </w:r>
    </w:p>
    <w:p>
      <w:pPr>
        <w:pStyle w:val="06PaperTestoTestoTesto"/>
        <w:rPr/>
      </w:pPr>
      <w:r>
        <w:rPr/>
        <w:t>Secondo l’ICLEI le città rivestiranno un ruolo sempre più centrale nel quadro globale dei cambiamenti climatici e dell’efficienza energetica</w:t>
      </w:r>
      <w:r>
        <w:rPr>
          <w:rStyle w:val="FootnoteCharacters"/>
          <w:rStyle w:val="FootnoteAnchor"/>
          <w:sz w:val="22"/>
          <w:szCs w:val="22"/>
        </w:rPr>
        <w:footnoteReference w:id="13"/>
      </w:r>
      <w:r>
        <w:rPr/>
        <w:t xml:space="preserve">; in ambito urbano </w:t>
      </w:r>
      <w:r>
        <w:rPr>
          <w:i/>
        </w:rPr>
        <w:t>efficienza energetica</w:t>
      </w:r>
      <w:r>
        <w:rPr/>
        <w:t xml:space="preserve"> ed </w:t>
      </w:r>
      <w:r>
        <w:rPr>
          <w:i/>
        </w:rPr>
        <w:t>emissioni di CO</w:t>
      </w:r>
      <w:r>
        <w:rPr>
          <w:i/>
          <w:vertAlign w:val="subscript"/>
        </w:rPr>
        <w:t>2</w:t>
      </w:r>
      <w:r>
        <w:rPr/>
        <w:t xml:space="preserve"> dipendono, infatti, da una combinazione di diversi fattori che richiedono sempre più un approccio strategico e di sistema</w:t>
      </w:r>
      <w:r>
        <w:rPr>
          <w:rStyle w:val="FootnoteCharacters"/>
          <w:rStyle w:val="FootnoteAnchor"/>
          <w:sz w:val="22"/>
          <w:szCs w:val="22"/>
        </w:rPr>
        <w:footnoteReference w:id="14"/>
      </w:r>
      <w:r>
        <w:rPr/>
        <w:t>, con le sole infrastrutture urbane responsabili per oltre il 70% del consumo energetico globale</w:t>
      </w:r>
      <w:r>
        <w:rPr>
          <w:rStyle w:val="FootnoteCharacters"/>
          <w:rStyle w:val="FootnoteAnchor"/>
          <w:sz w:val="22"/>
          <w:szCs w:val="22"/>
        </w:rPr>
        <w:footnoteReference w:id="15"/>
      </w:r>
      <w:r>
        <w:rPr/>
        <w:t xml:space="preserve">. L’Italia è stato il paese che ha avuto, già  nell’ambito dei fondi europei nel quinquennio 2007-2013, lo stanziamento maggiore di fondi sul tema </w:t>
      </w:r>
      <w:r>
        <w:rPr>
          <w:i/>
        </w:rPr>
        <w:t>“Urban and Rural regeneration”</w:t>
      </w:r>
      <w:r>
        <w:rPr>
          <w:rStyle w:val="FootnoteCharacters"/>
          <w:sz w:val="22"/>
          <w:szCs w:val="22"/>
        </w:rPr>
        <w:t xml:space="preserve"> </w:t>
      </w:r>
      <w:r>
        <w:rPr>
          <w:rStyle w:val="FootnoteCharacters"/>
          <w:rStyle w:val="FootnoteAnchor"/>
          <w:sz w:val="22"/>
          <w:szCs w:val="22"/>
        </w:rPr>
        <w:footnoteReference w:id="16"/>
      </w:r>
      <w:r>
        <w:rPr/>
        <w:t>, con circa 1.360 milioni di euro allocati, dei quali tuttavia appena il 28% è stato, ad oggi, erogato dalla Commissione europea</w:t>
      </w:r>
      <w:r>
        <w:rPr>
          <w:rStyle w:val="FootnoteCharacters"/>
          <w:rStyle w:val="FootnoteAnchor"/>
          <w:sz w:val="22"/>
          <w:szCs w:val="22"/>
        </w:rPr>
        <w:footnoteReference w:id="17"/>
      </w:r>
      <w:r>
        <w:rPr/>
        <w:t xml:space="preserve">. </w:t>
      </w:r>
    </w:p>
    <w:p>
      <w:pPr>
        <w:pStyle w:val="06PaperTestoTestoTesto"/>
        <w:rPr/>
      </w:pPr>
      <w:r>
        <w:rPr/>
        <w:t xml:space="preserve">La programmazione finanziaria dell’Unione europea per il periodo 2014-2020 offre, in quest’ottica, nuove ed importanti opportunità per lo sviluppo urbano, che richiedono tuttavia non solo di rafforzare il dialogo tra le amministrazioni pubbliche locali, ma anche e soprattutto di incentivare gli investimenti. </w:t>
      </w:r>
    </w:p>
    <w:p>
      <w:pPr>
        <w:pStyle w:val="06PaperTestoTestoTesto"/>
        <w:rPr/>
      </w:pPr>
      <w:r>
        <w:rPr/>
        <w:t>Tra i principali strumenti:</w:t>
      </w:r>
    </w:p>
    <w:p>
      <w:pPr>
        <w:pStyle w:val="Normal"/>
        <w:jc w:val="both"/>
        <w:rPr>
          <w:i/>
          <w:i/>
          <w:sz w:val="22"/>
          <w:szCs w:val="22"/>
          <w:u w:val="single"/>
        </w:rPr>
      </w:pPr>
      <w:r>
        <w:rPr>
          <w:i/>
          <w:sz w:val="22"/>
          <w:szCs w:val="22"/>
          <w:u w:val="single"/>
        </w:rPr>
      </w:r>
    </w:p>
    <w:p>
      <w:pPr>
        <w:pStyle w:val="06PaperTestoTestoTesto"/>
        <w:rPr/>
      </w:pPr>
      <w:r>
        <w:rPr>
          <w:i/>
          <w:u w:val="single"/>
        </w:rPr>
        <w:t>Politica di coesione UE 2014-2020</w:t>
      </w:r>
      <w:r>
        <w:rPr/>
        <w:t xml:space="preserve">: la proposta della Commissione Europea è di impegnare 376 miliardi di Euro nella Politica di Coesione quale parte del Budget Europeo. In tal modo la Politica di Coesione guadagnerebbe un ruolo pilota nel raggiungimento degli obiettivi della </w:t>
      </w:r>
      <w:r>
        <w:rPr>
          <w:i/>
        </w:rPr>
        <w:t>Strategia Europa 2020</w:t>
      </w:r>
      <w:r>
        <w:rPr/>
        <w:t>.</w:t>
      </w:r>
    </w:p>
    <w:p>
      <w:pPr>
        <w:pStyle w:val="06PaperTestoTestoTesto"/>
        <w:rPr/>
      </w:pPr>
      <w:r>
        <w:rPr>
          <w:i/>
          <w:u w:val="single"/>
        </w:rPr>
        <w:t>Fondo europeo di sviluppo regionale</w:t>
      </w:r>
      <w:r>
        <w:rPr/>
        <w:t> </w:t>
      </w:r>
      <w:r>
        <w:rPr/>
        <w:t>(FESR):</w:t>
      </w:r>
      <w:r>
        <w:rPr/>
        <w:t xml:space="preserve"> la Commissione ha proposto che almeno il 5% delle risorse FESR (circa 7-8 miliardi di Euro) sia dedicato ad azioni integrate per lo sviluppo urbano sostenibile. Questo potrebbe essere in parte delegato alle città attraverso gli </w:t>
      </w:r>
      <w:r>
        <w:rPr>
          <w:i/>
        </w:rPr>
        <w:t>Investimenti Territoriali Integrati</w:t>
      </w:r>
      <w:r>
        <w:rPr/>
        <w:t>.</w:t>
      </w:r>
    </w:p>
    <w:p>
      <w:pPr>
        <w:pStyle w:val="06PaperTestoTestoTesto"/>
        <w:rPr/>
      </w:pPr>
      <w:r>
        <w:rPr>
          <w:i/>
          <w:u w:val="single"/>
        </w:rPr>
        <w:t>Energia</w:t>
      </w:r>
      <w:r>
        <w:rPr/>
        <w:t>: le risorse iniziali stimate per la promozione dell’efficienza energetica e delle risorse rinnovabili nelle città sono di circa 20-25 miliardi di Euro.</w:t>
      </w:r>
    </w:p>
    <w:p>
      <w:pPr>
        <w:pStyle w:val="06PaperTestoTestoTesto"/>
        <w:rPr/>
      </w:pPr>
      <w:r>
        <w:rPr>
          <w:i/>
          <w:u w:val="single"/>
        </w:rPr>
        <w:t>Contributi in natura</w:t>
      </w:r>
      <w:r>
        <w:rPr/>
        <w:t>: contributi di terreni o immobili in relazione ad investimenti con l'obiettivo di sostenere lo sviluppo urbano o la rigenerazione urbana, dove la terra o gli immobili fanno parte degli investimenti - spese ammissibili in relazione a strumenti finanziari.</w:t>
      </w:r>
    </w:p>
    <w:p>
      <w:pPr>
        <w:pStyle w:val="06PaperTestoTestoTesto"/>
        <w:rPr/>
      </w:pPr>
      <w:r>
        <w:rPr>
          <w:i/>
          <w:u w:val="single"/>
        </w:rPr>
        <w:t>Strumenti finanziari congiunti e programmi</w:t>
      </w:r>
      <w:r>
        <w:rPr/>
        <w:t>: permettono la moltiplicazione da 2 a 4 volte dell’investimento totale di capitale sostenuto, migliorandone l’efficienza nonché l’impatto sul bilancio.</w:t>
      </w:r>
    </w:p>
    <w:p>
      <w:pPr>
        <w:pStyle w:val="06PaperTestoTestoTesto"/>
        <w:rPr/>
      </w:pPr>
      <w:r>
        <w:rPr/>
        <w:t xml:space="preserve">In  tale prospettiva,  è verosimile che il ruolo degli strumenti finanziari esistenti venga, nei prossimi anni, rafforzato per attrarre nuovi investimenti. </w:t>
      </w:r>
    </w:p>
    <w:p>
      <w:pPr>
        <w:pStyle w:val="09PaperTitolo3"/>
        <w:rPr/>
      </w:pPr>
      <w:r>
        <w:rPr/>
        <w:t>Cambiamenti climatici in ambito urbano: dal 20-20-20 al 40-30-40</w:t>
      </w:r>
    </w:p>
    <w:p>
      <w:pPr>
        <w:pStyle w:val="06PaperTestoTestoTesto"/>
        <w:rPr/>
      </w:pPr>
      <w:r>
        <w:rPr/>
        <w:t xml:space="preserve">Con la risoluzione del 5 Febbraio 2014 il Parlamento Europeo ha invitato la Commissione e gli Stati membri a fissare obiettivi vincolanti per il 2030, che di fatto aggiornano gli obiettivi 20-20-20 in gran parte condivisi con la ben nota </w:t>
      </w:r>
      <w:r>
        <w:rPr>
          <w:i/>
        </w:rPr>
        <w:t>Strategia Europa 2020</w:t>
      </w:r>
      <w:r>
        <w:rPr/>
        <w:t xml:space="preserve"> e con </w:t>
      </w:r>
      <w:r>
        <w:rPr>
          <w:i/>
        </w:rPr>
        <w:t>l'Agenda urbana</w:t>
      </w:r>
      <w:r>
        <w:rPr/>
        <w:t xml:space="preserve"> sostenuta dal Parlamento europeo, includendo:</w:t>
      </w:r>
    </w:p>
    <w:p>
      <w:pPr>
        <w:pStyle w:val="06PaperTestoTestoTesto"/>
        <w:rPr/>
      </w:pPr>
      <w:r>
        <w:rPr/>
      </w:r>
    </w:p>
    <w:p>
      <w:pPr>
        <w:pStyle w:val="06PaperTestoTestoTesto"/>
        <w:numPr>
          <w:ilvl w:val="0"/>
          <w:numId w:val="4"/>
        </w:numPr>
        <w:rPr>
          <w:i/>
          <w:i/>
        </w:rPr>
      </w:pPr>
      <w:r>
        <w:rPr>
          <w:i/>
        </w:rPr>
        <w:t>una riduzione di almeno il 40% delle emissioni interne di gas serra rispetto ai livelli del 1990,</w:t>
      </w:r>
    </w:p>
    <w:p>
      <w:pPr>
        <w:pStyle w:val="06PaperTestoTestoTesto"/>
        <w:numPr>
          <w:ilvl w:val="0"/>
          <w:numId w:val="4"/>
        </w:numPr>
        <w:rPr>
          <w:i/>
          <w:i/>
        </w:rPr>
      </w:pPr>
      <w:r>
        <w:rPr>
          <w:i/>
        </w:rPr>
        <w:t>la produzione di almeno il 30% del consumo finale complessivo di energia da fonti rinnovabili,</w:t>
      </w:r>
    </w:p>
    <w:p>
      <w:pPr>
        <w:pStyle w:val="06PaperTestoTestoTesto"/>
        <w:numPr>
          <w:ilvl w:val="0"/>
          <w:numId w:val="4"/>
        </w:numPr>
        <w:rPr>
          <w:i/>
          <w:i/>
        </w:rPr>
      </w:pPr>
      <w:r>
        <w:rPr>
          <w:i/>
        </w:rPr>
        <w:t>un'efficienza energetica del 40% in linea con le ricerche sul potenziale di risparmio energetico efficace in termini di costi.</w:t>
      </w:r>
    </w:p>
    <w:p>
      <w:pPr>
        <w:pStyle w:val="06PaperTestoTestoTesto"/>
        <w:rPr>
          <w:i/>
          <w:i/>
        </w:rPr>
      </w:pPr>
      <w:r>
        <w:rPr>
          <w:i/>
        </w:rPr>
      </w:r>
    </w:p>
    <w:p>
      <w:pPr>
        <w:pStyle w:val="06PaperTestoTestoTesto"/>
        <w:rPr/>
      </w:pPr>
      <w:r>
        <w:rPr/>
        <w:t>I due cardini su cui si fonda la strategia europea sono rappresentati dalle Direttive:</w:t>
      </w:r>
    </w:p>
    <w:p>
      <w:pPr>
        <w:pStyle w:val="Normal"/>
        <w:jc w:val="both"/>
        <w:rPr>
          <w:sz w:val="22"/>
          <w:szCs w:val="22"/>
        </w:rPr>
      </w:pPr>
      <w:r>
        <w:rPr>
          <w:sz w:val="22"/>
          <w:szCs w:val="22"/>
        </w:rPr>
      </w:r>
    </w:p>
    <w:p>
      <w:pPr>
        <w:pStyle w:val="06PaperTestoTestoTesto"/>
        <w:rPr/>
      </w:pPr>
      <w:r>
        <w:rPr>
          <w:i/>
          <w:u w:val="single"/>
        </w:rPr>
        <w:t>Direttiva Europea 2010/31/UE</w:t>
      </w:r>
      <w:r>
        <w:rPr>
          <w:b/>
        </w:rPr>
        <w:t xml:space="preserve"> </w:t>
      </w:r>
      <w:r>
        <w:rPr/>
        <w:t>sul rendimento energetico in edilizia - il cui recepimento in Consiglio dei Ministri risale al 31 maggio 2013 – ha aggiornato e integrato la precedente Direttiva 91/2002/CE, anticipando alcuni significativi elementi tecnici poi ulteriormente perfezionati nella Direttiva 2012/27, tra i quali:</w:t>
      </w:r>
    </w:p>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06PaperTestoTestoTesto"/>
        <w:numPr>
          <w:ilvl w:val="0"/>
          <w:numId w:val="4"/>
        </w:numPr>
        <w:rPr>
          <w:i/>
          <w:i/>
        </w:rPr>
      </w:pPr>
      <w:r>
        <w:rPr>
          <w:i/>
        </w:rPr>
        <w:t>la centralità dell’analisi costi-benefici nella valutazione dei requisiti minimi di prestazione energetica degli edifici;</w:t>
      </w:r>
    </w:p>
    <w:p>
      <w:pPr>
        <w:pStyle w:val="06PaperTestoTestoTesto"/>
        <w:numPr>
          <w:ilvl w:val="0"/>
          <w:numId w:val="4"/>
        </w:numPr>
        <w:rPr>
          <w:i/>
          <w:i/>
        </w:rPr>
      </w:pPr>
      <w:r>
        <w:rPr>
          <w:i/>
        </w:rPr>
        <w:t>l’introduzione di un metodologia comparativa (baseline) tra i requisiti dell’edificio e i corrispondenti calcolati in base a un edificio modello di analoghe caratteristiche;</w:t>
      </w:r>
    </w:p>
    <w:p>
      <w:pPr>
        <w:pStyle w:val="06PaperTestoTestoTesto"/>
        <w:numPr>
          <w:ilvl w:val="0"/>
          <w:numId w:val="4"/>
        </w:numPr>
        <w:rPr>
          <w:i/>
          <w:i/>
        </w:rPr>
      </w:pPr>
      <w:r>
        <w:rPr>
          <w:i/>
        </w:rPr>
        <w:t>l’adozione di metodologie di calcolo conformi al quadro di riferimento previsto dall’allegato 1 alla Direttiva;</w:t>
      </w:r>
    </w:p>
    <w:p>
      <w:pPr>
        <w:pStyle w:val="06PaperTestoTestoTesto"/>
        <w:numPr>
          <w:ilvl w:val="0"/>
          <w:numId w:val="4"/>
        </w:numPr>
        <w:rPr>
          <w:i/>
          <w:i/>
        </w:rPr>
      </w:pPr>
      <w:r>
        <w:rPr>
          <w:i/>
        </w:rPr>
        <w:t>l’obbligatorietà per gli edifici di nuova costruzione, a partire dal 2020 per quelli privati, dal 2018 per quelli pubblici, di un livello di prestazione energetica elevatissimo (Nearly Zero Energy Buildings) in presenza di una significativa quota del fabbisogno energetico coperta dalla produzione da fonti rinnovabili.</w:t>
      </w:r>
    </w:p>
    <w:p>
      <w:pPr>
        <w:pStyle w:val="Normal"/>
        <w:tabs>
          <w:tab w:val="clear" w:pos="708"/>
          <w:tab w:val="left" w:pos="709" w:leader="none"/>
        </w:tabs>
        <w:ind w:left="284" w:hanging="0"/>
        <w:jc w:val="both"/>
        <w:rPr>
          <w:i/>
          <w:i/>
          <w:sz w:val="22"/>
          <w:szCs w:val="22"/>
        </w:rPr>
      </w:pPr>
      <w:r>
        <w:rPr>
          <w:i/>
          <w:sz w:val="22"/>
          <w:szCs w:val="22"/>
        </w:rPr>
      </w:r>
    </w:p>
    <w:p>
      <w:pPr>
        <w:pStyle w:val="06PaperTestoTestoTesto"/>
        <w:rPr/>
      </w:pPr>
      <w:r>
        <w:rPr>
          <w:i/>
          <w:u w:val="single"/>
          <w:shd w:fill="FFFFFF" w:val="clear"/>
        </w:rPr>
        <w:t>Direttiva 2012/27/EU</w:t>
      </w:r>
      <w:r>
        <w:rPr>
          <w:shd w:fill="FFFFFF" w:val="clear"/>
        </w:rPr>
        <w:t xml:space="preserve"> sull’efficienza energetica, </w:t>
      </w:r>
      <w:r>
        <w:rPr/>
        <w:t>nata dall’esigenza di ricalibrare l’obiettivo di riduzione del 20% del consumo energetico previsto per il 2020 alla luce delle recenti stime della Commissione Europea che indicano nella metà (10% circa) l’effettivo obiettivo raggiungibile</w:t>
      </w:r>
      <w:r>
        <w:rPr>
          <w:rStyle w:val="FootnoteCharacters"/>
          <w:rStyle w:val="FootnoteAnchor"/>
          <w:i/>
          <w:sz w:val="22"/>
          <w:szCs w:val="22"/>
        </w:rPr>
        <w:footnoteReference w:id="18"/>
      </w:r>
      <w:r>
        <w:rPr/>
        <w:t>, ha introdotto ulteriori elementi che potranno avere importanti ricadute operative sulle strategie nazionali per la RU, tra cui:</w:t>
      </w:r>
    </w:p>
    <w:p>
      <w:pPr>
        <w:pStyle w:val="06PaperTestoTestoTesto"/>
        <w:rPr>
          <w:shd w:fill="FFFFFF" w:val="clear"/>
        </w:rPr>
      </w:pPr>
      <w:r>
        <w:rPr>
          <w:shd w:fill="FFFFFF" w:val="clear"/>
        </w:rPr>
      </w:r>
    </w:p>
    <w:p>
      <w:pPr>
        <w:pStyle w:val="06PaperTestoTestoTesto"/>
        <w:numPr>
          <w:ilvl w:val="0"/>
          <w:numId w:val="4"/>
        </w:numPr>
        <w:rPr>
          <w:i/>
          <w:i/>
        </w:rPr>
      </w:pPr>
      <w:r>
        <w:rPr>
          <w:i/>
        </w:rPr>
        <w:t>l’introduzione di misure settoriali, indirizzate da un lato al settore pubblico, dall’altro a trasporti, famiglie, servizi e produzione di energia;</w:t>
      </w:r>
    </w:p>
    <w:p>
      <w:pPr>
        <w:pStyle w:val="06PaperTestoTestoTesto"/>
        <w:numPr>
          <w:ilvl w:val="0"/>
          <w:numId w:val="4"/>
        </w:numPr>
        <w:rPr>
          <w:i/>
          <w:i/>
        </w:rPr>
      </w:pPr>
      <w:r>
        <w:rPr>
          <w:i/>
        </w:rPr>
        <w:t>l’adozione di misure generali per la promozione dell’efficienza energetica.</w:t>
      </w:r>
    </w:p>
    <w:p>
      <w:pPr>
        <w:pStyle w:val="Normal"/>
        <w:ind w:left="284" w:hanging="0"/>
        <w:jc w:val="both"/>
        <w:rPr>
          <w:i/>
          <w:i/>
          <w:sz w:val="22"/>
          <w:szCs w:val="22"/>
        </w:rPr>
      </w:pPr>
      <w:r>
        <w:rPr>
          <w:i/>
          <w:sz w:val="22"/>
          <w:szCs w:val="22"/>
        </w:rPr>
      </w:r>
    </w:p>
    <w:p>
      <w:pPr>
        <w:pStyle w:val="06PaperTestoTestoTesto"/>
        <w:rPr/>
      </w:pPr>
      <w:r>
        <w:rPr/>
        <w:t>In questo scenario il settore residenziale - che rappresenta la quota maggioritaria dello stock immobiliare nazionale e nel quale si registra un’incidenza della proprietà privata tra le più alte in Europa, pari a circa il 68,7%</w:t>
      </w:r>
      <w:r>
        <w:rPr>
          <w:rStyle w:val="FootnoteCharacters"/>
          <w:rStyle w:val="FootnoteAnchor"/>
          <w:sz w:val="22"/>
          <w:szCs w:val="22"/>
        </w:rPr>
        <w:footnoteReference w:id="19"/>
      </w:r>
      <w:r>
        <w:rPr/>
        <w:t xml:space="preserve"> - è chiamato a contribuire in maniera significativa al conseguimento degli obiettivi di efficienza energetica al 2016 (il PAEE 2011 assegna al settore residenziale una quota di risparmi annui al 2016 pari a circa la metà dell’obiettivo complessivo nazionale) e al 2020, quando il residenziale dovrà contribuire con 3,8 Mtep/anno al conseguimento dell’obiettivo nazionale di risparmio di energia finale pari a 15 Mtep/anno.</w:t>
      </w:r>
    </w:p>
    <w:p>
      <w:pPr>
        <w:pStyle w:val="06PaperTestoTestoTesto"/>
        <w:rPr/>
      </w:pPr>
      <w:r>
        <w:rPr/>
      </w:r>
    </w:p>
    <w:p>
      <w:pPr>
        <w:pStyle w:val="08PaperTiolo2"/>
        <w:rPr/>
      </w:pPr>
      <w:r>
        <w:rPr/>
        <w:t xml:space="preserve">3.4. La strategia nazionale: un approccio “glocal” per una svolta operativa nella RU </w:t>
      </w:r>
    </w:p>
    <w:p>
      <w:pPr>
        <w:pStyle w:val="06PaperTestoTestoTesto"/>
        <w:rPr/>
      </w:pPr>
      <w:r>
        <w:rPr/>
        <w:t>Dopo un lungo periodo di ‘disinteresse’ per la questioni urbana, il tema della riqualificazione di interi parti di città e di aree metropolitane sta, dunque, assumendo un ruolo centrale anche nell’ambito delle strategie nazionali</w:t>
      </w:r>
      <w:r>
        <w:rPr>
          <w:rStyle w:val="FootnoteCharacters"/>
          <w:rStyle w:val="FootnoteAnchor"/>
          <w:sz w:val="22"/>
          <w:szCs w:val="22"/>
        </w:rPr>
        <w:footnoteReference w:id="20"/>
      </w:r>
      <w:r>
        <w:rPr/>
        <w:t>. Ne offre conferma l’ampio dibattito in corso attorno al recepimento della Direttiva europea 27/2012 tra i soggetti interessati nel Paese e in Parlamento, che ha visto la Conferenza delle Regioni avviare un confronto con le Amministrazioni centrali mirato al raggiungimento di un giusto equilibrio tra esigenze dei territori e delle Amministrazioni regionali e locali ed obiettivi globali di responsabilità del Governo nazionale. Al di là delle diverse posizioni emerse tra gli operatori economici e anche tra le Istituzioni, l'ampiezza e la profondità delle discussioni testimonia, infatti, della raggiunta centralità dell'efficienza energetica nella strategia nazionale.</w:t>
      </w:r>
    </w:p>
    <w:p>
      <w:pPr>
        <w:pStyle w:val="06PaperTestoTestoTesto"/>
        <w:rPr/>
      </w:pPr>
      <w:r>
        <w:rPr/>
        <w:t xml:space="preserve">Tutto ciò accade mentre a livello comunitario già si parla di un aggiornamento della Direttiva 27/2012, configurando il tema dell'efficienza energetica come un </w:t>
      </w:r>
      <w:r>
        <w:rPr>
          <w:i/>
        </w:rPr>
        <w:t>work in progress</w:t>
      </w:r>
      <w:r>
        <w:rPr/>
        <w:t xml:space="preserve"> che richiede flessibilità e velocità di adattamento, tecnico-tecnologico e politico, da parte degli Stati membri. </w:t>
      </w:r>
    </w:p>
    <w:p>
      <w:pPr>
        <w:pStyle w:val="06PaperTestoTestoTesto"/>
        <w:rPr/>
      </w:pPr>
      <w:r>
        <w:rPr/>
        <w:t xml:space="preserve">Risalgono a circa un anno fa due importanti documenti programmatici nel settore-energetico ambientale nazionale: </w:t>
      </w:r>
    </w:p>
    <w:p>
      <w:pPr>
        <w:pStyle w:val="06PaperTestoTestoTesto"/>
        <w:numPr>
          <w:ilvl w:val="0"/>
          <w:numId w:val="4"/>
        </w:numPr>
        <w:rPr/>
      </w:pPr>
      <w:r>
        <w:rPr>
          <w:i/>
        </w:rPr>
        <w:t>la Strategia Energetica Nazionale</w:t>
      </w:r>
      <w:r>
        <w:rPr>
          <w:rStyle w:val="FootnoteAnchor"/>
          <w:i/>
        </w:rPr>
        <w:footnoteReference w:id="21"/>
      </w:r>
      <w:r>
        <w:rPr>
          <w:i/>
        </w:rPr>
        <w:t>, che colloca le politiche verdi in un contesto energetico più ampio e traccia le linee di azione in un orizzonte temporale di medio-lungo periodo (2020 e oltre), fissando 7 priorità di azione dal comparto elettrico a quello del gas;</w:t>
      </w:r>
    </w:p>
    <w:p>
      <w:pPr>
        <w:pStyle w:val="06PaperTestoTestoTesto"/>
        <w:numPr>
          <w:ilvl w:val="0"/>
          <w:numId w:val="4"/>
        </w:numPr>
        <w:rPr/>
      </w:pPr>
      <w:r>
        <w:rPr>
          <w:i/>
        </w:rPr>
        <w:t>il Piano per la riduzione della CO</w:t>
      </w:r>
      <w:r>
        <w:rPr>
          <w:i/>
          <w:vertAlign w:val="subscript"/>
        </w:rPr>
        <w:t>2</w:t>
      </w:r>
      <w:r>
        <w:rPr>
          <w:i/>
        </w:rPr>
        <w:t xml:space="preserve">, che individua un set di misure completo per la decarbonizzazione del Paese, in forma coordinata alla SEN. </w:t>
      </w:r>
    </w:p>
    <w:p>
      <w:pPr>
        <w:pStyle w:val="Normal"/>
        <w:jc w:val="both"/>
        <w:rPr>
          <w:i/>
          <w:i/>
          <w:sz w:val="22"/>
          <w:szCs w:val="22"/>
        </w:rPr>
      </w:pPr>
      <w:r>
        <w:rPr>
          <w:i/>
          <w:sz w:val="22"/>
          <w:szCs w:val="22"/>
        </w:rPr>
      </w:r>
    </w:p>
    <w:p>
      <w:pPr>
        <w:pStyle w:val="06PaperTestoTestoTesto"/>
        <w:rPr/>
      </w:pPr>
      <w:r>
        <w:rPr/>
        <w:t>L’elemento di “innovazione” maggiore è costituito dal fatto che finalmente al centro delle cosiddette politiche verdi non è più solo la produzione di elettricità da fonti rinnovabili, ma i temi dell’efficienza energetica e delle rinnovabili per la produzione di energia termica.</w:t>
      </w:r>
    </w:p>
    <w:p>
      <w:pPr>
        <w:pStyle w:val="06PaperTestoTestoTesto"/>
        <w:rPr/>
      </w:pPr>
      <w:r>
        <w:rPr/>
        <w:t>La SEN traccia, infatti, un orizzonte al 2020 in cui il Paese arriva a generare risparmi per circa 20 Milioni di Tep/anno, ovvero circa 4 volte l’obiettivo conseguito al 2010</w:t>
      </w:r>
      <w:r>
        <w:rPr>
          <w:rStyle w:val="FootnoteCharacters"/>
          <w:rStyle w:val="FootnoteAnchor"/>
          <w:sz w:val="22"/>
          <w:szCs w:val="22"/>
        </w:rPr>
        <w:footnoteReference w:id="22"/>
      </w:r>
      <w:r>
        <w:rPr/>
        <w:t>, incidendo in particolare sul comparto residenziale, e trasversalmente sugli altri settori (pubblico, industria e trasporti).</w:t>
      </w:r>
    </w:p>
    <w:p>
      <w:pPr>
        <w:pStyle w:val="06PaperTestoTestoTesto"/>
        <w:rPr/>
      </w:pPr>
      <w:r>
        <w:rPr/>
        <w:t>Gli strumenti operativi per il risparmio energetico, che introducono nuovi schemi incentivanti, sono:</w:t>
      </w:r>
    </w:p>
    <w:p>
      <w:pPr>
        <w:pStyle w:val="Default"/>
        <w:jc w:val="both"/>
        <w:rPr>
          <w:color w:val="000000"/>
          <w:sz w:val="22"/>
          <w:szCs w:val="22"/>
        </w:rPr>
      </w:pPr>
      <w:r>
        <w:rPr>
          <w:color w:val="000000"/>
          <w:sz w:val="22"/>
          <w:szCs w:val="22"/>
        </w:rPr>
      </w:r>
    </w:p>
    <w:p>
      <w:pPr>
        <w:pStyle w:val="06PaperTestoTestoTesto"/>
        <w:rPr/>
      </w:pPr>
      <w:r>
        <w:rPr/>
        <w:t xml:space="preserve">Il </w:t>
      </w:r>
      <w:r>
        <w:rPr>
          <w:b/>
        </w:rPr>
        <w:t>Piano per la PA centrale</w:t>
      </w:r>
      <w:r>
        <w:rPr/>
        <w:t>, che contiene l’obbligo di ristrutturazione del 3% minimo annuo della superficie coperta utile degli edifici di proprietà della pubblica amministrazione centrale e da essa occupati.</w:t>
      </w:r>
      <w:r>
        <w:rPr>
          <w:rStyle w:val="FootnoteAnchor"/>
          <w:vertAlign w:val="superscript"/>
        </w:rPr>
        <w:footnoteReference w:id="23"/>
      </w:r>
      <w:r>
        <w:rPr/>
        <w:t xml:space="preserve"> A tal fine sono stati resi disponibili circa 55 mln/anno, da erogare sulla base di un programma operativo di interventi stabilito dal MiSE di concerto con il MATTM, il MIT e l’Agenzia del Demanio. </w:t>
      </w:r>
    </w:p>
    <w:p>
      <w:pPr>
        <w:pStyle w:val="06PaperTestoTestoTesto"/>
        <w:rPr/>
      </w:pPr>
      <w:r>
        <w:rPr/>
        <w:t>Le principali criticità di questa misura sono rappresentate da un fattore economico-finanziario: secondo stime ENEA occorrerebbero circa 540 mld di euro per attuare il Piano, contro i 380 individuati; e da un ‘difetto’ strutturale: la misura coinvolge di fatto una parte minima del patrimonio pubblico complessivo, lasciandone esclusa una quota significativa.</w:t>
      </w:r>
    </w:p>
    <w:p>
      <w:pPr>
        <w:pStyle w:val="06PaperTestoTestoTesto"/>
        <w:rPr/>
      </w:pPr>
      <w:r>
        <w:rPr/>
        <w:t xml:space="preserve">Il </w:t>
      </w:r>
      <w:r>
        <w:rPr>
          <w:b/>
        </w:rPr>
        <w:t>Conto termico</w:t>
      </w:r>
      <w:r>
        <w:rPr/>
        <w:t xml:space="preserve"> - introdotto con il Decreto 28 Dicembre 2012 con un impegno di spesa annuo pari a 200 milioni di Euro circa - oltre alle rinnovabili finanzia anche gli interventi di efficienza nella PA, stavolta includendovi lo stock immobiliare nel suo complesso. In questo caso l’elemento critico principale riguarda la capacità del settore pubblico di accedere effettivamente ai fondi, in cui un ruolo chiave è giocato dalle ESCO. I fondi attualmente disponibili rappresentano, infatti, solo una </w:t>
      </w:r>
      <w:r>
        <w:rPr>
          <w:i/>
        </w:rPr>
        <w:t>start-up</w:t>
      </w:r>
      <w:r>
        <w:rPr/>
        <w:t xml:space="preserve">. </w:t>
      </w:r>
    </w:p>
    <w:p>
      <w:pPr>
        <w:pStyle w:val="06PaperTestoTestoTesto"/>
        <w:rPr/>
      </w:pPr>
      <w:r>
        <w:rPr/>
        <w:t xml:space="preserve">Lo </w:t>
      </w:r>
      <w:r>
        <w:rPr>
          <w:b/>
        </w:rPr>
        <w:t>sgravio fiscale per l’edilizia privata</w:t>
      </w:r>
      <w:r>
        <w:rPr/>
        <w:t xml:space="preserve">: questo meccanismo, per molti aspetti ormai collaudato, presenta tuttavia alcuni limiti strutturali non ancora superati; sarebbe necessario rendere permanente il meccanismo, e contestualmente intervenire sulle </w:t>
      </w:r>
      <w:r>
        <w:rPr>
          <w:i/>
        </w:rPr>
        <w:t>aliquote</w:t>
      </w:r>
      <w:r>
        <w:rPr/>
        <w:t xml:space="preserve">, sui </w:t>
      </w:r>
      <w:r>
        <w:rPr>
          <w:i/>
        </w:rPr>
        <w:t>limiti di spesa ammessi</w:t>
      </w:r>
      <w:r>
        <w:rPr/>
        <w:t xml:space="preserve"> e sul </w:t>
      </w:r>
      <w:r>
        <w:rPr>
          <w:i/>
        </w:rPr>
        <w:t>perimetro degli interventi inclusi</w:t>
      </w:r>
      <w:r>
        <w:rPr/>
        <w:t xml:space="preserve"> per incrementarne significativamente l’operatività e, dunque, l’efficacia nel contribuire all’obiettivo generale di riduzione dei consumi energetici.</w:t>
      </w:r>
    </w:p>
    <w:p>
      <w:pPr>
        <w:pStyle w:val="06PaperTestoTestoTesto"/>
        <w:rPr/>
      </w:pPr>
      <w:r>
        <w:rPr/>
        <w:t xml:space="preserve">Il nuovo </w:t>
      </w:r>
      <w:r>
        <w:rPr>
          <w:b/>
        </w:rPr>
        <w:t>Fondo Nazionale per l’efficienza</w:t>
      </w:r>
      <w:r>
        <w:rPr/>
        <w:t>, applicabile all’edilizia e non solo, rappresenta forse l’elemento operativo più innovativo. Lo strumento dovrà operare offrendo garanzie, prestiti a tasso agevolato e altre forme di finanziamento ai soggetti pubblici e privati che investono sull’efficienza su alcune categorie di interventi prioritarie. Il coinvolgimento delle banche commerciali private nel finanziamento degli interventi di efficienza rappresenta l’elemento chiave per garantire l’efficacia del meccanismo, che sarà alimentato con circa 65 mln/anno di “provenienza” nazionale ma potrà essere impiegato anche per l’accesso alle risorse comunitarie. Anche in questo caso, punto debole dello strumento (di per sé virtuoso) è la sua effettiva capacità di attivazione di risorse finanziarie private, oltre alla dotazione economica relativamente limitata riservatagli in prima istanza.</w:t>
      </w:r>
    </w:p>
    <w:p>
      <w:pPr>
        <w:pStyle w:val="06PaperTestoTestoTesto"/>
        <w:rPr/>
      </w:pPr>
      <w:r>
        <w:rPr/>
      </w:r>
    </w:p>
    <w:p>
      <w:pPr>
        <w:pStyle w:val="08PaperTiolo2"/>
        <w:rPr>
          <w:caps/>
          <w:color w:val="000000"/>
          <w:sz w:val="22"/>
          <w:szCs w:val="22"/>
        </w:rPr>
      </w:pPr>
      <w:r>
        <w:rPr/>
        <w:t>3.5. Rigenerazione urbana e politiche energetiche</w:t>
      </w:r>
      <w:r>
        <w:rPr>
          <w:caps/>
          <w:color w:val="000000"/>
          <w:sz w:val="22"/>
          <w:szCs w:val="22"/>
        </w:rPr>
        <w:t xml:space="preserve">: </w:t>
      </w:r>
      <w:r>
        <w:rPr>
          <w:color w:val="000000"/>
          <w:sz w:val="22"/>
          <w:szCs w:val="22"/>
        </w:rPr>
        <w:t>le prospettive</w:t>
      </w:r>
    </w:p>
    <w:p>
      <w:pPr>
        <w:pStyle w:val="06PaperTestoTestoTesto"/>
        <w:rPr/>
      </w:pPr>
      <w:r>
        <w:rPr>
          <w:caps/>
        </w:rPr>
        <w:t>è</w:t>
      </w:r>
      <w:r>
        <w:rPr/>
        <w:t xml:space="preserve"> necessario individuare, nella definizione di politiche e strumenti operativi, la </w:t>
      </w:r>
      <w:r>
        <w:rPr>
          <w:i/>
        </w:rPr>
        <w:t>giusta dimensione della Rigenerazione urbana</w:t>
      </w:r>
      <w:r>
        <w:rPr/>
        <w:t xml:space="preserve">. Con ciò si vuole sottolineare come il fenomeno, per essere efficacemente implementato e assumere quel ruolo di rilancio economico e culturale che gli si chiede, abbia bisogno di interventi e azioni che agiscano simultaneamente su più scale: quella </w:t>
      </w:r>
      <w:r>
        <w:rPr>
          <w:i/>
        </w:rPr>
        <w:t>urbana</w:t>
      </w:r>
      <w:r>
        <w:rPr/>
        <w:t xml:space="preserve"> prioritariamente, in quanto sistema metabolico complesso responsabile di far funzionare tutte le parti e direttamente influenzato dalle politiche e strategie nazionali; quella </w:t>
      </w:r>
      <w:r>
        <w:rPr>
          <w:i/>
        </w:rPr>
        <w:t>locale</w:t>
      </w:r>
      <w:r>
        <w:rPr/>
        <w:t xml:space="preserve">, di quartiere o di distretto, da governare attraverso il controllo e l’incentivo di programmi urbanistici innovativi, e con un occhio ai nuovi sistemi di </w:t>
      </w:r>
      <w:r>
        <w:rPr>
          <w:i/>
        </w:rPr>
        <w:t>rating</w:t>
      </w:r>
      <w:r>
        <w:rPr/>
        <w:t xml:space="preserve"> energetico-ambientale alla scala di contesto</w:t>
      </w:r>
      <w:r>
        <w:rPr>
          <w:rStyle w:val="FootnoteCharacters"/>
          <w:rStyle w:val="FootnoteAnchor"/>
          <w:color w:val="000000"/>
          <w:sz w:val="22"/>
          <w:szCs w:val="22"/>
        </w:rPr>
        <w:footnoteReference w:id="24"/>
      </w:r>
      <w:r>
        <w:rPr/>
        <w:t xml:space="preserve">, ed infine quella del </w:t>
      </w:r>
      <w:r>
        <w:rPr>
          <w:i/>
        </w:rPr>
        <w:t>singolo edificio</w:t>
      </w:r>
      <w:r>
        <w:rPr/>
        <w:t>, ovvero del patrimonio edilizio diffuso che, come abbiamo visto, svolge in Italia in particolare un ruolo rilevantissimo per struttura proprietaria nel conseguimento degli obiettivi generali di risparmio energetico. E’ evidente che, oltre a fattori tecnici specifici, esistono fattori indipendenti (quali i dati climatici) o culturali e comportamentali (la temperatura media richiesta negli ambienti interni) nonché condizioni sociali (‘povertà energetica’) che fanno sì che esista un ampio bacino di miglioramento del rendimento energetico degli edifici esistenti, individuabile in ciascun Paese secondo specifiche caratteristiche, e verso il quale dovrebbero essere correttamente indirizzate le politiche e gli incentivi a livello nazionale e locale.</w:t>
      </w:r>
    </w:p>
    <w:p>
      <w:pPr>
        <w:pStyle w:val="06PaperTestoTestoTesto"/>
        <w:rPr/>
      </w:pPr>
      <w:r>
        <w:rPr/>
        <w:t xml:space="preserve">Nel 2013 gli investimenti in costruzioni nel settore residenziale per manutenzione straordinaria hanno superato del doppio gli investimenti in nuove costruzioni, confermando un </w:t>
      </w:r>
      <w:r>
        <w:rPr>
          <w:i/>
        </w:rPr>
        <w:t>trend</w:t>
      </w:r>
      <w:r>
        <w:rPr/>
        <w:t xml:space="preserve"> costante che dal 2000 in poi ha visto capovolgersi il rapporto tra le due categorie di interventi</w:t>
      </w:r>
      <w:r>
        <w:rPr>
          <w:rStyle w:val="FootnoteCharacters"/>
          <w:rStyle w:val="FootnoteAnchor"/>
          <w:sz w:val="22"/>
          <w:szCs w:val="22"/>
        </w:rPr>
        <w:footnoteReference w:id="25"/>
      </w:r>
      <w:r>
        <w:rPr/>
        <w:t>. Coerentemente con questo dato, il tasso di crescita annuo delle nuove costruzioni nel 2011 è risultato essere, a livello europeo, di circa l’1% nel settore residenziale</w:t>
      </w:r>
      <w:r>
        <w:rPr>
          <w:b/>
        </w:rPr>
        <w:t>,</w:t>
      </w:r>
      <w:r>
        <w:rPr/>
        <w:t xml:space="preserve"> con molti Paesi in fase di decrescita a causa della recente crisi economico-finanziaria e anche per effetto di politiche di incentivo finalizzate a promuovere il riuso del patrimonio esistente. Questo significa che le politiche normative e di intervento sugli edifici di nuova costruzione vanno sempre più assumendo un carattere residuale, se non del tutto ininfluente, nell’ambito delle politiche per la riduzione della CO</w:t>
      </w:r>
      <w:r>
        <w:rPr>
          <w:vertAlign w:val="subscript"/>
        </w:rPr>
        <w:t>2</w:t>
      </w:r>
      <w:r>
        <w:rPr/>
        <w:t xml:space="preserve"> e che il mercato stesso sta agendo per una progressiva riduzione del consumo di suolo.</w:t>
      </w:r>
    </w:p>
    <w:p>
      <w:pPr>
        <w:pStyle w:val="06PaperTestoTestoTesto"/>
        <w:rPr/>
      </w:pPr>
      <w:r>
        <w:rPr/>
        <w:t xml:space="preserve">Come già sottolineato in apertura del capitolo, dunque, è fondamentale inoltre imprimere una </w:t>
      </w:r>
      <w:r>
        <w:rPr>
          <w:i/>
        </w:rPr>
        <w:t>svolta operativa alla Rigenerazione urbana</w:t>
      </w:r>
      <w:r>
        <w:rPr/>
        <w:t>, che si basi in primo luogo su strumenti - quali il Fondo immobiliare introdotto dalla Direttiva 2012/27 – in grado di semplificare e ampliare il più possibile l’accesso al credito per gli operatori degli interventi di rigenerazione, pur restando nell’ambito di obiettivi e strategie sovra locali di pubblico interesse.</w:t>
      </w:r>
    </w:p>
    <w:p>
      <w:pPr>
        <w:pStyle w:val="06PaperTestoTestoTesto"/>
        <w:rPr/>
      </w:pPr>
      <w:r>
        <w:rPr/>
      </w:r>
    </w:p>
    <w:p>
      <w:pPr>
        <w:pStyle w:val="07PaperTitolo1"/>
        <w:rPr/>
      </w:pPr>
      <w:r>
        <w:rPr/>
        <w:t>4. La Puglia, Regione laboratorio per la rigenerazione urbana</w:t>
      </w:r>
    </w:p>
    <w:p>
      <w:pPr>
        <w:pStyle w:val="05PaperTestoSommario"/>
        <w:rPr/>
      </w:pPr>
      <w:r>
        <w:rPr>
          <w:szCs w:val="24"/>
        </w:rPr>
        <w:t xml:space="preserve">Queste note partono dal convincimento che l’attuale centralità delle politiche per la rigenerazione urbana possa preludere - ove già non lo pratichi - a un cambiamento di paradigma nel governo del territorio del quale forse va ancora colta appieno la rilevanza. Di questo cambiamento si scorgono diversi segnali: dalle esperienze regionali nelle quali la rigenerazione è fortemente stimolata e praticata, al contestuale incardinamento nel dibattito legislativo del tema del consumo di suolo, alla riflessione su una rivisitazione dei fondamenti giuridici della pianificazione, sempre più impegnata a misurarsi con i temi della riqualificazione della città esistente (Urbani, 2011). Essi paiono dimostrare come attraverso la rigenerazione ci sia la possibilità di cambiare concretamente l’orizzonte teorico e operativo dell’azione di governo del territorio, oltre che, naturalmente, la qualità delle nostre città. Sul primo di tali segnali - le esperienze in atto in una regione del mezzogiorno - si vuole concentrare l’attenzione. </w:t>
      </w:r>
    </w:p>
    <w:p>
      <w:pPr>
        <w:pStyle w:val="05PaperTestoSommario"/>
        <w:rPr>
          <w:szCs w:val="24"/>
        </w:rPr>
      </w:pPr>
      <w:r>
        <w:rPr>
          <w:szCs w:val="24"/>
        </w:rPr>
      </w:r>
    </w:p>
    <w:p>
      <w:pPr>
        <w:pStyle w:val="05PaperTestoSommario"/>
        <w:rPr/>
      </w:pPr>
      <w:r>
        <w:rPr>
          <w:szCs w:val="24"/>
        </w:rPr>
        <w:t xml:space="preserve">Senza dubbio la rigenerazione urbana è uno dei capisaldi della stagione di innovazione e sperimentazione che caratterizza la Puglia da quasi un decennio; essa rappresenta un punto focale, non solo per gli specifici provvedimenti normativi e per le politiche che li hanno accompagnanti, ma perché essa ha rappresentato il contenuto prevalente e caratterizzante del complesso delle politiche per il governo del territorio. Formalmente viene introdotta con la Lr 21/2008 “Norme sulla rigenerazione urbana”, con la quale vengono definiti espressamente gli obiettivi e le tecniche, ma in realtà lo spostamento dell’asse di interesse verso la città esistente e la sua riqualificazione </w:t>
      </w:r>
      <w:r>
        <w:rPr>
          <w:i/>
          <w:szCs w:val="24"/>
        </w:rPr>
        <w:t>non solo fisica</w:t>
      </w:r>
      <w:r>
        <w:rPr>
          <w:szCs w:val="24"/>
        </w:rPr>
        <w:t xml:space="preserve"> è avvenuto con il complesso dell’attività normativa, di indirizzo, pianificatoria, che caratterizza la Puglia come vero e proprio laboratorio di innovazione e che val la pena di esaminare almeno brevemente. </w:t>
      </w:r>
    </w:p>
    <w:p>
      <w:pPr>
        <w:pStyle w:val="05PaperTestoSommario"/>
        <w:rPr>
          <w:szCs w:val="24"/>
        </w:rPr>
      </w:pPr>
      <w:r>
        <w:rPr>
          <w:szCs w:val="24"/>
        </w:rPr>
      </w:r>
    </w:p>
    <w:p>
      <w:pPr>
        <w:pStyle w:val="08PaperTiolo2"/>
        <w:rPr/>
      </w:pPr>
      <w:r>
        <w:rPr/>
        <w:t>4.1 Un complesso di atti orientati verso la rigenerazione</w:t>
      </w:r>
    </w:p>
    <w:p>
      <w:pPr>
        <w:pStyle w:val="05PaperTestoSommario"/>
        <w:rPr/>
      </w:pPr>
      <w:r>
        <w:rPr>
          <w:szCs w:val="24"/>
        </w:rPr>
        <w:t xml:space="preserve">Negli ultimi anni in Puglia una molteplicità di atti e di attività hanno mirato a imprimere una decisa svolta alle pratiche correnti e delineato un nuovo modello di governo del territorio, orientato sugli orizzonti della sostenibilità, del risparmio della risorsa suolo, della integrazione e della partecipazione: dalle innovazioni normative, che hanno accompagnato la formazione di strumenti di indirizzo e di accompagnamento delle pianificazioni ai vari livelli, agli strumenti di programmazione e di orientamento della spesa, anche legati alle politiche per la casa, dagli strumenti di conoscenza messi a disposizione degli enti locali, alla pianificazione territoriale stessa, con particolare riferimento a quella paesaggistica, alle azioni di supporto, coinvolgimento, condivisione, incentivo. In tutti questi atti è rintracciabile l’obiettivo comune di tradurre in operatività alcune parole chiave della innovazione: il passaggio, tuttora epocale nelle regioni del mezzogiorno, da una idea di crescita quantitativa ed espansiva della città, sostenuta da un settore edilizio ancora trainante le economie più fragili, per abbracciare una nozione di sviluppo basta sulla riqualificazione urbana coniugata a una promozione sociale ed economica contestualizzata ed endogena; il passaggio, anch’esso epocale, da una idea standardizzata e astratta dei fabbisogni e delle domande sociali, a un approccio incline a interrogare la società nelle sue pieghe e a lavorare sulle domande reali, spesso inespresse o latenti, che solo attraverso il coinvolgimento diretto della comunità possono emergere e essere rese esplicite. </w:t>
      </w:r>
    </w:p>
    <w:p>
      <w:pPr>
        <w:pStyle w:val="05PaperTestoSommario"/>
        <w:rPr>
          <w:szCs w:val="24"/>
        </w:rPr>
      </w:pPr>
      <w:r>
        <w:rPr>
          <w:szCs w:val="24"/>
        </w:rPr>
      </w:r>
    </w:p>
    <w:p>
      <w:pPr>
        <w:pStyle w:val="05PaperTestoSommario"/>
        <w:rPr/>
      </w:pPr>
      <w:r>
        <w:rPr>
          <w:szCs w:val="24"/>
        </w:rPr>
        <w:t>Ciò vale anzitutto per gli indirizzi per la pianificazione ordinaria, generale e attuativa, contenuti del Documento Regionale di Assetto Generale (DRAG)</w:t>
      </w:r>
      <w:r>
        <w:rPr>
          <w:rStyle w:val="FootnoteAnchor"/>
          <w:szCs w:val="24"/>
          <w:vertAlign w:val="superscript"/>
        </w:rPr>
        <w:footnoteReference w:id="26"/>
      </w:r>
      <w:r>
        <w:rPr>
          <w:szCs w:val="24"/>
        </w:rPr>
        <w:t xml:space="preserve">. Il DRAG definisce e articola il modello di pianificazione della Puglia, nell’ampio spazio interpretativo dovuto a una legge urbanistica regionale “leggera”: questo passaggio dai </w:t>
      </w:r>
      <w:r>
        <w:rPr>
          <w:i/>
          <w:szCs w:val="24"/>
        </w:rPr>
        <w:t>principi</w:t>
      </w:r>
      <w:r>
        <w:rPr>
          <w:szCs w:val="24"/>
        </w:rPr>
        <w:t xml:space="preserve"> alle </w:t>
      </w:r>
      <w:r>
        <w:rPr>
          <w:i/>
          <w:szCs w:val="24"/>
        </w:rPr>
        <w:t>regole</w:t>
      </w:r>
      <w:r>
        <w:rPr>
          <w:szCs w:val="24"/>
        </w:rPr>
        <w:t xml:space="preserve"> è stato inteso come una riforma molto più culturale che normativa, e pertanto costruita su contenuti aderenti e adattabili alla realtà e alla sua evoluzione (Calace, 2012). A partire dal principio della sostenibilità dichiarato nella legge, sono individuati quali obiettivi fondamentali e tradotti in regole di comportamento per la pianificazione territoriale, generale e attuativa: </w:t>
      </w:r>
    </w:p>
    <w:p>
      <w:pPr>
        <w:pStyle w:val="05PaperTestoSommario"/>
        <w:rPr/>
      </w:pPr>
      <w:r>
        <w:rPr>
          <w:szCs w:val="24"/>
        </w:rPr>
        <w:t>- il contenimento del consumo di suolo, privilegiando le nuove localizzazioni in aree già urbanizzate e servite dalle reti esistenti o che comunque comportino una minore incidenza dei costi e dei consumi per la realizzazione delle urbanizzazioni e per la gestione urbana (trasporti, rifiuti, manutenzione urbana ecc.);</w:t>
      </w:r>
    </w:p>
    <w:p>
      <w:pPr>
        <w:pStyle w:val="05PaperTestoSommario"/>
        <w:rPr>
          <w:szCs w:val="24"/>
        </w:rPr>
      </w:pPr>
      <w:r>
        <w:rPr>
          <w:szCs w:val="24"/>
        </w:rPr>
        <w:t>- la qualificazione morfologica e funzionale dei contesti urbani marginali e periferici, da realizzare attraverso interventi di integrazione con i contesti limitrofi, di riassetto, riqualificazione e complessificazione dei tessuti esistenti;</w:t>
      </w:r>
    </w:p>
    <w:p>
      <w:pPr>
        <w:pStyle w:val="05PaperTestoSommario"/>
        <w:rPr/>
      </w:pPr>
      <w:r>
        <w:rPr>
          <w:szCs w:val="24"/>
        </w:rPr>
        <w:t>- il risanamento dell’ambiente urbano, da perseguire attraverso il risparmio energetico e l’uso di tecnologie ecocompatibili; la riduzione dell’inquinamento atmosferico, acustico, elettromagnetico, luminoso; l’aumento della permeabilità dei suoli urbani e del verde urbano anche mediante la previsione di reti ecologiche quali fattori di rigenerazione ambientale degli insediamenti urbani;</w:t>
      </w:r>
    </w:p>
    <w:p>
      <w:pPr>
        <w:pStyle w:val="05PaperTestoSommario"/>
        <w:rPr>
          <w:szCs w:val="24"/>
        </w:rPr>
      </w:pPr>
      <w:r>
        <w:rPr>
          <w:szCs w:val="24"/>
        </w:rPr>
        <w:t xml:space="preserve">- l’ abbattimento delle barriere architettoniche e lo sviluppo di forme di mobilità sostenibile. </w:t>
      </w:r>
    </w:p>
    <w:p>
      <w:pPr>
        <w:pStyle w:val="05PaperTestoSommario"/>
        <w:rPr>
          <w:szCs w:val="24"/>
        </w:rPr>
      </w:pPr>
      <w:r>
        <w:rPr>
          <w:szCs w:val="24"/>
        </w:rPr>
        <w:t xml:space="preserve">In coerenza con tali obiettivi, in particolare i Criteri per la pianificazione attuativa contengono disposizioni e linee guida mirate a garantire la qualità ambientale e morfologica degli interventi, la sostenibilità sociale ed economica degli interventi, ancorando le tecniche di pianificazione alla ormai classica articolazione dei pilastri della sostenibilità (ambientale, sociale, economica).  </w:t>
      </w:r>
    </w:p>
    <w:p>
      <w:pPr>
        <w:pStyle w:val="05PaperTestoSommario"/>
        <w:rPr>
          <w:szCs w:val="24"/>
        </w:rPr>
      </w:pPr>
      <w:r>
        <w:rPr>
          <w:szCs w:val="24"/>
        </w:rPr>
      </w:r>
    </w:p>
    <w:p>
      <w:pPr>
        <w:pStyle w:val="05PaperTestoSommario"/>
        <w:rPr/>
      </w:pPr>
      <w:r>
        <w:rPr>
          <w:szCs w:val="24"/>
        </w:rPr>
        <w:t xml:space="preserve">Ciò vale anche e soprattutto per le leggi regionali varate in particolare nel corso del 2008, anno particolarmente fecondo nella direzione della sostenibilità e della qualità. Si tratta delle  Lr 12/08 </w:t>
      </w:r>
      <w:r>
        <w:rPr>
          <w:i/>
          <w:szCs w:val="24"/>
        </w:rPr>
        <w:t xml:space="preserve">Norme urbanistiche finalizzate ad aumentare l'offerta di edilizia residenziale sociale </w:t>
      </w:r>
      <w:r>
        <w:rPr>
          <w:szCs w:val="24"/>
        </w:rPr>
        <w:t xml:space="preserve">(norma attuativa della legge finanziaria 2007 che introduce di fatto l’alloggio sociale nel novero degli standard), Lr 13/08 </w:t>
      </w:r>
      <w:r>
        <w:rPr>
          <w:i/>
          <w:szCs w:val="24"/>
        </w:rPr>
        <w:t>Norme per l’abitare sostenibile</w:t>
      </w:r>
      <w:r>
        <w:rPr>
          <w:szCs w:val="24"/>
        </w:rPr>
        <w:t xml:space="preserve"> e relativi strumenti attuativi, Lr 14/08 </w:t>
      </w:r>
      <w:r>
        <w:rPr>
          <w:i/>
          <w:szCs w:val="24"/>
        </w:rPr>
        <w:t xml:space="preserve">Misure straordinarie e urgenti a sostegno dell’attività edilizia e per il miglioramento della qualità del patrimonio edilizio residenziale </w:t>
      </w:r>
      <w:r>
        <w:rPr>
          <w:szCs w:val="24"/>
        </w:rPr>
        <w:t xml:space="preserve">(cui ha fatto seguito l’iniziativa del Premio Apulia per opere di architettura contemporanea o di urbanistica), e infine la Lr 21/08 </w:t>
      </w:r>
      <w:r>
        <w:rPr>
          <w:i/>
          <w:szCs w:val="24"/>
        </w:rPr>
        <w:t>Norme per la rigenerazione urbana</w:t>
      </w:r>
      <w:r>
        <w:rPr>
          <w:szCs w:val="24"/>
        </w:rPr>
        <w:t>. A questa stagione hanno fatto poi seguito norme di aggiustamento e aggiornamento delle precedenti, soprattutto in riferimento al c.d “piano casa” (Lr 14/2009, Lr 21/2011 ecc.).</w:t>
      </w:r>
    </w:p>
    <w:p>
      <w:pPr>
        <w:pStyle w:val="05PaperTestoSommario"/>
        <w:rPr>
          <w:szCs w:val="24"/>
        </w:rPr>
      </w:pPr>
      <w:r>
        <w:rPr>
          <w:szCs w:val="24"/>
        </w:rPr>
      </w:r>
    </w:p>
    <w:p>
      <w:pPr>
        <w:pStyle w:val="05PaperTestoSommario"/>
        <w:rPr/>
      </w:pPr>
      <w:r>
        <w:rPr>
          <w:szCs w:val="24"/>
        </w:rPr>
        <w:t>Ciò vale infine per l’insieme degli strumenti programmatori e finanziari che in questi anni hanno consentito di realizzare interventi di trasformazioni finalizzati alla riqualificazione urbana e territoriale, integrando, anche qui in modo innovativo, le risorse per le politiche abitative a interventi di rigenerazione urbana, ambientale, paesaggistica: dai Programmi integrati di riqualificazione delle periferie (PIRP, 2006), ai Piani integrati di sviluppo urbano e di sviluppo territoriale “Asse Città” del PO Comunitario FESR Puglia 2007-2013, all’uso dei Fondi per le Aree Sottoutilizzate (FAS) per includere la residenza, ai  bandi per i Programmi di riqualificazione per alloggi a canone sostenibile” (2008),  e per il Programma coordinato regionale per Piano Casa Edilizia Abitativa (2009),  Individuazione Zone Franche Urbane ecc</w:t>
      </w:r>
      <w:r>
        <w:rPr>
          <w:rStyle w:val="FootnoteCharacters"/>
          <w:rStyle w:val="FootnoteAnchor"/>
          <w:szCs w:val="24"/>
        </w:rPr>
        <w:footnoteReference w:id="27"/>
      </w:r>
      <w:r>
        <w:rPr>
          <w:szCs w:val="24"/>
        </w:rPr>
        <w:t>.</w:t>
      </w:r>
    </w:p>
    <w:p>
      <w:pPr>
        <w:pStyle w:val="Corpocirc"/>
        <w:widowControl w:val="false"/>
        <w:spacing w:before="120" w:after="0"/>
        <w:rPr>
          <w:color w:val="000080"/>
          <w:sz w:val="24"/>
          <w:szCs w:val="24"/>
          <w:lang w:val="it-IT"/>
        </w:rPr>
      </w:pPr>
      <w:r>
        <w:rPr>
          <w:color w:val="000080"/>
          <w:sz w:val="24"/>
          <w:szCs w:val="24"/>
          <w:lang w:val="it-IT"/>
        </w:rPr>
      </w:r>
    </w:p>
    <w:p>
      <w:pPr>
        <w:pStyle w:val="08PaperTiolo2"/>
        <w:rPr/>
      </w:pPr>
      <w:r>
        <w:rPr/>
        <w:t>4.2 Le “Norme per la rigenerazione urbana”</w:t>
      </w:r>
    </w:p>
    <w:p>
      <w:pPr>
        <w:pStyle w:val="05PaperTestoSommario"/>
        <w:rPr/>
      </w:pPr>
      <w:r>
        <w:rPr>
          <w:szCs w:val="24"/>
        </w:rPr>
        <w:t>La Puglia ha utilizzato l’esperienza dei programmi complessi per dare forma a strumenti di intervento nella città esistente, piegandone esplicitamente i contenuti agli obiettivi di sostenibilità e qualità: dopo la fase sperimentale dei PIRP che ne ha costituito il banco di prova</w:t>
      </w:r>
      <w:r>
        <w:rPr>
          <w:rStyle w:val="FootnoteAnchor"/>
          <w:szCs w:val="24"/>
          <w:vertAlign w:val="superscript"/>
        </w:rPr>
        <w:footnoteReference w:id="28"/>
      </w:r>
      <w:r>
        <w:rPr>
          <w:szCs w:val="24"/>
        </w:rPr>
        <w:t xml:space="preserve">, la legge 21/2008 sulla Rigenerazione urbana ha inteso “stabilizzare” la rigenerazione e l’ha resa procedura ordinaria (e non occasionale) per la trasformazione della città esistente. Dunque la norma ha fatto tesoro di una sperimentazione sul campo di cui conviene tracciare alcune linee. </w:t>
      </w:r>
    </w:p>
    <w:p>
      <w:pPr>
        <w:pStyle w:val="05PaperTestoSommario"/>
        <w:rPr/>
      </w:pPr>
      <w:r>
        <w:rPr>
          <w:szCs w:val="24"/>
        </w:rPr>
        <w:t>Grazie anche a una intensa azione di accompagnamento della Regione, l’esperienza pilota dei PIRP aveva prodotto una notevole partecipazione da parte delle municipalità. Sono stati portati a compimento e finanziati 131 PIRP in 127 Comuni, sia con fondi del predetto Piano Casa Regionale (93 Meuro e 31 Programmi), sia con i fondi poi aggiunti dell’Asse Città del PO FESR 2007-2013 (122 Meuro per 99 Programmi). Una iniziativa di notevole successo, soprattutto orientata alla riqualificazione degli spazi pubblici (Tedesco, 2011), frammista tuttavia alle inevitabili inerzie e resistenze al cambiamento delle consuetudini amministrative, improntate più sulla conformità che sulla spinta alla innovazione. Anche il ruolo dei privati è venuto spesso a mancare, a causa dell’incertezza dei tempi amministrativi, fattore determinante per decidere degli investimenti. Tuttavia, l’esperienza dei PIRP ha mostrato come lo strumento del Programma, per sua natura caratterizzato dalla integrazione delle politiche, unito alla sperimentazione nel campo della partecipazione e a una faticosa ma progressiva crescita della sensibilità rispetto ai temi della sostenibilità, dovesse essere proseguita, perfezionata, ricondotta a pratica ordinaria, piuttosto che straordinaria e assistita.</w:t>
      </w:r>
    </w:p>
    <w:p>
      <w:pPr>
        <w:pStyle w:val="05PaperTestoSommario"/>
        <w:rPr>
          <w:szCs w:val="24"/>
        </w:rPr>
      </w:pPr>
      <w:r>
        <w:rPr>
          <w:szCs w:val="24"/>
        </w:rPr>
      </w:r>
    </w:p>
    <w:p>
      <w:pPr>
        <w:pStyle w:val="05PaperTestoSommario"/>
        <w:rPr/>
      </w:pPr>
      <w:r>
        <w:rPr>
          <w:szCs w:val="24"/>
        </w:rPr>
        <w:t>Tra le prime leggi regionali sul tema nel panorama nazionale, la Lr 21/08 è basata su alcuni concetti chiave: quello dell’</w:t>
      </w:r>
      <w:r>
        <w:rPr>
          <w:i/>
          <w:szCs w:val="24"/>
        </w:rPr>
        <w:t>integrazione</w:t>
      </w:r>
      <w:r>
        <w:rPr>
          <w:szCs w:val="24"/>
        </w:rPr>
        <w:t xml:space="preserve"> nelle sue declinazioni (funzionale, sociale, pubblico/privato), della </w:t>
      </w:r>
      <w:r>
        <w:rPr>
          <w:i/>
          <w:szCs w:val="24"/>
        </w:rPr>
        <w:t>partecipazione</w:t>
      </w:r>
      <w:r>
        <w:rPr>
          <w:szCs w:val="24"/>
        </w:rPr>
        <w:t xml:space="preserve"> sociale nelle diverse fasi, della </w:t>
      </w:r>
      <w:r>
        <w:rPr>
          <w:i/>
          <w:szCs w:val="24"/>
        </w:rPr>
        <w:t>sostenibilità</w:t>
      </w:r>
      <w:r>
        <w:rPr>
          <w:szCs w:val="24"/>
        </w:rPr>
        <w:t xml:space="preserve"> ambientale, oltre che su incentivi e facilitazioni per promuovere interventi di edilizia residenziale sociale. </w:t>
      </w:r>
    </w:p>
    <w:p>
      <w:pPr>
        <w:pStyle w:val="05PaperTestoSommario"/>
        <w:rPr>
          <w:szCs w:val="24"/>
        </w:rPr>
      </w:pPr>
      <w:r>
        <w:rPr>
          <w:szCs w:val="24"/>
        </w:rPr>
        <w:t xml:space="preserve">L'obiettivo è la rigenerazione delle periferie urbane, siano esse fisicamente esterne o interne alla città consolidata, colpite da degrado fisico, sociale ed economico, attraverso azioni mirate al miglioramento della qualità ambientale, alla rigenerazione ecologica della città, alla promozione dell'occupazione e all'impiego dell'imprenditoria locale. Gli interventi previsti riguardano infatti processi di riqualificazione tesi ad integrare il risanamento del costruito, la riorganizzazione dell’assetto urbanistico e il miglioramento della qualità ambientale, a promuovere l’occupazione, l’iniziativa imprenditoriale locale e azioni di contrasto all’esclusione sociale. </w:t>
      </w:r>
    </w:p>
    <w:p>
      <w:pPr>
        <w:pStyle w:val="05PaperTestoSommario"/>
        <w:rPr/>
      </w:pPr>
      <w:r>
        <w:rPr>
          <w:szCs w:val="24"/>
        </w:rPr>
        <w:t xml:space="preserve">La norma propone un duplice livello di intervento: quello di carattere generale, attraverso la redazione del </w:t>
      </w:r>
      <w:r>
        <w:rPr>
          <w:i/>
          <w:szCs w:val="24"/>
        </w:rPr>
        <w:t>Documento programmatico per la rigenerazione</w:t>
      </w:r>
      <w:r>
        <w:rPr>
          <w:szCs w:val="24"/>
        </w:rPr>
        <w:t xml:space="preserve">, documento di tipo strategico nel quale vengono individuati gli ambiti, totalmente o prevalentemente edificati, ove si rendono necessari interventi di rigenerazione urbana o territoriale, e definite le relazioni con la pianificazione ordinaria; quello dello specifico </w:t>
      </w:r>
      <w:r>
        <w:rPr>
          <w:i/>
          <w:szCs w:val="24"/>
        </w:rPr>
        <w:t>Programma integrato</w:t>
      </w:r>
      <w:r>
        <w:rPr>
          <w:szCs w:val="24"/>
        </w:rPr>
        <w:t xml:space="preserve"> </w:t>
      </w:r>
      <w:r>
        <w:rPr>
          <w:i/>
          <w:szCs w:val="24"/>
        </w:rPr>
        <w:t>di rigenerazione urbana</w:t>
      </w:r>
      <w:r>
        <w:rPr>
          <w:szCs w:val="24"/>
        </w:rPr>
        <w:t xml:space="preserve"> (PIRU), che va fondato su un’idea-guida di rigenerazione legata ai caratteri ambientali e storico-culturali dell’ambito territoriale interessato, alla sua identità e ai bisogni e alle istanze degli abitanti. </w:t>
      </w:r>
    </w:p>
    <w:p>
      <w:pPr>
        <w:pStyle w:val="05PaperTestoSommario"/>
        <w:rPr/>
      </w:pPr>
      <w:r>
        <w:rPr>
          <w:szCs w:val="24"/>
        </w:rPr>
        <w:t>Il programma comporta un insieme coordinato d’interventi in grado di affrontare in modo integrato problemi di degrado fisico e disagio socio-economico. I principali ambiti d'intervento sono i contesti urbani periferici e marginali interessati da carenza di attrezzature e servizi, degrado degli edifici e degli spazi aperti e processi di esclusione sociale, ivi compresi i contesti urbani storici interessati da degrado del patrimonio edilizio e degli spazi pubblici e da disagio sociale; i contesti urbani storici interessati da processi di sostituzione sociale e fenomeni di terziarizzazione; le aree dismesse, parzialmente utilizzate e degradate.</w:t>
      </w:r>
    </w:p>
    <w:p>
      <w:pPr>
        <w:pStyle w:val="05PaperTestoSommario"/>
        <w:rPr>
          <w:szCs w:val="24"/>
        </w:rPr>
      </w:pPr>
      <w:r>
        <w:rPr>
          <w:szCs w:val="24"/>
        </w:rPr>
        <w:t xml:space="preserve">La rigenerazione dunque persegue la riqualificazione del costruito, la riorganizzazione dell’assetto urbanistico, il contrasto dell’esclusione sociale degli abitanti, il risanamento dell’ambiente urbano; un evidente approccio integrato per affrontare contestualmente problemi di degrado fisico e disagio socio-economico, che le politiche di settore non hanno mai saputo risolvere in modo strutturale. Alla fisicità degli interventi previsti si accompagna e intreccia indissolubilmente la dimensione immateriale dell’intervento sul disagio sociale, ciò senza che il programma integrato risulti banalmente frutto della giustapposizione di interventi di natura diversa. </w:t>
      </w:r>
    </w:p>
    <w:p>
      <w:pPr>
        <w:pStyle w:val="05PaperTestoSommario"/>
        <w:rPr>
          <w:szCs w:val="24"/>
        </w:rPr>
      </w:pPr>
      <w:r>
        <w:rPr>
          <w:szCs w:val="24"/>
        </w:rPr>
      </w:r>
    </w:p>
    <w:p>
      <w:pPr>
        <w:pStyle w:val="08PaperTiolo2"/>
        <w:rPr/>
      </w:pPr>
      <w:r>
        <w:rPr/>
        <w:t xml:space="preserve">4.3 Integrazione, partecipazione, sostenibilità </w:t>
      </w:r>
    </w:p>
    <w:p>
      <w:pPr>
        <w:pStyle w:val="05PaperTestoSommario"/>
        <w:rPr>
          <w:b/>
          <w:b/>
          <w:szCs w:val="24"/>
        </w:rPr>
      </w:pPr>
      <w:r>
        <w:rPr>
          <w:szCs w:val="24"/>
        </w:rPr>
        <w:t>Occorre sottolineare, ancora una volta, come le politiche regionali abbiano avuto come obiettivo quello di superare la lunga stagione delle dichiarazioni di principio, per attribuire un significato concreto e operativo alle parole chiave della rigenerazione: integrazione, partecipazione, sostenibilità. Un esame di questi significati e delle difficoltà riscontrate nel passaggio dalle teorie alle pratiche di intervento può dare il senso dei passi compiuti, delle prospettive e delle criticità tuttora vive.</w:t>
      </w:r>
    </w:p>
    <w:p>
      <w:pPr>
        <w:pStyle w:val="05PaperTestoSommario"/>
        <w:rPr>
          <w:b/>
          <w:b/>
          <w:szCs w:val="24"/>
        </w:rPr>
      </w:pPr>
      <w:r>
        <w:rPr>
          <w:b/>
          <w:szCs w:val="24"/>
        </w:rPr>
      </w:r>
    </w:p>
    <w:p>
      <w:pPr>
        <w:pStyle w:val="05PaperTestoSommario"/>
        <w:rPr/>
      </w:pPr>
      <w:r>
        <w:rPr>
          <w:i/>
          <w:szCs w:val="24"/>
        </w:rPr>
        <w:t xml:space="preserve">Integrazione. </w:t>
      </w:r>
      <w:r>
        <w:rPr>
          <w:szCs w:val="24"/>
        </w:rPr>
        <w:t xml:space="preserve">Nelle politiche per la rigenerazione l’integrazione è perseguita su diversi fronti: tra soggetti pubblici e privati, sia per garantire interventi nei quali la città privata non sia contrapposta e separata da quella pubblica, sia per la necessità ormai inderogabile di coinvolgere le energie finanziarie dei privati nei processi di valorizzazione urbana; tra le diverse funzione e classi sociali, necessaria per creare quella </w:t>
      </w:r>
      <w:r>
        <w:rPr>
          <w:i/>
          <w:szCs w:val="24"/>
        </w:rPr>
        <w:t>mixité</w:t>
      </w:r>
      <w:r>
        <w:rPr>
          <w:szCs w:val="24"/>
        </w:rPr>
        <w:t xml:space="preserve"> urbana ormai ritenuta ingrediente necessario per la qualità delle nostre città; infine integrazione tra trasformazioni fisiche e socioeconomiche, nella convinzione che la prima non riesca a produrre la seconda, ma che insieme possano sinergicamente sostenersi, per cui alla riqualificazione dello spazio fisico si accompagnano incentivi o strumenti di facilitazione (riduzione degli oneri, facilitazioni nei  mutamenti di destinazione d’uso  per immobili dismessi o incrementi della capacità insediativa per edilizia residenziale sociale). </w:t>
      </w:r>
    </w:p>
    <w:p>
      <w:pPr>
        <w:pStyle w:val="05PaperTestoSommario"/>
        <w:rPr/>
      </w:pPr>
      <w:r>
        <w:rPr>
          <w:szCs w:val="24"/>
        </w:rPr>
        <w:t>In altri termini l’integrazione è finalizzata ad</w:t>
      </w:r>
      <w:r>
        <w:rPr>
          <w:iCs/>
          <w:szCs w:val="24"/>
        </w:rPr>
        <w:t xml:space="preserve"> affrontare contestualmente problemi di degrado fisico e disagio socio-economico, che le politiche di settore non hanno mai saputo risolvere in modo strutturale. Ma non solo: l’integrazione va posta in stretta correlazione con quel </w:t>
      </w:r>
      <w:r>
        <w:rPr>
          <w:szCs w:val="24"/>
        </w:rPr>
        <w:t>rinnovamento del sistema istituzionale</w:t>
      </w:r>
      <w:r>
        <w:rPr>
          <w:iCs/>
          <w:szCs w:val="24"/>
        </w:rPr>
        <w:t xml:space="preserve"> già citato in queste pagine, in particolare nel rapporto pubblico/pubblico, da sempre caratterizzato da una scarsa propensione a superare logiche settoriali e autoriferite. Diversamente, difficilmente l’integrazione potrà essere di sostanza e non solo di obblighi formali. </w:t>
      </w:r>
    </w:p>
    <w:p>
      <w:pPr>
        <w:pStyle w:val="05PaperTestoSommario"/>
        <w:rPr>
          <w:iCs/>
          <w:szCs w:val="24"/>
        </w:rPr>
      </w:pPr>
      <w:r>
        <w:rPr>
          <w:iCs/>
          <w:szCs w:val="24"/>
        </w:rPr>
      </w:r>
    </w:p>
    <w:p>
      <w:pPr>
        <w:pStyle w:val="05PaperTestoSommario"/>
        <w:rPr/>
      </w:pPr>
      <w:r>
        <w:rPr>
          <w:i/>
          <w:szCs w:val="24"/>
        </w:rPr>
        <w:t xml:space="preserve">Partecipazione. </w:t>
      </w:r>
      <w:r>
        <w:rPr>
          <w:szCs w:val="24"/>
        </w:rPr>
        <w:t>In questo campo la declinazione pugliese della rigenerazione trova un terreno ben arato e caratterizzato da una forte discontinuità rispetto al passato. Tutto il decennio di cui si è detto ha avuto come costante una forte spinta, da parte regionale, verso la costruzione di processi di partecipazione</w:t>
      </w:r>
      <w:r>
        <w:rPr>
          <w:rStyle w:val="FootnoteCharacters"/>
          <w:rStyle w:val="FootnoteAnchor"/>
          <w:szCs w:val="24"/>
        </w:rPr>
        <w:footnoteReference w:id="29"/>
      </w:r>
      <w:r>
        <w:rPr>
          <w:szCs w:val="24"/>
        </w:rPr>
        <w:t xml:space="preserve">. La costruzione dei piani e dei molteplici programmi promossi sono delineati con la partecipazione attiva degli abitanti, atta a garantire interventi che rispondano ai loro bisogni e favoriscano il miglioramento della qualità della vita. Non solo, sono coinvolti non solo gli attori tradizionalmente attivi in simili iniziative (Comuni, IACP e altri enti pubblici, professionisti e imprese), ma anche associazioni, cooperative, organizzazioni sindacali e, soprattutto, gruppi e individui che vivono e operano nei quartieri. </w:t>
      </w:r>
    </w:p>
    <w:p>
      <w:pPr>
        <w:pStyle w:val="05PaperTestoSommario"/>
        <w:rPr/>
      </w:pPr>
      <w:r>
        <w:rPr>
          <w:szCs w:val="24"/>
        </w:rPr>
        <w:t xml:space="preserve">Tuttavia l’idea che ci sia una comunità regionale che attivamente e diffusamente </w:t>
      </w:r>
      <w:r>
        <w:rPr>
          <w:i/>
          <w:szCs w:val="24"/>
        </w:rPr>
        <w:t>partecipa</w:t>
      </w:r>
      <w:r>
        <w:rPr>
          <w:szCs w:val="24"/>
        </w:rPr>
        <w:t xml:space="preserve"> è ancora lontana da realizzarsi; si tratta di processi che nascondono sempre insidie o, quanto meno, interessi altalenanti: la partecipazione come ulteriore adempimento formale, la sua declinazione banalizzata in attività di comunicazione/informazione, il cambiamento dei soggetti attivi nelle varie fasi del processo, la impossibilità per gli “ultimi” di accedere agli istituti partecipativi, rendono i processi vischiosi e dai risultati incerti . Tanto meno la Regione ha mai inteso, per scelta consapevole, standardizzare i processi partecipativi - se non in riferimento alle procedure di VAS; per tali motivi una rigenerazione partecipata è attività tuttora sperimentale, sebbene  - va sottolineato - sempre più sostenuta e pretesa da una comunità che ormai rivendica diffusamente un ruolo nei processi decisionali riferiti al proprio ambiente di vita, alla propria salute e identità</w:t>
      </w:r>
      <w:r>
        <w:rPr>
          <w:rStyle w:val="FootnoteCharacters"/>
          <w:rStyle w:val="FootnoteAnchor"/>
          <w:szCs w:val="24"/>
        </w:rPr>
        <w:footnoteReference w:id="30"/>
      </w:r>
      <w:r>
        <w:rPr>
          <w:szCs w:val="24"/>
        </w:rPr>
        <w:t>.</w:t>
      </w:r>
    </w:p>
    <w:p>
      <w:pPr>
        <w:pStyle w:val="05PaperTestoSommario"/>
        <w:rPr>
          <w:szCs w:val="24"/>
        </w:rPr>
      </w:pPr>
      <w:r>
        <w:rPr>
          <w:szCs w:val="24"/>
        </w:rPr>
      </w:r>
    </w:p>
    <w:p>
      <w:pPr>
        <w:pStyle w:val="05PaperTestoSommario"/>
        <w:rPr/>
      </w:pPr>
      <w:r>
        <w:rPr>
          <w:i/>
          <w:szCs w:val="24"/>
        </w:rPr>
        <w:t>Sostenibilità.</w:t>
      </w:r>
      <w:r>
        <w:rPr>
          <w:szCs w:val="24"/>
        </w:rPr>
        <w:t xml:space="preserve"> Questa trova il suo focus nella legge regionale 13/2008 “Norme per l’abitare sostenibile”, che definisce obiettivi di sostenibilità molto vicini a quelli enunciati nel DRAG</w:t>
      </w:r>
      <w:r>
        <w:rPr>
          <w:rStyle w:val="FootnoteCharacters"/>
          <w:rStyle w:val="FootnoteAnchor"/>
          <w:szCs w:val="24"/>
        </w:rPr>
        <w:footnoteReference w:id="31"/>
      </w:r>
      <w:r>
        <w:rPr>
          <w:szCs w:val="24"/>
        </w:rPr>
        <w:t>. La legge afferma come la sostenibilità ambientale debba essere perseguita a tutte le scale, dalla pianificazione regionale fino al progetto edilizio, “dedicando particolare attenzione al risparmio idrico ed energetico, alla permeabilità dei suoli, all’uso di materiali da costruzione riciclabili, recuperati, di provenienza locale e che rispettano il benessere e la salute degli abitanti”. Nella consapevolezza che il livello edilizio sia uno dei settori che maggiormente contribuisce alla crescita dei consumi energetici ed al consumo di risorse, introduce il Protocollo ITACA come sistema di valutazione della sostenibilità, attraverso il quale misurare le prestazioni ambientali degli edifici e definirne incentivi e premialità, anche in applicazione di altre norme regionali.</w:t>
      </w:r>
    </w:p>
    <w:p>
      <w:pPr>
        <w:pStyle w:val="05PaperTestoSommario"/>
        <w:rPr>
          <w:szCs w:val="24"/>
        </w:rPr>
      </w:pPr>
      <w:r>
        <w:rPr>
          <w:color w:val="000000"/>
          <w:szCs w:val="24"/>
          <w:shd w:fill="FFFFFF" w:val="clear"/>
        </w:rPr>
        <w:t>Nell’ambito delle politiche per la rigenerazione si segnalano le facilitazioni per la conversione aree dismesse, la limitazione consumo di suolo, le compensazioni per rinaturalizzare aree edificate; a titolo di esempio, la possibilità di convertire da agricole a edificabili aree contigue alla città, comunque nei limiti del 5% della superficie dell’intervento, è condizionata a compensazioni della superficie interessata con una superficie doppia da rinaturalizzare mediante trasformazione di aree edificate esistenti in aree verdi e permeabili.</w:t>
      </w:r>
    </w:p>
    <w:p>
      <w:pPr>
        <w:pStyle w:val="Normal"/>
        <w:autoSpaceDE w:val="false"/>
        <w:rPr>
          <w:sz w:val="24"/>
          <w:szCs w:val="24"/>
        </w:rPr>
      </w:pPr>
      <w:r>
        <w:rPr>
          <w:sz w:val="24"/>
          <w:szCs w:val="24"/>
        </w:rPr>
      </w:r>
    </w:p>
    <w:p>
      <w:pPr>
        <w:pStyle w:val="08PaperTiolo2"/>
        <w:rPr/>
      </w:pPr>
      <w:r>
        <w:rPr/>
        <w:t>4.4 Un focus sugli interventi con il PO FESR</w:t>
      </w:r>
    </w:p>
    <w:p>
      <w:pPr>
        <w:pStyle w:val="05PaperTestoSommario"/>
        <w:rPr/>
      </w:pPr>
      <w:r>
        <w:rPr>
          <w:szCs w:val="24"/>
        </w:rPr>
        <w:t>Nell’attuale fase di programmazione dei fondi 2014-2020, la Puglia è nella piena attuazione dei programmi del settennio precedente. Ai contenuti della rigenerazione sono stati ricondotti in pratica tutti gli strumenti della programmazione, ivi compresi quelli relativi all’Asse “Città e sistemi urbani” del Programma Operativo Regionale 2007-2013 (Pace, 2012). Il finanziamento complessivo dei programmi finanziati con il PO 2007-2013 ammonta fino ad ora a € 291.239.870,70.</w:t>
      </w:r>
    </w:p>
    <w:p>
      <w:pPr>
        <w:pStyle w:val="05PaperTestoSommario"/>
        <w:rPr/>
      </w:pPr>
      <w:r>
        <w:rPr>
          <w:szCs w:val="24"/>
        </w:rPr>
        <w:t>Il PO 2007-2013 rappresenta il campo di applicazione più ampio delle politiche promosse per la rigenerazione, attraverso l’Asse VII - Competitività e attrattività delle città e dei sistemi urbani. Esso si compone di due linee di intervento</w:t>
      </w:r>
      <w:r>
        <w:rPr>
          <w:rStyle w:val="FootnoteAnchor"/>
          <w:vertAlign w:val="superscript"/>
        </w:rPr>
        <w:footnoteReference w:id="32"/>
      </w:r>
      <w:r>
        <w:rPr>
          <w:szCs w:val="24"/>
        </w:rPr>
        <w:t xml:space="preserve">: </w:t>
      </w:r>
    </w:p>
    <w:p>
      <w:pPr>
        <w:pStyle w:val="05PaperTestoSommario"/>
        <w:numPr>
          <w:ilvl w:val="0"/>
          <w:numId w:val="2"/>
        </w:numPr>
        <w:rPr>
          <w:szCs w:val="24"/>
        </w:rPr>
      </w:pPr>
      <w:r>
        <w:rPr>
          <w:i/>
          <w:szCs w:val="24"/>
        </w:rPr>
        <w:t>Rigenerazione urbana:</w:t>
      </w:r>
      <w:r>
        <w:rPr>
          <w:szCs w:val="24"/>
        </w:rPr>
        <w:t xml:space="preserve"> attraverso </w:t>
      </w:r>
      <w:r>
        <w:rPr>
          <w:i/>
          <w:szCs w:val="24"/>
        </w:rPr>
        <w:t xml:space="preserve">Piani integrati di sviluppo urbano </w:t>
      </w:r>
      <w:r>
        <w:rPr>
          <w:szCs w:val="24"/>
        </w:rPr>
        <w:t>(PISU) fortemente caratterizzati da azioni volte alla sostenibilità ambientale e, in particolare, alla riqualificazione della città esistente e al contenimento dell’espansione urbana, destinati alle città medie o alle aree delle grandi città dove si concentrano problemi di natura fisica, sociale ed economica; in questo campo sono stati finanziati 31 interventi per 26 enti locali, per un impegno complessivo a carico del FESR di € 50.961.702. Gli interventi sono stati soprattutto orientati al recupero dei centri e di immobili storici, ancora alle periferie, alla fascia costiera insediata, infine alle aree e agli edifici industriali dismessi.</w:t>
      </w:r>
    </w:p>
    <w:p>
      <w:pPr>
        <w:pStyle w:val="05PaperTestoSommario"/>
        <w:numPr>
          <w:ilvl w:val="0"/>
          <w:numId w:val="2"/>
        </w:numPr>
        <w:rPr>
          <w:szCs w:val="24"/>
        </w:rPr>
      </w:pPr>
      <w:r>
        <w:rPr>
          <w:i/>
          <w:szCs w:val="24"/>
        </w:rPr>
        <w:t>Rigenerazione territoriale</w:t>
      </w:r>
      <w:r>
        <w:rPr>
          <w:szCs w:val="24"/>
        </w:rPr>
        <w:t xml:space="preserve"> attraverso </w:t>
      </w:r>
      <w:r>
        <w:rPr>
          <w:i/>
          <w:szCs w:val="24"/>
        </w:rPr>
        <w:t>Piani integrati di sviluppo territoriale</w:t>
      </w:r>
      <w:r>
        <w:rPr>
          <w:szCs w:val="24"/>
        </w:rPr>
        <w:t xml:space="preserve"> (PIST) volti al rafforzamento, riqualificazione, razionalizzazione e, dove necessario, al disegno delle reti funzionali e delle trame di relazione che connettono i sistemi di centri urbani minori con particolare riguardo a quelli fortemente connessi (o con elevato potenziale di connessione) dal punto di vista naturalistico e storico-culturale. Sono stati finanziati 21 Raggruppamenti tra aggregazioni e unioni di comuni, per un totale di 118 Comuni, per 83 Progetti, tra interventi a rete e interventi puntuali, e 15 Interventi a rete (di cui 7 immateriali). Va segnalato che la rigenerazione ecologica, culturale e/o sociale dei PIST ha riguardato i sistemi territoriali mediante azioni integrate riguardanti l’ambiente fisico, sociale ed economico. Nell’ambito dei PIST  i piccoli centri hanno dimostrato capacità di attivare forme di cooperazione interistituzionale e di partecipazione sociale.</w:t>
      </w:r>
    </w:p>
    <w:p>
      <w:pPr>
        <w:pStyle w:val="Corpocirc"/>
        <w:widowControl w:val="false"/>
        <w:spacing w:lineRule="atLeast" w:line="360"/>
        <w:rPr>
          <w:color w:val="000080"/>
          <w:sz w:val="24"/>
          <w:szCs w:val="24"/>
          <w:lang w:val="it-IT"/>
        </w:rPr>
      </w:pPr>
      <w:r>
        <w:rPr>
          <w:color w:val="000080"/>
          <w:sz w:val="24"/>
          <w:szCs w:val="24"/>
          <w:lang w:val="it-IT"/>
        </w:rPr>
      </w:r>
    </w:p>
    <w:p>
      <w:pPr>
        <w:pStyle w:val="08PaperTiolo2"/>
        <w:rPr/>
      </w:pPr>
      <w:r>
        <w:rPr/>
        <w:t>4.5 Rigenerazione urbana e pianificazione: alcune questioni aperte</w:t>
      </w:r>
    </w:p>
    <w:p>
      <w:pPr>
        <w:pStyle w:val="Normal"/>
        <w:spacing w:lineRule="atLeast" w:line="360"/>
        <w:jc w:val="both"/>
        <w:rPr/>
      </w:pPr>
      <w:r>
        <w:rPr>
          <w:bCs/>
          <w:sz w:val="24"/>
          <w:szCs w:val="24"/>
          <w:lang w:val="en-US" w:eastAsia="en-US"/>
        </w:rPr>
        <w:t>Come affermato in apertura, i cambiamenti portati dalle politiche per la rigenerazione possono andare ben oltre gli effetti diretti sugli interventi di trasformazione. Già oggi si registra un diffuso mutamento dei comportamenti amministrativi, stimolati a produrre interventi di qualità e, allo stesso tempo, sottoposti a una sorta di “controllo sociale” derivante dalla crescente partecipazione delle comunità.</w:t>
      </w:r>
    </w:p>
    <w:p>
      <w:pPr>
        <w:pStyle w:val="Normal"/>
        <w:spacing w:lineRule="atLeast" w:line="360"/>
        <w:jc w:val="both"/>
        <w:rPr/>
      </w:pPr>
      <w:r>
        <w:rPr>
          <w:bCs/>
          <w:sz w:val="24"/>
          <w:szCs w:val="24"/>
          <w:lang w:val="en-US" w:eastAsia="en-US"/>
        </w:rPr>
        <w:t xml:space="preserve">Indubbiamente il cambiamento di paradigma nel governo del territorio non è scontato né lineare, e alcuni nodi vanno tuttora sciolti; si prova a segnalarne almeno due. </w:t>
      </w:r>
    </w:p>
    <w:p>
      <w:pPr>
        <w:pStyle w:val="Normal"/>
        <w:spacing w:lineRule="atLeast" w:line="360"/>
        <w:jc w:val="both"/>
        <w:rPr>
          <w:bCs/>
          <w:sz w:val="24"/>
          <w:szCs w:val="24"/>
          <w:lang w:val="en-US" w:eastAsia="en-US"/>
        </w:rPr>
      </w:pPr>
      <w:r>
        <w:rPr>
          <w:bCs/>
          <w:sz w:val="24"/>
          <w:szCs w:val="24"/>
          <w:lang w:val="en-US" w:eastAsia="en-US"/>
        </w:rPr>
        <w:t xml:space="preserve">Le relazioni tra la rigenerazione e la pianificazione ordinaria, quest’ultima spesso tuttora di vecchia concezione non solo nelle forme (vecchi PRG piuttosto che recenti PUG articolati nelle dimensioni strutturale e programmatica), ma soprattutto nella sostanza (ancora inclini, nonostante tutto, alla espansione urbana e sguarniti di strumenti in grado di incidere nella città esistente). Ciò porta e ritenere la rigenerazione ancora una alternativa al piano, piuttosto che uno suo contenuto, sinergico e integrato; spesso perdendo l’occasione di “fare sistema” tra gli interventi all’interno di quella visione e di quel sistema di regole che il piano dovrebbe contenere. </w:t>
      </w:r>
    </w:p>
    <w:p>
      <w:pPr>
        <w:pStyle w:val="Normal"/>
        <w:spacing w:lineRule="atLeast" w:line="360"/>
        <w:jc w:val="both"/>
        <w:rPr>
          <w:bCs/>
          <w:sz w:val="24"/>
          <w:szCs w:val="24"/>
          <w:lang w:val="en-US" w:eastAsia="en-US"/>
        </w:rPr>
      </w:pPr>
      <w:r>
        <w:rPr>
          <w:bCs/>
          <w:sz w:val="24"/>
          <w:szCs w:val="24"/>
          <w:lang w:val="en-US" w:eastAsia="en-US"/>
        </w:rPr>
        <w:t>Seconda questione, i meccanismi inerziali e le resistenze al cambiamento, che attraversano gli apparati amministrativi come i tecnici, i decisori come talvolta gli stessi cittadini, e che comportano il prevalere della conformità sulla qualità dei contenuti, l’intendere la partecipazione come adempimento formale, il subordinare le scelte più alla offerta di risorse che alla comprensione delle reali necessità; ma soprattutto il perseverare della settorialità tra pubblico e privato e tra settori e campi di competenza della stessa amministrazione (Calace, 2013). Ovvero in direzione opposta a quella integrazione che, abbiamo detto, rappresenta uno dei punti di forza decisivi di questa nuova stagione.</w:t>
      </w:r>
    </w:p>
    <w:p>
      <w:pPr>
        <w:pStyle w:val="Normal"/>
        <w:widowControl w:val="false"/>
        <w:autoSpaceDE w:val="false"/>
        <w:jc w:val="both"/>
        <w:rPr>
          <w:bCs/>
          <w:sz w:val="24"/>
          <w:szCs w:val="24"/>
          <w:lang w:val="en-US" w:eastAsia="en-US"/>
        </w:rPr>
      </w:pPr>
      <w:r>
        <w:rPr>
          <w:bCs/>
          <w:sz w:val="24"/>
          <w:szCs w:val="24"/>
          <w:lang w:val="en-US" w:eastAsia="en-US"/>
        </w:rPr>
      </w:r>
    </w:p>
    <w:p>
      <w:pPr>
        <w:pStyle w:val="07PaperTitolo1"/>
        <w:tabs>
          <w:tab w:val="clear" w:pos="708"/>
          <w:tab w:val="left" w:pos="454" w:leader="none"/>
        </w:tabs>
        <w:ind w:left="454" w:hanging="454"/>
        <w:rPr>
          <w:sz w:val="24"/>
          <w:szCs w:val="24"/>
          <w:highlight w:val="green"/>
        </w:rPr>
      </w:pPr>
      <w:r>
        <w:rPr>
          <w:sz w:val="24"/>
          <w:szCs w:val="24"/>
          <w:highlight w:val="green"/>
        </w:rPr>
      </w:r>
    </w:p>
    <w:p>
      <w:pPr>
        <w:pStyle w:val="07PaperTitolo1"/>
        <w:tabs>
          <w:tab w:val="clear" w:pos="708"/>
          <w:tab w:val="left" w:pos="454" w:leader="none"/>
        </w:tabs>
        <w:ind w:left="454" w:hanging="454"/>
        <w:rPr/>
      </w:pPr>
      <w:r>
        <w:rPr/>
        <w:t>Bibliografia</w:t>
      </w:r>
    </w:p>
    <w:p>
      <w:pPr>
        <w:pStyle w:val="10PaperBibliografia"/>
        <w:rPr/>
      </w:pPr>
      <w:r>
        <w:rPr/>
        <w:t>ANCE (2014), Osservatorio congiunturale sull'industria delle costruzioni, Direzione Affari Economici e Centro Studi, Roma.</w:t>
      </w:r>
    </w:p>
    <w:p>
      <w:pPr>
        <w:pStyle w:val="10PaperBibliografia"/>
        <w:rPr/>
      </w:pPr>
      <w:r>
        <w:rPr/>
        <w:t>Cafiero G., Urbani P. (2012), Il territorio del Mezzogiorno a 150 anni dall’unificazione: l’evoluzione delle città, l’assenza di nuove politiche urbane, i patrimoni ambientali e culturali di interesse nazionale ed europeo. In: SVIMEZ, Nord e Sud a 150 anni dall’Unità d’Italia, Quaderno Svimez n. 31 (numero speciale), Roma, pp. 669-734.</w:t>
      </w:r>
    </w:p>
    <w:p>
      <w:pPr>
        <w:pStyle w:val="10PaperBibliografia"/>
        <w:rPr/>
      </w:pPr>
      <w:r>
        <w:rPr/>
        <w:t>Calace F. (2012), Criteri per la progettazione urbanistica. La sostenibilità alla prova, Alinea, Firenze</w:t>
      </w:r>
    </w:p>
    <w:p>
      <w:pPr>
        <w:pStyle w:val="10PaperBibliografia"/>
        <w:rPr/>
      </w:pPr>
      <w:r>
        <w:rPr/>
        <w:t>F. Calace (2013), Qualità della filiera della pianificazione. Note sull’esperienza pugliese, in F. Sbetti, F. Rossi, M. Talia, C. Trillo (a cura di), Il governo della città nella contemporaneità. la città come motore di sviluppo. p. 369-371, INU Edizioni, Roma</w:t>
      </w:r>
    </w:p>
    <w:p>
      <w:pPr>
        <w:pStyle w:val="10PaperBibliografia"/>
        <w:rPr/>
      </w:pPr>
      <w:r>
        <w:rPr/>
        <w:t>ENEA (2013), Rapporto Annuale 2012 sull’ Efficienza Energetica, Unità Tecnica Efficienza Energetica, Roma.</w:t>
      </w:r>
    </w:p>
    <w:p>
      <w:pPr>
        <w:pStyle w:val="10PaperBibliografia"/>
        <w:rPr/>
      </w:pPr>
      <w:r>
        <w:rPr/>
        <w:t>Lepore A., (2013), L’Agenzia per lo sviluppo del Mezzogiorno. Lineamenti di una storia e di una strategia economica, Rivista Giuridica del Mezzogiorno, anno XVII, n.3 (359-382)</w:t>
      </w:r>
    </w:p>
    <w:p>
      <w:pPr>
        <w:pStyle w:val="10PaperBibliografia"/>
        <w:rPr/>
      </w:pPr>
      <w:r>
        <w:rPr/>
        <w:t>Pace F. (2012), Le politiche di successo per la rigenerazione territoriale, Urbanistica Informazioni 243, pp. 39-41.</w:t>
      </w:r>
    </w:p>
    <w:p>
      <w:pPr>
        <w:pStyle w:val="10PaperBibliografia"/>
        <w:rPr/>
      </w:pPr>
      <w:r>
        <w:rPr/>
        <w:t xml:space="preserve">Padovani R., Cafiero G. (a cura di), 2014, Questione urbana e Mezzogiorno, numero doppio monografico della “Rivista economica del Mezzogiorno” della SVIMEZ, n. 1 e 2, 2013. </w:t>
      </w:r>
    </w:p>
    <w:p>
      <w:pPr>
        <w:pStyle w:val="10PaperBibliografia"/>
        <w:rPr/>
      </w:pPr>
      <w:r>
        <w:rPr/>
        <w:t>SVIMEZ (2010), Vedi, Agenzia per lo sviluppo del territorio Del Mezzogiorno, Gruppo di lavoro SVIMEZ coordinato da Manin Carabba per la definizione di una proposta operativa, Quaderno SVIMEZ n. 26, Roma.</w:t>
      </w:r>
    </w:p>
    <w:p>
      <w:pPr>
        <w:pStyle w:val="10PaperBibliografia"/>
        <w:rPr/>
      </w:pPr>
      <w:r>
        <w:rPr/>
        <w:t>SVIMEZ (2013), Rapporto 2013 sull’Economia del Mezzogiorno, Il Mulino, Bologna</w:t>
      </w:r>
    </w:p>
    <w:p>
      <w:pPr>
        <w:pStyle w:val="10PaperBibliografia"/>
        <w:rPr/>
      </w:pPr>
      <w:r>
        <w:rPr/>
        <w:t>Tedesco C. (2012), Gli spazi pubblici nelle azioni integrate di rigenerazione urbana tra pratiche ‘istituzionali’ e pratiche sociali, Atti della Biennale dello Spazio Pubblico, CD allegato a Urbanistica Informazioni 239-240</w:t>
      </w:r>
    </w:p>
    <w:p>
      <w:pPr>
        <w:pStyle w:val="10PaperBibliografia"/>
        <w:rPr/>
      </w:pPr>
      <w:r>
        <w:rPr/>
        <w:t>Urbani P. (2011), Urbanistica solidale, Bollati Boringhieri</w:t>
      </w:r>
    </w:p>
    <w:p>
      <w:pPr>
        <w:pStyle w:val="10PaperBibliografia"/>
        <w:rPr/>
      </w:pPr>
      <w:r>
        <w:rPr/>
        <w:t>Vetritto (2013), L’Agenzia per la coesione, Rivista Giuridica del Mezzogiorno, anno XVII, n.3 (383-390).</w:t>
      </w:r>
    </w:p>
    <w:p>
      <w:pPr>
        <w:pStyle w:val="Normal"/>
        <w:widowControl w:val="false"/>
        <w:autoSpaceDE w:val="false"/>
        <w:spacing w:lineRule="atLeast" w:line="360"/>
        <w:jc w:val="both"/>
        <w:rPr>
          <w:sz w:val="24"/>
        </w:rPr>
      </w:pPr>
      <w:r>
        <w:rPr>
          <w:sz w:val="24"/>
        </w:rPr>
      </w:r>
    </w:p>
    <w:p>
      <w:pPr>
        <w:pStyle w:val="05PaperTestoSommario"/>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tabs>
          <w:tab w:val="clear" w:pos="708"/>
          <w:tab w:val="right" w:pos="3893" w:leader="none"/>
        </w:tabs>
        <w:ind w:right="48" w:hanging="0"/>
        <w:jc w:val="both"/>
        <w:rPr>
          <w:sz w:val="24"/>
          <w:szCs w:val="24"/>
          <w:highlight w:val="yellow"/>
        </w:rPr>
      </w:pPr>
      <w:r>
        <w:rPr>
          <w:sz w:val="24"/>
          <w:szCs w:val="24"/>
          <w:highlight w:val="yellow"/>
        </w:rPr>
      </w:r>
    </w:p>
    <w:p>
      <w:pPr>
        <w:pStyle w:val="Testodelblocco1"/>
        <w:rPr>
          <w:sz w:val="24"/>
          <w:szCs w:val="24"/>
          <w:highlight w:val="yellow"/>
        </w:rPr>
      </w:pPr>
      <w:r>
        <w:rPr>
          <w:sz w:val="24"/>
          <w:szCs w:val="24"/>
          <w:highlight w:val="yellow"/>
        </w:rPr>
      </w:r>
    </w:p>
    <w:p>
      <w:pPr>
        <w:pStyle w:val="Testodelblocco1"/>
        <w:rPr>
          <w:highlight w:val="yellow"/>
        </w:rPr>
      </w:pPr>
      <w:r>
        <w:rPr>
          <w:highlight w:val="yellow"/>
        </w:rPr>
      </w:r>
    </w:p>
    <w:p>
      <w:pPr>
        <w:pStyle w:val="Testodelblocco1"/>
        <w:rPr/>
      </w:pPr>
      <w:r>
        <w:rPr/>
        <w:t>ABSTRACT</w:t>
      </w:r>
    </w:p>
    <w:p>
      <w:pPr>
        <w:pStyle w:val="Testodelblocco1"/>
        <w:rPr>
          <w:highlight w:val="yellow"/>
        </w:rPr>
      </w:pPr>
      <w:r>
        <w:rPr>
          <w:highlight w:val="yellow"/>
        </w:rPr>
      </w:r>
    </w:p>
    <w:p>
      <w:pPr>
        <w:pStyle w:val="05PaperTestoSommario"/>
        <w:rPr>
          <w:lang w:val="en-GB"/>
        </w:rPr>
      </w:pPr>
      <w:r>
        <w:rPr>
          <w:lang w:val="en-GB"/>
        </w:rPr>
        <w:t xml:space="preserve">Urban regeneration is a </w:t>
      </w:r>
      <w:r>
        <w:rPr>
          <w:i/>
          <w:lang w:val="en-GB"/>
        </w:rPr>
        <w:t>driver</w:t>
      </w:r>
      <w:r>
        <w:rPr>
          <w:lang w:val="en-GB"/>
        </w:rPr>
        <w:t xml:space="preserve"> for the economic development. It can make a significant contribution to the growth, such as countercyclical policy. It also constitutes an action that can bring about the changes and the structural context  in line with the long-term goal pursued by the European and National programs.</w:t>
      </w:r>
    </w:p>
    <w:p>
      <w:pPr>
        <w:pStyle w:val="05PaperTestoSommario"/>
        <w:rPr>
          <w:lang w:val="en-GB"/>
        </w:rPr>
      </w:pPr>
      <w:r>
        <w:rPr>
          <w:lang w:val="en-GB"/>
        </w:rPr>
        <w:t>Urban regeneration requires a legislation and a regulation framework – this framework can ultimately enroll the discipline of urban planning in a strict sense – from the part of the public administration, as a precondition for the direct involvement of private capital and social forces.</w:t>
      </w:r>
    </w:p>
    <w:p>
      <w:pPr>
        <w:pStyle w:val="05PaperTestoSommario"/>
        <w:rPr>
          <w:lang w:val="en-GB"/>
        </w:rPr>
      </w:pPr>
      <w:r>
        <w:rPr>
          <w:lang w:val="en-GB"/>
        </w:rPr>
        <w:t xml:space="preserve">Therefore Urban regeneration is also a </w:t>
      </w:r>
      <w:r>
        <w:rPr>
          <w:i/>
          <w:lang w:val="en-GB"/>
        </w:rPr>
        <w:t>driver</w:t>
      </w:r>
      <w:r>
        <w:rPr>
          <w:lang w:val="en-GB"/>
        </w:rPr>
        <w:t xml:space="preserve"> for the renewal of the system of government and public land management and the promotion of a </w:t>
      </w:r>
      <w:r>
        <w:rPr>
          <w:i/>
          <w:lang w:val="en-GB"/>
        </w:rPr>
        <w:t>smart city</w:t>
      </w:r>
      <w:r>
        <w:rPr>
          <w:lang w:val="en-GB"/>
        </w:rPr>
        <w:t xml:space="preserve"> model that combines technological innovation (</w:t>
      </w:r>
      <w:r>
        <w:rPr>
          <w:i/>
          <w:lang w:val="en-GB"/>
        </w:rPr>
        <w:t>ICT</w:t>
      </w:r>
      <w:r>
        <w:rPr>
          <w:lang w:val="en-GB"/>
        </w:rPr>
        <w:t xml:space="preserve">, </w:t>
      </w:r>
      <w:r>
        <w:rPr>
          <w:i/>
          <w:lang w:val="en-GB"/>
        </w:rPr>
        <w:t>smart grids</w:t>
      </w:r>
      <w:r>
        <w:rPr>
          <w:lang w:val="en-GB"/>
        </w:rPr>
        <w:t xml:space="preserve">) and social innovation. To achieve a </w:t>
      </w:r>
      <w:r>
        <w:rPr>
          <w:i/>
          <w:lang w:val="en-GB"/>
        </w:rPr>
        <w:t>smart city</w:t>
      </w:r>
      <w:r>
        <w:rPr>
          <w:lang w:val="en-GB"/>
        </w:rPr>
        <w:t xml:space="preserve">, ultimately, there is a need for a </w:t>
      </w:r>
      <w:r>
        <w:rPr>
          <w:i/>
          <w:lang w:val="en-GB"/>
        </w:rPr>
        <w:t xml:space="preserve">smart administration </w:t>
      </w:r>
      <w:r>
        <w:rPr>
          <w:lang w:val="en-GB"/>
        </w:rPr>
        <w:t>(</w:t>
      </w:r>
      <w:r>
        <w:rPr>
          <w:i/>
          <w:lang w:val="en-GB"/>
        </w:rPr>
        <w:t>open data</w:t>
      </w:r>
      <w:r>
        <w:rPr>
          <w:lang w:val="en-GB"/>
        </w:rPr>
        <w:t>, participatory processes, urban private-public co-management, etc).</w:t>
      </w:r>
    </w:p>
    <w:p>
      <w:pPr>
        <w:pStyle w:val="05PaperTestoSommario"/>
        <w:rPr/>
      </w:pPr>
      <w:r>
        <w:rPr>
          <w:lang w:val="en-GB"/>
        </w:rPr>
        <w:t xml:space="preserve">The Region of Puglia is, therefore, an interesting laboratory for innovation. According to the new regional legislation, a number of actions have been initiated as far as urban regeneration is concerned. </w:t>
      </w:r>
    </w:p>
    <w:p>
      <w:pPr>
        <w:pStyle w:val="05PaperTestoSommario"/>
        <w:rPr/>
      </w:pPr>
      <w:r>
        <w:rPr>
          <w:lang w:val="en-GB"/>
        </w:rPr>
        <w:t>Urban regeneration in Puglia constitutes one of the most interesting experiences in the context of National urban policies and in the context of cultural and institutional renewal for the Southern Regions of Italy.</w:t>
      </w:r>
    </w:p>
    <w:p>
      <w:pPr>
        <w:pStyle w:val="Testodelblocco1"/>
        <w:rPr>
          <w:highlight w:val="yellow"/>
          <w:lang w:val="en-GB"/>
        </w:rPr>
      </w:pPr>
      <w:r>
        <w:rPr>
          <w:highlight w:val="yellow"/>
          <w:lang w:val="en-GB"/>
        </w:rPr>
      </w:r>
    </w:p>
    <w:p>
      <w:pPr>
        <w:pStyle w:val="Testodelblocco1"/>
        <w:rPr>
          <w:highlight w:val="yellow"/>
          <w:lang w:val="en-GB"/>
        </w:rPr>
      </w:pPr>
      <w:r>
        <w:rPr>
          <w:highlight w:val="yellow"/>
          <w:lang w:val="en-GB"/>
        </w:rPr>
      </w:r>
    </w:p>
    <w:p>
      <w:pPr>
        <w:pStyle w:val="Normal"/>
        <w:tabs>
          <w:tab w:val="clear" w:pos="708"/>
          <w:tab w:val="right" w:pos="309" w:leader="none"/>
          <w:tab w:val="left" w:pos="8732" w:leader="none"/>
        </w:tabs>
        <w:ind w:right="48" w:hanging="0"/>
        <w:jc w:val="both"/>
        <w:rPr>
          <w:sz w:val="24"/>
          <w:highlight w:val="yellow"/>
          <w:lang w:val="en-GB"/>
        </w:rPr>
      </w:pPr>
      <w:r>
        <w:rPr>
          <w:sz w:val="24"/>
          <w:highlight w:val="yellow"/>
          <w:lang w:val="en-GB"/>
        </w:rPr>
      </w:r>
    </w:p>
    <w:p>
      <w:pPr>
        <w:pStyle w:val="Normal"/>
        <w:tabs>
          <w:tab w:val="clear" w:pos="708"/>
          <w:tab w:val="right" w:pos="309" w:leader="none"/>
          <w:tab w:val="left" w:pos="8732" w:leader="none"/>
        </w:tabs>
        <w:ind w:right="48" w:hanging="0"/>
        <w:jc w:val="both"/>
        <w:rPr>
          <w:sz w:val="24"/>
          <w:lang w:val="en-GB"/>
        </w:rPr>
      </w:pPr>
      <w:r>
        <w:rPr>
          <w:sz w:val="24"/>
          <w:lang w:val="en-GB"/>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los srl, via S.Francesco di Sales 90, 00165, Roma, cafiero@telositalia.it</w:t>
      </w:r>
    </w:p>
  </w:footnote>
  <w:footnote w:id="3">
    <w:p>
      <w:pPr>
        <w:pStyle w:val="Footnote"/>
        <w:rPr/>
      </w:pPr>
      <w:r>
        <w:rPr>
          <w:rStyle w:val="FootnoteCharacters"/>
        </w:rPr>
        <w:footnoteRef/>
      </w:r>
      <w:r>
        <w:rPr/>
        <w:t xml:space="preserve"> </w:t>
      </w:r>
      <w:r>
        <w:rPr/>
        <w:t>DICAR, Politecnico di Bari, via Orabona 4 70125 Bari - francesca.calace@poliba.it</w:t>
      </w:r>
    </w:p>
  </w:footnote>
  <w:footnote w:id="4">
    <w:p>
      <w:pPr>
        <w:pStyle w:val="Footnote"/>
        <w:rPr/>
      </w:pPr>
      <w:r>
        <w:rPr>
          <w:rStyle w:val="FootnoteCharacters"/>
        </w:rPr>
        <w:footnoteRef/>
      </w:r>
      <w:r>
        <w:rPr/>
        <w:t xml:space="preserve"> </w:t>
      </w:r>
      <w:r>
        <w:rPr/>
        <w:t>Telos srl, via S.Francesco di Sales 90, 00165, Roma, info@telositalia.it</w:t>
      </w:r>
    </w:p>
  </w:footnote>
  <w:footnote w:id="5">
    <w:p>
      <w:pPr>
        <w:pStyle w:val="Footnote"/>
        <w:rPr/>
      </w:pPr>
      <w:r>
        <w:rPr>
          <w:rStyle w:val="FootnoteCharacters"/>
        </w:rPr>
        <w:footnoteRef/>
      </w:r>
      <w:r>
        <w:rPr/>
        <w:t xml:space="preserve"> </w:t>
      </w:r>
      <w:r>
        <w:rPr/>
        <w:t>Il testo è frutto di una riflessione comune, mentre la stesura delle varie parti è così attribuita: Giovanni Cafiero ha curato l’impianto generale generale, scritto i § 1, 2, e curato l’impostazione del §3; Francesca Calace ha scritto il § 4., Ilaria Corchia il § 3.</w:t>
      </w:r>
    </w:p>
  </w:footnote>
  <w:footnote w:id="6">
    <w:p>
      <w:pPr>
        <w:pStyle w:val="Footnote"/>
        <w:rPr/>
      </w:pPr>
      <w:r>
        <w:rPr>
          <w:rStyle w:val="FootnoteCharacters"/>
        </w:rPr>
        <w:footnoteRef/>
      </w:r>
      <w:r>
        <w:rPr/>
        <w:t xml:space="preserve"> </w:t>
      </w:r>
      <w:r>
        <w:rPr/>
        <w:t>SVIMEZ , via di Porta Pinciana 6, 00187 Roma, svimez@svimez.it</w:t>
      </w:r>
    </w:p>
  </w:footnote>
  <w:footnote w:id="7">
    <w:p>
      <w:pPr>
        <w:pStyle w:val="Footnote"/>
        <w:rPr/>
      </w:pPr>
      <w:r>
        <w:rPr>
          <w:rStyle w:val="FootnoteCharacters"/>
        </w:rPr>
        <w:footnoteRef/>
      </w:r>
      <w:r>
        <w:rPr/>
        <w:t xml:space="preserve"> </w:t>
      </w:r>
      <w:r>
        <w:rPr/>
        <w:t>Non vengono considerate la manutenzioni ordinarie, in quanto difficilmente “tracciabili”, sia per effetto della liberalizzazione delle procedure, sia per effetto di una vasta evasione fiscale, favorita indubbiamente dalla non deducibilità della spesa.</w:t>
      </w:r>
    </w:p>
  </w:footnote>
  <w:footnote w:id="8">
    <w:p>
      <w:pPr>
        <w:pStyle w:val="Footnote"/>
        <w:rPr/>
      </w:pPr>
      <w:r>
        <w:rPr>
          <w:rStyle w:val="FootnoteCharacters"/>
        </w:rPr>
        <w:footnoteRef/>
      </w:r>
      <w:r>
        <w:rPr/>
        <w:t xml:space="preserve"> </w:t>
      </w:r>
      <w:r>
        <w:rPr/>
        <w:t>Comunicazione della Commissione al Parlamento Europeo, al Consiglio, al Comitato Economico e Sociale Europeo e al Comitato delle Regioni su la dimensione urbana delle politiche dell’UE – Elementi fondanti di una Agenda urbana UE, Bruxelles, 18.7.2014 COM(2014) 490 final.</w:t>
      </w:r>
    </w:p>
  </w:footnote>
  <w:footnote w:id="9">
    <w:p>
      <w:pPr>
        <w:pStyle w:val="Normal"/>
        <w:jc w:val="both"/>
        <w:rPr/>
      </w:pPr>
      <w:r>
        <w:rPr>
          <w:rStyle w:val="FootnoteCharacters"/>
        </w:rPr>
        <w:footnoteRef/>
      </w:r>
      <w:r>
        <w:rPr/>
        <w:t xml:space="preserve"> </w:t>
      </w:r>
      <w:r>
        <w:rPr/>
        <w:t xml:space="preserve">Siglata il 22 giugno 2010, a Toledo (Spagna), dai Ministri europei responsabili per lo sviluppo urbano degli Stati Membri dell’Unione europea (UE) sul tema della “rigenerazione urbana integrata”, dal Commissario europeo per la Politica Regionale e dai rappresentati del Parlamento Europeo (PE), il Comitato delle Regioni (CDR), il Comitato economico e sociale europeo (CESE), la Banca Europea degli Investimenti (BEI), l’Agenzia Europea dell’Ambiente, e alla presenza di vari osservatori di diverse organizzazioni legate allo sviluppo urbano, ratifica gli impegni assunti a Lipsia e a Marsiglia, e in gran parte recepiti nella </w:t>
      </w:r>
      <w:r>
        <w:rPr>
          <w:i/>
        </w:rPr>
        <w:t>strategia “Europa 2020: Una strategia per la crescita intelligente, sostenibile e inclusiva”</w:t>
      </w:r>
      <w:r>
        <w:rPr/>
        <w:t xml:space="preserve">, approvata dal Consiglio di Primavera del 2010, e la rinnovata “Strategia per sviluppo sostenibile dell’Unione Europea” adottata dal Consiglio Europeo del 15 e 16 giugno 2006. </w:t>
      </w:r>
    </w:p>
  </w:footnote>
  <w:footnote w:id="10">
    <w:p>
      <w:pPr>
        <w:pStyle w:val="Footnote"/>
        <w:rPr/>
      </w:pPr>
      <w:r>
        <w:rPr>
          <w:rStyle w:val="FootnoteCharacters"/>
        </w:rPr>
        <w:footnoteRef/>
      </w:r>
      <w:r>
        <w:rPr/>
        <w:t xml:space="preserve"> </w:t>
      </w:r>
      <w:r>
        <w:rPr/>
        <w:t>Il termine, mutuato dalla biologia, si riferisce al sistema di flussi di energie e materiali che avviene all’interno di un ecosistema urbano.</w:t>
      </w:r>
    </w:p>
  </w:footnote>
  <w:footnote w:id="11">
    <w:p>
      <w:pPr>
        <w:pStyle w:val="Footnote"/>
        <w:rPr/>
      </w:pPr>
      <w:r>
        <w:rPr>
          <w:rStyle w:val="FootnoteCharacters"/>
        </w:rPr>
        <w:footnoteRef/>
      </w:r>
      <w:r>
        <w:rPr/>
        <w:t xml:space="preserve"> </w:t>
      </w:r>
      <w:r>
        <w:rPr/>
        <w:t>Associazione Nazionale degli Industriali del Laterizio</w:t>
      </w:r>
    </w:p>
  </w:footnote>
  <w:footnote w:id="12">
    <w:p>
      <w:pPr>
        <w:pStyle w:val="Footnote"/>
        <w:rPr/>
      </w:pPr>
      <w:r>
        <w:rPr>
          <w:rStyle w:val="FootnoteCharacters"/>
        </w:rPr>
        <w:footnoteRef/>
      </w:r>
      <w:r>
        <w:rPr/>
        <w:t xml:space="preserve"> </w:t>
      </w:r>
      <w:r>
        <w:rPr/>
        <w:t>elaborato sulla base di tre fattori: strumenti normativi, politiche di incentivazione e strumenti volontari</w:t>
      </w:r>
    </w:p>
  </w:footnote>
  <w:footnote w:id="13">
    <w:p>
      <w:pPr>
        <w:pStyle w:val="Footnote"/>
        <w:rPr/>
      </w:pPr>
      <w:r>
        <w:rPr>
          <w:rStyle w:val="FootnoteCharacters"/>
        </w:rPr>
        <w:footnoteRef/>
      </w:r>
      <w:r>
        <w:rPr>
          <w:lang w:val="en-GB"/>
        </w:rPr>
        <w:t xml:space="preserve"> </w:t>
      </w:r>
      <w:r>
        <w:rPr>
          <w:lang w:val="en-GB"/>
        </w:rPr>
        <w:t>International Council for Local Environmental Initiaives (oggi Local Governments for Sustainability), 2012</w:t>
      </w:r>
    </w:p>
  </w:footnote>
  <w:footnote w:id="14">
    <w:p>
      <w:pPr>
        <w:pStyle w:val="Footnote"/>
        <w:rPr/>
      </w:pPr>
      <w:r>
        <w:rPr>
          <w:rStyle w:val="FootnoteCharacters"/>
        </w:rPr>
        <w:footnoteRef/>
      </w:r>
      <w:r>
        <w:rPr/>
        <w:t xml:space="preserve"> </w:t>
      </w:r>
      <w:r>
        <w:rPr/>
        <w:t xml:space="preserve">molti dei bandi in uscita </w:t>
      </w:r>
      <w:r>
        <w:rPr>
          <w:i/>
        </w:rPr>
        <w:t>Horizon 2020</w:t>
      </w:r>
      <w:r>
        <w:rPr/>
        <w:t xml:space="preserve"> sull’efficienza energetica richiedono un approccio integrato o “di distretto” in ambito urbano</w:t>
      </w:r>
    </w:p>
  </w:footnote>
  <w:footnote w:id="15">
    <w:p>
      <w:pPr>
        <w:pStyle w:val="Footnote"/>
        <w:rPr/>
      </w:pPr>
      <w:r>
        <w:rPr>
          <w:rStyle w:val="FootnoteCharacters"/>
        </w:rPr>
        <w:footnoteRef/>
      </w:r>
      <w:r>
        <w:rPr>
          <w:lang w:val="en-GB"/>
        </w:rPr>
        <w:t xml:space="preserve"> </w:t>
      </w:r>
      <w:r>
        <w:rPr>
          <w:i/>
          <w:lang w:val="en-GB"/>
        </w:rPr>
        <w:t>First</w:t>
      </w:r>
      <w:r>
        <w:rPr>
          <w:lang w:val="en-GB"/>
        </w:rPr>
        <w:t xml:space="preserve"> </w:t>
      </w:r>
      <w:r>
        <w:rPr>
          <w:i/>
          <w:lang w:val="en-GB"/>
        </w:rPr>
        <w:t>Assessment Report of the Intergovernmental Panel on Climate Change (IPCC)</w:t>
      </w:r>
    </w:p>
  </w:footnote>
  <w:footnote w:id="16">
    <w:p>
      <w:pPr>
        <w:pStyle w:val="Footnote"/>
        <w:rPr/>
      </w:pPr>
      <w:r>
        <w:rPr>
          <w:rStyle w:val="FootnoteCharacters"/>
        </w:rPr>
        <w:footnoteRef/>
      </w:r>
      <w:r>
        <w:rPr/>
        <w:t xml:space="preserve"> </w:t>
      </w:r>
      <w:r>
        <w:rPr/>
        <w:t>Dato cumulato:  Fondo Sociale Europeo (ESF), Fondo Europeo di Sviluppo Regionale (ERDF), Fondo Europeo di Coesione (CF).</w:t>
      </w:r>
    </w:p>
  </w:footnote>
  <w:footnote w:id="17">
    <w:p>
      <w:pPr>
        <w:pStyle w:val="Footnote"/>
        <w:rPr/>
      </w:pPr>
      <w:r>
        <w:rPr>
          <w:rStyle w:val="FootnoteCharacters"/>
        </w:rPr>
        <w:footnoteRef/>
      </w:r>
      <w:r>
        <w:rPr/>
        <w:t xml:space="preserve"> </w:t>
      </w:r>
      <w:r>
        <w:rPr/>
        <w:t>Fonte: Commissione europea - Politiche Regionali, “Budget disponibili per Stato Membro” e “Scomposizione tematica per Stato Membro” (</w:t>
      </w:r>
      <w:hyperlink r:id="rId1">
        <w:r>
          <w:rPr>
            <w:rStyle w:val="InternetLink"/>
          </w:rPr>
          <w:t>http://ec.europa.eu/regional_policy/thefunds/funding/index_en.cfm</w:t>
        </w:r>
      </w:hyperlink>
      <w:r>
        <w:rPr/>
        <w:t>)</w:t>
      </w:r>
    </w:p>
  </w:footnote>
  <w:footnote w:id="18">
    <w:p>
      <w:pPr>
        <w:pStyle w:val="Footnote"/>
        <w:rPr/>
      </w:pPr>
      <w:r>
        <w:rPr>
          <w:rStyle w:val="FootnoteCharacters"/>
        </w:rPr>
        <w:footnoteRef/>
      </w:r>
      <w:r>
        <w:rPr/>
        <w:t xml:space="preserve"> </w:t>
      </w:r>
      <w:r>
        <w:rPr/>
        <w:t xml:space="preserve">L’obiettivo 2020 stimato in base alle politiche nazionali degli stati membri al 2011 è pari a c.ca 200Mtep contro i quasi 400Mtep equivalenti alla riduzione target del 20%, con un gap del 10% circa. </w:t>
      </w:r>
      <w:r>
        <w:rPr>
          <w:lang w:val="pt-BR"/>
        </w:rPr>
        <w:t>Fonte: EU – Directory-Generale for Energy.</w:t>
      </w:r>
    </w:p>
  </w:footnote>
  <w:footnote w:id="19">
    <w:p>
      <w:pPr>
        <w:pStyle w:val="Footnote"/>
        <w:rPr/>
      </w:pPr>
      <w:r>
        <w:rPr>
          <w:rStyle w:val="FootnoteCharacters"/>
        </w:rPr>
        <w:footnoteRef/>
      </w:r>
      <w:r>
        <w:rPr/>
        <w:t xml:space="preserve"> </w:t>
      </w:r>
      <w:r>
        <w:rPr/>
        <w:t>Fonte: Rapporto della </w:t>
      </w:r>
      <w:r>
        <w:rPr>
          <w:i/>
        </w:rPr>
        <w:t>Banca Centrale Europea</w:t>
      </w:r>
      <w:r>
        <w:rPr/>
        <w:t> sulla ricchezza e i consumi delle famiglie dell’area euro (2013)</w:t>
      </w:r>
    </w:p>
  </w:footnote>
  <w:footnote w:id="20">
    <w:p>
      <w:pPr>
        <w:pStyle w:val="Footnote"/>
        <w:rPr/>
      </w:pPr>
      <w:r>
        <w:rPr>
          <w:rStyle w:val="FootnoteCharacters"/>
        </w:rPr>
        <w:footnoteRef/>
      </w:r>
      <w:r>
        <w:rPr/>
        <w:t xml:space="preserve"> </w:t>
      </w:r>
      <w:r>
        <w:rPr/>
        <w:t>E’ dell’Aprile 2013 il documento “Metodi e contenuti sulle priorità in tema di Agenda urbana” del CIPU – Comitato Interministeriale per le Politiche Urbane, che individuava nella riqualificazione urbana e nel miglior utilizzo degli spazi pubblici i campi di azione e coesione tra attori pubblici e privati da attuare nell’ambito della nuova programmazione 2014-2020. Offrono, inoltre, testimonianza significativa del fermento attorno alla definizione operativa dei nuovi paradigmi urbani alcune iniziative attivate in questi anni, tra le quali ricordiamo il Piano città (2012), il Piano Nazionale per la Rigenerazione urbana Sostenibile – RI.U.SO. (promosso dal Consiglio Nazionale degli Architetti e siglato da ANCI, Legambiente, ANCI e da varie Regioni italiane), e la campagna lanciata dal WWF “Riutilizziamo l’Italia” (2012).</w:t>
      </w:r>
    </w:p>
  </w:footnote>
  <w:footnote w:id="21">
    <w:p>
      <w:pPr>
        <w:pStyle w:val="Footnote"/>
        <w:rPr/>
      </w:pPr>
      <w:r>
        <w:rPr>
          <w:rStyle w:val="FootnoteCharacters"/>
        </w:rPr>
        <w:footnoteRef/>
      </w:r>
      <w:r>
        <w:rPr/>
        <w:t xml:space="preserve"> </w:t>
      </w:r>
      <w:r>
        <w:rPr/>
        <w:t xml:space="preserve">La strategia è fondata e supportata dal </w:t>
      </w:r>
      <w:r>
        <w:rPr>
          <w:i/>
        </w:rPr>
        <w:t>P.A.E.E. – Piano d’Azione Italiano per l’Efficienza Energetica (giugno 2011</w:t>
      </w:r>
      <w:r>
        <w:rPr/>
        <w:t xml:space="preserve">), che prevede programmi e misure per il miglioramento dell’efficienza  e dei servizi energetici nei settori di uso finale, fissando per l’Italia un risparmio energetico annuale al 2016 pari al 9,6% del consumo di riferimento, e dal </w:t>
      </w:r>
      <w:r>
        <w:rPr>
          <w:i/>
        </w:rPr>
        <w:t>Piano</w:t>
      </w:r>
      <w:r>
        <w:rPr>
          <w:b/>
          <w:i/>
        </w:rPr>
        <w:t xml:space="preserve"> </w:t>
      </w:r>
      <w:r>
        <w:rPr>
          <w:i/>
        </w:rPr>
        <w:t>d’Azione Nazionale per le Energie Rinnovabili (PAN</w:t>
      </w:r>
      <w:r>
        <w:rPr/>
        <w:t>)</w:t>
      </w:r>
      <w:r>
        <w:rPr>
          <w:rStyle w:val="FootnoteCharacters"/>
        </w:rPr>
        <w:t>?</w:t>
      </w:r>
      <w:r>
        <w:rPr/>
        <w:t xml:space="preserve"> , che fornisce ulteriori indicazioni a favore dell’efficienza energetica quale presupposto indispensabile per il raggiungimento degli obiettivi in materia di energie rinnovabili e riduzione della CO2.</w:t>
      </w:r>
    </w:p>
  </w:footnote>
  <w:footnote w:id="22">
    <w:p>
      <w:pPr>
        <w:pStyle w:val="Footnote"/>
        <w:rPr/>
      </w:pPr>
      <w:r>
        <w:rPr>
          <w:rStyle w:val="FootnoteCharacters"/>
        </w:rPr>
        <w:footnoteRef/>
      </w:r>
      <w:r>
        <w:rPr/>
        <w:t xml:space="preserve"> </w:t>
      </w:r>
      <w:r>
        <w:rPr>
          <w:rFonts w:cs="Cambria" w:ascii="Cambria" w:hAnsi="Cambria"/>
        </w:rPr>
        <w:t>Obiettivo declinato in dettaglio nel nuovo Piano di azione per l’efficienza energetica predisposto dall’ENEA e attualmente in corso di elaborazione (PAEE).</w:t>
      </w:r>
    </w:p>
  </w:footnote>
  <w:footnote w:id="23">
    <w:p>
      <w:pPr>
        <w:pStyle w:val="Footnote"/>
        <w:rPr/>
      </w:pPr>
      <w:r>
        <w:rPr>
          <w:rStyle w:val="FootnoteCharacters"/>
        </w:rPr>
        <w:footnoteRef/>
      </w:r>
      <w:r>
        <w:rPr/>
        <w:t xml:space="preserve"> </w:t>
      </w:r>
      <w:r>
        <w:rPr/>
        <w:t>Responsabile secondo stime  ENEA su dati BEN 2011- MSE del 2% circa dei consumi finali complessivi. Secondo i dati forniti dall’Agenzia del Demanio e rielaborati da Enea, la superficie soggetta a obbligo di ristrutturazione è pari a circa 14 milioni di mq cui corrisponde un obiettivo di circa 2,5 milioni di mq/annui da riqualificare entro il 2020.</w:t>
      </w:r>
    </w:p>
  </w:footnote>
  <w:footnote w:id="24">
    <w:p>
      <w:pPr>
        <w:pStyle w:val="Footnote"/>
        <w:rPr/>
      </w:pPr>
      <w:r>
        <w:rPr>
          <w:rStyle w:val="FootnoteCharacters"/>
        </w:rPr>
        <w:footnoteRef/>
      </w:r>
      <w:r>
        <w:rPr/>
        <w:t xml:space="preserve"> </w:t>
      </w:r>
      <w:r>
        <w:rPr/>
        <w:t xml:space="preserve">E’ del 9 giugno scorso (2014) il lancio della versione breve del nuovo Protocollo “Quartieri” del Green Building Council ITALIA, mutuato per la realtà territoriale locale a partire dall’omologo sistema di rating americano LEED for Neighborhood Development, a sua volta nato dall’integrazione dei principi del New Urbanism con i contenuti tecnici dei più aggiornati studi sulla sostenibilità urbana </w:t>
      </w:r>
    </w:p>
  </w:footnote>
  <w:footnote w:id="25">
    <w:p>
      <w:pPr>
        <w:pStyle w:val="Footnote"/>
        <w:rPr/>
      </w:pPr>
      <w:r>
        <w:rPr>
          <w:rStyle w:val="FootnoteCharacters"/>
        </w:rPr>
        <w:footnoteRef/>
      </w:r>
      <w:r>
        <w:rPr/>
        <w:t xml:space="preserve"> </w:t>
      </w:r>
      <w:r>
        <w:rPr/>
        <w:t>Fonte: ANCE “Osservatorio congiunturale sull’industria delle costruzioni”, Direzione Affari Economici e Centro Studi (Dicembre 2012)</w:t>
      </w:r>
    </w:p>
  </w:footnote>
  <w:footnote w:id="26">
    <w:p>
      <w:pPr>
        <w:pStyle w:val="Footnote"/>
        <w:jc w:val="both"/>
        <w:rPr/>
      </w:pPr>
      <w:r>
        <w:rPr>
          <w:rStyle w:val="FootnoteCharacters"/>
        </w:rPr>
        <w:footnoteRef/>
      </w:r>
      <w:r>
        <w:rPr/>
        <w:t>Articolato in</w:t>
      </w:r>
      <w:r>
        <w:rPr>
          <w:i/>
        </w:rPr>
        <w:t xml:space="preserve"> Indirizzi per la formazione, il contenuto e i dimensionamento dei Piani Urbanistici Generali (PUG)</w:t>
      </w:r>
      <w:r>
        <w:rPr/>
        <w:t xml:space="preserve">, approvati con DGR della Regione Puglia n. 1238 del 3 agosto 2007; </w:t>
      </w:r>
      <w:r>
        <w:rPr>
          <w:i/>
        </w:rPr>
        <w:t>Indirizzi, criteri e orientamenti per la formazione, il dimensionamento e il contenuto dei Piani Territoriali di Coordinamento Provinciale (PTCP)</w:t>
      </w:r>
      <w:r>
        <w:rPr/>
        <w:t xml:space="preserve">, approvati con DGR n. 1759 del 29 settembre 2009, </w:t>
      </w:r>
      <w:r>
        <w:rPr>
          <w:i/>
        </w:rPr>
        <w:t>Criteri per la formazione e localizzazione dei Piani Urbanistici Esecutivi (PUE)</w:t>
      </w:r>
      <w:r>
        <w:rPr/>
        <w:t xml:space="preserve">, approvati DGR n. 2753 del 14 dicembre 2010. Il DRAG è elaborato ai sensi della Lr 20/01 </w:t>
      </w:r>
      <w:r>
        <w:rPr>
          <w:i/>
        </w:rPr>
        <w:t>Norme generali di governo e uso del territorio</w:t>
      </w:r>
      <w:r>
        <w:rPr/>
        <w:t>.</w:t>
      </w:r>
    </w:p>
  </w:footnote>
  <w:footnote w:id="27">
    <w:p>
      <w:pPr>
        <w:pStyle w:val="Footnote"/>
        <w:jc w:val="both"/>
        <w:rPr/>
      </w:pPr>
      <w:r>
        <w:rPr>
          <w:rStyle w:val="FootnoteCharacters"/>
        </w:rPr>
        <w:footnoteRef/>
      </w:r>
      <w:r>
        <w:rPr/>
        <w:t xml:space="preserve"> </w:t>
      </w:r>
      <w:r>
        <w:rPr/>
        <w:t xml:space="preserve">Un quadro organico degli interventi attuati è stato raccolto in occasione della recente iniziativa regionale di Mostra / Convegno </w:t>
      </w:r>
      <w:r>
        <w:rPr>
          <w:i/>
        </w:rPr>
        <w:t>Rigeneriamo la città. Generiamo il futuro</w:t>
      </w:r>
      <w:r>
        <w:rPr/>
        <w:t>, Bari 7/8 marzo 2013, sulle politiche di rigenerazione urbana della Regione Puglia, che annovera come principali ambiti: le Reti di mobilità; le Città con sistemi di interventi; le Reti dei comuni; i Paesaggi costieri; le Periferie; i Centri storici; le Aree e gli edifici dismessi. cfr http://rigenerazione.regione.puglia.it/</w:t>
      </w:r>
    </w:p>
  </w:footnote>
  <w:footnote w:id="28">
    <w:p>
      <w:pPr>
        <w:pStyle w:val="Footnote"/>
        <w:jc w:val="both"/>
        <w:rPr/>
      </w:pPr>
      <w:r>
        <w:rPr>
          <w:rStyle w:val="FootnoteCharacters"/>
        </w:rPr>
        <w:footnoteRef/>
      </w:r>
      <w:r>
        <w:rPr/>
        <w:t xml:space="preserve"> </w:t>
      </w:r>
      <w:r>
        <w:rPr/>
        <w:t xml:space="preserve">I </w:t>
      </w:r>
      <w:r>
        <w:rPr>
          <w:i/>
        </w:rPr>
        <w:t>Programmi Integrati per la Riqualificazione delle Periferie</w:t>
      </w:r>
      <w:r>
        <w:rPr/>
        <w:t>, finanziati con risorse del Piano Casa regionale (Lr n. 20/2005), erano promossi dai Comuni ed attuati con la collaborazione di altri organismi pubblici, imprese, cooperative, associazioni e privati. L'obiettivo è la rigenerazione delle periferie urbane, siano esse fisicamente esterne o interne alla città consolidata, colpite da degrado fisico, sociale ed economico, attraverso azioni mirate al miglioramento della qualità ambientale, alla rigenerazione ecologica della città, alla promozione dell'occupazione e all'impiego dell'imprenditoria locale. Gli interventi previsti riguardano infatti processi di riqualificazione tesi ad integrare il risanamento del costruito, la riorganizzazione dell’assetto urbanistico e il miglioramento della qualità ambientale, a promuovere l’occupazione, l’iniziativa imprenditoriale locale e azioni di contrasto all’esclusione sociale.</w:t>
      </w:r>
    </w:p>
  </w:footnote>
  <w:footnote w:id="29">
    <w:p>
      <w:pPr>
        <w:pStyle w:val="Footnote"/>
        <w:jc w:val="both"/>
        <w:rPr/>
      </w:pPr>
      <w:r>
        <w:rPr>
          <w:rStyle w:val="FootnoteCharacters"/>
        </w:rPr>
        <w:footnoteRef/>
      </w:r>
      <w:r>
        <w:rPr/>
        <w:t xml:space="preserve"> </w:t>
      </w:r>
      <w:r>
        <w:rPr/>
        <w:t xml:space="preserve">Tra i molteplici riferimenti alla partecipazione inseriti nelle norme e nei programmi, qui è opportuno citare la parte IV “Criteri per favorire la partecipazione alla formazione delle scelte di Assetto” del DRAG - </w:t>
      </w:r>
      <w:r>
        <w:rPr>
          <w:i/>
        </w:rPr>
        <w:t>Criteri per la formazione e localizzazione dei Piani Urbanistici Esecutivi (PUE)</w:t>
      </w:r>
      <w:r>
        <w:rPr/>
        <w:t>, approvati DGR n. 2753 del 14 dicembre 2010, che contiene una serie di criteri metodologici e operativi per praticare la partecipazione.</w:t>
      </w:r>
    </w:p>
  </w:footnote>
  <w:footnote w:id="30">
    <w:p>
      <w:pPr>
        <w:pStyle w:val="Footnote"/>
        <w:jc w:val="both"/>
        <w:rPr/>
      </w:pPr>
      <w:r>
        <w:rPr>
          <w:rStyle w:val="FootnoteCharacters"/>
        </w:rPr>
        <w:footnoteRef/>
      </w:r>
      <w:r>
        <w:rPr/>
        <w:t xml:space="preserve"> </w:t>
      </w:r>
      <w:r>
        <w:rPr/>
        <w:t>Si veda la molteplicità di iniziative “dal basso” che ha consentito di porre l’attenzione su questioni spinose e croniche nella gestione dei beni comuni e nella salvaguardia delle risorse; tra tutti, i recenti casi della Caserma Rossani a Bari.</w:t>
      </w:r>
    </w:p>
  </w:footnote>
  <w:footnote w:id="31">
    <w:p>
      <w:pPr>
        <w:pStyle w:val="Footnote"/>
        <w:jc w:val="both"/>
        <w:rPr/>
      </w:pPr>
      <w:r>
        <w:rPr>
          <w:rStyle w:val="FootnoteCharacters"/>
        </w:rPr>
        <w:footnoteRef/>
      </w:r>
      <w:r>
        <w:rPr/>
        <w:t xml:space="preserve"> </w:t>
      </w:r>
      <w:r>
        <w:rPr/>
        <w:t xml:space="preserve">Ancora una volta, si segnala la parte II “Criteri per perseguire la Criteri per perseguire la qualità dell’assetto urbano” del DRAG - </w:t>
      </w:r>
      <w:r>
        <w:rPr>
          <w:i/>
        </w:rPr>
        <w:t>Criteri per la formazione e localizzazione dei Piani Urbanistici Esecutivi (PUE)</w:t>
      </w:r>
      <w:r>
        <w:rPr/>
        <w:t>, approvati DGR n. 2753 del 14 dicembre 2010, che contiene di criteri metodologici e operativi per perseguire la sostenibilità ambientale.</w:t>
      </w:r>
    </w:p>
    <w:p>
      <w:pPr>
        <w:pStyle w:val="Footnote"/>
        <w:rPr/>
      </w:pPr>
      <w:r>
        <w:rPr/>
      </w:r>
    </w:p>
  </w:footnote>
  <w:footnote w:id="32">
    <w:p>
      <w:pPr>
        <w:pStyle w:val="Footnote"/>
        <w:jc w:val="both"/>
        <w:rPr/>
      </w:pPr>
      <w:r>
        <w:rPr>
          <w:rStyle w:val="FootnoteCharacters"/>
        </w:rPr>
        <w:footnoteRef/>
      </w:r>
      <w:r>
        <w:rPr/>
        <w:t xml:space="preserve"> </w:t>
      </w:r>
      <w:r>
        <w:rPr/>
        <w:t>Definite nel Programma Pluriennale di Asse, approvato con Deliberazione della Giunta Regionale 4 agosto 2009, n. 1445. Alle due linee di intervento sono associate quattro azioni: Piani integrati di sviluppo urbano di città medio/grandi, Realizzazione infrastrutture dei Programmi PIRP, Piani integrati di sviluppo territoriale, Realizzazione infrastrutture dei Programmi PIRP per i Comuni delle Aree Vaste Salento 2020 e Monti Dauni.</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Arial" w:hAnsi="Arial" w:cs="Aria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mbria" w:cs="Cambri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mbria" w:cs="Cambria"/>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mbria"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InternetLink">
    <w:name w:val="Hyperlink"/>
    <w:rPr>
      <w:color w:val="0000FF"/>
      <w:u w:val="single"/>
    </w:rPr>
  </w:style>
  <w:style w:type="character" w:styleId="Stile1Carattere">
    <w:name w:val="stile 1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CarattereCarattere">
    <w:name w:val=" Carattere Carattere"/>
    <w:basedOn w:val="Carpredefinitoparagrafo"/>
    <w:qFormat/>
    <w:rPr>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spacing w:lineRule="exact" w:line="360" w:before="0" w:after="1800"/>
    </w:pPr>
    <w:rPr>
      <w:caps/>
      <w:sz w:val="24"/>
    </w:rPr>
  </w:style>
  <w:style w:type="paragraph" w:styleId="03PaperAutori">
    <w:name w:val="03Paper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04PaperTitolo0Sommario">
    <w:name w:val="04PaperTitolo0Sommario"/>
    <w:basedOn w:val="Normal"/>
    <w:next w:val="05PaperTes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06PaperTestoTestoTesto">
    <w:name w:val="06PaperTestoTestoTesto"/>
    <w:basedOn w:val="Testonormale"/>
    <w:qFormat/>
    <w:pPr/>
    <w:rPr/>
  </w:style>
  <w:style w:type="paragraph" w:styleId="05PaperTestoSommario">
    <w:name w:val="05PaperTestoSommario"/>
    <w:basedOn w:val="06PaperTestoTestoTesto"/>
    <w:qFormat/>
    <w:pPr/>
    <w:rPr/>
  </w:style>
  <w:style w:type="paragraph" w:styleId="07PaperTitolo1">
    <w:name w:val="07PaperTitolo1"/>
    <w:basedOn w:val="04PaperTitolo0Sommario"/>
    <w:next w:val="06PaperTestoTestoTesto"/>
    <w:qFormat/>
    <w:pPr>
      <w:spacing w:before="480" w:after="360"/>
    </w:pPr>
    <w:rPr/>
  </w:style>
  <w:style w:type="paragraph" w:styleId="01PaperTestata">
    <w:name w:val="01PaperTestata"/>
    <w:basedOn w:val="Header"/>
    <w:next w:val="02PaperTitoloContributo"/>
    <w:qFormat/>
    <w:pPr/>
    <w:rPr/>
  </w:style>
  <w:style w:type="paragraph" w:styleId="02PaperTitoloContributo">
    <w:name w:val="02PaperTitoloContributo"/>
    <w:basedOn w:val="Normal"/>
    <w:next w:val="03PaperAutori"/>
    <w:qFormat/>
    <w:pPr>
      <w:spacing w:lineRule="exact" w:line="360" w:before="0" w:after="360"/>
      <w:outlineLvl w:val="0"/>
    </w:pPr>
    <w:rPr>
      <w:caps/>
      <w:kern w:val="2"/>
      <w:sz w:val="24"/>
    </w:rPr>
  </w:style>
  <w:style w:type="paragraph" w:styleId="08PaperTiolo2">
    <w:name w:val="08PaperTiolo2"/>
    <w:basedOn w:val="07PaperTitolo1"/>
    <w:next w:val="06PaperTestoTestoTesto"/>
    <w:qFormat/>
    <w:pPr>
      <w:ind w:left="454" w:hanging="0"/>
    </w:pPr>
    <w:rPr>
      <w:i/>
    </w:rPr>
  </w:style>
  <w:style w:type="paragraph" w:styleId="10PaperBibliografia">
    <w:name w:val="10Paper Bibliografia"/>
    <w:basedOn w:val="06PaperTestoTestoTesto"/>
    <w:qFormat/>
    <w:pPr>
      <w:ind w:left="284" w:hanging="284"/>
    </w:pPr>
    <w:rPr/>
  </w:style>
  <w:style w:type="paragraph" w:styleId="Contratto">
    <w:name w:val="Contratto"/>
    <w:basedOn w:val="06PaperTestoTestoTesto"/>
    <w:next w:val="07PaperTitolo1"/>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09PaperTitolo3">
    <w:name w:val="09PaperTitolo3"/>
    <w:basedOn w:val="08PaperTiolo2"/>
    <w:qFormat/>
    <w:pPr/>
    <w:rPr>
      <w:b w:val="false"/>
    </w:rPr>
  </w:style>
  <w:style w:type="paragraph" w:styleId="TextBodyIndent">
    <w:name w:val="Body Text Indent"/>
    <w:basedOn w:val="Normal"/>
    <w:pPr>
      <w:autoSpaceDE w:val="false"/>
      <w:ind w:left="454" w:hanging="170"/>
      <w:jc w:val="both"/>
    </w:pPr>
    <w:rPr>
      <w:sz w:val="24"/>
      <w:szCs w:val="24"/>
    </w:rPr>
  </w:style>
  <w:style w:type="paragraph" w:styleId="Testodelblocco1">
    <w:name w:val="Testo del blocco1"/>
    <w:basedOn w:val="Normal"/>
    <w:qFormat/>
    <w:pPr>
      <w:ind w:left="309" w:right="48" w:hanging="309"/>
      <w:jc w:val="both"/>
    </w:pPr>
    <w:rPr>
      <w:sz w:val="24"/>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rFonts w:ascii="Cambria" w:hAnsi="Cambria" w:cs="Cambria"/>
      <w:sz w:val="24"/>
      <w:szCs w:val="24"/>
      <w:lang w:bidi="ar-SA"/>
    </w:rPr>
  </w:style>
  <w:style w:type="paragraph" w:styleId="Corpocirc">
    <w:name w:val="corpocirc"/>
    <w:basedOn w:val="Normal"/>
    <w:qFormat/>
    <w:pPr>
      <w:tabs>
        <w:tab w:val="clear" w:pos="708"/>
        <w:tab w:val="left" w:pos="284" w:leader="none"/>
      </w:tabs>
      <w:overflowPunct w:val="false"/>
      <w:autoSpaceDE w:val="false"/>
      <w:jc w:val="both"/>
      <w:textAlignment w:val="baseline"/>
    </w:pPr>
    <w:rPr>
      <w:sz w:val="22"/>
      <w:lang w:val="en-US" w:bidi="ar-SA"/>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thefunds/funding/index_en.cfm" TargetMode="External"/>
</Relationships>
</file>

<file path=docProps/app.xml><?xml version="1.0" encoding="utf-8"?>
<Properties xmlns="http://schemas.openxmlformats.org/officeDocument/2006/extended-properties" xmlns:vt="http://schemas.openxmlformats.org/officeDocument/2006/docPropsVTypes">
  <Template>03 Impag E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9:11:00Z</dcterms:created>
  <dc:creator>lidia</dc:creator>
  <dc:description/>
  <cp:keywords/>
  <dc:language>en-US</dc:language>
  <cp:lastModifiedBy>Cafiero</cp:lastModifiedBy>
  <cp:lastPrinted>2001-06-18T16:31:00Z</cp:lastPrinted>
  <dcterms:modified xsi:type="dcterms:W3CDTF">2014-08-01T10:02:00Z</dcterms:modified>
  <cp:revision>5</cp:revision>
  <dc:subject/>
  <dc:title>XXII CONFERENZA ITALIANA DI SCIENZE REGIONALI</dc:title>
</cp:coreProperties>
</file>