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 xml:space="preserve">Forme di conoscenza e pratiche d’uso del territorio: la vicenda dell’ansa portuale di Marisabella a Bari </w:t>
      </w:r>
    </w:p>
    <w:p>
      <w:pPr>
        <w:pStyle w:val="Autori"/>
        <w:rPr/>
      </w:pPr>
      <w:r>
        <w:rPr/>
      </w:r>
    </w:p>
    <w:p>
      <w:pPr>
        <w:pStyle w:val="Autori"/>
        <w:rPr/>
      </w:pPr>
      <w:r>
        <w:rPr/>
        <w:t>Carla TEDESCO</w:t>
      </w:r>
    </w:p>
    <w:p>
      <w:pPr>
        <w:pStyle w:val="Afferenza"/>
        <w:rPr/>
      </w:pPr>
      <w:r>
        <w:rPr/>
        <w:t>Dipartimento di Pianificazione, Università IUAV di Venezia, Ca’ Tron, Santacroce 1957, 30135, Venezia</w:t>
      </w:r>
    </w:p>
    <w:p>
      <w:pPr>
        <w:pStyle w:val="TitoloSommario"/>
        <w:rPr/>
      </w:pPr>
      <w:r>
        <w:rPr/>
        <w:t>SOMMARIO</w:t>
      </w:r>
    </w:p>
    <w:p>
      <w:pPr>
        <w:pStyle w:val="Rientrocorpodeltesto2"/>
        <w:tabs>
          <w:tab w:val="clear" w:pos="708"/>
          <w:tab w:val="left" w:pos="2268" w:leader="none"/>
        </w:tabs>
        <w:spacing w:lineRule="atLeast" w:line="360"/>
        <w:ind w:left="0" w:hanging="0"/>
        <w:jc w:val="both"/>
        <w:rPr/>
      </w:pPr>
      <w:r>
        <w:rPr>
          <w:rStyle w:val="Corpo11"/>
          <w:rFonts w:cs="Times New Roman"/>
          <w:sz w:val="24"/>
        </w:rPr>
        <w:t>Il presente contributo mira a sviluppare alcune riflessioni sui rapporti tra forme di conoscenza in</w:t>
      </w:r>
      <w:r>
        <w:rPr>
          <w:rStyle w:val="Corpo11"/>
          <w:rFonts w:cs="Times New Roman"/>
          <w:sz w:val="22"/>
        </w:rPr>
        <w:t xml:space="preserve"> </w:t>
      </w:r>
      <w:r>
        <w:rPr>
          <w:rStyle w:val="Corpo11"/>
          <w:rFonts w:cs="Times New Roman"/>
          <w:sz w:val="24"/>
        </w:rPr>
        <w:t xml:space="preserve">gioco nei processi di trasformazione territoriale, strumenti di </w:t>
      </w:r>
      <w:r>
        <w:rPr>
          <w:rStyle w:val="Corpo11"/>
          <w:rFonts w:cs="Times New Roman"/>
          <w:i/>
          <w:sz w:val="24"/>
        </w:rPr>
        <w:t>governance</w:t>
      </w:r>
      <w:r>
        <w:rPr>
          <w:rStyle w:val="Corpo11"/>
          <w:rFonts w:cs="Times New Roman"/>
          <w:sz w:val="24"/>
        </w:rPr>
        <w:t xml:space="preserve"> e pratiche d’uso del territorio. Il lavoro è incentrato su uno studio di caso relativo ai conflitti </w:t>
      </w:r>
      <w:r>
        <w:rPr/>
        <w:t xml:space="preserve">innescati dalla decisione dell’Autorità portuale di Bari di procedere alla ‘colmata’ di un’ansa portuale (l’ansa di Marisabella), ma mira a riflettere, più in generale, sulle conoscenze in gioco nei conflitti spesso generati dalle decisioni circa la realizzazione di opere infrastrutturali rilevanti per dimensioni e impatto in contesti urbani caratterizzati da insediamenti umani densi di stratificazioni storico-culturali. </w:t>
      </w:r>
      <w:r>
        <w:rPr>
          <w:rStyle w:val="Corpo11"/>
          <w:rFonts w:cs="Times New Roman"/>
          <w:sz w:val="24"/>
        </w:rPr>
        <w:t xml:space="preserve">Nell’ambito di questi conflitti, diversi argomenti ‘esperti’ emergono in vari e mutevoli modi nelle arene pubbliche formate da soggetti pubblici e da ‘cittadini esperti’. Quali conoscenze trovano spazio in queste arene in quanto fatte proprie dai diversi soggetti coinvolti (e/o comunque ritenute trattabili da parte di strumenti di politiche pubbliche) e quali emergono dagli usi che del territorio fanno gli abitanti e non sono rappresentate nelle arene pubbliche anche con l’apertura dei processi decisionali in una prospettiva di </w:t>
      </w:r>
      <w:r>
        <w:rPr>
          <w:rStyle w:val="Corpo11"/>
          <w:rFonts w:cs="Times New Roman"/>
          <w:i/>
          <w:sz w:val="24"/>
        </w:rPr>
        <w:t>governance</w:t>
      </w:r>
      <w:r>
        <w:rPr>
          <w:rStyle w:val="Corpo11"/>
          <w:rFonts w:cs="Times New Roman"/>
          <w:sz w:val="24"/>
        </w:rPr>
        <w:t xml:space="preserve">? </w:t>
      </w:r>
      <w:r>
        <w:br w:type="page"/>
      </w:r>
    </w:p>
    <w:p>
      <w:pPr>
        <w:pStyle w:val="TitoloParagrafo"/>
        <w:numPr>
          <w:ilvl w:val="0"/>
          <w:numId w:val="2"/>
        </w:numPr>
        <w:rPr/>
      </w:pPr>
      <w:r>
        <w:rPr/>
        <w:t>POLITICHE URBANE E ‘GRANDI OPERE’</w:t>
      </w:r>
    </w:p>
    <w:p>
      <w:pPr>
        <w:pStyle w:val="TitoloSottoParagrafo"/>
        <w:numPr>
          <w:ilvl w:val="1"/>
          <w:numId w:val="2"/>
        </w:numPr>
        <w:rPr/>
      </w:pPr>
      <w:r>
        <w:rPr/>
        <w:t>Competizione globale e politiche urbane in Italia</w:t>
      </w:r>
    </w:p>
    <w:p>
      <w:pPr>
        <w:pStyle w:val="Normal"/>
        <w:spacing w:lineRule="atLeast" w:line="360"/>
        <w:jc w:val="both"/>
        <w:rPr>
          <w:sz w:val="24"/>
        </w:rPr>
      </w:pPr>
      <w:r>
        <w:rPr>
          <w:sz w:val="24"/>
        </w:rPr>
        <w:t>Nel corso degli ultimi decenni si è assistito a sostanziali modificazioni nel campo delle dinamiche urbane. Tali modificazioni possono essere in larga parte ricondotte ai processi di globalizzazione dell’economia e alle loro conseguenze in termini di tensione delle città a competere su scala globale (Cheshire, 1999; Lever e Turok, 1999; Jensen Butler, 1999) e di squilibri che questa competizione comporta sia nell’ambito di ciascuna città, sia nell’ambito della posizione delle città nelle reti internazionali (Sassen, 1991). In questo quadro di riferimento, le città hanno assunto un ruolo sempre più rilevante quali soggetti in grado di portare avanti proprie strategie di trasformazione territoriale (Pichierri, 1999; Le Galès, 1998; Turok e Mykhnenko, 2007): le città ‘competono’ per cercare di migliorare la propria posizione nella ‘gerarchia urbana’, cercando di attrarre investimenti, eventi, istituzioni.</w:t>
      </w:r>
    </w:p>
    <w:p>
      <w:pPr>
        <w:pStyle w:val="Normal"/>
        <w:spacing w:lineRule="atLeast" w:line="360"/>
        <w:jc w:val="both"/>
        <w:rPr/>
      </w:pPr>
      <w:r>
        <w:rPr>
          <w:sz w:val="24"/>
        </w:rPr>
        <w:t xml:space="preserve">Molti dei fattori che influenzano queste dinamiche riguardano la scala globale, ma alcuni tra essi sono specifici del contesto dell’Unione europea, come nel caso dell’integrazione nell’Unione europea dei Paesi dell’Est, che potrebbe comportare uno slittamento verso est del centro di gravità dell’Unione e dello sviluppo dei </w:t>
      </w:r>
      <w:r>
        <w:rPr>
          <w:i/>
          <w:sz w:val="24"/>
        </w:rPr>
        <w:t>trans-European transport networks</w:t>
      </w:r>
      <w:r>
        <w:rPr>
          <w:sz w:val="24"/>
        </w:rPr>
        <w:t xml:space="preserve"> (TEN-T) volti al miglioramento e al coordinamento del  sistema delle vie di comunicazione al fine di facilitare la circolazione di merci e persone (Atkinson, 2007).</w:t>
      </w:r>
    </w:p>
    <w:p>
      <w:pPr>
        <w:pStyle w:val="Normal"/>
        <w:spacing w:lineRule="atLeast" w:line="360"/>
        <w:jc w:val="both"/>
        <w:rPr/>
      </w:pPr>
      <w:r>
        <w:rPr>
          <w:sz w:val="24"/>
        </w:rPr>
        <w:t xml:space="preserve">Nel caso italiano, l’importanza del ruolo dell’Unione europea nell’ambito dei recenti processi di trasformazione delle dinamiche urbane è stata riconosciuta da più parti e in più modi (Camagni, 1998; Cremaschi, 2005; Dematteis, Governa, Rossignolo, 1999) con particolare riferimento agli interventi di trasformazione territoriale in molti casi, e soprattutto nel Mezzogiorno, resi possibili/innescati/accelerati negli ultimi quindici anni dalla disponibilità di finanziamenti  e nuovi strumenti d’azione destinati alle città nell’ambito della politica dei fondi strutturali comunitaria. A ciò si aggiungano le azioni messe a punto nell’ambito di nuovi strumenti di intervento resi disponibili da parte del governo nazionale e dei governi regionali, che hanno via via assimilato lo “stile” di </w:t>
      </w:r>
      <w:r>
        <w:rPr>
          <w:i/>
          <w:sz w:val="24"/>
        </w:rPr>
        <w:t>policy</w:t>
      </w:r>
      <w:r>
        <w:rPr>
          <w:sz w:val="24"/>
        </w:rPr>
        <w:t xml:space="preserve"> europeo. </w:t>
      </w:r>
    </w:p>
    <w:p>
      <w:pPr>
        <w:pStyle w:val="Normal"/>
        <w:spacing w:lineRule="atLeast" w:line="360"/>
        <w:jc w:val="both"/>
        <w:rPr>
          <w:sz w:val="24"/>
        </w:rPr>
      </w:pPr>
      <w:r>
        <w:rPr>
          <w:sz w:val="24"/>
        </w:rPr>
        <w:t>Gli interventi per la città hanno assunto un obiettivo duplice: da un lato, contrastare le forme di degrado dell’ambiente fisico, sociale ed economico che si concentrano in alcune aree urbane; dall’altro, rendere i sistemi urbani in grado di competere a scala internazionale. Questo ha sicuramente contribuito ad assegnare un ruolo rilevante, da un lato, agli interventi di riqualificazione urbana a scala di quartiere; dall’altro, alle opere infrastrutturali in grado di migliorare l’accessibilità e, più in generale, la ‘competitività’ delle città nelle reti economiche globali. Entrambe le tipologie di intervento contribuiscono all’incremento dell’‘attrattiva’ delle città, alla quale viene assegnato un ruolo di grande importanza nell’ambito dei recenti documenti comunitari in materia di politiche urbane e che si ritiene possa essere rafforzata prendendo in considerazione quattro punti fondamentali: i trasporti, l’accessibilità e la mobilità; l’accesso ai servizi e alle attrezzature; l’ambiente naturale e fisico, il settore culturale (CE, 2006).</w:t>
      </w:r>
    </w:p>
    <w:p>
      <w:pPr>
        <w:pStyle w:val="Normal"/>
        <w:spacing w:lineRule="atLeast" w:line="360"/>
        <w:jc w:val="both"/>
        <w:rPr>
          <w:sz w:val="24"/>
        </w:rPr>
      </w:pPr>
      <w:r>
        <w:rPr>
          <w:sz w:val="24"/>
        </w:rPr>
      </w:r>
    </w:p>
    <w:p>
      <w:pPr>
        <w:pStyle w:val="TitoloSottoParagrafo"/>
        <w:numPr>
          <w:ilvl w:val="1"/>
          <w:numId w:val="2"/>
        </w:numPr>
        <w:rPr/>
      </w:pPr>
      <w:r>
        <w:rPr/>
        <w:t>Le ‘grandi opere’: dal government alla governance</w:t>
      </w:r>
    </w:p>
    <w:p>
      <w:pPr>
        <w:pStyle w:val="Normal"/>
        <w:spacing w:lineRule="atLeast" w:line="360"/>
        <w:jc w:val="both"/>
        <w:rPr/>
      </w:pPr>
      <w:r>
        <w:rPr>
          <w:sz w:val="24"/>
        </w:rPr>
        <w:t>Nel caso che tratteremo</w:t>
      </w:r>
      <w:r>
        <w:rPr>
          <w:rStyle w:val="FootnoteCharacters"/>
          <w:rStyle w:val="FootnoteAnchor"/>
          <w:sz w:val="24"/>
        </w:rPr>
        <w:footnoteReference w:id="2"/>
      </w:r>
      <w:r>
        <w:rPr>
          <w:sz w:val="24"/>
        </w:rPr>
        <w:t xml:space="preserve"> è discutibile se l’oggetto del conflitto (la colmata di un’ansa portuale ritenuta rilevante ai fini dello sviluppo del porto di Bari) possa essere definita o meno una grande opera. Tuttavia, al di là di questo riconoscimento, il processo decisionale che si esaminerà ha innescato conflitti e dinamiche che sono spesso riscontrabili nei casi di processi decisionali relativi a grandi opere. Appare utile pertanto prendere in considerazione alcune riflessioni sviluppate nell’ambito di alcuni studi sul tema.</w:t>
      </w:r>
    </w:p>
    <w:p>
      <w:pPr>
        <w:pStyle w:val="Normal"/>
        <w:spacing w:lineRule="atLeast" w:line="360"/>
        <w:jc w:val="both"/>
        <w:rPr>
          <w:sz w:val="24"/>
        </w:rPr>
      </w:pPr>
      <w:r>
        <w:rPr>
          <w:sz w:val="24"/>
        </w:rPr>
        <w:t xml:space="preserve">Da alcuni decenni le decisioni relative alla realizzazione di nuove grandi opere infrastrutturali si sono dimostrate, nella maggior parte dei casi, assai difficili e, non di rado, impossibili (Becchi, 2005; Bobbio, Zeppetella, 1999; Zeppetella, 2007).  </w:t>
      </w:r>
    </w:p>
    <w:p>
      <w:pPr>
        <w:pStyle w:val="Normal"/>
        <w:spacing w:lineRule="atLeast" w:line="360"/>
        <w:jc w:val="both"/>
        <w:rPr/>
      </w:pPr>
      <w:r>
        <w:rPr>
          <w:sz w:val="24"/>
        </w:rPr>
        <w:t xml:space="preserve">Una delle ‘vie d’uscita’ individuata da più parti per la risoluzione di queste situazioni di </w:t>
      </w:r>
      <w:r>
        <w:rPr>
          <w:i/>
          <w:sz w:val="24"/>
        </w:rPr>
        <w:t xml:space="preserve">impasse </w:t>
      </w:r>
      <w:r>
        <w:rPr>
          <w:sz w:val="24"/>
        </w:rPr>
        <w:t>riguarda l’inclusione dei diversi soggetti portatori di interesse nelle decisioni: il coinvolgimento di tali soggetti in procedure negoziali può agevolare la costruzione del consenso (Bobbio, Zeppetella, 1999), come emerge, in particolare, dagli studi sui conflitti ambientali portati avanti negli anni ottanta in altri contesti territoriali (Susskind e Cruikshank, 1987).</w:t>
      </w:r>
    </w:p>
    <w:p>
      <w:pPr>
        <w:pStyle w:val="Normal"/>
        <w:spacing w:lineRule="atLeast" w:line="360"/>
        <w:jc w:val="both"/>
        <w:rPr>
          <w:sz w:val="24"/>
        </w:rPr>
      </w:pPr>
      <w:r>
        <w:rPr>
          <w:sz w:val="24"/>
        </w:rPr>
        <w:t xml:space="preserve">Mentre il riconoscimento della capacità delle grandi opere infrastrutturali di strutturare territori e città e l’uso intenzionale che di questa capacità è stato fatto storicamente appare ormai scontato, emergono tendenze più recenti a considerare l’idea che le grandi infrastrutture, pur rispondendo a logiche settoriali e interessi sovralocali, possono diventare risorse per lo sviluppo e la riqualificazione urbana a scala locale, se inserite in processi decisionali nei quali sono inclusi soggetti appartenenti a diversi livelli territoriali, dal locale all’Unione europea (Dematteis, Governa, 2001). </w:t>
      </w:r>
    </w:p>
    <w:p>
      <w:pPr>
        <w:pStyle w:val="Normal"/>
        <w:spacing w:lineRule="atLeast" w:line="360"/>
        <w:jc w:val="both"/>
        <w:rPr/>
      </w:pPr>
      <w:r>
        <w:rPr>
          <w:rStyle w:val="Corpo11"/>
          <w:rFonts w:cs="Times New Roman"/>
          <w:sz w:val="24"/>
        </w:rPr>
        <w:t xml:space="preserve">Gli orientamenti all’inclusione degli attori portatori di interesse nell’ambito dei processi decisionali relativi alle grandi opere infrastrutturali sopra descritti possono agevolemente essere inquadrati nell’ambito del passaggio dalla prospettiva del </w:t>
      </w:r>
      <w:r>
        <w:rPr>
          <w:rStyle w:val="Corpo11"/>
          <w:rFonts w:cs="Times New Roman"/>
          <w:i/>
          <w:sz w:val="24"/>
        </w:rPr>
        <w:t>government</w:t>
      </w:r>
      <w:r>
        <w:rPr>
          <w:rStyle w:val="Corpo11"/>
          <w:rFonts w:cs="Times New Roman"/>
          <w:sz w:val="24"/>
        </w:rPr>
        <w:t xml:space="preserve"> alla prospettiva della </w:t>
      </w:r>
      <w:r>
        <w:rPr>
          <w:rStyle w:val="Corpo11"/>
          <w:rFonts w:cs="Times New Roman"/>
          <w:i/>
          <w:sz w:val="24"/>
        </w:rPr>
        <w:t>governance</w:t>
      </w:r>
      <w:r>
        <w:rPr>
          <w:rStyle w:val="Corpo11"/>
          <w:rFonts w:cs="Times New Roman"/>
          <w:sz w:val="24"/>
        </w:rPr>
        <w:t xml:space="preserve">, intesa quale “nuovo stile di governo, distinto dal modello gerarchico e caratterizzato da un maggior grado di cooperazione e dall’interazione tra lo stato e attori non statuali all’interno di reti decisionali miste pubblico/private” (Mayntz, 1999, p.3). D’altra parte, di fronte alla crisi del paradigma modernista, nel quale la pianificazione del territorio affonda le sue radici, è stata ampiamente condivisa l’idea che al ‘cuore’ della pianificazione vi sia il coinvolgimento di una serie di </w:t>
      </w:r>
      <w:r>
        <w:rPr>
          <w:rStyle w:val="Corpo11"/>
          <w:rFonts w:cs="Times New Roman"/>
          <w:i/>
          <w:sz w:val="24"/>
        </w:rPr>
        <w:t>stakeholders</w:t>
      </w:r>
      <w:r>
        <w:rPr>
          <w:rStyle w:val="Corpo11"/>
          <w:rFonts w:cs="Times New Roman"/>
          <w:sz w:val="24"/>
        </w:rPr>
        <w:t xml:space="preserve"> ai quali viene data voce al fine di costruire consenso intorno alle scelte di pianificazione (Rydin, 2007). Dal punto di vista delle conoscenze in gioco queste nuove consapevolezze comportano l’abbandono dell’idea di conoscenza come categoria monolitica e dell’esperto come unico detentore della conoscenza e l’apertura ad una varietà di attori e di forme di conoscenza (</w:t>
      </w:r>
      <w:r>
        <w:rPr>
          <w:rStyle w:val="Corpo11"/>
          <w:rFonts w:cs="Times New Roman"/>
          <w:i/>
          <w:sz w:val="24"/>
        </w:rPr>
        <w:t>ibidem</w:t>
      </w:r>
      <w:r>
        <w:rPr>
          <w:rStyle w:val="Corpo11"/>
          <w:rFonts w:cs="Times New Roman"/>
          <w:sz w:val="24"/>
        </w:rPr>
        <w:t xml:space="preserve">). </w:t>
      </w:r>
    </w:p>
    <w:p>
      <w:pPr>
        <w:pStyle w:val="Normal"/>
        <w:spacing w:lineRule="atLeast" w:line="360"/>
        <w:jc w:val="both"/>
        <w:rPr/>
      </w:pPr>
      <w:r>
        <w:rPr>
          <w:rStyle w:val="Corpo11"/>
          <w:rFonts w:cs="Times New Roman"/>
          <w:sz w:val="24"/>
        </w:rPr>
        <w:t>Quali conseguenze ha questa nuova posizione sulle pratiche di trasformazione territoriale? Quali sono le conoscenze messe in gioco (e come) dalla ‘pluralizzazione’ delle politiche pubbliche e, più in generale, dell’azione pubblica e quali quelle che restano in ombra? Le conoscenze sono (e in che modo) legate alle pratiche d’uso del territorio? Le situazioni di conflitto sono un buon campo da esplorare per cercare di rispondere a questi interrogativi, Il caso dei conflitti innescati dalle decisioni circa la colmata dell’ansa portuale di Marisabella a Bari si rivela particolarmente interessante al riguardo, in primo luogo, perché vede la progressiva articolazione degli attori coinvolti nel processo decisionale sia lungo la dimensione verticale, sia lungo la dimensione orizzontale. In secondo luogo, perché le decisioni (e le azioni) relative alla colmata sono legate a programmi e politiche nazionali e comunitari e chiamano in causa attori di livello regionale, nazionale, internazionale. L’ansa di Marisabella proietta il locale nelle reti nazionali e internazionali e può quindi essere simbolicamente considerata una cerniera tra ‘locale’ e ‘globale’.</w:t>
      </w:r>
    </w:p>
    <w:p>
      <w:pPr>
        <w:pStyle w:val="TitoloParagrafo"/>
        <w:numPr>
          <w:ilvl w:val="0"/>
          <w:numId w:val="2"/>
        </w:numPr>
        <w:rPr/>
      </w:pPr>
      <w:r>
        <w:rPr/>
        <w:t>IL CASO DI MARISABELLA</w:t>
      </w:r>
    </w:p>
    <w:p>
      <w:pPr>
        <w:pStyle w:val="TitoloSottoParagrafo"/>
        <w:numPr>
          <w:ilvl w:val="1"/>
          <w:numId w:val="2"/>
        </w:numPr>
        <w:rPr/>
      </w:pPr>
      <w:r>
        <w:rPr/>
        <w:t xml:space="preserve"> </w:t>
      </w:r>
      <w:r>
        <w:rPr/>
        <w:t>I fase: La definizione degli interventi secondo un approccio ‘top-down’</w:t>
      </w:r>
    </w:p>
    <w:p>
      <w:pPr>
        <w:pStyle w:val="Contenuto"/>
        <w:rPr/>
      </w:pPr>
      <w:r>
        <w:rPr/>
        <w:t xml:space="preserve">La vicenda dall’ansa portuale di Marisabella può essere analizzata ricorrendo all’individuazione di alcune fasi del processo decisionale, caratterizzate da peculiari azioni, attori, arene decisionali, stili di </w:t>
      </w:r>
      <w:r>
        <w:rPr>
          <w:i/>
        </w:rPr>
        <w:t>policy</w:t>
      </w:r>
      <w:r>
        <w:rPr/>
        <w:t xml:space="preserve">, argomenti e quadri di senso. Le schematizzazioni in fasi dei processi di </w:t>
      </w:r>
      <w:r>
        <w:rPr>
          <w:i/>
        </w:rPr>
        <w:t>policy</w:t>
      </w:r>
      <w:r>
        <w:rPr/>
        <w:t xml:space="preserve"> si rivelano per molti versi rigide e incapaci di evidenziare nessi rilevanti ai fini della comprensione dei processi stessi. Tuttavia, esse risultano assai utili nei casi, come quello in esame, nei quali decisioni e azioni si sono susseguite in modo particolarmente intricato. </w:t>
      </w:r>
    </w:p>
    <w:p>
      <w:pPr>
        <w:pStyle w:val="Contenuto"/>
        <w:rPr/>
      </w:pPr>
      <w:r>
        <w:rPr/>
        <w:t xml:space="preserve">La prima fase può essere identificata con il periodo compreso tra gli anni settanta, quando vengono definiti gli interventi relativi al colmata e formalizzate le prime decisioni al riguardo e la fine degli anni novanta, quando le proteste contro gli interventi si intensificano via via sino a portare alla costituzione del Comitato per la difesa dall’ansa di Marisabella. </w:t>
      </w:r>
    </w:p>
    <w:p>
      <w:pPr>
        <w:pStyle w:val="Contenuto"/>
        <w:rPr/>
      </w:pPr>
      <w:r>
        <w:rPr/>
        <w:t>Il conflitto di cui ci occuperemo affonda le sue radici in una serie di decisioni che risalgono agli anni ’70. Il Piano regolatore generale di Bari (il cosiddetto ‘piano Quaroni’, dal nome del celebre progettista, approvato  nel 1976) aveva recepito un intervento di colmata dell’ansa portuale, già previsto dalla variante del Piano regolatore del porto di Bari approvata nel 1976 e derivante dal ridisegno di una proposta presentata dall’Ufficio del Genio civile per le opere marittime di Bari nel 1963 per l’aggiornamento del Piano regolatore del porto allora vigente e risalente al 1938. L’attuazione dell’intervento era stata avviata nel 1990 dall’Ufficio del Genio civile per le opere marittime di Bari</w:t>
      </w:r>
      <w:r>
        <w:rPr>
          <w:rStyle w:val="FootnoteAnchor"/>
          <w:sz w:val="20"/>
          <w:vertAlign w:val="superscript"/>
        </w:rPr>
        <w:footnoteReference w:id="3"/>
      </w:r>
      <w:r>
        <w:rPr/>
        <w:t xml:space="preserve"> e solo parzialmente realizzata a causa di alcune irregolarità dell’appalto</w:t>
      </w:r>
      <w:r>
        <w:rPr>
          <w:rStyle w:val="FootnoteAnchor"/>
          <w:sz w:val="20"/>
          <w:vertAlign w:val="superscript"/>
        </w:rPr>
        <w:footnoteReference w:id="4"/>
      </w:r>
      <w:r>
        <w:rPr/>
        <w:t xml:space="preserve">. </w:t>
      </w:r>
    </w:p>
    <w:p>
      <w:pPr>
        <w:pStyle w:val="Contenuto"/>
        <w:rPr/>
      </w:pPr>
      <w:r>
        <w:rPr/>
        <w:t>Le argomentazioni a favore degli interventi erano legate inizialmente alla necessità di individuare nell’area portuale spazi atti a soddisfare le esigenze dei nuovi insediamenti industriali insediati nell’area; successivamente, in seguito alla redazione (nel 1969) di uno studio urbanistico poi recepito nella strumentazione urbanistica comunale, le aree disponibili vennero immaginate più nello specifico come destinate a deposito merci e uffici nonché al traffico ferroviario portuale, svincolato da quello urbano, e al collegamento stradale diretto con la zona industriale. Questa visione è  stata sostanzialmente confermata nella progettazione generale con la quale nel 1990 si è dato avvio alla messa in opera degli interventi e, in particolare, alla prima parte della colmata.</w:t>
      </w:r>
    </w:p>
    <w:p>
      <w:pPr>
        <w:pStyle w:val="Contenuto"/>
        <w:rPr/>
      </w:pPr>
      <w:r>
        <w:rPr/>
        <w:t>Quest’ultima suscitò agli inizi degli anni novanta l’opposizione di un piccolo gruppo di persone</w:t>
      </w:r>
      <w:r>
        <w:rPr>
          <w:rStyle w:val="FootnoteCharacters"/>
          <w:rStyle w:val="FootnoteAnchor"/>
        </w:rPr>
        <w:footnoteReference w:id="5"/>
      </w:r>
      <w:r>
        <w:rPr/>
        <w:t>, che includeva, in particolare, alcuni residenti del lungomare Vittorio Veneto, il tratto di lungomare antistante l’area della colmata. Alla protesta si aggregarono via via associazioni attive sui temi ambientali, alcuni rappresentanti politici e alcuni consiglieri comunali all’epoca di opposizione, sino alla costituzione nel 2001 del Comitato per la difesa dell’ansa di Marisabella.</w:t>
      </w:r>
    </w:p>
    <w:p>
      <w:pPr>
        <w:pStyle w:val="TitoloSottoParagrafo"/>
        <w:numPr>
          <w:ilvl w:val="1"/>
          <w:numId w:val="2"/>
        </w:numPr>
        <w:rPr/>
      </w:pPr>
      <w:r>
        <w:rPr/>
        <w:t>II fase: Il comitato per la difesa dell’ansa di Marisabella e il Fronte del Porto</w:t>
      </w:r>
    </w:p>
    <w:p>
      <w:pPr>
        <w:pStyle w:val="Contenuto"/>
        <w:rPr/>
      </w:pPr>
      <w:r>
        <w:rPr/>
        <w:t>La seconda fase può essere individuata nel periodo che vede, da un lato, l’intensificarsi delle iniziative di trasformazione dell’area portuale in seguito all’istituzione dell’Autorità portuale</w:t>
      </w:r>
      <w:r>
        <w:rPr>
          <w:rStyle w:val="FootnoteCharacters"/>
          <w:rStyle w:val="FootnoteAnchor"/>
        </w:rPr>
        <w:footnoteReference w:id="6"/>
      </w:r>
      <w:r>
        <w:rPr/>
        <w:t>; dall’altro, il costituirsi di un fronte articolato, ma piuttosto compatto, formato da alcune parti politiche, da associazioni e da ‘cittadini attivi’ contrari al completamento della colmata.</w:t>
      </w:r>
    </w:p>
    <w:p>
      <w:pPr>
        <w:pStyle w:val="Contenuto"/>
        <w:rPr/>
      </w:pPr>
      <w:r>
        <w:rPr/>
        <w:t>Le opposizioni, sono sfociate in un’aspra protesta, volta ad evitare la seconda fase della colmata: nell’agosto 2003 alcuni consiglieri comunali hanno presentato un esposto alla Procura della Repubblica per violazioni di tipo paesaggistico-ambientale e per l’utilizzo della colmata come parcheggio.</w:t>
      </w:r>
    </w:p>
    <w:p>
      <w:pPr>
        <w:pStyle w:val="Contenuto"/>
        <w:rPr/>
      </w:pPr>
      <w:r>
        <w:rPr/>
        <w:t xml:space="preserve">La visione del ruolo del porto di Bari era in questi anni caratterizzata dall’idea della destinazione del porto a ‘terminal container’, in particolare nella prospettiva dello sviluppo verso est alla quale contribuisce il progetto del cosiddetto Corridoio VIII, uno dei dieci ‘corridoi trans-europei’, progettato a livello comunitario per favorire il trasporto di persone, merci ed energia tra i Paesi dell’Unione europea, quelli balcanici che si affacciano sul Mar Nero e il Mar Caspio e quelli dell’Asia centrale. </w:t>
      </w:r>
    </w:p>
    <w:p>
      <w:pPr>
        <w:pStyle w:val="Contenuto"/>
        <w:rPr/>
      </w:pPr>
      <w:r>
        <w:rPr/>
        <w:t xml:space="preserve">Gli argomenti intorno ai quali si è svolto il conflitto sono strettamente connessi al legame tra lo scalo portuale e le grosse arterie di scorrimento stradale e ferroviario verso il centro-nord Europa. E’ intorno alle diverse modalità di percezione di questo legame che si formano i fronti contrario e favorevole alla colmata, ritenuta (o meno) elemento indispensabile per lo sviluppo del porto nella direzione auspicata. </w:t>
      </w:r>
    </w:p>
    <w:p>
      <w:pPr>
        <w:pStyle w:val="Contenuto"/>
        <w:rPr>
          <w:rStyle w:val="Corpo11"/>
          <w:rFonts w:ascii="Times New Roman" w:hAnsi="Times New Roman" w:cs="Times New Roman"/>
          <w:sz w:val="24"/>
        </w:rPr>
      </w:pPr>
      <w:r>
        <w:rPr/>
        <w:t xml:space="preserve">Nell’ampliamento del fronte contrario alla colmata ha giocato un ruolo decisivo la connessione tra le proteste contro la colmata e quelle di alcuni comitati di quartiere costituitisi intorno a questioni legate all’impatto delle decisioni relative alla sistemazione dell’area portuale sulle aree limitrofe poiché </w:t>
      </w:r>
      <w:r>
        <w:rPr>
          <w:rStyle w:val="Corpo11"/>
          <w:rFonts w:cs="Times New Roman"/>
          <w:sz w:val="24"/>
        </w:rPr>
        <w:t>gli interventi nell’area adiacente al porto sono in larga parte riconducibili (o almeno percepite come tali dai gruppi di protesta) proprio alle decisioni in merito alla colmata di questa ansa portuale. In proposito assai diverse sono le posizioni dei comitati e dell’autorità portuale.</w:t>
      </w:r>
      <w:r>
        <w:rPr/>
        <w:t xml:space="preserve"> L’autorità portuale, in questa fase, avendo orientato la propria politica alla specializzazione del porto di Bari rispetto al traffico dei container, considerava rilevante il nesso tra il porto e la linea ferroviaria più che quello tra il porto e il tratto terminale dell’asse nord/sud; mentre in una fase successiva, avendo scelto di orientare le trasformazioni del porto al potenziamento dei traffici tradizionali di merci e persone, ha conservato l’interesse per la  ‘camionale’ unicamente in termini di possibilità di garantire tempi certi di entrata e uscita dal porto.</w:t>
      </w:r>
    </w:p>
    <w:p>
      <w:pPr>
        <w:pStyle w:val="Contenuto"/>
        <w:rPr/>
      </w:pPr>
      <w:r>
        <w:rPr>
          <w:rStyle w:val="Corpo11"/>
          <w:rFonts w:cs="Times New Roman"/>
          <w:sz w:val="24"/>
        </w:rPr>
        <w:t xml:space="preserve">In ogni caso, le connessioni tra decisioni circa la colmata e impatti nei quartieri hanno messo in relazione i diversi comitati. In particolare, le connessioni più rilevanti sono quelle con il comitato di San Cataldo e con il Comitato Asse Nord/Sud. </w:t>
      </w:r>
      <w:r>
        <w:rPr/>
        <w:t xml:space="preserve">Per quanto riguarda il Comitato di san Cataldo, l’Autorità portuale aveva provveduto alla realizzazione di una strada interna al porto destinandola al passaggio del traffico veicolare pesante da/verso il porto, così allontanato dal tessuto urbano e, in particolare, dal lungomare Vittorio Veneto. Questo intervento, aveva spostato l’uscita dei mezzi pesanti dal porto in prossimità del quartiere San Cataldo e suscitato l’inasprimento delle proteste che gli abitanti già da alcuni anni portavano avanti contro l’intensa attività edilizia che, in assenza di un Piano Particolareggiato, stava trasformando il volto del quartiere attraverso interventi singoli che lasciavano l’area priva dei servizi di cui era assai carente nonché contro il cattivo stato di manutenzione degli spazi pubblici del quartiere (cfr. Tedesco, in corso di pubblicazione). </w:t>
      </w:r>
    </w:p>
    <w:p>
      <w:pPr>
        <w:pStyle w:val="TextBodyIndent"/>
        <w:spacing w:lineRule="atLeast" w:line="360"/>
        <w:rPr/>
      </w:pPr>
      <w:r>
        <w:rPr/>
        <w:t xml:space="preserve">Parallelamente le proteste contro la colmata sono state connesse con quelle degli abitanti di via Tommaso Fiore. Ed è questo il raccordo più rilevante: il PRG di Bari prevede la destinazione di uno specifico percorso al traffico dei mezzi pesanti diretti al/provenienti dal porto in parte coincidente nel tratto terminale con via Caracciolo. Nel 2001 un Accordo di Programma (tra Comune di Bari, Autorità portuale e Ferrovie dello stato) ha previsto una variante alla cosiddetta ‘camionale’, proponendo di farla coincidere con il tratto terminale (non ancora realizzato) di una grossa arteria cittadina, anche questa prevista dal piano regolatore generale, l’asse nord-sud. Questa variante aveva richiesto la progettazione di un complesso sistema viario alternativo (che includeva rondò interrati e viadotti) nell’area di via Tommaso Fiore, un’area assai densamente popolata, suscitando le proteste degli abitanti. </w:t>
      </w:r>
    </w:p>
    <w:p>
      <w:pPr>
        <w:pStyle w:val="Contenuto"/>
        <w:rPr/>
      </w:pPr>
      <w:r>
        <w:rPr>
          <w:rStyle w:val="Corpo11"/>
          <w:rFonts w:cs="Times New Roman"/>
          <w:sz w:val="24"/>
        </w:rPr>
        <w:t xml:space="preserve">Il processo di costruzione di relazioni tra i diversi soggetti che protestavano aveva portato nel 2005 alla costituzione dell'ampia aggregazione del Fronte del Porto, che includeva tutti i comitati di quartiere formatisi intorno alle trasformazioni urbanistiche connesse all’area portuale (San Cataldo, Asse nord/sud, Marisabella) insieme ad associazioni cittadine, alcune delle quali attive intorno a temi ambientali, anche specifici, o legate ai movimenti nazionali o locali. </w:t>
      </w:r>
      <w:r>
        <w:rPr/>
        <w:t xml:space="preserve">Il Fronte del Porto, che si è posto come “una sorta di rete scientifca”, “un’associazione di ‘esperti’ con competenze nel settore scientifico-tecnologico che intende contribuire al miglioramento della qualità della vita e dello sviluppo sostenibile della città”, </w:t>
      </w:r>
      <w:r>
        <w:rPr>
          <w:rStyle w:val="Corpo11"/>
          <w:rFonts w:cs="Times New Roman"/>
          <w:sz w:val="24"/>
        </w:rPr>
        <w:t xml:space="preserve">ha portato avanti azioni di varia natura. Intorno a ciascuna di queste ha aggregato soggetti diversi. Particolarmente rilevante è stato l’incontro pubblico del 12 luglio 2006 “Bari e il suo porto: proposte per il futuro”, al quale hanno partecipato gli enti locali (Regione, Provincia, Comune) ed esperti che, a vario titolo facevano parte di/collaboravano con comitati e associazioni, presentando un’idea progettuale alternativa al raddoppio della colmata, corredata da uno studio tecnico-scientifico. </w:t>
      </w:r>
    </w:p>
    <w:p>
      <w:pPr>
        <w:pStyle w:val="TitoloSottoParagrafo"/>
        <w:numPr>
          <w:ilvl w:val="1"/>
          <w:numId w:val="2"/>
        </w:numPr>
        <w:rPr/>
      </w:pPr>
      <w:r>
        <w:rPr/>
        <w:t xml:space="preserve">III fase: La ridefinizione del ruolo del porto in una prospettiva di governance urbana e la disgregazione del fronte contrario alla colmata </w:t>
      </w:r>
    </w:p>
    <w:p>
      <w:pPr>
        <w:pStyle w:val="Normal"/>
        <w:spacing w:lineRule="atLeast" w:line="360"/>
        <w:ind w:firstLine="284"/>
        <w:jc w:val="both"/>
        <w:rPr/>
      </w:pPr>
      <w:r>
        <w:rPr>
          <w:rStyle w:val="Corpo11"/>
          <w:rFonts w:cs="Times New Roman"/>
          <w:sz w:val="24"/>
        </w:rPr>
        <w:t xml:space="preserve">L’inizio della terza fase può essere individuato nella primavera-estate del 2005 quando, all’interno della giunta comunale di centro-sinistra che aveva sostituito da circa un anno quella di centro-destra, sono cominciate ad emergere posizioni contrastanti circa l’opportunità di procedere al completamento della colmata. Questa fase si apre con l’emergere dell’incertezza dapprima all’interno della nuova maggioranza politica e poi anche tra i componenti il fronte che si era battuto sino a quel momento contro la colmata ed arriva sino al momento attuale, che vede il superamento dell’incertezza attraverso la definizione di nuove posizioni di tutti gli attori coinvolti. </w:t>
      </w:r>
    </w:p>
    <w:p>
      <w:pPr>
        <w:pStyle w:val="Normal"/>
        <w:spacing w:lineRule="atLeast" w:line="360"/>
        <w:ind w:firstLine="284"/>
        <w:jc w:val="both"/>
        <w:rPr/>
      </w:pPr>
      <w:r>
        <w:rPr>
          <w:rStyle w:val="Corpo11"/>
          <w:rFonts w:cs="Times New Roman"/>
          <w:sz w:val="24"/>
        </w:rPr>
        <w:t>L’emergere dell’incertezza è in parte correlabile alla nuova visione del futuro dell’area portuale portata avanti dal nuovo presidente dell’Autorità portuale (insediatosi tra 2006 e 2007), che, da un lato, ha ridefinito la visione del ruolo del porto di Bari da deposito container a area di servizio ai tradizionali traffici di merci e persone del porto; dall’altro, ha istituzionalizzato l’apertura della gestione del porto al confronto con istituzioni e associazioni. In altra parte, al cambio del governo politico della città (nella primavera 2004), che ha comportato nuovi ruoli per alcuni dei principali attori del fronte degli oppositori alla colmata. Questi ultimi hanno accettato la mediazione come necessaria al fine di portare avanti, azioni di governo della città il più possibile orientate alla sostenibilità ambientale piuttosto che rischiare la paralisi che spesso caratterizza la difesa si posizioni ambientaliste ‘estreme’. In altra parte ancora, l’emergere dell’incertezza è correlabile ai positivi riscontri emersi nell’ambito delle procedure di valutazione ambientale degli interventi.</w:t>
      </w:r>
    </w:p>
    <w:p>
      <w:pPr>
        <w:pStyle w:val="TextBodyIndent"/>
        <w:spacing w:lineRule="atLeast" w:line="360"/>
        <w:rPr/>
      </w:pPr>
      <w:r>
        <w:rPr/>
        <w:t>Per quanto riguarda quest’ultimo aspetto, di fronte all’emergere dell’incertezza il conflitto si è concentrato sulla questione ‘tecnica’ dell’assoggettabilità a Valutazione di Impatto Ambientale (VIA) delle opere previste. Più nel dettaglio, per procedere alla seconda fase della colmata dell’ansa di Marisabella l’ufficio opere marittime aveva bisogno di una serie di autorizzazioni relative agli impatti ambientali dell’opera, la cui obbligatorietà era stata introdotta in seguito al recepimento di direttive comunitarie in materia a livello nazionale e regionale</w:t>
      </w:r>
      <w:r>
        <w:rPr>
          <w:rStyle w:val="FootnoteAnchor"/>
          <w:sz w:val="20"/>
          <w:vertAlign w:val="superscript"/>
        </w:rPr>
        <w:footnoteReference w:id="7"/>
      </w:r>
      <w:r>
        <w:rPr/>
        <w:t xml:space="preserve">. Le diverse leggi che hanno regolato questo tipo di procedure sono tutt’altro che lineari per cui non è stato immediato stabilire  né quale tipo di studio degli impatti ambientali andasse redatto, né quale fosse l’autorità competente. </w:t>
      </w:r>
    </w:p>
    <w:p>
      <w:pPr>
        <w:pStyle w:val="TextBodyIndent"/>
        <w:spacing w:lineRule="atLeast" w:line="360"/>
        <w:rPr>
          <w:rStyle w:val="Corpo11"/>
          <w:rFonts w:ascii="Times New Roman" w:hAnsi="Times New Roman" w:cs="Times New Roman"/>
          <w:sz w:val="22"/>
        </w:rPr>
      </w:pPr>
      <w:r>
        <w:rPr/>
        <w:t>La Direzione generale del Ministero dell’Ambiente e della Tutela del territorio aveva escluso (nel novembre 2006) che il completamento della colmata dell’ansa portuale di Marisabella potesse essere assoggettabile a Valutazione di Impatto Ambientale nazionale e chiarito che l’unica tipologia di valutazione ambientale che andava redatta era la Valutazione di incidenza, richiesta per la presenza un Sito di interesse comunitario (Sic) protetto dall’Unione europea per la presenza di un particolare habitat naturale (caratterizzato dalla presenza di una pianta acquatica, la Posidonia) che viene riconosciuto di interesse sovranazionale</w:t>
      </w:r>
      <w:r>
        <w:rPr>
          <w:rStyle w:val="FootnoteAnchor"/>
          <w:sz w:val="20"/>
          <w:vertAlign w:val="superscript"/>
        </w:rPr>
        <w:footnoteReference w:id="8"/>
      </w:r>
      <w:r>
        <w:rPr/>
        <w:t>. Chiarito che la competenza era degli uffici regionali, questi  hanno chiesto nell’aprile 2007 un’integrazione degli studi presentati dal Servizio opere marittime del provveditorato regionale alle opere pubbliche (al quale era rimasta la responsabilità delle opere relative alla colmata di Marisabella anche dopo l’istituzione dell’Autorità portuale) che includesse la valutazione di incidenza delle opere previste non solo sul posidonieto esterno al porto ma anche su quello interno. Questi studi sono stati consegnati nel settembre 2007, quando le opere hanno ottenuto la definitiva approvazione da parte degli uffici regionali.</w:t>
      </w:r>
    </w:p>
    <w:p>
      <w:pPr>
        <w:pStyle w:val="Normal"/>
        <w:spacing w:lineRule="atLeast" w:line="360"/>
        <w:ind w:firstLine="284"/>
        <w:jc w:val="both"/>
        <w:rPr/>
      </w:pPr>
      <w:r>
        <w:rPr>
          <w:rStyle w:val="Corpo11"/>
          <w:rFonts w:cs="Times New Roman"/>
          <w:sz w:val="24"/>
        </w:rPr>
        <w:t xml:space="preserve">Nello stesso periodo sia il governo municipale che l’Autorità portuale hanno adottato uno stile di </w:t>
      </w:r>
      <w:r>
        <w:rPr>
          <w:rStyle w:val="Corpo11"/>
          <w:rFonts w:cs="Times New Roman"/>
          <w:i/>
          <w:sz w:val="24"/>
        </w:rPr>
        <w:t>policy</w:t>
      </w:r>
      <w:r>
        <w:rPr>
          <w:rStyle w:val="Corpo11"/>
          <w:rFonts w:cs="Times New Roman"/>
          <w:sz w:val="24"/>
        </w:rPr>
        <w:t xml:space="preserve"> aperto al confronto con le altre istituzioni e il mondo dell’associazionismo, attraverso l’istituzione nel 2005 della Consulta comunale per l’ambiente e successivamente dell’Osservatorio ambientale su Marisabella</w:t>
      </w:r>
      <w:r>
        <w:rPr>
          <w:rStyle w:val="Corpo11"/>
          <w:rStyle w:val="FootnoteAnchor"/>
          <w:rFonts w:cs="Times New Roman"/>
          <w:sz w:val="20"/>
          <w:vertAlign w:val="superscript"/>
        </w:rPr>
        <w:footnoteReference w:id="9"/>
      </w:r>
      <w:r>
        <w:rPr>
          <w:rStyle w:val="Corpo11"/>
          <w:rFonts w:cs="Times New Roman"/>
          <w:sz w:val="24"/>
        </w:rPr>
        <w:t xml:space="preserve"> </w:t>
      </w:r>
    </w:p>
    <w:p>
      <w:pPr>
        <w:pStyle w:val="TextBodyIndent"/>
        <w:spacing w:lineRule="atLeast" w:line="360"/>
        <w:rPr/>
      </w:pPr>
      <w:r>
        <w:rPr>
          <w:rStyle w:val="Corpo11"/>
          <w:rFonts w:cs="Times New Roman"/>
          <w:sz w:val="24"/>
        </w:rPr>
        <w:t>Il Fronte del Porto non ha condiviso il documento della Consulta comunale dell’ambiente, istituita nel 2005 e inclusa tra i componenti l’Osservatorio ambientale in quanto ritenuta in grado ritenuta di ‘sintetizzare’ le posizioni delle associazioni ambientaliste. Le contestazioni hanno riguardato la circostanza che il rappresentante designato dall’associazione non era convocato agli incontri dell’Osservatorio ai quali erano invece presenti alcuni esperti aderenti al Fronte del Porto, ma quali rappresentanti di singole associazioni. Inoltre, le posizioni dei diversi aderenti rispetto alla colmata sono andate via via differenziandosi sino al recente scioglimento del raggruppamento.</w:t>
      </w:r>
    </w:p>
    <w:p>
      <w:pPr>
        <w:pStyle w:val="Normal"/>
        <w:spacing w:lineRule="atLeast" w:line="360"/>
        <w:ind w:firstLine="284"/>
        <w:jc w:val="both"/>
        <w:rPr/>
      </w:pPr>
      <w:r>
        <w:rPr>
          <w:rStyle w:val="Corpo11"/>
          <w:rFonts w:cs="Times New Roman"/>
          <w:sz w:val="24"/>
        </w:rPr>
        <w:t>Contemporaneamente l’assessorato regionale ai trasporti, ha riottenuto dal Ministero delle infrastrutture e dei trasporti i finanziamenti necessari al completamento della colmata dell’ansa portuale, che erano andati perduti nel corso delle intricate vicende sviluppatesi nel corso della messa in opera degli interventi.</w:t>
      </w:r>
    </w:p>
    <w:p>
      <w:pPr>
        <w:pStyle w:val="Normal"/>
        <w:spacing w:lineRule="atLeast" w:line="360"/>
        <w:ind w:firstLine="284"/>
        <w:jc w:val="both"/>
        <w:rPr/>
      </w:pPr>
      <w:r>
        <w:rPr>
          <w:rStyle w:val="Corpo11"/>
          <w:rFonts w:cs="Times New Roman"/>
          <w:sz w:val="24"/>
        </w:rPr>
        <w:t>Anche la strategia regionale in tema di portualità è mutata sostanzialmente con il cambio della giunta regionale nel 2005. La politica dei trasporti è stata incentrata su una ‘logica di sistema’ e il ruolo del porto di Bari ridefinito con l’istituzione dell’Autorità del Levante (che include i porti di Bari, Barletta, Manfredonia, e Monopoli.</w:t>
      </w:r>
    </w:p>
    <w:p>
      <w:pPr>
        <w:pStyle w:val="Normal"/>
        <w:rPr>
          <w:rStyle w:val="Corpo11"/>
          <w:rFonts w:ascii="Times New Roman" w:hAnsi="Times New Roman" w:cs="Times New Roman"/>
          <w:sz w:val="24"/>
        </w:rPr>
      </w:pPr>
      <w:r>
        <w:rPr/>
      </w:r>
    </w:p>
    <w:p>
      <w:pPr>
        <w:pStyle w:val="TitoloParagrafo"/>
        <w:numPr>
          <w:ilvl w:val="0"/>
          <w:numId w:val="2"/>
        </w:numPr>
        <w:rPr/>
      </w:pPr>
      <w:r>
        <w:rPr/>
        <w:t>Alcune questioni aperte</w:t>
      </w:r>
    </w:p>
    <w:p>
      <w:pPr>
        <w:pStyle w:val="Contenuto"/>
        <w:rPr/>
      </w:pPr>
      <w:r>
        <w:rPr/>
        <w:t xml:space="preserve">Il caso esaminato mostra con chiarezza come sia in atto ormai da alcuni anni un’evoluzione degli approcci alle azioni di trasformazione territoriale da forme </w:t>
      </w:r>
      <w:r>
        <w:rPr>
          <w:i/>
        </w:rPr>
        <w:t>top-down</w:t>
      </w:r>
      <w:r>
        <w:rPr/>
        <w:t>,</w:t>
      </w:r>
      <w:r>
        <w:rPr>
          <w:i/>
        </w:rPr>
        <w:t xml:space="preserve"> </w:t>
      </w:r>
      <w:r>
        <w:rPr/>
        <w:t>nelle quali i decisori coincidono unicamente con le istituzioni pubbliche, che interagiscono tra loro attraverso relazioni gerarchiche, a forme che tentano di articolare maggiormente le arene decisionali quanto a numero e tipologia di attori coinvolti.</w:t>
      </w:r>
    </w:p>
    <w:p>
      <w:pPr>
        <w:pStyle w:val="Contenuto"/>
        <w:rPr/>
      </w:pPr>
      <w:r>
        <w:rPr/>
        <w:t>In che modo questa apertura ha influito sul processo decisionale? Partendo dagli aspetti che l’apertura a nuovi soggetti ha di fatto modificato (i ‘correttivi’ in termini di valutazione e monitoraggi ambientali), è possibile affermare che solo alcune forme di conoscenza sono state coinvolte dall’apertura dei processi decisionali.</w:t>
      </w:r>
    </w:p>
    <w:p>
      <w:pPr>
        <w:pStyle w:val="Contenuto"/>
        <w:rPr/>
      </w:pPr>
      <w:r>
        <w:rPr/>
        <w:t>In altre parole, l’apertura dell’arena decisionale ha comportato la progressiva articolazione dei soggetti coinvolti, ma non delle forme di conoscenza. I soggetti inclusi nelle decisioni hanno usato argomenti esperti per partecipare. Conoscenze e pratiche d’uso ‘altre’ sono state invece escluse.</w:t>
      </w:r>
    </w:p>
    <w:p>
      <w:pPr>
        <w:pStyle w:val="Contenuto"/>
        <w:rPr/>
      </w:pPr>
      <w:r>
        <w:rPr/>
        <w:t>Non si vuole qui mettere in discussione l’esito del processo decisionale quanto ad azioni da intraprendere, ma mettere in evidenza che diverse posizioni si sono contrapposte usando argomenti costruiti esclusivamente sulla base di forme di sapere ‘esperto’. Eppure, se si guarda alle pratiche d’uso del territorio in esame e possibile rintracciare altre forme di conoscenza sulla base delle quali le due posizioni (favorevole e contraria alla colmata) potevano comunque essere argomentate.</w:t>
      </w:r>
    </w:p>
    <w:p>
      <w:pPr>
        <w:pStyle w:val="TitoloParagrafo"/>
        <w:numPr>
          <w:ilvl w:val="0"/>
          <w:numId w:val="2"/>
        </w:numPr>
        <w:rPr/>
      </w:pPr>
      <w:r>
        <w:rPr/>
        <w:t>Bibliografia</w:t>
      </w:r>
    </w:p>
    <w:p>
      <w:pPr>
        <w:pStyle w:val="Bibliografia"/>
        <w:rPr/>
      </w:pPr>
      <w:r>
        <w:rPr/>
        <w:t xml:space="preserve">Atkinson R. (2007), “EU Urban Policy, European Urban Policies and the Neighnourhood: An overview of concepts, programmes and strategies”, paper presentato alla </w:t>
      </w:r>
      <w:r>
        <w:rPr>
          <w:i/>
        </w:rPr>
        <w:t>Conferenza EURA The Vital City</w:t>
      </w:r>
      <w:r>
        <w:rPr/>
        <w:t>, Glasgow, 12-14 settembre</w:t>
      </w:r>
    </w:p>
    <w:p>
      <w:pPr>
        <w:pStyle w:val="Bibliografia"/>
        <w:rPr/>
      </w:pPr>
      <w:r>
        <w:rPr/>
        <w:t xml:space="preserve">Becchi A. (2005), “Le opere pubbliche: una storia che si ripete”, </w:t>
      </w:r>
      <w:r>
        <w:rPr>
          <w:i/>
        </w:rPr>
        <w:t>Archivio di studi urbani e regionali</w:t>
      </w:r>
      <w:r>
        <w:rPr/>
        <w:t>, n.84.</w:t>
      </w:r>
    </w:p>
    <w:p>
      <w:pPr>
        <w:pStyle w:val="Bibliografia"/>
        <w:rPr/>
      </w:pPr>
      <w:r>
        <w:rPr/>
        <w:t xml:space="preserve">Bobbio L., Zeppetella P. (1999), </w:t>
      </w:r>
      <w:r>
        <w:rPr>
          <w:i/>
        </w:rPr>
        <w:t>Perché proprio qui?</w:t>
      </w:r>
      <w:r>
        <w:rPr/>
        <w:t>, FrancoAngeli, Milano</w:t>
      </w:r>
    </w:p>
    <w:p>
      <w:pPr>
        <w:pStyle w:val="Bibliografia"/>
        <w:rPr/>
      </w:pPr>
      <w:r>
        <w:rPr/>
        <w:t xml:space="preserve">Camagni R. (1998), “La politica dell’Unione europea per la città”, </w:t>
      </w:r>
      <w:r>
        <w:rPr>
          <w:i/>
        </w:rPr>
        <w:t>Territorio</w:t>
      </w:r>
      <w:r>
        <w:rPr/>
        <w:t>, n.9, pp. 26-30.</w:t>
      </w:r>
    </w:p>
    <w:p>
      <w:pPr>
        <w:pStyle w:val="Bibliografia"/>
        <w:rPr/>
      </w:pPr>
      <w:r>
        <w:rPr/>
        <w:t xml:space="preserve">CE (2006), </w:t>
      </w:r>
      <w:r>
        <w:rPr>
          <w:i/>
        </w:rPr>
        <w:t>La politica di coesione e le città</w:t>
      </w:r>
      <w:r>
        <w:rPr/>
        <w:t>, Ufficio delle pubblicazioni ufficiali delle Comunità europee, Bruxelles.</w:t>
      </w:r>
    </w:p>
    <w:p>
      <w:pPr>
        <w:pStyle w:val="Bibliografia"/>
        <w:rPr/>
      </w:pPr>
      <w:r>
        <w:rPr/>
        <w:t xml:space="preserve">Cheshire P.(1999), “Cities in Competition: Articulating the Gains from Integration”, </w:t>
      </w:r>
      <w:r>
        <w:rPr>
          <w:i/>
        </w:rPr>
        <w:t>Urban Studies</w:t>
      </w:r>
      <w:r>
        <w:rPr/>
        <w:t>, vol. 36, nn. 5-6, pp. 843-864.</w:t>
      </w:r>
    </w:p>
    <w:p>
      <w:pPr>
        <w:pStyle w:val="Bibliografia"/>
        <w:rPr/>
      </w:pPr>
      <w:r>
        <w:rPr/>
        <w:t xml:space="preserve">Cremaschi M. (2005), </w:t>
      </w:r>
      <w:r>
        <w:rPr>
          <w:i/>
        </w:rPr>
        <w:t xml:space="preserve">L’Europa delle città, </w:t>
      </w:r>
      <w:r>
        <w:rPr/>
        <w:t>Alinea, Firenze.</w:t>
      </w:r>
    </w:p>
    <w:p>
      <w:pPr>
        <w:pStyle w:val="Bibliografia"/>
        <w:rPr/>
      </w:pPr>
      <w:r>
        <w:rPr/>
        <w:t xml:space="preserve">Dematteis G., Governa F. (2001), </w:t>
      </w:r>
      <w:r>
        <w:rPr>
          <w:i/>
        </w:rPr>
        <w:t>Contesti locali e grandi infrastrutture. Politiche e progetti in Italia e in Europa</w:t>
      </w:r>
      <w:r>
        <w:rPr/>
        <w:t>, FrancoAngeli, Milano.</w:t>
      </w:r>
    </w:p>
    <w:p>
      <w:pPr>
        <w:pStyle w:val="Bibliografia"/>
        <w:rPr/>
      </w:pPr>
      <w:r>
        <w:rPr/>
        <w:t>Dematteis G., Governa F., Rossignolo C. (1999), “The impact of European Programmes on the Governance of Italian Local Systems”,</w:t>
      </w:r>
      <w:r>
        <w:rPr>
          <w:i/>
        </w:rPr>
        <w:t xml:space="preserve"> Conferenza Eura, European Cities in TransFormation</w:t>
      </w:r>
      <w:r>
        <w:rPr/>
        <w:t>, Parigi, 22-23 ottobre</w:t>
      </w:r>
    </w:p>
    <w:p>
      <w:pPr>
        <w:pStyle w:val="Bibliografia"/>
        <w:rPr/>
      </w:pPr>
      <w:r>
        <w:rPr/>
        <w:t xml:space="preserve">Jensen Butler C. (1999), “Cities in Competition: Equity Issues”, </w:t>
      </w:r>
      <w:r>
        <w:rPr>
          <w:i/>
        </w:rPr>
        <w:t>Urban Studies</w:t>
      </w:r>
      <w:r>
        <w:rPr/>
        <w:t>, vol. 36, nn. 5-6, pp. 865-891.</w:t>
      </w:r>
    </w:p>
    <w:p>
      <w:pPr>
        <w:pStyle w:val="Bibliografia"/>
        <w:rPr/>
      </w:pPr>
      <w:r>
        <w:rPr/>
        <w:t>Le Galès P. (1998), “La nuova political economy delle città e delle re</w:t>
        <w:softHyphen/>
        <w:t xml:space="preserve">gioni”, </w:t>
      </w:r>
      <w:r>
        <w:rPr>
          <w:i/>
        </w:rPr>
        <w:t>Stato e Mercato</w:t>
      </w:r>
      <w:r>
        <w:rPr/>
        <w:t>, n. 52, pp. 53-91.</w:t>
      </w:r>
    </w:p>
    <w:p>
      <w:pPr>
        <w:pStyle w:val="Bibliografia"/>
        <w:rPr/>
      </w:pPr>
      <w:r>
        <w:rPr/>
        <w:t xml:space="preserve">Lever W. F. e Turok I. (1999), “Competitive Cities: Introduction to the Review”, </w:t>
      </w:r>
      <w:r>
        <w:rPr>
          <w:i/>
        </w:rPr>
        <w:t>Urban Studies</w:t>
      </w:r>
      <w:r>
        <w:rPr/>
        <w:t>, vol. 36, nn. 5-6, pp. 791-793.</w:t>
      </w:r>
    </w:p>
    <w:p>
      <w:pPr>
        <w:pStyle w:val="Bibliografia"/>
        <w:rPr/>
      </w:pPr>
      <w:r>
        <w:rPr/>
        <w:t xml:space="preserve">Mayntz R. (1999), “La teoria della </w:t>
      </w:r>
      <w:r>
        <w:rPr>
          <w:i/>
        </w:rPr>
        <w:t>governance</w:t>
      </w:r>
      <w:r>
        <w:rPr/>
        <w:t xml:space="preserve">: sfide e prospettive”, </w:t>
      </w:r>
      <w:r>
        <w:rPr>
          <w:i/>
        </w:rPr>
        <w:t>Rivista Italiana di Scienza Politica</w:t>
      </w:r>
      <w:r>
        <w:rPr/>
        <w:t>, n. I.</w:t>
      </w:r>
    </w:p>
    <w:p>
      <w:pPr>
        <w:pStyle w:val="Bibliografia"/>
        <w:rPr/>
      </w:pPr>
      <w:r>
        <w:rPr/>
        <w:t xml:space="preserve">Pichierri A. (1999), “Dalle economie regionali alle economie urbane: la riscoperta della città”, </w:t>
      </w:r>
      <w:r>
        <w:rPr>
          <w:i/>
        </w:rPr>
        <w:t>Sviluppo locale</w:t>
      </w:r>
      <w:r>
        <w:rPr/>
        <w:t>, vol. 6, n.12, pp. 105-127.</w:t>
      </w:r>
    </w:p>
    <w:p>
      <w:pPr>
        <w:pStyle w:val="Bibliografia"/>
        <w:rPr/>
      </w:pPr>
      <w:r>
        <w:rPr/>
        <w:t xml:space="preserve">Rydin Y. (2007), “Re-Examining the Role of Knowledge within Planning Theory”, </w:t>
      </w:r>
      <w:r>
        <w:rPr>
          <w:i/>
        </w:rPr>
        <w:t>Planning Theory</w:t>
      </w:r>
      <w:r>
        <w:rPr/>
        <w:t>, vol. 6, n.1, pp. 52-68</w:t>
      </w:r>
    </w:p>
    <w:p>
      <w:pPr>
        <w:pStyle w:val="Bibliografia"/>
        <w:rPr/>
      </w:pPr>
      <w:r>
        <w:rPr/>
        <w:t xml:space="preserve">Sassen, S. (1991), </w:t>
      </w:r>
      <w:r>
        <w:rPr>
          <w:i/>
        </w:rPr>
        <w:t>The Global City</w:t>
      </w:r>
      <w:r>
        <w:rPr/>
        <w:t>, Princeton , NJ, Princeton University Press</w:t>
      </w:r>
    </w:p>
    <w:p>
      <w:pPr>
        <w:pStyle w:val="Bibliografia"/>
        <w:rPr/>
      </w:pPr>
      <w:r>
        <w:rPr/>
        <w:t xml:space="preserve">Tedesco C. , (in corso di pubblicazione) “Il ‘quartiere’ San Cataldo e il Fronte del Porto a Bari” </w:t>
      </w:r>
    </w:p>
    <w:p>
      <w:pPr>
        <w:pStyle w:val="Bibliografia"/>
        <w:rPr/>
      </w:pPr>
      <w:r>
        <w:rPr/>
        <w:t xml:space="preserve">Turok I. and Mykhnenko V. (2007), “The trajectories of European cities, 1960-2005”, </w:t>
      </w:r>
      <w:r>
        <w:rPr>
          <w:i/>
        </w:rPr>
        <w:t>Cities</w:t>
      </w:r>
      <w:r>
        <w:rPr/>
        <w:t>, vol. 24, n.3, pp.165-182.</w:t>
      </w:r>
    </w:p>
    <w:p>
      <w:pPr>
        <w:pStyle w:val="Bibliografia"/>
        <w:tabs>
          <w:tab w:val="clear" w:pos="708"/>
          <w:tab w:val="left" w:pos="7513" w:leader="none"/>
        </w:tabs>
        <w:rPr/>
      </w:pPr>
      <w:r>
        <w:rPr/>
        <w:t xml:space="preserve">Zeppetella P. (2007), “Tav-grande opera come catalizzatore di conflitti. Appunti per una esplorazione”, in Pellizzoni L. (a cura di) </w:t>
      </w:r>
      <w:r>
        <w:rPr>
          <w:i/>
        </w:rPr>
        <w:t>Democrazia locale</w:t>
      </w:r>
      <w:r>
        <w:rPr/>
        <w:t>, Isig-Dsu, Gorizia, pp. 141-148.</w:t>
      </w:r>
    </w:p>
    <w:p>
      <w:pPr>
        <w:pStyle w:val="Bibliografia"/>
        <w:rPr/>
      </w:pPr>
      <w:r>
        <w:rPr/>
      </w:r>
    </w:p>
    <w:p>
      <w:pPr>
        <w:pStyle w:val="Bibliografia"/>
        <w:rPr/>
      </w:pPr>
      <w:r>
        <w:rPr/>
      </w:r>
    </w:p>
    <w:p>
      <w:pPr>
        <w:pStyle w:val="Bibliografia"/>
        <w:rPr/>
      </w:pPr>
      <w:r>
        <w:rPr/>
      </w:r>
    </w:p>
    <w:p>
      <w:pPr>
        <w:pStyle w:val="Bibliografia"/>
        <w:rPr/>
      </w:pPr>
      <w:r>
        <w:rPr/>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o studio di caso è stato portato avanti nell’ambito del progetto di ricerca Mhaldenet  (Dp, Università Iuav di Venezia) e nell’ambito delle attività dell’unità di ricerca dell’Università Iuav di Venezia per il Prin Cofin 2005 “I territori della città in trasformazione: innovazione delle descrizioni e nelle politich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ccessivamente divenuto Ufficio per le opere marittime, struttura del Provveditorato interregionale per le opere pubblich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particolare, l’appalto è stato oggetto di una inchiesta penale perché la ditta aggiudicataria era sospettata , di infiltrazioni mafiose.</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l 1992 era stato presentato un esposto alla procura della Repubblica.</w:t>
      </w:r>
    </w:p>
  </w:footnote>
  <w:footnote w:id="6">
    <w:p>
      <w:pPr>
        <w:pStyle w:val="Footnote"/>
        <w:rPr/>
      </w:pPr>
      <w:r>
        <w:rPr>
          <w:rStyle w:val="FootnoteCharacters"/>
        </w:rPr>
        <w:footnoteRef/>
      </w:r>
      <w:r>
        <w:rPr/>
        <w:t xml:space="preserve"> </w:t>
      </w:r>
      <w:r>
        <w:rPr>
          <w:rFonts w:cs="Times New Roman" w:ascii="Times New Roman" w:hAnsi="Times New Roman"/>
        </w:rPr>
        <w:t>La legge 84/94 affida a questo organismo i compiti di promozione e coordinamento delle attività portuali nell’ambito della Circoscrizione di competenza.</w:t>
      </w:r>
    </w:p>
  </w:footnote>
  <w:footnote w:id="7">
    <w:p>
      <w:pPr>
        <w:pStyle w:val="Normal"/>
        <w:jc w:val="both"/>
        <w:rPr/>
      </w:pPr>
      <w:r>
        <w:rPr>
          <w:rStyle w:val="FootnoteCharacters"/>
        </w:rPr>
        <w:footnoteRef/>
      </w:r>
      <w:r>
        <w:rPr/>
        <w:t xml:space="preserve"> </w:t>
      </w:r>
      <w:r>
        <w:rPr/>
        <w:t xml:space="preserve">La direttiva 337/b5/CE fornisce due elenchi: il primo è quello di opere da sottoporre obbligatoriamente a VIA , il secondo è quello di opere per le quali gli stati membri definiscono una soglia minima di assoggettabilità a VIA. La direttiva è stata modificata con l’entrata in vigore della </w:t>
      </w:r>
      <w:hyperlink r:id="rId1">
        <w:r>
          <w:rPr>
            <w:rStyle w:val="InternetLink"/>
          </w:rPr>
          <w:t>direttiva 97/11/CE</w:t>
        </w:r>
      </w:hyperlink>
      <w:r>
        <w:rPr/>
        <w:t xml:space="preserve"> che rivede la definizione di tali elenchi. Nel DPCM 377/88, con il quale l’Italia ha recepito la direttiva comunitaria,  vengono sottoposti a VIA solo i progetti di cui all'allegato I della direttiva 337/85/CEE, mentre non si fa cenno alcuno ai progetti di cui all'allegato II. </w:t>
      </w:r>
    </w:p>
    <w:p>
      <w:pPr>
        <w:pStyle w:val="Normal"/>
        <w:jc w:val="both"/>
        <w:rPr/>
      </w:pPr>
      <w:r>
        <w:rPr/>
        <w:t xml:space="preserve">Dopo i richiami da parte comunitaria per l'incompleta applicazione della direttiva, lo Stato italiano ha emanato il </w:t>
      </w:r>
      <w:hyperlink r:id="rId2">
        <w:r>
          <w:rPr>
            <w:rStyle w:val="InternetLink"/>
          </w:rPr>
          <w:t>DPR 12/4/96</w:t>
        </w:r>
      </w:hyperlink>
      <w:r>
        <w:rPr/>
        <w:t xml:space="preserve">, con il quale viene conferito alle regioni ed alle provincie autonome il compito di attuare la direttiva 337/85/CEE per tutte quelle categorie di opere, elencate in due allegati, A e B, non comprese nella normativa statale, ma previste dalla direttiva comunitaria. Le opere dell'allegato A sono sottoposte a VIA regionale obbligatoria; le opere dell'allegato B al di fuori dei parchi, dove la VIA è obbligatoria, sono sottoposte ad una fase di verifica per stabilire se bisogna fare la VIA oppure no. </w:t>
      </w:r>
    </w:p>
    <w:p>
      <w:pPr>
        <w:pStyle w:val="Normal"/>
        <w:jc w:val="both"/>
        <w:rPr/>
      </w:pPr>
      <w:r>
        <w:rPr/>
        <w:t xml:space="preserve">Il 27 dicembre 1999 è entrato in vigore il </w:t>
      </w:r>
      <w:hyperlink r:id="rId3">
        <w:r>
          <w:rPr>
            <w:rStyle w:val="InternetLink"/>
          </w:rPr>
          <w:t>DPCM 3 settembre 1999</w:t>
        </w:r>
      </w:hyperlink>
      <w:r>
        <w:rPr/>
        <w:t xml:space="preserve"> in tema di VIA Regionale che introduce nuove opere (e ne modifica altre) da sottoporre alla procedura valutativa locale. La legge regionale 11/2001 norma la valutazione di impatto ambientale.</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istituzione di Sic e di Zone a protezione speciale è stata prevista dalla direttiva comunitaria Habitat, emanata nel 1992, con lo scopo di proteggere la biodiversità. L’Italia ha recepito la direttiva con un DPR del 1997, poi modificato nel 2003. Uno  strumento fondamentale per l’attuazione della direttiva Habitat è l’introduzione della Valutazione di incidenza nei casi di opere che interferiscano con le aree protette, che si differenzia dalla Valutazione di impatto ambientale perché pone l’accento sul sito più che sull’opera dal realizzare.</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ll’Osservatorio fanno parte gli assessori comunali all’ambiente, al traffico e alle opere pubbliche, l’assessore provinciale all’ambiente e la consulta comunale per l’ambiente, nella quale confluiscono diverse associazioni ambiental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Corpo11">
    <w:name w:val="corpo11"/>
    <w:basedOn w:val="Caratterepredefinitoparagrafo"/>
    <w:qFormat/>
    <w:rPr>
      <w:rFonts w:ascii="Verdana" w:hAnsi="Verdana" w:cs="Verdana"/>
      <w:color w:val="333333"/>
      <w:sz w:val="18"/>
      <w:szCs w:val="18"/>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Rientrocorpodeltesto2">
    <w:name w:val="Rientro corpo del testo 2"/>
    <w:basedOn w:val="Normal"/>
    <w:qFormat/>
    <w:pPr>
      <w:spacing w:lineRule="auto" w:line="480" w:before="0" w:after="120"/>
      <w:ind w:left="283" w:hanging="0"/>
    </w:pPr>
    <w:rPr>
      <w:sz w:val="24"/>
    </w:rPr>
  </w:style>
  <w:style w:type="paragraph" w:styleId="Corpodeltesto2">
    <w:name w:val="Corpo del testo 2"/>
    <w:basedOn w:val="Normal"/>
    <w:qFormat/>
    <w:pPr>
      <w:jc w:val="both"/>
    </w:pPr>
    <w:rPr>
      <w:sz w:val="22"/>
    </w:rPr>
  </w:style>
  <w:style w:type="paragraph" w:styleId="Footnote">
    <w:name w:val="Footnote Text"/>
    <w:basedOn w:val="Normal"/>
    <w:pPr/>
    <w:rPr>
      <w:rFonts w:ascii="Arial" w:hAnsi="Arial" w:cs="Arial"/>
    </w:rPr>
  </w:style>
  <w:style w:type="paragraph" w:styleId="TextBodyIndent">
    <w:name w:val="Body Text Indent"/>
    <w:basedOn w:val="Normal"/>
    <w:pPr>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page7.html" TargetMode="External"/><Relationship Id="rId2" Type="http://schemas.openxmlformats.org/officeDocument/2006/relationships/hyperlink" Target="../in/page11.html" TargetMode="External"/><Relationship Id="rId3" Type="http://schemas.openxmlformats.org/officeDocument/2006/relationships/hyperlink" Target="../in/page17.html" TargetMode="External"/>
</Relationships>
</file>

<file path=docProps/app.xml><?xml version="1.0" encoding="utf-8"?>
<Properties xmlns="http://schemas.openxmlformats.org/officeDocument/2006/extended-properties" xmlns:vt="http://schemas.openxmlformats.org/officeDocument/2006/docPropsVTypes">
  <Template>03 Impag Es</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1:17:00Z</dcterms:created>
  <dc:creator>lidia</dc:creator>
  <dc:description/>
  <dc:language>en-US</dc:language>
  <cp:lastModifiedBy>Carla</cp:lastModifiedBy>
  <cp:lastPrinted>2008-09-01T23:17:00Z</cp:lastPrinted>
  <dcterms:modified xsi:type="dcterms:W3CDTF">2008-09-01T21:38:00Z</dcterms:modified>
  <cp:revision>154</cp:revision>
  <dc:subject/>
  <dc:title>XXII CONFERENZA ITALIANA DI SCIENZE REGIONALI</dc:title>
</cp:coreProperties>
</file>