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before="0" w:after="0"/>
        <w:rPr/>
      </w:pPr>
      <w:r>
        <w:rPr/>
        <w:t>XXXI CONFERENZA ITALiANA DI SCIENZE REGIONALI</w:t>
      </w:r>
    </w:p>
    <w:p>
      <w:pPr>
        <w:pStyle w:val="TitoloContributo"/>
        <w:spacing w:before="0" w:after="0"/>
        <w:rPr/>
      </w:pPr>
      <w:r>
        <w:rPr/>
      </w:r>
    </w:p>
    <w:p>
      <w:pPr>
        <w:pStyle w:val="TitoloContributo"/>
        <w:spacing w:before="0" w:after="0"/>
        <w:rPr/>
      </w:pPr>
      <w:r>
        <w:rPr/>
      </w:r>
    </w:p>
    <w:p>
      <w:pPr>
        <w:pStyle w:val="TitoloContributo"/>
        <w:spacing w:before="0" w:after="0"/>
        <w:rPr/>
      </w:pPr>
      <w:r>
        <w:rPr/>
      </w:r>
    </w:p>
    <w:p>
      <w:pPr>
        <w:pStyle w:val="TitoloContributo"/>
        <w:spacing w:before="0" w:after="0"/>
        <w:rPr/>
      </w:pPr>
      <w:r>
        <w:rPr/>
      </w:r>
    </w:p>
    <w:p>
      <w:pPr>
        <w:pStyle w:val="TitoloContributo"/>
        <w:spacing w:before="0" w:after="0"/>
        <w:rPr/>
      </w:pPr>
      <w:r>
        <w:rPr/>
      </w:r>
    </w:p>
    <w:p>
      <w:pPr>
        <w:pStyle w:val="TitoloContributo"/>
        <w:spacing w:before="0" w:after="0"/>
        <w:rPr/>
      </w:pPr>
      <w:r>
        <w:rPr/>
        <w:t>GLI STRUMENTI DI PIANIFICAZIONE TERRITORIALE IN RELAZIONE ALLA FUNZIONALITA’ DELL’AGRICOLTURA PERIURBANA: ELEMENTI DI RIFLESSIONE</w:t>
      </w:r>
    </w:p>
    <w:p>
      <w:pPr>
        <w:pStyle w:val="Corpodeltesto3"/>
        <w:numPr>
          <w:ilvl w:val="0"/>
          <w:numId w:val="0"/>
        </w:numPr>
        <w:tabs>
          <w:tab w:val="clear" w:pos="708"/>
          <w:tab w:val="right" w:pos="8505" w:leader="none"/>
        </w:tabs>
        <w:spacing w:lineRule="auto" w:line="360" w:before="120" w:after="100"/>
        <w:ind w:right="-6" w:hanging="0"/>
        <w:jc w:val="both"/>
        <w:outlineLvl w:val="0"/>
        <w:rPr>
          <w:rFonts w:eastAsia="Times New Roman"/>
          <w:sz w:val="24"/>
          <w:szCs w:val="24"/>
        </w:rPr>
      </w:pPr>
      <w:r>
        <w:rPr>
          <w:rFonts w:eastAsia="Times New Roman"/>
          <w:sz w:val="24"/>
          <w:szCs w:val="24"/>
        </w:rPr>
      </w:r>
    </w:p>
    <w:p>
      <w:pPr>
        <w:pStyle w:val="Corpodeltesto3"/>
        <w:numPr>
          <w:ilvl w:val="0"/>
          <w:numId w:val="0"/>
        </w:numPr>
        <w:tabs>
          <w:tab w:val="clear" w:pos="708"/>
          <w:tab w:val="right" w:pos="8505" w:leader="none"/>
        </w:tabs>
        <w:spacing w:lineRule="auto" w:line="360" w:before="120" w:after="100"/>
        <w:ind w:right="-6" w:hanging="0"/>
        <w:jc w:val="both"/>
        <w:outlineLvl w:val="0"/>
        <w:rPr>
          <w:rFonts w:cs="TimesNewRomanPSMT;Times New Roman"/>
          <w:bCs/>
          <w:sz w:val="24"/>
          <w:szCs w:val="24"/>
          <w:lang w:bidi="it-IT"/>
        </w:rPr>
      </w:pPr>
      <w:r>
        <w:rPr>
          <w:rFonts w:eastAsia="Times New Roman"/>
          <w:sz w:val="24"/>
          <w:szCs w:val="24"/>
        </w:rPr>
        <w:t>Giulia GIACCHE’</w:t>
      </w:r>
      <w:r>
        <w:rPr>
          <w:rStyle w:val="FootnoteCharacters"/>
          <w:rStyle w:val="FootnoteAnchor"/>
          <w:rFonts w:eastAsia="Times New Roman"/>
          <w:sz w:val="24"/>
          <w:szCs w:val="24"/>
        </w:rPr>
        <w:footnoteReference w:id="2"/>
      </w:r>
      <w:r>
        <w:rPr>
          <w:rFonts w:eastAsia="Times New Roman"/>
          <w:sz w:val="24"/>
          <w:szCs w:val="24"/>
        </w:rPr>
        <w:t xml:space="preserve">, </w:t>
      </w:r>
      <w:r>
        <w:rPr>
          <w:rFonts w:cs="TimesNewRomanPSMT;Times New Roman"/>
          <w:bCs/>
          <w:sz w:val="24"/>
          <w:szCs w:val="24"/>
          <w:lang w:bidi="it-IT"/>
        </w:rPr>
        <w:t>Chiara MAZZOCCHI</w:t>
      </w:r>
      <w:r>
        <w:rPr>
          <w:rStyle w:val="FootnoteCharacters"/>
          <w:rStyle w:val="FootnoteAnchor"/>
          <w:rFonts w:cs="TimesNewRomanPSMT;Times New Roman"/>
          <w:bCs/>
          <w:sz w:val="24"/>
          <w:szCs w:val="24"/>
          <w:lang w:bidi="it-IT"/>
        </w:rPr>
        <w:footnoteReference w:id="3"/>
      </w:r>
    </w:p>
    <w:p>
      <w:pPr>
        <w:pStyle w:val="Corpodeltesto3"/>
        <w:numPr>
          <w:ilvl w:val="0"/>
          <w:numId w:val="0"/>
        </w:numPr>
        <w:tabs>
          <w:tab w:val="clear" w:pos="708"/>
          <w:tab w:val="right" w:pos="8505" w:leader="none"/>
        </w:tabs>
        <w:spacing w:lineRule="auto" w:line="360" w:before="120" w:after="100"/>
        <w:ind w:right="-6" w:hanging="0"/>
        <w:jc w:val="both"/>
        <w:outlineLvl w:val="0"/>
        <w:rPr>
          <w:rFonts w:cs="TimesNewRomanPSMT;Times New Roman"/>
          <w:bCs/>
          <w:sz w:val="24"/>
          <w:szCs w:val="24"/>
          <w:lang w:bidi="it-IT"/>
        </w:rPr>
      </w:pPr>
      <w:r>
        <w:rPr>
          <w:rFonts w:cs="TimesNewRomanPSMT;Times New Roman"/>
          <w:bCs/>
          <w:sz w:val="24"/>
          <w:szCs w:val="24"/>
          <w:lang w:bidi="it-IT"/>
        </w:rPr>
      </w:r>
    </w:p>
    <w:p>
      <w:pPr>
        <w:pStyle w:val="Corpodeltesto3"/>
        <w:numPr>
          <w:ilvl w:val="0"/>
          <w:numId w:val="0"/>
        </w:numPr>
        <w:tabs>
          <w:tab w:val="clear" w:pos="708"/>
          <w:tab w:val="right" w:pos="8505" w:leader="none"/>
        </w:tabs>
        <w:spacing w:lineRule="auto" w:line="360" w:before="120" w:after="100"/>
        <w:ind w:right="-6" w:hanging="0"/>
        <w:jc w:val="both"/>
        <w:outlineLvl w:val="0"/>
        <w:rPr>
          <w:rFonts w:cs="TimesNewRomanPSMT;Times New Roman"/>
          <w:bCs/>
          <w:sz w:val="24"/>
          <w:szCs w:val="24"/>
          <w:lang w:bidi="it-IT"/>
        </w:rPr>
      </w:pPr>
      <w:r>
        <w:rPr>
          <w:rFonts w:cs="TimesNewRomanPSMT;Times New Roman"/>
          <w:bCs/>
          <w:sz w:val="24"/>
          <w:szCs w:val="24"/>
          <w:lang w:bidi="it-IT"/>
        </w:rPr>
        <w:t>SOMM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Il contributo prende in considerazione il territorio periurbano, nell’ambito di un dibattito in cui l’agricoltura periurbana si è venuta affermando nell’elaborazione degli strumenti di pianificazione del territorio: la permanenza dell’attività agricola diventa una delle funzioni chiave dell’agricoltura. Il contributo analizza gli strumenti di pianificazione territoriale provinciale e regionale di due regioni italiane caratterizzate da vasti spazi agricoli e contemporaneamente da aree metropolitane importanti: la Lombardia con Milano e il Lazio, con Roma, mettendo in evidenza il ritratto dell’agricoltura periurbana che ne emerge, proponendo una riflessione sull’integrazione della funzionalità agricola all’interno dei piani. In alcuni contesti, come in quello periurbano, per l’appunto, la funzione di protezione degli spazi verdi è data dalla presenza dell’attività agricola da un lato, l’unica attività economica in grado di governare e proteggere il paesaggio, dall’altro funzione pressoché ignorata, non riconosciuta dalle politiche. Da qui la necessità che l’agricoltura assuma una posizione centrale nel governo del territorio, recuperando il ruolo funzionale che le compete relativamente alla sfera produttiva, alla difesa dell’ambiente e alla tutela e alla valorizzazione del paesaggio.</w:t>
      </w:r>
    </w:p>
    <w:p>
      <w:pPr>
        <w:pStyle w:val="Normal"/>
        <w:rPr>
          <w:rFonts w:cs="TimesNewRomanPSMT;Times New Roman"/>
          <w:bCs/>
          <w:lang w:val="it-IT" w:bidi="it-IT"/>
        </w:rPr>
      </w:pPr>
      <w:r>
        <w:rPr>
          <w:rFonts w:cs="TimesNewRomanPSMT;Times New Roman"/>
          <w:bCs/>
          <w:lang w:val="it-IT" w:bidi="it-IT"/>
        </w:rPr>
      </w:r>
    </w:p>
    <w:p>
      <w:pPr>
        <w:pStyle w:val="Normal"/>
        <w:numPr>
          <w:ilvl w:val="0"/>
          <w:numId w:val="0"/>
        </w:numPr>
        <w:spacing w:lineRule="atLeast" w:line="360"/>
        <w:jc w:val="both"/>
        <w:outlineLvl w:val="0"/>
        <w:rPr>
          <w:caps/>
          <w:lang w:val="it-IT"/>
        </w:rPr>
      </w:pPr>
      <w:r>
        <w:rPr>
          <w:caps/>
          <w:lang w:val="it-IT"/>
        </w:rPr>
        <w:t>1.Introduzione</w:t>
      </w:r>
      <w:r>
        <w:rPr>
          <w:rStyle w:val="FootnoteCharacters"/>
          <w:rStyle w:val="FootnoteAnchor"/>
          <w:caps/>
          <w:lang w:val="it-IT"/>
        </w:rPr>
        <w:footnoteReference w:id="4"/>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 xml:space="preserve">Il contributo prende in considerazione il territorio periurbano, nell’ambito di un dibattito in cui lo spazio agricolo periurbano è stato concettualizzato come un «terzo spazio» (Vanier, 2003) e l’agricoltura periurbana si è venuta affermando nell’elaborazione degli strumenti urbanistici. La permanenza dell’attività agricola sul territorio diventa una delle funzioni chiave dell’agricoltura stessa, nell’ottica di una multifunzionalità che va ben aldilà delle classiche funzioni ambientale, sociale, culturale. In alcuni contesti, come in quello periurbano, per l’appunto, la funzione di protezione degli spazi verdi è data dalla presenza dell’attività agricola, da un lato, l’unica attività economica in grado di governare e proteggere il paesaggio, dall’altro funzione pressoché ignorata, non riconosciuta dalle politiche. In un contesto di forte pressione urbana, l’agricoltura diventa strumento importante di gestione territori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Da qui la necessità che l’agricoltura assuma una posizione centrale nel governo del territorio, recuperando il ruolo funzionale che le compete relativamente alla sfera produttiva, alla difesa dell’ambiente e alla tutela e alla valorizzazione del paesaggio: in questo senso diventano fondamentali gli strumenti urbanistici di pianificazione territoriale e di politica agra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 xml:space="preserve">Da qui parte questo contributo che vuole essere un invito alla riflessione sulla considerazione degli spazi agricoli nel governo del territorio. Sembra infatti improrogabile la risoluzione del conflitto tra l’agricoltura e le altre attività produttive sull’uso del territorio poiché i danni provocati dalla crescita urbana e dallo sviluppo economico “globalizzato”, hanno generato una scarsa qualità della vita dei cittadini e un impoverimento socio-economico della maggior parte degli agricoltori rimasti ad operare in agricoltu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In questo contesto ristabilire l’equilibrio tra fattori economici, sociali e ambientali all’interno di un dato territorio, potrebbe favorire processi di sviluppo endogeno sostenibile. Da qui la necessità che l’agricoltura assuma una posizione adeguata nel governo del territorio, recuperando il ruolo funzionale che le compete relativamente alla sfera produttiva, alla difesa dell’ambiente e alla tutela e alla valorizzazione del paesaggio.</w:t>
      </w:r>
    </w:p>
    <w:p>
      <w:pPr>
        <w:pStyle w:val="Normal"/>
        <w:spacing w:lineRule="atLeast" w:line="360"/>
        <w:jc w:val="both"/>
        <w:rPr/>
      </w:pPr>
      <w:r>
        <w:rPr>
          <w:lang w:val="it-IT"/>
        </w:rPr>
        <w:t xml:space="preserve">Proprio per cercare di integrare l’agricoltura nel governo del territorio si è aperto un ambito di elaborazione e di pratiche che, anziché immaginare una separazione di funzioni tra città e campagna, tende ad integrare l’agricoltura nella crescita urbana, fino a delineare un nuovo approccio disciplinare e di pianificazione che anche nella denominazione: </w:t>
      </w:r>
      <w:r>
        <w:rPr>
          <w:i/>
          <w:lang w:val="it-IT"/>
        </w:rPr>
        <w:t xml:space="preserve">agriurbanisme </w:t>
      </w:r>
      <w:r>
        <w:rPr>
          <w:lang w:val="it-IT"/>
        </w:rPr>
        <w:t xml:space="preserve">(Vidal, Fleury, 2009) e </w:t>
      </w:r>
      <w:r>
        <w:rPr>
          <w:i/>
          <w:lang w:val="it-IT"/>
        </w:rPr>
        <w:t>agricultural urbanism</w:t>
      </w:r>
      <w:r>
        <w:rPr>
          <w:lang w:val="it-IT"/>
        </w:rPr>
        <w:t xml:space="preserve"> o </w:t>
      </w:r>
      <w:r>
        <w:rPr>
          <w:i/>
          <w:lang w:val="it-IT"/>
        </w:rPr>
        <w:t>urbanisme agricole</w:t>
      </w:r>
      <w:r>
        <w:rPr>
          <w:lang w:val="it-IT"/>
        </w:rPr>
        <w:t xml:space="preserve"> (Boucher, 2009) unisce quello che tradizionalmente veniva separato. Esigenza nata in quanto gli spazi rurali che si trovano intorno ad aree urbanizzate presentano dei caratteri di complessità che devono essere analizzati secondo metodi e tecniche che riescano a considerare la molteplicità degli usi e degli attori. Ancora in Italia manca questo approccio integrato e l’accertata inadeguatezza della pianificazione urbanistica ad affrontare le tematiche poste dalla gestione dello spazio rurale ha caricato di aspettative il Piano Paesaggistico come strumento capace di governare le trasformazioni del territorio e, in particolare, delle aree agricole e di quelle periurbane. Nonostante le critiche rivolte ai primi Piani Paesistici, elaborati dopo la loro introduzione con la legge Galasso, per il loro approccio vincolistico, il rinnovato contesto normativo, a seguito della Convenzione europea e del Codice Urbani, invita a cambiare approccio “</w:t>
      </w:r>
      <w:r>
        <w:rPr>
          <w:i/>
          <w:lang w:val="it-IT"/>
        </w:rPr>
        <w:t>soprattutto perché pone l’accento sulle politiche cioè sulle azioni, sugli attori e sulle risorse necessarie per preservare mantenere o riqualificare i paesaggi esistenti</w:t>
      </w:r>
      <w:r>
        <w:rPr>
          <w:lang w:val="it-IT"/>
        </w:rPr>
        <w:t xml:space="preserve">” (Clementi, 2005). </w:t>
      </w:r>
    </w:p>
    <w:p>
      <w:pPr>
        <w:pStyle w:val="Corpodeltesto3"/>
        <w:tabs>
          <w:tab w:val="clear" w:pos="708"/>
          <w:tab w:val="right" w:pos="8505" w:leader="none"/>
        </w:tabs>
        <w:spacing w:lineRule="atLeast" w:line="360" w:before="120" w:after="100"/>
        <w:ind w:right="-6" w:hanging="0"/>
        <w:jc w:val="both"/>
        <w:rPr/>
      </w:pPr>
      <w:r>
        <w:rPr>
          <w:rFonts w:eastAsia="Times New Roman"/>
          <w:sz w:val="24"/>
        </w:rPr>
        <w:t>Sono prematuri valutazioni e giudizi su questi “nuovi” Piani paesaggistici, trattandosi di esperienze ancora in fase di progettazione e di avvio, anche se in qualche caso, come in quello del nuovo Piano Territoriale Paesistico Regionale del Lazio, non mancano letture critiche per la “</w:t>
      </w:r>
      <w:r>
        <w:rPr>
          <w:rFonts w:eastAsia="Times New Roman"/>
          <w:i/>
          <w:sz w:val="24"/>
        </w:rPr>
        <w:t>forte caratterizzazione urbanistica (la classica zonizzazione) piuttosto che paesistica (il riconoscimento di ambiti di paesaggio)”</w:t>
      </w:r>
      <w:r>
        <w:rPr>
          <w:rFonts w:eastAsia="Times New Roman"/>
          <w:sz w:val="24"/>
        </w:rPr>
        <w:t xml:space="preserve"> nella modalità di classificazione delle aree ai fini della loro tutela (Cazzola, 2008). Si voleva evitare il pericolo di una eccessiva discrezionalità nella valutazione degli interventi, ma “</w:t>
      </w:r>
      <w:r>
        <w:rPr>
          <w:rFonts w:eastAsia="Times New Roman"/>
          <w:i/>
          <w:sz w:val="24"/>
        </w:rPr>
        <w:t xml:space="preserve">una così analitica prescrittività del piano ed una così eccessiva articolazione dei valori paesaggistici spesso di difficile o arbitraria identificazione </w:t>
      </w:r>
      <w:r>
        <w:rPr>
          <w:rFonts w:eastAsia="Times New Roman"/>
          <w:sz w:val="24"/>
        </w:rPr>
        <w:t>[...]</w:t>
      </w:r>
      <w:r>
        <w:rPr>
          <w:rFonts w:eastAsia="Times New Roman"/>
          <w:i/>
          <w:sz w:val="24"/>
        </w:rPr>
        <w:t>, urta con lo stesso concetto dinamico di paesaggio</w:t>
      </w:r>
      <w:r>
        <w:rPr>
          <w:rFonts w:eastAsia="Times New Roman"/>
          <w:sz w:val="24"/>
        </w:rPr>
        <w:t>” (Urbani, 2004).</w:t>
      </w:r>
    </w:p>
    <w:p>
      <w:pPr>
        <w:pStyle w:val="Corpodeltesto3"/>
        <w:tabs>
          <w:tab w:val="clear" w:pos="708"/>
          <w:tab w:val="right" w:pos="8505" w:leader="none"/>
        </w:tabs>
        <w:spacing w:lineRule="atLeast" w:line="360" w:before="120" w:after="100"/>
        <w:ind w:right="-6" w:hanging="0"/>
        <w:jc w:val="both"/>
        <w:rPr/>
      </w:pPr>
      <w:r>
        <w:rPr>
          <w:rFonts w:eastAsia="Times New Roman"/>
          <w:sz w:val="24"/>
        </w:rPr>
        <w:t>Il superamento di queste limitazioni viene indicato nella ricerca di una “</w:t>
      </w:r>
      <w:r>
        <w:rPr>
          <w:rFonts w:eastAsia="Times New Roman"/>
          <w:i/>
          <w:sz w:val="24"/>
        </w:rPr>
        <w:t>nuova modalità di progettare lo spazio a partire dai suoi abitanti purché stabiliscano con esso rapporti identitari non banali, attivando politiche che mettano insieme le quattro idee fondanti di un progetto di paesaggio: l’intercomunalità, la valorizzazione del patrimonio naturale e culturale, il progetto spaziale di paesaggio e lo sviluppo locale</w:t>
      </w:r>
      <w:r>
        <w:rPr>
          <w:rFonts w:eastAsia="Times New Roman"/>
          <w:sz w:val="24"/>
        </w:rPr>
        <w:t>” (Mininni, 2005).</w:t>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outlineLvl w:val="0"/>
        <w:rPr>
          <w:rFonts w:eastAsia="Times New Roman"/>
          <w:sz w:val="24"/>
          <w:szCs w:val="20"/>
          <w:lang w:val="it-IT"/>
        </w:rPr>
      </w:pPr>
      <w:r>
        <w:rPr>
          <w:rFonts w:eastAsia="Times New Roman"/>
          <w:sz w:val="24"/>
          <w:szCs w:val="20"/>
          <w:lang w:val="it-IT"/>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outlineLvl w:val="0"/>
        <w:rPr>
          <w:lang w:val="it-IT"/>
        </w:rPr>
      </w:pPr>
      <w:r>
        <w:rPr>
          <w:szCs w:val="20"/>
          <w:lang w:val="it-IT"/>
        </w:rPr>
        <w:t>2.</w:t>
      </w:r>
      <w:r>
        <w:rPr>
          <w:lang w:val="it-IT"/>
        </w:rPr>
        <w:t>MATERIALI E METODI</w:t>
      </w:r>
    </w:p>
    <w:p>
      <w:pPr>
        <w:pStyle w:val="Normal"/>
        <w:spacing w:lineRule="atLeast" w:line="360"/>
        <w:jc w:val="both"/>
        <w:rPr>
          <w:color w:val="FF0000"/>
          <w:lang w:val="it-IT"/>
        </w:rPr>
      </w:pPr>
      <w:r>
        <w:rPr>
          <w:lang w:val="it-IT"/>
        </w:rPr>
        <w:t xml:space="preserve">Per arrivare a valutare il livello di presa in considerazione della funzionalità dell’agricoltura periurbana e delle sue funzioni negli strumenti urbanistici si è deciso di mettere a confronto le realtà delle aree periurbane dei due comuni della penisola che presentano la maggiore estensione di aree agricole: Roma e Mil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Sono stati considerati sia gli strumenti di governo del territorio a livello provinciale che regionale, quali: il Piano Territoriale Provinciale Generale (PTPG) della Provincia di Roma, il Piano Territoriale Paesistico Regionale (</w:t>
      </w:r>
      <w:r>
        <w:rPr>
          <w:rStyle w:val="StrongEmphasis"/>
          <w:b w:val="false"/>
          <w:lang w:val="it-IT"/>
        </w:rPr>
        <w:t>PTPR)</w:t>
      </w:r>
      <w:r>
        <w:rPr>
          <w:rStyle w:val="StrongEmphasis"/>
          <w:lang w:val="it-IT"/>
        </w:rPr>
        <w:t xml:space="preserve"> </w:t>
      </w:r>
      <w:r>
        <w:rPr>
          <w:lang w:val="it-IT"/>
        </w:rPr>
        <w:t xml:space="preserve">del Lazio, il Piano Territoriale di Coordinamento  Provinciale (PTCP) della Provincia di Milano e il Piano Territoriale Regionale (PTR) della Lombardia, considerando gli aspetti legati al territorio agricolo e alle aree periurbane. </w:t>
      </w:r>
    </w:p>
    <w:p>
      <w:pPr>
        <w:pStyle w:val="Normal"/>
        <w:spacing w:lineRule="atLeast" w:line="360"/>
        <w:jc w:val="both"/>
        <w:rPr>
          <w:lang w:val="it-IT"/>
        </w:rPr>
      </w:pPr>
      <w:r>
        <w:rPr>
          <w:lang w:val="it-IT"/>
        </w:rPr>
      </w:r>
    </w:p>
    <w:p>
      <w:pPr>
        <w:pStyle w:val="Normal"/>
        <w:spacing w:lineRule="atLeast" w:line="360"/>
        <w:jc w:val="both"/>
        <w:rPr/>
      </w:pPr>
      <w:r>
        <w:rPr>
          <w:lang w:val="it-IT"/>
        </w:rPr>
        <w:t xml:space="preserve">I parametri che sono stati presi in considerazione per un confronto sono : la struttura del piano e le funzioni delle sue parti, gli obiettivi, il carattere del piano e la sua relazione con gli altri strumenti di pianificazione territoriale, i riferimenti legislativi a cui si ispira il piano, le definizioni di alcune parole chiave (aree agricole, aree periurbane, consumo di suolo, paesaggio agricolo, paesaggio periurbano) nella parte strutturale dei documenti, l’organizzazione dei sistemi territoriali, i criteri, le modalità di zonizzazione e i relativi obiettivi di qualità e le prescrizioni per le singole “zone” (sempre analizzando solo le aree agricole e le aree periurbane). </w:t>
      </w:r>
    </w:p>
    <w:p>
      <w:pPr>
        <w:pStyle w:val="Normal"/>
        <w:spacing w:lineRule="atLeast" w:line="360"/>
        <w:jc w:val="both"/>
        <w:rPr>
          <w:lang w:val="it-IT"/>
        </w:rPr>
      </w:pPr>
      <w:r>
        <w:rPr>
          <w:lang w:val="it-IT"/>
        </w:rPr>
      </w:r>
    </w:p>
    <w:p>
      <w:pPr>
        <w:pStyle w:val="Normal"/>
        <w:widowControl w:val="false"/>
        <w:autoSpaceDE w:val="false"/>
        <w:spacing w:lineRule="auto" w:line="360"/>
        <w:jc w:val="both"/>
        <w:rPr/>
      </w:pPr>
      <w:r>
        <w:rPr>
          <w:lang w:val="it-IT"/>
        </w:rPr>
        <w:t xml:space="preserve">L’articolo è stato strutturato in due parti. La prima parte dell’articolo comprende un inquadramento territoriale economico-sociale dell’area a cui si riferisce il piano (regionale e provinciale) a cui seguono considerazioni sui singoli piani. La seconda parte invece comprende la fase di discussione che inizia con una SWOT analysis relativa agli strumenti di pianificazione territoriale presi in considerazione, che non vuole essere uno studio completo sui piani ma più che altro una riflessione sulle modalità di approccio al tema dell’agricoltura periurbana da parte di questi strumenti, e anche un modo per introdurre degli elementi di comparazione tra i piani stessi. </w:t>
      </w:r>
    </w:p>
    <w:p>
      <w:pPr>
        <w:pStyle w:val="Normal"/>
        <w:spacing w:lineRule="atLeast" w:line="360"/>
        <w:jc w:val="both"/>
        <w:rPr>
          <w:lang w:val="it-IT"/>
        </w:rPr>
      </w:pPr>
      <w:r>
        <w:rPr>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outlineLvl w:val="0"/>
        <w:rPr>
          <w:lang w:val="it-IT"/>
        </w:rPr>
      </w:pPr>
      <w:r>
        <w:rPr>
          <w:lang w:val="it-IT"/>
        </w:rPr>
        <w:t>3. DISCUSSIONE</w:t>
      </w:r>
    </w:p>
    <w:p>
      <w:pPr>
        <w:pStyle w:val="NormaleWeb"/>
        <w:numPr>
          <w:ilvl w:val="1"/>
          <w:numId w:val="3"/>
        </w:numPr>
        <w:spacing w:before="280" w:after="280"/>
        <w:jc w:val="both"/>
        <w:rPr/>
      </w:pPr>
      <w:r>
        <w:rPr/>
        <w:t xml:space="preserve"> </w:t>
      </w:r>
      <w:r>
        <w:rPr/>
        <w:t>IL TERRITORIO LOMBARDO</w:t>
      </w:r>
    </w:p>
    <w:p>
      <w:pPr>
        <w:pStyle w:val="NormaleWeb"/>
        <w:spacing w:lineRule="atLeast" w:line="360"/>
        <w:jc w:val="both"/>
        <w:rPr/>
      </w:pPr>
      <w:r>
        <w:rPr/>
        <w:t xml:space="preserve">La Lombardia è sempre stata considerata la “locomotiva” del Paese Italia: nel 2008 ha prodotto il 20,7% del PIL italiano; le esportazioni lombarde hanno rappresentato il 23,8% delle esportazioni totali italiane e sul territorio si concentravano il 15,7% delle imprese attive del paese. La popolazione regionale si attesta attorno ai 9.765.000 individui (dati ISTAT 2009), con un saldo naturale positivo, in crescita dal 2000 ad oggi. L’incremento dal ’91 al 2008 ha interessato soprattutto la fascia centrale della regione, ad eccezione della città di Milano, mentre lo spopolamento di alcune zone ha riguardato soprattutto l’Oltrepò Pavese e la fascia alpina (IReR 2010). </w:t>
      </w:r>
    </w:p>
    <w:p>
      <w:pPr>
        <w:pStyle w:val="NormaleWeb"/>
        <w:spacing w:lineRule="atLeast" w:line="360"/>
        <w:jc w:val="both"/>
        <w:rPr/>
      </w:pPr>
      <w:r>
        <w:rPr/>
        <w:t>Il territorio della Regione Lombardia si estende per 23.859 kmq, cioè circa 2,3 milioni di ha, divisi tra la pianura, che rappresenta circa il 47%, le zone montuose che rivestono il 40,7% della regione e il restante 12,4% che è costituito dalle zone collinari. Le aree agricole coprono oltre 930.000 ha, quelle naturali  825.000 e le superfici urbanizzate sono oltre 288.000 ha (DUSAF 2.0, 2005-2007). Le quattro province della pianura irrigua sono a vocazione agricola dominante, Lodi, Mantova, Pavia e Cremona, mentre nelle restanti convivono il sistema manifatturiero e industriale, le aree naturali e un’agricoltura più specifica con superfici agricole a volte rilevanti, come nel caso della provincia di Milano dove le superfici agricole sono più della metà del territorio provinciale (IReR 2010).</w:t>
      </w:r>
    </w:p>
    <w:p>
      <w:pPr>
        <w:pStyle w:val="NormaleWeb"/>
        <w:spacing w:lineRule="atLeast" w:line="360"/>
        <w:jc w:val="both"/>
        <w:rPr/>
      </w:pPr>
      <w:r>
        <w:rPr/>
        <w:t>Il sistema agro-alimentare lombardo è il più importante d’Italia con un valore della produzione di circa 12 miliardi di euro, il 15,5% del totale italiano. L’agricoltura lombarda è incentrata per lo più sull’allevamento: gli allevamenti rappresentano circa il 60% della produzione agricola regionale mentre le coltivazioni sono il 31% circa; a livello nazionale la produzione è invertita, con l’allevamento al 32% e le coltivazioni al 56%. Inoltre, il 70% della produzione regionale è costituita da solo sei tipologie produttive, allevamento bovino e suino, latte, mais, riso, foraggere (IReR, 2010).</w:t>
      </w:r>
    </w:p>
    <w:p>
      <w:pPr>
        <w:pStyle w:val="NormaleWeb"/>
        <w:spacing w:lineRule="atLeast" w:line="360"/>
        <w:jc w:val="both"/>
        <w:rPr/>
      </w:pPr>
      <w:r>
        <w:rPr/>
        <w:t>Il contesto regionale, presenta, tra il ‘95 e il 2007 la prosecuzione di un trend già in atto, che vede le aziende agricole diminuire del 45%, mentre la dimensione media cresce del 62%; il calo ha riguardato le aziende inferiori ai 5 ha, mentre vi è stato un aumento delle grandi aziende (&gt;50 ha). La dinamica delle imprese è fortemente differenziata a seconda della collocazione geografica: nelle aree di agricoltura intensiva e in Valtellina, prosegue la riduzione del numero delle imprese attive, mentre quelle iscritte aumentano nelle aree periurbane e nelle province nord occidentali della Regione. Le nuove imprese che nascono in queste province, caratterizzate da un peso ridotto dell’attività agricola, sono prevalentemente orientate verso le attività di servizio (Rapporto SA, 2009).</w:t>
      </w:r>
    </w:p>
    <w:p>
      <w:pPr>
        <w:pStyle w:val="Normal"/>
        <w:spacing w:lineRule="atLeast" w:line="360"/>
        <w:jc w:val="both"/>
        <w:rPr>
          <w:lang w:val="it-IT"/>
        </w:rPr>
      </w:pPr>
      <w:r>
        <w:rPr>
          <w:lang w:val="it-IT"/>
        </w:rPr>
        <w:t xml:space="preserve">Sulla base dei recenti dati dei conti regionali, si osserva tra il 1995 e il 2008 una robusta riduzione delle unità lavorative (-12%) con la parziale sostituzione dei dipendenti con gli indipendenti e un buon incremento degli occupati totali (10%), anche in questo caso con la sostituzione delle due categorie; tali dinamiche possono essere spiegate con la progressiva diffusione di lavoro in attività di servizi agricoli (agriturismo, manutenzione, vendita diretta) che sfuggono al campo di osservazione delle indagini aziendali e con la progressiva riduzione del part-time agricolo (Rapporto SA, 2009). </w:t>
      </w:r>
    </w:p>
    <w:p>
      <w:pPr>
        <w:pStyle w:val="Normal"/>
        <w:spacing w:lineRule="atLeast" w:line="360"/>
        <w:jc w:val="both"/>
        <w:rPr>
          <w:lang w:val="it-IT"/>
        </w:rPr>
      </w:pPr>
      <w:r>
        <w:rPr>
          <w:lang w:val="it-IT"/>
        </w:rPr>
        <w:t>Nonostante l’importanza dell’agricoltura anche come comparto economico a livello regionale, il trend di consumo di suolo agricolo è piuttosto elevato in questa regione; tra il ’99 e il 2007 le coperture agricole del suolo sono state le più urbanizzate: oltre 22.000 ha sono diventate superfici urbane, pari al 2,3% dello stock di aree agricole del ’99 (ONCS, 2009).</w:t>
      </w:r>
    </w:p>
    <w:p>
      <w:pPr>
        <w:pStyle w:val="Normal"/>
        <w:spacing w:lineRule="atLeast" w:line="360"/>
        <w:jc w:val="both"/>
        <w:rPr>
          <w:lang w:val="it-IT"/>
        </w:rPr>
      </w:pPr>
      <w:r>
        <w:rPr>
          <w:lang w:val="it-IT"/>
        </w:rPr>
        <w:t xml:space="preserve">Per quanto riguarda il territorio provinciale, la nuova provincia di Milano (escluso il territorio della provincia di Monza e Brianza resasi autonoma nel 2009) presentava all'inizio del 2009 una popolazione di </w:t>
      </w:r>
      <w:r>
        <w:rPr>
          <w:bCs/>
          <w:lang w:val="it-IT"/>
        </w:rPr>
        <w:t>3.096.977 abitanti</w:t>
      </w:r>
      <w:r>
        <w:rPr>
          <w:lang w:val="it-IT"/>
        </w:rPr>
        <w:t xml:space="preserve">, pari al </w:t>
      </w:r>
      <w:r>
        <w:rPr>
          <w:bCs/>
          <w:lang w:val="it-IT"/>
        </w:rPr>
        <w:t xml:space="preserve">31,8% degli abitanti dell’intera Lombardia </w:t>
      </w:r>
      <w:r>
        <w:rPr>
          <w:lang w:val="it-IT"/>
        </w:rPr>
        <w:t xml:space="preserve">e </w:t>
      </w:r>
      <w:r>
        <w:rPr>
          <w:bCs/>
          <w:lang w:val="it-IT"/>
        </w:rPr>
        <w:t>al 5,2% dell’intera popolazione nazionale</w:t>
      </w:r>
      <w:r>
        <w:rPr>
          <w:lang w:val="it-IT"/>
        </w:rPr>
        <w:t xml:space="preserve">; Milano si conferma come la terza provincia più popolosa d’Italia, con una </w:t>
      </w:r>
      <w:r>
        <w:rPr>
          <w:bCs/>
          <w:lang w:val="it-IT"/>
        </w:rPr>
        <w:t xml:space="preserve">densità di 1961 ab./kmq (dati Provincia di Milano, 2009). </w:t>
      </w:r>
    </w:p>
    <w:p>
      <w:pPr>
        <w:pStyle w:val="Normal"/>
        <w:spacing w:lineRule="atLeast" w:line="360"/>
        <w:jc w:val="both"/>
        <w:rPr/>
      </w:pPr>
      <w:r>
        <w:rPr>
          <w:lang w:val="it-IT"/>
        </w:rPr>
        <w:t>La sola città di Milano ospita 1.256.211 abitanti: nel lungo periodo si prevede una progressiva decelerazione della crescita della popolazione, fino ad arrivare ad un azzeramento del saldo demografico, con una struttura sociale sempre più anziana e una crescita della presenza straniera. (Pasquinelli e Stea, 2008).</w:t>
      </w:r>
    </w:p>
    <w:p>
      <w:pPr>
        <w:pStyle w:val="Normal"/>
        <w:spacing w:lineRule="atLeast" w:line="360"/>
        <w:jc w:val="both"/>
        <w:rPr>
          <w:color w:val="FF0000"/>
          <w:lang w:val="it-IT"/>
        </w:rPr>
      </w:pPr>
      <w:r>
        <w:rPr>
          <w:lang w:val="it-IT"/>
        </w:rPr>
        <w:t xml:space="preserve">Per quanto riguarda l’occupazione, l’area periurbana milanese vede una forte prevalenza del settore terziario sugli altri due: su un totale di 1.807.900 occupati, 1.290.600 sono gli occupati nel terziario, mentre l’agricoltura impiega 8.300 addetti, circa (dati ISTAT, 2009). </w:t>
      </w:r>
    </w:p>
    <w:p>
      <w:pPr>
        <w:pStyle w:val="Normal"/>
        <w:spacing w:lineRule="atLeast" w:line="360"/>
        <w:jc w:val="both"/>
        <w:rPr>
          <w:color w:val="FF0000"/>
          <w:lang w:val="it-IT"/>
        </w:rPr>
      </w:pPr>
      <w:r>
        <w:rPr>
          <w:color w:val="FF0000"/>
          <w:lang w:val="it-IT"/>
        </w:rPr>
      </w:r>
    </w:p>
    <w:p>
      <w:pPr>
        <w:pStyle w:val="Normal"/>
        <w:spacing w:lineRule="atLeast" w:line="360"/>
        <w:jc w:val="both"/>
        <w:rPr>
          <w:lang w:val="it-IT"/>
        </w:rPr>
      </w:pPr>
      <w:r>
        <w:rPr>
          <w:lang w:val="it-IT"/>
        </w:rPr>
        <w:t xml:space="preserve">Il territorio periurbano è stato investito, a partire dagli anni ’50, da un intenso processo di urbanizzazione, che ha portato ad oggi a situazioni di tensione e conflitto in diversi ambiti e su diversi piani, avendo come motivazione centrale la competizione per l’uso della terra tra agricolo e urbano. Il territorio provinciale, compresa la provincia di Monza e Brianza, che ha sempre fatto parte del milanese e che è compresa nel PTCP vigente, fa registrare un indice di consumo di suolo in media del 35% circa; l’indice, è calcolato come il rapporto della superficie urbanizzata sulla superficie totale e va da valori dell’82% circa in aree particolarmente urbanizzate come quella dei comuni del Nord Milano, storicamente interessati a fenomeni di urbanizzazione legati allo sviluppo dell’industria nella prima e seconda metà del ‘900, e valori più bassi, con indici che si attestano anche attorno al 13,5% circa, per le aree a sud ovest, bacino dell’agricoltura irrigua milanese (PIM, 2009). Questo significa che lo sviluppo del territorio è stato abbastanza disomogeneo per quel che concerne l’urbanizzazione, anche se nell’ultimo decennio la media provinciale di edificazione è stata alta un po’ ovunque; dal ’99 al 2007 in provincia di Milano si sono persi 7242 ha di cui ben 6840 agricoli. In effetti sono davvero esigue le superfici naturali rimaste nel territorio provinciale, per cui gli spazi liberi sono ormai perlopiù spazi agricoli; il territorio provinciale (compresa la provincia di MB) vanta una SAU rilevante rispetto alla superficie totale, cioè 82.146 ha su 198.439 ha, più di un terzo.  </w:t>
      </w:r>
    </w:p>
    <w:p>
      <w:pPr>
        <w:pStyle w:val="Normal"/>
        <w:spacing w:lineRule="atLeast" w:line="360"/>
        <w:jc w:val="both"/>
        <w:rPr/>
      </w:pPr>
      <w:r>
        <w:rPr>
          <w:lang w:val="it-IT"/>
        </w:rPr>
        <w:t>Milano è la quinta provincia agricola della Lombardia, con circa 82.000 ettari coltivati,  1.200 stalle con più di 100 mila bovini e una Produzione lorda vendibile (cereali, carni, uova, latte, ortaggi, fiori e piante) che vale circa 419 milioni di euro (dati Provincia di Milano 2008).</w:t>
      </w:r>
    </w:p>
    <w:p>
      <w:pPr>
        <w:pStyle w:val="Normal"/>
        <w:spacing w:lineRule="atLeast" w:line="360"/>
        <w:jc w:val="both"/>
        <w:rPr>
          <w:lang w:val="it-IT"/>
        </w:rPr>
      </w:pPr>
      <w:r>
        <w:rPr>
          <w:lang w:val="it-IT"/>
        </w:rPr>
        <w:t>Molte delle aree agricole del contesto milanese fanno parte del Parco Sud; più precisamente, l’area del parco Sud occupa circa 46.000 ha, su una SAU totale provinciale di 82.146 ha.</w:t>
      </w:r>
    </w:p>
    <w:p>
      <w:pPr>
        <w:pStyle w:val="Normal"/>
        <w:spacing w:lineRule="atLeast" w:line="360"/>
        <w:jc w:val="both"/>
        <w:rPr>
          <w:lang w:val="it-IT"/>
        </w:rPr>
      </w:pPr>
      <w:r>
        <w:rPr>
          <w:lang w:val="it-IT"/>
        </w:rPr>
        <w:t xml:space="preserve">Le aziende agricole milanesi sono altamente specializzate: il suolo è destinato </w:t>
      </w:r>
      <w:r>
        <w:rPr>
          <w:rStyle w:val="Normale1rigaCarattereCarattere"/>
          <w:rFonts w:cs="Times New Roman"/>
          <w:sz w:val="24"/>
        </w:rPr>
        <w:t>ai seminativi (cereali e foraggere avvicendate), ai prati e ai pascoli e, in minima parte, alle coltivazioni legnose; in effetti, secondo i dati provinciali, l’83,88% della SAU provinciale è occupata dai seminativi, corrispondente a 68.900 ha, di cui riso e mais rappresentano la quota maggiore: 27,6% e 14,89%, anche se la quota di frumento tenero è arrivata quasi a toccare quella di riso, con un 14,12% (dati Provincia Milano, 2008).</w:t>
      </w:r>
    </w:p>
    <w:p>
      <w:pPr>
        <w:pStyle w:val="Normal"/>
        <w:spacing w:lineRule="atLeast" w:line="360"/>
        <w:jc w:val="both"/>
        <w:rPr/>
      </w:pPr>
      <w:r>
        <w:rPr>
          <w:lang w:val="it-IT"/>
        </w:rPr>
        <w:t>Quella bovina rimane la tipologia di allevamento più diffusa, con 1.011 allevamenti censiti (Provincia di Milano da Istat 2000)</w:t>
      </w:r>
    </w:p>
    <w:p>
      <w:pPr>
        <w:pStyle w:val="Normal"/>
        <w:spacing w:lineRule="atLeast" w:line="360"/>
        <w:jc w:val="both"/>
        <w:rPr>
          <w:lang w:val="it-IT"/>
        </w:rPr>
      </w:pPr>
      <w:r>
        <w:rPr>
          <w:lang w:val="it-IT"/>
        </w:rPr>
      </w:r>
    </w:p>
    <w:p>
      <w:pPr>
        <w:pStyle w:val="Normal"/>
        <w:numPr>
          <w:ilvl w:val="0"/>
          <w:numId w:val="0"/>
        </w:numPr>
        <w:spacing w:lineRule="atLeast" w:line="360"/>
        <w:jc w:val="both"/>
        <w:outlineLvl w:val="0"/>
        <w:rPr>
          <w:lang w:val="it-IT"/>
        </w:rPr>
      </w:pPr>
      <w:r>
        <w:rPr>
          <w:lang w:val="it-IT"/>
        </w:rPr>
        <w:t>3.2 IL PTR LOMBARDIA E IL RUOLO DELL’AGRICOLTURA PERIURBANA</w:t>
      </w:r>
    </w:p>
    <w:p>
      <w:pPr>
        <w:pStyle w:val="Normal"/>
        <w:spacing w:lineRule="atLeast" w:line="360"/>
        <w:jc w:val="both"/>
        <w:rPr>
          <w:lang w:val="it-IT"/>
        </w:rPr>
      </w:pPr>
      <w:r>
        <w:rPr>
          <w:lang w:val="it-IT"/>
        </w:rPr>
      </w:r>
    </w:p>
    <w:p>
      <w:pPr>
        <w:pStyle w:val="Normal"/>
        <w:spacing w:lineRule="atLeast" w:line="360"/>
        <w:jc w:val="both"/>
        <w:rPr>
          <w:dstrike/>
          <w:lang w:val="it-IT"/>
        </w:rPr>
      </w:pPr>
      <w:r>
        <w:rPr>
          <w:lang w:val="it-IT"/>
        </w:rPr>
        <w:t>Il Piano Territoriale Regionale</w:t>
      </w:r>
      <w:r>
        <w:rPr>
          <w:rStyle w:val="FootnoteCharacters"/>
          <w:rStyle w:val="FootnoteAnchor"/>
          <w:lang w:val="it-IT"/>
        </w:rPr>
        <w:footnoteReference w:id="5"/>
      </w:r>
      <w:r>
        <w:rPr>
          <w:lang w:val="it-IT"/>
        </w:rPr>
        <w:t xml:space="preserve"> (PTR) di recente approvazione ha dunque inglobato il piano paesaggistico precedente, confermandone in toto l’impianto e aggiungendo alcune parti strategiche o di approfondimento. </w:t>
      </w:r>
    </w:p>
    <w:p>
      <w:pPr>
        <w:pStyle w:val="Normal"/>
        <w:autoSpaceDE w:val="false"/>
        <w:spacing w:lineRule="atLeast" w:line="360"/>
        <w:jc w:val="both"/>
        <w:rPr/>
      </w:pPr>
      <w:r>
        <w:rPr>
          <w:lang w:val="it-IT"/>
        </w:rPr>
        <w:t xml:space="preserve"> “</w:t>
      </w:r>
      <w:r>
        <w:rPr>
          <w:lang w:val="it-IT"/>
        </w:rPr>
        <w:t xml:space="preserve">L’adeguamento del PTPR ha consentito di rafforzare l’efficacia del Quadro di Riferimento del piano, aggiornato con le misure di indirizzo e prescrittività definite in funzione delle priorità territoriali messe a sistema dal PTR. </w:t>
      </w:r>
      <w:r>
        <w:rPr>
          <w:rFonts w:cs="Arial Narrow" w:ascii="Arial Narrow" w:hAnsi="Arial Narrow"/>
          <w:sz w:val="22"/>
          <w:szCs w:val="22"/>
          <w:lang w:val="it-IT"/>
        </w:rPr>
        <w:t xml:space="preserve">Il </w:t>
      </w:r>
      <w:r>
        <w:rPr>
          <w:lang w:val="it-IT"/>
        </w:rPr>
        <w:t xml:space="preserve">Piano Territoriale Regionale propone un percorso di arricchimento progettuale in ordine alle aree sottoposte a vincolo specifico da sviluppare in raccordo con il Ministero per i Beni e le Attività Culturali (cfr. D.Lgs 63/08). L’aggiornamento del Piano del 2001, aderendo ai contenuti del Codice, individua altresì le aree significativamente compromesse o degradate dal punto di vista paesaggistico e nuovi indirizzi per gli interventi di riqualificazione, recupero e contenimento del degrado (art 143, comma 1, lettera g del Codice).” (Presentazione, pp.36) </w:t>
      </w:r>
    </w:p>
    <w:p>
      <w:pPr>
        <w:pStyle w:val="Normal"/>
        <w:autoSpaceDE w:val="false"/>
        <w:spacing w:lineRule="atLeast" w:line="360"/>
        <w:jc w:val="both"/>
        <w:rPr>
          <w:lang w:val="it-IT"/>
        </w:rPr>
      </w:pPr>
      <w:r>
        <w:rPr>
          <w:lang w:val="it-IT"/>
        </w:rPr>
        <w:t>Oltre a ciò è stato inserito lo strumento dei Piani Territoriali d’Area, previsti dalla LR 12/05, i quali sono progetti di sviluppo territoriale per il governo di aree di significativa ampiezza e complessità o interessate da opere e interventi aventi rilevanza regionale o sovra regionale.</w:t>
      </w:r>
    </w:p>
    <w:p>
      <w:pPr>
        <w:pStyle w:val="Normal"/>
        <w:autoSpaceDE w:val="false"/>
        <w:spacing w:lineRule="atLeast" w:line="360"/>
        <w:jc w:val="both"/>
        <w:rPr>
          <w:lang w:val="it-IT"/>
        </w:rPr>
      </w:pPr>
      <w:r>
        <w:rPr>
          <w:lang w:val="it-IT"/>
        </w:rPr>
      </w:r>
    </w:p>
    <w:p>
      <w:pPr>
        <w:pStyle w:val="Normal"/>
        <w:autoSpaceDE w:val="false"/>
        <w:spacing w:lineRule="atLeast" w:line="360"/>
        <w:jc w:val="both"/>
        <w:rPr>
          <w:lang w:val="it-IT"/>
        </w:rPr>
      </w:pPr>
      <w:r>
        <w:rPr>
          <w:lang w:val="it-IT"/>
        </w:rPr>
        <w:t>Nella complessità strutturale del piano non è semplice individuare le modalità di trattazione dei vari temi, in particolare perché anche la divisione in sistemi territoriali e sistemi paesaggistici (o unità tipologiche di paesaggio) è differente tra PTR e PPR, quindi non è sempre immediata la comprensione dei codici. Per quanto riguarda l’agricoltura periurbana, troviamo nei 24 sub-obiettivi inseriti nel Documento di Piano, alcuni che trattano questo tema. In relazione a ciò, l’ob.13 prevede la realizzazione di un sistema policentrico e di una limitazione a livello regionale della diffusione urbana, attraverso azioni che controllino l’utilizzo estensivo di suolo; l’ob.14 fa invece riferimento alla potenzialità dei sistemi agricoli e forestali come elementi di ricomposizione paesaggistica e rinaturalizzazione del territorio; mentre l’ob.21 cita l’agricoltura e il paesaggio come fattori di qualificazione progettuale e valorizzazione del territorio; e ancora, l’ob.16 si propone di tutelare le risorse scarse come acqua e suolo, e recuperare e riutilizzare territori degradati e aree dismesse.</w:t>
      </w:r>
    </w:p>
    <w:p>
      <w:pPr>
        <w:pStyle w:val="Normal"/>
        <w:autoSpaceDE w:val="false"/>
        <w:spacing w:lineRule="atLeast" w:line="360"/>
        <w:jc w:val="both"/>
        <w:rPr>
          <w:lang w:val="it-IT"/>
        </w:rPr>
      </w:pPr>
      <w:r>
        <w:rPr>
          <w:lang w:val="it-IT"/>
        </w:rPr>
        <w:t>In questo senso, il Documento di Piano propone un’analisi più specifica suddivisa per temi del PTR (declinazione dei 24 obiettivi del PTR sopracitati) che comprende obiettivi tematici e linee guida. Tra questi, particolarmente attento alla tutela e alle funzioni dell’agricoltura ci sembra l’obiettivo 5.3 del Sistema territoriale della Pianura irrigua: “Tutelare le aree agricole come elemento caratteristico della pianura e come presidio del paesaggio lombardo”, con particolare riferimento a quella periurbana. Le azioni proposte sono:</w:t>
      </w:r>
    </w:p>
    <w:p>
      <w:pPr>
        <w:pStyle w:val="Normal"/>
        <w:autoSpaceDE w:val="false"/>
        <w:spacing w:lineRule="atLeast" w:line="360"/>
        <w:jc w:val="both"/>
        <w:rPr>
          <w:lang w:val="it-IT"/>
        </w:rPr>
      </w:pPr>
      <w:r>
        <w:rPr>
          <w:lang w:val="it-IT"/>
        </w:rPr>
        <w:t>-Promuovere azioni per il disegno del territorio e per la progettazione degli spazi aperti, da non considerare semplice riserva di suolo libero;</w:t>
      </w:r>
    </w:p>
    <w:p>
      <w:pPr>
        <w:pStyle w:val="Normal"/>
        <w:autoSpaceDE w:val="false"/>
        <w:spacing w:lineRule="atLeast" w:line="360"/>
        <w:jc w:val="both"/>
        <w:rPr>
          <w:lang w:val="it-IT"/>
        </w:rPr>
      </w:pPr>
      <w:r>
        <w:rPr>
          <w:lang w:val="it-IT"/>
        </w:rPr>
        <w:t>-Evitare la frammentazione del territorio agricolo da parte di infrastrutture e di insediamenti industriali, commerciali ed abitativi;</w:t>
      </w:r>
    </w:p>
    <w:p>
      <w:pPr>
        <w:pStyle w:val="Normal"/>
        <w:autoSpaceDE w:val="false"/>
        <w:spacing w:lineRule="atLeast" w:line="360"/>
        <w:jc w:val="both"/>
        <w:rPr/>
      </w:pPr>
      <w:r>
        <w:rPr>
          <w:lang w:val="it-IT"/>
        </w:rPr>
        <w:t xml:space="preserve">-Promuovere azioni locali tese alla valorizzazione, al recupero o alla riproposizione degli elementi propri del paesaggio rurale tradizionale della pianura lombarda; </w:t>
      </w:r>
    </w:p>
    <w:p>
      <w:pPr>
        <w:pStyle w:val="Normal"/>
        <w:autoSpaceDE w:val="false"/>
        <w:spacing w:lineRule="atLeast" w:line="360"/>
        <w:jc w:val="both"/>
        <w:rPr>
          <w:lang w:val="it-IT"/>
        </w:rPr>
      </w:pPr>
      <w:r>
        <w:rPr>
          <w:lang w:val="it-IT"/>
        </w:rPr>
        <w:t>-Incentivare la multifunzionalità degli ambiti agricoli, per ridurre il processo di abbandono dei suoli attraverso la creazione di possibilità di impiego in nuovi settori, mantenere la pluralità delle produzioni rurali, sostenere il recupero delle aree di frangia urbana;</w:t>
      </w:r>
    </w:p>
    <w:p>
      <w:pPr>
        <w:pStyle w:val="Normal"/>
        <w:autoSpaceDE w:val="false"/>
        <w:spacing w:lineRule="atLeast" w:line="360"/>
        <w:jc w:val="both"/>
        <w:rPr>
          <w:lang w:val="it-IT"/>
        </w:rPr>
      </w:pPr>
      <w:r>
        <w:rPr>
          <w:lang w:val="it-IT"/>
        </w:rPr>
        <w:t>-Conservare gli spazi agricoli periurbani come ambiti di mediazione fra città e campagna e per corredare l’ambiente urbano di un paesaggio gradevole;</w:t>
      </w:r>
    </w:p>
    <w:p>
      <w:pPr>
        <w:pStyle w:val="Normal"/>
        <w:autoSpaceDE w:val="false"/>
        <w:spacing w:lineRule="atLeast" w:line="360"/>
        <w:jc w:val="both"/>
        <w:rPr/>
      </w:pPr>
      <w:r>
        <w:rPr>
          <w:lang w:val="it-IT"/>
        </w:rPr>
        <w:t>-Incentivare azioni per la manutenzione integrata e partecipata della pianura, che riguardi gli aspetti paesaggistici e idrogeologici.</w:t>
      </w:r>
    </w:p>
    <w:p>
      <w:pPr>
        <w:pStyle w:val="Normal"/>
        <w:autoSpaceDE w:val="false"/>
        <w:spacing w:lineRule="atLeast" w:line="360"/>
        <w:jc w:val="both"/>
        <w:rPr>
          <w:lang w:val="it-IT"/>
        </w:rPr>
      </w:pPr>
      <w:r>
        <w:rPr>
          <w:lang w:val="it-IT"/>
        </w:rPr>
      </w:r>
    </w:p>
    <w:p>
      <w:pPr>
        <w:pStyle w:val="Normal"/>
        <w:autoSpaceDE w:val="false"/>
        <w:spacing w:lineRule="atLeast" w:line="360"/>
        <w:jc w:val="both"/>
        <w:rPr/>
      </w:pPr>
      <w:r>
        <w:rPr>
          <w:lang w:val="it-IT"/>
        </w:rPr>
        <w:t xml:space="preserve">Oltre a questo obiettivo sono molti altri gli accenni e le linee guida tracciate dal PTR che vanno in direzione di uno sviluppo sostenibile ed equilibrato del territorio, proprio come espresso dagli obiettivi principali, in relazione ai diversi sistemi territoriali, di cui sono evidenziate, tramite un’analisi SWOT per ciascun sistema, opportunità, minacce, debolezze e forza. </w:t>
      </w:r>
    </w:p>
    <w:p>
      <w:pPr>
        <w:pStyle w:val="Normal"/>
        <w:autoSpaceDE w:val="false"/>
        <w:spacing w:lineRule="atLeast" w:line="360"/>
        <w:jc w:val="both"/>
        <w:rPr>
          <w:lang w:val="it-IT"/>
        </w:rPr>
      </w:pPr>
      <w:r>
        <w:rPr>
          <w:lang w:val="it-IT"/>
        </w:rPr>
        <w:t xml:space="preserve">Per quanto riguarda il tema del consumo di suolo, l’art.20 c.10 del PPR indica a Comuni e Province, come linee regionali d’azione da seguire “il contenimento del consumo di suolo tramite idonee misure per la limitazione dei fenomeni di dispersione urbana e di sviluppo lineare lungo le arterie della mobilità”. </w:t>
      </w:r>
    </w:p>
    <w:p>
      <w:pPr>
        <w:pStyle w:val="Normal"/>
        <w:autoSpaceDE w:val="false"/>
        <w:spacing w:lineRule="atLeast" w:line="360"/>
        <w:jc w:val="both"/>
        <w:rPr>
          <w:lang w:val="it-IT"/>
        </w:rPr>
      </w:pPr>
      <w:r>
        <w:rPr>
          <w:lang w:val="it-IT"/>
        </w:rPr>
        <w:t>In generale il PTR individua fra le debolezze del sistema insediativo la presenza di un’urbanizzazione diffusa, la preferenza per soluzioni abitative mono e bi-familiari, che comportano un elevato consumo di terreni agricoli spesso di pregio; pertanto il PTR tra i suoi obiettivi tematici indica il TM 2.13 “Contenere il consumo di suolo”:</w:t>
      </w:r>
    </w:p>
    <w:p>
      <w:pPr>
        <w:pStyle w:val="Normal"/>
        <w:autoSpaceDE w:val="false"/>
        <w:spacing w:lineRule="atLeast" w:line="360"/>
        <w:jc w:val="both"/>
        <w:rPr>
          <w:lang w:val="it-IT"/>
        </w:rPr>
      </w:pPr>
      <w:r>
        <w:rPr>
          <w:lang w:val="it-IT"/>
        </w:rPr>
        <w:t>-recuperare i territori degradati e le aree dismesse</w:t>
      </w:r>
    </w:p>
    <w:p>
      <w:pPr>
        <w:pStyle w:val="Normal"/>
        <w:autoSpaceDE w:val="false"/>
        <w:spacing w:lineRule="atLeast" w:line="360"/>
        <w:jc w:val="both"/>
        <w:rPr>
          <w:lang w:val="it-IT"/>
        </w:rPr>
      </w:pPr>
      <w:r>
        <w:rPr>
          <w:lang w:val="it-IT"/>
        </w:rPr>
        <w:t>-razionalizzare, riutilizzare e recuperare le volumetrie disponibili</w:t>
      </w:r>
    </w:p>
    <w:p>
      <w:pPr>
        <w:pStyle w:val="Normal"/>
        <w:autoSpaceDE w:val="false"/>
        <w:spacing w:lineRule="atLeast" w:line="360"/>
        <w:jc w:val="both"/>
        <w:rPr>
          <w:lang w:val="it-IT"/>
        </w:rPr>
      </w:pPr>
      <w:r>
        <w:rPr>
          <w:lang w:val="it-IT"/>
        </w:rPr>
        <w:t>-controllare l’urbanizzazione nei pressi delle grandi infrastrutture di collegamento</w:t>
      </w:r>
    </w:p>
    <w:p>
      <w:pPr>
        <w:pStyle w:val="Normal"/>
        <w:autoSpaceDE w:val="false"/>
        <w:spacing w:lineRule="atLeast" w:line="360"/>
        <w:jc w:val="both"/>
        <w:rPr>
          <w:lang w:val="it-IT"/>
        </w:rPr>
      </w:pPr>
      <w:r>
        <w:rPr>
          <w:lang w:val="it-IT"/>
        </w:rPr>
        <w:t>-mitigare l’espansione urbana grazie alla creazione di sistemi verdi e di protezione delle aree</w:t>
      </w:r>
    </w:p>
    <w:p>
      <w:pPr>
        <w:pStyle w:val="Normal"/>
        <w:autoSpaceDE w:val="false"/>
        <w:spacing w:lineRule="atLeast" w:line="360"/>
        <w:jc w:val="both"/>
        <w:rPr/>
      </w:pPr>
      <w:r>
        <w:rPr>
          <w:lang w:val="it-IT"/>
        </w:rPr>
        <w:t>periurbane.</w:t>
      </w:r>
    </w:p>
    <w:p>
      <w:pPr>
        <w:pStyle w:val="Normal"/>
        <w:autoSpaceDE w:val="false"/>
        <w:spacing w:lineRule="atLeast" w:line="360"/>
        <w:jc w:val="both"/>
        <w:rPr>
          <w:lang w:val="it-IT"/>
        </w:rPr>
      </w:pPr>
      <w:r>
        <w:rPr>
          <w:lang w:val="it-IT"/>
        </w:rPr>
        <w:t>Anche la Rete Ecologica Regionale si prefigge come obiettivo il contenimento del consumo di suolo costruendo corridoi ecologici, varchi e strutturando il territorio con gli altri elementi della rete. La RER può diventare un importante strumento di pianificazione paesaggistica del territorio, con fini di ricomposizione e riqualificazione del paesaggio, anche grazie agli strumenti operativi che la Regione ha messo in campo (SIT, SIBA, cartografia, etc…).</w:t>
      </w:r>
    </w:p>
    <w:p>
      <w:pPr>
        <w:pStyle w:val="Normal"/>
        <w:autoSpaceDE w:val="false"/>
        <w:spacing w:lineRule="atLeast" w:line="360"/>
        <w:jc w:val="both"/>
        <w:rPr>
          <w:lang w:val="it-IT"/>
        </w:rPr>
      </w:pPr>
      <w:r>
        <w:rPr>
          <w:lang w:val="it-IT"/>
        </w:rPr>
      </w:r>
    </w:p>
    <w:p>
      <w:pPr>
        <w:pStyle w:val="Normal"/>
        <w:autoSpaceDE w:val="false"/>
        <w:spacing w:lineRule="atLeast" w:line="360"/>
        <w:jc w:val="both"/>
        <w:rPr>
          <w:lang w:val="it-IT"/>
        </w:rPr>
      </w:pPr>
      <w:r>
        <w:rPr>
          <w:lang w:val="it-IT"/>
        </w:rPr>
        <w:t>3.3 IL TERRITORIO LAZIALE</w:t>
      </w:r>
    </w:p>
    <w:p>
      <w:pPr>
        <w:pStyle w:val="Normal"/>
        <w:autoSpaceDE w:val="false"/>
        <w:spacing w:lineRule="atLeast" w:line="360"/>
        <w:jc w:val="both"/>
        <w:rPr>
          <w:lang w:val="it-IT"/>
        </w:rPr>
      </w:pPr>
      <w:r>
        <w:rPr>
          <w:lang w:val="it-IT"/>
        </w:rPr>
      </w:r>
    </w:p>
    <w:p>
      <w:pPr>
        <w:pStyle w:val="Normal"/>
        <w:autoSpaceDE w:val="false"/>
        <w:spacing w:lineRule="atLeast" w:line="360"/>
        <w:jc w:val="both"/>
        <w:rPr/>
      </w:pPr>
      <w:r>
        <w:rPr>
          <w:lang w:val="it-IT"/>
        </w:rPr>
        <w:t>Il territorio della Regione Lazio si estende per 17.236 kmq di cui il 26,1% è territorio montano, il 54% collinare e il restante 19,9% pianeggiante. La superficie territoriale del Lazio, sulla base della Corine Land Cover 2000, risulta composta per il 58% da aree agricole, per il 25% da foreste, per l’11% da aree naturali e solo per il 5,8% da aree artificiali, incidenza superiore al dato medio nazionale (4,7%). Il Lazio con la Campania e la Lombardia ospita un terzo della popolazione italiana che per il 4,5% è concentrata nel comune di Roma (Istat, 2007). Al 31 dicembre 2007 la popolazione totale del Lazio era pari a 5.561.017 abitanti per il 73% concentrati nella provincia di Roma.</w:t>
      </w:r>
    </w:p>
    <w:p>
      <w:pPr>
        <w:pStyle w:val="Normal"/>
        <w:autoSpaceDE w:val="false"/>
        <w:spacing w:lineRule="atLeast" w:line="360"/>
        <w:jc w:val="both"/>
        <w:rPr>
          <w:lang w:val="it-IT"/>
        </w:rPr>
      </w:pPr>
      <w:r>
        <w:rPr>
          <w:lang w:val="it-IT"/>
        </w:rPr>
        <w:t xml:space="preserve">Nel Lazio vi sono 378 comuni suddivisi tra le 5 province: Frosinone (91 comuni), Latina (33 comuni), Roma (121 comuni), Rieti (73 comuni) e Viterbo (60 comuni). Tra le province densità di popolazione maggiore si ha nella provincia di Roma con ben 755 abitanti a kmq, mentre quella più bassa risulta nella provincia di Rieti con 57 ab. a kmq. Netta la tendenza all’incremento medio annuo di popolazione, in particolare la crescita rispetto al 2006 dell’1,23% ovvero di 67.709 residenti ed è composta in minima parte dal saldo naturale (2.486 ab.) ancora positivo, ma per la maggior parte è determinata da un incremento migratorio elevato proveniente soprattutto dall’estero. </w:t>
      </w:r>
    </w:p>
    <w:p>
      <w:pPr>
        <w:pStyle w:val="Normal"/>
        <w:autoSpaceDE w:val="false"/>
        <w:spacing w:lineRule="atLeast" w:line="360"/>
        <w:jc w:val="both"/>
        <w:rPr>
          <w:lang w:val="it-IT"/>
        </w:rPr>
      </w:pPr>
      <w:r>
        <w:rPr>
          <w:lang w:val="it-IT"/>
        </w:rPr>
      </w:r>
    </w:p>
    <w:p>
      <w:pPr>
        <w:pStyle w:val="Normal"/>
        <w:autoSpaceDE w:val="false"/>
        <w:spacing w:lineRule="auto" w:line="360"/>
        <w:jc w:val="both"/>
        <w:rPr/>
      </w:pPr>
      <w:r>
        <w:rPr>
          <w:szCs w:val="20"/>
          <w:lang w:val="it-IT" w:bidi="en-US"/>
        </w:rPr>
        <w:t xml:space="preserve">In termini assoluti, facendo riferimento al </w:t>
      </w:r>
      <w:r>
        <w:rPr>
          <w:rFonts w:cs="Times" w:ascii="Times" w:hAnsi="Times"/>
          <w:szCs w:val="20"/>
          <w:lang w:val="it-IT" w:bidi="en-US"/>
        </w:rPr>
        <w:t>2008,</w:t>
      </w:r>
      <w:r>
        <w:rPr>
          <w:szCs w:val="20"/>
          <w:lang w:val="it-IT" w:bidi="en-US"/>
        </w:rPr>
        <w:t xml:space="preserve"> il Lazio copre l’11% del PIL nazionale ed è la seconda regione d'Italia per </w:t>
      </w:r>
      <w:hyperlink r:id="rId2">
        <w:r>
          <w:rPr>
            <w:rStyle w:val="InternetLink"/>
            <w:color w:val="000000"/>
            <w:szCs w:val="20"/>
            <w:u w:val="none"/>
            <w:lang w:val="it-IT" w:bidi="en-US"/>
          </w:rPr>
          <w:t>PIL</w:t>
        </w:r>
      </w:hyperlink>
      <w:r>
        <w:rPr>
          <w:szCs w:val="20"/>
          <w:lang w:val="it-IT" w:bidi="en-US"/>
        </w:rPr>
        <w:t xml:space="preserve"> prodotto dopo la Lombardia, mentre in termini di PIL per abitanti il Lazio si trova al quinto posto. Il PIL laziale non è prodotto omogeneamente sia dal punto di vista territoriale, vista la preponderanza dell'economia romana rispetto a quella degli altri territori provinciali, sia dal punto di vista dei settori produttivi, visto che gran parte del PIL è prodotto dal settore dei servizi, in proporzione maggiore rispetto al dato nazionale.</w:t>
      </w:r>
      <w:r>
        <w:rPr>
          <w:lang w:val="it-IT"/>
        </w:rPr>
        <w:t xml:space="preserve"> Il numero degli occupati nella regione nel 2007 è stato pari a 2.215 unità con un tasso di disoccupazione che si attesta al 59,7%. In agricoltura è occupato solo il 2% della popolazione attiva mentre il 19% è occupato nell’industria e il 79% nei servizi.</w:t>
      </w:r>
    </w:p>
    <w:p>
      <w:pPr>
        <w:pStyle w:val="Normal"/>
        <w:spacing w:lineRule="auto" w:line="360" w:before="280" w:after="280"/>
        <w:jc w:val="both"/>
        <w:rPr/>
      </w:pPr>
      <w:r>
        <w:rPr>
          <w:lang w:val="it-IT"/>
        </w:rPr>
        <w:t>Nel 2007 le aziende agricole laziali sono risultate pari a 102.578 con una superficie agricola totale (SAT) di 940.447 ettari ed una superficie agricola utile (SAU) pari a 674.011 ha, dove il 75% delle aziende ha una SAT inferiore ai 5 ha. La distribuzione per classi di superficie mostra come il settore agricolo sia caratterizzato dalla presenza di micro-aziende che generano un’offerta frammentata e polverizzata. Da un confronto tra i dati degli ultimi due censimenti dell’agricoltura (1990 e 2000) si nota una tendenza alla “polverizzazione” (aumento del numero delle aziende con una SAU inferiore ad 1 ha) in seguito alla quale si assiste ad un frazionamento delle aziende accentuata soprattutto nella provincia di Roma. Roma per qualsiasi classe ha dimostrato una forte contrazione e in grado superiore rispetto alle altre province; addirittura Roma è l’unica provincia che presenta contrazione delle aziende senza superficie. Tale riscontro è da attribuire in modo preponderante al fenomeno della periurbanizzazione che caratterizza maggiormente le grandi metropoli. Dal 2000 al 2007 continua il decremento del numero delle aziende ma positivo è l’incremento della superficie agricola utilizzata e delle dimensioni economiche aziendali, anche se i valori medi risultano più bassi se paragonati alle medie italiane. Nel Lazio la forma di utilizzazione dei terreni più importante è quella dei seminativi che interessa il 34% della SAU concentrati soprattutto nelle province di Viterbo, Roma e Latina, seguita da quella dei prati permanenti e pascoli (22%), concentrati soprattutto nella provincia di Rieti e Frosinone, e da quella delle coltivazioni legnose, dove predomina la coltura dell’olivo seguita dalla coltivazione della vite e delle piante da frutto, con il 14% in particolare nelle province di Latina, Roma e Viterbo (Indagine SPA, 2007). Per quanto riguarda il settore zootecnico nonostante la contrazione del numero delle aziende è stata più forte rispetto a quella del numero dei capi e ciò ha determinato un aumento della consistenza media aziendale. I settori prevalenti sono quello bovino, ovino e avicoli. Nel 2004 il valore della produzione del latte nella regione era pari al 10,29% del totale del valore della produzione agricola regionale e al 6% a livello nazionale. I dati Eurostat 2003 mostrano come il sistema agricolo regionale presenti evidenti problemi di senilizzazione dei conduttori infatti la struttura per classi di età mostra la spiccata tendenza all’invecchiamento del sistema agricolo regionale dove il peso dei conduttori di 55 anni e oltre cresce passando dal 61,5% del 2000 al 68,7% nel 2003. Prevalgono comunque aziende a conduzione diretta del coltivatore condotte con manodopera esclusivamente familiare.</w:t>
      </w:r>
    </w:p>
    <w:p>
      <w:pPr>
        <w:pStyle w:val="Normal"/>
        <w:spacing w:lineRule="auto" w:line="360" w:before="280" w:after="280"/>
        <w:jc w:val="both"/>
        <w:rPr/>
      </w:pPr>
      <w:r>
        <w:rPr>
          <w:lang w:val="it-IT"/>
        </w:rPr>
        <w:t>Nel Lazio il fatturato di prodotti agro-alimentari di qualità (DOP, IGP, VQPRD e prodotti da agricoltura biologica) ammonta a circa 156,5 milioni di euro che pesano per il 6% sul valore totale della produzione agricola regionale. Il paniere rappresentante dalle denominazioni regionali è piuttosto ampio e comprende una varietà di tipologie merceologiche tra le quali spiccano formaggi e oli extravergini di oliva seguite dagli ortofrutticoli e dai prodotti a base  di carne; può vantare 13 prodotti regionali a denominazione registrati a cui si possono sommare 9 prodotti per cui si è fatta richiesta di protezione transitoria (MiPAAF, 2007).</w:t>
      </w:r>
    </w:p>
    <w:p>
      <w:pPr>
        <w:pStyle w:val="Normal"/>
        <w:spacing w:lineRule="auto" w:line="360" w:before="280" w:after="280"/>
        <w:jc w:val="both"/>
        <w:rPr>
          <w:lang w:val="it-IT"/>
        </w:rPr>
      </w:pPr>
      <w:r>
        <w:rPr>
          <w:lang w:val="it-IT"/>
        </w:rPr>
      </w:r>
    </w:p>
    <w:p>
      <w:pPr>
        <w:pStyle w:val="Normal"/>
        <w:autoSpaceDE w:val="false"/>
        <w:spacing w:lineRule="atLeast" w:line="360"/>
        <w:jc w:val="both"/>
        <w:rPr/>
      </w:pPr>
      <w:r>
        <w:rPr>
          <w:lang w:val="it-IT"/>
        </w:rPr>
        <w:t xml:space="preserve">3.4 IL PTPR LAZIO E  IL RUOLO DELL’AGRICOLTURA </w:t>
      </w:r>
    </w:p>
    <w:p>
      <w:pPr>
        <w:pStyle w:val="Normal"/>
        <w:autoSpaceDE w:val="false"/>
        <w:spacing w:lineRule="atLeast" w:line="360"/>
        <w:jc w:val="both"/>
        <w:rPr>
          <w:lang w:val="it-IT"/>
        </w:rPr>
      </w:pPr>
      <w:r>
        <w:rPr>
          <w:lang w:val="it-IT"/>
        </w:rPr>
      </w:r>
    </w:p>
    <w:p>
      <w:pPr>
        <w:pStyle w:val="Normal"/>
        <w:spacing w:lineRule="auto" w:line="360"/>
        <w:jc w:val="both"/>
        <w:rPr/>
      </w:pPr>
      <w:r>
        <w:rPr>
          <w:lang w:val="it-IT"/>
        </w:rPr>
        <w:t>Il PTPR</w:t>
      </w:r>
      <w:r>
        <w:rPr>
          <w:rStyle w:val="FootnoteCharacters"/>
          <w:rStyle w:val="FootnoteAnchor"/>
        </w:rPr>
        <w:footnoteReference w:id="6"/>
      </w:r>
      <w:r>
        <w:rPr>
          <w:lang w:val="it-IT"/>
        </w:rPr>
        <w:t xml:space="preserve"> è il primo piano paesaggistico adottato in Italia che sottopone a specifica normativa d’uso l’intero territorio regionale secondo i contenuti del cd. codice Urbani (d lg. n. 42 del 2004 e i seguenti decreti d. lg. 156 del 2006 e 157 sempre del 2007) unificando i 29 piani territoriali paesistici (PTP) previgenti. </w:t>
      </w:r>
    </w:p>
    <w:p>
      <w:pPr>
        <w:pStyle w:val="Normal"/>
        <w:spacing w:lineRule="auto" w:line="360"/>
        <w:jc w:val="both"/>
        <w:rPr>
          <w:lang w:val="it-IT"/>
        </w:rPr>
      </w:pPr>
      <w:r>
        <w:rPr>
          <w:lang w:val="it-IT"/>
        </w:rPr>
        <w:t>Il PTPR  conformandosi al codice Urbani (art.143) ha:</w:t>
      </w:r>
    </w:p>
    <w:p>
      <w:pPr>
        <w:pStyle w:val="Normal"/>
        <w:spacing w:lineRule="auto" w:line="360"/>
        <w:ind w:left="360" w:hanging="0"/>
        <w:jc w:val="both"/>
        <w:rPr>
          <w:lang w:val="it-IT"/>
        </w:rPr>
      </w:pPr>
      <w:r>
        <w:rPr>
          <w:lang w:val="it-IT"/>
        </w:rPr>
        <w:t>1. operato la ricognizione dell’intero territorio in base ai valori paesistici esistenti;</w:t>
      </w:r>
    </w:p>
    <w:p>
      <w:pPr>
        <w:pStyle w:val="Normal"/>
        <w:spacing w:lineRule="auto" w:line="360"/>
        <w:ind w:left="360" w:hanging="0"/>
        <w:jc w:val="both"/>
        <w:rPr>
          <w:lang w:val="it-IT"/>
        </w:rPr>
      </w:pPr>
      <w:r>
        <w:rPr>
          <w:lang w:val="it-IT"/>
        </w:rPr>
        <w:t>2. effettuato la ricognizione cartografica dei beni tutelati per legge;</w:t>
      </w:r>
    </w:p>
    <w:p>
      <w:pPr>
        <w:pStyle w:val="Normal"/>
        <w:spacing w:lineRule="auto" w:line="360"/>
        <w:ind w:left="360" w:hanging="0"/>
        <w:jc w:val="both"/>
        <w:rPr>
          <w:lang w:val="it-IT"/>
        </w:rPr>
      </w:pPr>
      <w:r>
        <w:rPr>
          <w:lang w:val="it-IT"/>
        </w:rPr>
        <w:t xml:space="preserve">3. effettuato la puntuale individuazione di ambiti di paesaggio e relative normative; </w:t>
      </w:r>
    </w:p>
    <w:p>
      <w:pPr>
        <w:pStyle w:val="Normal"/>
        <w:spacing w:lineRule="auto" w:line="360"/>
        <w:ind w:left="360" w:hanging="0"/>
        <w:jc w:val="both"/>
        <w:rPr/>
      </w:pPr>
      <w:r>
        <w:rPr>
          <w:lang w:val="it-IT"/>
        </w:rPr>
        <w:t xml:space="preserve">4. introdotto i  beni cd. </w:t>
      </w:r>
      <w:r>
        <w:rPr>
          <w:i/>
          <w:lang w:val="it-IT"/>
        </w:rPr>
        <w:t>tipizzati</w:t>
      </w:r>
      <w:r>
        <w:rPr>
          <w:lang w:val="it-IT"/>
        </w:rPr>
        <w:t xml:space="preserve">, introdotti con il P.T.P.R. </w:t>
      </w:r>
    </w:p>
    <w:p>
      <w:pPr>
        <w:pStyle w:val="Normal"/>
        <w:spacing w:lineRule="auto" w:line="360"/>
        <w:ind w:left="360" w:hanging="0"/>
        <w:jc w:val="both"/>
        <w:rPr>
          <w:lang w:val="it-IT"/>
        </w:rPr>
      </w:pPr>
      <w:r>
        <w:rPr>
          <w:lang w:val="it-IT"/>
        </w:rPr>
        <w:t>5. previsto l’individuazione di intervento e riqualificazione delle aree compromesse e/o degradate  e le misure per l’inserimento degli interventi nel contesto paesistico.</w:t>
      </w:r>
    </w:p>
    <w:p>
      <w:pPr>
        <w:pStyle w:val="Normal"/>
        <w:spacing w:lineRule="auto" w:line="360"/>
        <w:jc w:val="both"/>
        <w:rPr>
          <w:lang w:val="it-IT"/>
        </w:rPr>
      </w:pPr>
      <w:r>
        <w:rPr>
          <w:lang w:val="it-IT"/>
        </w:rPr>
        <w:t>La regione Lazio, in continuità con i PTP precedenti e vigenti approvati con l.r. Lazio n. 24 del 1998, ha configurato il nuovo strumento come un Piano Territoriale di settore con specifica considerazione dei valori e dei beni del patrimonio paesaggistico, naturale e culturale del Lazio, costituendo, al contempo, ai sensi della l. r. n. 38 del 1999 (art. 8), anticipazione del piano territoriale regionale generale (PTRG).</w:t>
      </w:r>
    </w:p>
    <w:p>
      <w:pPr>
        <w:pStyle w:val="Normal"/>
        <w:spacing w:lineRule="auto" w:line="360"/>
        <w:jc w:val="both"/>
        <w:rPr/>
      </w:pPr>
      <w:r>
        <w:rPr>
          <w:lang w:val="it-IT"/>
        </w:rPr>
        <w:t>Esso pertanto si pone come espressione del duplice potere di disciplina del “</w:t>
      </w:r>
      <w:r>
        <w:rPr>
          <w:i/>
          <w:lang w:val="it-IT"/>
        </w:rPr>
        <w:t>paesaggio</w:t>
      </w:r>
      <w:r>
        <w:rPr>
          <w:lang w:val="it-IT"/>
        </w:rPr>
        <w:t>” e del “</w:t>
      </w:r>
      <w:r>
        <w:rPr>
          <w:i/>
          <w:lang w:val="it-IT"/>
        </w:rPr>
        <w:t>governo del territorio</w:t>
      </w:r>
      <w:r>
        <w:rPr>
          <w:lang w:val="it-IT"/>
        </w:rPr>
        <w:t>”, confermando l’impianto “</w:t>
      </w:r>
      <w:r>
        <w:rPr>
          <w:i/>
          <w:lang w:val="it-IT"/>
        </w:rPr>
        <w:t>storico</w:t>
      </w:r>
      <w:r>
        <w:rPr>
          <w:lang w:val="it-IT"/>
        </w:rPr>
        <w:t>” della Galasso  (art. 1 l. n. 431 del 1985) di una mutua integrazione dei due profili nell’ambito di un medesimo piano. Mutua integrazione che nulla toglie alla diversa natura (paesistica e/o urbanistica) delle prescrizioni in esso contenute ed al loro altrettanto diverso regime.</w:t>
      </w:r>
    </w:p>
    <w:p>
      <w:pPr>
        <w:pStyle w:val="Normal"/>
        <w:spacing w:lineRule="auto" w:line="360"/>
        <w:jc w:val="both"/>
        <w:rPr>
          <w:lang w:val="it-IT"/>
        </w:rPr>
      </w:pPr>
      <w:r>
        <w:rPr>
          <w:lang w:val="it-IT"/>
        </w:rPr>
        <w:t xml:space="preserve">Vi è dunque una diversa efficacia delle sue previsioni: </w:t>
      </w:r>
    </w:p>
    <w:p>
      <w:pPr>
        <w:pStyle w:val="Normal"/>
        <w:widowControl w:val="false"/>
        <w:autoSpaceDE w:val="false"/>
        <w:spacing w:lineRule="auto" w:line="360"/>
        <w:jc w:val="both"/>
        <w:rPr>
          <w:lang w:val="it-IT"/>
        </w:rPr>
      </w:pPr>
      <w:r>
        <w:rPr>
          <w:lang w:val="it-IT"/>
        </w:rPr>
        <w:t xml:space="preserve">a) immediatamente precettiva per la parte relativa alla tutela dei beni </w:t>
      </w:r>
      <w:r>
        <w:rPr>
          <w:i/>
          <w:lang w:val="it-IT"/>
        </w:rPr>
        <w:t>paesistico</w:t>
      </w:r>
      <w:r>
        <w:rPr>
          <w:lang w:val="it-IT"/>
        </w:rPr>
        <w:t>-</w:t>
      </w:r>
      <w:r>
        <w:rPr>
          <w:i/>
          <w:lang w:val="it-IT"/>
        </w:rPr>
        <w:t>culturali</w:t>
      </w:r>
      <w:r>
        <w:rPr>
          <w:lang w:val="it-IT"/>
        </w:rPr>
        <w:t xml:space="preserve"> indicati nell’art. 134 lett. a, b  c del codice Urbani (cd. vincoli paesaggistici derivanti da decreti ministeriali, delibere giunta regionale di notevole interesse pubblico, beni paesaggistici inerenti a vincoli </w:t>
      </w:r>
      <w:r>
        <w:rPr>
          <w:i/>
          <w:lang w:val="it-IT"/>
        </w:rPr>
        <w:t>ex lege</w:t>
      </w:r>
      <w:r>
        <w:rPr>
          <w:lang w:val="it-IT"/>
        </w:rPr>
        <w:t xml:space="preserve"> e beni paesaggistici inerenti immobili ed aree tipizzati). Trattasi dei beni paesitico-culturali in senso stretto, ad eccezione dell’ultima categoria dei cd. vincoli </w:t>
      </w:r>
      <w:r>
        <w:rPr>
          <w:i/>
          <w:lang w:val="it-IT"/>
        </w:rPr>
        <w:t>tipizzati</w:t>
      </w:r>
      <w:r>
        <w:rPr>
          <w:lang w:val="it-IT"/>
        </w:rPr>
        <w:t xml:space="preserve">, rispetto alla quale, in assenza di un consolidato orientamento giurisprudenziale, la dottrina dibatte circa la loro ascrivibilità ai vincoli paesaggistici. Interessante notare come all’interno dei beni tipizzati siano stati individuati </w:t>
      </w:r>
      <w:r>
        <w:rPr>
          <w:rFonts w:cs="Formata-Light;Times New Roman"/>
          <w:szCs w:val="20"/>
          <w:lang w:val="it-IT" w:bidi="it-IT"/>
        </w:rPr>
        <w:t>in merito alle aree agricole: le aree agricole identitarie della  campagna romana e delle bonifiche agrarie; i borghi dell’architettura rurale; i beni singoli identitari dell’architettura rurale e relativa fascia di territorio contermine di cinquanta metri e infine i canali delle bonifiche agrarie e le relative sponde o piedi degli argini per una fascia di centocinquanta metri ciascuno;</w:t>
      </w:r>
    </w:p>
    <w:p>
      <w:pPr>
        <w:pStyle w:val="Normal"/>
        <w:spacing w:lineRule="auto" w:line="360"/>
        <w:jc w:val="both"/>
        <w:rPr/>
      </w:pPr>
      <w:r>
        <w:rPr>
          <w:lang w:val="it-IT"/>
        </w:rPr>
        <w:t>b) di indirizzo e di coordinamento, per le previsioni relative alle aree non vincolate, rispetto alle quali il PTPR assume una valenza tipica degli atti e degli strumenti urbanistici di secondo livello regionale dettando appunto gli “</w:t>
      </w:r>
      <w:r>
        <w:rPr>
          <w:i/>
          <w:lang w:val="it-IT"/>
        </w:rPr>
        <w:t>indirizzi</w:t>
      </w:r>
      <w:r>
        <w:rPr>
          <w:lang w:val="it-IT"/>
        </w:rPr>
        <w:t>”.</w:t>
      </w:r>
    </w:p>
    <w:p>
      <w:pPr>
        <w:pStyle w:val="Normal"/>
        <w:spacing w:lineRule="auto" w:line="360"/>
        <w:jc w:val="both"/>
        <w:rPr/>
      </w:pPr>
      <w:r>
        <w:rPr>
          <w:lang w:val="it-IT"/>
        </w:rPr>
        <w:t>Sotto tale profilo, dette previsioni esprimono una funzione di coordinamento e di disciplina del potere di pianificazione a “</w:t>
      </w:r>
      <w:r>
        <w:rPr>
          <w:i/>
          <w:lang w:val="it-IT"/>
        </w:rPr>
        <w:t>valle</w:t>
      </w:r>
      <w:r>
        <w:rPr>
          <w:lang w:val="it-IT"/>
        </w:rPr>
        <w:t xml:space="preserve">” del PTPR ed hanno come destinatari, in via generale, i comuni, la provincia e la stessa regione Lazio in sede di approvazione dei piani di settore. Sotto un profilo strutturale il PTPR si articola in tre grandi macrosistemi, in cui si evidenzia e viene espressa la sua duplice natura </w:t>
      </w:r>
      <w:r>
        <w:rPr>
          <w:i/>
          <w:lang w:val="it-IT"/>
        </w:rPr>
        <w:t>paesistico</w:t>
      </w:r>
      <w:r>
        <w:rPr>
          <w:lang w:val="it-IT"/>
        </w:rPr>
        <w:t>-</w:t>
      </w:r>
      <w:r>
        <w:rPr>
          <w:i/>
          <w:lang w:val="it-IT"/>
        </w:rPr>
        <w:t>territoriale</w:t>
      </w:r>
      <w:r>
        <w:rPr>
          <w:lang w:val="it-IT"/>
        </w:rPr>
        <w:t>, in cui lo strumento ha suddiviso l’intero territorio in funzione del livello di integrità, di permanenza e di rilevanza dei valori paesaggistici, cui corrisponde un diverso  sistema di tutela e valorizzazione, secondo un principio di graduazione e di differenziazione:</w:t>
      </w:r>
    </w:p>
    <w:p>
      <w:pPr>
        <w:pStyle w:val="Normal"/>
        <w:spacing w:lineRule="auto" w:line="360"/>
        <w:ind w:left="360" w:hanging="0"/>
        <w:jc w:val="both"/>
        <w:rPr/>
      </w:pPr>
      <w:r>
        <w:rPr>
          <w:lang w:val="it-IT"/>
        </w:rPr>
        <w:t>1. il sistema del paesaggio naturale e semi naturale (costituito da paesaggi caratterizzati da un elevato valore di naturalità e seminaturalità) che costituisce una “</w:t>
      </w:r>
      <w:r>
        <w:rPr>
          <w:i/>
          <w:lang w:val="it-IT"/>
        </w:rPr>
        <w:t>invariante</w:t>
      </w:r>
      <w:r>
        <w:rPr>
          <w:lang w:val="it-IT"/>
        </w:rPr>
        <w:t>” ambientale del sistema di PTPR;</w:t>
      </w:r>
    </w:p>
    <w:p>
      <w:pPr>
        <w:pStyle w:val="Normal"/>
        <w:spacing w:lineRule="auto" w:line="360"/>
        <w:ind w:left="360" w:hanging="0"/>
        <w:jc w:val="both"/>
        <w:rPr>
          <w:lang w:val="it-IT"/>
        </w:rPr>
      </w:pPr>
      <w:r>
        <w:rPr>
          <w:lang w:val="it-IT"/>
        </w:rPr>
        <w:t>2. il paesaggio agrario caratterizzato da un effettivo uso agricolo;</w:t>
      </w:r>
    </w:p>
    <w:p>
      <w:pPr>
        <w:pStyle w:val="Normal"/>
        <w:spacing w:lineRule="auto" w:line="360"/>
        <w:ind w:left="360" w:hanging="0"/>
        <w:jc w:val="both"/>
        <w:rPr>
          <w:lang w:val="it-IT"/>
        </w:rPr>
      </w:pPr>
      <w:r>
        <w:rPr>
          <w:lang w:val="it-IT"/>
        </w:rPr>
        <w:t>3. il paesaggio insediativo costituito da paesaggi caratterizzati da processi di trasformazione urbana e da insediamenti storico culturali.</w:t>
      </w:r>
    </w:p>
    <w:p>
      <w:pPr>
        <w:pStyle w:val="Normal"/>
        <w:spacing w:lineRule="auto" w:line="360"/>
        <w:jc w:val="both"/>
        <w:rPr>
          <w:lang w:val="it-IT"/>
        </w:rPr>
      </w:pPr>
      <w:r>
        <w:rPr>
          <w:lang w:val="it-IT"/>
        </w:rPr>
        <w:t>Grande spazio è stato dato ai paesaggi agrari di cui ne sono state individuate ben quattro tipologie come per i paesaggi insediativi mentre a fronte di due tipologie per il paesaggio naturale. Leggibile quindi l’attenzione mostrata verso le aree agricole anche se la loro caratterizzazione è stata più orientata sulla rilevanza del valore paesaggistico e sulla tipologia di paesaggio agrario che sulle caratteristiche strutturanti il rapporto tra uomo e natura e sulla funzionalità dei sistemi stessi.</w:t>
      </w:r>
    </w:p>
    <w:p>
      <w:pPr>
        <w:pStyle w:val="Normal"/>
        <w:spacing w:lineRule="auto" w:line="360"/>
        <w:jc w:val="both"/>
        <w:rPr/>
      </w:pPr>
      <w:r>
        <w:rPr>
          <w:lang w:val="it-IT"/>
        </w:rPr>
        <w:t>Al momento  si è aperta la fase della partecipazione degli enti locali  che dovrebbe condurre, in ossequio al principio di sussidiarietà, al “</w:t>
      </w:r>
      <w:r>
        <w:rPr>
          <w:i/>
          <w:lang w:val="it-IT"/>
        </w:rPr>
        <w:t>processo di costruzione del piano dal basso</w:t>
      </w:r>
      <w:r>
        <w:rPr>
          <w:lang w:val="it-IT"/>
        </w:rPr>
        <w:t>”, fase ancor più rilevante per le scelte operate dalla Regione tra i possibili contenuti e/o modelli di pianificazione. Il PTPR, in parola, proprio per l’essersi inserito nella scia della tradizionale configurazione “</w:t>
      </w:r>
      <w:r>
        <w:rPr>
          <w:i/>
          <w:lang w:val="it-IT"/>
        </w:rPr>
        <w:t>vincolistica</w:t>
      </w:r>
      <w:r>
        <w:rPr>
          <w:lang w:val="it-IT"/>
        </w:rPr>
        <w:t xml:space="preserve">” e di dettaglio, infatti,  rende ancor più forte l’esigenza di una attenta verifica delle peculiarità territoriali dei singoli comuni i quali sono chiamati a valutarne gli impatti, a verificare, in linea con un processo di </w:t>
      </w:r>
      <w:r>
        <w:rPr>
          <w:i/>
          <w:lang w:val="it-IT"/>
        </w:rPr>
        <w:t>“concerto</w:t>
      </w:r>
      <w:r>
        <w:rPr>
          <w:lang w:val="it-IT"/>
        </w:rPr>
        <w:t>”, la sussistenza in concreto dei valori paesaggistici espressi dal PTPR, formulando proposte di classificazioni, modulazioni e graduazioni della tutela e della valorizzazione ivi prevista dalla regione.</w:t>
      </w:r>
    </w:p>
    <w:p>
      <w:pPr>
        <w:pStyle w:val="Normal"/>
        <w:spacing w:lineRule="auto" w:line="360"/>
        <w:jc w:val="both"/>
        <w:rPr>
          <w:lang w:val="it-IT"/>
        </w:rPr>
      </w:pPr>
      <w:r>
        <w:rPr>
          <w:lang w:val="it-IT"/>
        </w:rPr>
        <w:t>Si tratta di un passaggio fondamentale per passare da una concezione estetico-vincolante ad una concezione del paesaggio dinamica e evolutiva  che esprima nello sviluppo sostenibile del territorio la condivisione  di un sistema di valori  che coniughi e integri lo sviluppo economico,  la necessità dell’esplicazione delle attività umane con la tutela del territorio. Se d’altra parte si sposa la tesi del paesaggio come forma del territorio che tenga conto sia delle sue articolazioni  sia delle trasformazioni dell’uomo, non si può pensare ad un PTPR che non contemperi e bilanci l’esigenza di conservazione con l’esigenza di sviluppo.</w:t>
      </w:r>
    </w:p>
    <w:p>
      <w:pPr>
        <w:pStyle w:val="Normal"/>
        <w:spacing w:lineRule="atLeast" w:line="360"/>
        <w:rPr>
          <w:lang w:val="it-IT"/>
        </w:rPr>
      </w:pPr>
      <w:r>
        <w:rPr>
          <w:lang w:val="it-IT"/>
        </w:rPr>
      </w:r>
    </w:p>
    <w:p>
      <w:pPr>
        <w:pStyle w:val="Normal"/>
        <w:spacing w:lineRule="atLeast" w:line="360"/>
        <w:jc w:val="both"/>
        <w:rPr>
          <w:color w:val="FF0000"/>
          <w:lang w:val="it-IT"/>
        </w:rPr>
      </w:pPr>
      <w:r>
        <w:rPr>
          <w:lang w:val="it-IT"/>
        </w:rPr>
        <w:t>3.5 IL PTCP E IL RUOLO DELL’AGRICOLTURA PERIURBANA: LA PROVINCIA DI MILANO</w:t>
      </w:r>
    </w:p>
    <w:p>
      <w:pPr>
        <w:pStyle w:val="NormaleWeb"/>
        <w:spacing w:lineRule="atLeast" w:line="360"/>
        <w:jc w:val="both"/>
        <w:rPr/>
      </w:pPr>
      <w:r>
        <w:rPr/>
        <w:t>Il PTCP della Provincia di Milano è stato approvato nell’ottobre del 2003, in conformità alla legge previgente, la LR 1/2000 (Riordino del sistema delle autonomie in Lombardia), pertanto attualmente è in fase di adeguamento alla LR 12/2005 (legge di governo del territorio lombardo). Infatti, l’art.26 della 12/2005 dispone che le Province debbano avviare l’adeguamento dei loro piani entro un anno dall’approvazione della legge. L’articolo 4 della stessa legge dispone anche che il piano provinciale provveda alla valutazione degli effetti sull’ambiente derivanti dalla sua attuazione e che quindi vada avviata una procedura di Valutazione Ambientale Strategica (VAS), secondo la Direttiva comunitaria 42/2001</w:t>
      </w:r>
      <w:r>
        <w:rPr>
          <w:rStyle w:val="FootnoteCharacters"/>
          <w:rStyle w:val="FootnoteAnchor"/>
        </w:rPr>
        <w:footnoteReference w:id="7"/>
      </w:r>
      <w:r>
        <w:rPr/>
        <w:t>.</w:t>
      </w:r>
    </w:p>
    <w:p>
      <w:pPr>
        <w:pStyle w:val="NormaleWeb"/>
        <w:spacing w:lineRule="atLeast" w:line="360"/>
        <w:jc w:val="both"/>
        <w:rPr/>
      </w:pPr>
      <w:r>
        <w:rPr/>
        <w:t xml:space="preserve">Il PTCP vigente è quello del 2003: il piano ha assunto il tema dello sviluppo sostenibile quale base dell’azione pianificatoria, persegue finalità di valorizzazione paesistica e del territorio socio-economico, di supporto allo sviluppo locale e di miglioramento delle infrastrutture; il piano ha valenza di piano paesistico provinciale. In ogni caso, non essendo stato approvato l’adeguamento, il piano ancora non recepisce le modifiche imposte dalla LR 12/05, per cui non risulta aggiornato. </w:t>
      </w:r>
    </w:p>
    <w:p>
      <w:pPr>
        <w:pStyle w:val="NormaleWeb"/>
        <w:spacing w:lineRule="atLeast" w:line="360"/>
        <w:jc w:val="both"/>
        <w:rPr/>
      </w:pPr>
      <w:r>
        <w:rPr/>
        <w:t xml:space="preserve">Per quanto riguarda più precisamente il tema dell’agricoltura e, in particolare, di quella periurbana, come da tabella di analisi, possiamo notare che all’interno degli ambiti paesaggistici identificati largo spazio trovano quelli agricoli, suddivisi </w:t>
      </w:r>
      <w:r>
        <w:rPr>
          <w:i/>
        </w:rPr>
        <w:t>tra ambiti agricoli e ambiti di frangia urbana:</w:t>
      </w:r>
      <w:r>
        <w:rPr/>
        <w:t xml:space="preserve">questa attenzione è confermata dalla suddivisione ulteriore dei primi in ambiti agricoli di qualificazione paesaggistica maggiormente strutturati, ambiti agricoli di qualificazione paesaggistica, ambiti agricoli caratterizzati dalla presenza di elementi di valorizzazione paesaggistica e aree a prevalente funzione ambientale, conferendo così anche una sorta di “gradazione” del paesaggio dalle zone più conservate e paesaggisticamente più rilevanti a quelle più compromesse. Questa classificazione di natura paesaggistica rispecchia in parte quella di un territorio in cui, in alcune aree, è ancora forte e ben strutturata l’agricoltura, anche dal punto di vista produttivo: questo comporta anche tutti i vantaggi della multifunzionalità, dunque anche quello del mantenimento degli elementi del paesaggio e dell’ambiente che un’agricoltura attiva porta con sé. Dall’altra parte, la destrutturazione del territorio agricolo, in parte dovuto alla destrutturazione dell’attività agricola  accanto a ragioni di ordine differente (pressione urbana), ha portato ai paesaggi degradati e scarsamente identificabili del periurbano, dove la disarticolazione degli elementi identificativi dei luoghi e la perdita dell’agricoltura attiva sono la ragione fondamentale di questa matrice paesaggistica confusa e senza identità. Nelle cosiddette zone di frangia infatti, gli interventi proposti dal PTCP sono quelli della riqualificazione delle aree, anche se in questo caso si può trattare anche di zone di dismissione industriale o altri tipi di aree, che non necessariamente interessano l’agricoltura. L’art. 33 c.2 del PTCP si esprime così riguardo a questi sub-ambiti, definiti </w:t>
      </w:r>
      <w:r>
        <w:rPr>
          <w:i/>
        </w:rPr>
        <w:t>indirizzi:</w:t>
      </w:r>
      <w:r>
        <w:rPr/>
        <w:t xml:space="preserve">” I seguenti indirizzi mirano a sostenere e conservare il ruolo di presidio ambientale del territorio rurale, salvaguardando i fattori produttivi del suolo, la vitalità economica e la diversificazione delle attività agricole[…]”. Inoltre al c.3 art.33 si specifica la necessità di conservare la compattezza delle aree agricole evitando che interventi infrastrutturali ne frammentino le superfici, la necessità di mantenere funzionale la rete irrigua, la gestione degli interventi edificatori in zone di confine tra agricolo e frangia col criterio del ricompattamento del fronte urbano e della sua riqualificazione. Questa attenzione al paesaggio agrario è riconfermata dall’art.34 c.1: “Gli elementi del paesaggio agrario costituiscono la trama fondamentale del territorio agricolo.  L’identità dei luoghi è il risultato delle relazioni esistenti tra tali elementi. Le modalità di intervento ammesse per tali elementi rispondono al principio della valorizzazione.” </w:t>
      </w:r>
    </w:p>
    <w:p>
      <w:pPr>
        <w:pStyle w:val="NormaleWeb"/>
        <w:spacing w:lineRule="atLeast" w:line="360"/>
        <w:jc w:val="both"/>
        <w:rPr/>
      </w:pPr>
      <w:r>
        <w:rPr/>
        <w:t>Occorre però mettere in luce che le prescrizioni dirette riguardano, escluse le aree già inserite in parchi regionali disciplinati da PTC vigenti, gli ambiti e gli elementi a valenza paesistica e di difesa del suolo solo in caso d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a)aree soggette a vincoli vigen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b)aree sottoposte alla disciplina del PAI vig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c)altri elementi esattamente individuabili in ragione delle loro caratteristiche fisiche uniche, come fontanili, geositi, alberi monument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 xml:space="preserve">Questo significa che spesso la progettazione degli ambiti agricoli è governata a livello locale, non sovra comunale come dovrebbe garantire il PTCP, perché senza il vincolo legislativo preordinato non sempre a livello comunale ci sono le competenze e le volontà di gestire la pianificazione tenendo in considerazione non solo le necessità strettamente locali ma anche gli indirizzi dati dagli strumenti sovraordina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In realtà la LR 12/05 supplisce in parte a questa carenza vincolistica con l’art.18, definendo atti prescrittivi e di efficacia prevalente sul PGT imposti dal PTCP:</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Le previsioni di tutela in materia di beni ambientali e paesaggistici</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Indicazione localizzativa delle infrastrutture riguardanti il sistema della mobilità</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 xml:space="preserve">Ambiti destinati all’attività agricola di interesse strategico e individuazione dei criteri per designare le aree a livello comunale; </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L’indicazione per le aree soggette a tutela o classificate a rischio idrogeologico e sismico, delle opere prioritarie di consolidam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 xml:space="preserve">Il punto c), garantirebbe dunque un’individuazione delle aree agricole strategiche da parte della Provincia, in modo da imporre un punto di vista più ampio sulla pianificazione operativa vera e propria, gestita dal PGT: purtroppo, come già ricordato precedentemente, l’adeguamento del PTCP alla LR 12/05 non è stato ancora approvato, lasciando inapplicato questo artico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Il tema del consumo di suolo, particolarmente importante in ambito periurbano anche dal punto di vista agricolo, viene affrontato in maniera esplicita nel PTCP, proprio negli obiettivi, in cui l’obiettivo “difesa delle risorse scarse e difficilmente riproducibili” indica un’attenzione forte per acqua e suolo. In effetti,  il Piano dedica al consumo di suolo un sistema di disposizioni (in Sistema Insediativo, Titolo III) legate sostanzialmente a due principi: primo, non si possono prevedere ulteriori quote di suolo consumabile se prima non si sono esaurite almeno il 75% delle previsioni degli strumenti vigenti; secondo, viene prevista una variazione massima ammissibile della superficie urbanizzata, intesa come incremento percentuale rispetto alla superficie urbanizzata preesistente,  riferita a parametri fissi diversificati per ambito territoriale.(art.84, c.3,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In pratica il piano dispone una classifica del territorio per indice di consumo di suolo, assegnando a ciascuna area geografica una percentuale massima raggiungibile di urbanizzazione, a seconda dell’urbanizzato attuale della zona in cui ricade il comune, e della popolazione comunale. In aggiunta a questo, il piano identifica degli “indicatori di sostenibilità” associati a valori percentuali raccomandati, che i comuni dovrebbero rispettare per uno sviluppo equilibrato del territorio; ad esempio, il riuso del territorio urbanizzato dovrebbe essere uguale o superiore al 10%, la dotazione di piste ciclopedonali uguale o superiore al 15%, e così via. Nel caso in cui vengano raggiunti questi macro-obiettivi di sostenibilità il comune accede ad un meccanismo premiale a seconda dei risultati ottenuti tenendo conto degli indicatori di sostenibilità come parametri di valut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 xml:space="preserve">Questi sforzi del PTCP rivelano la gravità della situazione degli spazi liberi periurbani milanesi e l’aggressività dell’urbanizzazione verso i terreni agricoli; la proposta di adeguamento del PTCP alla LR 12/05 che non è stata mai approvata, prevedeva ulteriori e più restrittive modalità di contenimento. </w:t>
      </w:r>
    </w:p>
    <w:p>
      <w:pPr>
        <w:pStyle w:val="NormaleWeb"/>
        <w:spacing w:lineRule="atLeast" w:line="360"/>
        <w:jc w:val="both"/>
        <w:rPr/>
      </w:pPr>
      <w:r>
        <w:rPr/>
        <w:t>La proposta di adeguamento alla LR 12/05 confermava l’obiettivo di contenimento del consumo di suolo attraverso:</w:t>
      </w:r>
    </w:p>
    <w:p>
      <w:pPr>
        <w:pStyle w:val="NormaleWeb"/>
        <w:numPr>
          <w:ilvl w:val="0"/>
          <w:numId w:val="2"/>
        </w:numPr>
        <w:spacing w:lineRule="atLeast" w:line="360" w:before="280" w:after="0"/>
        <w:jc w:val="both"/>
        <w:rPr/>
      </w:pPr>
      <w:r>
        <w:rPr/>
        <w:t>recupero aree dismesse o degradate</w:t>
      </w:r>
    </w:p>
    <w:p>
      <w:pPr>
        <w:pStyle w:val="NormaleWeb"/>
        <w:numPr>
          <w:ilvl w:val="0"/>
          <w:numId w:val="2"/>
        </w:numPr>
        <w:spacing w:lineRule="atLeast" w:line="360" w:before="0" w:after="280"/>
        <w:jc w:val="both"/>
        <w:rPr/>
      </w:pPr>
      <w:r>
        <w:rPr/>
        <w:t xml:space="preserve">completamento prioritario delle aree libere intercluse e in genere di quelle comprese nel tessuto urbano consolidato; </w:t>
      </w:r>
    </w:p>
    <w:p>
      <w:pPr>
        <w:pStyle w:val="NormaleWeb"/>
        <w:numPr>
          <w:ilvl w:val="0"/>
          <w:numId w:val="2"/>
        </w:numPr>
        <w:spacing w:lineRule="atLeast" w:line="360" w:before="0" w:after="280"/>
        <w:jc w:val="both"/>
        <w:rPr/>
      </w:pPr>
      <w:r>
        <w:rPr/>
        <w:t xml:space="preserve">densificazione e compattamento della forma urbana, con eventuale ridefinizione dei margini urbani; </w:t>
      </w:r>
    </w:p>
    <w:p>
      <w:pPr>
        <w:pStyle w:val="NormaleWeb"/>
        <w:numPr>
          <w:ilvl w:val="0"/>
          <w:numId w:val="2"/>
        </w:numPr>
        <w:spacing w:lineRule="atLeast" w:line="360" w:before="0" w:after="280"/>
        <w:jc w:val="both"/>
        <w:rPr/>
      </w:pPr>
      <w:r>
        <w:rPr/>
        <w:t xml:space="preserve">localizzazione dell’eventuale espansione urbana in adiacenza al tessuto urbano esistente e su aree di minor valore agricolo e ambientale; </w:t>
      </w:r>
    </w:p>
    <w:p>
      <w:pPr>
        <w:pStyle w:val="NormaleWeb"/>
        <w:numPr>
          <w:ilvl w:val="0"/>
          <w:numId w:val="2"/>
        </w:numPr>
        <w:spacing w:lineRule="atLeast" w:line="360" w:before="0" w:after="280"/>
        <w:jc w:val="both"/>
        <w:rPr/>
      </w:pPr>
      <w:r>
        <w:rPr/>
        <w:t>massima limitazione dei processi di saldatura tra diversi centri edificati.</w:t>
      </w:r>
    </w:p>
    <w:p>
      <w:pPr>
        <w:pStyle w:val="NormaleWeb"/>
        <w:spacing w:lineRule="atLeast" w:line="360"/>
        <w:jc w:val="both"/>
        <w:rPr/>
      </w:pPr>
      <w:r>
        <w:rPr/>
        <w:t>Oltre a ciò, veniva fissata una soglia massima di consumo di suolo del 45%, corrispondente ad un ulteriore massimo consumo del 5% rispetto all’attuale grado di urbanizzazione provinciale. Era possibile comunque introdurre quote eccedenti al 5% di urbanizzazione nel caso le richieste fossero rientrate in casistiche particolari definite altresì nella proposta di adeguamento.</w:t>
      </w:r>
    </w:p>
    <w:p>
      <w:pPr>
        <w:pStyle w:val="NormaleWeb"/>
        <w:spacing w:lineRule="atLeast" w:line="360"/>
        <w:jc w:val="both"/>
        <w:rPr/>
      </w:pPr>
      <w:r>
        <w:rPr/>
        <w:t xml:space="preserve">L’incremento era stato previsto prioritariamente lungo le linee di forza del trasporto pubblico e nei poli di servizi a scala sovra comunale, tutelando in ogni caso le aree sottoposte a qualsiasi tipo di vincolo nonché permettendo la continuità dell’attività agricola. </w:t>
      </w:r>
    </w:p>
    <w:p>
      <w:pPr>
        <w:pStyle w:val="NormaleWeb"/>
        <w:spacing w:lineRule="atLeast" w:line="360"/>
        <w:jc w:val="both"/>
        <w:rPr/>
      </w:pPr>
      <w:r>
        <w:rPr/>
        <w:t>Ritornando al PTCP vigente, oltre alla trattazione degli ambiti agricoli, affrontati nel Sistema paesistico ambientale e di difesa del suolo, e al tema del consumo di suolo, all’interno del Sistema insediativo, il PTCP avanza una proposta progettuale di Rete provinciale Ecologica (sempre nel Sistema Paesistico ambientale), progetto che anticipa quello più ampio inserito nel PTPR, di cui sopra.</w:t>
      </w:r>
    </w:p>
    <w:p>
      <w:pPr>
        <w:pStyle w:val="NormaleWeb"/>
        <w:spacing w:lineRule="atLeast" w:line="360"/>
        <w:jc w:val="both"/>
        <w:rPr/>
      </w:pPr>
      <w:r>
        <w:rPr/>
        <w:t>In particolare nell’art.56 si definisce la rete ecologica come “un sistema polivalente di collegamento (corridoi ecologici e direttrici di permeabilità) tra ambienti naturali e ambienti agricoli diversificati tra loro da diverse caratteristiche ecosistemiche […]” e si definiscono negli articoli successivi i gangli primari, secondari, i corridoi ecologici e i varchi, al fine di creare un sistema ecologico completo. In questa progettazione ambientale del territorio parte importante vantano le aree agricole, da una parte, perché gli spazi verdi della provincia di Milano sono praticamente solo agricoli, essendo una superficie molto ridotta quelle naturali, dall’altra perché il PTCP propone come “zone su cui attivare il consolidamento ecologico” (art.61) aree periurbane, limitrofe o intercluse tra l’urbanizzato, che possono interessare aree di frangia urbana e che presentano caratteri di degrado e frammentazione, e aree extraurbane, intese come aree agricole esterne agli ambiti urbani caratterizzate dalla presenza di consistenti elementi vegetazionali.</w:t>
      </w:r>
    </w:p>
    <w:p>
      <w:pPr>
        <w:pStyle w:val="NormaleWeb"/>
        <w:spacing w:lineRule="atLeast" w:line="360"/>
        <w:jc w:val="both"/>
        <w:rPr/>
      </w:pPr>
      <w:r>
        <w:rPr/>
      </w:r>
    </w:p>
    <w:p>
      <w:pPr>
        <w:pStyle w:val="NormaleWeb"/>
        <w:spacing w:lineRule="auto" w:line="360" w:before="0" w:after="0"/>
        <w:jc w:val="both"/>
        <w:rPr>
          <w:caps/>
        </w:rPr>
      </w:pPr>
      <w:r>
        <w:rPr>
          <w:caps/>
        </w:rPr>
        <w:t>3.6 Il</w:t>
      </w:r>
      <w:r>
        <w:rPr/>
        <w:t xml:space="preserve"> PTPG E IL RUOLO DELL’AGRICOLTURA: LA PROVINCIA DI ROM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lang w:val="it-IT"/>
        </w:rPr>
      </w:pPr>
      <w:r>
        <w:rPr>
          <w:lang w:val="it-IT"/>
        </w:rPr>
        <w:t xml:space="preserve">Il Piano Territoriale Generale della Provincia di Roma, approvato con delibera n 1 del 18/01/2010, si prefigge il primario obiettivo di «costruire il territorio dell’area metropolitana» di Roma quindi di organizzare un funzionamento consono ad un’area metropolitana che fino ad ora ha avuto uno sviluppo ed un funzionamento centripeto verso la città di Roma. Nell’ambito del territorio provinciale nel corso degli anni si è formata o consolidata, o comunque mantenuta una consistente trama di centri urbani, di diverse dimensioni e conformazioni; trama che entra in conflitto con la crescita fisica e funzionale di Roma che diventa sede di congestione e di concentrazione. Nel frattempo la corona dei comuni contigui alla capitale diventa sempre più la sede privilegiata per la localizzazione delle residenze e questo porta al saldamento degli insediamenti e alla riduzione delle aree agricole e naturali. Obiettivo principale del piano è quello di rafforzare il funzionamento metropolitano del territorio provinciale basandosi su tre sistemi : insediativo, infrastrutturale e ambientale favorendo una struttura a rete che migliori l’integrazione delle componenti strutturanti all’interno dei sistemi stessi e tra i sistemi. In particolare per quanto riguarda il sistema ambientale l’obiettivo del piano è quello di tutelare ed estendere in forma sistemica la rilevante dotazione e varietà di risorse naturalistiche ed ambientali dell’intero territorio provinciale, nella gradualità di valori presenti o potenziali (cfr. N.A art.li. da 23 a 29). Il sistema ambientale non viene solo considerato come “serbatoio” di risorse naturali, ambientali e paesaggistiche da tutelare e conservare ma anche un elemento che può qualificare il territorio e favorirne la sua fruizione. </w:t>
      </w:r>
    </w:p>
    <w:p>
      <w:pPr>
        <w:pStyle w:val="Normal"/>
        <w:widowControl w:val="false"/>
        <w:autoSpaceDE w:val="false"/>
        <w:spacing w:lineRule="auto" w:line="360"/>
        <w:jc w:val="both"/>
        <w:rPr/>
      </w:pPr>
      <w:r>
        <w:rPr>
          <w:lang w:val="it-IT"/>
        </w:rPr>
        <w:t xml:space="preserve">Il sistema ambientale è costituito dalle aree naturalistiche, dal sistema idrografico, dalle aree protette e anche dal sistema agricolo. Le aree agricole assumono un ruolo essenziale nella struttura ambientale del territorio e vengono anche dettagliate delle norme, all’interno del sistema ambientale, riferite al “territorio agricolo e paesaggi rurali”. L’obiettivo per queste aree si orienta nella duplice attenzione alle attività produttive dei luoghi da preservare e sostenere, ed ai caratteri del territorio rurale da valorizzare come immagine-valore del territorio stesso nelle diversità culturali, d’identità e memoria prodotte dall’azione antropica. Nel territorio provinciale extraurbano vengono individuate 12 tipologie di paesaggi rurali espressive delle componenti e dei valori che ne costituiscono l’immagine paesistica dei caratteri economici, che ne sono il supporto attuale. </w:t>
      </w:r>
      <w:r>
        <w:rPr>
          <w:rFonts w:cs="Formata-Light;Times New Roman"/>
          <w:lang w:val="it-IT" w:bidi="it-IT"/>
        </w:rPr>
        <w:t>Le tipologie di paesaggio sono individuate in base a caratteri di omogeneità prevalente espressivi sia dell’immagine paesistica del territorio sia delle condizioni economico-produttive e della presenza antropica ad esse associate. In sintesi i criteri d’individuazione dei paesaggi rurali adottati sono: ambito geografico, uso del suolo prevalente, attività antropiche determinanti, caratteri dell’insediamento, morfologia, caratteri storico paesistici dominanti.</w:t>
      </w:r>
    </w:p>
    <w:p>
      <w:pPr>
        <w:pStyle w:val="Normal"/>
        <w:widowControl w:val="false"/>
        <w:autoSpaceDE w:val="false"/>
        <w:spacing w:lineRule="auto" w:line="360"/>
        <w:jc w:val="both"/>
        <w:rPr/>
      </w:pPr>
      <w:r>
        <w:rPr>
          <w:rFonts w:cs="Formata-Light;Times New Roman"/>
          <w:lang w:val="it-IT" w:bidi="it-IT"/>
        </w:rPr>
        <w:t xml:space="preserve">La definizione degli obiettivi, paesaggistico-agronomici per ogni classe di paesaggio individuata dal PTPG consente di indirizzare e monitorare lo sviluppo territoriale e le previsioni urbanistiche comunali, favorendo un modello di sviluppo più attento agli equilibri ambientali ed economico-gestionali duraturi e alla valorizzazione culturale e turistica del patrimonio paesaggistico provinciale. Per le aree agricole viene indicata la promozione della dimensione multifunzionale delle aziende, la tutela del paesaggio e delle risorse naturali e culturali, la formulazione di un quadro normativo urbanistico favorevole alle vocazioni produttive. La valorizzazione del territorio rurale e agricolo in chiave turistica e culturale, ivi inclusa la riscoperta e valorizzazione delle tradizioni rurali, richiede una specifica direttiva provinciale sui beni culturali e ambientali diffusi nello spazio rurale da applicarsi a tutti i paesaggi rurali individuati nonché specifiche politiche pubbliche di sostegno nella prospettiva del distretto agricolo previsto nella programmazione regionale. </w:t>
      </w:r>
      <w:r>
        <w:rPr>
          <w:rFonts w:cs="Formata-Light;Times New Roman"/>
          <w:szCs w:val="28"/>
          <w:lang w:val="it-IT" w:bidi="it-IT"/>
        </w:rPr>
        <w:t>Comunque i 12 paesaggi rurali sono stati dettagliati nell’appendice normativa in cui sono state predisposte delle schede dove sono state indicate le direttive sugli elementi oggetto di tutela e valorizzazione, le direttive agroeconomiche e infine le raccomandazioni programmatiche.</w:t>
      </w:r>
    </w:p>
    <w:p>
      <w:pPr>
        <w:pStyle w:val="Normal"/>
        <w:widowControl w:val="false"/>
        <w:autoSpaceDE w:val="false"/>
        <w:spacing w:lineRule="auto" w:line="360"/>
        <w:jc w:val="both"/>
        <w:rPr/>
      </w:pPr>
      <w:r>
        <w:rPr>
          <w:rFonts w:cs="Formata-Light;Times New Roman"/>
          <w:lang w:val="it-IT" w:bidi="it-IT"/>
        </w:rPr>
        <w:t xml:space="preserve">Inoltre il piano individua un complesso di aree agricole da sottoporre a particolare tutela (circa 80.000 ha) sia per la presenza di valori spesso riconducibili al paesaggio della campagna romana sia per il ruolo decisivo nell’impianto insediativi metropolitano quali elementi di discontinuità tra la costruzione insediativi di Roma e quella dei centri e sistemi di centri contigui della prima corona metropolitana. Queste aree si configurano sotto il profilo ambientale come essenziale elemento di connessione della Rete Ecologica Provinciale e di questa con la rete ecologica della città di Roma. </w:t>
      </w:r>
    </w:p>
    <w:p>
      <w:pPr>
        <w:pStyle w:val="Normal"/>
        <w:widowControl w:val="false"/>
        <w:autoSpaceDE w:val="false"/>
        <w:spacing w:lineRule="auto" w:line="360"/>
        <w:jc w:val="both"/>
        <w:rPr>
          <w:rFonts w:cs="Formata-Light;Times New Roman"/>
          <w:lang w:val="it-IT" w:bidi="it-IT"/>
        </w:rPr>
      </w:pPr>
      <w:r>
        <w:rPr>
          <w:rFonts w:cs="Formata-Light;Times New Roman"/>
          <w:lang w:val="it-IT" w:bidi="it-IT"/>
        </w:rPr>
      </w:r>
    </w:p>
    <w:p>
      <w:pPr>
        <w:pStyle w:val="Normal"/>
        <w:widowControl w:val="false"/>
        <w:autoSpaceDE w:val="false"/>
        <w:spacing w:lineRule="auto" w:line="360"/>
        <w:jc w:val="both"/>
        <w:rPr>
          <w:rFonts w:cs="Formata-Light;Times New Roman"/>
          <w:lang w:val="it-IT" w:bidi="it-IT"/>
        </w:rPr>
      </w:pPr>
      <w:r>
        <w:rPr>
          <w:rFonts w:cs="Formata-Light;Times New Roman"/>
          <w:lang w:val="it-IT" w:bidi="it-IT"/>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outlineLvl w:val="0"/>
        <w:rPr>
          <w:lang w:val="it-IT"/>
        </w:rPr>
      </w:pPr>
      <w:r>
        <w:rPr>
          <w:lang w:val="it-IT"/>
        </w:rPr>
        <w:t xml:space="preserve">4. DISCUSSIONE </w:t>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outlineLvl w:val="0"/>
        <w:rPr>
          <w:lang w:val="it-IT"/>
        </w:rPr>
      </w:pPr>
      <w:r>
        <w:rPr>
          <w:lang w:val="it-IT"/>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outlineLvl w:val="0"/>
        <w:rPr>
          <w:lang w:val="it-IT"/>
        </w:rPr>
      </w:pPr>
      <w:r>
        <w:rPr>
          <w:lang w:val="it-IT"/>
        </w:rPr>
        <w:t>La seconda parte, relativa alla discussione dei risultati, è stata strutturata in due parti ad una swot analysis sui piani presi in esame seguono degli spunti di riflessioni nati dalla comparazione tra i piani esaminati.</w:t>
      </w:r>
    </w:p>
    <w:p>
      <w:pPr>
        <w:pStyle w:val="NormaleWeb"/>
        <w:numPr>
          <w:ilvl w:val="0"/>
          <w:numId w:val="0"/>
        </w:numPr>
        <w:spacing w:lineRule="atLeast" w:line="360"/>
        <w:jc w:val="both"/>
        <w:outlineLvl w:val="0"/>
        <w:rPr/>
      </w:pPr>
      <w:r>
        <w:rPr/>
        <w:t>4.1 ANALISI SWOT: SPUNTI DI RIFLESSIONE SUL PTR LOMBARDO</w:t>
      </w:r>
    </w:p>
    <w:p>
      <w:pPr>
        <w:pStyle w:val="NormaleWeb"/>
        <w:numPr>
          <w:ilvl w:val="0"/>
          <w:numId w:val="0"/>
        </w:numPr>
        <w:spacing w:lineRule="atLeast" w:line="360"/>
        <w:jc w:val="both"/>
        <w:outlineLvl w:val="0"/>
        <w:rPr>
          <w:i/>
          <w:i/>
        </w:rPr>
      </w:pPr>
      <w:r>
        <w:rPr>
          <w:i/>
        </w:rPr>
        <w:t>Tabella 1. Analisi PTR Lombardia</w:t>
      </w:r>
    </w:p>
    <w:tbl>
      <w:tblPr>
        <w:tblW w:w="9204" w:type="dxa"/>
        <w:jc w:val="left"/>
        <w:tblInd w:w="-113" w:type="dxa"/>
        <w:tblLayout w:type="fixed"/>
        <w:tblCellMar>
          <w:top w:w="0" w:type="dxa"/>
          <w:left w:w="108" w:type="dxa"/>
          <w:bottom w:w="0" w:type="dxa"/>
          <w:right w:w="108" w:type="dxa"/>
        </w:tblCellMar>
      </w:tblPr>
      <w:tblGrid>
        <w:gridCol w:w="4602"/>
        <w:gridCol w:w="4602"/>
      </w:tblGrid>
      <w:tr>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STRENGHT</w:t>
            </w:r>
          </w:p>
          <w:p>
            <w:pPr>
              <w:pStyle w:val="NormaleWeb"/>
              <w:spacing w:lineRule="atLeast" w:line="360"/>
              <w:jc w:val="both"/>
              <w:rPr/>
            </w:pPr>
            <w:r>
              <w:rPr/>
              <w:t>Obiettivi</w:t>
            </w:r>
          </w:p>
          <w:p>
            <w:pPr>
              <w:pStyle w:val="NormaleWeb"/>
              <w:spacing w:lineRule="atLeast" w:line="360" w:before="280" w:after="0"/>
              <w:jc w:val="both"/>
              <w:rPr/>
            </w:pPr>
            <w:r>
              <w:rPr/>
              <w:t>Strumenti di valutazione</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WEAKNESS</w:t>
            </w:r>
          </w:p>
          <w:p>
            <w:pPr>
              <w:pStyle w:val="NormaleWeb"/>
              <w:spacing w:lineRule="atLeast" w:line="360" w:before="280" w:after="0"/>
              <w:jc w:val="both"/>
              <w:rPr/>
            </w:pPr>
            <w:r>
              <w:rPr/>
              <w:t>Struttura del piano</w:t>
            </w:r>
          </w:p>
        </w:tc>
      </w:tr>
      <w:tr>
        <w:trPr>
          <w:trHeight w:val="139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OPPORTUNITIES</w:t>
            </w:r>
          </w:p>
          <w:p>
            <w:pPr>
              <w:pStyle w:val="NormaleWeb"/>
              <w:spacing w:lineRule="atLeast" w:line="360"/>
              <w:jc w:val="both"/>
              <w:rPr/>
            </w:pPr>
            <w:r>
              <w:rPr/>
              <w:t>Processo di co-costruzione del piano</w:t>
            </w:r>
          </w:p>
          <w:p>
            <w:pPr>
              <w:pStyle w:val="NormaleWeb"/>
              <w:spacing w:lineRule="atLeast" w:line="360" w:before="280" w:after="0"/>
              <w:jc w:val="both"/>
              <w:rPr/>
            </w:pPr>
            <w:r>
              <w:rPr/>
              <w:t>Strumenti operativi</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THREAT</w:t>
            </w:r>
          </w:p>
          <w:p>
            <w:pPr>
              <w:pStyle w:val="NormaleWeb"/>
              <w:spacing w:lineRule="atLeast" w:line="360" w:before="280" w:after="0"/>
              <w:jc w:val="both"/>
              <w:rPr/>
            </w:pPr>
            <w:r>
              <w:rPr/>
              <w:t>Contenuti/strumenti operativi</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b/>
          <w:b/>
          <w:lang w:val="it-IT"/>
        </w:rPr>
      </w:pPr>
      <w:r>
        <w:rPr>
          <w:b/>
          <w:lang w:val="it-IT"/>
        </w:rPr>
      </w:r>
    </w:p>
    <w:p>
      <w:pPr>
        <w:pStyle w:val="NormaleWeb"/>
        <w:spacing w:lineRule="atLeast" w:line="360"/>
        <w:jc w:val="both"/>
        <w:rPr/>
      </w:pPr>
      <w:r>
        <w:rPr/>
        <w:t>Il PTR Lombardia ha tra i suoi punti di forza gli obiettivi ben declinati anche se talvolta un po’ troppo generici e comunque numerosi. Senza dubbio anche l’utilizzo dello strumento di valutazione della VAS è significativo di un’attenzione alla qualità del piano, alla sua fattibilità e al suo impatto sulla regione, così come l’esame paesistico lo è per il PPR.</w:t>
      </w:r>
    </w:p>
    <w:p>
      <w:pPr>
        <w:pStyle w:val="NormaleWeb"/>
        <w:spacing w:lineRule="atLeast" w:line="360"/>
        <w:jc w:val="both"/>
        <w:rPr/>
      </w:pPr>
      <w:r>
        <w:rPr/>
        <w:t>Per quanto riguarda le debolezze che ci sembra di poter constatare all’interno del piano, innanzitutto l’adeguamento alla LR 12/05 se da un lato ha consentito l’aggiornamento del piano, dall’altro ha portato ad un aumento della complessità di questo, che a volte ostacola la comprensione delle direttive e degli obiettivi. La “sovrastruttura” costruita attorno al PTPR del 2001 è ricca di spunti, di strumenti operativi e di valutazione, ma non è di semplice consultazione. Ad esempio, la sovrapposizione tra sistemi territoriali e unità tipologiche di paesaggio, se da un lato può essere un buon strumento di analisi del territorio, dall’altro può creare confusione nella classificazione delle aree.</w:t>
      </w:r>
    </w:p>
    <w:p>
      <w:pPr>
        <w:pStyle w:val="NormaleWeb"/>
        <w:spacing w:lineRule="atLeast" w:line="360"/>
        <w:jc w:val="both"/>
        <w:rPr/>
      </w:pPr>
      <w:r>
        <w:rPr/>
        <w:t>D’altro canto il piano, nei suoi contenuti, tratta più volte il tema dell’agricoltura periurbana, ma senza entrare nel merito della sua funzionalità; la proposta di incentivare l’agricoltura biologica, di chiedere una maggiore attenzione all’ambiente agli agricoltori nell’utilizzo di materiali inquinanti, cioè di rispondere ai fabbisogni della società cittadina e non, dovrebbe andare di pari passo alla considerazione della difficoltà per gli agricoltori, di lavorare in situazioni spesso compromesse dallo sviluppo. La conservazione dei paesaggi rurali e agricoli, anche a fini turistici, non può prescindere dalla presenza di un’agricoltura attiva, a cui sia consentita una certa soddisfazione economica. L’assenza di strumenti di analisi delle situazioni prettamente agricole in collegamento con gli strumenti di pianificazione territoriale, soprattutto in ambito periurbano, ma anche del rurale profondo, ha portato alla mancanza di conoscenza reale delle necessità del settore primario per continuare a garantire la manutenzione del paesaggio, proprio come si richiede e ci si auspica nei piani territoriali e paesaggistici. La minaccia di una destrutturazione del territorio e del paesaggio può derivare anche da questo; proprio per tali ragioni sarebbe importante inserire negli strumenti di pianificazione e progettazione del territorio strumenti di governance che coinvolgano anche gli agricoltori, oltre agli attori politici e ai cittadini, in modo da discutere in maniera ampia e completa con tutti coloro che vivono e gestiscono il territorio.</w:t>
      </w:r>
    </w:p>
    <w:p>
      <w:pPr>
        <w:pStyle w:val="NormaleWeb"/>
        <w:spacing w:lineRule="atLeast" w:line="360"/>
        <w:jc w:val="both"/>
        <w:rPr/>
      </w:pPr>
      <w:r>
        <w:rPr/>
        <w:t>Da questo punto di vista, un’opportunità da considerare è quella che nasce dalle esperienze di adeguamento del PTPR Lombardia alla LR 12/05, per il coinvolgimento di Province e Comuni all’aggiornamento del piano: esperienze di questo tipo permettono il dialogo tra le istituzioni e favoriscono l’adesione di tutti ai principi del piano e un maggiore riguardo alla sua applicazione.</w:t>
      </w:r>
    </w:p>
    <w:p>
      <w:pPr>
        <w:pStyle w:val="NormaleWeb"/>
        <w:numPr>
          <w:ilvl w:val="0"/>
          <w:numId w:val="0"/>
        </w:numPr>
        <w:spacing w:lineRule="atLeast" w:line="360"/>
        <w:jc w:val="both"/>
        <w:outlineLvl w:val="0"/>
        <w:rPr/>
      </w:pPr>
      <w:r>
        <w:rPr/>
        <w:t>4.2 ANALISI SWOT: SPUNTI DI RIFLESSIONE SUL PTPR LAZIALE</w:t>
      </w:r>
    </w:p>
    <w:p>
      <w:pPr>
        <w:pStyle w:val="NormaleWeb"/>
        <w:numPr>
          <w:ilvl w:val="0"/>
          <w:numId w:val="0"/>
        </w:numPr>
        <w:spacing w:lineRule="atLeast" w:line="360"/>
        <w:jc w:val="both"/>
        <w:outlineLvl w:val="0"/>
        <w:rPr/>
      </w:pPr>
      <w:r>
        <w:rPr/>
        <w:t>Tabella 2. Analisi PTPR Lazio</w:t>
      </w:r>
    </w:p>
    <w:tbl>
      <w:tblPr>
        <w:tblW w:w="9204" w:type="dxa"/>
        <w:jc w:val="left"/>
        <w:tblInd w:w="-113" w:type="dxa"/>
        <w:tblLayout w:type="fixed"/>
        <w:tblCellMar>
          <w:top w:w="0" w:type="dxa"/>
          <w:left w:w="108" w:type="dxa"/>
          <w:bottom w:w="0" w:type="dxa"/>
          <w:right w:w="108" w:type="dxa"/>
        </w:tblCellMar>
      </w:tblPr>
      <w:tblGrid>
        <w:gridCol w:w="4602"/>
        <w:gridCol w:w="4602"/>
      </w:tblGrid>
      <w:tr>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STRENGHT</w:t>
            </w:r>
          </w:p>
          <w:p>
            <w:pPr>
              <w:pStyle w:val="NormaleWeb"/>
              <w:spacing w:lineRule="atLeast" w:line="360" w:before="280" w:after="0"/>
              <w:jc w:val="both"/>
              <w:rPr/>
            </w:pPr>
            <w:r>
              <w:rPr/>
              <w:t>Informatizzazione del piano</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WEAKNESS</w:t>
            </w:r>
          </w:p>
          <w:p>
            <w:pPr>
              <w:pStyle w:val="NormaleWeb"/>
              <w:spacing w:lineRule="atLeast" w:line="360" w:before="280" w:after="0"/>
              <w:jc w:val="both"/>
              <w:rPr/>
            </w:pPr>
            <w:r>
              <w:rPr/>
              <w:t>Zonizzazione delle aree</w:t>
            </w:r>
          </w:p>
        </w:tc>
      </w:tr>
      <w:tr>
        <w:trPr>
          <w:trHeight w:val="139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OPPORTUNITIES</w:t>
            </w:r>
          </w:p>
          <w:p>
            <w:pPr>
              <w:pStyle w:val="NormaleWeb"/>
              <w:spacing w:lineRule="atLeast" w:line="360" w:before="280" w:after="0"/>
              <w:jc w:val="both"/>
              <w:rPr/>
            </w:pPr>
            <w:r>
              <w:rPr/>
              <w:t>Strategia del piano</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THREAT</w:t>
            </w:r>
          </w:p>
          <w:p>
            <w:pPr>
              <w:pStyle w:val="NormaleWeb"/>
              <w:spacing w:lineRule="atLeast" w:line="360" w:before="280" w:after="0"/>
              <w:jc w:val="both"/>
              <w:rPr/>
            </w:pPr>
            <w:r>
              <w:rPr/>
              <w:t>Assenza soggetti</w:t>
            </w:r>
          </w:p>
        </w:tc>
      </w:tr>
    </w:tbl>
    <w:p>
      <w:pPr>
        <w:pStyle w:val="NormaleWeb"/>
        <w:spacing w:lineRule="atLeast" w:line="360"/>
        <w:jc w:val="both"/>
        <w:rPr/>
      </w:pPr>
      <w:r>
        <w:rPr/>
        <w:t xml:space="preserve">Punto di forza del piano è stato sicuramente l’utilizzo del WEB-GIS, quindi la pubblicazione sul web dei sistemi informativi geografici relativi al piano, che ha consentito di predisporre dei servizi applicativi dedicati all’utenza esterna sia di tipo professionale che di tipo generico. Questo ha dato la possibilità a tutti i cittadini di “visualizzare” i vincoli e le prescrizioni presenti nell’area di loro interesse quindi oltre a garantire una consultazione facile e veloce ha permesso anche di rendere più trasparente il processo di consultazione del piano. Ovviamente questo tipo di strumentazione presuppone una conoscenza di base della strumentazione informatica. L’utilità dell’informatizzazione dei dati non si limita alla fase di consultazione ma può essere anche molto utile anche in una fase di analisi ed elaborazione del piano in quanto consente di visualizzare più informazioni contemporaneamente e in una fase di gestione del piano stesso consentendo sia una facile implementazione delle informazioni ma anche la possibilità da parte dell’utente di accedere ad informazioni sulla destinazione delle aree e le prescrizioni previste. </w:t>
      </w:r>
    </w:p>
    <w:p>
      <w:pPr>
        <w:pStyle w:val="NormaleWeb"/>
        <w:spacing w:lineRule="atLeast" w:line="360"/>
        <w:jc w:val="both"/>
        <w:rPr/>
      </w:pPr>
      <w:r>
        <w:rPr/>
        <w:t xml:space="preserve">Un’opportunità che il piano ha sfruttato è stata la possibilità di rendere omogenei ed univoci i 29 Piani paesistici già vigenti e redatti sulla base della Legge Galasso, che sarebbero stati sostituiti da un solo piano paesistico dopo la sua approvazione. Nonostante l’oggettiva difficoltà di omogeneizzare piani diversi per norme e cartografia questo passaggio si è mostrato utile anche per adeguare i piani stessi al diverso riferimento normativo che non era più la Legge Galasso, orientata verso un ambito ambientale-ecologico, ma il Codice dei Beni Culturali e del Paesaggio, che oltre a indicare un approccio più ampio non limitato ai beni ambientali, dà indicazioni anche per la valorizzazione e fruizione dei beni stessi e non più soltanto per la loro tute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Il punto di debolezza del piano, come indicato nella parte introduttiva dell’articolo, risiede nell’impostazione ancora forse troppo “urbanistica” piuttosto che paesistica e nella definizione di ambiti che comunque sono delle “categorizzazioni” che forse si basano ancora troppo sulla “forma” dei paesaggi e poco sulla loro “funzione”, dove poco o per nulla rientrano gli attori socio-economici. Il piano paesaggistico del Lazio inoltre prevede almeno nei contenuti la considerazione delle dinamiche di trasformazione del territorio attraverso l’individuazione dei fattori di rischio e gli elementi di vulnerabilità del paesaggio. Il limite del piano risiede nell’assenza delle “ popolazioni” e nella mancata individuazione delle cause scatenanti le dinamiche trasformative. Un piano paesistico dovrebbe basarsi sui soggetti più che sugli oggetti proprio per riuscire ad individuare le dinamiche interne e a prevedere gli interventi più efficaci per la gestione e il governo del territorio.</w:t>
      </w:r>
    </w:p>
    <w:p>
      <w:pPr>
        <w:pStyle w:val="Corpodeltesto3"/>
        <w:tabs>
          <w:tab w:val="clear" w:pos="708"/>
          <w:tab w:val="right" w:pos="8505" w:leader="none"/>
        </w:tabs>
        <w:spacing w:lineRule="atLeast" w:line="360" w:before="120" w:after="100"/>
        <w:ind w:right="-6" w:hanging="0"/>
        <w:jc w:val="both"/>
        <w:rPr>
          <w:sz w:val="24"/>
          <w:lang w:val="it-IT"/>
        </w:rPr>
      </w:pPr>
      <w:r>
        <w:rPr>
          <w:sz w:val="24"/>
          <w:lang w:val="it-IT"/>
        </w:rPr>
      </w:r>
    </w:p>
    <w:p>
      <w:pPr>
        <w:pStyle w:val="NormaleWeb"/>
        <w:numPr>
          <w:ilvl w:val="0"/>
          <w:numId w:val="0"/>
        </w:numPr>
        <w:spacing w:lineRule="atLeast" w:line="360"/>
        <w:jc w:val="both"/>
        <w:outlineLvl w:val="0"/>
        <w:rPr/>
      </w:pPr>
      <w:r>
        <w:rPr/>
        <w:t>4.3 ANALISI SWOT: SPUNTI DI RIFLESSIONE SUL PTCP MILANESE</w:t>
      </w:r>
    </w:p>
    <w:p>
      <w:pPr>
        <w:pStyle w:val="NormaleWeb"/>
        <w:numPr>
          <w:ilvl w:val="0"/>
          <w:numId w:val="0"/>
        </w:numPr>
        <w:spacing w:lineRule="atLeast" w:line="360"/>
        <w:jc w:val="both"/>
        <w:outlineLvl w:val="0"/>
        <w:rPr>
          <w:i/>
          <w:i/>
        </w:rPr>
      </w:pPr>
      <w:r>
        <w:rPr>
          <w:i/>
        </w:rPr>
        <w:t>Tabella 3. Analisi PTCP provincia di Milano</w:t>
      </w:r>
    </w:p>
    <w:tbl>
      <w:tblPr>
        <w:tblW w:w="9204" w:type="dxa"/>
        <w:jc w:val="left"/>
        <w:tblInd w:w="-113" w:type="dxa"/>
        <w:tblLayout w:type="fixed"/>
        <w:tblCellMar>
          <w:top w:w="0" w:type="dxa"/>
          <w:left w:w="108" w:type="dxa"/>
          <w:bottom w:w="0" w:type="dxa"/>
          <w:right w:w="108" w:type="dxa"/>
        </w:tblCellMar>
      </w:tblPr>
      <w:tblGrid>
        <w:gridCol w:w="4602"/>
        <w:gridCol w:w="4602"/>
      </w:tblGrid>
      <w:tr>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STRENGHT</w:t>
            </w:r>
          </w:p>
          <w:p>
            <w:pPr>
              <w:pStyle w:val="NormaleWeb"/>
              <w:spacing w:lineRule="atLeast" w:line="360"/>
              <w:jc w:val="both"/>
              <w:rPr/>
            </w:pPr>
            <w:r>
              <w:rPr/>
              <w:t>Obiettivi</w:t>
            </w:r>
          </w:p>
          <w:p>
            <w:pPr>
              <w:pStyle w:val="NormaleWeb"/>
              <w:spacing w:lineRule="atLeast" w:line="360" w:before="280" w:after="0"/>
              <w:jc w:val="both"/>
              <w:rPr/>
            </w:pPr>
            <w:r>
              <w:rPr/>
              <w:t>Strumenti di valutazione</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WEAKNESS</w:t>
            </w:r>
          </w:p>
          <w:p>
            <w:pPr>
              <w:pStyle w:val="NormaleWeb"/>
              <w:spacing w:lineRule="atLeast" w:line="360" w:before="280" w:after="0"/>
              <w:jc w:val="both"/>
              <w:rPr/>
            </w:pPr>
            <w:r>
              <w:rPr/>
              <w:t>Carattere del piano</w:t>
            </w:r>
          </w:p>
        </w:tc>
      </w:tr>
      <w:tr>
        <w:trPr>
          <w:trHeight w:val="139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OPPORTUNITIES</w:t>
            </w:r>
          </w:p>
          <w:p>
            <w:pPr>
              <w:pStyle w:val="NormaleWeb"/>
              <w:spacing w:lineRule="atLeast" w:line="360"/>
              <w:jc w:val="both"/>
              <w:rPr/>
            </w:pPr>
            <w:r>
              <w:rPr/>
              <w:t>Struttura del piano</w:t>
            </w:r>
          </w:p>
          <w:p>
            <w:pPr>
              <w:pStyle w:val="NormaleWeb"/>
              <w:spacing w:lineRule="atLeast" w:line="360" w:before="280" w:after="0"/>
              <w:jc w:val="both"/>
              <w:rPr/>
            </w:pPr>
            <w:r>
              <w:rPr/>
              <w:t>Funzione di coordinazione sovracomunale</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THREAT</w:t>
            </w:r>
          </w:p>
          <w:p>
            <w:pPr>
              <w:pStyle w:val="NormaleWeb"/>
              <w:spacing w:lineRule="atLeast" w:line="360"/>
              <w:jc w:val="both"/>
              <w:rPr/>
            </w:pPr>
            <w:r>
              <w:rPr/>
              <w:t>Prescrizioni</w:t>
            </w:r>
          </w:p>
          <w:p>
            <w:pPr>
              <w:pStyle w:val="NormaleWeb"/>
              <w:spacing w:lineRule="atLeast" w:line="360" w:before="280" w:after="0"/>
              <w:jc w:val="both"/>
              <w:rPr/>
            </w:pPr>
            <w:r>
              <w:rPr/>
              <w:t>Contenuti/strumenti operativi</w:t>
            </w:r>
          </w:p>
        </w:tc>
      </w:tr>
    </w:tbl>
    <w:p>
      <w:pPr>
        <w:pStyle w:val="NormaleWeb"/>
        <w:spacing w:lineRule="atLeast" w:line="360"/>
        <w:jc w:val="both"/>
        <w:rPr>
          <w:b/>
          <w:b/>
        </w:rPr>
      </w:pPr>
      <w:r>
        <w:rPr/>
        <w:t>Per quanto riguarda gli obiettivi, sono stati inseriti nei punti di forza del piano, perché il PTCP ci sembra inquadrare bene le priorità e le necessità del territorio provinciale milanese, ponendo l’accento sul consumo di suolo, sulle infrastrutture e la mobilità e sul recupero delle aree degradate. Anche gli strumenti di valutazione, indicatori di sostenibilità e VAS, indicano una sensibilità ai problemi fondamentali che lo sviluppo di quest’area ha prodotto e produrrà, e tentano di introdurre una nuova visione di gestione del territorio, anticipando in parte i contenuti e le indicazioni della LR 12/05.</w:t>
      </w:r>
    </w:p>
    <w:p>
      <w:pPr>
        <w:pStyle w:val="NormaleWeb"/>
        <w:spacing w:lineRule="atLeast" w:line="360"/>
        <w:jc w:val="both"/>
        <w:rPr/>
      </w:pPr>
      <w:r>
        <w:rPr/>
        <w:t xml:space="preserve">Il piano ha carattere per lo più di indirizzo e orientamento per i piani sottordinati e, nonostante debba regolare la pianificazione sovra comunale non sembra abbia gli strumenti necessari per riuscire a governare in maniera integrata ed efficace questa programmazione. </w:t>
      </w:r>
    </w:p>
    <w:p>
      <w:pPr>
        <w:pStyle w:val="NormaleWeb"/>
        <w:spacing w:lineRule="atLeast" w:line="360"/>
        <w:jc w:val="both"/>
        <w:rPr/>
      </w:pPr>
      <w:r>
        <w:rPr/>
        <w:t>In relazione alla questione agricola, l’identificazione delle aree agricole di interesse strategico imposta come prescrizione del PTCP dalla LR 12/05 può essere un buono strumento di pianificazione meno locale ma con uno sguardo più ampio sul territorio, ma in mancanza dell’adeguamento resta inapplicato. Senza l’adeguamento del PTCP alla LR 12/05, mancano gli elementi sufficienti a garantire la protezione dei territori agricoli specialmente in rapporto alla forza della pressione urbana di quest’area della Lombardia. In relazione ai dati disponibili sul consumo di suolo in ambito milanese periurbano, come indicato in precedenza, sono soprattutto le zone agricole ad essere consumate a ritmo notevole. In questo senso, una maggiore attenzione legislativa soprattutto in ambito di pianificazione sovra comunale potrebbe regolare in maniera più equilibrata la gestione del territorio provinciale. In mancanza di questa regolamentazione la minaccia di ulteriore frammentazione agricola e consumo di aree libere dovute in particolare alla pressione urbana è maggiore.</w:t>
      </w:r>
    </w:p>
    <w:p>
      <w:pPr>
        <w:pStyle w:val="NormaleWeb"/>
        <w:spacing w:lineRule="atLeast" w:line="360"/>
        <w:jc w:val="both"/>
        <w:rPr/>
      </w:pPr>
      <w:r>
        <w:rPr/>
        <w:t>Se gli obiettivi sembrano individuare bene le priorità del territorio, le modalità operative di raggiungimento di questi per quanto riguarda l’ambito agricolo non sembrano prendere in considerazione in maniera completa le potenzialità dell’agricoltura nei confronti del presidio e della gestione del territorio libero. Infatti, se da una parte le è riconosciuto il ruolo di gestione territoriale e di mantenimento del paesaggio, dall’altro non le sono forniti gli strumenti adeguati per continuare a rimanere sul territorio in maniera attiva e funzionale. In questo senso, una valutazione degli elementi essenziali alla permanenza dell’agricoltura sul territorio dovrebbe essere contemplata, garantendo una reale pianificazione che eviti la frammentazione agricola, che permetta l’accesso ai campi, che riconosca anche economicamente la funzione di gestione del territorio all’agricoltore, che coinvolga attivamente l’agricoltore come soggetto delle politiche territoriali, che contempli facilitazioni economiche alla vendita di prodotti agricoli alla città, etc…</w:t>
      </w:r>
    </w:p>
    <w:p>
      <w:pPr>
        <w:pStyle w:val="NormaleWeb"/>
        <w:spacing w:lineRule="atLeast" w:line="360"/>
        <w:jc w:val="both"/>
        <w:rPr>
          <w:b/>
          <w:b/>
        </w:rPr>
      </w:pPr>
      <w:r>
        <w:rPr/>
        <w:t>Per quanto concerne le opportunità, invece, l’articolazione in sistemi territoriali individua in maniera chiara la divisione degli ambiti di azione del piano e ne permette una buona visualizzazione. Il processo partecipativo introdotto durante la stesura del piano e la suddivisione in tavoli interistituzionali della Provincia sembra essere una buona modalità di approccio alla pianificazione che rappresenta una grossa opportunità per la governance del territorio grazie alla partecipazione di gruppi di lavoro più ampi che comprendano anche cittadini, agricoltori, associazioni che lavorano sul territorio.</w:t>
      </w:r>
    </w:p>
    <w:p>
      <w:pPr>
        <w:pStyle w:val="NormaleWeb"/>
        <w:numPr>
          <w:ilvl w:val="0"/>
          <w:numId w:val="0"/>
        </w:numPr>
        <w:spacing w:lineRule="atLeast" w:line="360"/>
        <w:jc w:val="both"/>
        <w:outlineLvl w:val="0"/>
        <w:rPr/>
      </w:pPr>
      <w:r>
        <w:rPr/>
        <w:t>4.4 ANALISI SWOT: SPUNTI DI RIFLESSIONE SUL PTGP DELLA PROVINCIA DI ROMA</w:t>
      </w:r>
    </w:p>
    <w:p>
      <w:pPr>
        <w:pStyle w:val="NormaleWeb"/>
        <w:numPr>
          <w:ilvl w:val="0"/>
          <w:numId w:val="0"/>
        </w:numPr>
        <w:spacing w:lineRule="atLeast" w:line="360"/>
        <w:jc w:val="both"/>
        <w:outlineLvl w:val="0"/>
        <w:rPr/>
      </w:pPr>
      <w:r>
        <w:rPr/>
        <w:t>Tabella 4. Analisi PTGP provincia di Roma</w:t>
      </w:r>
    </w:p>
    <w:tbl>
      <w:tblPr>
        <w:tblW w:w="9204" w:type="dxa"/>
        <w:jc w:val="left"/>
        <w:tblInd w:w="-113" w:type="dxa"/>
        <w:tblLayout w:type="fixed"/>
        <w:tblCellMar>
          <w:top w:w="0" w:type="dxa"/>
          <w:left w:w="108" w:type="dxa"/>
          <w:bottom w:w="0" w:type="dxa"/>
          <w:right w:w="108" w:type="dxa"/>
        </w:tblCellMar>
      </w:tblPr>
      <w:tblGrid>
        <w:gridCol w:w="4602"/>
        <w:gridCol w:w="4602"/>
      </w:tblGrid>
      <w:tr>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STRENGHT</w:t>
            </w:r>
          </w:p>
          <w:p>
            <w:pPr>
              <w:pStyle w:val="NormaleWeb"/>
              <w:spacing w:lineRule="atLeast" w:line="360"/>
              <w:jc w:val="both"/>
              <w:rPr/>
            </w:pPr>
            <w:r>
              <w:rPr/>
              <w:t>Principi/ Obiettivi</w:t>
            </w:r>
          </w:p>
          <w:p>
            <w:pPr>
              <w:pStyle w:val="NormaleWeb"/>
              <w:spacing w:lineRule="atLeast" w:line="360" w:before="280" w:after="0"/>
              <w:jc w:val="both"/>
              <w:rPr/>
            </w:pPr>
            <w:r>
              <w:rPr/>
              <w:t xml:space="preserve">Sistemi strutturanti </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WEAKNESS</w:t>
            </w:r>
          </w:p>
          <w:p>
            <w:pPr>
              <w:pStyle w:val="NormaleWeb"/>
              <w:spacing w:lineRule="atLeast" w:line="360" w:before="280" w:after="0"/>
              <w:jc w:val="both"/>
              <w:rPr/>
            </w:pPr>
            <w:r>
              <w:rPr/>
              <w:t>Strumenti operativi/direttive</w:t>
            </w:r>
          </w:p>
        </w:tc>
      </w:tr>
      <w:tr>
        <w:trPr>
          <w:trHeight w:val="139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OPPORTUNITIES</w:t>
            </w:r>
          </w:p>
          <w:p>
            <w:pPr>
              <w:pStyle w:val="NormaleWeb"/>
              <w:spacing w:lineRule="atLeast" w:line="360" w:before="280" w:after="0"/>
              <w:jc w:val="both"/>
              <w:rPr/>
            </w:pPr>
            <w:r>
              <w:rPr/>
              <w:t>Strategia di sviluppo</w:t>
            </w:r>
          </w:p>
        </w:tc>
        <w:tc>
          <w:tcPr>
            <w:tcW w:w="4602" w:type="dxa"/>
            <w:tcBorders>
              <w:top w:val="single" w:sz="4" w:space="0" w:color="000000"/>
              <w:left w:val="single" w:sz="4" w:space="0" w:color="000000"/>
              <w:bottom w:val="single" w:sz="4" w:space="0" w:color="000000"/>
              <w:right w:val="single" w:sz="4" w:space="0" w:color="000000"/>
            </w:tcBorders>
          </w:tcPr>
          <w:p>
            <w:pPr>
              <w:pStyle w:val="NormaleWeb"/>
              <w:spacing w:lineRule="atLeast" w:line="360" w:before="0" w:after="280"/>
              <w:jc w:val="both"/>
              <w:rPr>
                <w:b/>
                <w:b/>
              </w:rPr>
            </w:pPr>
            <w:r>
              <w:rPr>
                <w:b/>
              </w:rPr>
              <w:t>THREAT</w:t>
            </w:r>
          </w:p>
          <w:p>
            <w:pPr>
              <w:pStyle w:val="NormaleWeb"/>
              <w:spacing w:lineRule="atLeast" w:line="360" w:before="280" w:after="0"/>
              <w:jc w:val="both"/>
              <w:rPr/>
            </w:pPr>
            <w:r>
              <w:rPr/>
              <w:t>Strumenti operativi/direttive</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Punti di forza sono gli obiettivi principali del piano che si prefiggono di orientare lo sviluppo del territorio provinciale in modo policentrico così da favorire da un lato lo sviluppo e la valorizzazione diffusa delle risorse e dei modelli produttivi e insediativi e dall’altro di favorire la coesione economica e sociale degli abitanti in modo tale da valorizzare il sistema nella sua unità e non di continuare a concentrare risorse e mezzi nel solo comune di Roma. Altro punto di forza è il riconoscimento del sistema ambientale come sistema strutturante al pari del sistema insediativo e infrastutturale. Un’opportunità sfruttata dal piano è la “ricostruzione” dei tre sistemi strutturanti il territorio non più verso uno sviluppo centripeto (verso Roma) ma radiale e reticolare, che si basi più sul funzionamento dei sistemi stessi che allo sviluppo economico e sociale di Roma. Inoltre ampio spazio è stato dato alle aree agricole e dettagliate sono le indicazioni e le direttive per favorirne lo svilup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t xml:space="preserve">Molteplici sono gli strumenti operativi proposti per favorire lo sviluppo economico delle aree agricole e la valorizzazione di un’agricoltura multifunzionale ma la loro attuazione è possibile solo attraverso una forte integrazione delle politiche settoriali (governo del territorio e agricole) a tutti i livelli (regionali, provinciali e comunali) e delle risorse economiche oltre che una reale volontà da parte degli attori socio-economici coinvolti. Quindi la loro efficacia è condizionata da una molteplicità di variabili che è necessario saper gestire in modo integrato e tempestiv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lang w:val="it-IT"/>
        </w:rPr>
        <w:t xml:space="preserve">Quindi le indicazioni e le direttive indicate per ogni classe di paesaggio agrario potrebbero risultare poco efficaci a livello territoriale nel caso in cui non si riuscisse a trovare l’integrazione necessaria e soprattutto se non si riuscissero ad innescare dei processi dal basso capaci di coinvolgere i veri attori, i soli garanti del mantenimento delle aree agrico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lang w:val="it-IT"/>
        </w:rPr>
      </w:pPr>
      <w:r>
        <w:rPr>
          <w:lang w:val="it-IT"/>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outlineLvl w:val="0"/>
        <w:rPr/>
      </w:pPr>
      <w:r>
        <w:rPr>
          <w:lang w:val="it-IT"/>
        </w:rPr>
        <w:t>5. RIFLESSIONI CONCLUSIVE</w:t>
      </w:r>
    </w:p>
    <w:p>
      <w:pPr>
        <w:pStyle w:val="Normal"/>
        <w:widowControl w:val="false"/>
        <w:autoSpaceDE w:val="false"/>
        <w:spacing w:lineRule="auto" w:line="360"/>
        <w:jc w:val="both"/>
        <w:rPr>
          <w:lang w:val="it-IT"/>
        </w:rPr>
      </w:pPr>
      <w:r>
        <w:rPr>
          <w:lang w:val="it-IT"/>
        </w:rPr>
      </w:r>
    </w:p>
    <w:p>
      <w:pPr>
        <w:pStyle w:val="Normal"/>
        <w:widowControl w:val="false"/>
        <w:autoSpaceDE w:val="false"/>
        <w:spacing w:lineRule="auto" w:line="360"/>
        <w:jc w:val="both"/>
        <w:rPr/>
      </w:pPr>
      <w:r>
        <w:rPr>
          <w:lang w:val="it-IT"/>
        </w:rPr>
        <w:t>Considerando le analisi svolte e i risultati ottenuti dalla comparazione di questi piani di governo del territorio sono scaturite alcune riflessioni di carattere generale ma che già aiutano a comprendere differenze e somiglianze tra i piani, oltre agli spunti di riflessione già presenti nel paragrafo precedente (4)</w:t>
      </w:r>
      <w:r>
        <w:rPr>
          <w:rStyle w:val="FootnoteCharacters"/>
          <w:rStyle w:val="FootnoteAnchor"/>
          <w:lang w:val="it-IT"/>
        </w:rPr>
        <w:footnoteReference w:id="8"/>
      </w:r>
      <w:r>
        <w:rPr>
          <w:lang w:val="it-IT"/>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lang w:val="it-IT"/>
        </w:rPr>
        <w:t xml:space="preserve">Innanzitutto ci sembra interessante prendere in considerazione la struttura dei piani; la costruzione di questi strumenti di governo del territorio è spesso complessa e nasce anche dal confronto tra i diversi livelli istituzionali (PTR Lombardia, PTPR Lazio), portando ad iter lunghi ed elaborati per arrivare al prodotto finale: tutto questo è molto positivo ma, nonostante ciò, spesso i piani soffrono ancora di una complessità che non ne stimola la consultazione. Questo è ben visibile soprattutto nei piani regionali, che dovrebbero dialogare in maniera efficace con i piani sottordinati di Province e Comuni e non sempre questo dialogo tra istituzioni esiste o, quantomeno, è davvero efficace. La materia del governo del territorio è complessa, ma una strutturazione più snella dei piani potrebbe portare ad una loro più corretta applicazione, considerando che sono </w:t>
      </w:r>
      <w:r>
        <w:rPr>
          <w:i/>
          <w:lang w:val="it-IT"/>
        </w:rPr>
        <w:t>strumenti</w:t>
      </w:r>
      <w:r>
        <w:rPr>
          <w:lang w:val="it-IT"/>
        </w:rPr>
        <w:t xml:space="preserve">, non solo </w:t>
      </w:r>
      <w:r>
        <w:rPr>
          <w:i/>
          <w:lang w:val="it-IT"/>
        </w:rPr>
        <w:t>analisi</w:t>
      </w:r>
      <w:r>
        <w:rPr>
          <w:lang w:val="it-IT"/>
        </w:rPr>
        <w:t xml:space="preserve"> del territo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lang w:val="it-IT"/>
        </w:rPr>
        <w:t xml:space="preserve">Questa struttura articolata, non solo non è omogenea da piano a piano e da regione e regione ma non aiuta a definire e ad individuare la “funzionalità” dei sistemi che, come nel caso delle aree agricole, trascende da confini e limiti fisici di un ambito o una unità di paesaggio, e funziona attraverso altre dinamich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lang w:val="it-IT"/>
        </w:rPr>
        <w:t xml:space="preserve">In riferimento a ciò, per quanto riguarda la trattazione delle aree agricole all’interno degli strumenti di pianificazione, a questo punto deve essere considerata la loro funzionalità, cioè la possibilità per queste aree di conservare o sviluppare caratteristiche essenziali per la loro gestione da parte degli operatori agricoli; sarebbe auspicabile che venissero previsti dagli strumenti, non solo la tutela di questi spazi, che in ogni caso va garantita e resa più forte, soprattutto in ambito periurbano, ma anche il loro possibile sviluppo e potenziale attraverso la messa in cantiere di strumenti e pratiche che ne permettano la vitalità.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lang w:val="it-IT"/>
        </w:rPr>
      </w:pPr>
      <w:r>
        <w:rPr>
          <w:lang w:val="it-IT"/>
        </w:rPr>
      </w:r>
    </w:p>
    <w:p>
      <w:pPr>
        <w:pStyle w:val="Normal"/>
        <w:widowControl w:val="false"/>
        <w:autoSpaceDE w:val="false"/>
        <w:spacing w:lineRule="auto" w:line="360"/>
        <w:jc w:val="both"/>
        <w:rPr/>
      </w:pPr>
      <w:r>
        <w:rPr>
          <w:lang w:val="it-IT"/>
        </w:rPr>
        <w:t>Per quanto riguarda il riconoscimento dell’agricoltura periurbana e delle sue caratteristiche e del problema del consumo di suolo, in Lombardia sia PTR che PTCP (provinciale) ne parlano e considerano l’identità e l’importanza della salvaguardia dell’agricoltura di frangia: nonostante ciò la consapevolezza della necessità (oppure la volontà) di consentire e sviluppare la funzionalità agricola non sembra esserci, se non dal punto di vista della citazione del problema della frammentazione agricola, senza però avanzare un approccio operativo alla problematica. Nel Lazio invece a livello regionale non si parla mai di agricoltura periurbana, quindi non è stata riconosciuta un’area che, anche secondo le ultime definizioni</w:t>
      </w:r>
      <w:r>
        <w:rPr>
          <w:rStyle w:val="FootnoteCharacters"/>
          <w:rStyle w:val="FootnoteAnchor"/>
          <w:lang w:val="it-IT"/>
        </w:rPr>
        <w:footnoteReference w:id="9"/>
      </w:r>
      <w:r>
        <w:rPr>
          <w:lang w:val="it-IT"/>
        </w:rPr>
        <w:t xml:space="preserve">, ha delle caratteristiche proprie e proprie potenzialità; al contrario, nel piano provinciale sono state individuate delle aree di agricoltura periurbana e urbana: tra i piani sarebbe dunque necessaria una maggiore integrazione, coordinazione e omogeneità nelle definizioni e nelle indicazioni. Un riferimento utile per migliorare l’integrazione dell’agricoltura considerando la funzionalità del sistema oltre alla protezione degli spazi e alla valorizzazione delle attività produttive potrebbe essere l’approccio adottato dallo </w:t>
      </w:r>
      <w:r>
        <w:rPr>
          <w:i/>
          <w:lang w:val="it-IT"/>
        </w:rPr>
        <w:t>Schéma directeur de la Région Île-de-France</w:t>
      </w:r>
      <w:r>
        <w:rPr>
          <w:lang w:val="it-IT"/>
        </w:rPr>
        <w:t xml:space="preserve"> (SDRIF 2008). Questo approccio nasce dall’esigenza di mantenere e assicurare la funzionalità di queste aree in quanto la sola tutela e protezione dei terreni dall’edificazione fino ad ora non è stata sufficiente al loro mantenimento. Si parla di spazio funzionale quando l’insieme dei criteri condizionanti il mantenimento delle funzioni (economica, sociale e ambientale) sono soddisfacenti. Per quanto riguarda il metodo, condurre un’analisi funzionale consiste nel considerare il contesto,</w:t>
      </w:r>
      <w:r>
        <w:rPr>
          <w:b/>
          <w:lang w:val="it-IT"/>
        </w:rPr>
        <w:t xml:space="preserve"> </w:t>
      </w:r>
      <w:r>
        <w:rPr>
          <w:lang w:val="it-IT"/>
        </w:rPr>
        <w:t xml:space="preserve">quindi il funzionamento globale dello spazio libero in relazione allo spazio urbanizzato e di collocare il territorio dal punto di vista geografico rispetto ai grandi sistemi territoriali. L’analisi funzionale consiste quindi nel considerare le tre principali funzioni che svolge l’agricoltura : produttiva, sociale e ambientale. La ricchezza di questa analisi risiede non solo nell’approccio ma anche nella sua complessità che riesce a cogliere questa nuova dimensione dello spazio rurale che come accennato anche nella parte introduttiva è ormai divenuto il supporto di nuove attività (turistiche, ricreative, residenziali, produttive) ma, come sostiene il Gruppo Bruges, esso è pur sempre il luogo in cui vivono e lavorano gli agricoltori e le comunità rurali che devono pertanto giocare un ruolo importante nella gestione, nell’impiego e anche nell’estetica di questi spazi (Gruppo Bruges, 2002). Gli spazi rurali sono intesi in modo relazionale e pluridimensionale come realtà che diventano via via sempre più complesse all’incrocio di reti « sociali, economiche e politiche » (Murdoch, 2006) e che producono diverse forme di « ruralità ». Esse si fondano da una parte sulla presenza dell’agricoltura come principale modo di occupazione dei suoli, e dall’ altra sulla capacità degli attori di promuovere dinamiche di sviluppo locale e dall’esistenza di politiche di protezione e sostegno all’attività e della funzionalità agricola. </w:t>
      </w:r>
    </w:p>
    <w:p>
      <w:pPr>
        <w:pStyle w:val="Normal"/>
        <w:spacing w:lineRule="auto" w:line="360"/>
        <w:jc w:val="both"/>
        <w:rPr>
          <w:lang w:val="it-IT"/>
        </w:rPr>
      </w:pPr>
      <w:r>
        <w:rPr>
          <w:lang w:val="it-IT"/>
        </w:rPr>
        <w:t>Le istituzioni dovrebbero quindi considerare la complessità delle reti e delle forme reali e potenziali di sviluppo locale, che costituiscono il contesto in cui si producono la “stabilità” aziendale e/o i “rischi” di eventuale abbandono, con conseguente maggior rischio di perdita di suolo agricolo, garantendo, dall’altra parte, la protezione anche vincolistica degli spazi, in particolare in aree in cui il divario tra rendita urbana e rendita agricola dei terreni è particolarmente ampio.</w:t>
      </w:r>
    </w:p>
    <w:p>
      <w:pPr>
        <w:pStyle w:val="Normal"/>
        <w:widowControl w:val="false"/>
        <w:autoSpaceDE w:val="false"/>
        <w:spacing w:lineRule="auto" w:line="360"/>
        <w:jc w:val="both"/>
        <w:rPr>
          <w:lang w:val="it-IT"/>
        </w:rPr>
      </w:pPr>
      <w:r>
        <w:rPr>
          <w:lang w:val="it-IT"/>
        </w:rPr>
      </w:r>
    </w:p>
    <w:p>
      <w:pPr>
        <w:pStyle w:val="Normal"/>
        <w:numPr>
          <w:ilvl w:val="0"/>
          <w:numId w:val="0"/>
        </w:numPr>
        <w:spacing w:lineRule="atLeast" w:line="360"/>
        <w:ind w:right="-6" w:hanging="0"/>
        <w:jc w:val="both"/>
        <w:outlineLvl w:val="0"/>
        <w:rPr>
          <w:b/>
          <w:b/>
          <w:u w:val="single"/>
          <w:lang w:val="it-IT"/>
        </w:rPr>
      </w:pPr>
      <w:r>
        <w:rPr>
          <w:b/>
          <w:u w:val="single"/>
          <w:lang w:val="it-IT"/>
        </w:rPr>
        <w:t>Bibliografia</w:t>
      </w:r>
    </w:p>
    <w:p>
      <w:pPr>
        <w:pStyle w:val="Normal"/>
        <w:widowControl w:val="false"/>
        <w:autoSpaceDE w:val="false"/>
        <w:spacing w:before="0" w:after="120"/>
        <w:jc w:val="both"/>
        <w:rPr/>
      </w:pPr>
      <w:r>
        <w:rPr/>
        <w:t>Boucher I. (2009), D’agriculture urbaine à urbanisme agricole : Une participation au développement durable, une contribution à la production alimentaire</w:t>
      </w:r>
      <w:r>
        <w:rPr>
          <w:rFonts w:cs="TimesNewRomanPSMT;Times New Roman"/>
          <w:i/>
          <w:szCs w:val="28"/>
          <w:lang w:bidi="it-IT"/>
        </w:rPr>
        <w:t>,</w:t>
      </w:r>
      <w:r>
        <w:rPr>
          <w:rFonts w:cs="TimesNewRomanPSMT;Times New Roman"/>
          <w:szCs w:val="28"/>
          <w:lang w:bidi="it-IT"/>
        </w:rPr>
        <w:t xml:space="preserve"> URL: www.mamrot.gouv.qc.ca/publications/obse_muni/agri_urbaine.pdf</w:t>
      </w:r>
    </w:p>
    <w:p>
      <w:pPr>
        <w:pStyle w:val="Normal"/>
        <w:spacing w:before="0" w:after="120"/>
        <w:jc w:val="both"/>
        <w:rPr>
          <w:lang w:val="it-IT"/>
        </w:rPr>
      </w:pPr>
      <w:r>
        <w:rPr>
          <w:lang w:val="it-IT"/>
        </w:rPr>
        <w:t>Cazzola A. (2008), PTPR e NPRG: confusione normativa o pianificazione integrata?, in INU Lazio, Roma,6/03/08</w:t>
      </w:r>
    </w:p>
    <w:p>
      <w:pPr>
        <w:pStyle w:val="Normal"/>
        <w:spacing w:before="0" w:after="120"/>
        <w:ind w:right="-6" w:hanging="0"/>
        <w:rPr>
          <w:lang w:val="it-IT"/>
        </w:rPr>
      </w:pPr>
      <w:r>
        <w:rPr>
          <w:lang w:val="it-IT"/>
        </w:rPr>
        <w:t>Centro Studi PIM, (2009), Consumo di suolo, atlante della Provincia di Milano, quaderni del Piano territoriale n.28</w:t>
      </w:r>
    </w:p>
    <w:p>
      <w:pPr>
        <w:pStyle w:val="Normal"/>
        <w:spacing w:before="0" w:after="120"/>
        <w:ind w:right="-6" w:hanging="0"/>
        <w:rPr/>
      </w:pPr>
      <w:r>
        <w:rPr>
          <w:lang w:val="it-IT"/>
        </w:rPr>
        <w:t xml:space="preserve">Comitato Economico Sociale Europeo (CESE), (2004), </w:t>
      </w:r>
      <w:r>
        <w:rPr>
          <w:lang w:val="it-IT" w:bidi="it-IT"/>
        </w:rPr>
        <w:t xml:space="preserve">Parere del Comitato Economico e Sociale Europero sul tema dell’agricoltura nelle aree periurbana, NTA </w:t>
      </w:r>
      <w:r>
        <w:rPr>
          <w:lang w:val="it-IT"/>
        </w:rPr>
        <w:t>204.</w:t>
      </w:r>
    </w:p>
    <w:p>
      <w:pPr>
        <w:pStyle w:val="Normal"/>
        <w:spacing w:before="0" w:after="120"/>
        <w:ind w:right="-6" w:hanging="0"/>
        <w:jc w:val="both"/>
        <w:rPr>
          <w:lang w:val="it-IT"/>
        </w:rPr>
      </w:pPr>
      <w:r>
        <w:rPr>
          <w:lang w:val="it-IT"/>
        </w:rPr>
        <w:t>Clementi A. (2005), Paesaggio, Territorio, Codice Urbani, in Cicala V. Guermandi M. P., Atti del Convegno Bologna 28/05/04, Istituto per i beni artistici culturali e naturali Regione Emilia Romagna.</w:t>
      </w:r>
    </w:p>
    <w:p>
      <w:pPr>
        <w:pStyle w:val="Normal"/>
        <w:spacing w:before="0" w:after="120"/>
        <w:ind w:right="-6" w:hanging="0"/>
        <w:jc w:val="both"/>
        <w:rPr/>
      </w:pPr>
      <w:r>
        <w:rPr>
          <w:lang w:val="it-IT"/>
        </w:rPr>
        <w:t xml:space="preserve">Istituto Regionale di Ricerca della Lombardia (2010), 2010 Rapporto di legislatura, ed. </w:t>
      </w:r>
      <w:r>
        <w:rPr>
          <w:lang w:val="en-GB"/>
        </w:rPr>
        <w:t>Guerini e Associati, Milano.</w:t>
      </w:r>
    </w:p>
    <w:p>
      <w:pPr>
        <w:pStyle w:val="Normal"/>
        <w:spacing w:before="0" w:after="120"/>
        <w:ind w:right="-6" w:hanging="0"/>
        <w:jc w:val="both"/>
        <w:rPr>
          <w:lang w:val="en-US"/>
        </w:rPr>
      </w:pPr>
      <w:r>
        <w:rPr>
          <w:lang w:val="en-US"/>
        </w:rPr>
        <w:t xml:space="preserve">Murdock J. (2006), Networking rurality: emergent complexity in the countryside, in Cloke P., Marsden T., Mooney P. H. (a cura di), </w:t>
      </w:r>
      <w:r>
        <w:rPr>
          <w:i/>
          <w:lang w:val="en-US"/>
        </w:rPr>
        <w:t>Handbook of rural studies</w:t>
      </w:r>
      <w:r>
        <w:rPr>
          <w:lang w:val="en-US"/>
        </w:rPr>
        <w:t>, London, SAGE.</w:t>
      </w:r>
    </w:p>
    <w:p>
      <w:pPr>
        <w:pStyle w:val="Normal"/>
        <w:spacing w:before="0" w:after="120"/>
        <w:ind w:right="-6" w:hanging="0"/>
        <w:jc w:val="both"/>
        <w:rPr>
          <w:lang w:val="it-IT"/>
        </w:rPr>
      </w:pPr>
      <w:r>
        <w:rPr>
          <w:lang w:val="it-IT"/>
        </w:rPr>
        <w:t>Osservatorio nazionale Consumi di Suolo (ONCS), (2009), Primo rapporto 2009, ed. Maggiori.</w:t>
      </w:r>
    </w:p>
    <w:p>
      <w:pPr>
        <w:pStyle w:val="Normal"/>
        <w:spacing w:before="0" w:after="120"/>
        <w:jc w:val="both"/>
        <w:rPr/>
      </w:pPr>
      <w:r>
        <w:rPr/>
        <w:t>Pasquinelli S.,  Stea S. (2008),  Un territorio che cambia, www.provincia.milano.it.</w:t>
      </w:r>
    </w:p>
    <w:p>
      <w:pPr>
        <w:pStyle w:val="Normal"/>
        <w:spacing w:before="0" w:after="120"/>
        <w:jc w:val="both"/>
        <w:rPr/>
      </w:pPr>
      <w:r>
        <w:rPr/>
        <w:t xml:space="preserve">Vanier M. (2003), Le périurbain à l’heure du crapaud buffle : tiers espace de la nature, nature du tiers espace, </w:t>
      </w:r>
      <w:r>
        <w:rPr>
          <w:i/>
        </w:rPr>
        <w:t>Revue du Géographie Alpine</w:t>
      </w:r>
      <w:r>
        <w:rPr/>
        <w:t>, vol. 91, n. 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t xml:space="preserve">Vidal R. et Fleury A. 2009 : “Aménager les relations entre la ville et l'agriculture, de nouveaux enjeux territoriaux et une nouvelle approche «agriurbaniste»”. </w:t>
      </w:r>
      <w:r>
        <w:rPr>
          <w:i/>
        </w:rPr>
        <w:t>Revue Urbia</w:t>
      </w:r>
      <w:r>
        <w:rPr/>
        <w:t xml:space="preserve"> n. 8, pp. 127-142, Institut de Géographie de Lausan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lang w:val="en-GB"/>
        </w:rPr>
      </w:pPr>
      <w:r>
        <w:rPr>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lang w:val="en-GB"/>
        </w:rPr>
      </w:pPr>
      <w:r>
        <w:rPr>
          <w:lang w:val="en-GB"/>
        </w:rPr>
        <w:t>ABSTRAC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lang w:val="en-GB"/>
        </w:rPr>
        <w:t xml:space="preserve">The paper focuses on the integration of periurban agriculture issues into territorial planning, as </w:t>
      </w:r>
      <w:r>
        <w:rPr>
          <w:color w:val="000000"/>
          <w:lang w:val="en-GB"/>
        </w:rPr>
        <w:t>such integration appears to be  largely insufficient at present</w:t>
      </w:r>
      <w:r>
        <w:rPr>
          <w:lang w:val="en-GB"/>
        </w:rPr>
        <w:t xml:space="preserve"> considering the importance role recognized to periurban areas. The paper analyses the urban-</w:t>
      </w:r>
      <w:r>
        <w:rPr>
          <w:color w:val="000000"/>
          <w:lang w:val="en-GB"/>
        </w:rPr>
        <w:t>planning instruments</w:t>
      </w:r>
      <w:r>
        <w:rPr>
          <w:lang w:val="en-GB"/>
        </w:rPr>
        <w:t xml:space="preserve"> of two Italian regions (Lombardy and Lazio), characterized by wide agricultural areas and important metropolitan areas, as Milan in Lombardy and Rome in Lazio, highlighting the “image” of periurban agriculture, who emerges from these plans. The aim is to propose a reflection on the integration of agricultural functionality in the planning instrume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lang w:val="en-GB"/>
        </w:rPr>
        <w:t xml:space="preserve">In some contexts, as the periurban ones, the protection of green spaces is carried on by the permanence of farming, the only economic activity that could take care of the landscape; instead , often this function is not recognized by the urban policy. Hence the need to recognized a central role to agriculture in the land management recovering the functional role relating to the productive, social, environment </w:t>
      </w:r>
      <w:r>
        <w:rPr>
          <w:color w:val="000000"/>
          <w:lang w:val="en-GB"/>
        </w:rPr>
        <w:t>conservation and protection and development of the agrarian landscape spheres</w:t>
      </w:r>
      <w:r>
        <w:rPr>
          <w:lang w:val="en-GB"/>
        </w:rPr>
        <w:t xml:space="preserve">. </w:t>
        <w:b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3"/>
        <w:tabs>
          <w:tab w:val="clear" w:pos="708"/>
          <w:tab w:val="right" w:pos="8505" w:leader="none"/>
        </w:tabs>
        <w:spacing w:before="0" w:after="0"/>
        <w:ind w:right="-6" w:hanging="0"/>
        <w:jc w:val="both"/>
        <w:rPr/>
      </w:pPr>
      <w:r>
        <w:rPr>
          <w:rStyle w:val="FootnoteCharacters"/>
        </w:rPr>
        <w:footnoteRef/>
      </w:r>
      <w:r>
        <w:rPr/>
        <w:t xml:space="preserve"> </w:t>
      </w:r>
      <w:r>
        <w:rPr/>
        <w:t>Dottore di ricerca in “Sviluppo rurale sostenibile territorio e ambiente” e in “Aménagement des territoires”, Dipartimento di Scienze Economiche Estimative e degli Alimenti, Università degli Studi di Perugia, Borgo XX giugno, 74, 06123 Perugia, ggiulia@hotmail.com.</w:t>
      </w:r>
    </w:p>
  </w:footnote>
  <w:footnote w:id="3">
    <w:p>
      <w:pPr>
        <w:pStyle w:val="Corpodeltesto3"/>
        <w:numPr>
          <w:ilvl w:val="0"/>
          <w:numId w:val="0"/>
        </w:numPr>
        <w:tabs>
          <w:tab w:val="clear" w:pos="708"/>
          <w:tab w:val="right" w:pos="8505" w:leader="none"/>
        </w:tabs>
        <w:spacing w:before="0" w:after="0"/>
        <w:ind w:right="-6" w:hanging="0"/>
        <w:jc w:val="both"/>
        <w:outlineLvl w:val="0"/>
        <w:rPr/>
      </w:pPr>
      <w:r>
        <w:rPr>
          <w:rStyle w:val="FootnoteCharacters"/>
        </w:rPr>
        <w:footnoteRef/>
      </w:r>
      <w:r>
        <w:rPr/>
        <w:t xml:space="preserve"> </w:t>
      </w:r>
      <w:r>
        <w:rPr>
          <w:rFonts w:cs="TimesNewRomanPSMT;Times New Roman"/>
          <w:bCs/>
          <w:szCs w:val="16"/>
          <w:lang w:bidi="it-IT"/>
        </w:rPr>
        <w:t>PhD Territorio, Ambiente, Risorse e Salute, Facoltà di Agraria dell’Università di Padova-Facoltà di Sociologia dell’Università degli Studi di Milano-Bicocca, ed. U7, Via Bicocca degli Arcimboldi 6, 20126, Milano, chiara.mazzocchi@unimib.it.</w:t>
      </w:r>
    </w:p>
  </w:footnote>
  <w:footnote w:id="4">
    <w:p>
      <w:pPr>
        <w:pStyle w:val="Footnote"/>
        <w:rPr/>
      </w:pPr>
      <w:r>
        <w:rPr>
          <w:rStyle w:val="FootnoteCharacters"/>
        </w:rPr>
        <w:footnoteRef/>
      </w:r>
      <w:r>
        <w:rPr>
          <w:sz w:val="16"/>
          <w:szCs w:val="16"/>
          <w:lang w:val="it-IT"/>
        </w:rPr>
        <w:t xml:space="preserve"> </w:t>
      </w:r>
      <w:r>
        <w:rPr>
          <w:sz w:val="16"/>
          <w:szCs w:val="16"/>
          <w:lang w:val="it-IT"/>
        </w:rPr>
        <w:t>Alla Dott.ssa Giacché vanno attribuiti i paragrafi 3.3, 3.4, 3.6, 4.2, 4.4; alla Dott.ssa Mazzocchi vanno attribuiti i paragrafi 3.1, 3.2, 3.5, 4.1, 4.3; i restanti paragrafi sono scritti a due mani dalle autrici.</w:t>
      </w:r>
    </w:p>
    <w:p>
      <w:pPr>
        <w:pStyle w:val="Footnote"/>
        <w:rPr>
          <w:sz w:val="16"/>
          <w:szCs w:val="16"/>
          <w:lang w:val="it-IT"/>
        </w:rPr>
      </w:pPr>
      <w:r>
        <w:rPr>
          <w:sz w:val="16"/>
          <w:szCs w:val="16"/>
          <w:lang w:val="it-IT"/>
        </w:rPr>
      </w:r>
    </w:p>
  </w:footnote>
  <w:footnote w:id="5">
    <w:p>
      <w:pPr>
        <w:pStyle w:val="Normal"/>
        <w:jc w:val="both"/>
        <w:rPr/>
      </w:pPr>
      <w:r>
        <w:rPr>
          <w:rStyle w:val="FootnoteCharacters"/>
        </w:rPr>
        <w:footnoteRef/>
      </w:r>
      <w:r>
        <w:rPr>
          <w:sz w:val="16"/>
        </w:rPr>
        <w:t xml:space="preserve"> </w:t>
      </w:r>
      <w:r>
        <w:rPr>
          <w:sz w:val="16"/>
        </w:rPr>
        <w:t xml:space="preserve">Il PTR </w:t>
      </w:r>
      <w:r>
        <w:rPr>
          <w:sz w:val="16"/>
          <w:lang w:val="it-IT"/>
        </w:rPr>
        <w:t>è stato approvato con deliberazione CR VIII/951 del 19/01/2010 dalla regione Lombardia; con l’entrata in vigore del Codice dei beni culturali e del paesaggio (Dlgs 22/01/2004 n.42) e della LR 12/05 si è reso infatti necessario procedere all’adeguamento del Piano paesaggistico Regionale (PPR) approvato nel 2001. Gli atti di specifica valenza paesaggistica approvati da Regione (PTR), province (PTCP), Comuni (PGT) e Enti parco (PTC) formano il Piano del Paesaggio Lombardo, con finalità di pianificazione paesaggistica regionale.</w:t>
      </w:r>
    </w:p>
    <w:p>
      <w:pPr>
        <w:pStyle w:val="Footnote"/>
        <w:rPr>
          <w:sz w:val="16"/>
          <w:lang w:val="it-IT"/>
        </w:rPr>
      </w:pPr>
      <w:r>
        <w:rPr>
          <w:sz w:val="16"/>
          <w:lang w:val="it-IT"/>
        </w:rPr>
      </w:r>
    </w:p>
  </w:footnote>
  <w:footnote w:id="6">
    <w:p>
      <w:pPr>
        <w:pStyle w:val="Normal"/>
        <w:widowControl w:val="false"/>
        <w:autoSpaceDE w:val="false"/>
        <w:jc w:val="both"/>
        <w:rPr/>
      </w:pPr>
      <w:r>
        <w:rPr>
          <w:rStyle w:val="FootnoteCharacters"/>
        </w:rPr>
        <w:footnoteRef/>
      </w:r>
      <w:r>
        <w:rPr>
          <w:sz w:val="16"/>
          <w:lang w:val="it-IT"/>
        </w:rPr>
        <w:t xml:space="preserve"> </w:t>
      </w:r>
      <w:r>
        <w:rPr>
          <w:sz w:val="16"/>
          <w:lang w:val="it-IT"/>
        </w:rPr>
        <w:t xml:space="preserve">Il nuovo </w:t>
      </w:r>
      <w:r>
        <w:rPr>
          <w:rStyle w:val="StrongEmphasis"/>
          <w:b w:val="false"/>
          <w:sz w:val="16"/>
          <w:lang w:val="it-IT"/>
        </w:rPr>
        <w:t>P</w:t>
      </w:r>
      <w:r>
        <w:rPr>
          <w:sz w:val="16"/>
          <w:lang w:val="it-IT"/>
        </w:rPr>
        <w:t xml:space="preserve">iano </w:t>
      </w:r>
      <w:r>
        <w:rPr>
          <w:rStyle w:val="StrongEmphasis"/>
          <w:b w:val="false"/>
          <w:sz w:val="16"/>
          <w:lang w:val="it-IT"/>
        </w:rPr>
        <w:t>T</w:t>
      </w:r>
      <w:r>
        <w:rPr>
          <w:sz w:val="16"/>
          <w:lang w:val="it-IT"/>
        </w:rPr>
        <w:t xml:space="preserve">erritoriale </w:t>
      </w:r>
      <w:r>
        <w:rPr>
          <w:rStyle w:val="StrongEmphasis"/>
          <w:b w:val="false"/>
          <w:sz w:val="16"/>
          <w:lang w:val="it-IT"/>
        </w:rPr>
        <w:t>P</w:t>
      </w:r>
      <w:r>
        <w:rPr>
          <w:sz w:val="16"/>
          <w:lang w:val="it-IT"/>
        </w:rPr>
        <w:t xml:space="preserve">aesaggistico </w:t>
      </w:r>
      <w:r>
        <w:rPr>
          <w:rStyle w:val="StrongEmphasis"/>
          <w:b w:val="false"/>
          <w:sz w:val="16"/>
          <w:lang w:val="it-IT"/>
        </w:rPr>
        <w:t>R</w:t>
      </w:r>
      <w:r>
        <w:rPr>
          <w:sz w:val="16"/>
          <w:lang w:val="it-IT"/>
        </w:rPr>
        <w:t>egionale</w:t>
      </w:r>
      <w:r>
        <w:rPr>
          <w:b/>
          <w:sz w:val="16"/>
          <w:lang w:val="it-IT"/>
        </w:rPr>
        <w:t xml:space="preserve"> (</w:t>
      </w:r>
      <w:r>
        <w:rPr>
          <w:rStyle w:val="StrongEmphasis"/>
          <w:b w:val="false"/>
          <w:sz w:val="16"/>
          <w:lang w:val="it-IT"/>
        </w:rPr>
        <w:t>PTPR</w:t>
      </w:r>
      <w:r>
        <w:rPr>
          <w:sz w:val="16"/>
          <w:lang w:val="it-IT"/>
        </w:rPr>
        <w:t>) è stato adottato dalla Giunta Regionale con atti n. 556 del 25 luglio 2007 e n. 1025 del 21 dicembre 2007, ai sensi dell’art. 21, 22, 23 della legge regionale n. 24/98 su “</w:t>
      </w:r>
      <w:r>
        <w:rPr>
          <w:rFonts w:cs="TimesNewRoman;Times New Roman"/>
          <w:sz w:val="16"/>
          <w:lang w:val="it-IT" w:bidi="it-IT"/>
        </w:rPr>
        <w:t>Pianificazione paesistica e tutela dei beni e delle aree sottoposte a vincolo paesistico”</w:t>
      </w:r>
      <w:r>
        <w:rPr>
          <w:sz w:val="16"/>
          <w:lang w:val="it-IT"/>
        </w:rPr>
        <w:t xml:space="preserve"> poi modificata dalla legge regionale n. 18/2004.</w:t>
      </w:r>
    </w:p>
  </w:footnote>
  <w:footnote w:id="7">
    <w:p>
      <w:pPr>
        <w:pStyle w:val="NormaleWeb"/>
        <w:spacing w:before="0" w:after="280"/>
        <w:jc w:val="both"/>
        <w:rPr/>
      </w:pPr>
      <w:r>
        <w:rPr>
          <w:rStyle w:val="FootnoteCharacters"/>
        </w:rPr>
        <w:footnoteRef/>
      </w:r>
      <w:r>
        <w:rPr>
          <w:sz w:val="16"/>
          <w:szCs w:val="16"/>
        </w:rPr>
        <w:t xml:space="preserve"> </w:t>
      </w:r>
      <w:r>
        <w:rPr>
          <w:sz w:val="16"/>
          <w:szCs w:val="16"/>
        </w:rPr>
        <w:t>L’adeguamento del PTCP vigente alla LR 12/05 era stato disposto con delibera del consiglio provinciale nel novembre 2005, dall’ex Giunta provinciale; l’adeguamento del Piano non è però mai stato approvato, e con il cambio di maggioranza avvenuto nel maggio 2009, la nuova Giunta, di sponda politica opposta alla precedente, ha ritenuto di rivedere sostanzialmente la proposta tecnica di adeguamento elaborata. Con la delibera 606/09 del 28/07/09 è stato quindi riavviato il processo di adeguamento e la contestuale procedura di VAS che accompagna e integra l’elaborazione del Piano. Dunque, per il momento, si attendono i tempi tecnici di rivalutazione del percorso di VAS, iniziata con l’apertura della consultazione finalizzata all’acquisizione preventiva delle esigenze e delle proposte dei soggetti istituzionali (enti pubblici, comuni) e delle rappresentazioni sociali. Questa prima fase si è conclusa a metà ottobre 2009.</w:t>
      </w:r>
    </w:p>
    <w:p>
      <w:pPr>
        <w:pStyle w:val="Footnote"/>
        <w:rPr>
          <w:sz w:val="16"/>
          <w:szCs w:val="16"/>
          <w:lang w:val="it-IT"/>
        </w:rPr>
      </w:pPr>
      <w:r>
        <w:rPr>
          <w:sz w:val="16"/>
          <w:szCs w:val="16"/>
          <w:lang w:val="it-IT"/>
        </w:rPr>
      </w:r>
    </w:p>
  </w:footnote>
  <w:footnote w:id="8">
    <w:p>
      <w:pPr>
        <w:pStyle w:val="Normal"/>
        <w:widowControl w:val="false"/>
        <w:autoSpaceDE w:val="false"/>
        <w:jc w:val="both"/>
        <w:rPr/>
      </w:pPr>
      <w:r>
        <w:rPr>
          <w:rStyle w:val="FootnoteCharacters"/>
        </w:rPr>
        <w:footnoteRef/>
      </w:r>
      <w:r>
        <w:rPr>
          <w:sz w:val="16"/>
        </w:rPr>
        <w:t xml:space="preserve"> </w:t>
      </w:r>
      <w:r>
        <w:rPr>
          <w:sz w:val="16"/>
          <w:szCs w:val="16"/>
          <w:lang w:val="it-IT"/>
        </w:rPr>
        <w:t>Si fa notare però che i territori messi a confronto sono entrambe delle aree metropolitane, per quanto riguarda le province, e delle aree in cui coesistono paesaggi molto diversi tra loro, per quanto riguarda le regioni; per l’aspetto legato</w:t>
      </w:r>
      <w:r>
        <w:rPr>
          <w:sz w:val="16"/>
          <w:lang w:val="it-IT"/>
        </w:rPr>
        <w:t xml:space="preserve"> </w:t>
      </w:r>
      <w:r>
        <w:rPr>
          <w:sz w:val="16"/>
          <w:szCs w:val="16"/>
          <w:lang w:val="it-IT"/>
        </w:rPr>
        <w:t>all’attività agricola, si</w:t>
      </w:r>
      <w:r>
        <w:rPr>
          <w:sz w:val="16"/>
          <w:lang w:val="it-IT"/>
        </w:rPr>
        <w:t xml:space="preserve"> </w:t>
      </w:r>
      <w:r>
        <w:rPr>
          <w:sz w:val="16"/>
          <w:szCs w:val="16"/>
          <w:lang w:val="it-IT"/>
        </w:rPr>
        <w:t>sottolinea in ogni caso il carattere diverso dei territori, soprattutto per la forte presenza dell’area di pianura Padana in Lombardia, che rappresenta quasi la metà della superficie regionale, diversamente dalle aree di pianura presenti in Lazio, di elevata importanza ma che occupano solo il 12% della Regione.</w:t>
      </w:r>
    </w:p>
    <w:p>
      <w:pPr>
        <w:pStyle w:val="Footnote"/>
        <w:rPr>
          <w:sz w:val="16"/>
          <w:szCs w:val="16"/>
          <w:lang w:val="it-IT"/>
        </w:rPr>
      </w:pPr>
      <w:r>
        <w:rPr>
          <w:sz w:val="16"/>
          <w:szCs w:val="16"/>
          <w:lang w:val="it-IT"/>
        </w:rPr>
      </w:r>
    </w:p>
  </w:footnote>
  <w:footnote w:id="9">
    <w:p>
      <w:pPr>
        <w:pStyle w:val="Footnote"/>
        <w:rPr/>
      </w:pPr>
      <w:r>
        <w:rPr>
          <w:rStyle w:val="FootnoteCharacters"/>
        </w:rPr>
        <w:footnoteRef/>
      </w:r>
      <w:r>
        <w:rPr>
          <w:sz w:val="16"/>
          <w:szCs w:val="16"/>
          <w:lang w:val="it-IT"/>
        </w:rPr>
        <w:t>Parere CESE, 204/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Calibri" w:cs="Calibri"/>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FootnoteCharacters">
    <w:name w:val="Footnote Characters"/>
    <w:basedOn w:val="Carpredefinitoparagrafo"/>
    <w:qFormat/>
    <w:rPr>
      <w:vertAlign w:val="superscript"/>
    </w:rPr>
  </w:style>
  <w:style w:type="character" w:styleId="Normale1rigaCarattereCarattere">
    <w:name w:val="Normale 1° riga Carattere Carattere"/>
    <w:basedOn w:val="Carpredefinitoparagrafo"/>
    <w:qFormat/>
    <w:rPr>
      <w:rFonts w:ascii="Garamond" w:hAnsi="Garamond" w:cs="Garamond"/>
      <w:sz w:val="26"/>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yle12ptGras">
    <w:name w:val="Style 12 pt Gras"/>
    <w:basedOn w:val="Carpredefinitoparagrafo"/>
    <w:qFormat/>
    <w:rPr>
      <w:b/>
      <w:bCs/>
      <w:sz w:val="20"/>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xtenormbleu">
    <w:name w:val="textenormbleu"/>
    <w:basedOn w:val="Carpredefinitoparagrafo"/>
    <w:qFormat/>
    <w:rPr/>
  </w:style>
  <w:style w:type="character" w:styleId="Textenormnoir">
    <w:name w:val="textenormnoir"/>
    <w:basedOn w:val="Carpredefinitoparagrafo"/>
    <w:qFormat/>
    <w:rPr/>
  </w:style>
  <w:style w:type="character" w:styleId="Shorttext">
    <w:name w:val="short_text"/>
    <w:basedOn w:val="Carpredefinitoparagrafo"/>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00"/>
    </w:pPr>
    <w:rPr>
      <w:rFonts w:eastAsia="Times"/>
      <w:sz w:val="16"/>
      <w:szCs w:val="20"/>
      <w:lang w:val="it-IT"/>
    </w:rPr>
  </w:style>
  <w:style w:type="paragraph" w:styleId="Footnote">
    <w:name w:val="Footnote Text"/>
    <w:basedOn w:val="Normal"/>
    <w:pPr/>
    <w:rPr>
      <w:lang w:val="en-GB"/>
    </w:rPr>
  </w:style>
  <w:style w:type="paragraph" w:styleId="NormaleWeb">
    <w:name w:val="Normale (Web)"/>
    <w:basedOn w:val="Normal"/>
    <w:qFormat/>
    <w:pPr>
      <w:spacing w:before="280" w:after="280"/>
    </w:pPr>
    <w:rPr>
      <w:lang w:val="it-IT"/>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it-IT"/>
    </w:rPr>
  </w:style>
  <w:style w:type="paragraph" w:styleId="Ecxmsonormal">
    <w:name w:val="ecxmsonormal"/>
    <w:basedOn w:val="Normal"/>
    <w:qFormat/>
    <w:pPr>
      <w:spacing w:before="280" w:after="280"/>
    </w:pPr>
    <w:rPr>
      <w:rFonts w:ascii="Times" w:hAnsi="Times" w:cs="Times"/>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val="it-IT" w:bidi="he-IL"/>
    </w:rPr>
  </w:style>
  <w:style w:type="paragraph" w:styleId="TitoloContributo">
    <w:name w:val="Titolo Contributo"/>
    <w:basedOn w:val="Normal"/>
    <w:next w:val="Normal"/>
    <w:qFormat/>
    <w:pPr>
      <w:spacing w:lineRule="exact" w:line="360" w:before="0" w:after="360"/>
      <w:outlineLvl w:val="0"/>
    </w:pPr>
    <w:rPr>
      <w:caps/>
      <w:kern w:val="2"/>
      <w:szCs w:val="20"/>
      <w:lang w:val="it-IT"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PI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8:00Z</dcterms:created>
  <dc:creator>Cristina Papa</dc:creator>
  <dc:description/>
  <cp:keywords/>
  <dc:language>en-US</dc:language>
  <cp:lastModifiedBy>Administrator</cp:lastModifiedBy>
  <dcterms:modified xsi:type="dcterms:W3CDTF">2010-07-15T11:57:00Z</dcterms:modified>
  <cp:revision>30</cp:revision>
  <dc:subject/>
  <dc:title>Autori </dc:title>
</cp:coreProperties>
</file>