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4"/>
        <w:rPr>
          <w:sz w:val="32"/>
        </w:rPr>
      </w:pPr>
      <w:r>
        <w:rPr>
          <w:sz w:val="32"/>
        </w:rPr>
      </w:r>
    </w:p>
    <w:p>
      <w:pPr>
        <w:pStyle w:val="Normal"/>
        <w:spacing w:lineRule="atLeast" w:line="360"/>
        <w:jc w:val="left"/>
        <w:rPr>
          <w:sz w:val="24"/>
        </w:rPr>
      </w:pPr>
      <w:r>
        <w:rPr>
          <w:sz w:val="24"/>
        </w:rPr>
        <w:t>XXVIII CONFERENZA ITALIANA DI SCENZE REGIONALI</w:t>
      </w:r>
    </w:p>
    <w:p>
      <w:pPr>
        <w:pStyle w:val="Normal"/>
        <w:spacing w:lineRule="atLeast" w:line="360"/>
        <w:jc w:val="center"/>
        <w:rPr>
          <w:sz w:val="24"/>
        </w:rPr>
      </w:pPr>
      <w:r>
        <w:rPr>
          <w:sz w:val="24"/>
        </w:rPr>
      </w:r>
    </w:p>
    <w:p>
      <w:pPr>
        <w:pStyle w:val="Normal"/>
        <w:spacing w:lineRule="atLeast" w:line="360"/>
        <w:jc w:val="center"/>
        <w:rPr>
          <w:sz w:val="24"/>
        </w:rPr>
      </w:pPr>
      <w:r>
        <w:rPr>
          <w:sz w:val="24"/>
        </w:rPr>
      </w:r>
    </w:p>
    <w:p>
      <w:pPr>
        <w:pStyle w:val="Normal"/>
        <w:spacing w:lineRule="atLeast" w:line="360"/>
        <w:jc w:val="center"/>
        <w:rPr>
          <w:sz w:val="24"/>
        </w:rPr>
      </w:pPr>
      <w:r>
        <w:rPr>
          <w:sz w:val="24"/>
        </w:rPr>
      </w:r>
    </w:p>
    <w:p>
      <w:pPr>
        <w:pStyle w:val="Normal"/>
        <w:spacing w:lineRule="atLeast" w:line="360"/>
        <w:jc w:val="center"/>
        <w:rPr>
          <w:sz w:val="24"/>
        </w:rPr>
      </w:pPr>
      <w:r>
        <w:rPr>
          <w:sz w:val="24"/>
        </w:rPr>
      </w:r>
    </w:p>
    <w:p>
      <w:pPr>
        <w:pStyle w:val="NormaleWeb"/>
        <w:spacing w:lineRule="atLeast" w:line="360" w:before="0" w:after="0"/>
        <w:rPr>
          <w:b/>
          <w:b/>
          <w:bCs/>
        </w:rPr>
      </w:pPr>
      <w:r>
        <w:rPr>
          <w:b/>
          <w:bCs/>
        </w:rPr>
        <w:t>L’IDENTITA’ DEI TERRITORI COME PRATICA DI SVILUPPO SOSTENIBILE</w:t>
      </w:r>
    </w:p>
    <w:p>
      <w:pPr>
        <w:pStyle w:val="Normal"/>
        <w:spacing w:lineRule="atLeast" w:line="360"/>
        <w:jc w:val="left"/>
        <w:rPr>
          <w:b/>
          <w:b/>
          <w:bCs/>
        </w:rPr>
      </w:pPr>
      <w:r>
        <w:rPr>
          <w:b/>
          <w:bCs/>
        </w:rPr>
      </w:r>
    </w:p>
    <w:p>
      <w:pPr>
        <w:pStyle w:val="Autori"/>
        <w:rPr/>
      </w:pPr>
      <w:r>
        <w:rPr/>
        <w:t>Mauro FRANCINI e Maria Francesca VIAPIANA</w:t>
      </w:r>
    </w:p>
    <w:p>
      <w:pPr>
        <w:pStyle w:val="Afferenza"/>
        <w:rPr/>
      </w:pPr>
      <w:r>
        <w:rPr/>
        <w:t>Università della Calabria, Laboratorio di Pianificazione Territoriale, Ponte Pietro Bucci Cubo 45/B, 87036, Rende (Cs)</w:t>
      </w:r>
    </w:p>
    <w:p>
      <w:pPr>
        <w:pStyle w:val="TitoloSommario"/>
        <w:rPr/>
      </w:pPr>
      <w:r>
        <w:rPr/>
        <w:t>SOMMARIO</w:t>
      </w:r>
    </w:p>
    <w:p>
      <w:pPr>
        <w:pStyle w:val="ContenutoSommario"/>
        <w:rPr/>
      </w:pPr>
      <w:r>
        <w:rPr/>
        <w:t xml:space="preserve">Uno dei dati culturalmente più rilevanti dell'epoca in cui viviamo è il mutamento del modo di considerare il territorio. Uno degli aspetti importanti della nuova mentalità riguarda ovviamente il passato e ciò che sul territorio c’è già; non solo quello che é considerato opera d'arte o monumento, ciò che celebra lo spazio con la bellezza o il valore intrinseco di tipo religioso o storico, ma anche, ed è la cosa più "nuova", ciò che testimonia la quotidianità della vita produttiva, culturale, civile delle comunità umane che lì hanno vissuto nel tempo. </w:t>
      </w:r>
    </w:p>
    <w:p>
      <w:pPr>
        <w:pStyle w:val="ContenutoSommario"/>
        <w:rPr/>
      </w:pPr>
      <w:r>
        <w:rPr/>
        <w:t>Ed è dunque per l'esigenza irrinunciabile di leggere ed interpretare l'evoluzione della civiltà nelle sue manifestazioni concrete, senza la quale il presente perde di prospettiva e quindi di senso, che oggi appare necessario puntare su forme di sviluppo del territorio che si basino sulla conservazione e sulla valorizzazione dei segni dell'esperienza umana che si sono integrati con la natura e che fanno ormai parte del paesaggio.</w:t>
      </w:r>
    </w:p>
    <w:p>
      <w:pPr>
        <w:pStyle w:val="ContenutoSommario"/>
        <w:rPr/>
      </w:pPr>
      <w:r>
        <w:rPr/>
        <w:t>Un rapporto col passato diverso da quello semplicemente orientato alla cancellazione non significa, allora, solo conservare, ma può avere anche un ruolo rilevante nei processi di sviluppo e di riqualificazione del territorio. È in questo senso che possiamo pensare al territorio come ad uno "specchio" per le comunità che lo vivono e che possono riconoscervi il processo di formazione della propria identità specifica nel corso della storia.</w:t>
      </w:r>
    </w:p>
    <w:p>
      <w:pPr>
        <w:pStyle w:val="Normal"/>
        <w:spacing w:lineRule="atLeast" w:line="360"/>
        <w:rPr/>
      </w:pPr>
      <w:r>
        <w:rPr/>
      </w:r>
    </w:p>
    <w:p>
      <w:pPr>
        <w:pStyle w:val="Normal"/>
        <w:spacing w:lineRule="atLeast" w:line="360"/>
        <w:rPr/>
      </w:pPr>
      <w:r>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tLeast" w:line="360"/>
        <w:rPr/>
      </w:pPr>
      <w:r>
        <w:rPr/>
      </w:r>
    </w:p>
    <w:p>
      <w:pPr>
        <w:pStyle w:val="TitoloParagrafo"/>
        <w:numPr>
          <w:ilvl w:val="0"/>
          <w:numId w:val="0"/>
        </w:numPr>
        <w:ind w:left="0" w:hanging="0"/>
        <w:rPr/>
      </w:pPr>
      <w:r>
        <w:rPr/>
        <w:t>1. INTRODUZIONE</w:t>
      </w:r>
    </w:p>
    <w:p>
      <w:pPr>
        <w:pStyle w:val="AISRE"/>
        <w:rPr/>
      </w:pPr>
      <w:r>
        <w:rPr>
          <w:color w:val="000000"/>
        </w:rPr>
        <w:t xml:space="preserve">Nel territorio italiano, lo sviluppo ha sempre rimandato ad un patrimonio di forme pre-economiche sociali e culturali: in sostanza, si tratta di quelle virtù civiche che hanno generato un tessuto di luoghi di scambio, di saperi e di culture che hanno infrastrutturato l’economia, la società e le istituzioni, e che sono risultati fondamentali per la promozione di forme di convivenza e di mutualismo. Non è un caso, dunque, che in questi ultimi anni il concetto di territorio sia stato oggetto di una intensa attività di riflessione e di rivisitazione teorica. L’idea tradizionale di territorio, inteso semplicemente come base delle attività economiche, è stata superata a vantaggio del suo ruolo come potenziale produttore di sviluppo. </w:t>
      </w:r>
    </w:p>
    <w:p>
      <w:pPr>
        <w:pStyle w:val="AISRE"/>
        <w:rPr/>
      </w:pPr>
      <w:r>
        <w:rPr>
          <w:color w:val="000000"/>
        </w:rPr>
        <w:t>Ne sono derivati una serie di continui mutamenti strutturali che hanno interessato l’economia, la cultura, la società civile, e finanche la vita materiale di ciascun individuo. Mutamenti che hanno sottoposto anche i concetti di “locale” e di “territoriale” ad un’ampia ridefinizione di senso e di significato. Ad essere oggetto di reinvenzione sono tanto i processi materiali di creazione del valore economico a livello territoriale, quanto il sistema delle relazioni e delle significazioni tra attori che storicamente ha sostenuto ed accompagnato lo sviluppo locale nel nostro Paese.</w:t>
      </w:r>
    </w:p>
    <w:p>
      <w:pPr>
        <w:pStyle w:val="AISRE"/>
        <w:rPr/>
      </w:pPr>
      <w:r>
        <w:rPr>
          <w:color w:val="000000"/>
        </w:rPr>
        <w:t xml:space="preserve">Più in generale, il territorio è oggi al centro di un processo di riclassificazione sia che lo si osservi dal punto di vista delle dinamiche economico–produttive che lo attraversano e che lo proiettano all’interno di relazioni aperte, pluralistiche e complesse, sia che lo si indaghi dal punto di vista della composizione sociale e delle nuove forme di esclusione e di povertà, sia ancora che lo si interpreti dal punto di vista “dell’identità e della cultura locale” generata dalla crescente interdipendenza fra sistemi territoriali. </w:t>
      </w:r>
    </w:p>
    <w:p>
      <w:pPr>
        <w:pStyle w:val="AISRE"/>
        <w:rPr/>
      </w:pPr>
      <w:r>
        <w:rPr>
          <w:color w:val="000000"/>
        </w:rPr>
        <w:t>Questo cambiamento di contesto - rilevante per comprendere quali obiettivi di crescita economica, fondati sul territorio, sia ragionevole oggi formulare - ha consentito di individuare delle possibilità di sviluppo non tradizionali.</w:t>
      </w:r>
    </w:p>
    <w:p>
      <w:pPr>
        <w:pStyle w:val="TitoloParagrafo"/>
        <w:numPr>
          <w:ilvl w:val="0"/>
          <w:numId w:val="0"/>
        </w:numPr>
        <w:ind w:left="0" w:hanging="0"/>
        <w:rPr/>
      </w:pPr>
      <w:r>
        <w:rPr/>
        <w:t>2. UNA NUOVA IDEA DI SVILUPPO</w:t>
      </w:r>
    </w:p>
    <w:p>
      <w:pPr>
        <w:pStyle w:val="AISRE"/>
        <w:rPr/>
      </w:pPr>
      <w:r>
        <w:rPr>
          <w:color w:val="000000"/>
        </w:rPr>
        <w:t>In una economia basata sulla conoscenza e sull’alta intensità di capitale sociale, lo sviluppo non è solo frutto di politiche economiche, nel senso di misure e incentivi per le imprese e per la produzione; esso dipende anche – forse soprattutto - dalla ricerca che produce innovazione, dal sistema delle competenze, dal trasferimento di tecnologie e di conoscenza, dalla qualità e quantità dei beni e servizi pubblici, dal patrimonio dei beni culturali, dalle politiche di genere, dai servizi e dalle politiche sociali, dalla qualità e capacità di produzione e distribuzione della conoscenza, anzitutto.</w:t>
      </w:r>
    </w:p>
    <w:p>
      <w:pPr>
        <w:pStyle w:val="AISRE"/>
        <w:rPr/>
      </w:pPr>
      <w:r>
        <w:rPr>
          <w:color w:val="000000"/>
        </w:rPr>
        <w:t>Lo sviluppo si presenta, perciò, come un elemento multidimensionale che impegna le tante linee di sviluppo possibili di una data società. Il prodotto generato acquisisce, quindi, un “valore aggiunto” riconducibile non solo agli aspetti più direttamente materiali, ma soprattutto a quelli immateriali e simbolici; reca in sé l’insieme delle conoscenze locali, la storia di una intera comunità che vi si riconosce, consentendo il recupero dell’attenzione nei confronti di altre dimensioni della cultura, che ricadono in quello che viene ormai definito come patrimonio culturale locale.</w:t>
      </w:r>
    </w:p>
    <w:p>
      <w:pPr>
        <w:pStyle w:val="TitoloSottoParagrafo"/>
        <w:numPr>
          <w:ilvl w:val="0"/>
          <w:numId w:val="0"/>
        </w:numPr>
        <w:ind w:left="1080" w:hanging="0"/>
        <w:rPr/>
      </w:pPr>
      <w:r>
        <w:rPr/>
        <w:t>2.1 Il patrimonio culturale locale</w:t>
      </w:r>
    </w:p>
    <w:p>
      <w:pPr>
        <w:pStyle w:val="AISRE"/>
        <w:rPr/>
      </w:pPr>
      <w:r>
        <w:rPr>
          <w:color w:val="000000"/>
        </w:rPr>
        <w:t>La secolare modifica del concetto di patrimonio culturale, un fenomeno iniziato alla fine dell’Ottocento e oggi particolarmente accelerato, rappresenta un’importante tendenza di lungo periodo nel contesto dello sviluppo territoriale. Sinteticamente può essere definito come un progressivo affrancamento del concetto di patrimonio dai significati estetici, e di un altrettanto progressivo allargamento a quelli sociali: prima l’inclusione degli oggetti “popolari” nella categoria dei reperti “storici”, poi la considerazione del territorio fisico e delle sue tradizioni linguistiche e, infine, l’allargamento all’immateriale come elemento di contesto fondamentale del patrimonio culturale tradizionale. (Maggi, 2001)</w:t>
      </w:r>
    </w:p>
    <w:p>
      <w:pPr>
        <w:pStyle w:val="AISRE"/>
        <w:rPr/>
      </w:pPr>
      <w:r>
        <w:rPr>
          <w:color w:val="000000"/>
        </w:rPr>
        <w:t xml:space="preserve">Queste modifiche strutturali riguardano, in sostanza, la crescita dell’importanza del cosiddetto patrimonio diffuso, non circoscrivibile a sedi istituzionali, come musei e biblioteche, o ad alcuni siti archeologici o d’arte internazionalmente conosciuti. Una ricchezza che comprende più di un insieme di beni: non solo palazzi, chiese, centri storici, anche in borghi poco conosciuti e in zone rurali, ma qualcosa che comprende abitudini gastronomiche ed enologiche, pratiche artigianali antiche e </w:t>
      </w:r>
      <w:r>
        <w:rPr>
          <w:i/>
          <w:color w:val="000000"/>
        </w:rPr>
        <w:t>savoir faire</w:t>
      </w:r>
      <w:r>
        <w:rPr>
          <w:color w:val="000000"/>
        </w:rPr>
        <w:t xml:space="preserve"> legati alla cultura materiale, un folklore ricco e diversificato, la cura del paesaggio, le architetture tradizionali di pregio e, soprattutto, una fitta, densissima rete di interrelazioni fra tutti questi elementi. </w:t>
      </w:r>
    </w:p>
    <w:p>
      <w:pPr>
        <w:pStyle w:val="AISRE"/>
        <w:rPr/>
      </w:pPr>
      <w:r>
        <w:rPr>
          <w:color w:val="000000"/>
        </w:rPr>
        <w:t xml:space="preserve">Il sovrapporsi di tali paradigmi - sociali, culturali, economici - ha arricchito e trasformato la nozione di patrimonio culturale, conferendogli quel carattere “locale” che lo lega, oggi molto più che in passato, a due concetti importanti per i nostri fini: territorio e identità. </w:t>
      </w:r>
    </w:p>
    <w:p>
      <w:pPr>
        <w:pStyle w:val="AISRE"/>
        <w:rPr>
          <w:color w:val="000000"/>
        </w:rPr>
      </w:pPr>
      <w:r>
        <w:rPr>
          <w:color w:val="000000"/>
        </w:rPr>
        <w:t>Proprio il patrimonio locale, infatti, rappresentato dall’insieme dei valori materiali e immateriali di un territorio e dal ricco intreccio di legami e di relazioni che li unisce, è visto come elemento fondamentale dell’identità delle comunità. (Santoro, 2003)</w:t>
      </w:r>
    </w:p>
    <w:p>
      <w:pPr>
        <w:pStyle w:val="AISRE"/>
        <w:rPr/>
      </w:pPr>
      <w:r>
        <w:rPr>
          <w:color w:val="000000"/>
        </w:rPr>
        <w:t>Negli ultimi anni, si sta diffondendo la consapevolezza che questo patrimonio sia sempre più minacciato, nei suoi aspetti peculiari, dagli effetti di un atteggiamento di modernità aggressiva e invadente. La necessità di proteggersi da queste dinamiche ripropone, ancora una volta, una domanda di qualità della vita e di sviluppo sostenibile.</w:t>
      </w:r>
    </w:p>
    <w:p>
      <w:pPr>
        <w:pStyle w:val="AISRE"/>
        <w:rPr/>
      </w:pPr>
      <w:r>
        <w:rPr>
          <w:color w:val="000000"/>
        </w:rPr>
        <w:t xml:space="preserve">La forte domanda di radici e di identità locale di un territorio è un fenomeno che coinvolge ormai, non solo in Italia, un numero sempre maggiore di persone, anche se può manifestarsi in modi assai diversi e per ragioni differenti. In particolare, per le aree relativamente decentrate, la valorizzazione delle specificità sta diventando un importante fattore di attrattività turistica. </w:t>
      </w:r>
    </w:p>
    <w:p>
      <w:pPr>
        <w:pStyle w:val="AISRE"/>
        <w:rPr>
          <w:color w:val="000000"/>
        </w:rPr>
      </w:pPr>
      <w:r>
        <w:rPr>
          <w:color w:val="000000"/>
        </w:rPr>
        <w:t xml:space="preserve">La dialettica sempre più contrapposta che si è sviluppata intorno al valore dei luoghi presenta una natura a volte ambigua. Da una parte può essere uno stimolo ad approfondire la riflessione su come sia possibile investire in maniera seria e ragionata sul patrimonio locale, ma dall’altra può generare confusione, portando a operazioni molto discutibili in cui, letteralmente, si inventa - a volte per motivazioni politiche, a volte per motivazioni commerciali - una identità artificiale e di maniera, cioè un valore aggiunto di tipicità per degli oggetti, dei prodotti, delle tradizioni che in effetti non lo possiedono. </w:t>
      </w:r>
    </w:p>
    <w:p>
      <w:pPr>
        <w:pStyle w:val="CM2"/>
        <w:spacing w:lineRule="atLeast" w:line="360"/>
        <w:jc w:val="both"/>
        <w:rPr/>
      </w:pPr>
      <w:r>
        <w:rPr>
          <w:rFonts w:cs="Times New Roman" w:ascii="Times New Roman" w:hAnsi="Times New Roman"/>
        </w:rPr>
        <w:t>Accanto a questo aspetto commerciale, tuttavia, esiste un movimento di riscoperta autentico della cultura locale finalizzato alla conservazione della diversità e che muove dalla riscoperta dell’identità come reazione all’appiattimento culturale. Questa spinta trova, normalmente, nel locale lo spazio più adatto a manifestarsi, anche perché più democratico e meno soggetto alle grandi forze del mercato della cultura. Quello locale è, infatti, un territorio più facilmente percorribile dall’innovazione in campo culturale.</w:t>
      </w:r>
    </w:p>
    <w:p>
      <w:pPr>
        <w:pStyle w:val="CM2"/>
        <w:spacing w:lineRule="atLeast" w:line="360"/>
        <w:jc w:val="both"/>
        <w:rPr/>
      </w:pPr>
      <w:r>
        <w:rPr>
          <w:rFonts w:cs="Times New Roman" w:ascii="Times New Roman" w:hAnsi="Times New Roman"/>
        </w:rPr>
        <w:t xml:space="preserve">Mentre il patrimonio tradizionale è funzionale ad una gestione accentrata del potere, il patrimonio locale non può essere promosso se non coinvolgendo e delegando: le sinergie, qui, sono obbligatorie. L’approccio multidisciplinare, che spiazza i poteri scientifici tradizionali, e l’integrazione fra le diverse iniziative, in genere singolarmente poco rilevanti, sono, in questo contesto, una </w:t>
      </w:r>
      <w:r>
        <w:rPr>
          <w:rFonts w:cs="Times New Roman" w:ascii="Times New Roman" w:hAnsi="Times New Roman"/>
          <w:iCs/>
        </w:rPr>
        <w:t>condizione obbligatoria</w:t>
      </w:r>
      <w:r>
        <w:rPr>
          <w:rFonts w:cs="Times New Roman" w:ascii="Times New Roman" w:hAnsi="Times New Roman"/>
        </w:rPr>
        <w:t xml:space="preserve"> per il successo.</w:t>
      </w:r>
    </w:p>
    <w:p>
      <w:pPr>
        <w:pStyle w:val="CM20"/>
        <w:spacing w:lineRule="atLeast" w:line="360" w:before="0" w:after="0"/>
        <w:jc w:val="both"/>
        <w:rPr/>
      </w:pPr>
      <w:r>
        <w:rPr>
          <w:rFonts w:cs="Times New Roman" w:ascii="Times New Roman" w:hAnsi="Times New Roman"/>
        </w:rPr>
        <w:t xml:space="preserve">Comunque sia, tutto questo ha come conseguenza rilevante una crescita dell’attenzione verso il patrimonio locale inteso come strumento che permette l’attivazione di un processo di costruzione dell’identità. </w:t>
      </w:r>
    </w:p>
    <w:p>
      <w:pPr>
        <w:pStyle w:val="AISRE"/>
        <w:rPr/>
      </w:pPr>
      <w:r>
        <w:rPr>
          <w:color w:val="000000"/>
        </w:rPr>
        <w:t xml:space="preserve">Gli elementi chiave, dunque, devono essere innanzitutto la capacità di interpretazione e la visione integrata dello sviluppo del territorio. Si tratta, in altre parole, di vedere il patrimonio locale non come un espediente per ritagliare fette di risorse da spendere nell’ambito del modello di utilizzo tradizionale del territorio, ma come un elemento sul quale fare leva per una innovazione di prodotto (ad esempio, iniziative culturali utilizzate in modo consapevole per elevare il rango del territorio e non per sfruttarne eventuali ricadute turistiche). Il beneficio maggiore consiste, certamente, nella messa in moto di cicli virtuosi di attività locali, dalla ristrutturazione di immobili tipici al rilancio delle attività produttive, in un’ottica di distretto culturale. </w:t>
      </w:r>
    </w:p>
    <w:p>
      <w:pPr>
        <w:pStyle w:val="TitoloSottoParagrafo"/>
        <w:numPr>
          <w:ilvl w:val="0"/>
          <w:numId w:val="0"/>
        </w:numPr>
        <w:ind w:left="1080" w:hanging="0"/>
        <w:rPr/>
      </w:pPr>
      <w:r>
        <w:rPr/>
        <w:t>2.2 La concorrenza territoriale</w:t>
      </w:r>
    </w:p>
    <w:p>
      <w:pPr>
        <w:pStyle w:val="AISRE"/>
        <w:rPr>
          <w:color w:val="000000"/>
        </w:rPr>
      </w:pPr>
      <w:r>
        <w:rPr>
          <w:color w:val="000000"/>
        </w:rPr>
        <w:t>Al centro di tutte queste iniziative sono sempre i Comuni, sia come soggetti istituzionali, sia come “comunità urbane”. Quasi sempre, infatti, il sostegno maggiore per l’avvio e per la gestione delle attività è dato proprio dalle amministrazioni locali, mentre la partecipazione e il coinvolgimento delle popolazioni locali e dei differenti attori coinvolti nelle iniziative rappresentano una procedura essenziale per la riuscita del processo.</w:t>
      </w:r>
    </w:p>
    <w:p>
      <w:pPr>
        <w:pStyle w:val="AISRE"/>
        <w:rPr>
          <w:color w:val="000000"/>
        </w:rPr>
      </w:pPr>
      <w:r>
        <w:rPr>
          <w:color w:val="000000"/>
        </w:rPr>
        <w:t xml:space="preserve">Un elemento chiave diventa, dunque, la cooperazione intercomunale, necessaria per raggiungere una scala patrimoniale adeguata e per evitare quella eccessiva frammentazione amministrativa che, spesso, comporta l’assenza di visioni progettuali locali e il permanere di modelli di sviluppo tradizionali (fornitura di servizi standard, infrastrutture, sostegno alle imprese). </w:t>
      </w:r>
    </w:p>
    <w:p>
      <w:pPr>
        <w:pStyle w:val="AISRE"/>
        <w:rPr/>
      </w:pPr>
      <w:r>
        <w:rPr>
          <w:color w:val="000000"/>
        </w:rPr>
        <w:t xml:space="preserve">La concorrenza territoriale, infatti, che spesso può essere virtuosa, a volte può anche dividere le risorse finanziarie e umane, rendendo difficile la realizzazione di progetti culturalmente complessi e di area sufficientemente ampia. Se non c’è specializzazione culturale e non la si cerca in modo innovativo, cioè se tutti fanno le stesse cose e non c’è regia nell’interpretazione complessiva del patrimonio, possono emergere conflitti territoriali oggettivi. Come quello, più generale, che può nascere fra la necessità di cooperazione e l’identità locale, dove questa è intesa come consapevolezza di essere molto simili ai propri vicini, ma anche molto diversi da chi è meno vicino. Se l’identità viene percepita in senso difensivo, il suo rafforzamento può portare a risultati indesiderati. La coscienza delle differenze, infatti, a seconda delle condizioni in cui ha luogo, può sfociare non solo in curiosità e desiderio di confronto, quanto in ostilità e tendenza all’isolamento, la maggior parte delle volte generati da un’identità non sufficientemente forte, che da spazio alla paura di essere “disgregati” dal contatto con altre comunità, nonché dall’adozione di pratiche di sviluppo dell’identità territoriale di tipo retorico, che diffondono la sensazione di un passato bucolico e idilliaco da difendere contro eventuali “contaminazioni” esterne. </w:t>
      </w:r>
    </w:p>
    <w:p>
      <w:pPr>
        <w:pStyle w:val="TitoloParagrafo"/>
        <w:numPr>
          <w:ilvl w:val="0"/>
          <w:numId w:val="0"/>
        </w:numPr>
        <w:ind w:left="0" w:hanging="0"/>
        <w:rPr/>
      </w:pPr>
      <w:r>
        <w:rPr/>
        <w:t>3. IPOTESI DI SVILUPPO PER LA CALABRIA</w:t>
      </w:r>
    </w:p>
    <w:p>
      <w:pPr>
        <w:pStyle w:val="AISRE"/>
        <w:rPr>
          <w:color w:val="000000"/>
        </w:rPr>
      </w:pPr>
      <w:r>
        <w:rPr>
          <w:color w:val="000000"/>
        </w:rPr>
        <w:t>Alla luce di quanto fin qui enunciato, e volendo ricondurre tale analisi all’ambito della Calabria, ci si è posti l’interrogativo se sia ipotizzabile una competitività del territorio calabrese in questi nuovi mercati.</w:t>
      </w:r>
    </w:p>
    <w:p>
      <w:pPr>
        <w:pStyle w:val="AISRE"/>
        <w:rPr>
          <w:color w:val="000000"/>
        </w:rPr>
      </w:pPr>
      <w:r>
        <w:rPr>
          <w:color w:val="000000"/>
        </w:rPr>
        <w:t>Questo interrogativo comporta, a sua volta, nuove domande:</w:t>
      </w:r>
    </w:p>
    <w:p>
      <w:pPr>
        <w:pStyle w:val="AISRE"/>
        <w:numPr>
          <w:ilvl w:val="0"/>
          <w:numId w:val="2"/>
        </w:numPr>
        <w:tabs>
          <w:tab w:val="clear" w:pos="708"/>
        </w:tabs>
        <w:ind w:left="180" w:hanging="180"/>
        <w:rPr>
          <w:color w:val="000000"/>
        </w:rPr>
      </w:pPr>
      <w:r>
        <w:rPr>
          <w:color w:val="000000"/>
        </w:rPr>
        <w:t>quanti territori esistono in Calabria;</w:t>
      </w:r>
    </w:p>
    <w:p>
      <w:pPr>
        <w:pStyle w:val="AISRE"/>
        <w:numPr>
          <w:ilvl w:val="0"/>
          <w:numId w:val="2"/>
        </w:numPr>
        <w:tabs>
          <w:tab w:val="clear" w:pos="708"/>
        </w:tabs>
        <w:ind w:left="180" w:hanging="180"/>
        <w:rPr>
          <w:color w:val="000000"/>
        </w:rPr>
      </w:pPr>
      <w:r>
        <w:rPr>
          <w:color w:val="000000"/>
        </w:rPr>
        <w:t>è opportuno parlare di una sola identità regionale?</w:t>
      </w:r>
    </w:p>
    <w:p>
      <w:pPr>
        <w:pStyle w:val="AISRE"/>
        <w:numPr>
          <w:ilvl w:val="0"/>
          <w:numId w:val="2"/>
        </w:numPr>
        <w:tabs>
          <w:tab w:val="clear" w:pos="708"/>
        </w:tabs>
        <w:ind w:left="180" w:hanging="180"/>
        <w:rPr>
          <w:color w:val="000000"/>
        </w:rPr>
      </w:pPr>
      <w:r>
        <w:rPr>
          <w:color w:val="000000"/>
        </w:rPr>
        <w:t>quale equilibrio è possibile ipotizzare fra questi territori?</w:t>
      </w:r>
    </w:p>
    <w:p>
      <w:pPr>
        <w:pStyle w:val="AISRE"/>
        <w:numPr>
          <w:ilvl w:val="0"/>
          <w:numId w:val="2"/>
        </w:numPr>
        <w:tabs>
          <w:tab w:val="clear" w:pos="708"/>
        </w:tabs>
        <w:ind w:left="180" w:hanging="180"/>
        <w:rPr>
          <w:color w:val="000000"/>
        </w:rPr>
      </w:pPr>
      <w:r>
        <w:rPr>
          <w:color w:val="000000"/>
        </w:rPr>
        <w:t>quale assicura le maggiori possibilità di sviluppo?</w:t>
      </w:r>
    </w:p>
    <w:p>
      <w:pPr>
        <w:pStyle w:val="AISRE"/>
        <w:rPr/>
      </w:pPr>
      <w:r>
        <w:rPr>
          <w:color w:val="000000"/>
        </w:rPr>
        <w:t>Vista sulla carta geografica, la Calabria consegna subito l’immagine di una striscia di terra, di una rudimentale – quasi incompiuta - imbarcazione che si protende e si slancia nel mare.</w:t>
      </w:r>
    </w:p>
    <w:p>
      <w:pPr>
        <w:pStyle w:val="AISRE"/>
        <w:rPr/>
      </w:pPr>
      <w:r>
        <w:rPr>
          <w:color w:val="000000"/>
        </w:rPr>
        <w:t xml:space="preserve">Vista dall’alto, si prova una sensazione di vertigine nello scoprire che la terra piantata nel mare è fatta anche di alte montagne dalle forme movimentate, di altopiani, di colline a tratti delicate o dirupate, di territori separati e frammentati, ognuno alla ricerca di un proprio e diverso sbocco a mare. Già i viaggiatori del </w:t>
      </w:r>
      <w:r>
        <w:rPr>
          <w:rFonts w:cs="ZapfElliptical711BT-Italic"/>
          <w:color w:val="000000"/>
        </w:rPr>
        <w:t>Grand Tour</w:t>
      </w:r>
      <w:r>
        <w:rPr>
          <w:color w:val="000000"/>
        </w:rPr>
        <w:t>, e in maniera diversa i pochi attuali, restarono incantati dal passaggio repentino e immediato dalle zone interne, segnate da una sovrabbondanza di montagne e di colline, alla grande, inseparabile, distesa del mare.</w:t>
      </w:r>
    </w:p>
    <w:p>
      <w:pPr>
        <w:pStyle w:val="AISRE"/>
        <w:rPr/>
      </w:pPr>
      <w:r>
        <w:rPr>
          <w:color w:val="000000"/>
        </w:rPr>
        <w:t>Il gioco di continuità e di fratture, il legame indissolubile tra terra e mare, il rapporto tra questo e le popolazioni vanno legati a una geografia che narra di contrasti, ma anche a una storia di lunga durata che racconta il mare più come una barriera, come una lontananza, che non come un luogo da raggiungere e, in una qualche misura, rendere familiare.</w:t>
      </w:r>
    </w:p>
    <w:p>
      <w:pPr>
        <w:pStyle w:val="AISRE"/>
        <w:rPr/>
      </w:pPr>
      <w:r>
        <w:rPr>
          <w:color w:val="000000"/>
        </w:rPr>
        <w:t>Quanti sono ancorati all’idea di una identità calabrese vista come qualcosa di monolitico, statico, granitico e perenne possono partire dal mare e dal suo rapporto con la terra, dalla storia dei legami che le popolazioni hanno avuto con la geografia dell’interno e con quella delle marine, per accostarsi all’idea più problematica di una identità fatta di sovrapposizioni e di contrasti. Mobile, per l’appunto, come lo sono le onde del mare, ma anche le onde delle colline, del grano, degli alberi, dei boschi, delle nuvole e delle montagne più alte.</w:t>
      </w:r>
    </w:p>
    <w:p>
      <w:pPr>
        <w:pStyle w:val="AISRE"/>
        <w:rPr/>
      </w:pPr>
      <w:r>
        <w:rPr>
          <w:rFonts w:cs="ZapfElliptical711BT-Roman"/>
          <w:color w:val="000000"/>
          <w:szCs w:val="21"/>
        </w:rPr>
        <w:t>Questa ambivalenza naturale della Calabria, che nel corso del tempo viene diversamente risolta a favore dell’una o dell’altra delle sue anime (quasi sempre a favore dell’area interna rispetto a quella marina), appare emblematica, quando non direttamente responsabile, anche delle identità plurali delle popolazioni, che</w:t>
      </w:r>
      <w:r>
        <w:rPr>
          <w:color w:val="000000"/>
        </w:rPr>
        <w:t xml:space="preserve"> non possono prescindere da un contrasto naturale dei luoghi.</w:t>
      </w:r>
    </w:p>
    <w:p>
      <w:pPr>
        <w:pStyle w:val="AISRE"/>
        <w:rPr>
          <w:rFonts w:cs="ZapfElliptical711BT-Roman"/>
          <w:color w:val="000000"/>
          <w:szCs w:val="21"/>
        </w:rPr>
      </w:pPr>
      <w:r>
        <w:rPr>
          <w:color w:val="000000"/>
        </w:rPr>
        <w:t>Bisogna, dunque, ripensare più attentamente queste diversità, riguardare le «tante Calabrie» che ci consegnano la geografia e la storia, per capire meglio le vicende, i contrasti, le separazioni, le luci e le ombre del passato e del presente di questa terra, e per guardare con occhi e prospettive diverse al futuro. (Teti, 2006)</w:t>
      </w:r>
    </w:p>
    <w:p>
      <w:pPr>
        <w:pStyle w:val="AISRE"/>
        <w:rPr/>
      </w:pPr>
      <w:r>
        <w:rPr>
          <w:color w:val="000000"/>
        </w:rPr>
        <w:t>Partendo da queste premesse, e dalla considerazione che le parole chiave attorno alle quali ruotano le nuove prospettive di sviluppo sono tre, identità, competitività ed equilibrio, l'ipotesi di lavoro è che in Calabria sia possibile identificare dei luoghi dove la produzione si potrebbe concentrare (con dinamiche assimilabili a quelle della microimpresa) sulla cultura locale, intesa estensivamente come beni culturali, estetica dei luoghi, modo di essere, connessioni con le produzioni tipiche, la ristorazione, l’artigianato tradizionale ed artistico in particolare.</w:t>
      </w:r>
    </w:p>
    <w:p>
      <w:pPr>
        <w:pStyle w:val="AISRE"/>
        <w:rPr>
          <w:color w:val="000000"/>
        </w:rPr>
      </w:pPr>
      <w:r>
        <w:rPr>
          <w:color w:val="000000"/>
        </w:rPr>
        <w:t>La Calabria è una terra privilegiata per questo tipo di discorso. Non a caso, negli ultimi anni si stanno sviluppando diverse iniziative che raggruppano piccoli e medi centri attorno ad un’idea di progetto che mira a delineare una nuova e differente modalità di rapporto con il patrimonio locale. Una modalità efficace e positiva che punta a collegare la valorizzazione di luoghi secondari, rispetto ai circuiti turistici più frequentati, con la tutela degli irripetibili tratti storico-ambientali e relazionali dei territori, con la conservazione e la trasmissione della memoria dei luoghi e delle comunità, con la reinterpretazione dinamica delle peculiarità locali per l’avvio di processi di sviluppo locale.</w:t>
      </w:r>
    </w:p>
    <w:p>
      <w:pPr>
        <w:pStyle w:val="AISRE"/>
        <w:rPr/>
      </w:pPr>
      <w:r>
        <w:rPr>
          <w:color w:val="000000"/>
        </w:rPr>
        <w:t>Alcuni esempi di questo processo si riferiscono ad iniziative volte all’inserimento dei centri interessati in circuiti di turismo culturale, prevalentemente di nicchia, attraverso il recupero e la valorizzazione del patrimonio architettonico-culturale e della tipicità dei prodotti enogastronomici, e attraverso la formazione degli addetti, che devono sapere esprimere un’alta professionalità e diventare sempre più consapevoli, per meglio valorizzarle, delle ricchezze storiche, artistiche e paesaggistiche che i territori offrono: troppe aziende, infatti, ancora nascono e vivono in maniera estemporanea, con addetti che non sono in grado di accogliere i turisti con professionalità.</w:t>
      </w:r>
    </w:p>
    <w:p>
      <w:pPr>
        <w:pStyle w:val="AISRE"/>
        <w:rPr/>
      </w:pPr>
      <w:r>
        <w:rPr>
          <w:color w:val="000000"/>
        </w:rPr>
        <w:t>La difesa dell’identità territoriale, dunque, o anche la sua ricostruzione, non sono incompatibili con lo sviluppo turistico. Si tratta, in realtà, di due orizzonti temporali diversi. Le potenzialità turistiche possono essere sfruttate in un’ottica di breve periodo, magari a detrimento dell’identità, dell’ambiente o di altri elementi importanti del patrimonio territoriale; mentre, in un’ottica di periodo medio-lungo, è proprio il rafforzamento dell’identità a rappresentare la premessa per la crescita della competitività territoriale. La sfida, qui, è quella di agganciarsi in modo non subalterno al fenomeno della crescita turistica, assicurando un turismo gestito in luogo di un turismo subito, con conseguenti rischi legati, soprattutto, all’appiattimento dell’identità culturale.</w:t>
      </w:r>
    </w:p>
    <w:p>
      <w:pPr>
        <w:pStyle w:val="AISRE"/>
        <w:rPr/>
      </w:pPr>
      <w:r>
        <w:rPr>
          <w:color w:val="000000"/>
        </w:rPr>
        <w:t>Per evitare, poi, una evoluzione tendente a privilegiare le aree turistiche tradizionali, creando conseguentemente nuovi poli locali e accentuando ancor più le tendenze all’esodo e al declino rurale nelle aree escluse, occorre fare leva sulle risorse identitarie delle comunità locali e sugli attori potenzialmente in grado di assumere funzioni di nodi, attivatori di reti e coalizioni per lo sviluppo. Bisogna far crescere la domanda di sviluppo e imparare come si produce ricchezza e qualità sociale a partire dalla valorizzazione del patrimonio di risorse endogene. In particolare, nei contesti più deboli le opportunità di sviluppo dipendono dal capitale sociale, dall'organizzazione istituzionale, dalla sensibilità delle comunità verso la cura del proprio spazio di vita, dalla loro capacità di riconoscere le risorse territoriali e di metterle a valore in forme originali.</w:t>
      </w:r>
    </w:p>
    <w:p>
      <w:pPr>
        <w:pStyle w:val="AISRE"/>
        <w:rPr/>
      </w:pPr>
      <w:r>
        <w:rPr>
          <w:color w:val="000000"/>
        </w:rPr>
        <w:t xml:space="preserve">I processi di sviluppo locale, dunque, oltre che su identità locali forti, devono essere basati anche, e soprattutto, su una efficace cooperazione amministrativa locale. Il rafforzamento delle identità, infatti, accompagnato dall’assenza di una regia amministrativa su scala sufficientemente ampia, consente di cogliere solo in parte le opportunità di sviluppo, poichè si manifestano molti casi isolati di iniziative di crescita basate sulla valorizzazione del patrimonio locale. Gli stessi progetti, in generale definibili come innovativi, sono complessivamente limitati da fenomeni di duplicazione, e quindi di concorrenza improduttiva sul piano economico. Inoltre, un impegno puramente retorico e celebrativo dell’identità locale e di un passato rurale bucolico e idilliaco, probabilmente mai esistito, incentiva chiusure localistiche sul piano sociale e culturale. </w:t>
      </w:r>
    </w:p>
    <w:p>
      <w:pPr>
        <w:pStyle w:val="AISRE"/>
        <w:rPr/>
      </w:pPr>
      <w:r>
        <w:rPr>
          <w:color w:val="000000"/>
        </w:rPr>
        <w:t xml:space="preserve">Nel caso in cui, invece, l’interpretazione del patrimonio locale venga condotta nel quadro di una regia regionale consapevole, capace di evitare duplicazioni e concorrenza sterile, la ricchezza locale viene indirizzata a disegnare un’identità a livello territoriale più ampio. Nascono, così, distretti culturali rurali che integrano attività economiche e patrimonio locale, nei quali trovano spazio la parziale riconversione delle tradizionali attività agricole, la ristrutturazione del consistente patrimonio immobiliare originario e tradizionale, e la tutela ambientale e paesaggistica. </w:t>
      </w:r>
    </w:p>
    <w:p>
      <w:pPr>
        <w:pStyle w:val="TitoloParagrafo"/>
        <w:numPr>
          <w:ilvl w:val="0"/>
          <w:numId w:val="0"/>
        </w:numPr>
        <w:ind w:left="0" w:hanging="0"/>
        <w:rPr/>
      </w:pPr>
      <w:r>
        <w:rPr/>
        <w:t>5. CONSIDERAZIONI CONCLUSIVE</w:t>
      </w:r>
    </w:p>
    <w:p>
      <w:pPr>
        <w:pStyle w:val="AISRE"/>
        <w:rPr/>
      </w:pPr>
      <w:r>
        <w:rPr>
          <w:color w:val="000000"/>
        </w:rPr>
        <w:t xml:space="preserve">La sfida più difficile che in questi anni si sta portando avanti in Calabria, nell’ottica di uno sviluppo sostenibile, è dunque anche quella di costruire o rafforzare le identità locali in un quadro compatibile con la costruzione di una nuova identità urbana e regionale. Un processo che non può essere gestito in modo centralizzato, ma che richiede un forte coinvolgimento delle singole comunità locali. Un coinvolgimento che è necessario non solo per gestire la costruzione delle identità (che altrimenti risulterebbero imposte da operazioni intellettuali estranee al territorio), ma soprattutto per farle vivere, realizzando iniziative locali che le mantengano forti nel tempo. Perché l’identità è un processo dinamico che si nutre anche di iniziative culturali capaci di rinnovare gli elementi immateriali del patrimonio locale. Questa attività di vera e propria animazione territoriale deve essere vista come uno passaggio fondamentale del processo di ricostruzione identitario. </w:t>
      </w:r>
    </w:p>
    <w:p>
      <w:pPr>
        <w:pStyle w:val="AISRE"/>
        <w:rPr/>
      </w:pPr>
      <w:r>
        <w:rPr>
          <w:color w:val="000000"/>
        </w:rPr>
        <w:t>In questo processo, fondamentale risulta essere anche la capacità di cooperazione locale: tutte le pratiche di cooperazione locale in corso, che possono favorire la costruzione di poteri locali, vanno continuate ed estese. Questo punto, peraltro fortemente connesso a quanto già detto in precedenza, dipende in buona misura dalle capacità di regia ad ampia scala. Se l’identità è, infatti, schematicamente definibile come un processo condiviso di ricerca dell’equilibrio fra differenza ed eguaglianza, fra specificità locale e integrazione, in contesti territoriali di diversa ampiezza, la funzione di regia ad ampia scala diventa ancora più decisiva che in passato.</w:t>
      </w:r>
    </w:p>
    <w:p>
      <w:pPr>
        <w:pStyle w:val="AISRE"/>
        <w:rPr/>
      </w:pPr>
      <w:r>
        <w:rPr>
          <w:color w:val="000000"/>
        </w:rPr>
        <w:t xml:space="preserve">È auspicabile, dunque, un’iniziativa di opportuno respiro che, coinvolgendo le comunità locali, inizi un’opera di consolidamento e di riscoperta delle identità locali, avendo come obiettivo quello di raggiungere un’immagine regionale nuova. </w:t>
      </w:r>
    </w:p>
    <w:p>
      <w:pPr>
        <w:pStyle w:val="TitoloParagrafo"/>
        <w:numPr>
          <w:ilvl w:val="0"/>
          <w:numId w:val="0"/>
        </w:numPr>
        <w:ind w:left="360" w:hanging="0"/>
        <w:rPr/>
      </w:pPr>
      <w:r>
        <w:rPr/>
        <w:t>Bibliografia</w:t>
      </w:r>
    </w:p>
    <w:p>
      <w:pPr>
        <w:pStyle w:val="Bibliografia"/>
        <w:rPr/>
      </w:pPr>
      <w:r>
        <w:rPr>
          <w:szCs w:val="24"/>
        </w:rPr>
        <w:t>Maggi M. (2001) Scenari per il Piemonte del Duemila. Verso l’economia della conoscenza, Primo Rapporto Triennale IRES (Istituto Ricerche Economico Sociali del Piemonte)</w:t>
      </w:r>
      <w:r>
        <w:rPr>
          <w:i/>
          <w:szCs w:val="24"/>
        </w:rPr>
        <w:t xml:space="preserve">, </w:t>
      </w:r>
      <w:r>
        <w:rPr>
          <w:szCs w:val="24"/>
        </w:rPr>
        <w:t>Torino.</w:t>
      </w:r>
    </w:p>
    <w:p>
      <w:pPr>
        <w:pStyle w:val="Bibliografia"/>
        <w:rPr/>
      </w:pPr>
      <w:r>
        <w:rPr>
          <w:szCs w:val="24"/>
        </w:rPr>
        <w:t>Santoro V. (2003) Identità, memoria, territorio, Relazione presentata all’</w:t>
      </w:r>
      <w:r>
        <w:rPr>
          <w:i/>
          <w:szCs w:val="24"/>
        </w:rPr>
        <w:t xml:space="preserve">Incontro Nazionale Ecomusei 2003, </w:t>
      </w:r>
      <w:r>
        <w:rPr>
          <w:szCs w:val="24"/>
        </w:rPr>
        <w:t>Biella.</w:t>
      </w:r>
    </w:p>
    <w:p>
      <w:pPr>
        <w:pStyle w:val="Bibliografia"/>
        <w:rPr/>
      </w:pPr>
      <w:r>
        <w:rPr>
          <w:szCs w:val="24"/>
        </w:rPr>
        <w:t xml:space="preserve">Teti V. (2006) La Calabria e il mare, </w:t>
      </w:r>
      <w:r>
        <w:rPr>
          <w:i/>
          <w:szCs w:val="24"/>
        </w:rPr>
        <w:t>Spola. Luoghi/Reti/Proposte</w:t>
      </w:r>
      <w:r>
        <w:rPr>
          <w:szCs w:val="24"/>
        </w:rPr>
        <w:t>, 18-37.</w:t>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297" w:leader="none"/>
          <w:tab w:val="right" w:pos="8718" w:leader="none"/>
        </w:tabs>
        <w:ind w:left="297" w:hanging="297"/>
        <w:rPr>
          <w:sz w:val="24"/>
          <w:szCs w:val="24"/>
        </w:rPr>
      </w:pPr>
      <w:r>
        <w:rPr>
          <w:sz w:val="24"/>
          <w:szCs w:val="24"/>
        </w:rPr>
      </w:r>
    </w:p>
    <w:p>
      <w:pPr>
        <w:pStyle w:val="Normal"/>
        <w:spacing w:lineRule="atLeast" w:line="360"/>
        <w:rPr/>
      </w:pPr>
      <w:r>
        <w:rPr/>
        <w:t>ABSTRACT</w:t>
      </w:r>
    </w:p>
    <w:p>
      <w:pPr>
        <w:pStyle w:val="AISRE"/>
        <w:rPr/>
      </w:pPr>
      <w:r>
        <w:rPr>
          <w:color w:val="000000"/>
          <w:lang w:val="en-GB"/>
        </w:rPr>
        <w:t xml:space="preserve">One of the more remarkable data culturally of the epoch in which we live is the change of the way of considering the territory. One of the important aspects of the new mentality, obviously, concern the past and what on the territory there is already; not only what is considered work of art or monument, what celebrates the space with the beauty, or the intrinsic value type religious or historical, but also, and it is the more thing "new", what testifies the everyday reality of the productive life, cultural, civil of the human communities that they there have lived in the time. </w:t>
      </w:r>
    </w:p>
    <w:p>
      <w:pPr>
        <w:pStyle w:val="AISRE"/>
        <w:rPr/>
      </w:pPr>
      <w:r>
        <w:rPr>
          <w:color w:val="000000"/>
          <w:lang w:val="en-GB"/>
        </w:rPr>
        <w:t xml:space="preserve">And it is therefore for the irremissible demand to read and to interpret the evolution of the civilization in her concrete demonstrations, without which the present loses perspective and therefore of sense, that appears today necessary to aim at forms of development of the territory that found him on the maintenance and on the exploitation of the signs of the human experience that they are integrated with the nature and that they do by now part of the landscape. </w:t>
      </w:r>
    </w:p>
    <w:p>
      <w:pPr>
        <w:pStyle w:val="AISRE"/>
        <w:rPr/>
      </w:pPr>
      <w:r>
        <w:rPr>
          <w:color w:val="000000"/>
          <w:lang w:val="en-GB"/>
        </w:rPr>
        <w:t xml:space="preserve">A relationship with the different past from that simply directed to the cancellation doesn't mean, then, only to preserve, but it can also have a remarkable role in the processes of development and retraining of the territory. It is in this sense that we can think about the territory as to one "mirror" for the communities that they live it and that they can recognize you the process of formation of her own identity it specifies during the history. </w:t>
      </w:r>
    </w:p>
    <w:p>
      <w:pPr>
        <w:pStyle w:val="AISRE"/>
        <w:rPr>
          <w:color w:val="000000"/>
          <w:lang w:val="en-GB"/>
        </w:rPr>
      </w:pPr>
      <w:r>
        <w:rPr>
          <w:color w:val="000000"/>
          <w:lang w:val="en-GB"/>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55">
    <w:altName w:val="Times New Roman"/>
    <w:charset w:val="00"/>
    <w:family w:val="swiss"/>
    <w:pitch w:val="default"/>
  </w:font>
  <w:font w:name="Arial Unicode MS">
    <w:altName w:val="Arial"/>
    <w:charset w:val="00"/>
    <w:family w:val="swiss"/>
    <w:pitch w:val="variable"/>
  </w:font>
  <w:font w:name="GOKKJ G+ DIN">
    <w:altName w:val="MS Gothic"/>
    <w:charset w:val="8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lineRule="atLeast" w:line="360" w:before="240" w:after="120"/>
      <w:outlineLvl w:val="1"/>
    </w:pPr>
    <w:rPr>
      <w:iCs/>
      <w:sz w:val="24"/>
      <w:szCs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b/>
      <w:bCs/>
      <w:sz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Helvetica" w:hAnsi="Arial;Helvetica" w:cs="Arial;Helvetica"/>
      <w:b/>
      <w:i/>
      <w:sz w:val="18"/>
      <w:szCs w:val="20"/>
      <w:lang w:bidi="he-I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aps w:val="false"/>
      <w:smallCap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aps w:val="false"/>
      <w:smallCaps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aps w:val="false"/>
      <w:smallCaps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ubblicazioneSSCarattere">
    <w:name w:val="Pubblicazione SS Carattere"/>
    <w:basedOn w:val="Carpredefinitoparagrafo"/>
    <w:qFormat/>
    <w:rPr>
      <w:sz w:val="22"/>
      <w:szCs w:val="22"/>
      <w:lang w:val="it-IT" w:bidi="ar-SA"/>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AISRECarattere">
    <w:name w:val="AISRE Carattere"/>
    <w:basedOn w:val="Carpredefinitoparagrafo"/>
    <w:qFormat/>
    <w:rPr>
      <w:color w:val="FF0000"/>
      <w:sz w:val="24"/>
      <w:szCs w:val="24"/>
      <w:lang w:val="it-IT" w:bidi="ar-SA"/>
    </w:rPr>
  </w:style>
  <w:style w:type="character" w:styleId="Testo">
    <w:name w:val="testo"/>
    <w:basedOn w:val="Carpredefinitoparagrafo"/>
    <w:qFormat/>
    <w:rPr/>
  </w:style>
  <w:style w:type="paragraph" w:styleId="Heading">
    <w:name w:val="Heading"/>
    <w:basedOn w:val="Normal"/>
    <w:next w:val="TextBody"/>
    <w:qFormat/>
    <w:pPr/>
    <w:rPr>
      <w:rFonts w:ascii="Book Antiqua" w:hAnsi="Book Antiqua" w:cs="Book Antiqua"/>
      <w:b/>
      <w:sz w:val="24"/>
      <w:szCs w:val="20"/>
    </w:rPr>
  </w:style>
  <w:style w:type="paragraph" w:styleId="TextBody">
    <w:name w:val="Body Text"/>
    <w:basedOn w:val="Normal"/>
    <w:pPr>
      <w:widowControl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e">
    <w:name w:val="Personale"/>
    <w:basedOn w:val="Normal"/>
    <w:qFormat/>
    <w:pPr>
      <w:spacing w:before="60" w:after="0"/>
      <w:ind w:firstLine="340"/>
    </w:pPr>
    <w:rPr>
      <w:rFonts w:ascii="Book Antiqua" w:hAnsi="Book Antiqua" w:cs="Book Antiqua"/>
      <w:sz w:val="24"/>
      <w:szCs w:val="20"/>
    </w:rPr>
  </w:style>
  <w:style w:type="paragraph" w:styleId="Pubblicazione">
    <w:name w:val="Pubblicazione"/>
    <w:basedOn w:val="Normal"/>
    <w:qFormat/>
    <w:pPr>
      <w:tabs>
        <w:tab w:val="clear" w:pos="708"/>
        <w:tab w:val="left" w:pos="426" w:leader="none"/>
      </w:tabs>
      <w:spacing w:lineRule="auto" w:line="288" w:before="60" w:after="0"/>
      <w:ind w:firstLine="454"/>
    </w:pPr>
    <w:rPr>
      <w:sz w:val="24"/>
      <w:szCs w:val="20"/>
    </w:rPr>
  </w:style>
  <w:style w:type="paragraph" w:styleId="Footnote">
    <w:name w:val="Footnote Text"/>
    <w:basedOn w:val="Normal"/>
    <w:pPr>
      <w:overflowPunct w:val="false"/>
      <w:autoSpaceDE w:val="false"/>
      <w:ind w:firstLine="284"/>
      <w:textAlignment w:val="baseline"/>
    </w:pPr>
    <w:rPr>
      <w:sz w:val="20"/>
      <w:szCs w:val="20"/>
    </w:rPr>
  </w:style>
  <w:style w:type="paragraph" w:styleId="Contents1">
    <w:name w:val="TOC 1"/>
    <w:basedOn w:val="Normal"/>
    <w:next w:val="Normal"/>
    <w:pPr>
      <w:spacing w:before="120" w:after="120"/>
      <w:jc w:val="left"/>
    </w:pPr>
    <w:rPr>
      <w:b/>
      <w:bCs/>
      <w:caps/>
    </w:rPr>
  </w:style>
  <w:style w:type="paragraph" w:styleId="AufzhlungText">
    <w:name w:val="AufzählungText"/>
    <w:basedOn w:val="Normal"/>
    <w:qFormat/>
    <w:pPr>
      <w:tabs>
        <w:tab w:val="clear" w:pos="708"/>
        <w:tab w:val="left" w:pos="340" w:leader="none"/>
        <w:tab w:val="left" w:pos="680" w:leader="none"/>
        <w:tab w:val="left" w:pos="1418" w:leader="none"/>
        <w:tab w:val="left" w:pos="2835" w:leader="none"/>
        <w:tab w:val="left" w:pos="4253" w:leader="none"/>
        <w:tab w:val="left" w:pos="5670" w:leader="none"/>
        <w:tab w:val="left" w:pos="7088" w:leader="none"/>
        <w:tab w:val="right" w:pos="8505" w:leader="none"/>
      </w:tabs>
      <w:spacing w:lineRule="exact" w:line="320" w:before="0" w:after="160"/>
    </w:pPr>
    <w:rPr>
      <w:rFonts w:ascii="Helvetica 55;Times New Roman" w:hAnsi="Helvetica 55;Times New Roman" w:cs="Helvetica 55;Times New Roman"/>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88"/>
    </w:pPr>
    <w:rPr>
      <w:i/>
      <w:iCs/>
      <w:u w:val="single"/>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iCs/>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sz w:val="20"/>
      <w:szCs w:val="20"/>
    </w:rPr>
  </w:style>
  <w:style w:type="paragraph" w:styleId="PubblicazioneSS">
    <w:name w:val="Pubblicazione SS"/>
    <w:basedOn w:val="Normal"/>
    <w:qFormat/>
    <w:pPr>
      <w:autoSpaceDE w:val="false"/>
      <w:spacing w:lineRule="exact" w:line="244"/>
    </w:pPr>
    <w:rPr>
      <w:szCs w:val="22"/>
    </w:rPr>
  </w:style>
  <w:style w:type="paragraph" w:styleId="NormaleWeb">
    <w:name w:val="Normale (Web)"/>
    <w:basedOn w:val="Normal"/>
    <w:qFormat/>
    <w:pPr>
      <w:spacing w:before="280" w:after="280"/>
      <w:jc w:val="left"/>
    </w:pPr>
    <w:rPr>
      <w:sz w:val="24"/>
    </w:rPr>
  </w:style>
  <w:style w:type="paragraph" w:styleId="Default">
    <w:name w:val="Default"/>
    <w:qFormat/>
    <w:pPr>
      <w:widowControl w:val="false"/>
      <w:autoSpaceDE w:val="false"/>
      <w:bidi w:val="0"/>
    </w:pPr>
    <w:rPr>
      <w:rFonts w:ascii="Arial;Helvetica" w:hAnsi="Arial;Helvetica" w:eastAsia="Times New Roman" w:cs="Arial;Helvetica"/>
      <w:color w:val="000000"/>
      <w:sz w:val="24"/>
      <w:szCs w:val="24"/>
      <w:lang w:val="it-IT" w:bidi="ar-SA" w:eastAsia="zh-CN"/>
    </w:rPr>
  </w:style>
  <w:style w:type="paragraph" w:styleId="CM6">
    <w:name w:val="CM6"/>
    <w:basedOn w:val="Default"/>
    <w:next w:val="Default"/>
    <w:qFormat/>
    <w:pPr>
      <w:spacing w:before="0" w:after="250"/>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7">
    <w:name w:val="CM7"/>
    <w:basedOn w:val="Default"/>
    <w:next w:val="Default"/>
    <w:qFormat/>
    <w:pPr>
      <w:spacing w:before="0" w:after="503"/>
    </w:pPr>
    <w:rPr>
      <w:rFonts w:cs="Times New Roman"/>
      <w:color w:val="000000"/>
    </w:rPr>
  </w:style>
  <w:style w:type="paragraph" w:styleId="AISRE">
    <w:name w:val="AISRE"/>
    <w:basedOn w:val="Normal"/>
    <w:qFormat/>
    <w:pPr>
      <w:spacing w:lineRule="atLeast" w:line="360"/>
    </w:pPr>
    <w:rPr>
      <w:color w:val="FF0000"/>
      <w:sz w:val="24"/>
    </w:rPr>
  </w:style>
  <w:style w:type="paragraph" w:styleId="Stile1">
    <w:name w:val="Stile1"/>
    <w:basedOn w:val="AISRE"/>
    <w:qFormat/>
    <w:pPr>
      <w:jc w:val="both"/>
    </w:pPr>
    <w:rPr/>
  </w:style>
  <w:style w:type="paragraph" w:styleId="Autori">
    <w:name w:val="Autori"/>
    <w:basedOn w:val="Normal"/>
    <w:next w:val="Afferenza"/>
    <w:qFormat/>
    <w:pPr>
      <w:spacing w:lineRule="exact" w:line="360" w:before="0" w:after="360"/>
      <w:jc w:val="left"/>
    </w:pPr>
    <w:rPr>
      <w:sz w:val="24"/>
      <w:szCs w:val="20"/>
      <w:lang w:bidi="he-IL"/>
    </w:rPr>
  </w:style>
  <w:style w:type="paragraph" w:styleId="Afferenza">
    <w:name w:val="Afferenza"/>
    <w:basedOn w:val="Normal"/>
    <w:qFormat/>
    <w:pPr>
      <w:spacing w:lineRule="exact" w:line="240"/>
      <w:jc w:val="left"/>
    </w:pPr>
    <w:rPr>
      <w:sz w:val="20"/>
      <w:szCs w:val="20"/>
      <w:lang w:bidi="he-IL"/>
    </w:rPr>
  </w:style>
  <w:style w:type="paragraph" w:styleId="TitoloSommario">
    <w:name w:val="Titolo Sommario"/>
    <w:basedOn w:val="Normal"/>
    <w:next w:val="ContenutoSommario"/>
    <w:qFormat/>
    <w:pPr>
      <w:spacing w:lineRule="exact" w:line="360" w:before="1800" w:after="360"/>
      <w:jc w:val="left"/>
    </w:pPr>
    <w:rPr>
      <w:b/>
      <w:sz w:val="24"/>
      <w:szCs w:val="20"/>
      <w:lang w:bidi="he-IL"/>
    </w:rPr>
  </w:style>
  <w:style w:type="paragraph" w:styleId="ContenutoSommario">
    <w:name w:val="Contenuto Sommario"/>
    <w:basedOn w:val="Normal"/>
    <w:qFormat/>
    <w:pPr>
      <w:spacing w:lineRule="atLeast" w:line="360"/>
    </w:pPr>
    <w:rPr>
      <w:sz w:val="24"/>
      <w:szCs w:val="20"/>
      <w:lang w:bidi="he-IL"/>
    </w:rPr>
  </w:style>
  <w:style w:type="paragraph" w:styleId="Contratto">
    <w:name w:val="Contratto"/>
    <w:basedOn w:val="Normal"/>
    <w:next w:val="Normal"/>
    <w:qFormat/>
    <w:pPr>
      <w:spacing w:lineRule="atLeast" w:line="360" w:before="360" w:after="0"/>
    </w:pPr>
    <w:rPr>
      <w:sz w:val="24"/>
      <w:szCs w:val="20"/>
      <w:lang w:bidi="he-IL"/>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pPr>
    <w:rPr>
      <w:rFonts w:ascii="Times New Roman" w:hAnsi="Times New Roman" w:cs="Times New Roman"/>
      <w:sz w:val="24"/>
      <w:lang w:bidi="he-IL"/>
    </w:rPr>
  </w:style>
  <w:style w:type="paragraph" w:styleId="TitoloParagrafo">
    <w:name w:val="Titolo Paragrafo"/>
    <w:basedOn w:val="TitoloSommario"/>
    <w:next w:val="Contenuto"/>
    <w:qFormat/>
    <w:pPr>
      <w:numPr>
        <w:ilvl w:val="0"/>
        <w:numId w:val="3"/>
      </w:numPr>
      <w:spacing w:before="480" w:after="360"/>
    </w:pPr>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M16">
    <w:name w:val="CM16"/>
    <w:basedOn w:val="Default"/>
    <w:next w:val="Default"/>
    <w:qFormat/>
    <w:pPr>
      <w:spacing w:before="0" w:after="723"/>
    </w:pPr>
    <w:rPr>
      <w:rFonts w:ascii="GOKKJ G+ DIN;MS Gothic" w:hAnsi="GOKKJ G+ DIN;MS Gothic" w:eastAsia="GOKKJ G+ DIN;MS Gothic" w:cs="GOKKJ G+ DIN;MS Gothic"/>
      <w:color w:val="000000"/>
    </w:rPr>
  </w:style>
  <w:style w:type="paragraph" w:styleId="CM19">
    <w:name w:val="CM19"/>
    <w:basedOn w:val="Default"/>
    <w:next w:val="Default"/>
    <w:qFormat/>
    <w:pPr>
      <w:spacing w:before="0" w:after="558"/>
    </w:pPr>
    <w:rPr>
      <w:rFonts w:ascii="GOKKJ G+ DIN;MS Gothic" w:hAnsi="GOKKJ G+ DIN;MS Gothic" w:eastAsia="GOKKJ G+ DIN;MS Gothic" w:cs="GOKKJ G+ DIN;MS Gothic"/>
      <w:color w:val="000000"/>
    </w:rPr>
  </w:style>
  <w:style w:type="paragraph" w:styleId="CM20">
    <w:name w:val="CM20"/>
    <w:basedOn w:val="Default"/>
    <w:next w:val="Default"/>
    <w:qFormat/>
    <w:pPr>
      <w:spacing w:before="0" w:after="263"/>
    </w:pPr>
    <w:rPr>
      <w:rFonts w:ascii="GOKKJ G+ DIN;MS Gothic" w:hAnsi="GOKKJ G+ DIN;MS Gothic" w:eastAsia="GOKKJ G+ DIN;MS Gothic" w:cs="GOKKJ G+ DIN;MS Gothic"/>
      <w:color w:val="000000"/>
    </w:rPr>
  </w:style>
  <w:style w:type="paragraph" w:styleId="CM4">
    <w:name w:val="CM4"/>
    <w:basedOn w:val="Default"/>
    <w:next w:val="Default"/>
    <w:qFormat/>
    <w:pPr/>
    <w:rPr>
      <w:rFonts w:ascii="GOKKJ G+ DIN;MS Gothic" w:hAnsi="GOKKJ G+ DIN;MS Gothic" w:eastAsia="GOKKJ G+ DIN;MS Gothic" w:cs="GOKKJ G+ DIN;MS Gothic"/>
      <w:color w:val="000000"/>
    </w:rPr>
  </w:style>
  <w:style w:type="paragraph" w:styleId="CM14">
    <w:name w:val="CM14"/>
    <w:basedOn w:val="Default"/>
    <w:next w:val="Default"/>
    <w:qFormat/>
    <w:pPr/>
    <w:rPr>
      <w:rFonts w:ascii="GOKKJ G+ DIN;MS Gothic" w:hAnsi="GOKKJ G+ DIN;MS Gothic" w:eastAsia="GOKKJ G+ DIN;MS Gothic" w:cs="GOKKJ G+ DIN;MS Gothic"/>
      <w:color w:val="000000"/>
    </w:rPr>
  </w:style>
  <w:style w:type="paragraph" w:styleId="Testofumetto">
    <w:name w:val="Testo fumetto"/>
    <w:basedOn w:val="Normal"/>
    <w:qFormat/>
    <w:pPr/>
    <w:rPr>
      <w:rFonts w:ascii="Tahoma" w:hAnsi="Tahoma" w:cs="Tahoma"/>
      <w:sz w:val="16"/>
      <w:szCs w:val="16"/>
    </w:rPr>
  </w:style>
  <w:style w:type="paragraph" w:styleId="CM1">
    <w:name w:val="CM1"/>
    <w:basedOn w:val="Default"/>
    <w:next w:val="Default"/>
    <w:qFormat/>
    <w:pPr/>
    <w:rPr>
      <w:rFonts w:ascii="GOKKJ G+ DIN;MS Gothic" w:hAnsi="GOKKJ G+ DIN;MS Gothic" w:eastAsia="GOKKJ G+ DIN;MS Gothic" w:cs="GOKKJ G+ DIN;MS Gothic"/>
      <w:color w:val="000000"/>
    </w:rPr>
  </w:style>
  <w:style w:type="paragraph" w:styleId="CM13">
    <w:name w:val="CM13"/>
    <w:basedOn w:val="Default"/>
    <w:next w:val="Default"/>
    <w:qFormat/>
    <w:pPr>
      <w:spacing w:lineRule="atLeast" w:line="260"/>
    </w:pPr>
    <w:rPr>
      <w:rFonts w:ascii="GOKKJ G+ DIN;MS Gothic" w:hAnsi="GOKKJ G+ DIN;MS Gothic" w:eastAsia="GOKKJ G+ DIN;MS Gothic" w:cs="GOKKJ G+ DIN;MS Gothi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5:00Z</dcterms:created>
  <dc:creator>Maria Francesca Viapiana</dc:creator>
  <dc:description/>
  <cp:keywords/>
  <dc:language>en-US</dc:language>
  <cp:lastModifiedBy>MFV</cp:lastModifiedBy>
  <cp:lastPrinted>2007-09-12T17:18:00Z</cp:lastPrinted>
  <dcterms:modified xsi:type="dcterms:W3CDTF">2007-09-18T09:23:00Z</dcterms:modified>
  <cp:revision>28</cp:revision>
  <dc:subject/>
  <dc:title>Il territorio europeo ospita un patrimonio culturale e ambientale che è l’espressione più tangibile della memoria storica e de</dc:title>
</cp:coreProperties>
</file>