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920"/>
        <w:rPr>
          <w:caps/>
          <w:sz w:val="24"/>
          <w:szCs w:val="24"/>
        </w:rPr>
      </w:pPr>
      <w:r>
        <w:rPr>
          <w:caps/>
          <w:sz w:val="24"/>
          <w:szCs w:val="24"/>
        </w:rPr>
        <w:t>XXXIII CONFERENZA ITALiANA DI SCIENZE REGIONALI</w:t>
      </w:r>
    </w:p>
    <w:p>
      <w:pPr>
        <w:pStyle w:val="Normal"/>
        <w:spacing w:lineRule="exact" w:line="360" w:before="0" w:after="480"/>
        <w:rPr>
          <w:caps/>
          <w:sz w:val="24"/>
          <w:szCs w:val="24"/>
        </w:rPr>
      </w:pPr>
      <w:r>
        <w:rPr>
          <w:caps/>
          <w:sz w:val="24"/>
          <w:szCs w:val="24"/>
        </w:rPr>
        <w:t>politiche per l’attrazione degli investimenti: il Contratto di Insediamento in Piemonte</w:t>
      </w:r>
    </w:p>
    <w:p>
      <w:pPr>
        <w:pStyle w:val="Normal"/>
        <w:spacing w:lineRule="exact" w:line="360" w:before="0" w:after="480"/>
        <w:rPr/>
      </w:pPr>
      <w:r>
        <w:rPr>
          <w:sz w:val="24"/>
          <w:szCs w:val="24"/>
        </w:rPr>
        <w:t>Vittorio FERRERO</w:t>
      </w:r>
      <w:r>
        <w:rPr>
          <w:rStyle w:val="FootnoteAnchor"/>
          <w:vertAlign w:val="superscript"/>
        </w:rPr>
        <w:footnoteReference w:id="2"/>
      </w:r>
      <w:r>
        <w:rPr>
          <w:sz w:val="24"/>
          <w:szCs w:val="24"/>
        </w:rPr>
        <w:t>, Chiara CASALINO</w:t>
      </w:r>
      <w:r>
        <w:rPr>
          <w:rStyle w:val="FootnoteAnchor"/>
          <w:vertAlign w:val="superscript"/>
        </w:rPr>
        <w:footnoteReference w:id="3"/>
      </w:r>
      <w:r>
        <w:rPr>
          <w:sz w:val="24"/>
          <w:szCs w:val="24"/>
        </w:rPr>
        <w:t xml:space="preserve">  </w:t>
      </w:r>
    </w:p>
    <w:p>
      <w:pPr>
        <w:pStyle w:val="Normal"/>
        <w:spacing w:lineRule="exact" w:line="360" w:before="1920" w:after="480"/>
        <w:rPr>
          <w:b/>
          <w:b/>
          <w:bCs/>
          <w:sz w:val="24"/>
          <w:szCs w:val="24"/>
        </w:rPr>
      </w:pPr>
      <w:r>
        <w:rPr>
          <w:b/>
          <w:bCs/>
          <w:sz w:val="24"/>
          <w:szCs w:val="24"/>
        </w:rPr>
        <w:t>SOMMARIO</w:t>
      </w:r>
    </w:p>
    <w:p>
      <w:pPr>
        <w:pStyle w:val="Normal"/>
        <w:jc w:val="both"/>
        <w:rPr>
          <w:sz w:val="24"/>
          <w:szCs w:val="24"/>
        </w:rPr>
      </w:pPr>
      <w:r>
        <w:rPr>
          <w:sz w:val="24"/>
          <w:szCs w:val="24"/>
        </w:rPr>
        <w:t>Il Contratto di Insediamento è una misura di politica industriale avviata in Piemonte e operativa dal 2008, finalizzata alla promozione degli investimenti, con la specifica funzione di attrarre nuovi insediamenti sul territorio piemontese dall’esterno. Nasce mutuando le esperienze della programmazione negoziata e dell’attività di attrazione degli investimenti svolta da un’Agenzia di promozione a livello regionale. Fra le diverse misure utilizzabili a questo fine si caratterizza per le sue spiccate caratteristiche negoziali, nel novero degli strumenti di politica industriale e in particolare nel contesto regionale italiano.</w:t>
      </w:r>
    </w:p>
    <w:p>
      <w:pPr>
        <w:pStyle w:val="Normal"/>
        <w:jc w:val="both"/>
        <w:rPr>
          <w:sz w:val="24"/>
          <w:szCs w:val="24"/>
        </w:rPr>
      </w:pPr>
      <w:r>
        <w:rPr>
          <w:sz w:val="24"/>
          <w:szCs w:val="24"/>
        </w:rPr>
        <w:t>Il paper prende in esame le caratteristiche della misura, i suoi presupposti e le linee applicative che, nel corso del tempo, hanno subito importanti modifiche. Il quadro alquanto composito degli interventi realizzati sotto il profilo settoriale, rispetto al contenuto tecnologico, agli obiettivi dell’impresa ed ai fattori di localizzazione specifici dell’iniziativa, può trovare sintesi attraverso una tassonomia che, pur con notevole approssimazione, definisce alcuni fattori comuni e altrettante tipologie di investitori esterni riconducibili a obiettivi della politica industriale regionale.</w:t>
      </w:r>
    </w:p>
    <w:p>
      <w:pPr>
        <w:pStyle w:val="Normal"/>
        <w:spacing w:lineRule="exact" w:line="360" w:before="480" w:after="480"/>
        <w:rPr>
          <w:b/>
          <w:b/>
          <w:bCs/>
          <w:sz w:val="24"/>
          <w:szCs w:val="24"/>
        </w:rPr>
      </w:pPr>
      <w:r>
        <w:rPr>
          <w:b/>
          <w:bCs/>
          <w:sz w:val="24"/>
          <w:szCs w:val="24"/>
        </w:rPr>
      </w:r>
    </w:p>
    <w:p>
      <w:pPr>
        <w:pStyle w:val="Normal"/>
        <w:spacing w:lineRule="exact" w:line="360" w:before="480" w:after="480"/>
        <w:rPr>
          <w:b/>
          <w:b/>
          <w:bCs/>
          <w:sz w:val="24"/>
          <w:szCs w:val="24"/>
        </w:rPr>
      </w:pPr>
      <w:r>
        <w:rPr>
          <w:b/>
          <w:bCs/>
          <w:sz w:val="24"/>
          <w:szCs w:val="24"/>
        </w:rPr>
        <w:t>Introduzione. I presupposti e gli obiettivi della ricerca</w:t>
      </w:r>
    </w:p>
    <w:p>
      <w:pPr>
        <w:pStyle w:val="Normal"/>
        <w:spacing w:lineRule="atLeast" w:line="360"/>
        <w:jc w:val="both"/>
        <w:rPr>
          <w:sz w:val="24"/>
          <w:szCs w:val="24"/>
        </w:rPr>
      </w:pPr>
      <w:r>
        <w:rPr>
          <w:sz w:val="24"/>
          <w:szCs w:val="24"/>
        </w:rPr>
        <w:tab/>
      </w:r>
    </w:p>
    <w:p>
      <w:pPr>
        <w:pStyle w:val="Normal"/>
        <w:jc w:val="both"/>
        <w:rPr/>
      </w:pPr>
      <w:r>
        <w:rPr>
          <w:sz w:val="24"/>
          <w:szCs w:val="24"/>
        </w:rPr>
        <w:t xml:space="preserve">Il </w:t>
      </w:r>
      <w:r>
        <w:rPr>
          <w:i/>
          <w:iCs/>
          <w:sz w:val="24"/>
          <w:szCs w:val="24"/>
        </w:rPr>
        <w:t>paper</w:t>
      </w:r>
      <w:r>
        <w:rPr>
          <w:sz w:val="24"/>
          <w:szCs w:val="24"/>
        </w:rPr>
        <w:t xml:space="preserve"> prende le mosse da una ricerca affidata all’IRES Piemonte in collegamento con le attività di valutazione dell’Intesa Istituzionale di programma Stato Regione Piemonte completato nel 2006.  Alla fine di quell’anno, la Regione Piemonte ha siglato uno specifico Accordo di programma quadro (APQ) finalizzato a svolgere “Azioni di sistema di carattere innovativo a supporto della governance, delle attività di programmazione, di verifica e di valutazione dell’Intesa istituzionale di programma Stato- Regione Piemonte”: l’accordo mirava a supportare la programmazione degli interventi, l’attuazione degli stessi e la loro gestione finanziaria nonché la verifica dei risultati raggiunti. L’accordo costituiva una iniziativa favorevole allo sviluppo di alcuni approfondimenti tematici relativamente tendenze generali delle politiche pubbliche nel nostro paese già analizzate in precedenti studi dell’Ires, quali la  crescita delle politiche multi- livello, la crescita delle politiche intersettoriali, e la produzione di politiche a mezzo di contratti (programmazione negoziata).</w:t>
      </w:r>
    </w:p>
    <w:p>
      <w:pPr>
        <w:pStyle w:val="Normal"/>
        <w:jc w:val="both"/>
        <w:rPr>
          <w:sz w:val="24"/>
          <w:szCs w:val="24"/>
        </w:rPr>
      </w:pPr>
      <w:r>
        <w:rPr>
          <w:sz w:val="24"/>
          <w:szCs w:val="24"/>
        </w:rPr>
        <w:t xml:space="preserve">In particolare, tale APQ ha permesso di sviluppare e realizzare l’approfondimento conoscitivo in merito sulle azioni cardine del PAR FAS 2007-2013 per quello che concerne la Linea di azione 1.4 “Internazionalizzazione, promozione e marketing territoriale”, ossia relativamente ai Contratti di Insediamento, lo strumento previsto nell’ambito del ‘Programma pluriennale d’intervento per le attività produttive’ 2006-2008 - in attuazione dell’art. 6 della legge regionale 34/2004 (interventi per lo sviluppo delle attività produttive’) -, e avviato operativamente il 7 aprile 2008. </w:t>
      </w:r>
    </w:p>
    <w:p>
      <w:pPr>
        <w:pStyle w:val="Normal"/>
        <w:jc w:val="both"/>
        <w:rPr>
          <w:sz w:val="24"/>
          <w:szCs w:val="24"/>
        </w:rPr>
      </w:pPr>
      <w:r>
        <w:rPr>
          <w:sz w:val="24"/>
          <w:szCs w:val="24"/>
        </w:rPr>
        <w:t>L’obiettivo  primario per  il Contratto consiste nel favorire, attraverso una procedura di tipo negoziale, l’atterraggio e lo sviluppo, in Piemonte, di investimenti produttivi dall’estero o da aree esterne alla Regione, in coerenza con le vocazioni dei territori, e idonei a  garantire, nel medio e lungo periodo, incremento della competitività, sviluppo e innovazione del sistema produttivo piemontese. Obiettivi secondari previsti sono la creazione di sinergie con il tessuto locale dei servizi, della ricerca, della formazione professionale e specialistica, la crescita di opportunità per le risorse umane in termini di occupazione e di accrescimento delle conoscenze, la collaborazione nello sviluppare esternalità positive sul territorio, il pieno e qualificato utilizzo delle infrastrutture realizzate o da realizzare quali Parchi tecnologici, Poli Integrati di Sviluppo, Aree attrezzate, Poli di Innovazione.</w:t>
      </w:r>
    </w:p>
    <w:p>
      <w:pPr>
        <w:pStyle w:val="Normal"/>
        <w:jc w:val="both"/>
        <w:rPr>
          <w:sz w:val="24"/>
          <w:szCs w:val="24"/>
        </w:rPr>
      </w:pPr>
      <w:r>
        <w:rPr>
          <w:sz w:val="24"/>
          <w:szCs w:val="24"/>
        </w:rPr>
        <w:t>I beneficiari diretti sono dunque imprese di qualunque dimensione che esercitano attività diretta alla produzione di beni e di servizi  alla produzione iscritte al Registro delle imprese. Nel dettaglio, come vedremo, sia i beneficiari diretti che quelli indiretti hanno subito una evoluzione, a seguito dell’applicazione e delle importanti modifiche conosciute dal testo legislativo del Contratto, rimanendo essenziale, ovviamente, la loro localizzazione in Piemonte a seguito dell’attuazione dell’investimento stesso.</w:t>
      </w:r>
    </w:p>
    <w:p>
      <w:pPr>
        <w:pStyle w:val="Normal"/>
        <w:jc w:val="both"/>
        <w:rPr>
          <w:sz w:val="24"/>
          <w:szCs w:val="24"/>
        </w:rPr>
      </w:pPr>
      <w:r>
        <w:rPr>
          <w:sz w:val="24"/>
          <w:szCs w:val="24"/>
        </w:rPr>
        <w:t>La ricerca, che il presente saggio riassume  - svolta sulla base delle indicazioni fornite dal Settore Programmazione Negoziata regionale in collaborazione con il Nucleo di valutazione (Nuval) e d’intesa con il competente settore regionale-, era finalizzata a comprendere quali sono i punti di forza e di debolezza dello strumento del Contratto di Insediamento alla luce dell’esperienza condotta dalla Regione Piemonte (a giugno 2011) nell’attuazione della L.R. n.34/2004 (programma 2006/2008 – Misura Int. 2 – Misura St. 2 “Contratto di insediamento e sviluppo”), e tenendo conto della rinnovata versione della misura presentata nell’ambito del “Piano straordinario per l’occupazione” che la Regione Piemonte ha presentato il 19 luglio 2010, e che introduce alcuni cambiamenti per quanto riguarda i beneficiari ed il contenuto del Contratto. In particolare è stato ridimensionato il ruolo nelle iniziative ammissibili, mentre, anche a seguito del mutato quadro congiunturale e delle priorità delle politiche industriali nella crisi, è stata data maggior enfasi all’obiettivo occupazionale.</w:t>
      </w:r>
    </w:p>
    <w:p>
      <w:pPr>
        <w:pStyle w:val="Normal"/>
        <w:jc w:val="both"/>
        <w:rPr/>
      </w:pPr>
      <w:r>
        <w:rPr>
          <w:sz w:val="24"/>
          <w:szCs w:val="24"/>
        </w:rPr>
        <w:t xml:space="preserve">La ricerca si è articolata in tre principali fasi di attività, di seguito esposte: esame delle principali politiche di attrazione degli investimenti - e di una rassegna della letteratura di riferimento -, evidenziandone le ragione sottostanti e le difficoltà operative rispetto agli obiettivi che si propongono (paragrafo 1); analisi delle realizzazioni del Contratto di Insediamento per comprendere le modalità operative utilizzate, approfondite attraverso interviste alle imprese che hanno sottoscritto un contratto con la Regione Piemonte o che alla data della rilevazione erano in procinto di farlo (paragrafo 2); riflessioni conclusive che offrono un bilancio dei risultati ottenuti tramite l’utilizzo del Contratto (paragrafo 3). Ciò che si è propone, a livello di sintesi interpretativa, è una tassonomia che, pur con notevole approssimazione, definisca alcuni fattori comuni e altrettante tipologie di investitori esterni riconducibili a obiettivi della politica industriale regionale: i) dare continuità ad imprese in crisi; ii) diversificare le produzioni regionali; iii) potenziare la ricerca e sviluppo; iv) stimolare il </w:t>
      </w:r>
      <w:r>
        <w:rPr>
          <w:i/>
          <w:iCs/>
          <w:sz w:val="24"/>
          <w:szCs w:val="24"/>
        </w:rPr>
        <w:t>backshoring</w:t>
      </w:r>
      <w:r>
        <w:rPr>
          <w:sz w:val="24"/>
          <w:szCs w:val="24"/>
        </w:rPr>
        <w:t>; v) supportare le produzioni tradizionali (di qualità).</w:t>
      </w:r>
    </w:p>
    <w:p>
      <w:pPr>
        <w:pStyle w:val="Normal"/>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b/>
          <w:b/>
          <w:bCs/>
          <w:sz w:val="24"/>
          <w:szCs w:val="24"/>
        </w:rPr>
      </w:pPr>
      <w:r>
        <w:rPr>
          <w:b/>
          <w:bCs/>
          <w:sz w:val="24"/>
          <w:szCs w:val="24"/>
        </w:rPr>
        <w:t>1</w:t>
        <w:tab/>
        <w:t xml:space="preserve">Il contesto per il Contratto di  Insediamento </w:t>
      </w:r>
    </w:p>
    <w:p>
      <w:pPr>
        <w:pStyle w:val="Normal"/>
        <w:tabs>
          <w:tab w:val="clear" w:pos="708"/>
          <w:tab w:val="left" w:pos="454" w:leader="none"/>
        </w:tabs>
        <w:spacing w:lineRule="exact" w:line="360" w:before="480" w:after="480"/>
        <w:ind w:left="423" w:hanging="0"/>
        <w:rPr>
          <w:i/>
          <w:i/>
          <w:iCs/>
          <w:sz w:val="24"/>
          <w:szCs w:val="24"/>
        </w:rPr>
      </w:pPr>
      <w:r>
        <w:rPr>
          <w:i/>
          <w:iCs/>
          <w:sz w:val="24"/>
          <w:szCs w:val="24"/>
        </w:rPr>
        <w:t>1.1  La letteratura di riferimento</w:t>
      </w:r>
    </w:p>
    <w:p>
      <w:pPr>
        <w:pStyle w:val="Normal"/>
        <w:jc w:val="both"/>
        <w:rPr>
          <w:sz w:val="24"/>
          <w:szCs w:val="24"/>
        </w:rPr>
      </w:pPr>
      <w:r>
        <w:rPr>
          <w:sz w:val="24"/>
          <w:szCs w:val="24"/>
        </w:rPr>
        <w:t>I sussidi per l’attrazione agli investimenti condividono, con gli incentivi alle imprese per accrescerne la dotazione di capitale, la finalità generica di favorire lo sviluppo economico, ma, in specifico, si distinguono da essi in quanto sono esclusivamente orientati alle imprese esterne al sistema economico di riferimento (discriminando dunque rispetto alle imprese locali), avendo il preciso scopo di indurre gli investitori a scegliere una localizzazione piuttosto di un’altra, dunque influenzando la decisione in merito alla localizzazione.</w:t>
      </w:r>
    </w:p>
    <w:p>
      <w:pPr>
        <w:pStyle w:val="Normal"/>
        <w:jc w:val="both"/>
        <w:rPr>
          <w:sz w:val="24"/>
          <w:szCs w:val="24"/>
        </w:rPr>
      </w:pPr>
      <w:r>
        <w:rPr>
          <w:sz w:val="24"/>
          <w:szCs w:val="24"/>
        </w:rPr>
        <w:t xml:space="preserve">Se il loro scopo è quello di accrescere il potenziale produttivo e, dunque, le opportunità di crescita di una determinato paese o regione, questo si deve confrontare con una serie di nodi problematici della loro operatività, peraltro in gran parte comuni alle altre forme di incentivazione del capitale. </w:t>
      </w:r>
    </w:p>
    <w:p>
      <w:pPr>
        <w:pStyle w:val="Normal"/>
        <w:jc w:val="both"/>
        <w:rPr>
          <w:sz w:val="24"/>
          <w:szCs w:val="24"/>
        </w:rPr>
      </w:pPr>
      <w:r>
        <w:rPr>
          <w:sz w:val="24"/>
          <w:szCs w:val="24"/>
        </w:rPr>
        <w:t xml:space="preserve">Esiste un’ampia letteratura in tema di incentivi agli investimenti, cresciuta di pari passo con la loro diffusione, che ne analizza le modalità operative, i risultati conseguiti e ne sottolinea le problematicità, delineando il campo di riferimento entro il quale gli incentivi stessi possono essere più proficuamente utilizzati da parte delle autorità pubbliche preposte alle funzioni di sviluppo economico attraverso la politica industriale. </w:t>
      </w:r>
    </w:p>
    <w:p>
      <w:pPr>
        <w:pStyle w:val="Normal"/>
        <w:jc w:val="both"/>
        <w:rPr>
          <w:sz w:val="24"/>
          <w:szCs w:val="24"/>
        </w:rPr>
      </w:pPr>
      <w:r>
        <w:rPr>
          <w:sz w:val="24"/>
          <w:szCs w:val="24"/>
        </w:rPr>
        <w:t>Riassumendo le diverse posizioni esprimibili, si possono rinvenire diverse interpretazioni offerte dalla letteratura che giungono a differenti conclusioni circa gli effetti degli incentivi all’attrazione degli investimenti.</w:t>
      </w:r>
    </w:p>
    <w:p>
      <w:pPr>
        <w:pStyle w:val="TextBody"/>
        <w:rPr/>
      </w:pPr>
      <w:r>
        <w:rPr/>
        <w:t>Le visioni positive si basano essenzialmente sulla considerazione di un’estensione della tesi espressa da Tiebout (1956) a proposito della competizione fra diversi territori nell’attrazione residenziale. Secondo questa visione i diversi contesti (governi nazionali e/o locali) sono in competizione fra loro nell’offrire un pacchetto differenziato di servizi alle imprese che intendono effettuare un investimento (i servizi che il loro territorio complessivamente inteso è in grado di offrire ad un investitore). Gli incentivi offerti non rappresenterebbero altro che il tentativo dei governi di offrire un adeguato prezzo (dato dalla combinazione dell’imposizione fiscale e dell’incentivo) per tali servizi. Ne consegue la perfetta razionalità dal punto di vista economico delle scelte che tanto gli operatori pubblici quanto le imprese effettuano: la competizione territoriale attraverso l’uso di incentivi non determinerebbe, dunque, una ‘corsa verso il basso’ (nella quale tutti i governi locali risulteranno perdenti, costretti ad aumentare il loro livello di incentivi solo per contrastare l’offerta dei territori concorrenti) ma introdurrebbe elementi di efficienza nelle decisioni localizzative.</w:t>
      </w:r>
    </w:p>
    <w:p>
      <w:pPr>
        <w:pStyle w:val="Normal"/>
        <w:jc w:val="both"/>
        <w:rPr>
          <w:sz w:val="24"/>
          <w:szCs w:val="24"/>
        </w:rPr>
      </w:pPr>
      <w:r>
        <w:rPr>
          <w:sz w:val="24"/>
          <w:szCs w:val="24"/>
        </w:rPr>
        <w:t xml:space="preserve">Questa posizione ha il merito di suggerire all’operatore pubblico, al di là delle considerazioni che impongono la fissazione degli incentivi in seguito alle  pressioni della concorrenza da parte di altri governi locali, un’attenta calibrazione dell’incentivo in base all’effettivo (s)vantaggio relativo del proprio territorio rispetto a quelli che, effettivamente, possono essere concorrenti per un determinato insediamento produttivo.  </w:t>
      </w:r>
    </w:p>
    <w:p>
      <w:pPr>
        <w:pStyle w:val="Normal"/>
        <w:jc w:val="both"/>
        <w:rPr>
          <w:sz w:val="24"/>
          <w:szCs w:val="24"/>
        </w:rPr>
      </w:pPr>
      <w:r>
        <w:rPr>
          <w:sz w:val="24"/>
          <w:szCs w:val="24"/>
        </w:rPr>
        <w:t>In generale va considerato che la ragione per la quale gli incentivi possono avere una funzione positiva si deve all’esistenza di esternalità (positive) collegate all’insediamento delle particolari attività produttive. In questo caso è la differenza positiva fra i vantaggi sociali dell’investimento, confrontati con i rendimenti privati, a giustificare un’azione di promozione di quegli investimenti, in modo da conseguire un aumento del benessere complessivo.</w:t>
      </w:r>
    </w:p>
    <w:p>
      <w:pPr>
        <w:pStyle w:val="Normal"/>
        <w:jc w:val="both"/>
        <w:rPr>
          <w:sz w:val="24"/>
          <w:szCs w:val="24"/>
        </w:rPr>
      </w:pPr>
      <w:r>
        <w:rPr>
          <w:sz w:val="24"/>
          <w:szCs w:val="24"/>
        </w:rPr>
        <w:t>In quest’ottica è determinante che la fissazione degli incentivi non avvenga ad un livello che ecceda i vantaggi sociali provocati, poiché, in tal modo, non si farebbe altro che alimentare l’appropriazione di rendite da parte delle imprese: ciò è tanto più probabile in quanto non vi è, generalmente, una chiara informazione sulla dimensione degli effetti tanto sociali che privati.</w:t>
      </w:r>
    </w:p>
    <w:p>
      <w:pPr>
        <w:pStyle w:val="Normal"/>
        <w:jc w:val="both"/>
        <w:rPr>
          <w:sz w:val="24"/>
          <w:szCs w:val="24"/>
        </w:rPr>
      </w:pPr>
      <w:r>
        <w:rPr>
          <w:sz w:val="24"/>
          <w:szCs w:val="24"/>
        </w:rPr>
        <w:t>I vantaggi conseguibili da eventuali incentivi e dall’insediamento conseguente di attività produttive in particolari settori si possono spiegare anche al di fuori del contesto di perfetta competizione con perfetta informazione da parte degli attori sui costi e le caratteristiche degli insediamenti e localizzazioni (come la visione prima presentata presuppone): in settori nei quali prevale la concorrenza imperfetta, l’agglomerazione di attività e l’irrobustimento di  particolari specializzazioni possono determinarne un vantaggio competitivo duraturo per un paese/regione (secondo una visione ‘strategica’ della politica di attrazione).</w:t>
      </w:r>
    </w:p>
    <w:p>
      <w:pPr>
        <w:pStyle w:val="Normal"/>
        <w:jc w:val="both"/>
        <w:rPr>
          <w:sz w:val="24"/>
          <w:szCs w:val="24"/>
        </w:rPr>
      </w:pPr>
      <w:r>
        <w:rPr>
          <w:sz w:val="24"/>
          <w:szCs w:val="24"/>
        </w:rPr>
        <w:t xml:space="preserve">Sul lato opposto, a supporto di una visione non positiva delle politiche di incentivazione, si hanno le considerazioni - che godono di una certa diffusione - circa il fatto che spesso queste ultime riducono risorse pubbliche a svantaggio di programmi che hanno un maggior impatto diretto sul benessere sociale. In questo caso non si tende a valutare l’efficacia o l’efficienza degli incentivi sulle decisioni delle imprese, ma, in termini più ampi, si ragiona sul costo opportunità degli incentivi rispetto a politiche alternative per lo sviluppo regionale. Tali argomentazioni vanno tenute in conto anche se hanno una portata decisamente ampia, la cui valutazione appare piuttosto difficile, tale da mettere in gioco una discussione sul concetto stesso di sviluppo ed i modelli a riferimento.  </w:t>
      </w:r>
    </w:p>
    <w:p>
      <w:pPr>
        <w:pStyle w:val="Normal"/>
        <w:jc w:val="both"/>
        <w:rPr>
          <w:sz w:val="24"/>
          <w:szCs w:val="24"/>
        </w:rPr>
      </w:pPr>
      <w:r>
        <w:rPr>
          <w:sz w:val="24"/>
          <w:szCs w:val="24"/>
        </w:rPr>
        <w:t xml:space="preserve">In questo filone si possono riscontrare anche argomentazioni che vedono l’irrazionalità della proliferazione di incentivi a livello subnazionale che, esacerbando meccanismi concorrenziali ‘verso il basso’, rappresenterebbero un tentativo – nel complesso inefficiente- di attribuire dei vantaggi alle regioni più sfavorite, poiché questi si otterrebbero a un costo superiore a livello nazionale. </w:t>
      </w:r>
    </w:p>
    <w:p>
      <w:pPr>
        <w:pStyle w:val="Normal"/>
        <w:jc w:val="both"/>
        <w:rPr>
          <w:sz w:val="24"/>
          <w:szCs w:val="24"/>
        </w:rPr>
      </w:pPr>
      <w:r>
        <w:rPr>
          <w:sz w:val="24"/>
          <w:szCs w:val="24"/>
        </w:rPr>
        <w:t xml:space="preserve">Generalmente una certa letteratura sugli incentivi agli investimenti, alquanto diffusa, mette in luce che  nonostante possano esservi vantaggi potenziali dei sussidi (anche per le aree più ricche) quando questi vengano destinati alle aree con livelli di sviluppo meno elevato o con disoccupazione più alta, appare assai difficile trovare la cooperazione necessaria fra governi per evitare quella competizione che annulla tali vantaggi potenziali. Soprattutto i sussidi divengono nell’insieme poco efficienti quando costituiscono oggetto di competizione fra aree simili, rendendo vani i vantaggi che possono derivare dalla presenza di nuove attività produttive sul territorio. </w:t>
      </w:r>
    </w:p>
    <w:p>
      <w:pPr>
        <w:pStyle w:val="Normal"/>
        <w:jc w:val="both"/>
        <w:rPr>
          <w:sz w:val="24"/>
          <w:szCs w:val="24"/>
        </w:rPr>
      </w:pPr>
      <w:r>
        <w:rPr>
          <w:sz w:val="24"/>
          <w:szCs w:val="24"/>
        </w:rPr>
        <w:t>Ma, forse, l’argomentazione più forte a sfavore degli incentivi è basata sulle analisi che prendono a riferimento il paradigma del ‘dilemma del prigioniero’, che modella i comportamenti fra diversi governi (locali) sottolineandone la difficoltà di realizzare scelte cooperative che massimizzino il benessere collettivo, mettendo in evidenza un conflitto, che emerge con una certa facilità, fra l’interesse del singolo governo/territorio e ciò che sarebbe ottimale per l’insieme dei governi.</w:t>
      </w:r>
    </w:p>
    <w:p>
      <w:pPr>
        <w:pStyle w:val="Normal"/>
        <w:jc w:val="both"/>
        <w:rPr>
          <w:sz w:val="24"/>
          <w:szCs w:val="24"/>
        </w:rPr>
      </w:pPr>
      <w:r>
        <w:rPr>
          <w:sz w:val="24"/>
          <w:szCs w:val="24"/>
        </w:rPr>
        <w:t>La cooperazione fra i governi coinvolti costituisce il miglior  antidoto a questa situazione, ma risulta molto difficile da mettere in atto. Ciò, a maggior ragione, quando le condizioni economiche prevalenti oggettivamente alimentano una tendenza ad una maggior mobilità delle imprese.</w:t>
      </w:r>
      <w:r>
        <w:rPr>
          <w:rStyle w:val="FootnoteAnchor"/>
          <w:sz w:val="24"/>
          <w:szCs w:val="24"/>
          <w:vertAlign w:val="superscript"/>
        </w:rPr>
        <w:footnoteReference w:id="4"/>
      </w:r>
    </w:p>
    <w:p>
      <w:pPr>
        <w:pStyle w:val="Normal"/>
        <w:jc w:val="both"/>
        <w:rPr>
          <w:sz w:val="24"/>
          <w:szCs w:val="24"/>
        </w:rPr>
      </w:pPr>
      <w:r>
        <w:rPr>
          <w:sz w:val="24"/>
          <w:szCs w:val="24"/>
        </w:rPr>
        <w:t>Alcune notazioni, riguardo alla possibilità di valutare l’efficacia degli incentivi nelle analisi empiriche riguardano la scarsa trasparenza che contraddistingue le condizioni di incentivazione offerte dai paesi e dai territori presi inizialmente in considerazione ma che non vengono scelti alla conclusione del processo decisionale dell’impresa.</w:t>
      </w:r>
    </w:p>
    <w:p>
      <w:pPr>
        <w:pStyle w:val="Normal"/>
        <w:jc w:val="both"/>
        <w:rPr>
          <w:sz w:val="24"/>
          <w:szCs w:val="24"/>
        </w:rPr>
      </w:pPr>
      <w:r>
        <w:rPr>
          <w:sz w:val="24"/>
          <w:szCs w:val="24"/>
        </w:rPr>
        <w:t>Un’ulteriore considerazione circa l’efficacia degli incentivi sta nel fatto che tende spontaneamente a formarsi una credenza (illusoria) di un’assenza (o sottovalutazione) dei costi degli incentivi stessi: spesso non viene considerata correttamente l’addizionalità degli investimenti (sarebbero stati realizzati anche senza incentivi?) così come non si tiene conto del costo opportunità, qualora l’incentivo induca ad operare in localizzazioni inefficienti, e degli effetti distorsivi che vengono provocati fra le diverse imprese (effetti di spiazzamento). Inoltre spesso lo strumento dell’analisi costi-benefici  offre un limitato apporto nel valutare l’efficacia degli incentivi in quanto sovente non tiene conto di ciò che accade oltre i confini della giurisdizione e di un adeguato controfattuale.</w:t>
      </w:r>
    </w:p>
    <w:p>
      <w:pPr>
        <w:pStyle w:val="Normal"/>
        <w:jc w:val="both"/>
        <w:rPr>
          <w:sz w:val="24"/>
          <w:szCs w:val="24"/>
        </w:rPr>
      </w:pPr>
      <w:r>
        <w:rPr>
          <w:sz w:val="24"/>
          <w:szCs w:val="24"/>
        </w:rPr>
        <w:t>In sintesi, si possono indicare alcuni risultati che la letteratura,  prevalentemente a scala internazionale, sugli effetti delle politiche di attrazione degli investimenti ha consolidato. Questi assumono rilevanza ai fini dell’impostazione di un’attività di studio sugli effetti della politica del Contratto di insediamento in Piemonte, suggerendo punti di osservazione e problemi da approfondire:</w:t>
      </w:r>
    </w:p>
    <w:p>
      <w:pPr>
        <w:pStyle w:val="Normal"/>
        <w:tabs>
          <w:tab w:val="clear" w:pos="708"/>
          <w:tab w:val="left" w:pos="0" w:leader="none"/>
        </w:tabs>
        <w:jc w:val="both"/>
        <w:rPr>
          <w:sz w:val="24"/>
          <w:szCs w:val="24"/>
        </w:rPr>
      </w:pPr>
      <w:r>
        <w:rPr>
          <w:sz w:val="24"/>
          <w:szCs w:val="24"/>
        </w:rPr>
        <w:t>·</w:t>
        <w:tab/>
        <w:t>vi è una generale consapevolezza che le politiche per l’attrazione sono attività costose che meritano un’attenta valutazione, anche in relazione ad altri strumenti di politica industriale o di sviluppo; inoltre, che questo tipo di politica industriale innesca una – talvolta - accesa competizione fra governi locali, resa più accentuata dalla crescente propensione alla mobilità delle imprese;</w:t>
      </w:r>
    </w:p>
    <w:p>
      <w:pPr>
        <w:pStyle w:val="Normal"/>
        <w:tabs>
          <w:tab w:val="clear" w:pos="708"/>
          <w:tab w:val="left" w:pos="0" w:leader="none"/>
        </w:tabs>
        <w:jc w:val="both"/>
        <w:rPr>
          <w:sz w:val="24"/>
          <w:szCs w:val="24"/>
        </w:rPr>
      </w:pPr>
      <w:r>
        <w:rPr>
          <w:sz w:val="24"/>
          <w:szCs w:val="24"/>
        </w:rPr>
        <w:t>·</w:t>
        <w:tab/>
        <w:t>l’accresciuta mobilità delle imprese ne ha aumentato il potere contrattuale nei confronti dei governi, rendendo il bilancio fra i costi e i benefici dell’uso di tali politiche più incerto. L’accurato disegno e dosaggio di questi ultimi diviene, perciò, quanto mai importante per offrire effettivo sostegno allo sviluppo locale;</w:t>
      </w:r>
    </w:p>
    <w:p>
      <w:pPr>
        <w:pStyle w:val="Normal"/>
        <w:tabs>
          <w:tab w:val="clear" w:pos="708"/>
          <w:tab w:val="left" w:pos="0" w:leader="none"/>
        </w:tabs>
        <w:jc w:val="both"/>
        <w:rPr>
          <w:sz w:val="24"/>
          <w:szCs w:val="24"/>
        </w:rPr>
      </w:pPr>
      <w:r>
        <w:rPr>
          <w:sz w:val="24"/>
          <w:szCs w:val="24"/>
        </w:rPr>
        <w:t>·</w:t>
        <w:tab/>
        <w:t>resta, peraltro, non scontata la questione di fondo della loro efficacia (addizionalità) nel favorire una certa localizzazione modificando effettivamente le decisioni delle imprese;</w:t>
      </w:r>
    </w:p>
    <w:p>
      <w:pPr>
        <w:pStyle w:val="Normal"/>
        <w:tabs>
          <w:tab w:val="clear" w:pos="708"/>
          <w:tab w:val="left" w:pos="0" w:leader="none"/>
        </w:tabs>
        <w:jc w:val="both"/>
        <w:rPr>
          <w:sz w:val="24"/>
          <w:szCs w:val="24"/>
        </w:rPr>
      </w:pPr>
      <w:r>
        <w:rPr>
          <w:sz w:val="24"/>
          <w:szCs w:val="24"/>
        </w:rPr>
        <w:t>·</w:t>
        <w:tab/>
        <w:t>la razionalità dell’adozione di tali misure va, pertanto, misurata sulla loro capacità di affrontare specifici fallimenti del mercato che si presentano, in modo differenziato, nei diversi contesti locali;</w:t>
      </w:r>
    </w:p>
    <w:p>
      <w:pPr>
        <w:pStyle w:val="Normal"/>
        <w:tabs>
          <w:tab w:val="clear" w:pos="708"/>
          <w:tab w:val="left" w:pos="0" w:leader="none"/>
        </w:tabs>
        <w:jc w:val="both"/>
        <w:rPr/>
      </w:pPr>
      <w:r>
        <w:rPr>
          <w:sz w:val="24"/>
          <w:szCs w:val="24"/>
        </w:rPr>
        <w:t>·</w:t>
        <w:tab/>
        <w:t>in particolare, più che per la disponibilità di capitale, tali politiche risultano efficaci se orientate a cogliere gli effetti indiretti (</w:t>
      </w:r>
      <w:r>
        <w:rPr>
          <w:i/>
          <w:iCs/>
          <w:sz w:val="24"/>
          <w:szCs w:val="24"/>
        </w:rPr>
        <w:t>spillover</w:t>
      </w:r>
      <w:r>
        <w:rPr>
          <w:sz w:val="24"/>
          <w:szCs w:val="24"/>
        </w:rPr>
        <w:t>) sul tessuto produttivo. Fra questi il trasferimento tecnologico, l’ausilio alle ristrutturazioni aziendali, il rafforzamento dell’imprenditorialità, particolarmente rilevanti nelle realtà più avanzate, oltre al contributo all’integrazione internazionale e al loro ruolo di attivatori di competizione;</w:t>
      </w:r>
    </w:p>
    <w:p>
      <w:pPr>
        <w:pStyle w:val="Normal"/>
        <w:tabs>
          <w:tab w:val="clear" w:pos="708"/>
          <w:tab w:val="left" w:pos="0" w:leader="none"/>
        </w:tabs>
        <w:jc w:val="both"/>
        <w:rPr>
          <w:sz w:val="24"/>
          <w:szCs w:val="24"/>
        </w:rPr>
      </w:pPr>
      <w:r>
        <w:rPr>
          <w:sz w:val="24"/>
          <w:szCs w:val="24"/>
        </w:rPr>
        <w:t>·</w:t>
        <w:tab/>
        <w:t xml:space="preserve">allo stesso tempo tali politiche dovrebbero essere disegnate in modo tale da minimizzare alcuni rischi che potrebbero limitarne in parte o del tutto l’efficacia: questi possono derivare da una non attenta valutazione dei costi e dei benefici e dare luogo a inefficacia (costi che superano i benefici) o perlomeno a inefficienza (i benefici potrebbero risultare superiori con una migliore impostazione della politica). </w:t>
      </w:r>
    </w:p>
    <w:p>
      <w:pPr>
        <w:pStyle w:val="Normal"/>
        <w:jc w:val="both"/>
        <w:rPr/>
      </w:pPr>
      <w:r>
        <w:rPr>
          <w:sz w:val="24"/>
          <w:szCs w:val="24"/>
        </w:rPr>
        <w:t xml:space="preserve">Altre criticità possono derivare: dalle cosiddette </w:t>
      </w:r>
      <w:r>
        <w:rPr>
          <w:i/>
          <w:iCs/>
          <w:sz w:val="24"/>
          <w:szCs w:val="24"/>
        </w:rPr>
        <w:t>deadweight loss</w:t>
      </w:r>
      <w:r>
        <w:rPr>
          <w:sz w:val="24"/>
          <w:szCs w:val="24"/>
        </w:rPr>
        <w:t>, che si verificano quando il progetto manca di addizionalità, cioè sarebbe stato realizzato anche in assenza degli incentivi; quando la non corretta specificazione dei beneficiari potenziali genera effetti indesiderati; quando le autorità, per mantenere condizioni di parità fra imprese esterne ed autoctone, sono spinte a compensare gli incentivi alle prime con analoghi incentivi alle altre; offrendo condizioni particolarmente generose ad alcune imprese si potrebbero generare aspettative simili per futuri investitori.</w:t>
      </w:r>
    </w:p>
    <w:p>
      <w:pPr>
        <w:pStyle w:val="Normal"/>
        <w:jc w:val="both"/>
        <w:rPr>
          <w:sz w:val="24"/>
          <w:szCs w:val="24"/>
        </w:rPr>
      </w:pPr>
      <w:r>
        <w:rPr>
          <w:sz w:val="24"/>
          <w:szCs w:val="24"/>
        </w:rPr>
        <w:t>Infine, non sono da dimenticare i rischi della competizione fra autorità locali nelle politiche di attrazione: le politiche adottate vanno attentamente valutate sapendo che le loro caratteristiche, in termini di strumenti e della loro generosità, costituisce un punto di riferimento per altre autorità locali, alimentando la competizione territoriale, e così portando a sprechi di risorse pubbliche.</w:t>
      </w:r>
    </w:p>
    <w:p>
      <w:pPr>
        <w:pStyle w:val="Normal"/>
        <w:tabs>
          <w:tab w:val="clear" w:pos="708"/>
          <w:tab w:val="left" w:pos="906" w:leader="none"/>
        </w:tabs>
        <w:spacing w:lineRule="exact" w:line="360" w:before="480" w:after="480"/>
        <w:ind w:left="848" w:hanging="394"/>
        <w:jc w:val="both"/>
        <w:rPr>
          <w:i/>
          <w:i/>
          <w:iCs/>
          <w:sz w:val="24"/>
          <w:szCs w:val="24"/>
        </w:rPr>
      </w:pPr>
      <w:r>
        <w:rPr>
          <w:i/>
          <w:iCs/>
          <w:sz w:val="24"/>
          <w:szCs w:val="24"/>
        </w:rPr>
        <w:t>1.2</w:t>
        <w:tab/>
        <w:t>Le tendenze degli investimenti diretti in entrata in Italia e in Piemonte</w:t>
      </w:r>
    </w:p>
    <w:p>
      <w:pPr>
        <w:pStyle w:val="Normal"/>
        <w:ind w:firstLine="282"/>
        <w:jc w:val="both"/>
        <w:rPr>
          <w:sz w:val="24"/>
          <w:szCs w:val="24"/>
        </w:rPr>
      </w:pPr>
      <w:r>
        <w:rPr>
          <w:sz w:val="24"/>
          <w:szCs w:val="24"/>
        </w:rPr>
        <w:t>Nel biennio 2008-2009 si è registrata una considerevole contrazione degli Ide, che ha colpito soprattutto i paesi industrializzati (caduti di circa il 60% nel biennio).</w:t>
      </w:r>
    </w:p>
    <w:p>
      <w:pPr>
        <w:pStyle w:val="Normal"/>
        <w:ind w:firstLine="282"/>
        <w:jc w:val="both"/>
        <w:rPr/>
      </w:pPr>
      <w:r>
        <w:rPr>
          <w:sz w:val="24"/>
          <w:szCs w:val="24"/>
        </w:rPr>
        <w:t xml:space="preserve">Per delineare le incerte evoluzioni nel futuro occorre considerare che  è particolarmente diminuita la componente delle acquisizioni </w:t>
      </w:r>
      <w:r>
        <w:rPr>
          <w:i/>
          <w:iCs/>
          <w:sz w:val="24"/>
          <w:szCs w:val="24"/>
        </w:rPr>
        <w:t>cross border</w:t>
      </w:r>
      <w:r>
        <w:rPr>
          <w:sz w:val="24"/>
          <w:szCs w:val="24"/>
        </w:rPr>
        <w:t xml:space="preserve"> mentre le iniziative </w:t>
      </w:r>
      <w:r>
        <w:rPr>
          <w:i/>
          <w:iCs/>
          <w:sz w:val="24"/>
          <w:szCs w:val="24"/>
        </w:rPr>
        <w:t>greenfield</w:t>
      </w:r>
      <w:r>
        <w:rPr>
          <w:sz w:val="24"/>
          <w:szCs w:val="24"/>
        </w:rPr>
        <w:t xml:space="preserve">  e di ampliamento delle attività produttive flettono all’incirca nelle stesse proporzioni in cui si è manifestata la caduta produttiva. In certo senso questa circostanza può far ritenere meno grave la dinamica rilevata, in quanto fisiologica rispetto all’evoluzione della congiuntura, tale da non evidenziare un cambio dei trend in prospettiva. Una considerazione che ovviamente andrà confermata. </w:t>
      </w:r>
    </w:p>
    <w:p>
      <w:pPr>
        <w:pStyle w:val="Normal"/>
        <w:ind w:firstLine="282"/>
        <w:jc w:val="both"/>
        <w:rPr>
          <w:sz w:val="24"/>
          <w:szCs w:val="24"/>
        </w:rPr>
      </w:pPr>
      <w:r>
        <w:rPr>
          <w:sz w:val="24"/>
          <w:szCs w:val="24"/>
        </w:rPr>
        <w:t xml:space="preserve">Mentre l’area asiatica si è confermata come la principale area di destinazione, sebbene anch’essa con importanti contrazioni del numero di iniziative nel biennio, l’Europa (come pure l’Italia) è l’unica area nel contesto mondiale nella quale si registra nel 2009 una diminuzione del numero di investimenti rispetto al 2007, l’anno precedente la crisi. </w:t>
      </w:r>
    </w:p>
    <w:p>
      <w:pPr>
        <w:pStyle w:val="Normal"/>
        <w:jc w:val="both"/>
        <w:rPr/>
      </w:pPr>
      <w:r>
        <w:rPr>
          <w:sz w:val="24"/>
          <w:szCs w:val="24"/>
        </w:rPr>
        <w:t xml:space="preserve">Si è molto discusso negli ultimi tempi di un possibile cambiamento nell’evoluzione degli investimenti diretti all’estero, che potrebbero essere caratterizzati da un processo di </w:t>
      </w:r>
      <w:r>
        <w:rPr>
          <w:i/>
          <w:iCs/>
          <w:sz w:val="24"/>
          <w:szCs w:val="24"/>
        </w:rPr>
        <w:t xml:space="preserve">reverse globalization. </w:t>
      </w:r>
      <w:r>
        <w:rPr>
          <w:sz w:val="24"/>
          <w:szCs w:val="24"/>
        </w:rPr>
        <w:t xml:space="preserve">Questo, ad una sommaria lettura, potrebbe essere confermato dall’andamento, descritto, negli ultimi due anni. In realtà vi è chi vede in esso non solo la conseguenza di dinamiche prevalentemente congiunturali quanto anche di una ridefinizione dei vantaggi delle imprese alla localizzazione all’estero secondo le direttrici che avevano caratterizzato il fenomeno negli anni scorsi. Termini come  </w:t>
      </w:r>
      <w:r>
        <w:rPr>
          <w:i/>
          <w:iCs/>
          <w:sz w:val="24"/>
          <w:szCs w:val="24"/>
        </w:rPr>
        <w:t xml:space="preserve">offshoring </w:t>
      </w:r>
      <w:r>
        <w:rPr>
          <w:sz w:val="24"/>
          <w:szCs w:val="24"/>
        </w:rPr>
        <w:t xml:space="preserve">(delocalizzazione della produzione o delle forniture), </w:t>
      </w:r>
      <w:r>
        <w:rPr>
          <w:i/>
          <w:iCs/>
          <w:sz w:val="24"/>
          <w:szCs w:val="24"/>
        </w:rPr>
        <w:t>nearshoring</w:t>
      </w:r>
      <w:r>
        <w:rPr>
          <w:sz w:val="24"/>
          <w:szCs w:val="24"/>
        </w:rPr>
        <w:t xml:space="preserve"> (produrre non lontano da casa), </w:t>
      </w:r>
      <w:r>
        <w:rPr>
          <w:i/>
          <w:iCs/>
          <w:sz w:val="24"/>
          <w:szCs w:val="24"/>
        </w:rPr>
        <w:t>backshoring</w:t>
      </w:r>
      <w:r>
        <w:rPr>
          <w:sz w:val="24"/>
          <w:szCs w:val="24"/>
        </w:rPr>
        <w:t xml:space="preserve"> (tornare a produrre a casa) hanno costellato le riflessioni degli studi strategici d’impresa, anche se non hanno prodotto un quadro chiaro sulle tendenze prevalenti.</w:t>
      </w:r>
    </w:p>
    <w:p>
      <w:pPr>
        <w:pStyle w:val="Normal"/>
        <w:jc w:val="both"/>
        <w:rPr>
          <w:sz w:val="24"/>
          <w:szCs w:val="24"/>
        </w:rPr>
      </w:pPr>
      <w:r>
        <w:rPr>
          <w:sz w:val="24"/>
          <w:szCs w:val="24"/>
        </w:rPr>
        <w:t>Ciò che si può affermare con ragionevole certezza, in attesa di conferme nell’evoluzione dei prossimi anni, è la presenza di alcuni fattori  potenzialmente in grado di alterare la dinamica dei processi di frammentazione produttiva come li avevamo conosciuti fino al recente passato: fra questi fattori sono da annoverare la sottostima dei costi di coordinamento, la produttività - in taluni casi troppo bassa - della forza lavoro nel paese ospite, la qualità delle produzioni inadeguata, i problemi logistici, di trasporto e di controllo del ciclo di fornitura, oltre a difficoltà gestionali in loco e con le autorità dei paesi ospitanti. Da ultimo le tendenze protezionistiche, che si sono diffuse con la crisi nel mondo economicamente avanzato, costituirebbero un rafforzamento delle convenienza, da parte delle imprese, a limitare il grado di estensione a scala internazionale del loro ciclo produttivo. Alcune sono cause congiunturali, ma altre potrebbero evidenziare dinamiche strutturali, quali l’aumento dei costi di trasporto (costi energetici elevati) o la crescita dei costi salariali in Cina.</w:t>
      </w:r>
    </w:p>
    <w:p>
      <w:pPr>
        <w:pStyle w:val="Normal"/>
        <w:jc w:val="both"/>
        <w:rPr/>
      </w:pPr>
      <w:r>
        <w:rPr>
          <w:sz w:val="24"/>
          <w:szCs w:val="24"/>
        </w:rPr>
        <w:t xml:space="preserve">In realtà ciò che si può affermare è che siamo in presenza di comportamenti alquanto diversificati e sicuramente più complessi in merito alle scelte di delocalizzare rispetto al passato e, per quanto venga ridisegnata la geografia della frammentazione produttiva, non sembra si manifesti una chiara tendenza al </w:t>
      </w:r>
      <w:r>
        <w:rPr>
          <w:i/>
          <w:iCs/>
          <w:sz w:val="24"/>
          <w:szCs w:val="24"/>
        </w:rPr>
        <w:t>backshoring</w:t>
      </w:r>
      <w:r>
        <w:rPr>
          <w:sz w:val="24"/>
          <w:szCs w:val="24"/>
        </w:rPr>
        <w:t>. Non a caso nelle previsioni degli organismi internazionali si riscontra una ripresa dei flussi di Ide in futuro.</w:t>
      </w:r>
    </w:p>
    <w:p>
      <w:pPr>
        <w:pStyle w:val="Normal"/>
        <w:jc w:val="both"/>
        <w:rPr/>
      </w:pPr>
      <w:r>
        <w:rPr>
          <w:sz w:val="24"/>
          <w:szCs w:val="24"/>
        </w:rPr>
        <w:t xml:space="preserve">Passando a considerare la situazione italiana, caratteristica peculiare per quanto riguarda il posizionamento rispetto agli Ide in entrata è una notevole distanza rispetto ai principali competitor europei, che riflette una limitata competitività e capacità di attrazione del paese. Si tratta di un gap rispetto ai principali paesi europei tanto dal punto di vista quantitativo quanto da quello qualitativo: si evidenzia infatti una situazione di criticità (in termini di numero di iniziative, di addetti coinvolti, di capitale investito) che tocca anche le componenti </w:t>
      </w:r>
      <w:r>
        <w:rPr>
          <w:i/>
          <w:iCs/>
          <w:sz w:val="24"/>
          <w:szCs w:val="24"/>
        </w:rPr>
        <w:t>greenfield</w:t>
      </w:r>
      <w:r>
        <w:rPr>
          <w:sz w:val="24"/>
          <w:szCs w:val="24"/>
        </w:rPr>
        <w:t xml:space="preserve"> e degli ampliamenti delle attività, che racchiudono le iniziative che maggiormente contribuiscono allo sviluppo potenziale dell’economia nazionale. Tale divario con i principali paesi europei tende oltretutto ad acuirsi nel tempo: l’Italia, dunque, non sembra neppure aver beneficiato nel tempo di un qualche fenomeno di </w:t>
      </w:r>
      <w:r>
        <w:rPr>
          <w:i/>
          <w:iCs/>
          <w:sz w:val="24"/>
          <w:szCs w:val="24"/>
        </w:rPr>
        <w:t>catching up</w:t>
      </w:r>
      <w:r>
        <w:rPr>
          <w:sz w:val="24"/>
          <w:szCs w:val="24"/>
        </w:rPr>
        <w:t xml:space="preserve">, dato il suo più basso livello di partenza rispetto agli altri paesi europei di confronto.  </w:t>
      </w:r>
    </w:p>
    <w:p>
      <w:pPr>
        <w:pStyle w:val="Normal"/>
        <w:jc w:val="both"/>
        <w:rPr>
          <w:sz w:val="24"/>
          <w:szCs w:val="24"/>
        </w:rPr>
      </w:pPr>
      <w:r>
        <w:rPr>
          <w:sz w:val="24"/>
          <w:szCs w:val="24"/>
        </w:rPr>
        <w:t xml:space="preserve">Per quanto riguarda le caratteristiche qualitative degli Ide in Italia, mentre appaiono allineati rispetto ai partner europei nell’industria manifatturiera - che, tuttavia, manifesta un cedimento nel corso del tempo e che verosimilmente la crisi in corso esalterà - si evidenzia la debolezza relativa nel servizi avanzati, che rappresentano la componente più funzionale alle prospettive di sviluppo di un’economia matura. </w:t>
      </w:r>
    </w:p>
    <w:p>
      <w:pPr>
        <w:pStyle w:val="Normal"/>
        <w:jc w:val="both"/>
        <w:rPr/>
      </w:pPr>
      <w:r>
        <w:rPr>
          <w:sz w:val="24"/>
          <w:szCs w:val="24"/>
        </w:rPr>
        <w:t xml:space="preserve">Anche rispetto all’origine geografica degli investitori, si può osservare un orientamento di tipo tendenzialmente gravitazionale, che esalta, rispetto ai partner europei,  le provenienze da paesi europei o del bacino del mediterraneo,  rappresentando ciò un possibile ulteriore elemento di debolezza. Altri tratti critici si possono riscontrare nelle dinamiche osservabili più di recente: i disinvestimenti e il rallentamento delle operazioni </w:t>
      </w:r>
      <w:r>
        <w:rPr>
          <w:i/>
          <w:iCs/>
          <w:sz w:val="24"/>
          <w:szCs w:val="24"/>
        </w:rPr>
        <w:t>greenfield</w:t>
      </w:r>
      <w:r>
        <w:rPr>
          <w:sz w:val="24"/>
          <w:szCs w:val="24"/>
        </w:rPr>
        <w:t xml:space="preserve">. </w:t>
      </w:r>
    </w:p>
    <w:p>
      <w:pPr>
        <w:pStyle w:val="Normal"/>
        <w:jc w:val="both"/>
        <w:rPr>
          <w:sz w:val="24"/>
          <w:szCs w:val="24"/>
        </w:rPr>
      </w:pPr>
      <w:r>
        <w:rPr>
          <w:sz w:val="24"/>
          <w:szCs w:val="24"/>
        </w:rPr>
        <w:t xml:space="preserve">Il Piemonte nel complesso condivide la situazione tratteggiata per l’Italia nel suo insieme pur essendo una delle regioni che, nel contesto nazionale,  rivelano un’importante presenza di imprese estere, e che, in parte, attenuano alcune delle criticità osservate: in particolare, in Piemonte appare relativamente più elevata la proporzione di partecipazioni estere nel manifatturiero e nei servizi avanzati, anche se si osserva una minor crescita del numero di insediamenti nella regione. </w:t>
      </w:r>
    </w:p>
    <w:p>
      <w:pPr>
        <w:pStyle w:val="Normal"/>
        <w:jc w:val="both"/>
        <w:rPr>
          <w:sz w:val="24"/>
          <w:szCs w:val="24"/>
        </w:rPr>
      </w:pPr>
      <w:r>
        <w:rPr>
          <w:sz w:val="24"/>
          <w:szCs w:val="24"/>
        </w:rPr>
        <w:t xml:space="preserve">Alla luce delle considerazioni precedenti, appare evidente la rilevanza delle politiche di attrazione volte a superare le difficoltà a carattere sistemico che contribuiscono alla scarsa attrattività dell’Italia: in particolare per il Piemonte si avverte la necessità di rinforzare la sua capacità di sviluppare attività economiche ad elevato contenuto qualitativo e/o di ricerca con potenziali ricadute sulla transizione del suo sistema produttivo verso configurazioni neo-industriali, al tempo stesso fornire nuova imprenditorialità e garantire un’adeguata capacità di ristrutturazione e riconversione di un apparato produttivo nel quale la crisi in corso sta operando una forte selezione. </w:t>
      </w:r>
    </w:p>
    <w:p>
      <w:pPr>
        <w:pStyle w:val="Normal"/>
        <w:jc w:val="both"/>
        <w:rPr>
          <w:sz w:val="24"/>
          <w:szCs w:val="24"/>
        </w:rPr>
      </w:pPr>
      <w:r>
        <w:rPr>
          <w:sz w:val="24"/>
          <w:szCs w:val="24"/>
        </w:rPr>
        <w:t xml:space="preserve">Una recente indagine sulle imprese estere presenti nella provincia di Torino (Provincia di Torino, 2011) indica come queste valutino positivamente le competenze delle risorse umane presenti, mentre un giudizio sufficiente, ma meno positivo, riguarda il sistema delle infrastrutture locali e delle utilities (più critico), mentre il giudizio sulle procedure autorizzative ed  amministrative  mette in evidenza criticità sotto il profilo delle procedute di concessione ed autorizzazione urbanistica. Viene giudicata  utile la presenza di una struttura che si interfacci con le imprese estere in Piemonte e che renda possibile la convergenza tra l’impresa e i singoli soggetti locali di riferimento, riducendo i tempi, semplificando i  processi, contribuendo a ridurre l’incertezza, come risulterà anche dalle considerazioni in merito che le imprese che hanno concluso il contratto di insediamento hanno  manifestato.   </w:t>
      </w:r>
    </w:p>
    <w:p>
      <w:pPr>
        <w:pStyle w:val="Normal"/>
        <w:jc w:val="both"/>
        <w:rPr>
          <w:sz w:val="24"/>
          <w:szCs w:val="24"/>
        </w:rPr>
      </w:pPr>
      <w:r>
        <w:rPr>
          <w:sz w:val="24"/>
          <w:szCs w:val="24"/>
        </w:rPr>
        <w:t>Le osservazioni sopra riportate sollecitano ovviamente numerose domande inerenti l’oggetto specifico del nostro studio, quali l’individuazione dei punti di debolezza del Piemonte da compensare con incentivi, il livello di competizione  o complementarietà con altre regioni, le caratteristiche (settoriali, occupazionali, tecnologiche) per definire gli investimenti che meglio devono caratterizzare l’obbiettivo delle politiche di attrazione quali catalizzatore di positivi impatti sull’economia regionale ed il suo sviluppo.</w:t>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454" w:leader="none"/>
        </w:tabs>
        <w:spacing w:lineRule="exact" w:line="360" w:before="480" w:after="480"/>
        <w:jc w:val="both"/>
        <w:rPr>
          <w:b/>
          <w:b/>
          <w:bCs/>
          <w:sz w:val="24"/>
          <w:szCs w:val="24"/>
        </w:rPr>
      </w:pPr>
      <w:r>
        <w:rPr>
          <w:b/>
          <w:bCs/>
          <w:sz w:val="24"/>
          <w:szCs w:val="24"/>
        </w:rPr>
        <w:t>2</w:t>
        <w:tab/>
        <w:t xml:space="preserve">Il Contratto di  Insediamento in Piemonte </w:t>
      </w:r>
    </w:p>
    <w:p>
      <w:pPr>
        <w:pStyle w:val="Normal"/>
        <w:tabs>
          <w:tab w:val="clear" w:pos="708"/>
          <w:tab w:val="left" w:pos="906" w:leader="none"/>
        </w:tabs>
        <w:spacing w:lineRule="exact" w:line="360" w:before="480" w:after="480"/>
        <w:ind w:left="848" w:hanging="452"/>
        <w:jc w:val="both"/>
        <w:rPr>
          <w:i/>
          <w:i/>
          <w:iCs/>
          <w:sz w:val="24"/>
          <w:szCs w:val="24"/>
        </w:rPr>
      </w:pPr>
      <w:r>
        <w:rPr>
          <w:i/>
          <w:iCs/>
          <w:sz w:val="24"/>
          <w:szCs w:val="24"/>
        </w:rPr>
        <w:t>2.1</w:t>
        <w:tab/>
        <w:t>I riferimenti nelle politiche industriali nazionali</w:t>
      </w:r>
    </w:p>
    <w:p>
      <w:pPr>
        <w:pStyle w:val="Normal"/>
        <w:jc w:val="both"/>
        <w:rPr>
          <w:sz w:val="24"/>
          <w:szCs w:val="24"/>
        </w:rPr>
      </w:pPr>
      <w:r>
        <w:rPr>
          <w:sz w:val="24"/>
          <w:szCs w:val="24"/>
        </w:rPr>
        <w:t>Il contratto di insediamento è da annoverare fra le misure di incentivazione per la promozione degli investimenti, ma in particolare, svolge la specifica funzione di attrarre nuovi investimenti sul territorio dall’esterno. Fra le diverse misure utilizzabili a questo fine si caratterizza per le sue spiccate caratteristiche negoziali, che ne fanno uno strumento particolarmente flessibile e innovativo nel novero degli strumenti di politica industriale, in particolare nel contesto regionale italiano.</w:t>
      </w:r>
    </w:p>
    <w:p>
      <w:pPr>
        <w:pStyle w:val="Normal"/>
        <w:jc w:val="both"/>
        <w:rPr>
          <w:sz w:val="24"/>
          <w:szCs w:val="24"/>
        </w:rPr>
      </w:pPr>
      <w:r>
        <w:rPr>
          <w:sz w:val="24"/>
          <w:szCs w:val="24"/>
        </w:rPr>
        <w:t xml:space="preserve">Questa categoria di incentivi è largamente diffusa a livello internazionale (e locale) e la letteratura segnala come maggioritaria rispetto alle politiche di incentivazione fiscale, che pure rappresentano una opzione ampiamente utilizzata per le stesse finalità. </w:t>
      </w:r>
    </w:p>
    <w:p>
      <w:pPr>
        <w:pStyle w:val="Normal"/>
        <w:jc w:val="both"/>
        <w:rPr>
          <w:sz w:val="24"/>
          <w:szCs w:val="24"/>
        </w:rPr>
      </w:pPr>
      <w:r>
        <w:rPr>
          <w:sz w:val="24"/>
          <w:szCs w:val="24"/>
        </w:rPr>
        <w:t>Per le sue caratteristiche la misura e trova origine negli interventi di incentivazione per lo sviluppo del territorio quali i contratti di sviluppo e i contratti di programma, con i quali ha molti punti in comune, che hanno una ormai lunga esperienza di attuazione nelle aree sottoutilizzate del Meridione (e del Centro-Nord).</w:t>
      </w:r>
    </w:p>
    <w:p>
      <w:pPr>
        <w:pStyle w:val="Normal"/>
        <w:jc w:val="both"/>
        <w:rPr>
          <w:sz w:val="24"/>
          <w:szCs w:val="24"/>
        </w:rPr>
      </w:pPr>
      <w:r>
        <w:rPr>
          <w:sz w:val="24"/>
          <w:szCs w:val="24"/>
        </w:rPr>
        <w:t>La logica sottostante questo intervento di politica industriale è quella di modificare attraverso un insieme di incentivi le convenienze imprenditoriali che il mercato riflette. Il suo scopo prevalente è quello di perseguire il riequilibrio territoriale, mentre i contratti di programma assumono come obiettivo lo sviluppo economico di un’area attraverso mirate azioni di attrazione in ambito industriale.</w:t>
      </w:r>
    </w:p>
    <w:p>
      <w:pPr>
        <w:pStyle w:val="Normal"/>
        <w:jc w:val="both"/>
        <w:rPr>
          <w:sz w:val="24"/>
          <w:szCs w:val="24"/>
        </w:rPr>
      </w:pPr>
      <w:r>
        <w:rPr>
          <w:sz w:val="24"/>
          <w:szCs w:val="24"/>
        </w:rPr>
        <w:t>E’ sotto il versante procedurale che i contratti di programma innovano rispetto alla tradizione delle politiche industriali in Italia, inserendo un meccanismo negoziale che mette in atto un’obbligazione bilaterale fra la parte pubblica che si impegna a fornire incentivi all’investimento e la parte industriale che si obbliga a utilizzare i fondi ricevuti a supporto di un progetto di investimento.</w:t>
      </w:r>
    </w:p>
    <w:p>
      <w:pPr>
        <w:pStyle w:val="Normal"/>
        <w:autoSpaceDE w:val="false"/>
        <w:jc w:val="both"/>
        <w:rPr/>
      </w:pPr>
      <w:r>
        <w:rPr>
          <w:color w:val="000000"/>
          <w:sz w:val="24"/>
          <w:szCs w:val="24"/>
        </w:rPr>
        <w:t xml:space="preserve">In particolare, nella varietà di versioni che questo tipo di programmazione negoziata ha assunto nel tempo, il contratto di insediamento oggetto della presente attività di ricerca trova riferimento più prossimo nel contratto di localizzazione, previsto dal ‘Programma operativo pluriennale di marketing territoriale per l’attrazione degli investimenti esteri’  avviato nel 2003 in riferimento alle </w:t>
      </w:r>
      <w:r>
        <w:rPr>
          <w:sz w:val="24"/>
          <w:szCs w:val="24"/>
        </w:rPr>
        <w:t>delibere CIPE 19.12.2002 n. 130, e 9.5.2003 n. 16). Si trattava di una nuova forma di promozione degli investimenti frutto di un accordo di programma quadro fra il Ministero dell’economie e delle finanze, Ministero delle attività produttive, Regione ospitante e Sviluppo Italia, finalizzata alla realizzazione di infrastrutture materiali ed immateriali estendendo, in termini di incentivi agli investimenti, quanto già previsto da uno strumento quale l’Accordo di programma. Caratteristiche essenziali del contratto di localizzazione sono la creazione di un riferimento istituzionale univoco per gli investitori stranieri e il rafforzamento e la semplificazione delle procedure per la localizzazione, l’accesso ai finanziamenti e le autorizzazioni amministrative. Interessa le grandi e medie imprese estere, quelle italiane controllate almeno al 51% da investitori esteri o quelle che hanno delocalizzato la produzione all’estero ma che intendono reinvestire nel territorio nazionale.</w:t>
      </w:r>
    </w:p>
    <w:p>
      <w:pPr>
        <w:pStyle w:val="Normal"/>
        <w:jc w:val="both"/>
        <w:rPr>
          <w:sz w:val="24"/>
          <w:szCs w:val="24"/>
        </w:rPr>
      </w:pPr>
      <w:r>
        <w:rPr>
          <w:sz w:val="24"/>
          <w:szCs w:val="24"/>
        </w:rPr>
        <w:t>Si tratta di elementi che in diversa misura vengono ripresi dai contratti di insediamento della Regione Piemonte. Mediante procedure negoziali, con questo strumento di politica industriale vengono concordate con l’Amministrazione competente i contenuti specifici dei programmi da realizzare e si definiscono le opportune misure di sostegno finanziario secondo una vera e propria contrattazione di carattere multilaterale.</w:t>
      </w:r>
    </w:p>
    <w:p>
      <w:pPr>
        <w:pStyle w:val="Normal"/>
        <w:jc w:val="both"/>
        <w:rPr>
          <w:sz w:val="24"/>
          <w:szCs w:val="24"/>
        </w:rPr>
      </w:pPr>
      <w:r>
        <w:rPr>
          <w:sz w:val="24"/>
          <w:szCs w:val="24"/>
        </w:rPr>
        <w:t>Lo strumento nella realtà nazionale ha avuto, tuttavia, scarsa applicazione (soltanto due contratti di localizzazione sono arrivati a conclusione). Fra le criticità che hanno impedito un più ampio utilizzo dello strumento, potenzialmente ritenute considerevoli, sono state segnalate le difficoltà emerse soprattutto negli aspetti di tipo procedurale, che trovano anche una particolare ragione nella fase storica nella quale sono stati implementati. I tempi di attuazione si sono rivelati più lunghi del previsto a causa della sovrapposizione delle procedure già in essere (contratti di programma e Accordi di Programma Quadro) alle quali si sono aggiunte le fasi specifiche previste dal contratto di localizzazione.  Inoltre, la riforma degli incentivi alle imprese avviata nel periodo del loro avvio, ha determinato una fase di incertezza circa le  caratteristiche e l’entità delle agevolazioni inserite nei contratti di localizzazione, che ne ha reso poco appetibile l’utilizzo.</w:t>
      </w:r>
    </w:p>
    <w:p>
      <w:pPr>
        <w:pStyle w:val="Normal"/>
        <w:jc w:val="both"/>
        <w:rPr/>
      </w:pPr>
      <w:r>
        <w:rPr>
          <w:sz w:val="24"/>
          <w:szCs w:val="24"/>
        </w:rPr>
        <w:t xml:space="preserve">E’ stata quindi avviata una rivisitazione della procedura per consentire il superamento delle criticità emerse e un rafforzamento del sistema di </w:t>
      </w:r>
      <w:r>
        <w:rPr>
          <w:i/>
          <w:sz w:val="24"/>
          <w:szCs w:val="24"/>
        </w:rPr>
        <w:t>governance</w:t>
      </w:r>
      <w:r>
        <w:rPr>
          <w:sz w:val="24"/>
          <w:szCs w:val="24"/>
        </w:rPr>
        <w:t xml:space="preserve"> del programma. Successivamente il D.L. n. 35 del 2005, convertito, con modificazioni, dalla legge n. 80 del 2005, cosiddetto decreto-legge competitività, ha introdotto nuove disposizioni che mirano a condizionare e limitare il fenomeno della delocalizzazione produttiva, con misure volte a favorire il rientro in Italia </w:t>
      </w:r>
      <w:r>
        <w:rPr>
          <w:bCs/>
          <w:sz w:val="24"/>
          <w:szCs w:val="24"/>
        </w:rPr>
        <w:t>delle imprese italiane che abbiano realizzato all’estero le proprie strutture produttive</w:t>
      </w:r>
      <w:r>
        <w:rPr>
          <w:sz w:val="24"/>
          <w:szCs w:val="24"/>
        </w:rPr>
        <w:t xml:space="preserve">. </w:t>
      </w:r>
    </w:p>
    <w:p>
      <w:pPr>
        <w:pStyle w:val="Normal"/>
        <w:jc w:val="both"/>
        <w:rPr>
          <w:color w:val="000000"/>
          <w:sz w:val="24"/>
          <w:szCs w:val="24"/>
        </w:rPr>
      </w:pPr>
      <w:r>
        <w:rPr>
          <w:color w:val="000000"/>
          <w:sz w:val="24"/>
          <w:szCs w:val="24"/>
        </w:rPr>
        <w:t>In seguito, una ulteriore evoluzione dei contratti di programma e dei contratti di localizzazione è rappresentata dai contratti di sviluppo, introdotti dall’art. 43 del d.l. 112/2008 (convertito, con modificazioni, dalla legge n. 133/2008). Come per i contratti di programma, lo scopo principale dei contratti di sviluppo è di favorire l’attrazione di investimenti anche esteri e la realizzazione di progetti di sviluppo d’impresa rilevanti per il rafforzamento della struttura produttiva del Paese, soprattutto nelle aree svantaggiate e nel Mezzogiorno in particolare.</w:t>
      </w:r>
    </w:p>
    <w:p>
      <w:pPr>
        <w:pStyle w:val="Normal"/>
        <w:ind w:firstLine="284"/>
        <w:jc w:val="both"/>
        <w:rPr>
          <w:color w:val="000000"/>
          <w:sz w:val="24"/>
          <w:szCs w:val="24"/>
        </w:rPr>
      </w:pPr>
      <w:r>
        <w:rPr>
          <w:color w:val="000000"/>
          <w:sz w:val="24"/>
          <w:szCs w:val="24"/>
        </w:rPr>
      </w:r>
    </w:p>
    <w:p>
      <w:pPr>
        <w:pStyle w:val="NormaleWeb"/>
        <w:spacing w:before="0" w:after="0"/>
        <w:ind w:firstLine="284"/>
        <w:jc w:val="both"/>
        <w:rPr>
          <w:color w:val="000000"/>
        </w:rPr>
      </w:pPr>
      <w:r>
        <w:rPr>
          <w:color w:val="000000"/>
        </w:rPr>
        <w:t xml:space="preserve">Tra gli elementi di novità più significativi dei contratti di sviluppo, si segnala, invece, l’ampliamento dei settori di intervento, infatti, i progetti d’investimento riguardano non solo il settore industriale, ma anche il turismo e il commercio, e possono essere realizzati da una o più imprese nonché comprendere in aggiunta progetti di sviluppo sperimentale e la realizzazione di infrastrutture materiali e immateriali. Le agevolazioni, nella forma del contributo in conto interessi, del contributo in conto capitale (conto impianti) o in una combinazione di queste, nell’ambito di una procedura negoziale, sono disciplinate sulla base del regolamento generale di esenzione per categoria (Regolamento CE n.80/2008 del 6.8.2008) che consente di attuare gli interventi in assenza di una preventiva notifica alla Commissione europea del regime di aiuto. Viene rafforzato il ruolo dell’Agenzia nazionale per l’attrazione degli investimenti e lo sviluppo d’impresa, alla quale è affidata la gestione complessiva dei contratti di sviluppo e viene semplificato notevolmente l’iter di approvazione. Le Regioni e le Province autonome interessate dai progetti d’investimento sono coinvolte nella procedura, sia nella fase iniziale di accesso, anche ai fini di un eventuale cofinanziamento, sia nella fase di negoziazione, affinché si esprimano circa la compatibilità con i piani di sviluppo territoriale. Benché non esista un limite dimensionale per le imprese che intendono accedervi, sono poste alcune soglie minime (pari a 30 milioni di Euro di spese ammissibili per l’intero progetto industriale, che il proponente dovrà realizzare per un ammontare minimo di 15 milioni , mentre ciascun aderente deve proporre un progetto non inferiore a 1,5 milioni) che di fatto collocano lo strumento a supporto di grandi progetti di investimento. Si tratta, quindi, di un nuovo intervento che presenta elementi di continuità, ma anche di diversità con i contratti di programma. L’iter procedurale attuativo, tuttavia, è stato piuttosto lungo e non si è ancora concluso. </w:t>
      </w:r>
    </w:p>
    <w:p>
      <w:pPr>
        <w:pStyle w:val="NormaleWeb"/>
        <w:spacing w:before="0" w:after="0"/>
        <w:jc w:val="both"/>
        <w:rPr/>
      </w:pPr>
      <w:r>
        <w:rPr>
          <w:color w:val="000000"/>
        </w:rPr>
        <w:t xml:space="preserve">I contratti di insediamento della Regione Piemonte si collocano nel quadro degli strumenti nazionali citati di politica industriale finalizzata all’attrazione degli investimenti: ne condividono la filosofia di fondo orientata all’attrazione, non solo di imprese estere, sul territorio attraverso meccanismi nei quali l’incentivazione di tipo tradizionale, pur avendo un ruolo centrale nell’intervento pubblico, non ne esaurisce il campo di azione, che  risulta ampliato dall’aspetto negoziale della misura. </w:t>
      </w:r>
      <w:r>
        <w:rPr/>
        <w:t>Le caratteristiche tipiche della misura (fra le quali il suo carattere negoziale) impongono il ricorso ad una organizzazione specifica e specializzata da porre in relazione di agenzia rispetto all’amministrazione (principale) titolare della politica di intervento.</w:t>
      </w:r>
    </w:p>
    <w:p>
      <w:pPr>
        <w:pStyle w:val="Normal"/>
        <w:tabs>
          <w:tab w:val="clear" w:pos="708"/>
          <w:tab w:val="left" w:pos="906" w:leader="none"/>
        </w:tabs>
        <w:spacing w:lineRule="exact" w:line="360" w:before="480" w:after="480"/>
        <w:jc w:val="both"/>
        <w:rPr>
          <w:i/>
          <w:i/>
          <w:iCs/>
          <w:sz w:val="24"/>
          <w:szCs w:val="24"/>
        </w:rPr>
      </w:pPr>
      <w:r>
        <w:rPr>
          <w:i/>
          <w:iCs/>
          <w:sz w:val="24"/>
          <w:szCs w:val="24"/>
        </w:rPr>
        <w:t>2.2 La genesi del Contratto di Insediamento in Piemonte</w:t>
      </w:r>
    </w:p>
    <w:p>
      <w:pPr>
        <w:pStyle w:val="Normal"/>
        <w:ind w:firstLine="284"/>
        <w:jc w:val="both"/>
        <w:rPr/>
      </w:pPr>
      <w:r>
        <w:rPr>
          <w:sz w:val="24"/>
          <w:szCs w:val="24"/>
        </w:rPr>
        <w:t xml:space="preserve">Nel 2004 venne realizzata un’analisi di </w:t>
      </w:r>
      <w:r>
        <w:rPr>
          <w:i/>
          <w:sz w:val="24"/>
          <w:szCs w:val="24"/>
        </w:rPr>
        <w:t>benchmarking</w:t>
      </w:r>
      <w:r>
        <w:rPr>
          <w:sz w:val="24"/>
          <w:szCs w:val="24"/>
        </w:rPr>
        <w:t xml:space="preserve"> condotta dall’Agenzia di attrazione degli investimenti a Torino e Piemonte (ITP) fra diverse agenzie di promozione e sviluppo in diversi contesti regionali europei, nella quale si trovava riscontro dell’avvertita necessità di uno strumento come il Contratto di insediamento. Il Piemonte aveva costituito, grazie ai programmi dei Fondi strutturali europei, tale agenzia di attrazione degli investimenti (ITP), che rappresentava una novità nel panorama delle politiche di attrazione a livello regionale. Si rilevava, nello studio, come nell’esperienza europea le politiche di attrazione si basassero spesso su una forte leva finanziaria, fiscale, di aiuti a fondo perduto od erogati secondo modalità negoziali e concertative, coinvolgendo direttamente il mondo istituzionale.</w:t>
      </w:r>
    </w:p>
    <w:p>
      <w:pPr>
        <w:pStyle w:val="Normal"/>
        <w:jc w:val="both"/>
        <w:rPr>
          <w:sz w:val="24"/>
          <w:szCs w:val="24"/>
        </w:rPr>
      </w:pPr>
      <w:r>
        <w:rPr>
          <w:sz w:val="24"/>
          <w:szCs w:val="24"/>
        </w:rPr>
        <w:t xml:space="preserve">Sebbene le componenti potenziali dell’attrattività del Piemonte non fossero individuate sul lato dei costi, in particolare del costo del lavoro, ma quello dell’offerta articolata di competenze, know-how, risorse umane qualificate, innovazione, densità e qualità della struttura produttiva, si argomentava come un politica di sostegno agli investimenti tagliata sulle opportunità competitive della regione e sulle prospettive di sviluppo di un’area matura, atte a supportare la transizione verso configurazioni neo o post industriali, fosse ugualmente opportuna. Si osservava l’importanza di offrire, di concerto con le amministrazioni, pacchetti di sostegno finanziario ‘compositi’, che potessero offrire all’investitore esterno maggiore certezza dei tempi di insediamento, disponibilità di aree industriali ed accesso alle infrastrutture, accesso alla formazione, all’attività di R&amp;S, nel contesto di un sistema innovativo regionale, garantendo al tempo stesso un sostegno finanziario. </w:t>
      </w:r>
    </w:p>
    <w:p>
      <w:pPr>
        <w:pStyle w:val="Normal"/>
        <w:jc w:val="both"/>
        <w:rPr>
          <w:sz w:val="24"/>
          <w:szCs w:val="24"/>
        </w:rPr>
      </w:pPr>
      <w:r>
        <w:rPr>
          <w:sz w:val="24"/>
          <w:szCs w:val="24"/>
        </w:rPr>
        <w:t>Il riferimento al Contratto di localizzazione gestito da Sviluppo Italia, di cui si è detto, suggeriva di disegnare uno strumento che ne mutuasse l’impianto metodologico - anche alla luce delle competenze in materia di politica industriale che le regioni venivano ad assumere con la riforma del titolo V della Costituzione- avendo a riferimento normativo la nuova normativa sulla concertazione negoziata (L.662/96 art.2), che prevedeva la possibilità da parte del Cipe di definire ulteriori tipologie di programmazione negoziata, dedicata a tutte le “aree sottoutilizzate” del Centro-Nord. Con l’approvazione della l.r. 34/2004 ed il successivo “Programma pluriennale d’intervento per le attività produttive” verrà disegnata da parte della Regione Piemonte la misura in questione, che risulta una sintesi di quanto previsto sull’Asse 3- internazionalizzazione del programma, una misura negoziale indirizzata all’attrazione di imprese estere, e sull’Asse 5- Sviluppo territoriale, che favorisce, con strumenti negoziali, l’insediamento di nuove imprese e impianti produttivi (con rilocalizzazione, ampliamento e ristrutturazione, riconversione di imprese esistenti e insediamento di imprese in settori nuovi).</w:t>
      </w:r>
    </w:p>
    <w:p>
      <w:pPr>
        <w:pStyle w:val="Normal"/>
        <w:tabs>
          <w:tab w:val="clear" w:pos="708"/>
          <w:tab w:val="left" w:pos="906" w:leader="none"/>
        </w:tabs>
        <w:jc w:val="both"/>
        <w:rPr>
          <w:iCs/>
          <w:sz w:val="24"/>
          <w:szCs w:val="24"/>
        </w:rPr>
      </w:pPr>
      <w:r>
        <w:rPr>
          <w:sz w:val="24"/>
          <w:szCs w:val="24"/>
        </w:rPr>
        <w:t>Nello stesso programma si delineava la costituzione dell’Agenzia regionale per l’internazionalizzazione, quale unico soggetto per le attività di internazionalizzazione attiva e passiva, unificando in un unico soggetto tutti gli organismi che operano con finalità di internazionalizzazione, attiva e passiva del sistema economico piemontese (ITP, Centro estero Camere di commercio, Sportello per l’internazionalizzazione ecc.) al fine di razionalizzare e migliorare l’efficacia degli interventi. All’Agenzia è stata attribuita la gestione della Misura “Contratto di Insediamento</w:t>
      </w:r>
      <w:r>
        <w:rPr>
          <w:rStyle w:val="FootnoteCharacters"/>
          <w:rStyle w:val="FootnoteAnchor"/>
          <w:sz w:val="24"/>
          <w:szCs w:val="24"/>
        </w:rPr>
        <w:footnoteReference w:id="5"/>
      </w:r>
      <w:r>
        <w:rPr>
          <w:sz w:val="24"/>
          <w:szCs w:val="24"/>
        </w:rPr>
        <w:t xml:space="preserve">”, per l’insediamento di imprese estere, di imprese di altre regioni, di imprese piemontesi che rilocalizzavano in Piemonte produzioni prima delocalizzate, in sostanza tutte le attività di promozione degli investimenti dall’esterno. Ad un’altra misura, sempre di tipo negoziale, affidata alla gestione della finanziaria regionale Finpiemonte Spa, fu attribuito il compito di favorire gli investimenti di imprese già insediate (con una “stabile presenza nella regione” sul territorio piemontese).  </w:t>
      </w:r>
    </w:p>
    <w:p>
      <w:pPr>
        <w:pStyle w:val="Normal"/>
        <w:tabs>
          <w:tab w:val="clear" w:pos="708"/>
          <w:tab w:val="left" w:pos="906" w:leader="none"/>
        </w:tabs>
        <w:spacing w:lineRule="exact" w:line="360" w:before="480" w:after="480"/>
        <w:ind w:left="848" w:hanging="452"/>
        <w:rPr/>
      </w:pPr>
      <w:r>
        <w:rPr>
          <w:i/>
          <w:iCs/>
          <w:sz w:val="24"/>
          <w:szCs w:val="24"/>
        </w:rPr>
        <w:t>2.3 Dal Contratto di Insediamento e Sviluppo al Contratto di Insediamento</w:t>
      </w:r>
      <w:r>
        <w:rPr>
          <w:rStyle w:val="FootnoteCharacters"/>
          <w:rStyle w:val="FootnoteAnchor"/>
          <w:i/>
          <w:iCs/>
          <w:sz w:val="24"/>
          <w:szCs w:val="24"/>
        </w:rPr>
        <w:footnoteReference w:id="6"/>
      </w:r>
      <w:r>
        <w:rPr>
          <w:i/>
          <w:iCs/>
          <w:sz w:val="24"/>
          <w:szCs w:val="24"/>
        </w:rPr>
        <w:t>.  I principali cambiamenti introdotti</w:t>
      </w:r>
    </w:p>
    <w:p>
      <w:pPr>
        <w:pStyle w:val="Normal"/>
        <w:ind w:firstLine="284"/>
        <w:jc w:val="both"/>
        <w:rPr>
          <w:sz w:val="24"/>
          <w:szCs w:val="24"/>
        </w:rPr>
      </w:pPr>
      <w:r>
        <w:rPr>
          <w:sz w:val="24"/>
          <w:szCs w:val="24"/>
        </w:rPr>
        <w:t>Il Contratto di insediamento e sviluppo previsto in attuazione dell’art.6 della legge regionale 34/2004 diviene operativo a far data dal 7 aprile 2008. E’ una misura dall’obiettivo chiaramente delineato: favorire l’atterraggio e lo sviluppo, in Piemonte, di investimenti produttivi, di servizi, di ricerca dall’estero o da aree esterne alla Regione, coerentemente con le vocazioni dei territori e idonei a garantire per il sistema produttivo piemontese sviluppo, innovazione e incremento della produttività. Viene altresì sottolineata la primaria importanza di: a) creare sinergie - con il tessuto locale, produttivo, dei servizi, della formazione professionale e specialistica, della ricerca; b) aumentare le opportunità per le risorse umane in termini di occupazione e di accrescimento delle conoscenze; c) accrescere la collaborazione nello sviluppare esternalità positive sul territorio, il pieno e qualificato utilizzo delle infrastrutture realizzate o da realizzare quali Parchi tecnologici, Aree attrezzate, Poli di innovazione.</w:t>
      </w:r>
    </w:p>
    <w:p>
      <w:pPr>
        <w:pStyle w:val="Normal"/>
        <w:autoSpaceDE w:val="false"/>
        <w:jc w:val="both"/>
        <w:rPr/>
      </w:pPr>
      <w:r>
        <w:rPr>
          <w:sz w:val="24"/>
          <w:szCs w:val="24"/>
        </w:rPr>
        <w:t xml:space="preserve">Il </w:t>
      </w:r>
      <w:r>
        <w:rPr>
          <w:i/>
          <w:iCs/>
          <w:sz w:val="24"/>
          <w:szCs w:val="24"/>
        </w:rPr>
        <w:t>Piano straordinario per l’occupazione</w:t>
      </w:r>
      <w:r>
        <w:rPr>
          <w:rStyle w:val="FootnoteCharacters"/>
          <w:rStyle w:val="FootnoteAnchor"/>
          <w:sz w:val="24"/>
          <w:szCs w:val="24"/>
        </w:rPr>
        <w:footnoteReference w:id="7"/>
      </w:r>
      <w:r>
        <w:rPr>
          <w:sz w:val="24"/>
          <w:szCs w:val="24"/>
        </w:rPr>
        <w:t xml:space="preserve"> presentato il 16 giugno 2010 ribadisce i contenuti essenziali del Contratto, ora Contratto di insediamento. L’obiettivo resta quello di ‘favorire l’atterraggio e lo sviluppo in Piemonte di investimenti produttivi dall’estero, il reinsediamento di imprese che hanno delocalizzato all’estero gli impianti produttivi e infine l’insediamento di impianti produttivi di imprese non ancora presenti in Piemonte; in coerenza con le linee strategiche della programmazione regionale e con le vocazioni dei territori idonei a garantire nel medio e lungo periodo incremento della competitività, sviluppo e innovazione del sistema economico-produttivo piemontese’.</w:t>
      </w:r>
    </w:p>
    <w:p>
      <w:pPr>
        <w:pStyle w:val="Paragrafoelenco"/>
        <w:tabs>
          <w:tab w:val="clear" w:pos="708"/>
          <w:tab w:val="left" w:pos="360" w:leader="none"/>
        </w:tabs>
        <w:autoSpaceDE w:val="false"/>
        <w:spacing w:lineRule="auto" w:line="240"/>
        <w:ind w:left="0" w:hanging="0"/>
        <w:rPr/>
      </w:pPr>
      <w:r>
        <w:rPr>
          <w:rFonts w:cs="Times New Roman" w:ascii="Times New Roman" w:hAnsi="Times New Roman"/>
          <w:sz w:val="24"/>
          <w:szCs w:val="24"/>
        </w:rPr>
        <w:t>Il raffronto tra le schede tecniche di presentazione delle due versioni della misura in esam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permette di individuare agevolmente i tre elementi su cui si è inteso insistere, modificandone la portata secondo le logiche emerse dalla attuazione della prima tranche di investimenti effettuati tramite lo strumento del Contratto di insediamento: accentuazione dell’obiettivo occupazionale; cambiamento della platea dei soggetti beneficiari con una maggior focalizzazione; mantenimento del carattere negoziale e rafforzamento dell’unità di gestione procedurale del processo di insediamento.</w:t>
      </w:r>
    </w:p>
    <w:p>
      <w:pPr>
        <w:pStyle w:val="Normal"/>
        <w:jc w:val="both"/>
        <w:rPr/>
      </w:pPr>
      <w:r>
        <w:rPr>
          <w:sz w:val="24"/>
          <w:szCs w:val="24"/>
        </w:rPr>
        <w:t>L’iter procedurale del contratto d’insediamento ha fatto capo al Centro Estero per l’Internazionalizzazione – Ceipiemonte</w:t>
      </w:r>
      <w:r>
        <w:rPr>
          <w:rStyle w:val="FootnoteCharacters"/>
          <w:rStyle w:val="FootnoteAnchor"/>
          <w:sz w:val="24"/>
          <w:szCs w:val="24"/>
        </w:rPr>
        <w:footnoteReference w:id="9"/>
      </w:r>
      <w:r>
        <w:rPr>
          <w:sz w:val="24"/>
          <w:szCs w:val="24"/>
        </w:rPr>
        <w:t xml:space="preserve"> (di cui all’art.1 L.R. 13/2006), incaricato dalla Regione della regia e della gestione del contratto nelle sue attività dirette, strumentali e connesse, quale l’interlocutore unico per le imprese estere o esterne che intendono avviare un progetto di investimento sul territorio regionale.</w:t>
      </w:r>
    </w:p>
    <w:p>
      <w:pPr>
        <w:pStyle w:val="Normal"/>
        <w:ind w:firstLine="284"/>
        <w:jc w:val="both"/>
        <w:rPr>
          <w:sz w:val="24"/>
          <w:szCs w:val="24"/>
        </w:rPr>
      </w:pPr>
      <w:r>
        <w:rPr>
          <w:sz w:val="24"/>
          <w:szCs w:val="24"/>
        </w:rPr>
        <w:t xml:space="preserve">La procedura prevista specifica in maniera dettagliata le varie fasi di attuazione dello strumento, scandibili in: </w:t>
      </w:r>
    </w:p>
    <w:p>
      <w:pPr>
        <w:pStyle w:val="NormaleWeb"/>
        <w:numPr>
          <w:ilvl w:val="0"/>
          <w:numId w:val="1"/>
        </w:numPr>
        <w:tabs>
          <w:tab w:val="clear" w:pos="708"/>
          <w:tab w:val="left" w:pos="360" w:leader="none"/>
        </w:tabs>
        <w:spacing w:before="0" w:after="0"/>
        <w:ind w:left="0" w:hanging="0"/>
        <w:jc w:val="both"/>
        <w:rPr/>
      </w:pPr>
      <w:r>
        <w:rPr/>
        <w:t>scouting e contatto con le imprese;</w:t>
      </w:r>
    </w:p>
    <w:p>
      <w:pPr>
        <w:pStyle w:val="NormaleWeb"/>
        <w:numPr>
          <w:ilvl w:val="0"/>
          <w:numId w:val="1"/>
        </w:numPr>
        <w:tabs>
          <w:tab w:val="clear" w:pos="708"/>
          <w:tab w:val="left" w:pos="360" w:leader="none"/>
        </w:tabs>
        <w:spacing w:before="0" w:after="0"/>
        <w:ind w:left="0" w:hanging="0"/>
        <w:jc w:val="both"/>
        <w:rPr>
          <w:rFonts w:eastAsia="Arial Unicode MS"/>
        </w:rPr>
      </w:pPr>
      <w:r>
        <w:rPr/>
        <w:t>individuazione della localizzazione;</w:t>
      </w:r>
    </w:p>
    <w:p>
      <w:pPr>
        <w:pStyle w:val="NormaleWeb"/>
        <w:numPr>
          <w:ilvl w:val="0"/>
          <w:numId w:val="1"/>
        </w:numPr>
        <w:tabs>
          <w:tab w:val="clear" w:pos="708"/>
          <w:tab w:val="left" w:pos="360" w:leader="none"/>
        </w:tabs>
        <w:spacing w:before="0" w:after="0"/>
        <w:ind w:left="0" w:hanging="0"/>
        <w:jc w:val="both"/>
        <w:rPr/>
      </w:pPr>
      <w:r>
        <w:rPr/>
        <w:t>verifica preliminare dei requisiti di ammissibilità;</w:t>
      </w:r>
    </w:p>
    <w:p>
      <w:pPr>
        <w:pStyle w:val="NormaleWeb"/>
        <w:numPr>
          <w:ilvl w:val="0"/>
          <w:numId w:val="1"/>
        </w:numPr>
        <w:tabs>
          <w:tab w:val="clear" w:pos="708"/>
          <w:tab w:val="left" w:pos="360" w:leader="none"/>
        </w:tabs>
        <w:spacing w:before="0" w:after="0"/>
        <w:ind w:left="0" w:hanging="0"/>
        <w:jc w:val="both"/>
        <w:rPr/>
      </w:pPr>
      <w:r>
        <w:rPr/>
        <w:t>supporto alla predisposizione della proposta di progetto di insediamento e del programma di investimento;</w:t>
      </w:r>
    </w:p>
    <w:p>
      <w:pPr>
        <w:pStyle w:val="NormaleWeb"/>
        <w:numPr>
          <w:ilvl w:val="0"/>
          <w:numId w:val="1"/>
        </w:numPr>
        <w:tabs>
          <w:tab w:val="clear" w:pos="708"/>
          <w:tab w:val="left" w:pos="360" w:leader="none"/>
        </w:tabs>
        <w:spacing w:before="0" w:after="0"/>
        <w:ind w:left="0" w:hanging="0"/>
        <w:jc w:val="both"/>
        <w:rPr/>
      </w:pPr>
      <w:r>
        <w:rPr/>
        <w:t>individuazione dei soggetti terzi (Enti locali, altri Enti pubblici, Organismi di ricerca) direttamente coinvolti nel programma/ progetto di investimento;</w:t>
      </w:r>
    </w:p>
    <w:p>
      <w:pPr>
        <w:pStyle w:val="NormaleWeb"/>
        <w:numPr>
          <w:ilvl w:val="0"/>
          <w:numId w:val="1"/>
        </w:numPr>
        <w:tabs>
          <w:tab w:val="clear" w:pos="708"/>
          <w:tab w:val="left" w:pos="360" w:leader="none"/>
        </w:tabs>
        <w:spacing w:before="0" w:after="0"/>
        <w:ind w:left="0" w:hanging="0"/>
        <w:jc w:val="both"/>
        <w:rPr/>
      </w:pPr>
      <w:r>
        <w:rPr/>
        <w:t>eventuale individuazione di soggetti con competenze specialistiche cui affidare la  valutazione del progetto/programma;</w:t>
      </w:r>
    </w:p>
    <w:p>
      <w:pPr>
        <w:pStyle w:val="NormaleWeb"/>
        <w:numPr>
          <w:ilvl w:val="0"/>
          <w:numId w:val="1"/>
        </w:numPr>
        <w:tabs>
          <w:tab w:val="clear" w:pos="708"/>
          <w:tab w:val="left" w:pos="360" w:leader="none"/>
        </w:tabs>
        <w:spacing w:before="0" w:after="0"/>
        <w:ind w:left="0" w:hanging="0"/>
        <w:jc w:val="both"/>
        <w:rPr/>
      </w:pPr>
      <w:r>
        <w:rPr/>
        <w:t>proposta alla Direzione regionale - competente in materia di Attività produttive - di ammissione all’agevolazione e di approvazione della bozza di Contratto;</w:t>
      </w:r>
    </w:p>
    <w:p>
      <w:pPr>
        <w:pStyle w:val="NormaleWeb"/>
        <w:numPr>
          <w:ilvl w:val="0"/>
          <w:numId w:val="1"/>
        </w:numPr>
        <w:tabs>
          <w:tab w:val="clear" w:pos="708"/>
          <w:tab w:val="left" w:pos="360" w:leader="none"/>
        </w:tabs>
        <w:spacing w:before="0" w:after="0"/>
        <w:ind w:left="0" w:hanging="0"/>
        <w:jc w:val="both"/>
        <w:rPr/>
      </w:pPr>
      <w:r>
        <w:rPr/>
        <w:t xml:space="preserve">redazione del Contratto, che deve contenere, </w:t>
      </w:r>
      <w:r>
        <w:rPr>
          <w:i/>
          <w:iCs/>
        </w:rPr>
        <w:t>in primis</w:t>
      </w:r>
      <w:r>
        <w:rPr/>
        <w:t>, il business plan complessivo del progetto di investimento;</w:t>
      </w:r>
    </w:p>
    <w:p>
      <w:pPr>
        <w:pStyle w:val="NormaleWeb"/>
        <w:numPr>
          <w:ilvl w:val="0"/>
          <w:numId w:val="1"/>
        </w:numPr>
        <w:tabs>
          <w:tab w:val="clear" w:pos="708"/>
          <w:tab w:val="left" w:pos="360" w:leader="none"/>
        </w:tabs>
        <w:spacing w:before="0" w:after="0"/>
        <w:ind w:left="0" w:hanging="0"/>
        <w:jc w:val="both"/>
        <w:rPr/>
      </w:pPr>
      <w:r>
        <w:rPr/>
        <w:t>monitoraggio sull’attuazione del Contratto;</w:t>
      </w:r>
    </w:p>
    <w:p>
      <w:pPr>
        <w:pStyle w:val="NormaleWeb"/>
        <w:numPr>
          <w:ilvl w:val="0"/>
          <w:numId w:val="1"/>
        </w:numPr>
        <w:tabs>
          <w:tab w:val="clear" w:pos="708"/>
          <w:tab w:val="left" w:pos="360" w:leader="none"/>
        </w:tabs>
        <w:spacing w:before="0" w:after="0"/>
        <w:ind w:left="0" w:hanging="0"/>
        <w:jc w:val="both"/>
        <w:rPr/>
      </w:pPr>
      <w:r>
        <w:rPr/>
        <w:t>verifica delle rendicontazioni di spesa: l’azienda deve effettuare rendicontazioni delle spese in più stati avanzamento lavori del 40%, 80% e 100;</w:t>
      </w:r>
    </w:p>
    <w:p>
      <w:pPr>
        <w:pStyle w:val="NormaleWeb"/>
        <w:numPr>
          <w:ilvl w:val="0"/>
          <w:numId w:val="1"/>
        </w:numPr>
        <w:tabs>
          <w:tab w:val="clear" w:pos="708"/>
          <w:tab w:val="left" w:pos="360" w:leader="none"/>
        </w:tabs>
        <w:spacing w:before="0" w:after="0"/>
        <w:ind w:left="0" w:hanging="0"/>
        <w:jc w:val="both"/>
        <w:rPr/>
      </w:pPr>
      <w:r>
        <w:rPr/>
        <w:t>erogazione dei contributi. In linea di massima, le richieste di erogazione possono essere effettuate a titolo di stato avanzamento lavori;</w:t>
      </w:r>
    </w:p>
    <w:p>
      <w:pPr>
        <w:pStyle w:val="NormaleWeb"/>
        <w:numPr>
          <w:ilvl w:val="0"/>
          <w:numId w:val="1"/>
        </w:numPr>
        <w:tabs>
          <w:tab w:val="clear" w:pos="708"/>
          <w:tab w:val="left" w:pos="360" w:leader="none"/>
        </w:tabs>
        <w:spacing w:before="0" w:after="0"/>
        <w:ind w:left="0" w:hanging="0"/>
        <w:jc w:val="both"/>
        <w:rPr/>
      </w:pPr>
      <w:r>
        <w:rPr/>
        <w:t>relazioni periodiche (di norma ogni sei mesi) circa l’attuazione dei Contratti stipulati ed il funzionamento dello strumento.</w:t>
      </w:r>
    </w:p>
    <w:p>
      <w:pPr>
        <w:pStyle w:val="Normal"/>
        <w:jc w:val="both"/>
        <w:rPr>
          <w:sz w:val="24"/>
          <w:szCs w:val="24"/>
        </w:rPr>
      </w:pPr>
      <w:r>
        <w:rPr>
          <w:sz w:val="24"/>
          <w:szCs w:val="24"/>
        </w:rPr>
        <w:t>Il passaggio alla nuova versione del Contratto, come si è visto, ha comportato numerosi cambiamenti nel profilo della misura, rispecchiando sia l’esperienza della prima fase di applicazione, nella versione iniziale del Contratto, sia il cambiamento di talune sensibilità rispetto agli obiettivi dettati anche dal mutamento del quadro economico prevalente, con il manifestarsi degli effetti della crisi globale sul territorio regionale.</w:t>
      </w:r>
    </w:p>
    <w:p>
      <w:pPr>
        <w:pStyle w:val="Normal"/>
        <w:jc w:val="both"/>
        <w:rPr/>
      </w:pPr>
      <w:r>
        <w:rPr>
          <w:sz w:val="24"/>
          <w:szCs w:val="24"/>
        </w:rPr>
        <w:t xml:space="preserve">Sotto il profilo dei beneficiari della misura si stabilisce l’estensione, in aggiunta alle tipologie di imprese preesistenti, dell’eleggibilità al Contratto anche per le imprese estere già presenti sul territorio, a condizione che realizzino nuovi stabilimenti.  Questa previsione discende – coerentemente - dall’osservazione dell’importanza che le imprese multinazionali rivestono nel determinare nuovi flussi di investimenti (esteri) sul territorio. Di conseguenza, si offre alla Regione Piemonte, attraverso il soggetto regionale deputato alla promozione degli investimenti sul territorio, l’opportunità di dotare di uno strumento in più la cassetta degli attrezzi delle politiche di attrazione, rafforzando così l’azione di </w:t>
      </w:r>
      <w:r>
        <w:rPr>
          <w:i/>
          <w:sz w:val="24"/>
          <w:szCs w:val="24"/>
        </w:rPr>
        <w:t>after care</w:t>
      </w:r>
      <w:r>
        <w:rPr>
          <w:sz w:val="24"/>
          <w:szCs w:val="24"/>
        </w:rPr>
        <w:t xml:space="preserve"> nei confronti degli insediamenti esteri nella regione, in un momento di particolare incertezza e turbolenza.  </w:t>
      </w:r>
    </w:p>
    <w:p>
      <w:pPr>
        <w:pStyle w:val="Normal"/>
        <w:jc w:val="both"/>
        <w:rPr>
          <w:sz w:val="24"/>
          <w:szCs w:val="24"/>
        </w:rPr>
      </w:pPr>
      <w:r>
        <w:rPr>
          <w:sz w:val="24"/>
          <w:szCs w:val="24"/>
        </w:rPr>
        <w:t>Viene inoltre data una più compiuta specificazione dei criteri per l’identificazione dell’impresa a partecipazione o controllo estero: un’impresa il cui controllo finale – diretto o indiretto -, anche attraverso società intermedie non sia esercitato da una società con sede legale o operativa in Italia; un’impresa le cui partecipazioni estere possiedano ciascuna almeno il 25% dei diritti di voto. Sono quindi specificati i requisiti sull’attività dell’impresa tendenti ad azzerare il rischio di creazione di imprese di comodo.</w:t>
      </w:r>
    </w:p>
    <w:p>
      <w:pPr>
        <w:pStyle w:val="Normal"/>
        <w:jc w:val="both"/>
        <w:rPr>
          <w:sz w:val="24"/>
          <w:szCs w:val="24"/>
        </w:rPr>
      </w:pPr>
      <w:r>
        <w:rPr>
          <w:sz w:val="24"/>
          <w:szCs w:val="24"/>
        </w:rPr>
        <w:t>Fra i beneficiari del nuovo Contratto, invece, non figurano più gli enti pubblici (locali, del sistema formativo ecc.). L’esclusione degli enti locali fra i beneficiari trova ragione nella sperimentazione della prima fase del contratto, nel quale non si sono realizzate le condizioni per dare luogo all’accesso da parte di tali soggetti ai benefici della misura.</w:t>
      </w:r>
    </w:p>
    <w:p>
      <w:pPr>
        <w:pStyle w:val="Normal"/>
        <w:jc w:val="both"/>
        <w:rPr>
          <w:sz w:val="24"/>
          <w:szCs w:val="24"/>
        </w:rPr>
      </w:pPr>
      <w:r>
        <w:rPr>
          <w:sz w:val="24"/>
          <w:szCs w:val="24"/>
        </w:rPr>
        <w:t>Gli organismi di ricerca continuano a poter usufruire dei benefici della misura, purché all’interno di un progetto sviluppato dall’impresa industriale, ma il loro ruolo (in termini di contributo ammissibile) viene alquanto ridotto, prevedendo un massimale di contributo piuttosto contenuto. In questo modo si opera una centratura del ruolo della ricerca (ricerca “collaborativa”, come definita dalla Disciplina RSI, industriale e di sviluppo sperimentale) rispetto a programmi dell’impresa beneficiaria.</w:t>
      </w:r>
    </w:p>
    <w:p>
      <w:pPr>
        <w:pStyle w:val="Normal"/>
        <w:jc w:val="both"/>
        <w:rPr>
          <w:sz w:val="24"/>
          <w:szCs w:val="24"/>
        </w:rPr>
      </w:pPr>
      <w:r>
        <w:rPr>
          <w:sz w:val="24"/>
          <w:szCs w:val="24"/>
        </w:rPr>
        <w:t xml:space="preserve">Si riconosce l’importanza delle procedure autorizzative, soprattutto dal punto di vista urbanistico, come fattore critico nei processi di insediamento di nuove attività: con la Legge obiettivo per i nuovi insediamenti (III.1) prevista dal Piano straordinario per l’occupazione, si modifica la normativa vigente per favorire la rapida cantierabilità dell’intervento e  la realizzazione di eventuali opere pubbliche connesse al Contratto. Si prevede una procedura attraverso convocazione in via preferenziale della Conferenza dei servizi al fine di favorire prontamente la condivisione dell’intervento.  </w:t>
      </w:r>
    </w:p>
    <w:p>
      <w:pPr>
        <w:pStyle w:val="Normal"/>
        <w:jc w:val="both"/>
        <w:rPr>
          <w:sz w:val="24"/>
          <w:szCs w:val="24"/>
        </w:rPr>
      </w:pPr>
      <w:r>
        <w:rPr>
          <w:sz w:val="24"/>
          <w:szCs w:val="24"/>
        </w:rPr>
        <w:t xml:space="preserve">Ad ogni modo, l’elemento determinante del “nuovo” Contratto risiede nella forte accentuazione dell’obiettivo occupazionale sia in termini di requisiti per l’occupazione diretta coinvolta nel progetto industriale o di ricerca, sia attraverso un più esplicito e incisivo richiamo all’obiettivo di sviluppo di occupazione indotta. Da rilevare, infatti, come, nella prima versione del Contratto, non compaiano specifiche soglie occupazionali, e tale obiettivo, benché dichiarato nelle finalità generali della misura, sia esplicitato con minor enfasi nelle condizioni di ammissibilità. Nella seconda versione, invece, gli investimenti devono avere “rilevante contenuto occupazionale”, con la precisazione che, nel caso degli stabilimenti produttivi, tale previsione corrisponde all’assunzione di almeno 50 addetti, nel caso dei centri di ricerca almeno 30 addetti. </w:t>
      </w:r>
    </w:p>
    <w:p>
      <w:pPr>
        <w:pStyle w:val="Normal"/>
        <w:jc w:val="both"/>
        <w:rPr>
          <w:sz w:val="24"/>
          <w:szCs w:val="24"/>
        </w:rPr>
      </w:pPr>
      <w:r>
        <w:rPr>
          <w:sz w:val="24"/>
          <w:szCs w:val="24"/>
        </w:rPr>
        <w:t>L’aumento dell’obiettivo occupazionale si realizza, inoltre, tramite la fissazione dell’agevolazione  del contributo a fondo perduto soltanto nella misura del 70% dell’ESL massimo concedibile: il contributo può, quindi, essere portato al 100%, secondo una graduazione dell’incremento occupazionale realizzato al di sopra dalla soglia minima (50 addetti), fino al raggiungimento dei 200 addetti. Non solo: per i progetti di ricerca si è previsto un meccanismo atto ad aumentare la leva occupazionale dell’intervento, prevedendo che solo il 10% delle spese diverse dal personale siano ammissibili.</w:t>
      </w:r>
    </w:p>
    <w:p>
      <w:pPr>
        <w:pStyle w:val="Normal"/>
        <w:jc w:val="both"/>
        <w:rPr>
          <w:sz w:val="24"/>
          <w:szCs w:val="24"/>
        </w:rPr>
      </w:pPr>
      <w:r>
        <w:rPr>
          <w:sz w:val="24"/>
          <w:szCs w:val="24"/>
        </w:rPr>
        <w:t>Particolarmente eloquente dell’enfasi posta sulla ricaduta occupazionale della misura è la condizione che introduce un indice di ricaduta occupazionale tre volte superiore a quello previsto per i Contratti di programma da parte del Ministero dello Sviluppo Economico.</w:t>
      </w:r>
    </w:p>
    <w:p>
      <w:pPr>
        <w:pStyle w:val="Normal"/>
        <w:jc w:val="both"/>
        <w:rPr>
          <w:sz w:val="24"/>
          <w:szCs w:val="24"/>
        </w:rPr>
      </w:pPr>
      <w:r>
        <w:rPr>
          <w:sz w:val="24"/>
          <w:szCs w:val="24"/>
        </w:rPr>
        <w:t xml:space="preserve">Si riscontra anche una miglior definizione dei criteri di ammissibilità del progetto, includendo esplicitamente la coerenza del progetto con le politiche di sviluppo e innovazione della Regione, e le ricadute del progetto sul sistema economico produttivo locale o regionale ai fini dell’incremento della competitività del territorio. </w:t>
      </w:r>
    </w:p>
    <w:p>
      <w:pPr>
        <w:pStyle w:val="Normal"/>
        <w:jc w:val="both"/>
        <w:rPr>
          <w:sz w:val="24"/>
          <w:szCs w:val="24"/>
        </w:rPr>
      </w:pPr>
      <w:r>
        <w:rPr>
          <w:sz w:val="24"/>
          <w:szCs w:val="24"/>
        </w:rPr>
        <w:t>Non meno rilevante l’inserimento di un requisito sulla capacità finanziaria dell’investitore: oltre al vincolo del finanziamento del 25% dei costi ammissibili con risorse proprie o finanziamento esterno, presente anche nel primo Contratto, si delinea nel nuovo un ulteriore vincolo alla ricapitalizzazione, pari ad almeno il 10% dei costi ammessi del progetto.</w:t>
      </w:r>
    </w:p>
    <w:p>
      <w:pPr>
        <w:pStyle w:val="Normal"/>
        <w:jc w:val="both"/>
        <w:rPr/>
      </w:pPr>
      <w:r>
        <w:rPr>
          <w:sz w:val="24"/>
          <w:szCs w:val="24"/>
        </w:rPr>
        <w:t xml:space="preserve">Vengono anche rafforzati, nel nuovo Contratto, gli obblighi dell’impresa in relazione al mantenimento dell’unità produttiva per la quale sono stati ottenuti i benefici sul territorio regionale: da un obbligo al mantenimento dell’unità produttiva od operativa per 5 anni si passa  ad un vincolo combinato di mantenimento dell’unità produttiva, ma aumentato a 10 anni, e dell’occupazione minima prevista per l’ottenimento del beneficio per 5 anni dall’entrata a regime dell’investimento (a conclusione del piano industriale presentato).  Questo aspetto merita particolare considerazione: si ravvisa una maggior preoccupazione per l’esito dell’intero processo di investimento da parte dell’impresa ed una maggior attenzione (massimizzazione) all’utilizzo delle risorse (scarse) e all’effettivo impatto sul territorio sul lungo periodo. Da un lato è evidente la preoccupazione di garantire il successo delle iniziative alla luce di una crescente mobilità delle imprese. Dall’altro, si mira a contenere comportamenti opportunistici da parte dei beneficiari. La preoccupazione per entrambi gli aspetti è difatti accresciuta nella fase di crisi. Non sfugge il fatto che la previsione mira anche a dimostrare un atteggiamento di maggior </w:t>
      </w:r>
      <w:r>
        <w:rPr>
          <w:i/>
          <w:sz w:val="24"/>
          <w:szCs w:val="24"/>
        </w:rPr>
        <w:t>accountability</w:t>
      </w:r>
      <w:r>
        <w:rPr>
          <w:sz w:val="24"/>
          <w:szCs w:val="24"/>
        </w:rPr>
        <w:t xml:space="preserve"> nei confronti degli </w:t>
      </w:r>
      <w:r>
        <w:rPr>
          <w:i/>
          <w:sz w:val="24"/>
          <w:szCs w:val="24"/>
        </w:rPr>
        <w:t>stakeholder</w:t>
      </w:r>
      <w:r>
        <w:rPr>
          <w:sz w:val="24"/>
          <w:szCs w:val="24"/>
        </w:rPr>
        <w:t xml:space="preserve"> della misura, anche a seguito della manifestazione di situazioni di chiusura di attività che hanno beneficiato di fondi pubblici, nei confronti delle quali l’opinione pubblica, in presenza di forti timori per la tenuta dell’occupazione, è particolarmente sensibilizzata.  </w:t>
      </w:r>
    </w:p>
    <w:p>
      <w:pPr>
        <w:pStyle w:val="Normal"/>
        <w:jc w:val="both"/>
        <w:rPr/>
      </w:pPr>
      <w:r>
        <w:rPr>
          <w:sz w:val="24"/>
          <w:szCs w:val="24"/>
        </w:rPr>
        <w:t xml:space="preserve">Non va peraltro sottaciuto che, ferma restando la validità delle ragioni sopra indicate, gli orizzonti previsivi delle imprese talvolta si collocano con difficoltà lungo i tempi richiesti per il mantenimento degli investimenti. Ne discendono due considerazioni: in questo modo si selezionano le imprese che più sono certe del mantenimento dei risultati dichiarati (con una possibile selezione avversa nei confronti di quelle che hanno </w:t>
      </w:r>
      <w:r>
        <w:rPr>
          <w:i/>
          <w:sz w:val="24"/>
          <w:szCs w:val="24"/>
        </w:rPr>
        <w:t>business</w:t>
      </w:r>
      <w:r>
        <w:rPr>
          <w:sz w:val="24"/>
          <w:szCs w:val="24"/>
        </w:rPr>
        <w:t xml:space="preserve">, magari più incerti, ma forse promettenti); le imprese che più riescono a formulare previsioni certe del proprio </w:t>
      </w:r>
      <w:r>
        <w:rPr>
          <w:i/>
          <w:sz w:val="24"/>
          <w:szCs w:val="24"/>
        </w:rPr>
        <w:t>business</w:t>
      </w:r>
      <w:r>
        <w:rPr>
          <w:sz w:val="24"/>
          <w:szCs w:val="24"/>
        </w:rPr>
        <w:t xml:space="preserve"> o che più agevolmente scontano, nelle loro decisioni di insediamento, il rischio di dovere restituire il contributo ricevuto sono forse quelle che meno ne hanno necessità (si riduce così l’addizionalità della misura).</w:t>
      </w:r>
    </w:p>
    <w:p>
      <w:pPr>
        <w:pStyle w:val="Normal"/>
        <w:tabs>
          <w:tab w:val="clear" w:pos="708"/>
          <w:tab w:val="left" w:pos="906" w:leader="none"/>
        </w:tabs>
        <w:spacing w:lineRule="exact" w:line="360" w:before="480" w:after="480"/>
        <w:rPr>
          <w:iCs/>
          <w:sz w:val="24"/>
          <w:szCs w:val="24"/>
        </w:rPr>
      </w:pPr>
      <w:r>
        <w:rPr>
          <w:iCs/>
          <w:sz w:val="24"/>
          <w:szCs w:val="24"/>
        </w:rPr>
      </w:r>
    </w:p>
    <w:p>
      <w:pPr>
        <w:pStyle w:val="Normal"/>
        <w:tabs>
          <w:tab w:val="clear" w:pos="708"/>
          <w:tab w:val="left" w:pos="454" w:leader="none"/>
        </w:tabs>
        <w:spacing w:lineRule="exact" w:line="360" w:before="480" w:after="480"/>
        <w:ind w:left="454" w:hanging="454"/>
        <w:rPr>
          <w:b/>
          <w:b/>
          <w:bCs/>
          <w:sz w:val="24"/>
          <w:szCs w:val="24"/>
        </w:rPr>
      </w:pPr>
      <w:r>
        <w:rPr>
          <w:b/>
          <w:bCs/>
          <w:sz w:val="24"/>
          <w:szCs w:val="24"/>
        </w:rPr>
        <w:t>3</w:t>
        <w:tab/>
        <w:t xml:space="preserve">Le realizzazioni del Contratto di insediamento </w:t>
      </w:r>
    </w:p>
    <w:p>
      <w:pPr>
        <w:pStyle w:val="Normal"/>
        <w:tabs>
          <w:tab w:val="clear" w:pos="708"/>
          <w:tab w:val="left" w:pos="906" w:leader="none"/>
        </w:tabs>
        <w:spacing w:lineRule="exact" w:line="360" w:before="480" w:after="480"/>
        <w:ind w:left="906" w:hanging="452"/>
        <w:rPr>
          <w:i/>
          <w:i/>
          <w:iCs/>
          <w:sz w:val="24"/>
          <w:szCs w:val="24"/>
        </w:rPr>
      </w:pPr>
      <w:r>
        <w:rPr>
          <w:i/>
          <w:iCs/>
          <w:sz w:val="24"/>
          <w:szCs w:val="24"/>
        </w:rPr>
        <w:t>2.1</w:t>
        <w:tab/>
        <w:t>Caratteristiche delle imprese insediate e degli investimenti effettuati</w:t>
      </w:r>
    </w:p>
    <w:p>
      <w:pPr>
        <w:pStyle w:val="Normal"/>
        <w:jc w:val="both"/>
        <w:rPr>
          <w:sz w:val="24"/>
          <w:szCs w:val="24"/>
        </w:rPr>
      </w:pPr>
      <w:r>
        <w:rPr>
          <w:sz w:val="24"/>
          <w:szCs w:val="24"/>
        </w:rPr>
        <w:t xml:space="preserve">Nel corso del periodo di vigenza del Contratto di insediamento, dapprima nella versione iniziale prevista nel programma d’intervento 2006-2008 della L.R. 34/04 (Misura Int 2-Misura St 2) e, successivamente, nella versione modificata inserita nel Piano straordinario per l’occupazione (Mis II.5, sempre riferita alla L.R.  34/2004- Misura Int 2), sono stati conclusi 14 contratti con altrettante imprese e con 4 centri di ricerca, mentre 1 contratto è al momento in procinto di essere formalizzato, essendo giunto a conclusione, positivamente, l’iter istruttorio. Un contratto risulta decaduto, prima dell’avvio operativo, a causa di mutamenti nella strategia aziendale anche in seguito a mutamenti della proprietà, oltre all’obsolescenza del progetto di ricerca proposto nell’ambito delle telecomunicazioni.   </w:t>
      </w:r>
    </w:p>
    <w:p>
      <w:pPr>
        <w:pStyle w:val="Normal"/>
        <w:jc w:val="both"/>
        <w:rPr>
          <w:sz w:val="24"/>
          <w:szCs w:val="24"/>
        </w:rPr>
      </w:pPr>
      <w:r>
        <w:rPr>
          <w:sz w:val="24"/>
          <w:szCs w:val="24"/>
        </w:rPr>
        <w:t>Il periodo di riferimento della formalizzazione dei contratti stipulati nella prima versione (con  8 imprese e 3 centri di ricerca) va da giugno 2009 a febbraio 2010, nella seconda versione (6 imprese e 1 centro di ricerca) da ottobre 2010 a settembre 2011.</w:t>
      </w:r>
    </w:p>
    <w:p>
      <w:pPr>
        <w:pStyle w:val="Normal"/>
        <w:jc w:val="both"/>
        <w:rPr>
          <w:sz w:val="24"/>
          <w:szCs w:val="24"/>
        </w:rPr>
      </w:pPr>
      <w:r>
        <w:rPr>
          <w:sz w:val="24"/>
          <w:szCs w:val="24"/>
        </w:rPr>
        <w:t>In questo periodo risultano aver rinunciato o non aver concluso l’iter 9 imprese con le quali era stato avviato il processo di ricognizione da parte di Ceipiemonte o che avevano presentato autonomamente la propria candidatura alla misura (fattispecie comunque ammessa dalla procedura). In particolare, per 2 imprese i progetti ipotizzati per la candidatura alla misura nella versione iniziale non presentavano i requisiti necessari al momento del passaggio alla seconda versione del Contratto.</w:t>
      </w:r>
    </w:p>
    <w:p>
      <w:pPr>
        <w:pStyle w:val="Normal"/>
        <w:jc w:val="both"/>
        <w:rPr>
          <w:sz w:val="24"/>
          <w:szCs w:val="24"/>
        </w:rPr>
      </w:pPr>
      <w:r>
        <w:rPr>
          <w:sz w:val="24"/>
          <w:szCs w:val="24"/>
        </w:rPr>
        <w:t xml:space="preserve">Nello stesso periodo 10 imprese si sono insediate in Piemonte nel quadro dell’attività di attrazione svolta da Ceipiemonte senza utilizzare il Contratto di insediamento (sono incluse le imprese citate per le quali sono venuti meno i requisiti nel passaggio fra le due versioni del Contratto). Nel caso di sei aziende su dieci il Contratto ha costituito una leva importante di promozione e attrazione, che le ha avvicinate al Piemonte. Di fronte poi all'impossibilità di accedere alla Misura, è stato possibile indurre le imprese a insediarsi in Piemonte, offrendo loro un servizio personalizzato e presentando tutte le opportunità e i vantaggi offerti da una localizzazione nella regione. </w:t>
      </w:r>
    </w:p>
    <w:p>
      <w:pPr>
        <w:pStyle w:val="Normal"/>
        <w:ind w:firstLine="284"/>
        <w:jc w:val="both"/>
        <w:rPr>
          <w:sz w:val="24"/>
          <w:szCs w:val="24"/>
        </w:rPr>
      </w:pPr>
      <w:r>
        <w:rPr>
          <w:sz w:val="24"/>
          <w:szCs w:val="24"/>
        </w:rPr>
        <w:t>Gli investimenti effettivi sono stati pari a 463,7 milioni di Euro (1,63 volte l’ammontare degli investimenti effettivi risultanti dai contratti di insediamento conclusi); tali investimenti hanno coinvolto 795 addetti effettivi,  contro 1123 per l’insieme degli investimenti relativi al Contratto di insediamento.</w:t>
      </w:r>
    </w:p>
    <w:p>
      <w:pPr>
        <w:pStyle w:val="Normal"/>
        <w:ind w:firstLine="284"/>
        <w:jc w:val="both"/>
        <w:rPr/>
      </w:pPr>
      <w:r>
        <w:rPr>
          <w:sz w:val="24"/>
          <w:szCs w:val="24"/>
        </w:rPr>
        <w:t xml:space="preserve">Questo confronto offre, innanzitutto, due osservazioni circa l’attività di attrazione: </w:t>
      </w:r>
      <w:r>
        <w:rPr>
          <w:sz w:val="24"/>
        </w:rPr>
        <w:t xml:space="preserve">consente di dimensionare l’azione del Contratto di Insediamento nel contesto dell’attrazione di investimenti (dall’estero) nella regione; </w:t>
      </w:r>
      <w:r>
        <w:rPr>
          <w:sz w:val="24"/>
          <w:szCs w:val="24"/>
        </w:rPr>
        <w:t xml:space="preserve">fa rilevare come, rispetto a questi ultimi, gli investimenti relativi al Contratto di Insediamento abbiano caratteristiche meno </w:t>
      </w:r>
      <w:r>
        <w:rPr>
          <w:i/>
          <w:sz w:val="24"/>
          <w:szCs w:val="24"/>
        </w:rPr>
        <w:t>capital intensive</w:t>
      </w:r>
      <w:r>
        <w:rPr>
          <w:sz w:val="24"/>
          <w:szCs w:val="24"/>
        </w:rPr>
        <w:t>.</w:t>
      </w:r>
    </w:p>
    <w:p>
      <w:pPr>
        <w:pStyle w:val="Normal"/>
        <w:jc w:val="both"/>
        <w:rPr>
          <w:sz w:val="24"/>
          <w:szCs w:val="24"/>
        </w:rPr>
      </w:pPr>
      <w:r>
        <w:rPr>
          <w:sz w:val="24"/>
          <w:szCs w:val="24"/>
        </w:rPr>
        <w:t xml:space="preserve">Le iniziative d’investimento possono poi essere analizzate, più in profondità, secondo alcune caratteristiche rilevanti dell’impresa investitrice e degli investimenti realizzati, con l’evidenziazione di alcune statistiche in merito, che hanno lo scopo di sintetizzare alcuni tratti distintivi ma che, data l’esiguità dei casi, più difficilmente consentono di riscontrare regolarità statistiche che possano offrire un ausilio interpretativo rispetto alle domande di indagine poste in premessa. </w:t>
      </w:r>
    </w:p>
    <w:p>
      <w:pPr>
        <w:pStyle w:val="Normal"/>
        <w:jc w:val="both"/>
        <w:rPr>
          <w:sz w:val="24"/>
          <w:szCs w:val="24"/>
        </w:rPr>
      </w:pPr>
      <w:r>
        <w:rPr>
          <w:sz w:val="24"/>
          <w:szCs w:val="24"/>
        </w:rPr>
        <w:t>Delle 15 imprese beneficiarie del contratto di insediamento 7 sono italiane e 8 straniere:</w:t>
      </w:r>
    </w:p>
    <w:p>
      <w:pPr>
        <w:pStyle w:val="Normal"/>
        <w:jc w:val="both"/>
        <w:rPr>
          <w:sz w:val="24"/>
          <w:szCs w:val="24"/>
        </w:rPr>
      </w:pPr>
      <w:r>
        <w:rPr>
          <w:sz w:val="24"/>
          <w:szCs w:val="24"/>
        </w:rPr>
      </w:r>
    </w:p>
    <w:p>
      <w:pPr>
        <w:pStyle w:val="Normal"/>
        <w:jc w:val="both"/>
        <w:rPr>
          <w:sz w:val="24"/>
          <w:szCs w:val="24"/>
        </w:rPr>
      </w:pPr>
      <w:r>
        <w:rPr>
          <w:szCs w:val="24"/>
        </w:rPr>
        <w:drawing>
          <wp:inline distT="0" distB="0" distL="0" distR="0">
            <wp:extent cx="3800475" cy="819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44" r="-9" b="-44"/>
                    <a:stretch>
                      <a:fillRect/>
                    </a:stretch>
                  </pic:blipFill>
                  <pic:spPr bwMode="auto">
                    <a:xfrm>
                      <a:off x="0" y="0"/>
                      <a:ext cx="3800475" cy="819150"/>
                    </a:xfrm>
                    <a:prstGeom prst="rect">
                      <a:avLst/>
                    </a:prstGeom>
                  </pic:spPr>
                </pic:pic>
              </a:graphicData>
            </a:graphic>
          </wp:inline>
        </w:drawing>
      </w:r>
    </w:p>
    <w:p>
      <w:pPr>
        <w:pStyle w:val="Normal"/>
        <w:jc w:val="both"/>
        <w:rPr>
          <w:sz w:val="24"/>
          <w:szCs w:val="24"/>
        </w:rPr>
      </w:pPr>
      <w:r>
        <w:rPr>
          <w:sz w:val="24"/>
          <w:szCs w:val="24"/>
        </w:rPr>
      </w:r>
    </w:p>
    <w:p>
      <w:pPr>
        <w:pStyle w:val="Normal"/>
        <w:ind w:firstLine="284"/>
        <w:jc w:val="both"/>
        <w:rPr>
          <w:sz w:val="24"/>
          <w:szCs w:val="24"/>
        </w:rPr>
      </w:pPr>
      <w:r>
        <w:rPr>
          <w:sz w:val="24"/>
          <w:szCs w:val="24"/>
        </w:rPr>
        <w:t>Fra le imprese italiane, una ha reintrodotto (parzialmente) in Italia produzioni prima delocalizzate all’estero (Romania). Le altre imprese italiane sono localizzate essenzialmente nelle regioni settentrionali. Le imprese straniere risultano così articolate secondo la nazionalità:</w:t>
      </w:r>
    </w:p>
    <w:p>
      <w:pPr>
        <w:pStyle w:val="Normal"/>
        <w:ind w:firstLine="284"/>
        <w:jc w:val="both"/>
        <w:rPr>
          <w:sz w:val="24"/>
          <w:szCs w:val="24"/>
        </w:rPr>
      </w:pPr>
      <w:r>
        <w:rPr>
          <w:sz w:val="24"/>
          <w:szCs w:val="24"/>
        </w:rPr>
      </w:r>
    </w:p>
    <w:p>
      <w:pPr>
        <w:pStyle w:val="Normal"/>
        <w:jc w:val="both"/>
        <w:rPr>
          <w:sz w:val="24"/>
          <w:szCs w:val="24"/>
        </w:rPr>
      </w:pPr>
      <w:r>
        <w:rPr>
          <w:szCs w:val="24"/>
        </w:rPr>
        <w:drawing>
          <wp:inline distT="0" distB="0" distL="0" distR="0">
            <wp:extent cx="5753100" cy="819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4" r="-6" b="-44"/>
                    <a:stretch>
                      <a:fillRect/>
                    </a:stretch>
                  </pic:blipFill>
                  <pic:spPr bwMode="auto">
                    <a:xfrm>
                      <a:off x="0" y="0"/>
                      <a:ext cx="5753100" cy="819150"/>
                    </a:xfrm>
                    <a:prstGeom prst="rect">
                      <a:avLst/>
                    </a:prstGeom>
                  </pic:spPr>
                </pic:pic>
              </a:graphicData>
            </a:graphic>
          </wp:inline>
        </w:drawing>
      </w:r>
    </w:p>
    <w:p>
      <w:pPr>
        <w:pStyle w:val="Normal"/>
        <w:widowControl/>
        <w:overflowPunct w:val="true"/>
        <w:jc w:val="both"/>
        <w:rPr>
          <w:sz w:val="24"/>
          <w:szCs w:val="24"/>
        </w:rPr>
      </w:pPr>
      <w:r>
        <w:rPr>
          <w:sz w:val="24"/>
          <w:szCs w:val="24"/>
        </w:rPr>
      </w:r>
    </w:p>
    <w:p>
      <w:pPr>
        <w:pStyle w:val="Normal"/>
        <w:ind w:firstLine="284"/>
        <w:jc w:val="both"/>
        <w:rPr>
          <w:sz w:val="24"/>
          <w:szCs w:val="24"/>
        </w:rPr>
      </w:pPr>
      <w:r>
        <w:rPr>
          <w:sz w:val="24"/>
          <w:szCs w:val="24"/>
        </w:rPr>
        <w:t>La localizzazione vede la prevalenza delle province orientali (ciò suggerisce scelte localizzative centrali lungo linee di comunicazione e verso l’area di sviluppo padana):</w:t>
      </w:r>
    </w:p>
    <w:p>
      <w:pPr>
        <w:pStyle w:val="Normal"/>
        <w:ind w:firstLine="284"/>
        <w:jc w:val="both"/>
        <w:rPr>
          <w:sz w:val="24"/>
          <w:szCs w:val="24"/>
        </w:rPr>
      </w:pPr>
      <w:r>
        <w:rPr>
          <w:sz w:val="24"/>
          <w:szCs w:val="24"/>
        </w:rPr>
      </w:r>
    </w:p>
    <w:p>
      <w:pPr>
        <w:pStyle w:val="Normal"/>
        <w:jc w:val="both"/>
        <w:rPr>
          <w:sz w:val="24"/>
          <w:szCs w:val="24"/>
        </w:rPr>
      </w:pPr>
      <w:r>
        <w:rPr>
          <w:szCs w:val="24"/>
        </w:rPr>
        <w:drawing>
          <wp:inline distT="0" distB="0" distL="0" distR="0">
            <wp:extent cx="4895850" cy="819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44" r="-7" b="-44"/>
                    <a:stretch>
                      <a:fillRect/>
                    </a:stretch>
                  </pic:blipFill>
                  <pic:spPr bwMode="auto">
                    <a:xfrm>
                      <a:off x="0" y="0"/>
                      <a:ext cx="4895850" cy="819150"/>
                    </a:xfrm>
                    <a:prstGeom prst="rect">
                      <a:avLst/>
                    </a:prstGeom>
                  </pic:spPr>
                </pic:pic>
              </a:graphicData>
            </a:graphic>
          </wp:inline>
        </w:drawing>
      </w:r>
    </w:p>
    <w:p>
      <w:pPr>
        <w:pStyle w:val="Normal"/>
        <w:spacing w:lineRule="atLeast" w:line="360"/>
        <w:jc w:val="both"/>
        <w:rPr>
          <w:sz w:val="24"/>
          <w:szCs w:val="24"/>
        </w:rPr>
      </w:pPr>
      <w:r>
        <w:rPr>
          <w:sz w:val="24"/>
          <w:szCs w:val="24"/>
        </w:rPr>
      </w:r>
    </w:p>
    <w:p>
      <w:pPr>
        <w:pStyle w:val="Normal"/>
        <w:jc w:val="both"/>
        <w:rPr>
          <w:sz w:val="24"/>
          <w:szCs w:val="24"/>
        </w:rPr>
      </w:pPr>
      <w:r>
        <w:rPr>
          <w:sz w:val="24"/>
          <w:szCs w:val="24"/>
        </w:rPr>
        <w:t>La presenza di imprese in aree che possono beneficiare degli Aiuti in deroga spiega solo parzialmente la localizzazione nelle aree orientali della regione; infatti, solo 4 imprese sono localizzate nelle aree 87.3.c, dove il massimale dell’intensità di aiuto è più elevato:</w:t>
      </w:r>
    </w:p>
    <w:p>
      <w:pPr>
        <w:pStyle w:val="Normal"/>
        <w:jc w:val="both"/>
        <w:rPr>
          <w:sz w:val="24"/>
          <w:szCs w:val="24"/>
        </w:rPr>
      </w:pPr>
      <w:r>
        <w:rPr>
          <w:sz w:val="24"/>
          <w:szCs w:val="24"/>
        </w:rPr>
      </w:r>
    </w:p>
    <w:p>
      <w:pPr>
        <w:pStyle w:val="Normal"/>
        <w:jc w:val="center"/>
        <w:rPr>
          <w:sz w:val="24"/>
          <w:szCs w:val="24"/>
        </w:rPr>
      </w:pPr>
      <w:r>
        <w:rPr>
          <w:szCs w:val="24"/>
        </w:rPr>
        <w:drawing>
          <wp:inline distT="0" distB="0" distL="0" distR="0">
            <wp:extent cx="2676525" cy="9810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37" r="-13" b="-37"/>
                    <a:stretch>
                      <a:fillRect/>
                    </a:stretch>
                  </pic:blipFill>
                  <pic:spPr bwMode="auto">
                    <a:xfrm>
                      <a:off x="0" y="0"/>
                      <a:ext cx="2676525" cy="981075"/>
                    </a:xfrm>
                    <a:prstGeom prst="rect">
                      <a:avLst/>
                    </a:prstGeom>
                  </pic:spPr>
                </pic:pic>
              </a:graphicData>
            </a:graphic>
          </wp:inline>
        </w:drawing>
      </w:r>
    </w:p>
    <w:p>
      <w:pPr>
        <w:pStyle w:val="Normal"/>
        <w:spacing w:lineRule="atLeast" w:line="360"/>
        <w:jc w:val="both"/>
        <w:rPr>
          <w:sz w:val="24"/>
          <w:szCs w:val="24"/>
        </w:rPr>
      </w:pPr>
      <w:r>
        <w:rPr>
          <w:sz w:val="24"/>
          <w:szCs w:val="24"/>
        </w:rPr>
      </w:r>
    </w:p>
    <w:p>
      <w:pPr>
        <w:pStyle w:val="Normal"/>
        <w:jc w:val="both"/>
        <w:rPr/>
      </w:pPr>
      <w:r>
        <w:rPr>
          <w:sz w:val="24"/>
          <w:szCs w:val="24"/>
        </w:rPr>
        <w:t xml:space="preserve">Piuttosto, le localizzazioni tendono ad essere in aree dotate di elevata accessibilità rispetto ai fattori di produzione rilevanti, in alcuni casi rispetto alla domanda (che non  risulta, come si dirà, un elemento di particolare rilevanza nella scelta localizzativa da parte delle imprese), ma soprattutto relativamente  alle strutture di comunicazione e logistiche: da questo punto di vista la collocazione verso il bacino padano e l’area metropolitana milanese sembrano aver avuto un ruolo di una certa importanza. Le iniziative intraprese sono nella quasi totalità dei casi </w:t>
      </w:r>
      <w:r>
        <w:rPr>
          <w:i/>
          <w:sz w:val="24"/>
          <w:szCs w:val="24"/>
        </w:rPr>
        <w:t>brownfield (</w:t>
      </w:r>
      <w:r>
        <w:rPr>
          <w:sz w:val="24"/>
          <w:szCs w:val="24"/>
        </w:rPr>
        <w:t>intendendo con questo termine gli insediamenti in edifici industriali preesistenti)</w:t>
      </w:r>
      <w:r>
        <w:rPr>
          <w:i/>
          <w:sz w:val="24"/>
          <w:szCs w:val="24"/>
        </w:rPr>
        <w:t xml:space="preserve"> </w:t>
      </w:r>
      <w:r>
        <w:rPr>
          <w:sz w:val="24"/>
          <w:szCs w:val="24"/>
        </w:rPr>
        <w:t xml:space="preserve">mentre in solo 2 casi si è trattato di investimenti </w:t>
      </w:r>
      <w:r>
        <w:rPr>
          <w:i/>
          <w:sz w:val="24"/>
          <w:szCs w:val="24"/>
        </w:rPr>
        <w:t xml:space="preserve">greenfield </w:t>
      </w:r>
      <w:r>
        <w:rPr>
          <w:sz w:val="24"/>
          <w:szCs w:val="24"/>
        </w:rPr>
        <w:t>(costruzione nuovi stabilimenti). In tre casi sono state utilizzate localizzazioni presso altre strutture insediative regionali: nel Parco tecnologico di Rivalta Scrivia e nel Tecnoparco di Verbania; uno presso il Politecnico di Torino.</w:t>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szCs w:val="24"/>
        </w:rPr>
        <w:drawing>
          <wp:inline distT="0" distB="0" distL="0" distR="0">
            <wp:extent cx="5210175" cy="1333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27" r="-7" b="-27"/>
                    <a:stretch>
                      <a:fillRect/>
                    </a:stretch>
                  </pic:blipFill>
                  <pic:spPr bwMode="auto">
                    <a:xfrm>
                      <a:off x="0" y="0"/>
                      <a:ext cx="5210175" cy="13335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Sotto il profilo della dimensione dell’impresa investitrice, sostanzialmente si bilanciano le iniziative realizzate da grandi imprese (7) e quelle delle PMI, che rappresentano nel complesso 8 casi (3 medie e 5 piccole).</w: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Cs w:val="24"/>
        </w:rPr>
        <w:drawing>
          <wp:inline distT="0" distB="0" distL="0" distR="0">
            <wp:extent cx="3571875" cy="819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44" r="-10" b="-44"/>
                    <a:stretch>
                      <a:fillRect/>
                    </a:stretch>
                  </pic:blipFill>
                  <pic:spPr bwMode="auto">
                    <a:xfrm>
                      <a:off x="0" y="0"/>
                      <a:ext cx="3571875" cy="8191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Non vi è, peraltro, una relazione fra la dimensione dell’investimento realizzato e la dimensione dell’impresa investitrice: grandi imprese realizzano anche investimenti fra i minori dal punto di vista dell’importo complessivo, mentre piccole imprese sono esecutrici di progetti di investimento fra i più rilevanti. Anche sotto il profilo occupazionale, si rileva una situazione piuttosto eterogenea fra la dimensione dell’impresa investitrice ed il contenuto occupazionale effettivo dell’investimento. </w:t>
      </w:r>
    </w:p>
    <w:p>
      <w:pPr>
        <w:pStyle w:val="Normal"/>
        <w:ind w:firstLine="284"/>
        <w:jc w:val="both"/>
        <w:rPr>
          <w:sz w:val="24"/>
          <w:szCs w:val="24"/>
        </w:rPr>
      </w:pPr>
      <w:r>
        <w:rPr>
          <w:sz w:val="24"/>
          <w:szCs w:val="24"/>
        </w:rPr>
        <w:t>Se guardiamo agli investimenti effettuati nella loro dimensione economica, si riscontra quanto segnalato sopra: si può osservare un ammontare di investimento ammesso a contributo di quasi 139 milioni di euro, con un ammontare di investimento effettivo considerevolmente più elevato, pari, nella media, al doppio. Osservando i due cicli di operatività del contratto, si nota come nel primo il divario fra investimento ammesso ed effettivo risulti molto più elevato.</w:t>
      </w:r>
    </w:p>
    <w:p>
      <w:pPr>
        <w:pStyle w:val="Normal"/>
        <w:jc w:val="both"/>
        <w:rPr>
          <w:sz w:val="24"/>
          <w:szCs w:val="24"/>
        </w:rPr>
      </w:pPr>
      <w:r>
        <w:rPr>
          <w:sz w:val="24"/>
          <w:szCs w:val="24"/>
        </w:rPr>
      </w:r>
    </w:p>
    <w:p>
      <w:pPr>
        <w:pStyle w:val="Normal"/>
        <w:jc w:val="both"/>
        <w:rPr>
          <w:sz w:val="24"/>
          <w:szCs w:val="24"/>
        </w:rPr>
      </w:pPr>
      <w:r>
        <w:rPr>
          <w:szCs w:val="24"/>
        </w:rPr>
        <w:drawing>
          <wp:inline distT="0" distB="0" distL="0" distR="0">
            <wp:extent cx="5758180" cy="14712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20" r="-5" b="-20"/>
                    <a:stretch>
                      <a:fillRect/>
                    </a:stretch>
                  </pic:blipFill>
                  <pic:spPr bwMode="auto">
                    <a:xfrm>
                      <a:off x="0" y="0"/>
                      <a:ext cx="5758180" cy="14712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L’occupazione risultante è pari a 880 unità, anche in questo caso con una cifra maggiore se si considera l’occupazione effettivamente attivata, come si evince dai monitoraggi effettuati da Ceipiemonte e dalle previsioni progettuali (</w:t>
      </w:r>
      <w:r>
        <w:rPr>
          <w:i/>
          <w:sz w:val="24"/>
          <w:szCs w:val="24"/>
        </w:rPr>
        <w:t>business plan</w:t>
      </w:r>
      <w:r>
        <w:rPr>
          <w:sz w:val="24"/>
          <w:szCs w:val="24"/>
        </w:rPr>
        <w:t>) presentate dalle imprese (si noti bene che i progetti sono tuttora in corso di realizzazione ed alcuni nelle fasi iniziali). La discrepanza fra  occupazione effettiva e occupazione derivante dal vincolo previsto nelle due fasi di operatività della misura  è minore rispetto a quanto rilevato per l’ammontare degli investimenti (ammessi e realizzati).</w:t>
      </w:r>
    </w:p>
    <w:p>
      <w:pPr>
        <w:pStyle w:val="Normal"/>
        <w:jc w:val="both"/>
        <w:rPr>
          <w:sz w:val="24"/>
          <w:szCs w:val="24"/>
        </w:rPr>
      </w:pPr>
      <w:r>
        <w:rPr>
          <w:sz w:val="24"/>
          <w:szCs w:val="24"/>
        </w:rPr>
        <w:t>La dimensione del contributo concesso sull’ammontare dell’investimento ammesso è pari al 18,4% (che esprime la media delle diverse intensità di aiuto fra piccole, medie e grandi imprese, fra le imprese insediate in Aree in deroga e fra progetti di ricerca e produttivi).</w:t>
      </w:r>
    </w:p>
    <w:p>
      <w:pPr>
        <w:pStyle w:val="Normal"/>
        <w:ind w:firstLine="284"/>
        <w:jc w:val="both"/>
        <w:rPr>
          <w:sz w:val="24"/>
          <w:szCs w:val="24"/>
        </w:rPr>
      </w:pPr>
      <w:r>
        <w:rPr>
          <w:sz w:val="24"/>
          <w:szCs w:val="24"/>
        </w:rPr>
      </w:r>
    </w:p>
    <w:p>
      <w:pPr>
        <w:pStyle w:val="Normal"/>
        <w:jc w:val="center"/>
        <w:rPr>
          <w:sz w:val="24"/>
          <w:szCs w:val="24"/>
        </w:rPr>
      </w:pPr>
      <w:r>
        <w:rPr>
          <w:szCs w:val="24"/>
        </w:rPr>
        <w:drawing>
          <wp:inline distT="0" distB="0" distL="0" distR="0">
            <wp:extent cx="5600700" cy="1295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28" r="-6" b="-28"/>
                    <a:stretch>
                      <a:fillRect/>
                    </a:stretch>
                  </pic:blipFill>
                  <pic:spPr bwMode="auto">
                    <a:xfrm>
                      <a:off x="0" y="0"/>
                      <a:ext cx="5600700" cy="1295400"/>
                    </a:xfrm>
                    <a:prstGeom prst="rect">
                      <a:avLst/>
                    </a:prstGeom>
                  </pic:spPr>
                </pic:pic>
              </a:graphicData>
            </a:graphic>
          </wp:inline>
        </w:drawing>
      </w:r>
    </w:p>
    <w:p>
      <w:pPr>
        <w:pStyle w:val="Normal"/>
        <w:jc w:val="center"/>
        <w:rPr>
          <w:sz w:val="24"/>
          <w:szCs w:val="24"/>
        </w:rPr>
      </w:pPr>
      <w:r>
        <w:rPr>
          <w:sz w:val="24"/>
          <w:szCs w:val="24"/>
        </w:rPr>
      </w:r>
    </w:p>
    <w:p>
      <w:pPr>
        <w:pStyle w:val="Normal"/>
        <w:ind w:firstLine="284"/>
        <w:jc w:val="both"/>
        <w:rPr>
          <w:sz w:val="24"/>
          <w:szCs w:val="24"/>
        </w:rPr>
      </w:pPr>
      <w:r>
        <w:rPr>
          <w:sz w:val="24"/>
          <w:szCs w:val="24"/>
        </w:rPr>
        <w:t xml:space="preserve">L’ammontare di investimento per addetto risultante dall’applicazione delle previsioni della misura, cioè considerando l’investimento ammesso e gli addetti che derivano dal vincolo occupazionale previsto, risulta nel complesso pari a 158 mila Euro, con una significativa differenza fra le due fasi operative della misura (nella seconda l’ammontare di investimento richiesto per addetto risulta pari a circa un quarto rispetto alla prima). </w:t>
      </w:r>
    </w:p>
    <w:p>
      <w:pPr>
        <w:pStyle w:val="Normal"/>
        <w:jc w:val="both"/>
        <w:rPr/>
      </w:pPr>
      <w:r>
        <w:rPr>
          <w:sz w:val="24"/>
          <w:szCs w:val="24"/>
        </w:rPr>
        <w:t xml:space="preserve">L’ammontare di investimento per addetto </w:t>
      </w:r>
      <w:r>
        <w:rPr>
          <w:i/>
          <w:sz w:val="24"/>
          <w:szCs w:val="24"/>
        </w:rPr>
        <w:t>effettivo</w:t>
      </w:r>
      <w:r>
        <w:rPr>
          <w:sz w:val="24"/>
          <w:szCs w:val="24"/>
        </w:rPr>
        <w:t xml:space="preserve"> appare più elevato, pari a 252 mila euro. In questo caso, tuttavia, si amplia ancor più il divario di questo rapporto fra la prima e la seconda fase, con un rapporto di quasi 7 a 1.</w:t>
      </w:r>
    </w:p>
    <w:p>
      <w:pPr>
        <w:pStyle w:val="Normal"/>
        <w:jc w:val="both"/>
        <w:rPr>
          <w:sz w:val="24"/>
          <w:szCs w:val="24"/>
        </w:rPr>
      </w:pPr>
      <w:r>
        <w:rPr>
          <w:sz w:val="24"/>
          <w:szCs w:val="24"/>
        </w:rPr>
        <w:t xml:space="preserve">Il contributo concesso per addetto (effettivamente risultante dalla realizzazione del progetto di investimento) risulta pari a 22 mila euro, dunque con un ‘moltiplicatore’ occupazionale piuttosto elevato, che risulta più elevato di 3 volte nella versione più recente del Contratto di insediamento. </w:t>
      </w:r>
    </w:p>
    <w:p>
      <w:pPr>
        <w:pStyle w:val="Normal"/>
        <w:jc w:val="both"/>
        <w:rPr/>
      </w:pPr>
      <w:r>
        <w:rPr>
          <w:sz w:val="24"/>
          <w:szCs w:val="24"/>
        </w:rPr>
        <w:t xml:space="preserve">Appare evidente, dal prospetto presentato, che la seconda fase dell’applicazione del Contratto ha determinato una selezione di progetti, che,  in apparenza, sono effettivamente connotati da un orientamento maggiormente </w:t>
      </w:r>
      <w:r>
        <w:rPr>
          <w:i/>
          <w:sz w:val="24"/>
          <w:szCs w:val="24"/>
        </w:rPr>
        <w:t>labour  intensive</w:t>
      </w:r>
      <w:r>
        <w:rPr>
          <w:sz w:val="24"/>
          <w:szCs w:val="24"/>
        </w:rPr>
        <w:t>.</w:t>
      </w:r>
    </w:p>
    <w:p>
      <w:pPr>
        <w:pStyle w:val="Normal"/>
        <w:jc w:val="both"/>
        <w:rPr>
          <w:sz w:val="24"/>
          <w:szCs w:val="24"/>
        </w:rPr>
      </w:pPr>
      <w:r>
        <w:rPr>
          <w:sz w:val="24"/>
          <w:szCs w:val="24"/>
        </w:rPr>
      </w:r>
    </w:p>
    <w:p>
      <w:pPr>
        <w:pStyle w:val="TextBody"/>
        <w:rPr>
          <w:bCs/>
        </w:rPr>
      </w:pPr>
      <w:r>
        <w:rPr>
          <w:bCs/>
        </w:rPr>
        <w:t>Figura - Investimento ammesso e investimento effettivo nella due fasi della misura (15 imprese)</w:t>
      </w:r>
    </w:p>
    <w:p>
      <w:pPr>
        <w:pStyle w:val="Normal"/>
        <w:rPr>
          <w:rFonts w:ascii="Calibri" w:hAnsi="Calibri" w:cs="Calibri"/>
        </w:rPr>
      </w:pPr>
      <w:r>
        <w:rPr>
          <w:rFonts w:cs="Calibri" w:ascii="Calibri" w:hAnsi="Calibri"/>
          <w:b/>
          <w:color w:val="333399"/>
          <w:sz w:val="32"/>
          <w:lang w:val="en-US" w:eastAsia="en-US"/>
        </w:rPr>
        <w:drawing>
          <wp:inline distT="0" distB="0" distL="0" distR="0">
            <wp:extent cx="6123940" cy="40093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9" r="-6" b="-9"/>
                    <a:stretch>
                      <a:fillRect/>
                    </a:stretch>
                  </pic:blipFill>
                  <pic:spPr bwMode="auto">
                    <a:xfrm>
                      <a:off x="0" y="0"/>
                      <a:ext cx="6123940" cy="4009390"/>
                    </a:xfrm>
                    <a:prstGeom prst="rect">
                      <a:avLst/>
                    </a:prstGeom>
                  </pic:spPr>
                </pic:pic>
              </a:graphicData>
            </a:graphic>
          </wp:inline>
        </w:drawing>
      </w:r>
    </w:p>
    <w:p>
      <w:pPr>
        <w:pStyle w:val="TextBodyIndent"/>
        <w:ind w:hanging="0"/>
        <w:rPr/>
      </w:pPr>
      <w:r>
        <w:rPr/>
        <w:t>Le caratteristiche degli investimenti sono piuttosto eterogenee dal punto di vista settoriale, dei soggetti attuatori (le imprese che attivano l’insediamento in Piemonte), dei loro obiettivi, dei fattori critici per l’attività insediata che ne condiziona gli aspetti localizzativi. Nel seguito se ne da una sintetica descrizione, dalla quale poter tentare di trarre considerazioni complessive pur nella eterogeneità delle situazioni.</w:t>
      </w:r>
    </w:p>
    <w:p>
      <w:pPr>
        <w:pStyle w:val="Normal"/>
        <w:rPr>
          <w:rFonts w:ascii="Calibri" w:hAnsi="Calibri" w:cs="Calibri"/>
          <w:b/>
          <w:b/>
          <w:color w:val="333399"/>
          <w:sz w:val="32"/>
        </w:rPr>
      </w:pPr>
      <w:r>
        <w:rPr>
          <w:rFonts w:cs="Calibri" w:ascii="Calibri" w:hAnsi="Calibri"/>
          <w:b/>
          <w:color w:val="333399"/>
          <w:sz w:val="32"/>
        </w:rPr>
      </w:r>
    </w:p>
    <w:p>
      <w:pPr>
        <w:pStyle w:val="Footer"/>
        <w:tabs>
          <w:tab w:val="clear" w:pos="4819"/>
          <w:tab w:val="clear" w:pos="9638"/>
        </w:tabs>
        <w:jc w:val="center"/>
        <w:rPr/>
      </w:pPr>
      <w:r>
        <w:rPr/>
        <w:drawing>
          <wp:inline distT="0" distB="0" distL="0" distR="0">
            <wp:extent cx="3286125" cy="81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4" r="-11" b="-44"/>
                    <a:stretch>
                      <a:fillRect/>
                    </a:stretch>
                  </pic:blipFill>
                  <pic:spPr bwMode="auto">
                    <a:xfrm>
                      <a:off x="0" y="0"/>
                      <a:ext cx="3286125" cy="819150"/>
                    </a:xfrm>
                    <a:prstGeom prst="rect">
                      <a:avLst/>
                    </a:prstGeom>
                  </pic:spPr>
                </pic:pic>
              </a:graphicData>
            </a:graphic>
          </wp:inline>
        </w:drawing>
      </w:r>
    </w:p>
    <w:p>
      <w:pPr>
        <w:pStyle w:val="Normal"/>
        <w:rPr>
          <w:rFonts w:ascii="Calibri" w:hAnsi="Calibri" w:cs="Calibri"/>
          <w:b/>
          <w:b/>
          <w:color w:val="333399"/>
          <w:sz w:val="32"/>
        </w:rPr>
      </w:pPr>
      <w:r>
        <w:rPr>
          <w:rFonts w:cs="Calibri" w:ascii="Calibri" w:hAnsi="Calibri"/>
          <w:b/>
          <w:color w:val="333399"/>
          <w:sz w:val="32"/>
        </w:rPr>
      </w:r>
    </w:p>
    <w:p>
      <w:pPr>
        <w:pStyle w:val="Normal"/>
        <w:jc w:val="both"/>
        <w:rPr>
          <w:sz w:val="24"/>
        </w:rPr>
      </w:pPr>
      <w:r>
        <w:rPr>
          <w:sz w:val="24"/>
        </w:rPr>
        <w:t>Dei 15 progetti, 9  sono investimenti ‘produttivi’ - investimento iniziale - e 6 progetti di ricerca (come si è visto solo 4 in collaborazione con centri di ricerca). In alcuni casi i progetti di ricerca appaiono strettamente connessi ad attività produttive presenti sul territorio (svolti nella medesima localizzazione, in taluni casi con personale non specificatamente dedicato, ma attinto dalle competenze presenti in azienda), soprattutto per quanto riguarda i progetti della seconda fase (che ha esplicitamente escluso fra i beneficiari diretti i centri di ricerca).</w:t>
      </w:r>
    </w:p>
    <w:p>
      <w:pPr>
        <w:pStyle w:val="Normal"/>
        <w:jc w:val="both"/>
        <w:rPr>
          <w:sz w:val="24"/>
        </w:rPr>
      </w:pPr>
      <w:r>
        <w:rPr>
          <w:sz w:val="24"/>
        </w:rPr>
        <w:t>Dal punto di vista settoriale predominano le imprese manifatturiere; per gli investimenti produttivi, il contenuto dell’investimento si colloca nelle fasi direttamente manifatturiere, rispetto a quelle di servizio.</w:t>
      </w:r>
    </w:p>
    <w:p>
      <w:pPr>
        <w:pStyle w:val="Normal"/>
        <w:jc w:val="both"/>
        <w:rPr>
          <w:sz w:val="24"/>
        </w:rPr>
      </w:pPr>
      <w:r>
        <w:rPr>
          <w:sz w:val="24"/>
        </w:rPr>
        <w:t xml:space="preserve">Se si guarda alla composizione della manodopera nelle 9 imprese che hanno presentato un progetto produttivo per investimento iniziale, si osserva un forte contenuto di lavoro operaio, che raggiunge il 90% del totale. Per contro la presenza di personale dirigente appare alquanto contenuta. La classificazione delineata, desunta dai piani di investimento presentati, appare ovviamente piuttosto approssimativa rispetto alla individuazione della qualificazione delle competenze richieste alle figure professionali coinvolte nei progetti. Tuttavia, trattandosi di iniziative da parte di imprese esistenti esterne alla regione, si deve considerare come le funzioni direzionali, così come gran parte di quelle ‘terziarie’, non facciano capo all’impresa consociata e all’impianto produttivo oggetto dell’insediamento in Piemonte, ma tendano a restare presso l’impresa madre. </w:t>
      </w:r>
    </w:p>
    <w:p>
      <w:pPr>
        <w:pStyle w:val="Normal"/>
        <w:jc w:val="center"/>
        <w:rPr>
          <w:sz w:val="24"/>
        </w:rPr>
      </w:pPr>
      <w:r>
        <w:rPr/>
        <w:drawing>
          <wp:inline distT="0" distB="0" distL="0" distR="0">
            <wp:extent cx="4067175" cy="65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5" r="-9" b="-55"/>
                    <a:stretch>
                      <a:fillRect/>
                    </a:stretch>
                  </pic:blipFill>
                  <pic:spPr bwMode="auto">
                    <a:xfrm>
                      <a:off x="0" y="0"/>
                      <a:ext cx="4067175" cy="657225"/>
                    </a:xfrm>
                    <a:prstGeom prst="rect">
                      <a:avLst/>
                    </a:prstGeom>
                  </pic:spPr>
                </pic:pic>
              </a:graphicData>
            </a:graphic>
          </wp:inline>
        </w:drawing>
      </w:r>
    </w:p>
    <w:p>
      <w:pPr>
        <w:pStyle w:val="Normal"/>
        <w:rPr>
          <w:rFonts w:ascii="Calibri" w:hAnsi="Calibri" w:cs="Calibri"/>
          <w:sz w:val="24"/>
        </w:rPr>
      </w:pPr>
      <w:r>
        <w:rPr>
          <w:rFonts w:cs="Calibri" w:ascii="Calibri" w:hAnsi="Calibri"/>
          <w:sz w:val="24"/>
        </w:rPr>
      </w:r>
    </w:p>
    <w:p>
      <w:pPr>
        <w:pStyle w:val="Normal"/>
        <w:jc w:val="both"/>
        <w:rPr>
          <w:sz w:val="24"/>
        </w:rPr>
      </w:pPr>
      <w:r>
        <w:rPr>
          <w:sz w:val="24"/>
        </w:rPr>
        <w:t>Ciò può essere avvalorato da un, seppur sommario, confronto con le risultanze degli archivi Inps per l’industria manifatturiera piemontese, che indicano percentuali maggiori di presenza di funzioni impiegatizie e/o direttive fra i dipendenti delle imprese manifatturiere.</w:t>
      </w:r>
    </w:p>
    <w:p>
      <w:pPr>
        <w:pStyle w:val="Normal"/>
        <w:jc w:val="center"/>
        <w:rPr/>
      </w:pPr>
      <w:r>
        <w:rPr/>
        <w:drawing>
          <wp:inline distT="0" distB="0" distL="0" distR="0">
            <wp:extent cx="2438400" cy="185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438400" cy="1857375"/>
                    </a:xfrm>
                    <a:prstGeom prst="rect">
                      <a:avLst/>
                    </a:prstGeom>
                  </pic:spPr>
                </pic:pic>
              </a:graphicData>
            </a:graphic>
          </wp:inline>
        </w:drawing>
      </w:r>
    </w:p>
    <w:p>
      <w:pPr>
        <w:pStyle w:val="Normal"/>
        <w:jc w:val="center"/>
        <w:rPr/>
      </w:pPr>
      <w:r>
        <w:rPr/>
      </w:r>
    </w:p>
    <w:p>
      <w:pPr>
        <w:pStyle w:val="TextBody"/>
        <w:rPr>
          <w:szCs w:val="20"/>
        </w:rPr>
      </w:pPr>
      <w:r>
        <w:rPr>
          <w:szCs w:val="20"/>
        </w:rPr>
        <w:t>Ciononostante, pur senza smentire il dato sopra evidenziato e, dunque, la forte caratterizzazione manifatturiera delle imprese osservate,   l’esame più accurato delle tipologie settoriali e, soprattutto, di prodotto da esse realizzate, mette in evidenza una collocazione dei progetti industriali su un livello alto in termini qualitativi e di innovatività produttiva e/o di mercato.  I progetti collocati in settori (e in imprese) tradizionali si orientano a segmenti innovativi nelle filiere di appartenenza (es. mobilità sostenibile, innovazione tessuti speciali, innovazione nel packaging)  spesso con attenzione all’aspetto ambientale. Nei casi nei quali le produzioni introdotte nella regione appaiono più ‘tradizionali’ il livello qualitativo appare comunque elevato. Tale caratteristica vale, ovviamente, ancor  più per le attività  oggetto di ricerca industriale o sperimentale, che si propongono di qualificare produzioni delle  quali vi è una apprezzabile presenza nel sistema produttivo regionale.</w:t>
      </w:r>
    </w:p>
    <w:p>
      <w:pPr>
        <w:pStyle w:val="Normal"/>
        <w:jc w:val="both"/>
        <w:rPr/>
      </w:pPr>
      <w:r>
        <w:rPr>
          <w:sz w:val="24"/>
        </w:rPr>
        <w:t xml:space="preserve">Per quanto riguarda la localizzazione,  vi sono da considerare numerosi fattori. La presenza di competenze locali qualificate (strutture di ricerca, personale, rete di fornitori ecc.) e, potremmo aggiungere, inutilizzate, conferma quanto rilevato sopra circa la qualificazione delle imprese insediate che cercano localizzazioni adatte in termini di fattori di produzione. Il sistema economico piemontese offre una certa abbondanza di tali fattori, che, anche a seguito della crisi, si rendono disponibili. Non a caso si riscontrano diverse situazioni nelle quali l’insediamento si basa sulla riattivazione, anche parziale, di imprese preesistenti in crisi, a seguito di fallimenti e ristrutturazioni, con operazioni di acquisizione di rami d’azienda o la costituzione di </w:t>
      </w:r>
      <w:r>
        <w:rPr>
          <w:i/>
          <w:sz w:val="24"/>
        </w:rPr>
        <w:t>newco</w:t>
      </w:r>
      <w:r>
        <w:rPr>
          <w:sz w:val="24"/>
        </w:rPr>
        <w:t>.</w:t>
      </w:r>
    </w:p>
    <w:p>
      <w:pPr>
        <w:pStyle w:val="Footer"/>
        <w:widowControl w:val="false"/>
        <w:tabs>
          <w:tab w:val="clear" w:pos="4819"/>
          <w:tab w:val="clear" w:pos="9638"/>
        </w:tabs>
        <w:overflowPunct w:val="false"/>
        <w:rPr/>
      </w:pPr>
      <w:r>
        <w:rPr>
          <w:kern w:val="2"/>
          <w:szCs w:val="20"/>
        </w:rPr>
        <w:t>L’insediamento in siti industriali dismessi sembra piuttosto diffuso fra le localizzazioni prescelte. La disponibilità di siti industriali liberi a costi relativamente contenuti rappresenta un fattore competitivo importante nella scelta localizzativa, consentendo alle iniziative una più rapida cantierabilità sotto il profilo urbanistico. Non a caso, la previsione, cha accompagna la misura del Contratto di insediamento, di agevolazioni per le imprese richiedenti rispetto alle procedure autorizzative in tema urbanistico, non è stata utilizzata in nessuno dei casi finora incontrati.</w:t>
      </w:r>
    </w:p>
    <w:p>
      <w:pPr>
        <w:pStyle w:val="Timesnewroman"/>
        <w:jc w:val="both"/>
        <w:rPr>
          <w:rFonts w:ascii="Times New Roman" w:hAnsi="Times New Roman" w:cs="Times New Roman"/>
          <w:sz w:val="24"/>
        </w:rPr>
      </w:pPr>
      <w:r>
        <w:rPr>
          <w:rFonts w:cs="Times New Roman" w:ascii="Times New Roman" w:hAnsi="Times New Roman"/>
          <w:sz w:val="24"/>
        </w:rPr>
        <w:t>Si aggiunga che emerge in più casi, come prima evidenziato,  l’importanza di localizzazioni dotate di forte accessibilità in generale ma anche rispetto alle centralità dell’area padana e, in particolare, lombarda e milanese, costituite da numerose delle opportunità insediative in aree industriali del Piemonte orientale.   L’origine dell’impresa madre, negli insediamenti realizzati da parte di imprese italiane, riguarda in molti casi aziende settentrionali e, in particolare,  lombarde, le cui nuove localizzazioni piemontesi si pongono come opportunità di integrazione delle attività svolte dall’impresa, sfruttando sinergie con altre unità produttive facenti capo all’impresa stessa (una sorta di co-localizzazione su scala territoriale allargata).</w:t>
      </w:r>
    </w:p>
    <w:p>
      <w:pPr>
        <w:pStyle w:val="Normal"/>
        <w:jc w:val="both"/>
        <w:rPr/>
      </w:pPr>
      <w:r>
        <w:rPr>
          <w:sz w:val="24"/>
        </w:rPr>
        <w:t xml:space="preserve">In casi meno frequenti  la localizzazione prescelta risponde alla opportunità di sfruttare sul mercato regionale </w:t>
      </w:r>
      <w:r>
        <w:rPr>
          <w:i/>
          <w:sz w:val="24"/>
        </w:rPr>
        <w:t>know how</w:t>
      </w:r>
      <w:r>
        <w:rPr>
          <w:sz w:val="24"/>
        </w:rPr>
        <w:t xml:space="preserve"> dell’impresa maturato altrove. Sono pochi i casi nei quali è stata esplicitamente dichiarata l’esistenza, a monte dell’ipotesi di insediamento, di alternative circa la localizzazione da scegliere. In questi casi emerge la rilevanza di vantaggi basati sulla presenza di servizi qualificati e/o di qualità del capitale umano rispetto ai costi. Interessante da questo punto di vista l’alternativa, in un caso esaminato, con una localizzazione nell’Europa centro-orientale (Slovacchia): la preferenza - dichiarata- accordata al Piemonte risiede in un vantaggio sui costi finali dato dalla maggior qualificazione della manodopera, dai minori costi di coordinamento (e approvvigionamento) in un’area industriale evoluta e da un’adeguata accessibilità della localizzazione. Fattori rilevanti che vengono confermati da un altro caso, l’unico di rilocalizzazione – parziale - di produzioni prima de localizzate in un paese a basso costo del lavoro (Romania). </w:t>
      </w:r>
    </w:p>
    <w:p>
      <w:pPr>
        <w:pStyle w:val="Normal"/>
        <w:jc w:val="both"/>
        <w:rPr>
          <w:sz w:val="24"/>
        </w:rPr>
      </w:pPr>
      <w:r>
        <w:rPr>
          <w:sz w:val="24"/>
        </w:rPr>
        <w:t>Le imprese estere hanno in tutti i casi, tranne uno, un partner italiano: in quel caso si tratta dell’acquisizione di una impresa italiana, con elevata reputazione, a conclusione di procedimento fallimentare. Spesso il partner italiano dell’impresa estera è un’impresa piemontese.</w:t>
      </w:r>
    </w:p>
    <w:p>
      <w:pPr>
        <w:pStyle w:val="Normal"/>
        <w:jc w:val="both"/>
        <w:rPr>
          <w:sz w:val="24"/>
        </w:rPr>
      </w:pPr>
      <w:r>
        <w:rPr>
          <w:sz w:val="24"/>
        </w:rPr>
        <w:t>Fra gli obiettivi degli investimenti figurano, come si è accennato, la diversificazione/qualificazione della produzione o, comunque opportunità in un mercato nuovo per l’impresa. Vi sono, comunque, anche alcuni casi di mero aumento della capacità produttiva dell’impresa (non necessariamente avente come mercato finale di riferimento il Piemonte, anzi, in alcuni casi per seguire l’espansione dei mercati esteri).</w:t>
      </w:r>
    </w:p>
    <w:p>
      <w:pPr>
        <w:pStyle w:val="Normal"/>
        <w:rPr>
          <w:rFonts w:ascii="Calibri" w:hAnsi="Calibri" w:cs="Calibri"/>
          <w:sz w:val="24"/>
        </w:rPr>
      </w:pPr>
      <w:r>
        <w:rPr>
          <w:rFonts w:cs="Calibri" w:ascii="Calibri" w:hAnsi="Calibri"/>
          <w:sz w:val="24"/>
        </w:rPr>
      </w:r>
    </w:p>
    <w:p>
      <w:pPr>
        <w:pStyle w:val="Normal"/>
        <w:tabs>
          <w:tab w:val="clear" w:pos="708"/>
          <w:tab w:val="left" w:pos="906" w:leader="none"/>
        </w:tabs>
        <w:spacing w:lineRule="exact" w:line="360" w:before="480" w:after="480"/>
        <w:rPr>
          <w:i/>
          <w:i/>
          <w:iCs/>
          <w:sz w:val="24"/>
          <w:szCs w:val="24"/>
        </w:rPr>
      </w:pPr>
      <w:r>
        <w:rPr>
          <w:i/>
          <w:iCs/>
          <w:sz w:val="24"/>
          <w:szCs w:val="24"/>
        </w:rPr>
        <w:t>2.2</w:t>
        <w:tab/>
        <w:t>Alla ricerca di fattori comuni: un tentativo di tassonomia</w:t>
      </w:r>
    </w:p>
    <w:p>
      <w:pPr>
        <w:pStyle w:val="Normal"/>
        <w:jc w:val="both"/>
        <w:rPr/>
      </w:pPr>
      <w:r>
        <w:rPr>
          <w:sz w:val="24"/>
        </w:rPr>
        <w:t>Il quadro alquanto composito degli interventi realizzati sotto i diversi profili settoriali, rispetto al contenuto tecnologico, agli obiettivi dell’impresa ed ai fattori di localizzazione specifici dell’iniziativa, può essere sintetizzato attraverso una tassonomia che, pur con notevole approssimazione, definisce alcune tipologie di investitori esterni, che rappresentano la domanda palesatasi per la politica regionale offerta attraverso il contratto di insediamento. Possiamo identificare idealmente 5 gruppi che richiamano altrettante caratteristiche riconducibili a obiettivi della politica industriale regionale:</w:t>
      </w:r>
    </w:p>
    <w:p>
      <w:pPr>
        <w:pStyle w:val="Normal"/>
        <w:jc w:val="both"/>
        <w:rPr/>
      </w:pPr>
      <w:r>
        <w:rPr>
          <w:bCs/>
          <w:sz w:val="24"/>
        </w:rPr>
        <w:t>1. potenziare la Ricerca</w:t>
      </w:r>
      <w:r>
        <w:rPr>
          <w:rStyle w:val="FootnoteCharacters"/>
          <w:rStyle w:val="FootnoteAnchor"/>
          <w:bCs/>
          <w:sz w:val="24"/>
        </w:rPr>
        <w:footnoteReference w:id="10"/>
      </w:r>
      <w:r>
        <w:rPr>
          <w:sz w:val="24"/>
        </w:rPr>
        <w:t xml:space="preserve">: l’accento è posto sulla ricerca, svolta in collaborazione con il relativo sistema regionale, in particolare con le strutture pubbliche e la loro articolazione sul territorio. Questi progetti si  basano su </w:t>
      </w:r>
      <w:r>
        <w:rPr>
          <w:i/>
          <w:sz w:val="24"/>
        </w:rPr>
        <w:t>joint venture</w:t>
      </w:r>
      <w:r>
        <w:rPr>
          <w:sz w:val="24"/>
        </w:rPr>
        <w:t xml:space="preserve"> con attori locali per sviluppare un progetto innovativo. Gli attori locali assumono un ruolo di rilievo nella promozione dell’investimento ed anche nell’attivazione del partner estero. Si configura come una ricerca di attori esteri detentori di </w:t>
      </w:r>
      <w:r>
        <w:rPr>
          <w:i/>
          <w:sz w:val="24"/>
        </w:rPr>
        <w:t>know how</w:t>
      </w:r>
      <w:r>
        <w:rPr>
          <w:sz w:val="24"/>
        </w:rPr>
        <w:t xml:space="preserve"> specifici o che offrono opportunità di utilizzazione di risultati della ricerca svolta a livello regionale. Nell’una e nell’altra delle situazioni si concretizzano effetti apprezzabili di </w:t>
      </w:r>
      <w:r>
        <w:rPr>
          <w:i/>
          <w:sz w:val="24"/>
        </w:rPr>
        <w:t>spillover</w:t>
      </w:r>
      <w:r>
        <w:rPr>
          <w:sz w:val="24"/>
        </w:rPr>
        <w:t xml:space="preserve"> a livello locale che possono influire sulla qualificazione del sistema regionale. Nel breve periodo conseguono l’obiettivo, attraverso l’incentivazione, di rafforzare le strutture di ricerca regionali. Vi è il rischio che l’appropriazione di rendite avvenga anche da parte dell’attore locale, anche se a ciò pone argine un’attenta istruttoria dei contenuti del progetto di ricerca in termini di ricadute sul tessuto produttivo locale. Nei casi esaminati le attività paiono fondate su prospettive produttive praticabili a livello regionale..Scontata la questione della loro efficacia, valutata in sede di istruttoria attraverso il contributo di </w:t>
      </w:r>
      <w:r>
        <w:rPr>
          <w:i/>
          <w:sz w:val="24"/>
        </w:rPr>
        <w:t xml:space="preserve">referee </w:t>
      </w:r>
      <w:r>
        <w:rPr>
          <w:sz w:val="24"/>
        </w:rPr>
        <w:t>scientifici, queste attività tendono in linea generale ad avere contenuti di addizionalità (consentono lo svolgimento delle attività realizzate o un loro maggior dimensionamento).</w:t>
      </w:r>
    </w:p>
    <w:p>
      <w:pPr>
        <w:pStyle w:val="Normal"/>
        <w:ind w:firstLine="284"/>
        <w:rPr>
          <w:rFonts w:ascii="Calibri" w:hAnsi="Calibri" w:cs="Calibri"/>
          <w:sz w:val="24"/>
        </w:rPr>
      </w:pPr>
      <w:r>
        <w:rPr>
          <w:rFonts w:cs="Calibri" w:ascii="Calibri" w:hAnsi="Calibri"/>
          <w:sz w:val="24"/>
        </w:rPr>
      </w:r>
    </w:p>
    <w:p>
      <w:pPr>
        <w:pStyle w:val="Normal"/>
        <w:jc w:val="both"/>
        <w:rPr/>
      </w:pPr>
      <w:r>
        <w:rPr>
          <w:sz w:val="24"/>
        </w:rPr>
        <w:t>2. dare continuità ad imprese in crisi</w:t>
      </w:r>
      <w:r>
        <w:rPr>
          <w:rStyle w:val="FootnoteCharacters"/>
          <w:rStyle w:val="FootnoteAnchor"/>
          <w:bCs/>
          <w:sz w:val="24"/>
        </w:rPr>
        <w:footnoteReference w:id="11"/>
      </w:r>
      <w:r>
        <w:rPr>
          <w:sz w:val="24"/>
        </w:rPr>
        <w:t xml:space="preserve">: in questi casi si tratta di progetti di ricerca, ma realizzati nel contesto di iniziative che rilevano aziende preesistenti (al termine di procedure concorsuali). Il progetto di ricerca mira sia ad incentivare la ripresa dell’attività rilevata, supportando il processo stesso di continuità aziendale (per la parte realizzabile), al tempo stesso offrendo uno stimolo alla qualificazione al rilancio delle attività emerse dalla crisi aziendale, anche attraverso la diversificazione della produzione.  In questi casi (in entrambi si tratta di un progetto di ricerca) l’iniziativa appare strettamente ancillare rispetto all’acquisizione delle attività preesistenti. Questo obiettivo si raccorda con le iniziative previste dalle misure 2.3 (Fondo per l’acquisizione di aziende in crisi, di unità produttive chiuse o a rischio di chiusura) e 2.4 (Fondo di reindustrializzazione) previste dal recente Programma pluriennale di intervento per le attività produttive per il periodo 2011/2015. Anche in questo caso il Contratto trova giustificazione nel compensare i costi di ristrutturazione che l’impresa sopporta e le incertezze che ne derivano, consentendo una maggior assunzione di rischio da parte dell’impresa. </w:t>
      </w:r>
    </w:p>
    <w:p>
      <w:pPr>
        <w:pStyle w:val="Normal"/>
        <w:jc w:val="both"/>
        <w:rPr/>
      </w:pPr>
      <w:r>
        <w:rPr>
          <w:bCs/>
          <w:sz w:val="24"/>
        </w:rPr>
        <w:t>3. diversificare le produzioni regionali</w:t>
      </w:r>
      <w:r>
        <w:rPr>
          <w:rStyle w:val="FootnoteCharacters"/>
          <w:rStyle w:val="FootnoteAnchor"/>
          <w:bCs/>
          <w:sz w:val="24"/>
        </w:rPr>
        <w:footnoteReference w:id="12"/>
      </w:r>
      <w:r>
        <w:rPr>
          <w:bCs/>
          <w:sz w:val="24"/>
        </w:rPr>
        <w:t xml:space="preserve">: si tratta di iniziative in settori (di nicchia) promettenti nelle prospettive future dell’economia regionale, quali le energie alternative, il recupero energetico e  la mobilità sostenibile. Arricchiscono il tessuto regionale di esperienze in ambiti promettenti, aumentandone le </w:t>
      </w:r>
      <w:r>
        <w:rPr>
          <w:bCs/>
          <w:i/>
          <w:sz w:val="24"/>
        </w:rPr>
        <w:t xml:space="preserve">capability </w:t>
      </w:r>
      <w:r>
        <w:rPr>
          <w:bCs/>
          <w:sz w:val="24"/>
        </w:rPr>
        <w:t xml:space="preserve">con utilizzi specifici e ma anche trasversali.   </w:t>
      </w:r>
    </w:p>
    <w:p>
      <w:pPr>
        <w:pStyle w:val="Normal"/>
        <w:jc w:val="both"/>
        <w:rPr/>
      </w:pPr>
      <w:r>
        <w:rPr>
          <w:bCs/>
          <w:sz w:val="24"/>
        </w:rPr>
        <w:t xml:space="preserve">4. stimolare il </w:t>
      </w:r>
      <w:r>
        <w:rPr>
          <w:bCs/>
          <w:i/>
          <w:iCs/>
          <w:sz w:val="24"/>
        </w:rPr>
        <w:t>backshoring</w:t>
      </w:r>
      <w:r>
        <w:rPr>
          <w:rStyle w:val="FootnoteCharacters"/>
          <w:rStyle w:val="FootnoteAnchor"/>
          <w:bCs/>
          <w:sz w:val="24"/>
        </w:rPr>
        <w:footnoteReference w:id="13"/>
      </w:r>
      <w:r>
        <w:rPr>
          <w:bCs/>
          <w:sz w:val="24"/>
        </w:rPr>
        <w:t>: b</w:t>
      </w:r>
      <w:r>
        <w:rPr>
          <w:sz w:val="24"/>
        </w:rPr>
        <w:t xml:space="preserve">enché solo una impresa, fra i casi osservati, abbia utilizzato il Contratto per rilocalizzare in Piemonte parte di attività prima delocalizzate all’estero, vi può essere un potenziale ruolo di incentivo per la misura nei confronti di alcune imprese che condividono le caratteristiche indicate in premessa a questo lavoro: in un’ottica realistica e circoscritta a quelle imprese per le quali la delocalizzazione si sia palesata una scelta strategica non del tutto coerente, e per le quali l’incentivo può contribuire a recuperare decisioni, rivelatesi non appropriate, che porterebbero al ridimensionamento delle attività dell’impresa stessa (e non certo con l’intenzione di alterare gli effetti dei vantaggi comparati a scala internazionale).           </w:t>
      </w:r>
    </w:p>
    <w:p>
      <w:pPr>
        <w:pStyle w:val="Normal"/>
        <w:jc w:val="both"/>
        <w:rPr/>
      </w:pPr>
      <w:r>
        <w:rPr>
          <w:bCs/>
          <w:sz w:val="24"/>
        </w:rPr>
        <w:t>5. supportare le produzioni tradizionali (di qualità)</w:t>
      </w:r>
      <w:r>
        <w:rPr>
          <w:rStyle w:val="FootnoteCharacters"/>
          <w:rStyle w:val="FootnoteAnchor"/>
          <w:bCs/>
          <w:sz w:val="24"/>
        </w:rPr>
        <w:footnoteReference w:id="14"/>
      </w:r>
      <w:r>
        <w:rPr>
          <w:bCs/>
          <w:sz w:val="24"/>
        </w:rPr>
        <w:t xml:space="preserve">: il nucleo più consistente, non a caso, è rappresentato da imprese che costituiscono linee di sviluppo lungo settori o filiere di tradizionale specializzazione della regione, che realizzano innovazioni incrementali (senza ricerca), integrando la gamma produttiva o di mercato, ampliando la base di esportazione, migliorando l’efficienza, anche ambientale, dei processi produttivi a livello regionale o la qualità dei  prodotti e servizi offerti, favorendo la diversificazione a partire dal loro consolidato patrimonio di competenze. In linea generale sono questi i principali effetti di </w:t>
      </w:r>
      <w:r>
        <w:rPr>
          <w:bCs/>
          <w:i/>
          <w:sz w:val="24"/>
        </w:rPr>
        <w:t>spillover</w:t>
      </w:r>
      <w:r>
        <w:rPr>
          <w:bCs/>
          <w:sz w:val="24"/>
        </w:rPr>
        <w:t xml:space="preserve"> di tali attività, che giustificano l’incentivo.</w:t>
      </w:r>
    </w:p>
    <w:p>
      <w:pPr>
        <w:pStyle w:val="Normal"/>
        <w:ind w:firstLine="284"/>
        <w:jc w:val="both"/>
        <w:rPr/>
      </w:pPr>
      <w:r>
        <w:rPr>
          <w:bCs/>
          <w:sz w:val="24"/>
        </w:rPr>
        <w:t xml:space="preserve">Non mancano, comunque, in questa affollata tipologia di imprese eventuali possibili effetti di </w:t>
      </w:r>
      <w:r>
        <w:rPr>
          <w:bCs/>
          <w:i/>
          <w:sz w:val="24"/>
        </w:rPr>
        <w:t>displacement</w:t>
      </w:r>
      <w:r>
        <w:rPr>
          <w:bCs/>
          <w:sz w:val="24"/>
        </w:rPr>
        <w:t>, a danno di imprese che non hanno beneficiato della misura (un rischio più elevato che per le altre tipologie).</w:t>
      </w:r>
    </w:p>
    <w:p>
      <w:pPr>
        <w:pStyle w:val="Normal"/>
        <w:tabs>
          <w:tab w:val="clear" w:pos="708"/>
          <w:tab w:val="left" w:pos="906" w:leader="none"/>
        </w:tabs>
        <w:spacing w:lineRule="exact" w:line="360" w:before="480" w:after="480"/>
        <w:rPr>
          <w:bCs/>
          <w:iCs/>
          <w:sz w:val="24"/>
          <w:szCs w:val="24"/>
        </w:rPr>
      </w:pPr>
      <w:r>
        <w:rPr>
          <w:bCs/>
          <w:iCs/>
          <w:sz w:val="24"/>
          <w:szCs w:val="24"/>
        </w:rPr>
      </w:r>
    </w:p>
    <w:p>
      <w:pPr>
        <w:pStyle w:val="Normal"/>
        <w:tabs>
          <w:tab w:val="clear" w:pos="708"/>
          <w:tab w:val="left" w:pos="454" w:leader="none"/>
        </w:tabs>
        <w:spacing w:lineRule="exact" w:line="360" w:before="480" w:after="480"/>
        <w:ind w:left="454" w:hanging="454"/>
        <w:rPr>
          <w:b/>
          <w:b/>
          <w:bCs/>
          <w:sz w:val="24"/>
          <w:szCs w:val="24"/>
        </w:rPr>
      </w:pPr>
      <w:r>
        <w:rPr>
          <w:b/>
          <w:bCs/>
          <w:sz w:val="24"/>
          <w:szCs w:val="24"/>
        </w:rPr>
        <w:t>4</w:t>
        <w:tab/>
        <w:t>Riflessioni conclusive. Alcune domande sulla politica (3 pp. Fino a 24)</w:t>
      </w:r>
    </w:p>
    <w:p>
      <w:pPr>
        <w:pStyle w:val="Normal"/>
        <w:jc w:val="both"/>
        <w:rPr/>
      </w:pPr>
      <w:r>
        <w:rPr>
          <w:sz w:val="24"/>
        </w:rPr>
        <w:t xml:space="preserve">Per quanto concerne l’impatto del Contratto di Insediamento, bisogna premettere che non è stato possibile effettuare un esame dettagliato degli impatti economici della misura per la difficoltà di reperire informazioni su progetti industriali relativamente limitati per dimensione e, comunque non ancora a regime. Si può ritenere, sulla base delle interviste realizzate presso le beneficiarie, che le iniziative incentivate abbiano effetti occupazionali positivi ed effetti di </w:t>
      </w:r>
      <w:r>
        <w:rPr>
          <w:i/>
          <w:sz w:val="24"/>
        </w:rPr>
        <w:t xml:space="preserve">spillover </w:t>
      </w:r>
      <w:r>
        <w:rPr>
          <w:sz w:val="24"/>
        </w:rPr>
        <w:t xml:space="preserve">in numerosi ambiti: saturazione aree dismesse, soluzione crisi aziendali, rafforzamento dei contenuti qualitativi dell’offerta industriale regionale, rafforzamento produzioni innovative, conformemente agli obiettivi della misura. Si è anche discusso dei parametri particolarmente elevati in tema di vincolo occupazionale, soprattutto con il nuovo Contratto, come evidenziato dall’analisi delle realizzazioni sopra riportata. </w:t>
      </w:r>
    </w:p>
    <w:p>
      <w:pPr>
        <w:pStyle w:val="Normal"/>
        <w:jc w:val="both"/>
        <w:rPr/>
      </w:pPr>
      <w:r>
        <w:rPr>
          <w:sz w:val="24"/>
        </w:rPr>
        <w:t xml:space="preserve">Sulle ipotizzabili conseguenze per le imprese non beneficiarie del Contratto, bisogna osservare che le imprese che vanno ad insediarsi possono esplicare una concorrenza con le imprese già insediate, creando effetti di </w:t>
      </w:r>
      <w:r>
        <w:rPr>
          <w:i/>
          <w:sz w:val="24"/>
        </w:rPr>
        <w:t xml:space="preserve">displacement </w:t>
      </w:r>
      <w:r>
        <w:rPr>
          <w:sz w:val="24"/>
        </w:rPr>
        <w:t xml:space="preserve">(e dunque limitando il beneficio netto della misura di politica industriale) attraverso la sottrazione ad esse di quote di mercato. In generale, tuttavia, non si è ravvisato un immediato rapporto di competizione/sottrazione di quote con imprese insediate, anche se in un caso i diretti competitor dell’impresa insediata, che opera su un mercato fortemente specialistico, sono (anche) aziende piemontesi. </w:t>
      </w:r>
    </w:p>
    <w:p>
      <w:pPr>
        <w:pStyle w:val="Normal"/>
        <w:jc w:val="both"/>
        <w:rPr/>
      </w:pPr>
      <w:r>
        <w:rPr>
          <w:sz w:val="24"/>
        </w:rPr>
        <w:t xml:space="preserve">Più difficile è affrontare il problema della eventuale </w:t>
      </w:r>
      <w:r>
        <w:rPr>
          <w:i/>
          <w:sz w:val="24"/>
        </w:rPr>
        <w:t>discriminazione</w:t>
      </w:r>
      <w:r>
        <w:rPr>
          <w:sz w:val="24"/>
        </w:rPr>
        <w:t xml:space="preserve"> di una misura di questo tipo nei confronti delle imprese locali. Per definizione, infatti, il Contratto di Insediamento le esclude, trovando quindi ragione nel superamento di fallimenti del mercato che inibiscono l’investimento da parte di imprese esterne alla regione.</w:t>
      </w:r>
    </w:p>
    <w:p>
      <w:pPr>
        <w:pStyle w:val="TextBody"/>
        <w:rPr>
          <w:szCs w:val="20"/>
        </w:rPr>
      </w:pPr>
      <w:r>
        <w:rPr>
          <w:szCs w:val="20"/>
        </w:rPr>
        <w:t>Piuttosto, una questione di maggior rilevanza discende dalla considerazione che le imprese esterne che hanno concluso il Contratto sono spesso nazionali e localizzate nelle regioni prossime al Piemonte (generalmente Nord Italia). Il Piemonte è l’unica regione ad essersi dotata di uno strumento di attrazione di tipo negoziale quale il Contratto di insediamento, e, come si è visto, da lungo tempo ha realizzato una politica di attrazione degli investimenti attraverso una specifica Agenzia locale. Il contesto che si sta delineando, in seguito alla crisi in corso, tende a mutare questa situazione: le ampie perdite di potenziale produttivo tendono a incidere in modo strutturale sull’occupazione e creano i presupposti per politiche di attrazione fra le misure di contrasto, superando anche le eventuali resistenze da parte delle imprese autoctone, che avevano avuto qualche ruolo nel determinare la  situazione descritta. Il mutato atteggiamento delle  altre regioni italiane (es. Lombardia, Toscana, Emilia Romagna)  che in questa fase stanno orientandosi ad un qualche protagonismo in politiche di attrazione potrebbe, pertanto, proporre la questione circa l’emergere di una competizione territoriale e la perdita di ‘benessere’ che questa può comportare. Come si è visto nella discussione sugli incentivi alla localizzazione, è richiesto un’attenta calibrazione delle politiche messe in atto in relazione agli specifici problemi del territorio (fallimenti del mercato) ed alle sue caratteristiche per evitare di disperdere i benefici in un gioco “a somma zero” con territori che divengono concorrenti.</w:t>
      </w:r>
    </w:p>
    <w:p>
      <w:pPr>
        <w:pStyle w:val="Normal"/>
        <w:jc w:val="both"/>
        <w:rPr/>
      </w:pPr>
      <w:r>
        <w:rPr>
          <w:bCs/>
          <w:sz w:val="24"/>
        </w:rPr>
        <w:t>Sull’ampio tema dell’addizionalità, innanzitutto va detto che il</w:t>
      </w:r>
      <w:r>
        <w:rPr>
          <w:b/>
          <w:sz w:val="24"/>
        </w:rPr>
        <w:t xml:space="preserve"> </w:t>
      </w:r>
      <w:r>
        <w:rPr>
          <w:sz w:val="24"/>
        </w:rPr>
        <w:t>Contratto non mira a stimolare l’investimento intervenendo sulle decisioni dell’impresa, come potrebbe essere per un altro tipo di incentivazione all’investimento, quanto a influenzarne la localizzazione una volta che l’impresa abbia già deciso di attuare l’iniziativa. In realtà i due aspetti (decisione di investire e di dove investire) risultano in certo modo compresenti nella logica di chi intenda offrire un’incentivazione all’impresa.</w:t>
      </w:r>
    </w:p>
    <w:p>
      <w:pPr>
        <w:pStyle w:val="Timesnewroman"/>
        <w:jc w:val="both"/>
        <w:rPr>
          <w:rFonts w:ascii="Times New Roman" w:hAnsi="Times New Roman" w:cs="Times New Roman"/>
          <w:sz w:val="24"/>
        </w:rPr>
      </w:pPr>
      <w:r>
        <w:rPr>
          <w:rFonts w:cs="Times New Roman" w:ascii="Times New Roman" w:hAnsi="Times New Roman"/>
          <w:sz w:val="24"/>
        </w:rPr>
        <w:t xml:space="preserve">Peraltro, anche in altre forme di incentivazione alle imprese,  non necessariamente l’addizionalità si presenta in modo assoluto:   l’impresa non necessariamente decide secondo una sequenza razionale di realizzare l’investimento una volta a conoscenza di un’opportunità di incentivazione ad esso relativo, piuttosto coglie, sulla base di proprie strategie, le opportunità di incentivazione che, però, possono facilitare la decisione, la sua tempistica di realizzazione o il suo dimensionamento. </w:t>
      </w:r>
    </w:p>
    <w:p>
      <w:pPr>
        <w:pStyle w:val="Normal"/>
        <w:jc w:val="both"/>
        <w:rPr/>
      </w:pPr>
      <w:r>
        <w:rPr>
          <w:sz w:val="24"/>
        </w:rPr>
        <w:t xml:space="preserve">Una questione emersa nel corso dell’attività di approfondimento, in particolare nei contatti con le imprese beneficiarie, sposta l’accento dalla centralità dell’incentivo rispetto ad una visione della misura come complesso integrato di gestione negoziata operata da un gestore unico  che prevede </w:t>
      </w:r>
      <w:r>
        <w:rPr>
          <w:i/>
          <w:sz w:val="24"/>
        </w:rPr>
        <w:t>anche</w:t>
      </w:r>
      <w:r>
        <w:rPr>
          <w:sz w:val="24"/>
        </w:rPr>
        <w:t xml:space="preserve"> una forma di sovvenzione (servizio di accompagnamento + incentivazione). Il beneficio per l’impresa, consiste sicuramente nell’esistenza di un’agevolazione a fondo perduto sui costi dell’investimento sostenuto, in alcuni casi anche piuttosto rilevante come per le iniziative di ricerca.    Ma la misura non si limita solo a questo. C’è da un lato un servizio offerto dal soggetto gestore della Misura, che per le imprese che non operano nella regione e, quindi, meno di altre  conoscono la realtà produttiva ed istituzionale piemontese, rappresenta un’indubbia riduzione di costi di transazione,  limitando le carenze informative delle imprese esterne rispetto alle locali, offrendo a queste ultime opportunità per utilizzare più agevolmente il potenziale produttivo ed innovativo di cui esse dispongono nell’economia regionale.</w:t>
      </w:r>
    </w:p>
    <w:p>
      <w:pPr>
        <w:pStyle w:val="Normal"/>
        <w:jc w:val="both"/>
        <w:rPr>
          <w:sz w:val="24"/>
        </w:rPr>
      </w:pPr>
      <w:r>
        <w:rPr>
          <w:sz w:val="24"/>
        </w:rPr>
        <w:t>La questione, dunque, attiene alla rilevanza relativa delle diverse componenti che costituiscono il beneficio per l’impresa: è  più rilevante il contributo a fondo perduto o l’aspetto negoziale della procedura gestita da un unico soggetto specializzato, sotto il profilo tecnico ed operativo, proprio nell’interlocuzione con investitori esterni al contesto produttivo regionale? La sensazione riscontrata nel corso degli approfondimenti con i responsabili delle imprese fa ritenere che il secondo aspetto non sia per nulla marginale, ma abbia un ruolo importante nel determinare il successo della misura di politica industriale.</w:t>
      </w:r>
    </w:p>
    <w:p>
      <w:pPr>
        <w:pStyle w:val="TextBody"/>
        <w:rPr>
          <w:szCs w:val="20"/>
        </w:rPr>
      </w:pPr>
      <w:r>
        <w:rPr>
          <w:szCs w:val="20"/>
        </w:rPr>
        <w:t xml:space="preserve">Per quanto riguarda l’addizionalità temporale (le imprese avrebbero investito ma con diversa tempistica) questa è di difficile valutazione. Si può peraltro riscontrare come i tempi della procedura oltre che certi, sono piuttosto contenuti. Qualche problema da questo punto di vista è stato causato nel  passaggio dal vecchio al nuovo Contratto per le imprese che avevano già effettuato la decisione di insediarsi e la progettazione dell’iniziativa ma hanno dovuto ridefinire i progetti per soddisfare i nuovi criteri, non sempre agevolmente.  </w:t>
      </w:r>
    </w:p>
    <w:p>
      <w:pPr>
        <w:pStyle w:val="Normal"/>
        <w:jc w:val="both"/>
        <w:rPr/>
      </w:pPr>
      <w:r>
        <w:rPr>
          <w:sz w:val="24"/>
        </w:rPr>
        <w:t xml:space="preserve">Proprio il passaggio dal primo al secondo Contratto offre, invece, qualche elemento di riflessione riguardo l’intensità dell’addizionalità e quindi l’esistenza di </w:t>
      </w:r>
      <w:r>
        <w:rPr>
          <w:i/>
          <w:sz w:val="24"/>
        </w:rPr>
        <w:t>deadweight cost</w:t>
      </w:r>
      <w:r>
        <w:rPr>
          <w:sz w:val="24"/>
        </w:rPr>
        <w:t xml:space="preserve"> della misura. Alcune imprese non sono riuscite ad ottemperare ai nuovi requisiti e hanno desistito dal portate avanti la negoziazione per concludere il Contratto. In un caso vi sono state difficoltà da parte dell’impresa ad ottemperare ai nuovi criteri ma la soluzione è stata quella di  internalizzare fasi che prima sarebbero state oggetto di acquisizione esterna da parte dell’impresa (dunque accentuando l’integrazione verticale con l’inclusione nel perimetro del progetto attività che prima costituivano forniture esterne, in modo da ottemperare ai più elevati requisiti occupazionali).  In altri casi i contatti e le ipotesi progettuali sono incominciate prima della trasformazione dei criteri,  quando lo strumento di incentivazione era più generoso. Dalle interviste emerge che, in queste situazioni, ha prevalso anche la considerazione di non “buttare il lavoro” (di negoziazione, contatti, istruttoria, ecc) fatto fino ad allora. Allora, il fatto che le imprese  abbiano accettato un contributo inferiore a quanto ipotizzato inizialmente, ma con contenuti occupazionali (dunque costi) maggiori, lascerebbe intravedere qualche difetto di addizionalità, perlomeno nella prima versione del contratto.  Va peraltro osservato come la graduazione dell’incentivo in funzione del contenuto occupazionale in base alla versione più recente del Contratto consente una sua migliore fissazione in modo da contenere l’appropriazione di rendite da parte delle imprese. Nel caso di grandi imprese, infine,  la verifica dell’addizionalità  è prevista nella fase di istruttoria a norma regolamento CE (verifica sussistenza effetto incentivazione).</w:t>
      </w:r>
    </w:p>
    <w:p>
      <w:pPr>
        <w:pStyle w:val="Normal"/>
        <w:jc w:val="both"/>
        <w:rPr/>
      </w:pPr>
      <w:r>
        <w:rPr>
          <w:sz w:val="24"/>
        </w:rPr>
        <w:t>Da ultimo, una considerazione sull’aspetto negoziale, che, ancorchè difficile da cogliere nelle sue esatte dimensioni, è elemento essenziale della misura come si è avuto occasione di precisare più volte. E’ risultato piuttosto difficile, nel corso delle interviste con gli interlocutori aziendali, mettere a fuoco con precisione questa parte della relazione fra l’impresa e il gestore della politica, con il quale si sono intrattenuti rapporti piuttosto intensi. La misura, soprattutto nella più rigorosa definizione nella seconda versione del Contratto, impone un insieme di condizioni (obiettivi) piuttosto definite, ma al tempo stesso eterogeneo (occupazione, ricadute territoriali, innovatività ecc.): il ruolo del gestore è apparso importante nel ricondurre il progetto imprenditoriale originario entro le compatibilità fissate dalla misura, al tempo stesso garantendo il rispetto dei diversi obiettivi, svolgendo un’attività senz’altro non ‘formale’, ma di supporto effettivo e di condivisione con l’impresa di tali compatibilità ed obiettivi del governo del territorio.</w:t>
      </w:r>
    </w:p>
    <w:p>
      <w:pPr>
        <w:pStyle w:val="Normal"/>
        <w:jc w:val="both"/>
        <w:rPr>
          <w:rFonts w:ascii="Calibri" w:hAnsi="Calibri" w:cs="Calibri"/>
        </w:rPr>
      </w:pPr>
      <w:r>
        <w:rPr>
          <w:sz w:val="24"/>
        </w:rPr>
        <w:t>Il processo di negoziazione, sotto queste condizioni, contribuisce pertanto a creare maggiore certezza nella definizione dei piani di investimento e delle loro realizzazioni, attribuendo in special modo maggiore trasparenza all’intero processo definito dal Contratto di Insediamento.</w:t>
      </w:r>
    </w:p>
    <w:p>
      <w:pPr>
        <w:pStyle w:val="Normal"/>
        <w:tabs>
          <w:tab w:val="clear" w:pos="708"/>
          <w:tab w:val="left" w:pos="454" w:leader="none"/>
        </w:tabs>
        <w:spacing w:lineRule="exact" w:line="360" w:before="480" w:after="480"/>
        <w:rPr>
          <w:b/>
          <w:b/>
          <w:bCs/>
          <w:sz w:val="24"/>
          <w:szCs w:val="24"/>
        </w:rPr>
      </w:pPr>
      <w:r>
        <w:rPr>
          <w:b/>
          <w:bCs/>
          <w:sz w:val="24"/>
          <w:szCs w:val="24"/>
        </w:rPr>
        <w:t xml:space="preserve">Bibliografia </w:t>
      </w:r>
    </w:p>
    <w:p>
      <w:pPr>
        <w:pStyle w:val="Normal"/>
        <w:jc w:val="both"/>
        <w:rPr/>
      </w:pPr>
      <w:r>
        <w:rPr>
          <w:sz w:val="24"/>
        </w:rPr>
        <w:t xml:space="preserve">Balcet G., Ferlaino F., Lanzetti R., </w:t>
      </w:r>
      <w:r>
        <w:rPr>
          <w:i/>
          <w:iCs/>
          <w:sz w:val="24"/>
        </w:rPr>
        <w:t>Multinazionali in Piemonte: fattori localizzativi, strategie di investimento e impatto regionale</w:t>
      </w:r>
      <w:r>
        <w:rPr>
          <w:sz w:val="24"/>
        </w:rPr>
        <w:t>, Quaderni di ricerca n. 89, Ires, 1999</w:t>
      </w:r>
    </w:p>
    <w:p>
      <w:pPr>
        <w:pStyle w:val="Normal"/>
        <w:jc w:val="both"/>
        <w:rPr/>
      </w:pPr>
      <w:r>
        <w:rPr>
          <w:sz w:val="24"/>
          <w:lang w:val="en-US"/>
        </w:rPr>
        <w:t xml:space="preserve">Baldwin R., </w:t>
      </w:r>
      <w:r>
        <w:rPr>
          <w:i/>
          <w:iCs/>
          <w:sz w:val="24"/>
          <w:lang w:val="en-US"/>
        </w:rPr>
        <w:t>Globalisation: the great unbundling(s)</w:t>
      </w:r>
      <w:r>
        <w:rPr>
          <w:sz w:val="24"/>
          <w:lang w:val="en-US"/>
        </w:rPr>
        <w:t>, Economic Council of Finland, September 2006</w:t>
      </w:r>
    </w:p>
    <w:p>
      <w:pPr>
        <w:pStyle w:val="Normal"/>
        <w:jc w:val="both"/>
        <w:rPr/>
      </w:pPr>
      <w:r>
        <w:rPr>
          <w:sz w:val="24"/>
          <w:lang w:val="en-US"/>
        </w:rPr>
        <w:t xml:space="preserve">Bartik T. J., </w:t>
      </w:r>
      <w:r>
        <w:rPr>
          <w:i/>
          <w:iCs/>
          <w:sz w:val="24"/>
          <w:lang w:val="en-US"/>
        </w:rPr>
        <w:t>Solving the Problems of Economic Development Incentiv</w:t>
      </w:r>
      <w:r>
        <w:rPr>
          <w:sz w:val="24"/>
          <w:lang w:val="en-US"/>
        </w:rPr>
        <w:t>es, Growth and Change, vol. 36 n.2, 2005</w:t>
      </w:r>
    </w:p>
    <w:p>
      <w:pPr>
        <w:pStyle w:val="Normal"/>
        <w:jc w:val="both"/>
        <w:rPr/>
      </w:pPr>
      <w:r>
        <w:rPr>
          <w:sz w:val="24"/>
        </w:rPr>
        <w:t xml:space="preserve">Bianchi T., Masselli M., Pellegrini G., </w:t>
      </w:r>
      <w:r>
        <w:rPr>
          <w:i/>
          <w:iCs/>
          <w:sz w:val="24"/>
        </w:rPr>
        <w:t>L’efficacia economico-sociale dei Contratti di Programma. I risultati di una ricerca valutativa</w:t>
      </w:r>
      <w:r>
        <w:rPr>
          <w:sz w:val="24"/>
        </w:rPr>
        <w:t>, Rivista di Economia e Statistica del Territorio, n. 3, 2008</w:t>
      </w:r>
    </w:p>
    <w:p>
      <w:pPr>
        <w:pStyle w:val="Normal"/>
        <w:jc w:val="both"/>
        <w:rPr/>
      </w:pPr>
      <w:r>
        <w:rPr>
          <w:sz w:val="24"/>
          <w:lang w:val="en-US"/>
        </w:rPr>
        <w:t xml:space="preserve">Bjorvatn K.,Eckel C., </w:t>
      </w:r>
      <w:r>
        <w:rPr>
          <w:i/>
          <w:iCs/>
          <w:sz w:val="24"/>
          <w:lang w:val="en-US"/>
        </w:rPr>
        <w:t>Policy competition for foreign direct investment between asymmetric countries</w:t>
      </w:r>
      <w:r>
        <w:rPr>
          <w:sz w:val="24"/>
          <w:lang w:val="en-US"/>
        </w:rPr>
        <w:t>, European Economic Review, n.50, 2006</w:t>
      </w:r>
    </w:p>
    <w:p>
      <w:pPr>
        <w:pStyle w:val="Normal"/>
        <w:jc w:val="both"/>
        <w:rPr/>
      </w:pPr>
      <w:r>
        <w:rPr>
          <w:sz w:val="24"/>
        </w:rPr>
        <w:t xml:space="preserve">Giunta A., Mantuano M., </w:t>
      </w:r>
      <w:r>
        <w:rPr>
          <w:i/>
          <w:iCs/>
          <w:sz w:val="24"/>
        </w:rPr>
        <w:t>Contratti di programma:evoluzione della normativa ed efficacia economica</w:t>
      </w:r>
      <w:r>
        <w:rPr>
          <w:sz w:val="24"/>
        </w:rPr>
        <w:t>, Economia e Politica Industriale, n. 1, 2010</w:t>
      </w:r>
    </w:p>
    <w:p>
      <w:pPr>
        <w:pStyle w:val="Normal"/>
        <w:jc w:val="both"/>
        <w:rPr/>
      </w:pPr>
      <w:r>
        <w:rPr>
          <w:sz w:val="24"/>
        </w:rPr>
        <w:t xml:space="preserve">Mariotti S., </w:t>
      </w:r>
      <w:r>
        <w:rPr>
          <w:i/>
          <w:iCs/>
          <w:sz w:val="24"/>
        </w:rPr>
        <w:t>Tendenze degli investimenti diretti esteri dopo la crisi finanziaria: che accade?</w:t>
      </w:r>
      <w:r>
        <w:rPr>
          <w:sz w:val="24"/>
        </w:rPr>
        <w:t>, Economia e Politica Industriale, n.3, 2009</w:t>
      </w:r>
    </w:p>
    <w:p>
      <w:pPr>
        <w:pStyle w:val="Normal"/>
        <w:jc w:val="both"/>
        <w:rPr/>
      </w:pPr>
      <w:r>
        <w:rPr>
          <w:sz w:val="24"/>
        </w:rPr>
        <w:t xml:space="preserve">Mariotti S., Mutinelli M., </w:t>
      </w:r>
      <w:r>
        <w:rPr>
          <w:i/>
          <w:sz w:val="24"/>
        </w:rPr>
        <w:t>Italia Multinazionale 2010: le partecipazioni italiane all’estero ed estere in Italia</w:t>
      </w:r>
      <w:r>
        <w:rPr>
          <w:sz w:val="24"/>
        </w:rPr>
        <w:t>, Rubbettino Editore, 2010</w:t>
      </w:r>
    </w:p>
    <w:p>
      <w:pPr>
        <w:pStyle w:val="Normal"/>
        <w:jc w:val="both"/>
        <w:rPr/>
      </w:pPr>
      <w:r>
        <w:rPr>
          <w:sz w:val="24"/>
        </w:rPr>
        <w:t xml:space="preserve">Ministero dello Sviluppo Economico, </w:t>
      </w:r>
      <w:r>
        <w:rPr>
          <w:i/>
          <w:iCs/>
          <w:sz w:val="24"/>
        </w:rPr>
        <w:t>Relazione sugli interventi di sostegno alle attività economiche e produttive</w:t>
      </w:r>
      <w:r>
        <w:rPr>
          <w:sz w:val="24"/>
        </w:rPr>
        <w:t>, giugno 2009</w:t>
      </w:r>
    </w:p>
    <w:p>
      <w:pPr>
        <w:pStyle w:val="Normal"/>
        <w:jc w:val="both"/>
        <w:rPr/>
      </w:pPr>
      <w:r>
        <w:rPr>
          <w:sz w:val="24"/>
        </w:rPr>
        <w:t xml:space="preserve">Nisticò R., </w:t>
      </w:r>
      <w:r>
        <w:rPr>
          <w:i/>
          <w:iCs/>
          <w:sz w:val="24"/>
        </w:rPr>
        <w:t>I contratti di programma: una questione di multi task?</w:t>
      </w:r>
      <w:r>
        <w:rPr>
          <w:sz w:val="24"/>
        </w:rPr>
        <w:t>, Economia e politica industriale, n.1 marzo 2009</w:t>
      </w:r>
    </w:p>
    <w:p>
      <w:pPr>
        <w:pStyle w:val="Normal"/>
        <w:jc w:val="both"/>
        <w:rPr/>
      </w:pPr>
      <w:r>
        <w:rPr>
          <w:sz w:val="24"/>
          <w:lang w:val="en-US"/>
        </w:rPr>
        <w:t xml:space="preserve">OECD, </w:t>
      </w:r>
      <w:r>
        <w:rPr>
          <w:i/>
          <w:iCs/>
          <w:sz w:val="24"/>
          <w:lang w:val="en-US"/>
        </w:rPr>
        <w:t>Checklist for Foreign Direct Investment Incentive Policies</w:t>
      </w:r>
      <w:r>
        <w:rPr>
          <w:sz w:val="24"/>
          <w:lang w:val="en-US"/>
        </w:rPr>
        <w:t>, 2003</w:t>
      </w:r>
    </w:p>
    <w:p>
      <w:pPr>
        <w:pStyle w:val="Normal"/>
        <w:jc w:val="both"/>
        <w:rPr/>
      </w:pPr>
      <w:r>
        <w:rPr>
          <w:sz w:val="24"/>
          <w:lang w:val="en-US"/>
        </w:rPr>
        <w:t xml:space="preserve">OECD, </w:t>
      </w:r>
      <w:r>
        <w:rPr>
          <w:i/>
          <w:sz w:val="24"/>
          <w:lang w:val="en-US"/>
        </w:rPr>
        <w:t>Attractiveness for Innovation: Location Factors for International Investment</w:t>
      </w:r>
      <w:r>
        <w:rPr>
          <w:sz w:val="24"/>
          <w:lang w:val="en-US"/>
        </w:rPr>
        <w:t>, 2011</w:t>
      </w:r>
    </w:p>
    <w:p>
      <w:pPr>
        <w:pStyle w:val="Normal"/>
        <w:jc w:val="both"/>
        <w:rPr/>
      </w:pPr>
      <w:r>
        <w:rPr>
          <w:sz w:val="24"/>
          <w:lang w:val="en-US"/>
        </w:rPr>
        <w:t xml:space="preserve">Thomas K.P., </w:t>
      </w:r>
      <w:r>
        <w:rPr>
          <w:i/>
          <w:iCs/>
          <w:sz w:val="24"/>
          <w:lang w:val="en-US"/>
        </w:rPr>
        <w:t>Investment Incentives: Growing use, uncertain benefits, uneven controls</w:t>
      </w:r>
      <w:r>
        <w:rPr>
          <w:sz w:val="24"/>
          <w:lang w:val="en-US"/>
        </w:rPr>
        <w:t>, International Institute for Sustainable Development, November 2007</w:t>
      </w:r>
    </w:p>
    <w:p>
      <w:pPr>
        <w:pStyle w:val="Normal"/>
        <w:jc w:val="both"/>
        <w:rPr/>
      </w:pPr>
      <w:r>
        <w:rPr>
          <w:sz w:val="24"/>
          <w:lang w:val="en-US"/>
        </w:rPr>
        <w:t xml:space="preserve">Thomas K.P., Assessing </w:t>
      </w:r>
      <w:r>
        <w:rPr>
          <w:i/>
          <w:iCs/>
          <w:sz w:val="24"/>
          <w:lang w:val="en-US"/>
        </w:rPr>
        <w:t>Sustainable Development Impacts of Investment Incentives. A Checklist</w:t>
      </w:r>
      <w:r>
        <w:rPr>
          <w:sz w:val="24"/>
          <w:lang w:val="en-US"/>
        </w:rPr>
        <w:t xml:space="preserve"> , International Institute for Sustainable Development, 2009</w:t>
      </w:r>
    </w:p>
    <w:p>
      <w:pPr>
        <w:pStyle w:val="Normal"/>
        <w:jc w:val="both"/>
        <w:rPr/>
      </w:pPr>
      <w:r>
        <w:rPr>
          <w:sz w:val="24"/>
          <w:lang w:val="en-US"/>
        </w:rPr>
        <w:t xml:space="preserve">UNCTAD, </w:t>
      </w:r>
      <w:r>
        <w:rPr>
          <w:i/>
          <w:iCs/>
          <w:sz w:val="24"/>
          <w:lang w:val="en-US"/>
        </w:rPr>
        <w:t>The World of Investment Promotion at a Glance. A survey of Investment Promotion Prectices,</w:t>
      </w:r>
      <w:r>
        <w:rPr>
          <w:sz w:val="24"/>
          <w:lang w:val="en-US"/>
        </w:rPr>
        <w:t xml:space="preserve"> Advisory Studies no. 17, New York and Geneva, 2001</w:t>
      </w:r>
    </w:p>
    <w:p>
      <w:pPr>
        <w:pStyle w:val="Normal"/>
        <w:jc w:val="both"/>
        <w:rPr/>
      </w:pPr>
      <w:r>
        <w:rPr>
          <w:sz w:val="24"/>
          <w:lang w:val="en-US"/>
        </w:rPr>
        <w:t xml:space="preserve">UNCTAD, </w:t>
      </w:r>
      <w:r>
        <w:rPr>
          <w:i/>
          <w:iCs/>
          <w:sz w:val="24"/>
          <w:lang w:val="en-US"/>
        </w:rPr>
        <w:t xml:space="preserve">Promoting Investment and Trade: Practices and Issues, </w:t>
      </w:r>
      <w:r>
        <w:rPr>
          <w:sz w:val="24"/>
          <w:lang w:val="en-US"/>
        </w:rPr>
        <w:t xml:space="preserve">Investment  Advisory Studies Series A, no. 4, New York and Geneva, 2009 </w:t>
      </w:r>
    </w:p>
    <w:p>
      <w:pPr>
        <w:pStyle w:val="Normal"/>
        <w:jc w:val="both"/>
        <w:rPr/>
      </w:pPr>
      <w:r>
        <w:rPr>
          <w:sz w:val="24"/>
          <w:lang w:val="en-US"/>
        </w:rPr>
        <w:t xml:space="preserve">Weber R., Santacroce D., </w:t>
      </w:r>
      <w:r>
        <w:rPr>
          <w:i/>
          <w:iCs/>
          <w:sz w:val="24"/>
          <w:lang w:val="en-US"/>
        </w:rPr>
        <w:t>The Ideal Deal: How Local Governments can Get More for Their Economic Development Dollar</w:t>
      </w:r>
      <w:r>
        <w:rPr>
          <w:sz w:val="24"/>
          <w:lang w:val="en-US"/>
        </w:rPr>
        <w:t>, Center for Urban Economic Development, March 2007</w:t>
      </w:r>
    </w:p>
    <w:sectPr>
      <w:headerReference w:type="default" r:id="rId14"/>
      <w:footerReference w:type="default" r:id="rId15"/>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rPr>
    </w:pPr>
    <w:r>
      <w:rPr>
        <w:kern w:val="0"/>
      </w:rPr>
      <w:fldChar w:fldCharType="begin"/>
    </w:r>
    <w:r>
      <w:rPr>
        <w:kern w:val="0"/>
      </w:rPr>
      <w:instrText xml:space="preserve"> PAGE \* ARABIC </w:instrText>
    </w:r>
    <w:r>
      <w:rPr>
        <w:kern w:val="0"/>
      </w:rPr>
      <w:fldChar w:fldCharType="separate"/>
    </w:r>
    <w:r>
      <w:rPr>
        <w:kern w:val="0"/>
      </w:rPr>
      <w:t>25</w:t>
    </w:r>
    <w:r>
      <w:rPr>
        <w:kern w:val="0"/>
      </w:rPr>
      <w:fldChar w:fldCharType="end"/>
    </w:r>
  </w:p>
  <w:p>
    <w:pPr>
      <w:pStyle w:val="Normal"/>
      <w:rPr>
        <w:kern w:val="0"/>
      </w:rPr>
    </w:pPr>
    <w:r>
      <w:rPr>
        <w:kern w:val="0"/>
      </w:rPr>
    </w:r>
  </w:p>
  <w:p>
    <w:pPr>
      <w:pStyle w:val="Normal"/>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kern w:val="0"/>
          <w:szCs w:val="24"/>
        </w:rPr>
        <w:t xml:space="preserve">   </w:t>
      </w:r>
      <w:r>
        <w:rPr>
          <w:kern w:val="0"/>
          <w:szCs w:val="24"/>
        </w:rPr>
        <w:t>IRES – Istituto di Ricerche Economico Sociali del Piemonte, via Nizza 18, 10125, Torino, e-mail: ferrero@ires.piemonte.it.</w:t>
      </w:r>
    </w:p>
  </w:footnote>
  <w:footnote w:id="3">
    <w:p>
      <w:pPr>
        <w:pStyle w:val="Normal"/>
        <w:rPr/>
      </w:pPr>
      <w:r>
        <w:rPr>
          <w:rStyle w:val="FootnoteCharacters"/>
        </w:rPr>
        <w:footnoteRef/>
      </w:r>
      <w:r>
        <w:rPr>
          <w:kern w:val="0"/>
          <w:szCs w:val="24"/>
        </w:rPr>
        <w:t xml:space="preserve">   </w:t>
      </w:r>
      <w:r>
        <w:rPr>
          <w:kern w:val="0"/>
          <w:szCs w:val="24"/>
        </w:rPr>
        <w:t>IRES – Istituto di Ricerche Economico Sociali del Piemonte, via Nizza 18, 10125, Torino, e-mail: casalino@ires.piemonte.it.</w:t>
      </w:r>
    </w:p>
  </w:footnote>
  <w:footnote w:id="4">
    <w:p>
      <w:pPr>
        <w:pStyle w:val="Normal"/>
        <w:ind w:firstLine="282"/>
        <w:rPr/>
      </w:pPr>
      <w:r>
        <w:rPr>
          <w:rStyle w:val="FootnoteCharacters"/>
        </w:rPr>
        <w:footnoteRef/>
      </w:r>
      <w:r>
        <w:rPr>
          <w:kern w:val="0"/>
        </w:rPr>
        <w:t xml:space="preserve"> </w:t>
      </w:r>
      <w:r>
        <w:rPr>
          <w:kern w:val="0"/>
          <w:lang w:val="en-US" w:eastAsia="en-US"/>
        </w:rPr>
        <w:t xml:space="preserve"> </w:t>
      </w:r>
      <w:r>
        <w:rPr>
          <w:rFonts w:cs="Calibri" w:ascii="Calibri" w:hAnsi="Calibri"/>
          <w:kern w:val="0"/>
          <w:sz w:val="18"/>
          <w:szCs w:val="18"/>
        </w:rPr>
        <w:t xml:space="preserve"> </w:t>
      </w:r>
      <w:r>
        <w:rPr>
          <w:kern w:val="0"/>
          <w:szCs w:val="18"/>
        </w:rPr>
        <w:t>In sistemi più aperti, cioè dove la presenza del commercio internazionale è più rilevante, secondo come si è progressivamente trasformata l’economia mondiale negli ultimi decenni, la tendenza alla delocalizzazione verso le aree a maggior dinamica della domanda tenderà ad essere superiore.</w:t>
      </w:r>
    </w:p>
  </w:footnote>
  <w:footnote w:id="5">
    <w:p>
      <w:pPr>
        <w:pStyle w:val="Footnote"/>
        <w:rPr/>
      </w:pPr>
      <w:r>
        <w:rPr>
          <w:rStyle w:val="FootnoteCharacters"/>
        </w:rPr>
        <w:footnoteRef/>
      </w:r>
      <w:r>
        <w:rPr/>
        <w:t xml:space="preserve"> </w:t>
      </w:r>
      <w:r>
        <w:rPr>
          <w:rFonts w:eastAsia="SimSun;宋体"/>
          <w:color w:val="000000"/>
          <w:szCs w:val="24"/>
          <w:lang w:eastAsia="hi-IN" w:bidi="hi-IN"/>
        </w:rPr>
        <w:t xml:space="preserve">per il periodo aprile 2008 - ottobre 2011. </w:t>
      </w:r>
    </w:p>
  </w:footnote>
  <w:footnote w:id="6">
    <w:p>
      <w:pPr>
        <w:pStyle w:val="Footnote"/>
        <w:rPr/>
      </w:pPr>
      <w:r>
        <w:rPr>
          <w:rStyle w:val="FootnoteCharacters"/>
        </w:rPr>
        <w:footnoteRef/>
      </w:r>
      <w:r>
        <w:rPr/>
        <w:t xml:space="preserve"> </w:t>
      </w:r>
      <w:r>
        <w:rPr/>
        <w:t>Ovvero, dalla L.R. 34/2004 – Programma 2006-2008 – Misura Int. 2 – Misura St. 2 CONTRATTO DI INSEDIAMENTO E SVILUPPO al Piano Straordinario per l’occupazione – Misura II.5 – Più investimenti L.R.34/2004 – Misura INT2 CONTRATTO DI INSEDIAMENTO.</w:t>
      </w:r>
    </w:p>
  </w:footnote>
  <w:footnote w:id="7">
    <w:p>
      <w:pPr>
        <w:pStyle w:val="Footnote"/>
        <w:rPr/>
      </w:pPr>
      <w:r>
        <w:rPr>
          <w:rStyle w:val="FootnoteCharacters"/>
        </w:rPr>
        <w:footnoteRef/>
      </w:r>
      <w:hyperlink r:id="rId1">
        <w:r>
          <w:rPr>
            <w:rStyle w:val="InternetLink"/>
            <w:rFonts w:cs="Calibri" w:ascii="Calibri" w:hAnsi="Calibri"/>
            <w:sz w:val="18"/>
          </w:rPr>
          <w:t>http://www.regione.piemonte.it/notizie/piemonteinforma/scenari/il-piano-straordinario-per-l-occupazione-in-piemonte.html</w:t>
        </w:r>
      </w:hyperlink>
    </w:p>
  </w:footnote>
  <w:footnote w:id="8">
    <w:p>
      <w:pPr>
        <w:pStyle w:val="Footnote"/>
        <w:rPr/>
      </w:pPr>
      <w:r>
        <w:rPr>
          <w:rStyle w:val="FootnoteCharacters"/>
        </w:rPr>
        <w:footnoteRef/>
      </w:r>
      <w:r>
        <w:rPr>
          <w:rFonts w:cs="Calibri" w:ascii="Calibri" w:hAnsi="Calibri"/>
          <w:sz w:val="18"/>
        </w:rPr>
        <w:t xml:space="preserve"> </w:t>
      </w:r>
      <w:r>
        <w:rPr>
          <w:rFonts w:cs="Calibri" w:ascii="Calibri" w:hAnsi="Calibri"/>
          <w:sz w:val="18"/>
        </w:rPr>
        <w:t xml:space="preserve">Per il ‘nuovo’ Contratto di insediamento: </w:t>
      </w:r>
      <w:hyperlink r:id="rId2">
        <w:r>
          <w:rPr>
            <w:rStyle w:val="InternetLink"/>
            <w:rFonts w:cs="Calibri" w:ascii="Calibri" w:hAnsi="Calibri"/>
            <w:sz w:val="18"/>
          </w:rPr>
          <w:t>http://www.centroestero.org/invest/repository/20_07_2010_12_52_cheda-piano-insediamento.pdf</w:t>
        </w:r>
      </w:hyperlink>
    </w:p>
  </w:footnote>
  <w:footnote w:id="9">
    <w:p>
      <w:pPr>
        <w:pStyle w:val="Footnote"/>
        <w:rPr>
          <w:rFonts w:ascii="Calibri" w:hAnsi="Calibri" w:cs="Calibri"/>
          <w:sz w:val="18"/>
        </w:rPr>
      </w:pPr>
      <w:r>
        <w:rPr>
          <w:rStyle w:val="FootnoteCharacters"/>
        </w:rPr>
        <w:footnoteRef/>
      </w:r>
      <w:r>
        <w:rPr/>
        <w:t xml:space="preserve"> </w:t>
      </w:r>
      <w:hyperlink r:id="rId3">
        <w:r>
          <w:rPr>
            <w:rStyle w:val="InternetLink"/>
            <w:rFonts w:cs="Calibri" w:ascii="Calibri" w:hAnsi="Calibri"/>
            <w:sz w:val="18"/>
          </w:rPr>
          <w:t>http://www.centroestero.org/index.php?lang=ita</w:t>
        </w:r>
      </w:hyperlink>
    </w:p>
    <w:p>
      <w:pPr>
        <w:pStyle w:val="Footnote"/>
        <w:rPr>
          <w:rFonts w:ascii="Calibri" w:hAnsi="Calibri" w:cs="Calibri"/>
          <w:sz w:val="18"/>
        </w:rPr>
      </w:pPr>
      <w:r>
        <w:rPr>
          <w:rFonts w:cs="Calibri" w:ascii="Calibri" w:hAnsi="Calibri"/>
          <w:sz w:val="18"/>
        </w:rPr>
      </w:r>
    </w:p>
  </w:footnote>
  <w:footnote w:id="10">
    <w:p>
      <w:pPr>
        <w:pStyle w:val="Footnote"/>
        <w:rPr/>
      </w:pPr>
      <w:r>
        <w:rPr>
          <w:rStyle w:val="FootnoteCharacters"/>
        </w:rPr>
        <w:footnoteRef/>
      </w:r>
      <w:r>
        <w:rPr/>
        <w:t xml:space="preserve"> </w:t>
      </w:r>
      <w:r>
        <w:rPr/>
        <w:t>imprese/casi: C5.6 Italy S.r.l., Filidea S.r.l., Autix Technologies S.r.l (che, come già indicato, è l’unico caso di contratto decaduto).</w:t>
      </w:r>
    </w:p>
  </w:footnote>
  <w:footnote w:id="11">
    <w:p>
      <w:pPr>
        <w:pStyle w:val="Footnote"/>
        <w:rPr/>
      </w:pPr>
      <w:r>
        <w:rPr>
          <w:rStyle w:val="FootnoteCharacters"/>
        </w:rPr>
        <w:footnoteRef/>
      </w:r>
      <w:r>
        <w:rPr/>
        <w:t xml:space="preserve"> </w:t>
      </w:r>
      <w:r>
        <w:rPr>
          <w:bCs/>
        </w:rPr>
        <w:t>imprese/casi: AR Metallizing S.r.l., Carrozzeria Viotti Torino S.r.l..</w:t>
      </w:r>
    </w:p>
  </w:footnote>
  <w:footnote w:id="12">
    <w:p>
      <w:pPr>
        <w:pStyle w:val="Footnote"/>
        <w:rPr/>
      </w:pPr>
      <w:r>
        <w:rPr>
          <w:rStyle w:val="FootnoteCharacters"/>
        </w:rPr>
        <w:footnoteRef/>
      </w:r>
      <w:r>
        <w:rPr/>
        <w:t xml:space="preserve"> </w:t>
      </w:r>
      <w:r>
        <w:rPr>
          <w:bCs/>
        </w:rPr>
        <w:t>imprese/casi: Archimede Energia S.r.l., Matica Electronics S.r.l..</w:t>
      </w:r>
    </w:p>
  </w:footnote>
  <w:footnote w:id="13">
    <w:p>
      <w:pPr>
        <w:pStyle w:val="Footnote"/>
        <w:rPr/>
      </w:pPr>
      <w:r>
        <w:rPr>
          <w:rStyle w:val="FootnoteCharacters"/>
        </w:rPr>
        <w:footnoteRef/>
      </w:r>
      <w:r>
        <w:rPr/>
        <w:t xml:space="preserve"> </w:t>
      </w:r>
      <w:r>
        <w:rPr>
          <w:bCs/>
        </w:rPr>
        <w:t>imprese/casi: SVB Hella s.p.a..</w:t>
      </w:r>
    </w:p>
  </w:footnote>
  <w:footnote w:id="14">
    <w:p>
      <w:pPr>
        <w:pStyle w:val="Footnote"/>
        <w:rPr/>
      </w:pPr>
      <w:r>
        <w:rPr>
          <w:rStyle w:val="FootnoteCharacters"/>
        </w:rPr>
        <w:footnoteRef/>
      </w:r>
      <w:r>
        <w:rPr/>
        <w:t xml:space="preserve"> </w:t>
      </w:r>
      <w:r>
        <w:rPr>
          <w:bCs/>
        </w:rPr>
        <w:t>imprese/casi: Negri S.r.l., IPP S.r.l., Aenergo Italia S.r.l., Tessiltaglio S.r.l.,  Manuex S.r.l., A-27 S.p.A., Officina Meccanica Vercellese S.r.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13"/>
        </w:tabs>
        <w:ind w:left="1713"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idipaginaCarattere">
    <w:name w:val="Piè di pagina Carattere"/>
    <w:qFormat/>
    <w:rPr>
      <w:rFonts w:ascii="Times New Roman" w:hAnsi="Times New Roman" w:cs="Times New Roman"/>
      <w:sz w:val="24"/>
      <w:szCs w:val="24"/>
      <w:lang w:val="it-IT"/>
    </w:rPr>
  </w:style>
  <w:style w:type="character" w:styleId="IntestazioneCarattere">
    <w:name w:val="Intestazione Carattere"/>
    <w:qFormat/>
    <w:rPr>
      <w:rFonts w:eastAsia="Calibri"/>
      <w:sz w:val="22"/>
      <w:szCs w:val="22"/>
      <w:lang w:val="it-IT"/>
    </w:rPr>
  </w:style>
  <w:style w:type="character" w:styleId="TestocommentoCarattere">
    <w:name w:val="Testo commento Carattere"/>
    <w:qFormat/>
    <w:rPr>
      <w:rFonts w:ascii="Times New Roman" w:hAnsi="Times New Roman" w:cs="Times New Roman"/>
      <w:lang w:val="it-IT"/>
    </w:rPr>
  </w:style>
  <w:style w:type="character" w:styleId="StrongEmphasis">
    <w:name w:val="Strong"/>
    <w:qFormat/>
    <w:rPr>
      <w:b/>
      <w:bCs/>
    </w:rPr>
  </w:style>
  <w:style w:type="character" w:styleId="Emphasis">
    <w:name w:val="Emphasis"/>
    <w:qFormat/>
    <w:rPr>
      <w:i/>
      <w:i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overflowPunct w:val="true"/>
      <w:spacing w:before="100" w:after="100"/>
    </w:pPr>
    <w:rPr>
      <w:kern w:val="0"/>
      <w:sz w:val="24"/>
      <w:szCs w:val="24"/>
    </w:rPr>
  </w:style>
  <w:style w:type="paragraph" w:styleId="Footnote">
    <w:name w:val="Footnote Text"/>
    <w:basedOn w:val="Normal"/>
    <w:pPr>
      <w:widowControl/>
      <w:overflowPunct w:val="true"/>
      <w:jc w:val="both"/>
    </w:pPr>
    <w:rPr>
      <w:kern w:val="0"/>
    </w:rPr>
  </w:style>
  <w:style w:type="paragraph" w:styleId="Paragrafoelenco">
    <w:name w:val="Paragrafo elenco"/>
    <w:basedOn w:val="Normal"/>
    <w:qFormat/>
    <w:pPr>
      <w:widowControl/>
      <w:overflowPunct w:val="true"/>
      <w:spacing w:lineRule="auto" w:line="276"/>
      <w:ind w:left="720" w:hanging="0"/>
      <w:jc w:val="both"/>
    </w:pPr>
    <w:rPr>
      <w:rFonts w:ascii="Calibri" w:hAnsi="Calibri" w:eastAsia="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8" w:leader="none"/>
      </w:tabs>
      <w:overflowPunct w:val="true"/>
      <w:jc w:val="both"/>
    </w:pPr>
    <w:rPr>
      <w:kern w:val="0"/>
      <w:sz w:val="24"/>
      <w:szCs w:val="24"/>
    </w:rPr>
  </w:style>
  <w:style w:type="paragraph" w:styleId="Header">
    <w:name w:val="Header"/>
    <w:basedOn w:val="Normal"/>
    <w:pPr>
      <w:widowControl/>
      <w:tabs>
        <w:tab w:val="clear" w:pos="708"/>
        <w:tab w:val="center" w:pos="4819" w:leader="none"/>
        <w:tab w:val="right" w:pos="9638" w:leader="none"/>
      </w:tabs>
      <w:overflowPunct w:val="true"/>
      <w:spacing w:lineRule="auto" w:line="276" w:before="0" w:after="200"/>
      <w:jc w:val="both"/>
    </w:pPr>
    <w:rPr>
      <w:rFonts w:ascii="Calibri" w:hAnsi="Calibri" w:eastAsia="Calibri" w:cs="Calibri"/>
      <w:kern w:val="0"/>
      <w:sz w:val="22"/>
      <w:szCs w:val="22"/>
    </w:rPr>
  </w:style>
  <w:style w:type="paragraph" w:styleId="Testocommento">
    <w:name w:val="Testo commento"/>
    <w:basedOn w:val="Normal"/>
    <w:qFormat/>
    <w:pPr>
      <w:widowControl/>
      <w:overflowPunct w:val="true"/>
    </w:pPr>
    <w:rPr>
      <w:kern w:val="0"/>
    </w:rPr>
  </w:style>
  <w:style w:type="paragraph" w:styleId="TextBodyIndent">
    <w:name w:val="Body Text Indent"/>
    <w:basedOn w:val="Normal"/>
    <w:pPr>
      <w:ind w:firstLine="284"/>
      <w:jc w:val="both"/>
    </w:pPr>
    <w:rPr>
      <w:sz w:val="24"/>
    </w:rPr>
  </w:style>
  <w:style w:type="paragraph" w:styleId="Timesnewroman">
    <w:name w:val="Times new roman"/>
    <w:basedOn w:val="Normal"/>
    <w:qFormat/>
    <w:pPr/>
    <w:rPr>
      <w:rFonts w:ascii="Calibri" w:hAnsi="Calibri" w:cs="Calibri"/>
    </w:rPr>
  </w:style>
  <w:style w:type="paragraph" w:styleId="Rientrocorpodeltesto2">
    <w:name w:val="Rientro corpo del testo 2"/>
    <w:basedOn w:val="Normal"/>
    <w:qFormat/>
    <w:pPr>
      <w:ind w:firstLine="284"/>
    </w:pPr>
    <w:rPr>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piemonte.it/notizie/piemonteinforma/scenari/il-piano-straordinario-per-l-occupazione-in-piemonte.html" TargetMode="External"/><Relationship Id="rId2" Type="http://schemas.openxmlformats.org/officeDocument/2006/relationships/hyperlink" Target="http://www.centroestero.org/invest/repository/20_07_2010_12_52_cheda-piano-insediamento.pdf" TargetMode="External"/><Relationship Id="rId3" Type="http://schemas.openxmlformats.org/officeDocument/2006/relationships/hyperlink" Target="http://www.centroestero.org/index.php?lang=ita"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28:00Z</dcterms:created>
  <dc:creator>Valued Acer Customer</dc:creator>
  <dc:description/>
  <cp:keywords/>
  <dc:language>en-US</dc:language>
  <cp:lastModifiedBy>Valued Acer Customer</cp:lastModifiedBy>
  <dcterms:modified xsi:type="dcterms:W3CDTF">2012-07-09T10:28:00Z</dcterms:modified>
  <cp:revision>2</cp:revision>
  <dc:subject/>
  <dc:title>XXXI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