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I CONFERENZA ITALiANA DI SCIENZE REGIONALI</w:t>
      </w:r>
    </w:p>
    <w:p>
      <w:pPr>
        <w:pStyle w:val="Autori"/>
        <w:rPr>
          <w:caps/>
          <w:kern w:val="2"/>
        </w:rPr>
      </w:pPr>
      <w:r>
        <w:rPr>
          <w:caps/>
          <w:kern w:val="2"/>
        </w:rPr>
        <w:t>Contro il rischio paesaggio</w:t>
      </w:r>
    </w:p>
    <w:p>
      <w:pPr>
        <w:pStyle w:val="Autori"/>
        <w:rPr/>
      </w:pPr>
      <w:r>
        <w:rPr/>
        <w:t>Massimo Angrilli</w:t>
      </w:r>
      <w:r>
        <w:rPr>
          <w:rStyle w:val="FootnoteCharacters"/>
          <w:rStyle w:val="FootnoteAnchor"/>
        </w:rPr>
        <w:footnoteReference w:id="2"/>
      </w:r>
    </w:p>
    <w:p>
      <w:pPr>
        <w:pStyle w:val="TitoloSommario"/>
        <w:rPr/>
      </w:pPr>
      <w:r>
        <w:rPr/>
        <w:t>SOMMARIO</w:t>
      </w:r>
    </w:p>
    <w:p>
      <w:pPr>
        <w:pStyle w:val="ContenutoSommario"/>
        <w:rPr/>
      </w:pPr>
      <w:r>
        <w:rPr/>
        <w:t>Il contributo propone un approccio al rischio paesaggio in contesti interessati dalla pianificazione per la ricostruzione post-sisma. L’esperienza presentata nel paper, svolta nell’ambito dei Piani di Ricostruzione per sette comuni del cratere sismico de L’Aquila, offre l’occasione per precisare alcuni profili determinanti nelle politiche di gestione del rischio di alterazione materiale e immateriale di paesaggi sensibili, in una prospettiva di progressiva integrazione tra pianificazione urbanistica e politiche paesaggistiche. La formulazione di una ipotesi di lavoro, seguita dalla sua attuazione concreta e da alcune conclusioni, propongono un approccio al rischio paesaggio che assume le incertezze connesse a processi complessi, come quelli della ricostruzione di piccoli centri colpiti dal sisma del 2009, e contemporaneamente la vulnerabilità dei contesti, di per se già esposti a diverse forme di minacce per il paesaggio, come condizioni connaturate alle politiche di tutela attiva del paesaggio.</w:t>
      </w:r>
      <w:r>
        <w:br w:type="page"/>
      </w:r>
    </w:p>
    <w:p>
      <w:pPr>
        <w:pStyle w:val="TitoloParagrafo"/>
        <w:numPr>
          <w:ilvl w:val="0"/>
          <w:numId w:val="2"/>
        </w:numPr>
        <w:tabs>
          <w:tab w:val="clear" w:pos="340"/>
          <w:tab w:val="left" w:pos="454" w:leader="none"/>
        </w:tabs>
        <w:ind w:left="454" w:hanging="454"/>
        <w:rPr/>
      </w:pPr>
      <w:r>
        <w:rPr/>
        <w:t>Introduzione</w:t>
      </w:r>
    </w:p>
    <w:p>
      <w:pPr>
        <w:pStyle w:val="Contenuto"/>
        <w:rPr/>
      </w:pPr>
      <w:r>
        <w:rPr/>
        <w:t xml:space="preserve">Questo contributo propone di trattare il tema del rischio paesaggio dentro la più ampia visione dell’integrazione tra urbanistica e paesaggio, intesa come tema centrale per il raggiungimento degli obiettivi di qualità di paesaggio, premessa essenziale per scongiurare i rischi di trasformazioni indesiderate dei valori paesaggistici. </w:t>
      </w:r>
    </w:p>
    <w:p>
      <w:pPr>
        <w:pStyle w:val="Contenuto"/>
        <w:rPr/>
      </w:pPr>
      <w:r>
        <w:rPr/>
        <w:t>L’ipotesi è che attraverso una efficace integrazione tra logiche urbanistiche e paesaggistiche il paesaggio possa diventare un valore in grado di orientare il mutamento del territorio, e non soltanto di condizionarlo, come nella tradizione italiana prevalentemente si tende a fare attraverso la politica del vincolo. L’esperienza italiana di tutela del paesaggio è, infatti, tradizionalmente caratterizzata da un approccio vincolistico, che tende ad isolare le aree di maggior pregio su cui vengono poi applicate normative restrittive riguardo alle trasformazioni degli usi e delle forme fisiche. Emerge tuttavia sempre di più, soprattutto nell’ambito istituzionale delle Regioni, la consapevolezza che occorra affiancare alla politica del vincolo quella del governo attivo dei mutamenti di tutto il paesaggio. Occorre cioè considerare congiuntamente paesaggio e territorio in una visione caratterizzata dalla capacità di prefigurazione degli scenari di mutamento del paesaggio e della connessa valutazione dei fattori di rischio e degli elementi di vulnerabilità, con particolare riferimento alle dinamiche di trasformazione del territorio e agli atti di programmazione, di pianificazione che a vario titolo possono influire sugli scenari futuri, nonché alle azioni in corso e in programma.</w:t>
      </w:r>
    </w:p>
    <w:p>
      <w:pPr>
        <w:pStyle w:val="Contenuto"/>
        <w:rPr/>
      </w:pPr>
      <w:r>
        <w:rPr/>
      </w:r>
    </w:p>
    <w:p>
      <w:pPr>
        <w:pStyle w:val="Contenuto"/>
        <w:rPr/>
      </w:pPr>
      <w:r>
        <w:rPr/>
        <w:t>L’esperienza dei Piani Paesistici dimostra come sia difficile contrastare i rischi di degrado del paesaggio e la perdita irreversibile degli straordinari valori paesaggistici del nostro paese. La stessa politica vincolistica risulta poco efficace contro le forti pressioni di mutamento del territorio contemporaneo. Nell’attuale situazione italiana non sembrano pertanto maturate politiche di contrasto al rischio paesaggio collocate nella prospettiva di una positiva convergenza tra politiche del paesaggio e politiche del territorio, una convergenza equilibrata che non sacrifichi né le istanze della tutela né quelle dello sviluppo.</w:t>
      </w:r>
    </w:p>
    <w:p>
      <w:pPr>
        <w:pStyle w:val="Contenuto"/>
        <w:rPr/>
      </w:pPr>
      <w:r>
        <w:rPr/>
        <w:t xml:space="preserve">La difficoltà di governare il paesaggio non è solo attribuibile alla oggettiva difficoltà di far fronte ai processi economici e sociali che stravolgono i nostri delicati paesaggi ereditati dalla storia, ma anche alla difficoltosa collaborazione tra gli organismi dello Stato, competenti per la tutela dei beni culturali e del paesaggio, con le Regioni e i Comuni, i quali per legge hanno il potere di pianificare e governare il territorio. </w:t>
      </w:r>
    </w:p>
    <w:p>
      <w:pPr>
        <w:pStyle w:val="Contenuto"/>
        <w:rPr/>
      </w:pPr>
      <w:r>
        <w:rPr/>
      </w:r>
    </w:p>
    <w:p>
      <w:pPr>
        <w:pStyle w:val="Contenuto"/>
        <w:rPr/>
      </w:pPr>
      <w:r>
        <w:rPr/>
        <w:t>L’occasione per sviluppare l’ipotesi di lavoro è quella di una recente attività di indirizzo tematico per la pianificazione strategica di area vasta nell’ambito dei Piani di Ricostruzione di sette comuni ricompresi nell’area omogenea 5 del cratere sismico de L’Aquila. La descrizione delle attività svolte e dell’impostazione metodologica seguita è strumentale alla definizione dell’ipotesi di lavoro, isolando nelle conclusioni alcuni profili ritenuti determinanti nelle politiche di gestione delle trasformazioni del territorio finalizzate alla riduzione del rischio paesaggio.</w:t>
      </w:r>
    </w:p>
    <w:p>
      <w:pPr>
        <w:pStyle w:val="Contenuto"/>
        <w:rPr/>
      </w:pPr>
      <w:r>
        <w:rPr/>
      </w:r>
    </w:p>
    <w:p>
      <w:pPr>
        <w:pStyle w:val="Contenuto"/>
        <w:rPr/>
      </w:pPr>
      <w:r>
        <w:rPr/>
      </w:r>
    </w:p>
    <w:p>
      <w:pPr>
        <w:pStyle w:val="Contenuto"/>
        <w:rPr/>
      </w:pPr>
      <w:r>
        <w:rPr>
          <w:b/>
        </w:rPr>
        <w:t xml:space="preserve">2 </w:t>
        <w:tab/>
        <w:t>Piani di ricostruzione e rischio paesaggio</w:t>
      </w:r>
    </w:p>
    <w:p>
      <w:pPr>
        <w:pStyle w:val="Contenuto"/>
        <w:rPr/>
      </w:pPr>
      <w:r>
        <w:rPr/>
        <w:t xml:space="preserve">Il principale obiettivo dell’attività di studio tematico sul rischio paesaggistico per la conservazione e la valorizzazione delle qualità identitarie dei paesaggi dell’Area Omogenea 5 sottoposta a Piani di Ricostruzione ai sensi dell’art. 2 del Decreto 3/2010, è il contrasto ai rischi di scadimento delle qualità paesaggistiche connesse alle ricadute del sisma ed ai potenziali effetti indesiderati connessi alle imminenti attività di ricostruzione. L’occasione è stata offerta dall’elaborazione dei piani di ricostruzione secondo un’impostazione metodologica unitaria ed un approccio territoriale (Clementi </w:t>
      </w:r>
      <w:r>
        <w:rPr>
          <w:i/>
        </w:rPr>
        <w:t>et al.</w:t>
      </w:r>
      <w:r>
        <w:rPr/>
        <w:t>, 2011), che traguarda i singoli comuni coinvolti</w:t>
      </w:r>
      <w:r>
        <w:rPr>
          <w:rStyle w:val="FootnoteCharacters"/>
          <w:rStyle w:val="FootnoteAnchor"/>
        </w:rPr>
        <w:footnoteReference w:id="3"/>
      </w:r>
      <w:r>
        <w:rPr/>
        <w:t xml:space="preserve"> nell’area vasta nonché dalla concomitante formazione del nuovo Piano Regionale Paesaggistico (PRP). Si presentava infatti l’opportunità di concorrere alla definizione degli obiettivi di qualità paesaggistica (OdQ) enunciati dal nuovo PRP per i 21 paesaggi identitari regionali, specificandoli all’interno dei contesti locali in cui sono articolati i piani di ricostruzione (PdR). Allo stesso modo la formazione del quadro conoscitivo all’interno dei PdR ha consentito di affinare le letture svolte dal Piano Paesaggistico, in particolar modo per quanto concerne il patrimonio storico-architettonico dei contesti della ricostruzione, precisandone opportunamente i profili identitari.</w:t>
      </w:r>
    </w:p>
    <w:p>
      <w:pPr>
        <w:pStyle w:val="Contenuto"/>
        <w:rPr/>
      </w:pPr>
      <w:r>
        <w:rPr/>
      </w:r>
    </w:p>
    <w:p>
      <w:pPr>
        <w:pStyle w:val="Contenuto"/>
        <w:rPr/>
      </w:pPr>
      <w:r>
        <w:rPr/>
        <w:t>La strategia per il paesaggio enunciata nel corso di questa attività si è sostanziata in due principali capitoli: quello relativo alla formulazione degli obiettivi di qualità paesaggistica e di sviluppo sostenibile e quello relativo all’enunciazione dei criteri per il corretto inserimento delle opere previste e prevedibili nel corso del processo di ricostruzione. I due ambiti tematici sono peraltro profondamente interconnessi, in quanto tra i criteri da adottare per la valutazione del corretto inserimento dei progetti compare il criterio della coerenza con gli obiettivi di qualità paesaggistica.</w:t>
      </w:r>
    </w:p>
    <w:p>
      <w:pPr>
        <w:pStyle w:val="Contenuto"/>
        <w:rPr/>
      </w:pPr>
      <w:r>
        <w:rPr/>
        <w:t xml:space="preserve">Il confronto tra le progettualità dei privati e gli  obiettivi di qualità contenuti nei PdR rappresenta pertanto uno dei criteri da osservare per garantire il corretto inserimento nel contesto (e contribuire alla riduzione del rischio paesaggio), e insieme al criterio di conformità alla normativa vigente concorre a definire il quadro della valutazione di ammissibilità dei progetti. </w:t>
      </w:r>
    </w:p>
    <w:p>
      <w:pPr>
        <w:pStyle w:val="Contenuto"/>
        <w:rPr/>
      </w:pPr>
      <w:r>
        <w:rPr/>
      </w:r>
    </w:p>
    <w:p>
      <w:pPr>
        <w:pStyle w:val="Contenuto"/>
        <w:rPr/>
      </w:pPr>
      <w:r>
        <w:rPr/>
        <w:t>Un altro obiettivo del lavoro era l’individuazione delle qualità identitarie da mettere in gioco nella dimensione strategica dei Piani di Ricostruzione. Il paesaggio costituisce infatti per questi ambiti territoriali una leva di rilevante interesse per l’economia e lo sviluppo locale e per l’attrattività turistica e residenziale. Il riconoscimento dei valori muove dalla constatazione dell’importanza che rivestono gli insediamenti storici per l’identità del paesaggio regionale, in Abruzzo come del resto in molta parte dell’Italia centrale. I centri ed i borghi documentano in modo mirabile il secolare adattamento delle società locali alla natura del contesto, un lungo processo di sedimentazione di segni, di morfologie insediative, di pratiche di organizzazione dello spazio rurale e di sfruttamento delle risorse dei territori boschivi. La promozione e la valorizzazione, oltre che la tutela, di questi centri deve pertanto tenere conto delle qualità del paesaggio di cui fanno parte. Ciò vale in modo particolare per quei contesti di transizione tra la massa compatta del centro storico e lo spazio aperto all’intorno, di quei paesaggi cioè di “prossimità”, definibili come ambiti seminaturali contigui agli insediamenti storici la cui fisionomia paesaggistica è complementare ed imprescindibile da quella del centro antico ma compatibile anche con i nuovi assetti economico-produttivi espressione della contemporaneità.</w:t>
      </w:r>
    </w:p>
    <w:p>
      <w:pPr>
        <w:pStyle w:val="Contenuto"/>
        <w:rPr/>
      </w:pPr>
      <w:r>
        <w:rPr/>
        <w:t>Il controllo delle trasformazioni che avvengono nei paesaggi di prossimità risulta essere di fondamentale importanza nella visione di sviluppo sostenibile che si intende delineare nell’ambito della ri-pianificazione del territorio colpito dal sisma. Si tratta infatti di restituire -o di attualizzare- la leggibilità delle relazioni di interdipendenza tra gli insediamenti ed i loro intorni territoriali che nel passato hanno conformato la varietà dei paesaggi identitari abruzzesi. Qualora tali relazioni fossero andate perdute sarà necessario reinterpretare gli spazi irrisolti, ridefinendone forme e funzioni nel contesto delle relazioni contemporanee tra insediamenti e paesaggi circostanti, riconoscendo le aree contigue ai centri storici come aree di elevata rilevanza paesaggistica, che permettono di apprezzare l’immagine complessiva dell’abitato, la valenza dei suoi significati storici e dei valori iconografici che contribuiscono a definire in maniera inequivocabile l’identità dei paesaggi abruzzesi.</w:t>
      </w:r>
    </w:p>
    <w:p>
      <w:pPr>
        <w:pStyle w:val="Contenuto"/>
        <w:rPr/>
      </w:pPr>
      <w:r>
        <w:rPr/>
        <w:t>Discendono da queste considerazioni le seguenti politiche ed indirizzi di pianificazione, tra cui la promozione di progetti di riqualificazione dei territori extraurbani adiacenti al centro storico e caratterizzati dalla presenza di usi impropri, volumi edilizi dismessi o sottoutilizzati, mirando dove possibile alla ricostituzione degli assetti planimetrici originari ed al ripristino delle condizioni percettive, altimetriche e di arredo urbano preesistenti, ovvero alla riconfigurazione di un paesaggio complessivamente organico e compatibile con la conservazione del senso del centro storico. Inoltre l’incentivazione della riqualificazione delle parti compromesse o degradate al fine di recuperare i valori preesistenti, con particolare riferimento ai fronti degli edifici che fungono da quinte paesaggistiche nelle vedute dalle aree di pedemonte o fondovalle. Accanto a questi obiettivi è da considerare strategico il mantenimento delle attività agricole periurbane esistenti e la loro ulteriore qualificazione paesaggistica finalizzata ad integrare l’immagine del centro storico con la varietà delle colture e delle trame paesistiche del contesto di appartenenza. Sotto il profilo della percezione e ai fini della riqualificazione dell’immagine complessiva dei centri si suggerisce la valorizzazione degli itinerari di accesso ai centri storici, con soluzioni a favore della mobilità sostenibile e con il ricorso ad impianti vegetali e arredi urbani che orientino positivamente la percezione dinamica del centro. Infine sono da incentivare le operazioni di rimozione degli elementi di forte disturbo ambientale e paesaggistico, o in contraddizione con gli ambiti tutelati, e la contestuale valorizzazione delle visuali del centro storico.</w:t>
      </w:r>
    </w:p>
    <w:p>
      <w:pPr>
        <w:pStyle w:val="Contenuto"/>
        <w:rPr/>
      </w:pPr>
      <w:r>
        <w:rPr/>
      </w:r>
    </w:p>
    <w:p>
      <w:pPr>
        <w:pStyle w:val="Contenuto"/>
        <w:rPr>
          <w:b/>
          <w:b/>
        </w:rPr>
      </w:pPr>
      <w:r>
        <w:rPr>
          <w:b/>
        </w:rPr>
        <w:t xml:space="preserve">3 </w:t>
        <w:tab/>
        <w:t>Obiettivi di qualità paesaggistica e di sviluppo sostenibile</w:t>
      </w:r>
    </w:p>
    <w:p>
      <w:pPr>
        <w:pStyle w:val="Contenuto"/>
        <w:rPr/>
      </w:pPr>
      <w:r>
        <w:rPr/>
        <w:t>L’impostazione data alla stesura degli obiettivi di qualità, nell’ambito di ciascun PdR, prevedeva la presa in carico dei risultati della fase di Interpretazione del contesto (Identificazioni e Valutazioni), svolta da ciascun gruppo di redazione dei piani e si collocava come snodo tra le attività di Previsione e di Valutazione previste dal Documento Programmatico.</w:t>
      </w:r>
    </w:p>
    <w:p>
      <w:pPr>
        <w:pStyle w:val="Contenuto"/>
        <w:rPr/>
      </w:pPr>
      <w:r>
        <w:rPr/>
        <w:t xml:space="preserve">L’interpretazione del contesto muoveva a sua volta dalla lettura a scala regionale del PRP, a partire da ciò che in primo luogo definisce i caratteri originali del paesaggio abruzzese, e cioè le grandi strutture geomorfologiche regionali. </w:t>
      </w:r>
    </w:p>
    <w:p>
      <w:pPr>
        <w:pStyle w:val="Contenuto"/>
        <w:rPr/>
      </w:pPr>
      <w:r>
        <w:rPr/>
        <w:t>All’interno delle due principali regioni geomorfologiche della regione – l’Appennino centrale calcareo e le Colline adriatiche - l’articolazione dell’orografia regionale viene ricondotta a quattro geografie:</w:t>
      </w:r>
    </w:p>
    <w:p>
      <w:pPr>
        <w:pStyle w:val="Contenuto"/>
        <w:rPr/>
      </w:pPr>
      <w:r>
        <w:rPr/>
        <w:t>1) geografia della costa e della collina, compresa tra la linea di costa e la collina alla quota di 500 metri;</w:t>
      </w:r>
    </w:p>
    <w:p>
      <w:pPr>
        <w:pStyle w:val="Contenuto"/>
        <w:rPr/>
      </w:pPr>
      <w:r>
        <w:rPr/>
        <w:t>2) geografia delle grandi cordigliere, corrispondenti ai monti Laga-Gran Sasso e Maiella-Morrone;</w:t>
      </w:r>
    </w:p>
    <w:p>
      <w:pPr>
        <w:pStyle w:val="Contenuto"/>
        <w:rPr/>
      </w:pPr>
      <w:r>
        <w:rPr/>
        <w:t>3) geografia delle conche intermontane e degli altopiani interni;</w:t>
      </w:r>
    </w:p>
    <w:p>
      <w:pPr>
        <w:pStyle w:val="Contenuto"/>
        <w:rPr/>
      </w:pPr>
      <w:r>
        <w:rPr/>
        <w:t>4) geografia del Fucino.</w:t>
      </w:r>
    </w:p>
    <w:p>
      <w:pPr>
        <w:pStyle w:val="Contenuto"/>
        <w:rPr/>
      </w:pPr>
      <w:r>
        <w:rPr/>
      </w:r>
    </w:p>
    <w:p>
      <w:pPr>
        <w:pStyle w:val="Contenuto"/>
        <w:rPr/>
      </w:pPr>
      <w:r>
        <w:rPr/>
        <w:t xml:space="preserve"> </w:t>
      </w:r>
      <w:r>
        <w:rPr>
          <w:lang w:val="en-US" w:eastAsia="en-US" w:bidi="ar-SA"/>
        </w:rPr>
        <w:drawing>
          <wp:inline distT="0" distB="0" distL="0" distR="0">
            <wp:extent cx="4315460" cy="2725420"/>
            <wp:effectExtent l="0" t="0" r="0" b="0"/>
            <wp:docPr id="1" name="I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7" descr=""/>
                    <pic:cNvPicPr>
                      <a:picLocks noChangeAspect="1" noChangeArrowheads="1"/>
                    </pic:cNvPicPr>
                  </pic:nvPicPr>
                  <pic:blipFill>
                    <a:blip r:embed="rId2"/>
                    <a:srcRect l="-4" t="-6" r="-4" b="-6"/>
                    <a:stretch>
                      <a:fillRect/>
                    </a:stretch>
                  </pic:blipFill>
                  <pic:spPr bwMode="auto">
                    <a:xfrm>
                      <a:off x="0" y="0"/>
                      <a:ext cx="4315460" cy="2725420"/>
                    </a:xfrm>
                    <a:prstGeom prst="rect">
                      <a:avLst/>
                    </a:prstGeom>
                  </pic:spPr>
                </pic:pic>
              </a:graphicData>
            </a:graphic>
          </wp:inline>
        </w:drawing>
      </w:r>
    </w:p>
    <w:p>
      <w:pPr>
        <w:pStyle w:val="Contenuto"/>
        <w:rPr/>
      </w:pPr>
      <w:r>
        <w:rPr>
          <w:i/>
        </w:rPr>
        <w:t>Figura 1 - Carta dei paesaggi identitari (Fonte: nuovo PRP Abruzzo)</w:t>
      </w:r>
    </w:p>
    <w:p>
      <w:pPr>
        <w:pStyle w:val="Contenuto"/>
        <w:rPr>
          <w:i/>
          <w:i/>
        </w:rPr>
      </w:pPr>
      <w:r>
        <w:rPr>
          <w:i/>
        </w:rPr>
      </w:r>
    </w:p>
    <w:p>
      <w:pPr>
        <w:pStyle w:val="Contenuto"/>
        <w:rPr/>
      </w:pPr>
      <w:r>
        <w:rPr/>
        <w:t xml:space="preserve">L’estensione dell’Area Omogenea 5 e la sua posizione fanno si che i paesaggi della ricostruzione siano a cavallo di tre delle quattro geografie regionali, la diversificazione delle forme e dei significati dei diversi paesaggi è conseguentemente abbastanza evidente, richiedendo un’ampia trattazione in sede di stesura degli OdQ. </w:t>
      </w:r>
    </w:p>
    <w:p>
      <w:pPr>
        <w:pStyle w:val="Contenuto"/>
        <w:rPr/>
      </w:pPr>
      <w:r>
        <w:rPr/>
        <w:t>All’interno delle quattro geografie il nuovo Piano Paesaggistico propone una articolazione del territorio in ventuno paesaggi identitari regionali, costituenti ambiti territoriali, dai contorni volutamente sfumati, caratterizzati da differenti sistemi di relazioni tra valori di identità, sistemi di permanenze storico-culturali, risorse fisico-naturalistiche, assetti funzionali, assetti economico-produttivi e risorse sociali e simboliche.</w:t>
      </w:r>
    </w:p>
    <w:p>
      <w:pPr>
        <w:pStyle w:val="Contenuto"/>
        <w:rPr/>
      </w:pPr>
      <w:r>
        <w:rPr/>
      </w:r>
    </w:p>
    <w:p>
      <w:pPr>
        <w:pStyle w:val="Contenuto"/>
        <w:rPr/>
      </w:pPr>
      <w:r>
        <w:rPr/>
        <w:t>La sovrapposizione dell’Area Omogenea sui paesaggi identitari regionali evidenzia i cinque contesti che al loro interno contengono i comuni interessati dai piani di ricostruzione:</w:t>
      </w:r>
    </w:p>
    <w:p>
      <w:pPr>
        <w:pStyle w:val="Contenuto"/>
        <w:rPr/>
      </w:pPr>
      <w:r>
        <w:rPr/>
        <w:t>PR 1.4 Colline di Penne e Loreto</w:t>
      </w:r>
    </w:p>
    <w:p>
      <w:pPr>
        <w:pStyle w:val="Contenuto"/>
        <w:rPr/>
      </w:pPr>
      <w:r>
        <w:rPr/>
        <w:t>PR 1.5 Valle del Pescara</w:t>
      </w:r>
    </w:p>
    <w:p>
      <w:pPr>
        <w:pStyle w:val="Contenuto"/>
        <w:rPr/>
      </w:pPr>
      <w:r>
        <w:rPr/>
        <w:t>PR 2.1 Gran Sasso-Monti della Laga / versante nord</w:t>
      </w:r>
    </w:p>
    <w:p>
      <w:pPr>
        <w:pStyle w:val="Contenuto"/>
        <w:rPr/>
      </w:pPr>
      <w:r>
        <w:rPr/>
        <w:t>PR 2.2 Gran Sasso-Monti della Laga / versante sud</w:t>
      </w:r>
    </w:p>
    <w:p>
      <w:pPr>
        <w:pStyle w:val="Contenuto"/>
        <w:rPr/>
      </w:pPr>
      <w:r>
        <w:rPr/>
        <w:t xml:space="preserve">PR 3.3 Conca Peligna </w:t>
      </w:r>
    </w:p>
    <w:p>
      <w:pPr>
        <w:pStyle w:val="Contenuto"/>
        <w:rPr/>
      </w:pPr>
      <w:r>
        <w:rPr/>
      </w:r>
    </w:p>
    <w:p>
      <w:pPr>
        <w:pStyle w:val="Contenuto"/>
        <w:rPr/>
      </w:pPr>
      <w:r>
        <w:rPr/>
      </w:r>
    </w:p>
    <w:p>
      <w:pPr>
        <w:pStyle w:val="Contenuto"/>
        <w:rPr/>
      </w:pPr>
      <w:r>
        <w:rPr/>
        <w:t xml:space="preserve"> </w:t>
      </w:r>
      <w:r>
        <w:rPr>
          <w:lang w:val="en-US" w:eastAsia="en-US" w:bidi="ar-SA"/>
        </w:rPr>
        <w:drawing>
          <wp:inline distT="0" distB="0" distL="0" distR="0">
            <wp:extent cx="2438400" cy="2738755"/>
            <wp:effectExtent l="0" t="0" r="0" b="0"/>
            <wp:docPr id="2" name="I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 9" descr=""/>
                    <pic:cNvPicPr>
                      <a:picLocks noChangeAspect="1" noChangeArrowheads="1"/>
                    </pic:cNvPicPr>
                  </pic:nvPicPr>
                  <pic:blipFill>
                    <a:blip r:embed="rId3"/>
                    <a:srcRect l="-2" t="17395" r="36707" b="-2"/>
                    <a:stretch>
                      <a:fillRect/>
                    </a:stretch>
                  </pic:blipFill>
                  <pic:spPr bwMode="auto">
                    <a:xfrm>
                      <a:off x="0" y="0"/>
                      <a:ext cx="2438400" cy="2738755"/>
                    </a:xfrm>
                    <a:prstGeom prst="rect">
                      <a:avLst/>
                    </a:prstGeom>
                  </pic:spPr>
                </pic:pic>
              </a:graphicData>
            </a:graphic>
          </wp:inline>
        </w:drawing>
      </w:r>
    </w:p>
    <w:p>
      <w:pPr>
        <w:pStyle w:val="Contenuto"/>
        <w:rPr/>
      </w:pPr>
      <w:r>
        <w:rPr/>
      </w:r>
    </w:p>
    <w:p>
      <w:pPr>
        <w:pStyle w:val="Contenuto"/>
        <w:rPr/>
      </w:pPr>
      <w:r>
        <w:rPr>
          <w:i/>
        </w:rPr>
        <w:t>Figura 2 - Sovrapposizione dell’area omogenea 5 (linea rossa) sui paesaggi identitari regionali. (Fonte: Ns elaborazione)</w:t>
      </w:r>
    </w:p>
    <w:p>
      <w:pPr>
        <w:pStyle w:val="Contenuto"/>
        <w:rPr>
          <w:i/>
          <w:i/>
        </w:rPr>
      </w:pPr>
      <w:r>
        <w:rPr>
          <w:i/>
        </w:rPr>
      </w:r>
    </w:p>
    <w:p>
      <w:pPr>
        <w:pStyle w:val="Contenuto"/>
        <w:rPr/>
      </w:pPr>
      <w:r>
        <w:rPr/>
        <w:t>É stato pertanto assunto il quadro conoscitivo del PRP, relativamente ai sopra elencati contesti regionali, sintetizzandone alcuni strati, in particolare quelli relativi ai seguenti valori:</w:t>
      </w:r>
    </w:p>
    <w:p>
      <w:pPr>
        <w:pStyle w:val="Contenuto"/>
        <w:rPr/>
      </w:pPr>
      <w:r>
        <w:rPr/>
        <w:t xml:space="preserve">- valore percettivo; </w:t>
      </w:r>
    </w:p>
    <w:p>
      <w:pPr>
        <w:pStyle w:val="Contenuto"/>
        <w:rPr/>
      </w:pPr>
      <w:r>
        <w:rPr/>
        <w:t>- valore ambientale;</w:t>
      </w:r>
    </w:p>
    <w:p>
      <w:pPr>
        <w:pStyle w:val="Contenuto"/>
        <w:rPr/>
      </w:pPr>
      <w:r>
        <w:rPr/>
        <w:t>- valore storico e archeologico;</w:t>
      </w:r>
    </w:p>
    <w:p>
      <w:pPr>
        <w:pStyle w:val="Contenuto"/>
        <w:rPr/>
      </w:pPr>
      <w:r>
        <w:rPr/>
        <w:t>- valore agricolo.</w:t>
      </w:r>
    </w:p>
    <w:p>
      <w:pPr>
        <w:pStyle w:val="Contenuto"/>
        <w:rPr/>
      </w:pPr>
      <w:r>
        <w:rPr/>
      </w:r>
    </w:p>
    <w:p>
      <w:pPr>
        <w:pStyle w:val="Contenuto"/>
        <w:rPr/>
      </w:pPr>
      <w:r>
        <w:rPr/>
      </w:r>
    </w:p>
    <w:tbl>
      <w:tblPr>
        <w:tblW w:w="9784" w:type="dxa"/>
        <w:jc w:val="left"/>
        <w:tblInd w:w="-108" w:type="dxa"/>
        <w:tblLayout w:type="fixed"/>
        <w:tblCellMar>
          <w:top w:w="0" w:type="dxa"/>
          <w:left w:w="108" w:type="dxa"/>
          <w:bottom w:w="0" w:type="dxa"/>
          <w:right w:w="108" w:type="dxa"/>
        </w:tblCellMar>
      </w:tblPr>
      <w:tblGrid>
        <w:gridCol w:w="5502"/>
        <w:gridCol w:w="4282"/>
      </w:tblGrid>
      <w:tr>
        <w:trPr/>
        <w:tc>
          <w:tcPr>
            <w:tcW w:w="5502" w:type="dxa"/>
            <w:tcBorders/>
          </w:tcPr>
          <w:p>
            <w:pPr>
              <w:pStyle w:val="Normal"/>
              <w:ind w:right="282" w:hanging="0"/>
              <w:jc w:val="both"/>
              <w:rPr>
                <w:rFonts w:ascii="Arial" w:hAnsi="Arial" w:cs="Arial"/>
                <w:sz w:val="22"/>
              </w:rPr>
            </w:pPr>
            <w:r>
              <w:rPr>
                <w:rFonts w:cs="Arial" w:ascii="Arial" w:hAnsi="Arial"/>
                <w:sz w:val="22"/>
                <w:lang w:val="en-US" w:eastAsia="en-US" w:bidi="ar-SA"/>
              </w:rPr>
              <w:drawing>
                <wp:inline distT="0" distB="0" distL="0" distR="0">
                  <wp:extent cx="3177540" cy="4330700"/>
                  <wp:effectExtent l="0" t="0" r="0" b="0"/>
                  <wp:docPr id="3" name="I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 2" descr=""/>
                          <pic:cNvPicPr>
                            <a:picLocks noChangeAspect="1" noChangeArrowheads="1"/>
                          </pic:cNvPicPr>
                        </pic:nvPicPr>
                        <pic:blipFill>
                          <a:blip r:embed="rId4"/>
                          <a:srcRect l="-3" t="-3" r="4833" b="-3"/>
                          <a:stretch>
                            <a:fillRect/>
                          </a:stretch>
                        </pic:blipFill>
                        <pic:spPr bwMode="auto">
                          <a:xfrm>
                            <a:off x="0" y="0"/>
                            <a:ext cx="3177540" cy="4330700"/>
                          </a:xfrm>
                          <a:prstGeom prst="rect">
                            <a:avLst/>
                          </a:prstGeom>
                        </pic:spPr>
                      </pic:pic>
                    </a:graphicData>
                  </a:graphic>
                </wp:inline>
              </w:drawing>
            </w:r>
          </w:p>
        </w:tc>
        <w:tc>
          <w:tcPr>
            <w:tcW w:w="4282" w:type="dxa"/>
            <w:tcBorders/>
          </w:tcPr>
          <w:p>
            <w:pPr>
              <w:pStyle w:val="Normal"/>
              <w:ind w:right="282" w:hanging="0"/>
              <w:jc w:val="both"/>
              <w:rPr>
                <w:rFonts w:ascii="Arial" w:hAnsi="Arial" w:cs="Arial"/>
                <w:sz w:val="22"/>
              </w:rPr>
            </w:pPr>
            <w:r>
              <w:rPr>
                <w:rFonts w:cs="Arial" w:ascii="Arial" w:hAnsi="Arial"/>
                <w:sz w:val="22"/>
                <w:lang w:val="en-US" w:eastAsia="en-US" w:bidi="ar-SA"/>
              </w:rPr>
              <w:drawing>
                <wp:inline distT="0" distB="0" distL="0" distR="0">
                  <wp:extent cx="2402205" cy="4333240"/>
                  <wp:effectExtent l="0" t="0" r="0" b="0"/>
                  <wp:docPr id="4" name="I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 4" descr=""/>
                          <pic:cNvPicPr>
                            <a:picLocks noChangeAspect="1" noChangeArrowheads="1"/>
                          </pic:cNvPicPr>
                        </pic:nvPicPr>
                        <pic:blipFill>
                          <a:blip r:embed="rId5"/>
                          <a:srcRect l="-7" t="-4" r="-7" b="-4"/>
                          <a:stretch>
                            <a:fillRect/>
                          </a:stretch>
                        </pic:blipFill>
                        <pic:spPr bwMode="auto">
                          <a:xfrm>
                            <a:off x="0" y="0"/>
                            <a:ext cx="2402205" cy="4333240"/>
                          </a:xfrm>
                          <a:prstGeom prst="rect">
                            <a:avLst/>
                          </a:prstGeom>
                        </pic:spPr>
                      </pic:pic>
                    </a:graphicData>
                  </a:graphic>
                </wp:inline>
              </w:drawing>
            </w:r>
          </w:p>
        </w:tc>
      </w:tr>
    </w:tbl>
    <w:p>
      <w:pPr>
        <w:pStyle w:val="Contenuto"/>
        <w:rPr/>
      </w:pPr>
      <w:r>
        <w:rPr/>
      </w:r>
    </w:p>
    <w:p>
      <w:pPr>
        <w:pStyle w:val="Contenuto"/>
        <w:rPr>
          <w:i/>
          <w:i/>
        </w:rPr>
      </w:pPr>
      <w:r>
        <w:rPr>
          <w:i/>
        </w:rPr>
        <w:t>Figura 3 - Carta di sintesi dei valori paesaggistici nell’area omogenea 5 (Fonte: Ns elaborazione su dati nuovo PRP Abruzzo)</w:t>
      </w:r>
    </w:p>
    <w:p>
      <w:pPr>
        <w:pStyle w:val="Contenuto"/>
        <w:rPr>
          <w:i/>
          <w:i/>
        </w:rPr>
      </w:pPr>
      <w:r>
        <w:rPr>
          <w:i/>
        </w:rPr>
      </w:r>
    </w:p>
    <w:p>
      <w:pPr>
        <w:pStyle w:val="Contenuto"/>
        <w:rPr/>
      </w:pPr>
      <w:r>
        <w:rPr/>
        <w:t>Dai quadri conoscitivi del PRP si sono dunque estrapolate le informazioni di base per la costruzione degli approfondimenti conoscitivi alla scala locale, dai quali desumere gli elementi di orientamento per la formulazione degli obiettivi di qualità alla scala dei comuni, ivi comprese le conoscenze circa i valori identitari necessari a sostanziare le scelte del Piano Strategico di area vasta. I paesaggi dell’Area Omogenea sono paesaggi di transizione tra l’ambito più urbanizzato della valle del Pescara e le aree più integre dell’Appennino, e dalla loro lettura paesistica emergono i valori connessi ai grandi quadri morfologici della valle del Pescara e del Tirino, dei sistemi collinari e del pedemonte (monte Incappucciata, dorsali montuose di Calascio e Castel del Monte a nord-ovest, rilievi della zona di Navelli, Collepietro e Capestrano a sud-ovest). Inoltre si segnalano i valori connessi all’immagine di compenetrazione tra centri e borghi storici con lo spazio naturale dei versanti collinari e pedemontani boscati. L’identità paesaggistica è poi riconoscibile nei caratteri di permanenza degli ambienti collinari e degli insediamenti storici di crinale e di versante; nel sistema diffuso di insediamenti a carattere difensivo e religioso, con luoghi di culto, eremi e abbazie. Ma anche nel rilevante patrimonio di risorse fisico-naturalistiche del massiccio montano del Gran Sasso, con particolare riferimento al sistema di rupi, precipizi, valli glaciali e antiche morene ed al rilevante sistema sorgentizio del Pescara. Concorrono alla formazione dell’immagine paesaggistica anche le attività agricole (ad esempio nella conca di Ofena), vere e proprie attività di presidio ambientale, fondamentali nella conservazione della identità di paesaggio rurale consolidato, soprattutto se abbinate a produzioni agricole di qualità, in particolare quelle vitivinicole.</w:t>
      </w:r>
    </w:p>
    <w:p>
      <w:pPr>
        <w:pStyle w:val="Contenuto"/>
        <w:rPr/>
      </w:pPr>
      <w:r>
        <w:rPr/>
        <w:t xml:space="preserve"> </w:t>
      </w:r>
    </w:p>
    <w:p>
      <w:pPr>
        <w:pStyle w:val="Contenuto"/>
        <w:rPr>
          <w:lang w:val="en-US" w:eastAsia="en-US" w:bidi="ar-SA"/>
        </w:rPr>
      </w:pPr>
      <w:r>
        <w:rPr>
          <w:lang w:val="en-US" w:eastAsia="en-US" w:bidi="ar-SA"/>
        </w:rPr>
        <w:drawing>
          <wp:inline distT="0" distB="0" distL="0" distR="0">
            <wp:extent cx="4369435" cy="3415030"/>
            <wp:effectExtent l="0" t="0" r="0" b="0"/>
            <wp:docPr id="5" name="I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 6" descr=""/>
                    <pic:cNvPicPr>
                      <a:picLocks noChangeAspect="1" noChangeArrowheads="1"/>
                    </pic:cNvPicPr>
                  </pic:nvPicPr>
                  <pic:blipFill>
                    <a:blip r:embed="rId6"/>
                    <a:srcRect l="-5" t="-7" r="-5" b="-7"/>
                    <a:stretch>
                      <a:fillRect/>
                    </a:stretch>
                  </pic:blipFill>
                  <pic:spPr bwMode="auto">
                    <a:xfrm>
                      <a:off x="0" y="0"/>
                      <a:ext cx="4369435" cy="3415030"/>
                    </a:xfrm>
                    <a:prstGeom prst="rect">
                      <a:avLst/>
                    </a:prstGeom>
                  </pic:spPr>
                </pic:pic>
              </a:graphicData>
            </a:graphic>
          </wp:inline>
        </w:drawing>
      </w:r>
    </w:p>
    <w:p>
      <w:pPr>
        <w:pStyle w:val="Contenuto"/>
        <w:rPr/>
      </w:pPr>
      <w:r>
        <w:rPr/>
      </w:r>
    </w:p>
    <w:p>
      <w:pPr>
        <w:pStyle w:val="Contenuto"/>
        <w:rPr>
          <w:i/>
          <w:i/>
        </w:rPr>
      </w:pPr>
      <w:r>
        <w:rPr>
          <w:i/>
        </w:rPr>
        <w:t>Figura 4 - Un esempio della Carta delle qualità identitarie. Bussi sul Tirino (Fonte: PdR Bussi sul Tirino)</w:t>
      </w:r>
    </w:p>
    <w:p>
      <w:pPr>
        <w:pStyle w:val="Contenuto"/>
        <w:rPr>
          <w:i/>
          <w:i/>
        </w:rPr>
      </w:pPr>
      <w:r>
        <w:rPr>
          <w:i/>
        </w:rPr>
      </w:r>
    </w:p>
    <w:p>
      <w:pPr>
        <w:pStyle w:val="Contenuto"/>
        <w:rPr/>
      </w:pPr>
      <w:r>
        <w:rPr/>
        <w:t xml:space="preserve">Gli OdQ alla scala dei centri oggetto di ricostruzione sono nati in primo luogo dalla lettura e dalla presa in carico degli obiettivi di qualità dettati dal PRP Abruzzo per i paesaggi identitari regionali entro i quali ricadono i comuni interessati dai Piani di Ricostruzione. Tali obiettivi, riferiti a contesti di scala regionale, sono enunciati preventivamente tramite la lettura paesaggistica del territorio, rinviando alla combinazione tra le strategie della </w:t>
      </w:r>
      <w:r>
        <w:rPr>
          <w:i/>
        </w:rPr>
        <w:t>protection</w:t>
      </w:r>
      <w:r>
        <w:rPr/>
        <w:t xml:space="preserve"> (tutela/conservazione), del </w:t>
      </w:r>
      <w:r>
        <w:rPr>
          <w:i/>
        </w:rPr>
        <w:t xml:space="preserve">management </w:t>
      </w:r>
      <w:r>
        <w:rPr/>
        <w:t xml:space="preserve">(sviluppo compatibile), del </w:t>
      </w:r>
      <w:r>
        <w:rPr>
          <w:i/>
        </w:rPr>
        <w:t xml:space="preserve">planning </w:t>
      </w:r>
      <w:r>
        <w:rPr/>
        <w:t xml:space="preserve">(riqualificazione pianificata), volta per volta ritenute più adatte in relazione ai diversi profili di identità ed ai valori patrimoniali riconosciuti come caratterizzanti per i diversi contesti. Gli obiettivi di livello regionale rappresentano pertanto la cornice di riferimento per la definizione degli obiettivi prestazionali alla scala di maggior dettaglio (quella dei Piani di Ricostruzione), chiamati a coniugare i valori identitari affermati dal piano paesaggistico con le valenze di sviluppo locale e di tutela delle risorse territoriali proprie dello strumento urbanistico. Gli Obiettivi di qualità e di sviluppo sostenibile dei comuni si articolano conseguentemente alla scala dei contesti morfologici locali in cui si esprimono i valori identitari del patrimonio storico, culturale e paesaggistico interessato dal processo di ricostruzione post-sisma. La multiscalarità degli obiettivi di qualità consente di valutare la coerenza tra le prestazioni paesaggistiche di area vasta e le specifiche azioni locali veicolate dagli strumenti della pianificazione comunale e, in modo particolare, dal Piano di Ricostruzione. </w:t>
      </w:r>
    </w:p>
    <w:p>
      <w:pPr>
        <w:pStyle w:val="Contenuto"/>
        <w:rPr/>
      </w:pPr>
      <w:r>
        <w:rPr/>
        <w:t>La definizione degli obiettivi di scala locale è discesa, oltre che dalla visione generale contenuta negli obiettivi del PPR, dai risultati della fase di interpretazione del contesto, costituendo di fatto gli obiettivi uno snodo verso le scelte di tutela e valorizzazione operate in sede di redazione delle Norme di Piano.</w:t>
      </w:r>
    </w:p>
    <w:p>
      <w:pPr>
        <w:pStyle w:val="Contenuto"/>
        <w:rPr/>
      </w:pPr>
      <w:r>
        <w:rPr/>
        <w:t>Gli obiettivi di scala locale elaborati per i centri storici oggetto dei PdR si sono misurati con una “grana“ più fine del paesaggio, quella del paesaggio urbano e di prossimità all’urbano. Di conseguenza la natura di questi obiettivi ha tenuto conto dei contesti ai quali si applicano, quelli urbanistico-edilizi e storico-paesaggistici dei centri storici interessati dalla ricostruzione. Ciò ha implicato che i caratteri identitari ai quali si è fatto riferimento nella stesura degli obiettivi sono stati soprattutto i caratteri che qualificano gli insiemi relazionali di cui è costituito il paesaggio urbano, quali il sistema delle quinte stradali, del corso urbano, delle piazze, degli isolati, delle cortine. Le attenzioni che implicitamente sono state riportate all’interno degli obiettivi hanno poi riguardato l’incidenza dei nuovi interventi sulla percezione, riferibile quindi ai fronti panoramici, alle aperture visuali, agli scorci prospettici, alle direzioni visive intenzionali, e l’incidenza sul significato e sul senso dei complessi edificati di interesse storico-culturale.</w:t>
      </w:r>
    </w:p>
    <w:p>
      <w:pPr>
        <w:pStyle w:val="Contenuto"/>
        <w:rPr/>
      </w:pPr>
      <w:r>
        <w:rPr/>
      </w:r>
    </w:p>
    <w:p>
      <w:pPr>
        <w:pStyle w:val="Contenuto"/>
        <w:rPr/>
      </w:pPr>
      <w:r>
        <w:rPr/>
        <w:t xml:space="preserve">Gli obiettivi di qualità paesaggistica a scala locale sono stati articolati in funzione dei differenti contesti in cui è suddiviso ciascun Piano di Ricostruzione; sono stati inoltre, come già detto, distinti in rapporto alla strategia d’intervento prevalente: </w:t>
      </w:r>
      <w:r>
        <w:rPr>
          <w:i/>
        </w:rPr>
        <w:t>protection</w:t>
      </w:r>
      <w:r>
        <w:rPr/>
        <w:t xml:space="preserve"> (tutela/conservazione); </w:t>
      </w:r>
      <w:r>
        <w:rPr>
          <w:i/>
        </w:rPr>
        <w:t xml:space="preserve">management </w:t>
      </w:r>
      <w:r>
        <w:rPr/>
        <w:t xml:space="preserve">(sviluppo compatibile); </w:t>
      </w:r>
      <w:r>
        <w:rPr>
          <w:i/>
        </w:rPr>
        <w:t xml:space="preserve">planning </w:t>
      </w:r>
      <w:r>
        <w:rPr/>
        <w:t>(riqualificazione pianificata).</w:t>
      </w:r>
    </w:p>
    <w:p>
      <w:pPr>
        <w:pStyle w:val="Contenuto"/>
        <w:rPr/>
      </w:pPr>
      <w:r>
        <w:rPr/>
        <w:t xml:space="preserve">Tali obiettivi, riferiti al valore dei contesti, dovranno consentire una efficace valutazione preventiva dei progetti, almeno sotto il profilo della loro sostenibilità paesaggistica. Ad esempio, per i contesti più sensibili si dovrà garantire il rispetto dei valori riconosciuti, imponendo al progetto una appropriatezza che trova la propria misura nelle qualità che caratterizzano quel paesaggio. Per contro, per i contesti più precari si potrà agire infondendo nuovi valori identitari, forzando se necessario le gerarchie esistenti e rielaborando anche significativamente i rapporti tra nuove sistemazioni  e preesistenze. Per le situazioni intermedie, dovranno essere individuati ogni volta i margini di manovra che consentono trasformazioni legittime attraverso i singoli progetti, a cui si chiederà comunque di contribuire per quanto possibile al miglioramento delle qualità esistenti.  </w:t>
      </w:r>
    </w:p>
    <w:p>
      <w:pPr>
        <w:pStyle w:val="Contenuto"/>
        <w:rPr/>
      </w:pPr>
      <w:r>
        <w:rPr/>
        <w:t>In ogni caso per quegli interventi che modificano luoghi di riconosciuto valore identitario (come piazze, corsi urbani, scorci prospettici con il panorama interno ed esterno) si dovrà prestare una particolare attenzione. Per questi progetti sarà comunque richiesta la procedura di verifica di inserimento nel contesto e di impatto visivo (mediante simulazione grafica, o con altri metodi di rappresentazione dell'esito progettuale).</w:t>
      </w:r>
    </w:p>
    <w:p>
      <w:pPr>
        <w:pStyle w:val="Contenuto"/>
        <w:rPr/>
      </w:pPr>
      <w:r>
        <w:rPr/>
      </w:r>
    </w:p>
    <w:p>
      <w:pPr>
        <w:pStyle w:val="Contenuto"/>
        <w:rPr>
          <w:b/>
          <w:b/>
        </w:rPr>
      </w:pPr>
      <w:r>
        <w:rPr>
          <w:b/>
        </w:rPr>
        <w:t xml:space="preserve">4 </w:t>
        <w:tab/>
        <w:t xml:space="preserve">Criteri per il corretto inserimento nel contesto </w:t>
      </w:r>
    </w:p>
    <w:p>
      <w:pPr>
        <w:pStyle w:val="Contenuto"/>
        <w:rPr/>
      </w:pPr>
      <w:r>
        <w:rPr/>
        <w:t>Nell’ambito dell’obiettivo strategico di tutela del paesaggio nell’Area Omogena 5 si è proposta una prima articolazione e specificazione dei criteri utili al corretto inserimento nel contesto degli interventi di recupero edilizio post-sisma e degli altri interventi di sviluppo. Nell’ambito dei PdR dell’area omogenea per contesto si è prevalentemente inteso il contesto edificato storico, conseguentemente l’obiettivo dei criteri è stato quello di orientare l’azione dei privati al fine di raggiungere una armonica e corale azione di risanamento complessivo del tessuto edificato. Si riteneva utile, infatti, nella costruzione dei criteri per il corretto inserimento nel contesto, fare riferimento alla più generale nozione di Corretto Inserimento Paesaggistico (CIP), così come contenuta nel nuovo PPR d’Abruzzo. Secondo il nuovo PPR per Corretto Inserimento Paesaggistico si intende “la modalità con la quale le trasformazioni sono previste, progettate e attuate perché possano stringere adeguate relazioni funzionali, formali e percettive con i paesaggi nei quali ricadono, evitando la cancellazione o la riduzione dei loro segni e dei loro caratteri qualificanti, nonché contribuendo alla loro messa in valore, perseguendo gli obiettivi di qualità fissati per i paesaggi alle diverse scale dal presente piano”. Per adattare questa nozione occorre specificare che cosa si intenda per trasformazione e quali siano le relazioni che nell’ambito di un complesso urbano storico ne determinano i caratteri qualificanti.</w:t>
      </w:r>
    </w:p>
    <w:p>
      <w:pPr>
        <w:pStyle w:val="Contenuto"/>
        <w:rPr/>
      </w:pPr>
      <w:r>
        <w:rPr/>
        <w:t>In un centro storico danneggiato dal sisma le trasformazioni più frequenti sono connesse agli interventi di ricostruzione delle unità edilizie colpite da più o meno gravi danni strutturali e possono pertanto ricondursi alle seguenti categorie di intervento:</w:t>
      </w:r>
    </w:p>
    <w:p>
      <w:pPr>
        <w:pStyle w:val="Contenuto"/>
        <w:rPr/>
      </w:pPr>
      <w:r>
        <w:rPr/>
        <w:t>-</w:t>
        <w:tab/>
        <w:t xml:space="preserve">Manutenzione straordinaria; </w:t>
      </w:r>
    </w:p>
    <w:p>
      <w:pPr>
        <w:pStyle w:val="Contenuto"/>
        <w:rPr/>
      </w:pPr>
      <w:r>
        <w:rPr/>
        <w:t>-</w:t>
        <w:tab/>
        <w:t xml:space="preserve">Restauro conservativo; </w:t>
      </w:r>
    </w:p>
    <w:p>
      <w:pPr>
        <w:pStyle w:val="Contenuto"/>
        <w:rPr/>
      </w:pPr>
      <w:r>
        <w:rPr/>
        <w:t>-</w:t>
        <w:tab/>
        <w:t xml:space="preserve">Risanamento igienico ed edilizio; </w:t>
      </w:r>
    </w:p>
    <w:p>
      <w:pPr>
        <w:pStyle w:val="Contenuto"/>
        <w:rPr/>
      </w:pPr>
      <w:r>
        <w:rPr/>
        <w:t>-</w:t>
        <w:tab/>
        <w:t>Ristrutturazione edilizia;</w:t>
      </w:r>
    </w:p>
    <w:p>
      <w:pPr>
        <w:pStyle w:val="Contenuto"/>
        <w:rPr/>
      </w:pPr>
      <w:r>
        <w:rPr/>
        <w:t>-</w:t>
        <w:tab/>
        <w:t>Sostituzione edilizia;</w:t>
      </w:r>
    </w:p>
    <w:p>
      <w:pPr>
        <w:pStyle w:val="Contenuto"/>
        <w:rPr/>
      </w:pPr>
      <w:r>
        <w:rPr/>
        <w:t>-</w:t>
        <w:tab/>
        <w:t>Demolizione/nuova edificazione.</w:t>
      </w:r>
    </w:p>
    <w:p>
      <w:pPr>
        <w:pStyle w:val="Contenuto"/>
        <w:rPr/>
      </w:pPr>
      <w:r>
        <w:rPr/>
      </w:r>
    </w:p>
    <w:p>
      <w:pPr>
        <w:pStyle w:val="Contenuto"/>
        <w:rPr/>
      </w:pPr>
      <w:r>
        <w:rPr/>
        <w:t>Occorre però affiancare a queste tipologie di intervento anche le forme di intervento connesse alle attività di sviluppo, alcune delle quali suggerite dalla stessa Visione Guida contenuta negli elaborati di piano strategico che accompagnano quelli mirati alla ricostruzione post-sisma, ed in particolare la realizzazione di infrastrutture telematiche, lo sviluppo delle energie alternative, l’innesto di infrastrutture per la mobilità sostenibile e di servizi per il turismo sostenibile. Queste proposte dovranno qualificarsi anche sotto il profilo paesaggistico in primo luogo attraverso la qualità del progetto, che dovrà pertanto essere incoraggiata (ad es. mediante la promozione dei concorsi di progettazione) e in modo sussidiario anche attraverso le procedure di corretto inserimento nel paesaggio.</w:t>
      </w:r>
    </w:p>
    <w:p>
      <w:pPr>
        <w:pStyle w:val="Contenuto"/>
        <w:rPr/>
      </w:pPr>
      <w:r>
        <w:rPr/>
      </w:r>
    </w:p>
    <w:p>
      <w:pPr>
        <w:pStyle w:val="Contenuto"/>
        <w:rPr/>
      </w:pPr>
      <w:r>
        <w:rPr/>
        <w:t>A fronte delle diverse possibili azioni di trasformazione (dal restauro fino alla realizzazione di nuove infrastrutture) occorre esplicitare a quali caratteri qualificanti di un centro storico devono essere ricondotte le verifiche di corretto inserimento. Come prima approssimazione sono state proposte le seguenti dimensioni:</w:t>
      </w:r>
    </w:p>
    <w:p>
      <w:pPr>
        <w:pStyle w:val="Contenuto"/>
        <w:rPr/>
      </w:pPr>
      <w:r>
        <w:rPr/>
        <w:t>-</w:t>
        <w:tab/>
        <w:t>Qualità urbanistica del centro storico.</w:t>
      </w:r>
    </w:p>
    <w:p>
      <w:pPr>
        <w:pStyle w:val="Contenuto"/>
        <w:rPr/>
      </w:pPr>
      <w:r>
        <w:rPr/>
        <w:t>-</w:t>
        <w:tab/>
        <w:t>Qualità architettonica degli edifici.</w:t>
      </w:r>
    </w:p>
    <w:p>
      <w:pPr>
        <w:pStyle w:val="Contenuto"/>
        <w:rPr/>
      </w:pPr>
      <w:r>
        <w:rPr/>
        <w:t>-</w:t>
        <w:tab/>
        <w:t>Qualità architettonica degli spazi aperti.</w:t>
      </w:r>
    </w:p>
    <w:p>
      <w:pPr>
        <w:pStyle w:val="Contenuto"/>
        <w:rPr/>
      </w:pPr>
      <w:r>
        <w:rPr/>
        <w:t>-</w:t>
        <w:tab/>
        <w:t>Qualità visivo-percettiva del centro storico.</w:t>
      </w:r>
    </w:p>
    <w:p>
      <w:pPr>
        <w:pStyle w:val="Contenuto"/>
        <w:rPr/>
      </w:pPr>
      <w:r>
        <w:rPr/>
        <w:t>-</w:t>
        <w:tab/>
        <w:t>Significati sociali e simbolici del centro storico.</w:t>
      </w:r>
    </w:p>
    <w:p>
      <w:pPr>
        <w:pStyle w:val="Contenuto"/>
        <w:rPr/>
      </w:pPr>
      <w:r>
        <w:rPr/>
        <w:t>-</w:t>
        <w:tab/>
        <w:t>Significati storico-culturali del centro storico.</w:t>
      </w:r>
    </w:p>
    <w:p>
      <w:pPr>
        <w:pStyle w:val="Contenuto"/>
        <w:rPr/>
      </w:pPr>
      <w:r>
        <w:rPr/>
      </w:r>
    </w:p>
    <w:p>
      <w:pPr>
        <w:pStyle w:val="Contenuto"/>
        <w:rPr/>
      </w:pPr>
      <w:r>
        <w:rPr/>
        <w:t xml:space="preserve">Se ne deduce che laddove per corretto inserimento si intenda la modalità con la quale le trasformazioni sono previste, progettate e attuate affinché stringano adeguate relazioni funzionali, formali e percettive con il contesto nel quale ricadono, evitando la cancellazione o la riduzione dei loro segni e dei loro caratteri qualificanti, si può ritenere che la procedura di corretto inserimento debba prestare particolare attenzione ai seguenti aspetti (Angrilli </w:t>
      </w:r>
      <w:r>
        <w:rPr>
          <w:i/>
        </w:rPr>
        <w:t>et al.,</w:t>
      </w:r>
      <w:r>
        <w:rPr/>
        <w:t xml:space="preserve"> 2011): </w:t>
      </w:r>
    </w:p>
    <w:p>
      <w:pPr>
        <w:pStyle w:val="Contenuto"/>
        <w:rPr/>
      </w:pPr>
      <w:r>
        <w:rPr/>
        <w:t>-</w:t>
        <w:tab/>
        <w:t>morfologia e copertura vegetale del suolo;</w:t>
      </w:r>
    </w:p>
    <w:p>
      <w:pPr>
        <w:pStyle w:val="Contenuto"/>
        <w:rPr/>
      </w:pPr>
      <w:r>
        <w:rPr/>
        <w:t>-</w:t>
        <w:tab/>
        <w:t>tracce e segni dell’organizzazione del suolo;</w:t>
      </w:r>
    </w:p>
    <w:p>
      <w:pPr>
        <w:pStyle w:val="Contenuto"/>
        <w:rPr/>
      </w:pPr>
      <w:r>
        <w:rPr/>
        <w:t>-</w:t>
        <w:tab/>
        <w:t>visuali e percezioni (statica e dinamica);</w:t>
      </w:r>
    </w:p>
    <w:p>
      <w:pPr>
        <w:pStyle w:val="Contenuto"/>
        <w:rPr/>
      </w:pPr>
      <w:r>
        <w:rPr/>
        <w:t>-</w:t>
        <w:tab/>
        <w:t>spazi aperti esterni e interni al lotto;</w:t>
      </w:r>
    </w:p>
    <w:p>
      <w:pPr>
        <w:pStyle w:val="Contenuto"/>
        <w:rPr/>
      </w:pPr>
      <w:r>
        <w:rPr/>
        <w:t>-</w:t>
        <w:tab/>
        <w:t xml:space="preserve">linguaggio architettonico; </w:t>
      </w:r>
    </w:p>
    <w:p>
      <w:pPr>
        <w:pStyle w:val="Contenuto"/>
        <w:rPr/>
      </w:pPr>
      <w:r>
        <w:rPr/>
        <w:t>-</w:t>
        <w:tab/>
        <w:t xml:space="preserve">masse e volumi; </w:t>
      </w:r>
    </w:p>
    <w:p>
      <w:pPr>
        <w:pStyle w:val="Contenuto"/>
        <w:rPr/>
      </w:pPr>
      <w:r>
        <w:rPr/>
        <w:t>-</w:t>
        <w:tab/>
        <w:t>allineamenti orizzontali e verticali;</w:t>
      </w:r>
    </w:p>
    <w:p>
      <w:pPr>
        <w:pStyle w:val="Contenuto"/>
        <w:rPr/>
      </w:pPr>
      <w:r>
        <w:rPr/>
        <w:t>-</w:t>
        <w:tab/>
        <w:t>geometrie prevalenti;</w:t>
      </w:r>
    </w:p>
    <w:p>
      <w:pPr>
        <w:pStyle w:val="Contenuto"/>
        <w:rPr/>
      </w:pPr>
      <w:r>
        <w:rPr/>
        <w:t>-</w:t>
        <w:tab/>
        <w:t>elementi di definizione dei perimetri/recinzioni;</w:t>
      </w:r>
    </w:p>
    <w:p>
      <w:pPr>
        <w:pStyle w:val="Contenuto"/>
        <w:rPr/>
      </w:pPr>
      <w:r>
        <w:rPr/>
        <w:t>-</w:t>
        <w:tab/>
        <w:t xml:space="preserve">continuità di murature e coperture; </w:t>
      </w:r>
    </w:p>
    <w:p>
      <w:pPr>
        <w:pStyle w:val="Contenuto"/>
        <w:rPr/>
      </w:pPr>
      <w:r>
        <w:rPr/>
        <w:t>-</w:t>
        <w:tab/>
        <w:t>colori;</w:t>
      </w:r>
    </w:p>
    <w:p>
      <w:pPr>
        <w:pStyle w:val="Contenuto"/>
        <w:rPr/>
      </w:pPr>
      <w:r>
        <w:rPr/>
        <w:t>-</w:t>
        <w:tab/>
        <w:t>materiali;</w:t>
      </w:r>
    </w:p>
    <w:p>
      <w:pPr>
        <w:pStyle w:val="Contenuto"/>
        <w:rPr/>
      </w:pPr>
      <w:r>
        <w:rPr/>
        <w:t>-</w:t>
        <w:tab/>
        <w:t>illuminazione, segnaletica.</w:t>
      </w:r>
    </w:p>
    <w:p>
      <w:pPr>
        <w:pStyle w:val="Contenuto"/>
        <w:rPr/>
      </w:pPr>
      <w:r>
        <w:rPr/>
      </w:r>
    </w:p>
    <w:p>
      <w:pPr>
        <w:pStyle w:val="TitoloSottoParagrafo"/>
        <w:numPr>
          <w:ilvl w:val="0"/>
          <w:numId w:val="0"/>
        </w:numPr>
        <w:ind w:left="907" w:hanging="453"/>
        <w:rPr/>
      </w:pPr>
      <w:r>
        <w:rPr/>
        <w:t xml:space="preserve">4.1 </w:t>
        <w:tab/>
        <w:t>Procedura di corretto inserimento</w:t>
      </w:r>
    </w:p>
    <w:p>
      <w:pPr>
        <w:pStyle w:val="Contenuto"/>
        <w:rPr/>
      </w:pPr>
      <w:r>
        <w:rPr/>
        <w:t xml:space="preserve">La procedura di corretto inserimento, parte integrante dell’ipotesi metodologica delineata nell’ambito dello studio e proposta come una delle azioni strategiche per la tutela dei paesaggi dell’Area Omogenea 5, si costituisce di alcune principali operazioni. La prima è quella della conoscenza/interpretazione del contesto, una attività che implica la necessità di inscrivere l’area di progetto entro un campo di relazioni più ampio, dipendente dalla rilevanza dimensionale dell’intervento, dalla sua posizione nel nucleo urbano, dalla visibilità del lotto, dalle vicende storiche oltre che culturali che coinvolgono il sito. Per far ciò occorre “alzare lo sguardo” dal lotto direttamente interessato dalla trasformazione e coinvolgere nella fase di conoscenza un ambito più esteso, coinvolgendo almeno, nel caso degli interventi propriamente di ricostruzione, l’insieme edilizio-urbanistico di cui l’unità edilizia o l’aggregato sono parte integrante, come ad esempio nel caso in cui parte dell’aggregato prospetti su di una piazza, caso in cui occorre estendere le proprie letture ed interpretazioni anche al “sistema piazza”, determinato dalle cortine edilizie su di essa prospettanti oltre che dallo spazio aperto pavimentato (Angrilli </w:t>
      </w:r>
      <w:r>
        <w:rPr>
          <w:i/>
        </w:rPr>
        <w:t xml:space="preserve">et al. </w:t>
      </w:r>
      <w:r>
        <w:rPr/>
        <w:t>2011).</w:t>
      </w:r>
    </w:p>
    <w:p>
      <w:pPr>
        <w:pStyle w:val="Contenuto"/>
        <w:rPr/>
      </w:pPr>
      <w:r>
        <w:rPr/>
        <w:t xml:space="preserve">Un procedimento che corrisponde al riconoscimento dell’importanza progettuale del contesto in cui si cala l’opera è quello del Contesto di Riferimento Progettuale, concetto elaborato nell’ambito della revisione del Piano Paesaggistico della Regione Umbria, che qui si riporta secondo la definizione che ne viene data all’art. 10 delle NTA: </w:t>
      </w:r>
      <w:r>
        <w:rPr>
          <w:i/>
        </w:rPr>
        <w:t>si intende per contesto di riferimento progettuale la porzione di territorio in cui i caratteri paesaggistici, naturalistici e antropici, formali e funzionali, relativi ai modi d’uso ed alla percepibilità, entrano in relazione visiva, ambientale e funzionale, e sono influenzati dalle trasformazioni previste dal piano o di progetto. Il contesto così definito, che comunque non può essere inferiore al campo di intervisibilità e cioè al territorio da cui è visibile la previsione urbanistica o l'intervento, deve essere individuato in riferimento ad ogni specifica previsione urbanistica o progettuale che comporti una trasformazione rilevante.</w:t>
      </w:r>
    </w:p>
    <w:p>
      <w:pPr>
        <w:pStyle w:val="Contenuto"/>
        <w:rPr/>
      </w:pPr>
      <w:r>
        <w:rPr/>
        <w:t>Si è quindi proposto di assumere la nozione del Contesto di Riferimento Progettuale, adattandola al caso più limitato di un centro storico, con le seguenti finalità:</w:t>
      </w:r>
    </w:p>
    <w:p>
      <w:pPr>
        <w:pStyle w:val="Contenuto"/>
        <w:rPr/>
      </w:pPr>
      <w:r>
        <w:rPr/>
        <w:t>a) messa in evidenza delle relazioni tra l'intervento ed i caratteri storico-architettonici del contesto di riferimento progettuale (strada; piazza; isolato; cortina;…);</w:t>
      </w:r>
    </w:p>
    <w:p>
      <w:pPr>
        <w:pStyle w:val="Contenuto"/>
        <w:rPr/>
      </w:pPr>
      <w:r>
        <w:rPr/>
        <w:t>b) verifica dell'impatto percettivo sull’intero centro storico (skyline; scorci prospettici; direzioni visive intenzionali; ecc.);</w:t>
      </w:r>
    </w:p>
    <w:p>
      <w:pPr>
        <w:pStyle w:val="Contenuto"/>
        <w:rPr/>
      </w:pPr>
      <w:r>
        <w:rPr/>
        <w:t>c) verifica dell’impatto sull’identità sociale e simbolica del contesto locale.</w:t>
      </w:r>
    </w:p>
    <w:p>
      <w:pPr>
        <w:pStyle w:val="Contenuto"/>
        <w:rPr/>
      </w:pPr>
      <w:r>
        <w:rPr/>
      </w:r>
    </w:p>
    <w:p>
      <w:pPr>
        <w:pStyle w:val="Contenuto"/>
        <w:rPr/>
      </w:pPr>
      <w:r>
        <w:rPr/>
        <w:t>Il livello di attenzione e la portata delle verifiche dipenderanno naturalmente dalla rilevanza dell’intervento, espressione di svariate caratteristiche, che saranno oggetto di trattazione nei paragrafi successivi.</w:t>
      </w:r>
    </w:p>
    <w:p>
      <w:pPr>
        <w:pStyle w:val="Contenuto"/>
        <w:rPr/>
      </w:pPr>
      <w:r>
        <w:rPr/>
      </w:r>
    </w:p>
    <w:p>
      <w:pPr>
        <w:pStyle w:val="Contenuto"/>
        <w:rPr/>
      </w:pPr>
      <w:r>
        <w:rPr/>
        <w:t>La metodologia di riferimento per la costruzione dei progetti di recupero/ricostruzione prevede dunque:</w:t>
      </w:r>
    </w:p>
    <w:p>
      <w:pPr>
        <w:pStyle w:val="Contenuto"/>
        <w:rPr/>
      </w:pPr>
      <w:r>
        <w:rPr/>
        <w:t>a) la individuazione del contesto di riferimento progettuale della trasformazione;</w:t>
      </w:r>
    </w:p>
    <w:p>
      <w:pPr>
        <w:pStyle w:val="Contenuto"/>
        <w:rPr/>
      </w:pPr>
      <w:r>
        <w:rPr/>
        <w:t>c) la individuazione delle relazioni tra l’intervento e il contesto di riferimento progettuale dal punto di vista fisico-morfologico, funzionale, delle modalità d’uso e percettivo, e verifica di congruità o interferenza con i segni, i caratteri qualificanti e gli obiettivi di qualità;</w:t>
      </w:r>
    </w:p>
    <w:p>
      <w:pPr>
        <w:pStyle w:val="Contenuto"/>
        <w:rPr/>
      </w:pPr>
      <w:r>
        <w:rPr/>
        <w:t>d) l’illustrazione e la motivazione delle soluzioni progettuali adottate sotto il profilo del corretto inserimento della trasformazione e del perseguimento degli obiettivi di qualità.</w:t>
      </w:r>
    </w:p>
    <w:p>
      <w:pPr>
        <w:pStyle w:val="Contenuto"/>
        <w:rPr/>
      </w:pPr>
      <w:r>
        <w:rPr/>
      </w:r>
    </w:p>
    <w:p>
      <w:pPr>
        <w:pStyle w:val="Contenuto"/>
        <w:rPr>
          <w:b/>
          <w:b/>
          <w:i/>
          <w:i/>
        </w:rPr>
      </w:pPr>
      <w:r>
        <w:rPr/>
        <w:t xml:space="preserve">La verifica di Corretto Inserimento è prevista per tutti quegli interventi di trasformazione rilevante di cui al capitolo 5 </w:t>
        <w:tab/>
      </w:r>
      <w:r>
        <w:rPr>
          <w:i/>
        </w:rPr>
        <w:t>Criteri di valutazione della rilevanza dell’intervento.</w:t>
      </w:r>
    </w:p>
    <w:p>
      <w:pPr>
        <w:pStyle w:val="Contenuto"/>
        <w:rPr/>
      </w:pPr>
      <w:r>
        <w:rPr/>
        <w:t>Essa ha la finalità di verificare il corretto inserimento nel contesto degli interventi sulle unità edilizie e sugli aggregati, ovvero di favorirlo attraverso prescrizioni quali quantitative di forme di miglioramento che rendano l’intervento più qualificato.</w:t>
      </w:r>
    </w:p>
    <w:p>
      <w:pPr>
        <w:pStyle w:val="Contenuto"/>
        <w:rPr/>
      </w:pPr>
      <w:r>
        <w:rPr/>
        <w:t>Ai fini della verifica gli elaborati di progetto degli interventi di trasformazione rilevante comprendono:</w:t>
      </w:r>
    </w:p>
    <w:p>
      <w:pPr>
        <w:pStyle w:val="Contenuto"/>
        <w:rPr/>
      </w:pPr>
      <w:r>
        <w:rPr/>
        <w:t>a) Planimetria in scala appropriata alla corretta rappresentazione dell'intervento ai fini della verifica. Detta planimetria contiene il perimetro del Contesto di Riferimento Progettuale (CRP) assunto per il corretto inserimento dell'intervento, che contiene al suo interno la rappresentazione di:</w:t>
      </w:r>
    </w:p>
    <w:p>
      <w:pPr>
        <w:pStyle w:val="Contenuto"/>
        <w:ind w:left="708" w:hanging="0"/>
        <w:rPr/>
      </w:pPr>
      <w:r>
        <w:rPr/>
        <w:t>1) monumenti o beni culturali vincolati eventualmente ricadenti all'interno ovvero, anche esterni, qualora interessati da intervisibilità con l'intervento;</w:t>
      </w:r>
    </w:p>
    <w:p>
      <w:pPr>
        <w:pStyle w:val="Contenuto"/>
        <w:ind w:left="708" w:hanging="0"/>
        <w:rPr/>
      </w:pPr>
      <w:r>
        <w:rPr/>
        <w:t>2) rappresentazione degli elementi e dei segni caratterizzanti il contesto a partire da quelli relativi agli aggregati contermini ed alle strutture insediative di riferimento (piazza, corso urbano, mura);</w:t>
      </w:r>
    </w:p>
    <w:p>
      <w:pPr>
        <w:pStyle w:val="Contenuto"/>
        <w:ind w:left="708" w:hanging="0"/>
        <w:rPr/>
      </w:pPr>
      <w:r>
        <w:rPr/>
        <w:t>3) individuazione dei punti di vista privilegiati, per accessibilità, per frequentazione o per rilevanza sociale, rinvenibili alla scala locale e a quella dell’immediato intorno paesaggistico;</w:t>
      </w:r>
    </w:p>
    <w:p>
      <w:pPr>
        <w:pStyle w:val="Contenuto"/>
        <w:rPr/>
      </w:pPr>
      <w:r>
        <w:rPr/>
      </w:r>
    </w:p>
    <w:p>
      <w:pPr>
        <w:pStyle w:val="Contenuto"/>
        <w:rPr/>
      </w:pPr>
      <w:r>
        <w:rPr/>
        <w:t>b) Fotoinserimenti dell’intervento, con riprese da punti di vista ad altezza d'uomo, selezionati tra quelli più significativi per la percezione, sia dall’interno che, eventualmente, dall’esterno del centro storico, che documentino l’inserimento delle opere (vedi paragrafo Tecniche di visualizzazione dell’inserimento);</w:t>
      </w:r>
    </w:p>
    <w:p>
      <w:pPr>
        <w:pStyle w:val="Contenuto"/>
        <w:rPr/>
      </w:pPr>
      <w:r>
        <w:rPr/>
        <w:t>c) Sezione/profilo secondo le linee di massima pendenza che metta in relazione l'intervento con la morfologia del suolo e con gli elementi significativi del contesto urbano;</w:t>
      </w:r>
    </w:p>
    <w:p>
      <w:pPr>
        <w:pStyle w:val="Contenuto"/>
        <w:rPr/>
      </w:pPr>
      <w:r>
        <w:rPr/>
      </w:r>
    </w:p>
    <w:p>
      <w:pPr>
        <w:pStyle w:val="Contenuto"/>
        <w:ind w:firstLine="708"/>
        <w:rPr/>
      </w:pPr>
      <w:r>
        <w:rPr>
          <w:i/>
        </w:rPr>
        <w:t>4.2  Tecniche di visualizzazione dell’inserimento</w:t>
      </w:r>
    </w:p>
    <w:p>
      <w:pPr>
        <w:pStyle w:val="Contenuto"/>
        <w:rPr/>
      </w:pPr>
      <w:r>
        <w:rPr/>
        <w:t>La procedura di corretto inserimento nel contesto richiede alcune tecniche operative, tendenti a visualizzare e rendere leggibili le scelte operate ai fini del corretto inserimento delle opere nel contesto urbano del centro storico.</w:t>
      </w:r>
    </w:p>
    <w:p>
      <w:pPr>
        <w:pStyle w:val="Contenuto"/>
        <w:rPr/>
      </w:pPr>
      <w:r>
        <w:rPr/>
        <w:t>Così come nell'analisi percettiva sul paesaggio, che ha, come è noto, una importanza valutativa centrale, le tecniche di visualizzazione hanno nel’ambito del PdR una rilevante valenza comunicativa, funzionale agli scopi più generali del Piano della Comunicazione, rivolto a tutti gli attori del processo di ricostruzione post-sisma.</w:t>
      </w:r>
    </w:p>
    <w:p>
      <w:pPr>
        <w:pStyle w:val="Contenuto"/>
        <w:rPr/>
      </w:pPr>
      <w:r>
        <w:rPr/>
        <w:t>Le opere previste dal PdR, almeno quelle più rilevanti, dovranno pertanto essere visualizzate attraverso fotoinserimenti, tendenti a collocare gli interventi nel contesto urbano e paesaggistico allo scopo di consentire la migliore valutazione degli impatti.</w:t>
      </w:r>
    </w:p>
    <w:p>
      <w:pPr>
        <w:pStyle w:val="Contenuto"/>
        <w:rPr/>
      </w:pPr>
      <w:r>
        <w:rPr/>
      </w:r>
    </w:p>
    <w:p>
      <w:pPr>
        <w:pStyle w:val="Contenuto"/>
        <w:rPr/>
      </w:pPr>
      <w:r>
        <w:rPr/>
        <w:t>La tecnica di fotoinserimento da adottare è caratterizzata da 3 fasi principali:</w:t>
      </w:r>
    </w:p>
    <w:p>
      <w:pPr>
        <w:pStyle w:val="Contenuto"/>
        <w:rPr/>
      </w:pPr>
      <w:r>
        <w:rPr/>
        <w:t xml:space="preserve">   </w:t>
      </w:r>
      <w:r>
        <w:rPr/>
        <w:t>1. campagna fotografica dello stato di fatto;</w:t>
      </w:r>
    </w:p>
    <w:p>
      <w:pPr>
        <w:pStyle w:val="Contenuto"/>
        <w:rPr/>
      </w:pPr>
      <w:r>
        <w:rPr/>
        <w:t xml:space="preserve">   </w:t>
      </w:r>
      <w:r>
        <w:rPr/>
        <w:t>2. creazione modello 3D del progetto;</w:t>
      </w:r>
    </w:p>
    <w:p>
      <w:pPr>
        <w:pStyle w:val="Contenuto"/>
        <w:rPr/>
      </w:pPr>
      <w:r>
        <w:rPr/>
        <w:t xml:space="preserve">   </w:t>
      </w:r>
      <w:r>
        <w:rPr/>
        <w:t>3. fotoinserimento e rendering del progetto nel contesto.</w:t>
      </w:r>
    </w:p>
    <w:p>
      <w:pPr>
        <w:pStyle w:val="Contenuto"/>
        <w:rPr/>
      </w:pPr>
      <w:r>
        <w:rPr/>
      </w:r>
    </w:p>
    <w:p>
      <w:pPr>
        <w:pStyle w:val="Contenuto"/>
        <w:ind w:firstLine="708"/>
        <w:rPr/>
      </w:pPr>
      <w:r>
        <w:rPr>
          <w:i/>
        </w:rPr>
        <w:t>4.2.1 Riprese dello stato di fatto</w:t>
      </w:r>
    </w:p>
    <w:p>
      <w:pPr>
        <w:pStyle w:val="Contenuto"/>
        <w:rPr/>
      </w:pPr>
      <w:r>
        <w:rPr/>
        <w:t>Occorre procedere alla individuazione preliminare degli ipotetici punti di ripresa considerando:</w:t>
      </w:r>
    </w:p>
    <w:p>
      <w:pPr>
        <w:pStyle w:val="Contenuto"/>
        <w:rPr/>
      </w:pPr>
      <w:r>
        <w:rPr/>
        <w:t>- la normale distribuzione dei fruitori nel contesto, anche rispetto alla rete della mobilità esterna al centro storico;</w:t>
      </w:r>
    </w:p>
    <w:p>
      <w:pPr>
        <w:pStyle w:val="Contenuto"/>
        <w:rPr/>
      </w:pPr>
      <w:r>
        <w:rPr/>
        <w:t>- eventuali presenze rilevanti dal punto di vista, storico, paesaggistico, ambientale (monumenti, giardini, coni visuali, corso urbano, …);</w:t>
      </w:r>
    </w:p>
    <w:p>
      <w:pPr>
        <w:pStyle w:val="Contenuto"/>
        <w:rPr/>
      </w:pPr>
      <w:r>
        <w:rPr/>
        <w:t>- le infrastrutture di comunicazione presenti;</w:t>
      </w:r>
    </w:p>
    <w:p>
      <w:pPr>
        <w:pStyle w:val="Contenuto"/>
        <w:rPr/>
      </w:pPr>
      <w:r>
        <w:rPr/>
        <w:t>- l'orografia del centro storico (crinale; poggio).</w:t>
      </w:r>
    </w:p>
    <w:p>
      <w:pPr>
        <w:pStyle w:val="Contenuto"/>
        <w:rPr/>
      </w:pPr>
      <w:r>
        <w:rPr/>
        <w:t>Occorre in questa fase ricreare le modalità di percezione visiva della popolazione rispetto alle normali condizioni di presenza e circolazione nell'area oggetto della progettazione, evitando riprese da punti di vista a volo d’uccello.</w:t>
      </w:r>
    </w:p>
    <w:p>
      <w:pPr>
        <w:pStyle w:val="Contenuto"/>
        <w:rPr/>
      </w:pPr>
      <w:r>
        <w:rPr/>
        <w:t>Le riprese devono essere effettuate con macchine fotografiche posizionate in modo da ottenere vedute prospettiche a quadro verticale, utilizzando obiettivi con ingrandimento pari a quello della visuale umana. Le riprese hanno una importanza fondamentale ai fini dei successivi fotoinserimenti, devono pertanto essere tenute in considerazione le viste più rilevanti ai fini della percezione delle opere edilizie selezionando i punti dai quali è percepibile l’area oggetto degli interventi di recupero.</w:t>
      </w:r>
    </w:p>
    <w:p>
      <w:pPr>
        <w:pStyle w:val="Contenuto"/>
        <w:rPr/>
      </w:pPr>
      <w:r>
        <w:rPr/>
      </w:r>
    </w:p>
    <w:p>
      <w:pPr>
        <w:pStyle w:val="Contenuto"/>
        <w:ind w:firstLine="708"/>
        <w:rPr/>
      </w:pPr>
      <w:r>
        <w:rPr>
          <w:i/>
        </w:rPr>
        <w:t>4.2.2  Creazione modello 3D del progetto</w:t>
      </w:r>
    </w:p>
    <w:p>
      <w:pPr>
        <w:pStyle w:val="Contenuto"/>
        <w:rPr/>
      </w:pPr>
      <w:r>
        <w:rPr/>
        <w:t>I modelli 3D delle soluzioni progettuali in analisi devono essere realizzati seguendo alcuni criteri fondamentali. La collocazione nello spazio virtuale deve essere fatta corrispondere a quella effettiva, l'orientamento geografico e l'altezza del punto di vista devono quindi essere quindi conformati alla realtà.</w:t>
      </w:r>
    </w:p>
    <w:p>
      <w:pPr>
        <w:pStyle w:val="Contenuto"/>
        <w:rPr/>
      </w:pPr>
      <w:r>
        <w:rPr/>
        <w:t>L'accuratezza del modello dell’edificio ed il suo grado di finitura devono essere stabiliti in funzione delle immagini di rendering previste. I rendering del progetto devono riprodurre le stesse condizioni di illuminazione presenti al momento delle riprese dello stato di fatto, tenendo conto di conseguenza della posizione del sole e della presenza o meno di ombre e del loro tipo (proprie; portate; nette o sfumate).</w:t>
      </w:r>
    </w:p>
    <w:p>
      <w:pPr>
        <w:pStyle w:val="Contenuto"/>
        <w:rPr/>
      </w:pPr>
      <w:r>
        <w:rPr/>
        <w:t>Per effettuare il fotoinserimento i modelli 3D del progetto devono essere importati in un programma di “renderizzazione”, dove la foto dello stato di fatto sarà utilizzata come sfondo della scena. Poi occorre procedere alla collimazione della prospettiva del modello virtuale con quella la prospettiva della foto, che può richiedere leggere modifiche della posizione del punto di mira.</w:t>
      </w:r>
    </w:p>
    <w:p>
      <w:pPr>
        <w:pStyle w:val="Contenuto"/>
        <w:rPr/>
      </w:pPr>
      <w:r>
        <w:rPr/>
        <w:t>Per controllare l'esatta sovrapposizione delle due viste prospettiche (quella delle foto di campo e quella del modello virtuale) occorre effettuare una collimazione del modello virtuale delle preesistenze, adeguatamente rese semitrasparenti, con la loro immagine sulla foto originale.</w:t>
      </w:r>
    </w:p>
    <w:p>
      <w:pPr>
        <w:pStyle w:val="Contenuto"/>
        <w:rPr/>
      </w:pPr>
      <w:r>
        <w:rPr/>
        <w:t>In fase di rendering occorre attribuire ai vari oggetti del modello 3D le caratteristiche proprie dei materiali previsti dal progetto, posti in relazione al tipo di sorgente luminosa, precedentemente creata; occorre inoltre attribuire le caratteristiche di colore e ombreggiatura conformi a quelle della foto usata come sfondo. Una volta conclusa la fase di messa a punto occorre effettuare i rendering finali, alla risoluzione prevista in funzione della stampa.</w:t>
      </w:r>
    </w:p>
    <w:p>
      <w:pPr>
        <w:pStyle w:val="Contenuto"/>
        <w:rPr/>
      </w:pPr>
      <w:r>
        <w:rPr/>
      </w:r>
    </w:p>
    <w:p>
      <w:pPr>
        <w:pStyle w:val="Contenuto"/>
        <w:ind w:firstLine="708"/>
        <w:rPr>
          <w:i/>
          <w:i/>
        </w:rPr>
      </w:pPr>
      <w:r>
        <w:rPr>
          <w:i/>
        </w:rPr>
        <w:t>4.2.3   Foto simulazioni tridimensionali su immagini satellitari</w:t>
      </w:r>
    </w:p>
    <w:p>
      <w:pPr>
        <w:pStyle w:val="Contenuto"/>
        <w:rPr/>
      </w:pPr>
      <w:r>
        <w:rPr/>
        <w:t>In casi particolari, quali la previsione di opere infrastrutturali o di grandi attrezzature la cui consistenza dimensionale e rilevanza visiva richiedano simulazioni da distanze importanti e da molteplici punti di ripresa, si può fare ricorso alle foto simulazioni tridimensionali, realizzate a partire dalle immagini satellitari disponibili in molti portali dedicati, quale Google Earth.</w:t>
      </w:r>
    </w:p>
    <w:p>
      <w:pPr>
        <w:pStyle w:val="Contenuto"/>
        <w:rPr/>
      </w:pPr>
      <w:r>
        <w:rPr/>
        <w:t xml:space="preserve">Secondo questa procedura il modello tridimensionale del progetto è importato direttamente in ambiente web e collocato (in file Kmz) sul modello del terreno di Google Earth. Ciò consente di visualizzare un numero illimitato di viste senza dover ricorrere a sopralluoghi e campagne fotografiche e garantendo, a certe distanze (superiori ai due chilometri), una buona resa. </w:t>
      </w:r>
    </w:p>
    <w:p>
      <w:pPr>
        <w:pStyle w:val="Contenuto"/>
        <w:rPr/>
      </w:pPr>
      <w:r>
        <w:rPr/>
        <w:t xml:space="preserve">La costruzione della sequenza di viste satellitari deve avvenire tenendo conto del “Contesto di riferimento progettuale”, e la selezione dei punti di vista deve essere operata al fine di meglio verificare gli impatti percettivi delle opere nel contesto e sul paesaggio, Secondo tale impostazione si può individuare una serie di punti di vista compresi entro il CRP, prevedendo un allargamento progressivo del campo di visuale, a partire dalla distanza ravvicinata di 2.000 m., per poi allontanarsi progressivamente, sino a raggiungere distanze di 10/15 Km (in funzione della dimensione delle opere e delle condizioni di visibilità delle stesse). </w:t>
      </w:r>
    </w:p>
    <w:p>
      <w:pPr>
        <w:pStyle w:val="Contenuto"/>
        <w:rPr/>
      </w:pPr>
      <w:r>
        <w:rPr/>
      </w:r>
    </w:p>
    <w:p>
      <w:pPr>
        <w:pStyle w:val="Contenuto"/>
        <w:rPr>
          <w:b/>
          <w:b/>
        </w:rPr>
      </w:pPr>
      <w:r>
        <w:rPr>
          <w:b/>
        </w:rPr>
        <w:t xml:space="preserve">5 </w:t>
        <w:tab/>
        <w:t>Criteri di valutazione della rilevanza dell’intervento</w:t>
      </w:r>
    </w:p>
    <w:p>
      <w:pPr>
        <w:pStyle w:val="Contenuto"/>
        <w:rPr/>
      </w:pPr>
      <w:r>
        <w:rPr/>
        <w:t xml:space="preserve">La procedura di corretto inserimento degli interventi nel contesto tiene conto della rilevanza degli interventi stessi, a tale scopo individua soglie dimensionali e criteri di significatività che distinguono gli interventi rilevanti dagli interventi ordinari. Per i primi il giudizio di ammissibilità è subordinato alla verifica di corretto inserimento, svolta con riferimento ai criteri definiti successivamente; per i secondi il giudizio di ammissibilità non richiede ulteriori approfondimenti. </w:t>
      </w:r>
    </w:p>
    <w:p>
      <w:pPr>
        <w:pStyle w:val="Contenuto"/>
        <w:rPr/>
      </w:pPr>
      <w:r>
        <w:rPr/>
        <w:t>Tuttavia la distinzione tra interventi rilevanti e interventi ordinari deve essere operata prudenzialmente, tenendo in adeguata considerazione anche altre ulteriori condizioni, quali l’appartenenza del sito di intervento ad ambiti strategici ai fini della riduzione del rischio; la localizzazione su vie di fuga o percorsi e spazi sicuri; la localizzazione in ambiti di massima amplificazione sismica (individuati attraverso la  micro zonazione e per i quali si impone una attenta valutazione dei meccanismi di danneggiamento e la verifica preventiva delle tecniche per la loro riduzione utilizzate nel progetto); gli effetti dell’intervento sulla vulnerabilità urbana.</w:t>
      </w:r>
    </w:p>
    <w:p>
      <w:pPr>
        <w:pStyle w:val="Contenuto"/>
        <w:rPr/>
      </w:pPr>
      <w:r>
        <w:rPr/>
      </w:r>
    </w:p>
    <w:p>
      <w:pPr>
        <w:pStyle w:val="Contenuto"/>
        <w:ind w:firstLine="708"/>
        <w:rPr>
          <w:i/>
          <w:i/>
        </w:rPr>
      </w:pPr>
      <w:r>
        <w:rPr>
          <w:i/>
        </w:rPr>
        <w:t>5.1 Consistenza dimensionale</w:t>
      </w:r>
    </w:p>
    <w:p>
      <w:pPr>
        <w:pStyle w:val="Contenuto"/>
        <w:rPr/>
      </w:pPr>
      <w:r>
        <w:rPr/>
        <w:t>Un primo criterio per stabilire la rilevanza dell’intervento è connesso alla dimensione dell’intervento stesso, ben sapendo come sia difficile stabilire in assoluto soglie dimensionali, ed essendo la rilevanza dimensionale un fattore relazionale, che cambia cioè da contesto a contesto in funzione della dimensione media degli edifici e delle stesse caratteristiche orografiche e plano altimetriche del contesto. Tuttavia si possono ritenere valide, anche per la relativa omogeneità dei caratteri insediativi dei comuni presenti nell’area omogenea 5, le seguenti soglie dimensionali:</w:t>
      </w:r>
    </w:p>
    <w:p>
      <w:pPr>
        <w:pStyle w:val="Contenuto"/>
        <w:rPr/>
      </w:pPr>
      <w:r>
        <w:rPr/>
        <w:t>-</w:t>
        <w:tab/>
        <w:t xml:space="preserve">volume fuori terra (vft) superiore a 3.000 mc (esprime in termini di volume la consistenza dell'ingombro di un fabbricato emergente dalla linea di terra, al netto degli spazi esclusi dal calcolo della SUL); </w:t>
      </w:r>
    </w:p>
    <w:p>
      <w:pPr>
        <w:pStyle w:val="Contenuto"/>
        <w:rPr/>
      </w:pPr>
      <w:r>
        <w:rPr/>
        <w:t>-</w:t>
        <w:tab/>
        <w:t>o superficie utile lorda superiore a 1000 mq (misura in mq la somma delle superfici lorde, comprese entro il perimetro esterno delle murature, di tutti i livelli fuori ed entro terra degli edifici, qualunque sia la loro destinazione d'uso);</w:t>
      </w:r>
    </w:p>
    <w:p>
      <w:pPr>
        <w:pStyle w:val="Contenuto"/>
        <w:rPr/>
      </w:pPr>
      <w:r>
        <w:rPr/>
        <w:t>-</w:t>
        <w:tab/>
        <w:t>altezza media superiore a 12 m (misura la differenza in ogni punto tra la quota di sistemazione esterna e la quota della linea di gronda, calcolata secondo i criteri stabiliti dalle NTA del PRG e le relative prescrizioni obbligatorie).</w:t>
      </w:r>
    </w:p>
    <w:p>
      <w:pPr>
        <w:pStyle w:val="Contenuto"/>
        <w:rPr/>
      </w:pPr>
      <w:r>
        <w:rPr/>
      </w:r>
    </w:p>
    <w:p>
      <w:pPr>
        <w:pStyle w:val="Contenuto"/>
        <w:ind w:firstLine="708"/>
        <w:rPr>
          <w:i/>
          <w:i/>
        </w:rPr>
      </w:pPr>
      <w:r>
        <w:rPr>
          <w:i/>
        </w:rPr>
        <w:t>5.2 Localizzazione dell’intervento</w:t>
      </w:r>
    </w:p>
    <w:p>
      <w:pPr>
        <w:pStyle w:val="Contenuto"/>
        <w:rPr/>
      </w:pPr>
      <w:r>
        <w:rPr/>
        <w:t>Oltre alla consistenza dimensionale occorre tenere in debito conto un altro parametro che determina la rilevanza dell’intervento, in modo particolare la localizzazione, che può incidere fortemente sul grado di visibilità dei corpi edilizi. Una particolare collocazione spaziale e soprattutto altimetrica dell’aggregato edilizio rende potenzialmente rilevante l’impatto nel contesto urbanistico-edilizio e storico-paesaggistico del centro storico.</w:t>
      </w:r>
    </w:p>
    <w:p>
      <w:pPr>
        <w:pStyle w:val="Contenuto"/>
        <w:rPr/>
      </w:pPr>
      <w:r>
        <w:rPr/>
        <w:t>Sono da considerare anche le seguenti ulteriori condizioni di localizzazione:</w:t>
      </w:r>
    </w:p>
    <w:p>
      <w:pPr>
        <w:pStyle w:val="Contenuto"/>
        <w:rPr/>
      </w:pPr>
      <w:r>
        <w:rPr/>
        <w:t>- interventi posti in vicinanza o nel cono visivo di monumenti o di edifici vincolati;</w:t>
      </w:r>
    </w:p>
    <w:p>
      <w:pPr>
        <w:pStyle w:val="Contenuto"/>
        <w:rPr/>
      </w:pPr>
      <w:r>
        <w:rPr/>
        <w:t>- interventi posti in contesti urbani caratterizzati da omogeneità di stili o dell'immagine architettonica o paesaggistica;</w:t>
      </w:r>
    </w:p>
    <w:p>
      <w:pPr>
        <w:pStyle w:val="Contenuto"/>
        <w:rPr/>
      </w:pPr>
      <w:r>
        <w:rPr/>
        <w:t>- interventi su edifici posti in punti focali o su quinte di edifici in contesti urbani significativi, quali piazze, slarghi, parchi o giardini, ecc.;</w:t>
      </w:r>
    </w:p>
    <w:p>
      <w:pPr>
        <w:pStyle w:val="Contenuto"/>
        <w:rPr/>
      </w:pPr>
      <w:r>
        <w:rPr/>
      </w:r>
    </w:p>
    <w:p>
      <w:pPr>
        <w:pStyle w:val="Contenuto"/>
        <w:ind w:firstLine="708"/>
        <w:rPr>
          <w:i/>
          <w:i/>
        </w:rPr>
      </w:pPr>
      <w:r>
        <w:rPr>
          <w:i/>
        </w:rPr>
        <w:t>5.3 Coerenza con la visione guida</w:t>
      </w:r>
    </w:p>
    <w:p>
      <w:pPr>
        <w:pStyle w:val="Contenuto"/>
        <w:rPr/>
      </w:pPr>
      <w:r>
        <w:rPr/>
        <w:t>Ciascun PdR ha delineato una visione guida, che definisce lo scenario perseguito per il futuro dei centro storico, precisandone il ruolo urbano e territoriale, le possibilità di mantenerne una adeguata vitalità, sia recuperando gli usi antecedenti al sisma, che promuovendo nuove funzioni fattibili e condivise localmente. La valutazione del corretto inserimento deve pertanto fare anche riferimento alla coerenza tra l’intervento e il disegno di futuro contenuto nella Visione Guida.</w:t>
      </w:r>
    </w:p>
    <w:p>
      <w:pPr>
        <w:pStyle w:val="Contenuto"/>
        <w:rPr/>
      </w:pPr>
      <w:r>
        <w:rPr/>
        <w:t xml:space="preserve">Infine, come è già stato detto, per valutare i progetti è necessario ricondurli agli obiettivi di qualità, in coerenza con quanto previsto dalla Convenzione europea del paesaggio. Gli obiettivi di qualità sono articolati per i differenti contesti in cui è suddiviso il Piano di Ricostruzione, distinti in rapporto alla strategia d’intervento prevalente. </w:t>
      </w:r>
    </w:p>
    <w:p>
      <w:pPr>
        <w:pStyle w:val="Contenuto"/>
        <w:rPr/>
      </w:pPr>
      <w:r>
        <w:rPr/>
      </w:r>
    </w:p>
    <w:p>
      <w:pPr>
        <w:pStyle w:val="Contenuto"/>
        <w:rPr>
          <w:b/>
          <w:b/>
        </w:rPr>
      </w:pPr>
      <w:r>
        <w:rPr>
          <w:b/>
        </w:rPr>
        <w:t xml:space="preserve">6 </w:t>
        <w:tab/>
        <w:t>Conclusioni</w:t>
      </w:r>
    </w:p>
    <w:p>
      <w:pPr>
        <w:pStyle w:val="Contenuto"/>
        <w:rPr/>
      </w:pPr>
      <w:r>
        <w:rPr/>
        <w:t>Le attività di indirizzo sopra descritte sono confluite nello schema d’inquadramento a valenza strategica (SIS) a scala di area vasta; in particolare fanno parte, integrate con altre strategie</w:t>
      </w:r>
      <w:r>
        <w:rPr>
          <w:rStyle w:val="FootnoteCharacters"/>
          <w:rStyle w:val="FootnoteAnchor"/>
        </w:rPr>
        <w:footnoteReference w:id="4"/>
      </w:r>
      <w:r>
        <w:rPr/>
        <w:t>, del quadro delle Strategie per lo sviluppo sostenibile. Parallelamente gli Obiettivi di Qualità, definiti comune per comune a valle delle attività di Interpretazione del contesto e come snodo tra le attività di Previsione e di Valutazione, sono parte integrante dei Piani di Ricostruzione.  Oltre a ciò una componente dello studio ha dato vita a specifiche norme di attuazione per la Riqualificazione del Paesaggio, contenute nelle Disposizioni di Attuazione che disciplinano i contenuti e l’attuazione degli interventi del Piano di Ricostruzione di ciascun comune coinvolto. Le diverse forme assunte dall’attività condotta sul paesaggio dell’Area Omogenea 5 e nell’ambito del processo di costruzione dei Piani di Ricostruzione corrispondono ad altrettante dimensioni che può assumere l’azione di contrasto al “rischio paesaggio”. Una dimensione di indirizzo strategico, rivolta essenzialmente alle politiche ed ai progetti di iniziativa pubblica e privata; una di orientamento ai progetti di ricostruzione ed a tutti gli altri progetti connessi al riavvio delle attività dei centri colpiti, rappresentata dalla formulazione di obiettivi di qualità da rispettare ed infine una dimensione più tradizionale, rappresentata dalle norme di controllo.</w:t>
      </w:r>
    </w:p>
    <w:p>
      <w:pPr>
        <w:pStyle w:val="Contenuto"/>
        <w:rPr/>
      </w:pPr>
      <w:r>
        <w:rPr/>
        <w:t>L'analisi del rischio del patrimonio storico e paesaggistico, che rappresenta una competenza specifica della tradizione italiana, insieme all’obiettivo di prevenzione dei possibili danni e di riduzione dei fattori di degrado basati su una conoscenza approfondita dei fenomeni di pericolosità e dei beni da tutelare, è parte integrante dell’impostazione, prendendo in considerazione la visione patrimoniale introdotta dalla Convenzione Europea del Paesaggio, che di fatto ha allargato i confini dell'intervento di difesa dal rischio anche a quei paesaggi ordinari, teatro del mutamento, dove la tensione verso i nuovi modi dell'abitare sta compromettendo le risorse che conferiscono senso e identità ai diversi territori locali. (Ricci, 2003).</w:t>
      </w:r>
    </w:p>
    <w:p>
      <w:pPr>
        <w:pStyle w:val="Contenuto"/>
        <w:rPr/>
      </w:pPr>
      <w:r>
        <w:rPr/>
      </w:r>
    </w:p>
    <w:p>
      <w:pPr>
        <w:pStyle w:val="TitoloParagrafo"/>
        <w:numPr>
          <w:ilvl w:val="0"/>
          <w:numId w:val="0"/>
        </w:numPr>
        <w:tabs>
          <w:tab w:val="left" w:pos="340" w:leader="none"/>
          <w:tab w:val="left" w:pos="2725" w:leader="none"/>
        </w:tabs>
        <w:ind w:left="340" w:hanging="340"/>
        <w:rPr/>
      </w:pPr>
      <w:r>
        <w:rPr/>
        <w:tab/>
        <w:tab/>
      </w:r>
    </w:p>
    <w:p>
      <w:pPr>
        <w:pStyle w:val="TitoloParagrafo"/>
        <w:numPr>
          <w:ilvl w:val="0"/>
          <w:numId w:val="0"/>
        </w:numPr>
        <w:ind w:left="340" w:hanging="340"/>
        <w:rPr/>
      </w:pPr>
      <w:r>
        <w:rPr/>
        <w:t>Bibliografia</w:t>
      </w:r>
    </w:p>
    <w:p>
      <w:pPr>
        <w:pStyle w:val="Normal"/>
        <w:tabs>
          <w:tab w:val="clear" w:pos="708"/>
          <w:tab w:val="left" w:pos="296" w:leader="none"/>
          <w:tab w:val="right" w:pos="8759" w:leader="none"/>
        </w:tabs>
        <w:ind w:left="296" w:hanging="296"/>
        <w:jc w:val="both"/>
        <w:rPr>
          <w:sz w:val="24"/>
          <w:lang w:val="en-GB"/>
        </w:rPr>
      </w:pPr>
      <w:r>
        <w:rPr>
          <w:sz w:val="24"/>
          <w:lang w:val="en-GB"/>
        </w:rPr>
        <w:t>Angrilli, M., Boschi, F. (2011) La qualità paesaggistica del progetto. In: Angrilli, M., Baricchi W., Boschi, F. (a c</w:t>
      </w:r>
      <w:r>
        <w:rPr>
          <w:i/>
          <w:sz w:val="24"/>
          <w:lang w:val="en-GB"/>
        </w:rPr>
        <w:t xml:space="preserve">ura di) Progetto e paesaggio. Guida pratica per l’autorizzazione e relazione paesaggistica, </w:t>
      </w:r>
      <w:r>
        <w:rPr>
          <w:sz w:val="24"/>
          <w:lang w:val="en-GB"/>
        </w:rPr>
        <w:t>Rimini, Maggioli Editore. 9-35.</w:t>
      </w:r>
    </w:p>
    <w:p>
      <w:pPr>
        <w:pStyle w:val="Normal"/>
        <w:tabs>
          <w:tab w:val="clear" w:pos="708"/>
          <w:tab w:val="left" w:pos="296" w:leader="none"/>
          <w:tab w:val="right" w:pos="8759" w:leader="none"/>
        </w:tabs>
        <w:ind w:left="296" w:hanging="296"/>
        <w:jc w:val="both"/>
        <w:rPr>
          <w:sz w:val="24"/>
          <w:lang w:val="en-GB"/>
        </w:rPr>
      </w:pPr>
      <w:r>
        <w:rPr>
          <w:sz w:val="24"/>
          <w:lang w:val="en-GB"/>
        </w:rPr>
        <w:t xml:space="preserve">Clementi A., Fusero P. (a cura di) (2011), </w:t>
      </w:r>
      <w:r>
        <w:rPr>
          <w:i/>
          <w:sz w:val="24"/>
          <w:lang w:val="en-GB"/>
        </w:rPr>
        <w:t>Progettare dopo il terremoto. Esperienze per l’Abruzzo</w:t>
      </w:r>
      <w:r>
        <w:rPr>
          <w:sz w:val="24"/>
          <w:lang w:val="en-GB"/>
        </w:rPr>
        <w:t xml:space="preserve">, Barcellona, LIST. </w:t>
      </w:r>
    </w:p>
    <w:p>
      <w:pPr>
        <w:pStyle w:val="Normal"/>
        <w:tabs>
          <w:tab w:val="clear" w:pos="708"/>
          <w:tab w:val="left" w:pos="296" w:leader="none"/>
          <w:tab w:val="right" w:pos="8759" w:leader="none"/>
        </w:tabs>
        <w:ind w:left="296" w:hanging="296"/>
        <w:jc w:val="both"/>
        <w:rPr>
          <w:sz w:val="24"/>
          <w:lang w:val="en-GB"/>
        </w:rPr>
      </w:pPr>
      <w:r>
        <w:rPr>
          <w:sz w:val="24"/>
          <w:lang w:val="en-GB"/>
        </w:rPr>
        <w:t>Ricci M. (a cura di) (2003), Rischiopaesaggio, Roma, Meltemi.</w:t>
      </w:r>
    </w:p>
    <w:p>
      <w:pPr>
        <w:pStyle w:val="Normal"/>
        <w:tabs>
          <w:tab w:val="clear" w:pos="708"/>
          <w:tab w:val="left" w:pos="296" w:leader="none"/>
          <w:tab w:val="right" w:pos="8759" w:leader="none"/>
        </w:tabs>
        <w:ind w:left="296" w:hanging="296"/>
        <w:jc w:val="both"/>
        <w:rPr>
          <w:sz w:val="24"/>
          <w:lang w:val="en-GB"/>
        </w:rPr>
      </w:pPr>
      <w:r>
        <w:rPr>
          <w:sz w:val="24"/>
          <w:lang w:val="en-GB"/>
        </w:rPr>
      </w:r>
      <w:r>
        <w:br w:type="page"/>
      </w:r>
    </w:p>
    <w:p>
      <w:pPr>
        <w:pStyle w:val="Normal"/>
        <w:tabs>
          <w:tab w:val="clear" w:pos="708"/>
          <w:tab w:val="left" w:pos="296" w:leader="none"/>
          <w:tab w:val="right" w:pos="8759" w:leader="none"/>
        </w:tabs>
        <w:ind w:left="296" w:hanging="296"/>
        <w:jc w:val="both"/>
        <w:rPr>
          <w:sz w:val="24"/>
          <w:lang w:val="en-GB"/>
        </w:rPr>
      </w:pPr>
      <w:r>
        <w:rPr>
          <w:sz w:val="24"/>
        </w:rPr>
        <w:t>ABSTRACT</w:t>
      </w:r>
    </w:p>
    <w:p>
      <w:pPr>
        <w:pStyle w:val="Bibliografia"/>
        <w:ind w:left="0" w:hanging="0"/>
        <w:rPr>
          <w:lang w:val="en-GB"/>
        </w:rPr>
      </w:pPr>
      <w:r>
        <w:rPr>
          <w:lang w:val="en-GB"/>
        </w:rPr>
        <w:t>This paper proposes an approach to landscape risk assessment in contexts involved in the planning for the post-earthquake reconstruction. The experience presented in the text, carried out as part of the reconstruction plans for the seven municipalities of the crater earthquake in L'Aquila, offers the opportunity to clarify some profiles determinants in the policies of risk management and non-material alteration of sensitive landscapes with a view to the progressive integration of urban planning and landscape policies. The formulation of a working hypothesis, followed by its practical application and some conclusions, propose an approach to landscape risk assessment that takes the uncertainties related to complex processes, such as the reconstruction of villages affected by the earthquake of 2009, and at the same time the vulnerability of the contexts, in itself already exposed to various forms of threats to the landscape, as conditions inherent to the policies of active protection of the landscape.</w:t>
      </w:r>
    </w:p>
    <w:p>
      <w:pPr>
        <w:pStyle w:val="Bibliografia"/>
        <w:ind w:left="0" w:hanging="0"/>
        <w:rPr/>
      </w:pPr>
      <w:r>
        <w:rPr>
          <w:lang w:val="en-GB"/>
        </w:rPr>
        <w:t>Furthermore the paper proposes to address the issue of the landscape risk within the broader vision of the integration of urban and landscape design, understood as a central theme for the achievement of the quality objectives of landscape prerequisite to avoid the risk of unwanted changes of landscape values.</w:t>
      </w:r>
    </w:p>
    <w:p>
      <w:pPr>
        <w:pStyle w:val="Bibliografia"/>
        <w:ind w:left="0" w:hanging="0"/>
        <w:rPr/>
      </w:pPr>
      <w:r>
        <w:rPr>
          <w:lang w:val="en-GB"/>
        </w:rPr>
        <w:t xml:space="preserve">The hypothesis is that through effective integration of the urban and landscape planning the landscape can become a value capable of directing the change of the territory, and not only a protection rule, as in the Italian tradition mainly tends to make it through the politics of landscape conservation. The Italian experience of landscape preservation is, in fact, traditionally characterized by an approach made substantially by policies of restrictions, which tends to isolate the most valuable sites on which are then applied restrictive regulations concerning their use and possible transformation. </w:t>
      </w:r>
    </w:p>
    <w:p>
      <w:pPr>
        <w:pStyle w:val="Bibliografia"/>
        <w:ind w:left="0" w:hanging="0"/>
        <w:rPr>
          <w:lang w:val="en-GB"/>
        </w:rPr>
      </w:pPr>
      <w:r>
        <w:rPr>
          <w:lang w:val="en-GB"/>
        </w:rPr>
        <w:t>It is becoming more and more clear, however, especially in the regional government bodies, that it is necessary to complement the policy of protection with an active management of the changes that affect the whole landscape.</w:t>
      </w:r>
    </w:p>
    <w:p>
      <w:pPr>
        <w:pStyle w:val="Contenuto"/>
        <w:rPr/>
      </w:pPr>
      <w:r>
        <w:rPr/>
        <w:t>Occorre cioè considerare congiuntamente paesaggio e territorio in una visione caratterizzata dalla capacità di prefigurazione degli scenari di mutamento del paesaggio e della connessa valutazione dei fattori di rischio e degli elementi di vulnerabilità, con particolare riferimento alle dinamiche di trasformazione del territorio e agli atti di programmazione, di pianificazione che a vario titolo possono influire sugli scenari futuri, nonché alle azioni in corso e in programma.</w:t>
      </w:r>
    </w:p>
    <w:p>
      <w:pPr>
        <w:pStyle w:val="Bibliografia"/>
        <w:ind w:left="0" w:hanging="0"/>
        <w:rPr/>
      </w:pPr>
      <w:r>
        <w:rPr>
          <w:lang w:val="en-GB"/>
        </w:rPr>
        <w:t>It is important to consider together landscape and territory in a whole vision, characterized by the ability of foreshadowing the future scenarios of landscape changes and the related assessment of risk factors and vulnerability, with particular reference to the dynamics of transformation of the territory and to the acts of programming affecting those future scenarios, as well as to the ongoing and planned actions.</w:t>
      </w:r>
    </w:p>
    <w:sectPr>
      <w:footerReference w:type="default" r:id="rId7"/>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versità degli studi G. d’Annunzio, viale Pindaro 42, 65127, Pescara, e-mail: m.angrilli@yahoo.it.</w:t>
      </w:r>
    </w:p>
  </w:footnote>
  <w:footnote w:id="3">
    <w:p>
      <w:pPr>
        <w:pStyle w:val="Footnote"/>
        <w:rPr/>
      </w:pPr>
      <w:r>
        <w:rPr>
          <w:rStyle w:val="FootnoteCharacters"/>
        </w:rPr>
        <w:footnoteRef/>
      </w:r>
      <w:r>
        <w:rPr/>
        <w:t xml:space="preserve"> </w:t>
      </w:r>
      <w:r>
        <w:rPr/>
        <w:t>I comuni interessati sono Bussi sul Tirino, Brittoli, Civitella Casanova, Cugnoli, Montebello di Bertona, Ofena, Popoli.</w:t>
      </w:r>
    </w:p>
  </w:footnote>
  <w:footnote w:id="4">
    <w:p>
      <w:pPr>
        <w:pStyle w:val="Footnote"/>
        <w:rPr/>
      </w:pPr>
      <w:r>
        <w:rPr>
          <w:rStyle w:val="FootnoteCharacters"/>
        </w:rPr>
        <w:footnoteRef/>
      </w:r>
      <w:r>
        <w:rPr/>
        <w:t xml:space="preserve"> </w:t>
      </w:r>
      <w:r>
        <w:rPr/>
        <w:t>Il Quadro delle Strategie per lo sviluppo sostenibile comprende, oltre a “Tutela e valorizzazione del paesaggio” le seguenti strategie: sviluppo di energie alternative con fonti rinnovabili; potenziamento delle reti per la mobilità sostenibile; realizzazione di reti verdi; gestione efficace delle macerie; misure a favore dell’edilizia sostenibile; conservazione e recupero delle emergenze architettoniche; rafforzamento della coesione sociale; sostegno allo sviluppo di un’agricoltura di qual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otaapidipaginaCarattere">
    <w:name w:val="Testo nota a piè di pagina Carattere"/>
    <w:basedOn w:val="Caratterepredefinitoparagrafo"/>
    <w:qFormat/>
    <w:rPr>
      <w:lang w:bidi="he-IL"/>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CorpodeltestoCarattere">
    <w:name w:val="Corpo del testo Carattere"/>
    <w:basedOn w:val="Caratterepredefinitoparagrafo"/>
    <w:qFormat/>
    <w:rPr>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tach autori\03 Impag Es.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0:35:00Z</dcterms:created>
  <dc:creator>lidia</dc:creator>
  <dc:description/>
  <cp:keywords/>
  <dc:language>en-US</dc:language>
  <cp:lastModifiedBy>Massimo Angrilli</cp:lastModifiedBy>
  <cp:lastPrinted>2001-06-18T16:31:00Z</cp:lastPrinted>
  <dcterms:modified xsi:type="dcterms:W3CDTF">2012-08-14T14:26:00Z</dcterms:modified>
  <cp:revision>48</cp:revision>
  <dc:subject/>
  <dc:title>XXII CONFERENZA ITALIANA DI SCIENZE REGIONALI</dc:title>
</cp:coreProperties>
</file>