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XXVII CONFERENZA ITALIANA DI SCIENZE REGIONALI</w:t>
      </w:r>
    </w:p>
    <w:p>
      <w:pPr>
        <w:pStyle w:val="TitoloContributo"/>
        <w:jc w:val="both"/>
        <w:rPr/>
      </w:pPr>
      <w:r>
        <w:rPr/>
        <w:t>strategie ,strumenti ed opportunita’ per lo sviluppo di un turismo sostenibile sul territorio: il caso dei giochi olimpici invernali torino 2006</w:t>
      </w:r>
    </w:p>
    <w:p>
      <w:pPr>
        <w:pStyle w:val="Autori"/>
        <w:rPr/>
      </w:pPr>
      <w:r>
        <w:rPr/>
        <w:t>Giulio MONDINI</w:t>
      </w:r>
      <w:r>
        <w:rPr>
          <w:vertAlign w:val="superscript"/>
        </w:rPr>
        <w:t>1</w:t>
      </w:r>
      <w:r>
        <w:rPr/>
        <w:t>, Simona SABENA</w:t>
      </w:r>
      <w:r>
        <w:rPr>
          <w:vertAlign w:val="superscript"/>
        </w:rPr>
        <w:t>2</w:t>
      </w:r>
      <w:r>
        <w:rPr/>
        <w:t xml:space="preserve"> e Antonella TRAFICANTE</w:t>
      </w:r>
      <w:r>
        <w:rPr>
          <w:vertAlign w:val="superscript"/>
        </w:rPr>
        <w:t>3</w:t>
      </w:r>
    </w:p>
    <w:p>
      <w:pPr>
        <w:pStyle w:val="Afferenza"/>
        <w:rPr/>
      </w:pPr>
      <w:r>
        <w:rPr/>
        <w:t>1 Politecnico di Torino - DITAG -, Corso Duca degli Abruzzi 24, 10129, Torino</w:t>
      </w:r>
    </w:p>
    <w:p>
      <w:pPr>
        <w:pStyle w:val="Afferenza"/>
        <w:rPr/>
      </w:pPr>
      <w:r>
        <w:rPr/>
        <w:t>2 Politecnico di Torino - DITAG -, Corso Duca degli Abruzzi 24, 10129, Torino</w:t>
      </w:r>
    </w:p>
    <w:p>
      <w:pPr>
        <w:pStyle w:val="Afferenza"/>
        <w:rPr/>
      </w:pPr>
      <w:r>
        <w:rPr/>
        <w:t>3 SiTI - Istituto Superiore sui Sistemi Territoriali per l’innovazione -, Corso Castelfidardo 30/A, 10138, Torino</w:t>
      </w:r>
    </w:p>
    <w:p>
      <w:pPr>
        <w:pStyle w:val="TitoloSommario"/>
        <w:rPr/>
      </w:pPr>
      <w:r>
        <w:rPr/>
        <w:t>SOMMARIO</w:t>
      </w:r>
    </w:p>
    <w:p>
      <w:pPr>
        <w:pStyle w:val="ContenutoSommario"/>
        <w:rPr/>
      </w:pPr>
      <w:r>
        <w:rPr/>
        <w:t>Lo studio vuole analizzare la Sostenibilità del Turismo nelle Valli interessate dai giochi olimpici di Torino 2006, attraverso un “modello tridimensionale” che abbia la possibilità di considerare, gli aspetti ambientali, economici e sociali, in quanto oggi l’industria del turismo è uno dei settori di maggiore importanza dell’economia mondiale che però mostra sempre più la necessità di conciliare sviluppo economico ed ambiente.</w:t>
      </w:r>
    </w:p>
    <w:p>
      <w:pPr>
        <w:pStyle w:val="ContenutoSommario"/>
        <w:rPr/>
      </w:pPr>
      <w:r>
        <w:rPr/>
        <w:t>L’analisi presenta l’aspetto teorico del concetto di Sviluppo Sostenibile, per risolvere l’apparente contraddizione tra protezione ambientale e fruizione turistica in maniera tale da definire una soglia limite oltre la quale non spingere la crescita delle attività. Per fare questo, solitamente si fa riferimento alla Carring Capacity o al Footprint Ecologico,  in modo da minimizzare gli effetti negativi sulle risorse naturali pur massimizzando l’utilizzo.</w:t>
      </w:r>
    </w:p>
    <w:p>
      <w:pPr>
        <w:pStyle w:val="ContenutoSommario"/>
        <w:rPr/>
      </w:pPr>
      <w:r>
        <w:rPr/>
        <w:t>Inoltre la definizione dell’Impronta Ecologica associata alla Biocapacità consente di delineare un “Bilancio Ambientale” dell’area oggetto di studio, in modo da favorire efficaci strategie ed azioni tali da riequilibrare gli effetti del turismo, nei Comuni sede delle Olimpiadi Invernali, è definire le criticità del turismo montano in modo da avere una visione integrata del settore turistico.</w:t>
      </w:r>
    </w:p>
    <w:p>
      <w:pPr>
        <w:pStyle w:val="TitoloParagrafo"/>
        <w:numPr>
          <w:ilvl w:val="0"/>
          <w:numId w:val="6"/>
        </w:numPr>
        <w:jc w:val="both"/>
        <w:rPr/>
      </w:pPr>
      <w:r>
        <w:rPr/>
        <w:t>LO SVILUPPO SOSTENIBILE COME MOTORE DI ATTUAZIONE PER UN TURISMO INNOVATIVO</w:t>
      </w:r>
    </w:p>
    <w:p>
      <w:pPr>
        <w:pStyle w:val="Contenuto"/>
        <w:rPr/>
      </w:pPr>
      <w:r>
        <w:rPr/>
        <w:t>Il tentativo di costruire una teoria generale dell’intervento finalizzata a rendere compatibili ambiente ed economia ha un nome, anche se non ha ancora un corpo normativo ben solido: lo Sviluppo Sostenibile. Questo concetto è inoltre applicabile ad una nuova forma di turismo responsabile. Dopo che tale termine è stato ufficialmente adottato dall’ONU e inserito nella Conferenza Mondiale su Ambiente e Sviluppo di Rio de Janeiro, il concetto di Sviluppo Sostenibile sembra essere una soluzione, almeno sul piano teorico, di ogni problema connesso all’evoluzione non solo ambientale, ma anche economico. Come prima cosa è necessario ricordare che il termine “sviluppo” ha un significato etimologico diverso da “crescita”, significando infatti quell’insieme delle modifiche nella struttura economica, sociale, istituzionale e politica che sono necessarie per la realizzazione di una transizione da un’economia agricola (pre-capitalista) ad una crescita industriale (capitalista)</w:t>
      </w:r>
      <w:r>
        <w:rPr>
          <w:rStyle w:val="FootnoteAnchor"/>
          <w:vertAlign w:val="superscript"/>
        </w:rPr>
        <w:footnoteReference w:id="2"/>
      </w:r>
      <w:r>
        <w:rPr/>
        <w:t xml:space="preserve">. Dato che per realizzare uno sviluppo le modifiche non sono solo quantitative ma anche qualitative, bisogna considerare le variabili di tipo sociale e ambientale. </w:t>
      </w:r>
    </w:p>
    <w:p>
      <w:pPr>
        <w:pStyle w:val="Normal"/>
        <w:spacing w:lineRule="atLeast" w:line="360"/>
        <w:jc w:val="both"/>
        <w:rPr>
          <w:sz w:val="24"/>
        </w:rPr>
      </w:pPr>
      <w:r>
        <w:rPr>
          <w:sz w:val="24"/>
        </w:rPr>
        <w:t>A seguito della Conferenza delle Nazioni Unite di Stoccolma del 1972 che ha evidenziato i problemi, le contraddizioni e alcune proposte di soluzioni (“26 principi”) per avviare politiche economico-ambientali sostenibili, sono stati redatti alcuni importantissimi documenti, fra cui:</w:t>
      </w:r>
    </w:p>
    <w:p>
      <w:pPr>
        <w:pStyle w:val="Normal"/>
        <w:widowControl w:val="false"/>
        <w:numPr>
          <w:ilvl w:val="0"/>
          <w:numId w:val="9"/>
        </w:numPr>
        <w:spacing w:lineRule="atLeast" w:line="360"/>
        <w:jc w:val="both"/>
        <w:textAlignment w:val="baseline"/>
        <w:rPr>
          <w:sz w:val="24"/>
        </w:rPr>
      </w:pPr>
      <w:r>
        <w:rPr>
          <w:sz w:val="24"/>
        </w:rPr>
        <w:t>Il rapporto della Commissione Bruntland (Stoccolma, 1987): documento di grande interesse che si propone di prefigurare una politica mondiale che va verso uno Sviluppo Sostenibile sia sul piano ambientale che sociale;</w:t>
      </w:r>
    </w:p>
    <w:p>
      <w:pPr>
        <w:pStyle w:val="Normal"/>
        <w:widowControl w:val="false"/>
        <w:numPr>
          <w:ilvl w:val="0"/>
          <w:numId w:val="9"/>
        </w:numPr>
        <w:spacing w:lineRule="atLeast" w:line="360"/>
        <w:jc w:val="both"/>
        <w:textAlignment w:val="baseline"/>
        <w:rPr/>
      </w:pPr>
      <w:r>
        <w:rPr>
          <w:sz w:val="24"/>
        </w:rPr>
        <w:t>I documenti adottati alla Conferenza Mondiale su Ambiente e Sviluppo di Rio de Janeiro (1992): hanno lo scopo di definire uno schema di azione che permetta di portare tutti i paesi della Terra su un percorso di Sviluppo Sostenibile.</w:t>
      </w:r>
    </w:p>
    <w:p>
      <w:pPr>
        <w:pStyle w:val="Normal"/>
        <w:widowControl w:val="false"/>
        <w:numPr>
          <w:ilvl w:val="0"/>
          <w:numId w:val="9"/>
        </w:numPr>
        <w:spacing w:lineRule="atLeast" w:line="360"/>
        <w:jc w:val="both"/>
        <w:textAlignment w:val="baseline"/>
        <w:rPr>
          <w:sz w:val="24"/>
        </w:rPr>
      </w:pPr>
      <w:r>
        <w:rPr>
          <w:sz w:val="24"/>
        </w:rPr>
        <w:t>L’Agenda 21 (Programma d’Azione per il XXI secolo), nata durante la Conferenza di Rio: è un lavoro tecnico che fornisce un panorama dei problemi da affrontare e delle azioni da compiere per avviarle verso una soluzione efficace: da essa è poi nata l’Agenda 21 nel settore del turismo (Bruxelles, 2002);</w:t>
      </w:r>
    </w:p>
    <w:p>
      <w:pPr>
        <w:pStyle w:val="Normal"/>
        <w:widowControl w:val="false"/>
        <w:numPr>
          <w:ilvl w:val="0"/>
          <w:numId w:val="9"/>
        </w:numPr>
        <w:spacing w:lineRule="atLeast" w:line="360"/>
        <w:jc w:val="both"/>
        <w:textAlignment w:val="baseline"/>
        <w:rPr>
          <w:sz w:val="24"/>
        </w:rPr>
      </w:pPr>
      <w:r>
        <w:rPr>
          <w:sz w:val="24"/>
        </w:rPr>
        <w:t>La Dichiarazione di Rio, lavoro strettamente diplomatico a conclusione della Conferenza che considera gli aspetti generali e contiene una ammissione delle responsabilità e dei doveri che i Paesi ricchi hanno verso le risorse ambientali e che ricorda la necessità di eliminare i modi di produzione e consumo non sostenibile.</w:t>
      </w:r>
    </w:p>
    <w:p>
      <w:pPr>
        <w:pStyle w:val="Normal"/>
        <w:spacing w:lineRule="atLeast" w:line="360"/>
        <w:jc w:val="both"/>
        <w:rPr/>
      </w:pPr>
      <w:r>
        <w:rPr>
          <w:sz w:val="24"/>
        </w:rPr>
        <w:t>In conseguenza con quanto sancito a Rio, lo Sviluppo Sostenibile è stato inserito nei Trattati dell’Unione Europea, da quello di Maastricht, in cui si promuove “una crescita sostenibile rispettosa dell’ambiente”, a quello di Amsterdam, nel quale si promuove “uno sviluppo armonioso, equilibrato e sostenibile delle attività economiche”, “un elevato livello di protezione dell’ambiente ed il miglioramento della qualità di quest’ultimo”; e ancora: “le esigenze connesse con la tutela dell’ambiente vanno integrate nella definizione e nell’attuazione delle politiche comunitarie, con la prospettiva di promuovere lo Sviluppo Sostenibile”, anche nel settore turistico</w:t>
      </w:r>
      <w:r>
        <w:rPr>
          <w:rStyle w:val="FootnoteAnchor"/>
          <w:sz w:val="24"/>
          <w:vertAlign w:val="superscript"/>
        </w:rPr>
        <w:footnoteReference w:id="3"/>
      </w:r>
      <w:r>
        <w:rPr>
          <w:sz w:val="24"/>
        </w:rPr>
        <w:t>.</w:t>
      </w:r>
    </w:p>
    <w:p>
      <w:pPr>
        <w:pStyle w:val="Contenuto"/>
        <w:rPr/>
      </w:pPr>
      <w:r>
        <w:rPr/>
        <w:t>Non bisogna inoltre dimenticare il Quinto Programma d’azione a favore dell’Ambiente e di uno Sviluppo Sostenibile, strumento di attuazione in ambito comunitario dell’Agenda 21 e quadro unitario di riferimento per le politiche degli Stati membri ed il Sesto Piano d’Azione Ambientale (2001), in cui vengono definite le priorità ambientali da affrontare nei diversi settori: cambiamenti climatici, natura e biodiversità, ambiente, salute e qualità della vita, risorse naturali e rifiuti. Nel 2002, a dieci anni dalla Conferenza di Rio, le Nazioni Unite hanno organizzato Il Vertice sullo Sviluppo Sostenibile a Johannesburg, al quale hanno partecipato numerosi capi di stato e di governo e organizzazioni non governative, discutendo i risultati ottenuti con l’obiettivo di definire le strategia future. In sintesi lo Sviluppo Sostenibile può perciò definirsi come uno sviluppo che corrisponde alle esigenze delle generazioni attuali senza compromettere la possibilità per le generazioni future di soddisfare i propri bisogni. Tale concetto è stato sostanzialmente espresso in modo efficace nel Rapporto Bruntland fin dal 1987 ed è stato concretizzato in molti studi successivi.</w:t>
      </w:r>
    </w:p>
    <w:p>
      <w:pPr>
        <w:pStyle w:val="TitoloSottoParagrafo"/>
        <w:numPr>
          <w:ilvl w:val="1"/>
          <w:numId w:val="6"/>
        </w:numPr>
        <w:jc w:val="both"/>
        <w:rPr/>
      </w:pPr>
      <w:r>
        <w:rPr/>
        <w:t>La sostenibilità ambientale</w:t>
      </w:r>
    </w:p>
    <w:p>
      <w:pPr>
        <w:pStyle w:val="Contenuto"/>
        <w:rPr/>
      </w:pPr>
      <w:r>
        <w:rPr/>
        <w:t>Il concetto di Sviluppo Sostenibile è piuttosto recente ed è divenuto punto centrale delle strategie politiche, economiche e sociali nel momento in cui le economie locali si confrontano con i limiti che l’ambiente naturale  pone in merito alla sua capacità di carico: da ciò deriva il problema di come far fronte alle esigenze economiche, senza tralasciare le ragioni ambientali a livello globale.</w:t>
      </w:r>
    </w:p>
    <w:p>
      <w:pPr>
        <w:pStyle w:val="Contenuto"/>
        <w:rPr/>
      </w:pPr>
      <w:r>
        <w:rPr/>
        <w:t>Se pensiamo ad una definizione di Sviluppo Sostenibile che faccia riferimento alla “costanza”</w:t>
      </w:r>
      <w:r>
        <w:rPr>
          <w:rStyle w:val="FootnoteAnchor"/>
          <w:vertAlign w:val="superscript"/>
        </w:rPr>
        <w:footnoteReference w:id="4"/>
      </w:r>
      <w:r>
        <w:rPr/>
        <w:t xml:space="preserve"> del capitale naturale rinnovabile e all’”uso prudente” del capitale medesimo non rinnovabile massimizzando l’efficienza d’uso, dobbiamo porci il problema di come rendere sostenibili gli attuali sistemi economici insostenibili, pur sapendo che non vi è un'unica modalità di raggiungimento dell’obiettivo, ma una serie di “sostenibilità locali” che vanno rese compatibili con alcune grandi questioni globali. Nella società odierna, ad esempio, il turismo è sicuramente uno dei settori portanti più studiati, anche per via della sua crescente importanza a livello macro-economico. Tuttavia, proprio per affrontare i problemi sociali, gli squilibri distributivi, bisogna definire con chiarezza il concetto di sostenibilità ambientale e le implicazioni che questa genera nel funzionamento dei sistemi economici, anche a livello turistico. Per tale motivo è utile definire in modo univoco le condizioni di criticità e stress ambientale connesse al turismo, partendo dall’identificazione dei fattori sistemici e degli input-output tra turismo ed ambiente. Gli input possono essere le risorse energetiche, idriche, alimentari e il territorio stesso con le sue risorse; gli output sono invece legati al degrado marino, montano, la cementificazione, i rifiuti solidi, le emissioni atmosferiche, ecc. Ad esempio tra le esternalità negative che possono essere collegate all’attività turistica non è da dimenticare l’aumento della produzione dei rifiuti, dell’uso dei beni primari (acqua, energia, ecc.), la modificazione degli ecosistemi montani, la perdita di biodiversità, gli impatti estetici e visivi, l’inquinamento del suolo e dell’acqua. Per quanto riguarda quelle positive bisogna considerare l’area in esame, solitamente analizzando il recupero e la valorizzazione economico-sociale di aree altrimenti degradate. La trasformazione turistica nel senso della sostenibilità ambientale, va intesa come invito a pianificare lo sviluppo del settore, in modo da minimizzare gli effetti negativi sull’ambiente e rendere lo sviluppo stesso duraturo.</w:t>
      </w:r>
    </w:p>
    <w:p>
      <w:pPr>
        <w:pStyle w:val="TitoloParagrafo"/>
        <w:numPr>
          <w:ilvl w:val="0"/>
          <w:numId w:val="6"/>
        </w:numPr>
        <w:jc w:val="both"/>
        <w:rPr/>
      </w:pPr>
      <w:r>
        <w:rPr/>
        <w:t>ASPETTI CARATTERIZZANTI IL TURISMO SOSTENIBILE</w:t>
      </w:r>
    </w:p>
    <w:p>
      <w:pPr>
        <w:pStyle w:val="Contenuto"/>
        <w:rPr/>
      </w:pPr>
      <w:r>
        <w:rPr/>
        <w:t>Agli inizi del terzo millennio il turismo si è considerevolmente evoluto dalle sue origini storiche ed è oggi considerato uno dei fenomeni sociali ed economici a livello mondiale più dirompenti. Oggi, l’industria del turismo è uno dei settori di maggiore importanza dell’economia mondiale che però mostra sempre più la necessità di conciliare sviluppo economico ed ambiente. La dinamica economica del settore, la soddisfazione del turista e la tutela del patrimonio naturale e culturale sono indissociabili, per tale motivo il turismo costituisce un incentivo al recupero dei beni storici e culturali, alle difese delle risorse naturali, contribuendo a generare uno sviluppo economico, pur creando dei problemi connessi con il traffico, la congestione e l’inquinamento.</w:t>
      </w:r>
    </w:p>
    <w:p>
      <w:pPr>
        <w:pStyle w:val="TitoloSottoParagrafo"/>
        <w:numPr>
          <w:ilvl w:val="1"/>
          <w:numId w:val="6"/>
        </w:numPr>
        <w:jc w:val="both"/>
        <w:rPr/>
      </w:pPr>
      <w:r>
        <w:rPr/>
        <w:t>Il Turismo Sostenibile</w:t>
      </w:r>
    </w:p>
    <w:p>
      <w:pPr>
        <w:pStyle w:val="Contenuto"/>
        <w:rPr/>
      </w:pPr>
      <w:r>
        <w:rPr/>
        <w:t>Dall’inizio degli anni Settanta, la domanda turistica ha registrato un processo di crescita in tutto il mondo con una notevole diffusione territoriale. Il turismo si appresta quindi a diventare la prima industria del XXI secolo e quindi si parla di un settore che, in misura maggiore rispetto ad altri, utilizza le risorse ambientali come principale materia per la propria funzione produttiva. Lo sviluppo del turismo visto solo dal punto di vista economico è un concetto ormai obsoleto, in quanto il capitale naturale che permette la crescita e lo sviluppo e sembra una risorsa infinita non sempre lo è, perché le risorse molte volte non sono rinnovabili e quindi nel lungo periodo può oberare la crescita. Non è dunque facile risolvere il dilemma con il quale si confronta una comunità locale, dove la principale risorsa è il turismo ma, si presentano delle specificità ecologiche che rendono i loro ecosistemi fragili, quindi un esercizio non controllato del turismo genera pressioni rilevanti sugli ecosistemi riducendone anche la biodiversità. Quindi la comunità d’accoglienza, pur sapendo che il turismo nel corto periodo è una risorsa immediata e nel lungo il super utilizzo della risorsa naturale può condurre ad una distruzione turistica, deve fare scelte concrete in modo da conciliare aspetti economici, sociali ed ambientali.</w:t>
      </w:r>
    </w:p>
    <w:p>
      <w:pPr>
        <w:pStyle w:val="Contenuto"/>
        <w:rPr/>
      </w:pPr>
      <w:r>
        <w:rPr/>
        <w:t xml:space="preserve">Il concetto di sostenibilità associato al turismo, facendo riferimento ai diversi rapporti, conferenze internazionali e testi, definisce il turismo come “…. </w:t>
      </w:r>
      <w:r>
        <w:rPr>
          <w:i/>
          <w:iCs/>
        </w:rPr>
        <w:t>capace di durare nel tempo, mantenendo i suoi valori quali quantitativi; ed è in grado di far coincidere le aspettative dei residenti con quelle dei turisti senza produrre effetti negativi sui valori ambientali, culturali e sociali del territorio interessato, in quanto aspetti essenziali per l’offerta turistica</w:t>
      </w:r>
      <w:r>
        <w:rPr/>
        <w:t>”</w:t>
      </w:r>
      <w:r>
        <w:rPr>
          <w:rStyle w:val="FootnoteCharacters"/>
          <w:rStyle w:val="FootnoteAnchor"/>
        </w:rPr>
        <w:footnoteReference w:id="5"/>
      </w:r>
      <w:r>
        <w:rPr/>
        <w:t>.</w:t>
      </w:r>
    </w:p>
    <w:p>
      <w:pPr>
        <w:pStyle w:val="Contenuto"/>
        <w:rPr/>
      </w:pPr>
      <w:r>
        <w:rPr/>
        <w:t xml:space="preserve">Una cosa deve essere chiarita da subito: il concetto di sostenibilità deve essere applicato a tutti i segmenti dell’industria turistica (“filiera”) ed i criteri di sostenibilità vanno implementati con lo stesso rigore in aree naturali, siti di interesse culturale, destinazione di turismo di massa, ecc.. In termini generali, le politiche e le strategie turistiche che valorizzano l’aspetto della sostenibilità, così come raccomandato dalle organizzazioni internazionali, prima fra tutti l’OMT, ma anche da altre organizzazioni internazionali come l’UNESCU, la Commissione delle Nazioni Unite sullo Sviluppo Sostenibile, sono oggi largamente accettate da autorità di governo nazionale, regionale e locale.  Allo stesso modo, sebbene in modo meno estensivo, anche gli operatori del turismo stanno cominciando a considerare ed affrontare gli aspetti della sostenibilità ambientale, economica e sociale all’interno delle proprie attività. Per potenziare sempre più il concetto di Turismo Sostenibile, è fondamentale che tutti coloro che hanno qualche responsabilità nella definizione delle politiche del turismo abbiano ben chiaro due aspetti: la crescita continua del turismo e le tendenze alla sua “liberalizzazione”, allo scopo di trovare il giusto tipo di strategia, politiche e strumenti pratici per assicurare uno Sviluppo Sostenibile del turismo nei prossimi anni. </w:t>
      </w:r>
    </w:p>
    <w:p>
      <w:pPr>
        <w:pStyle w:val="Contenuto"/>
        <w:rPr/>
      </w:pPr>
      <w:r>
        <w:rPr/>
        <w:t>La sostenibilità turistica abbraccia al tempo stesso la sfera globale e quella locale: è quindi necessario identificare linee strategiche a ciascun livello e per le diverse tipologie di destinazione turistica. E’ quindi importante sottolineare lo sforzo compiuto dalla Commissione Europea che nel 2001 ha messo a punto la Comunicazione intitolata: “</w:t>
      </w:r>
      <w:r>
        <w:rPr>
          <w:i/>
          <w:iCs/>
        </w:rPr>
        <w:t>un approccio di cooperazione per il futuro del turismo europeo</w:t>
      </w:r>
      <w:r>
        <w:rPr/>
        <w:t>” promuovendo la messa in pratica dei principi dell’Agenda 21 per introdurre cambiamenti verso forme più sostenibili di produzione e consumo. Nel 2003 la Commissione ha varato la Comunicazione: ”</w:t>
      </w:r>
      <w:r>
        <w:rPr>
          <w:i/>
          <w:iCs/>
        </w:rPr>
        <w:t>orientamenti di base per la sostenibilità del turismo europeo</w:t>
      </w:r>
      <w:r>
        <w:rPr/>
        <w:t xml:space="preserve">”, volta a stimolare gli sforzi di più soggetti a tutti i livelli, e porre al centro la sfida dell’industria europea del turismo. </w:t>
      </w:r>
    </w:p>
    <w:p>
      <w:pPr>
        <w:pStyle w:val="Contenuto"/>
        <w:rPr/>
      </w:pPr>
      <w:r>
        <w:rPr/>
        <w:t xml:space="preserve">Come si può notare negli ultimi anni anche la Comunità Europea ha varato una serie di politiche e iniziative in questo settore. Il programma comunitario LIFE (nelle sue “varianti”), ha per esempio, cofinanziato numerose azioni innovative in campo ambientale coinvolgendo anche il settore turistico, nella sua “versione” assolutamente sostenibile. </w:t>
      </w:r>
    </w:p>
    <w:p>
      <w:pPr>
        <w:pStyle w:val="Contenuto"/>
        <w:rPr/>
      </w:pPr>
      <w:r>
        <w:rPr/>
        <w:t>A fronte di queste numerose iniziative, di una consapevolezza e una sensibilità crescenti sul tema della sostenibilità turistica, occorre sottolineare che i progressi sono comunque lenti dal momento che:non ci sono cambiamenti significativi nei modelli di consumo e produzione;</w:t>
      </w:r>
    </w:p>
    <w:p>
      <w:pPr>
        <w:pStyle w:val="Contenuto"/>
        <w:rPr/>
      </w:pPr>
      <w:r>
        <w:rPr/>
        <w:t>il turismo non è stato ancora completamente adattato in misura determinante ai requisiti della sostenibilità in quanto mancano stimoli e incentivi a intraprendere iniziative reali sul campo;</w:t>
      </w:r>
    </w:p>
    <w:p>
      <w:pPr>
        <w:pStyle w:val="Contenuto"/>
        <w:rPr/>
      </w:pPr>
      <w:r>
        <w:rPr/>
        <w:t xml:space="preserve">le politiche formulate non raggiungono gli attori che concretamente prendono le decisioni sullo specifico settore; le priorità degli investitori e dei decisori nel campo turistico rispondono al mercato locale. Da questi aspetti emerge dunque la necessità di formulare un’azione diretta più vicina ai soggetti interessati  con messaggi facilmente traducibili in azioni concrete da parte degli attori del sistema turistico quali comunità locali, aziende di promozione turistica, PMI, ecc. L’approccio della Commissione Europea sta adottando delle risposte a questi problemi, facendo riferimento ai seguenti elementi: utilizzare le iniziative esistenti implementandole con maggiore efficacia e rafforzando il coinvolgimento soprattutto a livello locale; ottimizzare gli effetti delle politiche e delle misure comunitarie di altri settori anche nel settore turistico. Inoltre, la Commissione intende cooperare con altri soggetti interessati al Turismo Sostenibile sia a livello internazionale che locale. Per quanto riguarda la </w:t>
      </w:r>
      <w:r>
        <w:rPr>
          <w:i/>
          <w:iCs/>
        </w:rPr>
        <w:t>Promozione di modelli di consumo e produzione turistici sostenibili</w:t>
      </w:r>
      <w:r>
        <w:rPr/>
        <w:t xml:space="preserve">, l’attività della Commissione si rifà a: incentivi a comportamenti più sostenibili da parte del turista; azioni sulle destinazioni attraverso l’applicazione di strumenti di analisi, gestione e comunicazione; azioni sugli imprenditori turistici utilizzando gli strumenti della Responsabilità Sociale d’Impresa; azioni per stimolare il dialogo e lo scambio di informazioni fra i vari soggetti interessati. Tra i progressi fatti negli ultimi decenni non bisogna dimenticare le iniziative volontarie relative alla sostenibilità del turismo come ad esempio i sistemi di certificazione ambientale  e marchi. Le </w:t>
      </w:r>
      <w:r>
        <w:rPr>
          <w:i/>
          <w:iCs/>
        </w:rPr>
        <w:t>certificazioni ambientali</w:t>
      </w:r>
      <w:r>
        <w:rPr/>
        <w:t xml:space="preserve"> sono uno strumento al momento volontario che le imprese adottano per cercare di migliorare la gestione delle loro aziende dal punto di vista ambientale, cercando di apportare un miglioramento continuo.</w:t>
      </w:r>
    </w:p>
    <w:p>
      <w:pPr>
        <w:pStyle w:val="Contenuto"/>
        <w:rPr/>
      </w:pPr>
      <w:r>
        <w:rPr/>
        <w:t xml:space="preserve">I </w:t>
      </w:r>
      <w:r>
        <w:rPr>
          <w:i/>
          <w:iCs/>
        </w:rPr>
        <w:t>marchi</w:t>
      </w:r>
      <w:r>
        <w:rPr/>
        <w:t xml:space="preserve"> sono anch’essi degli strumenti volontari ed hanno la peculiarità di essere selettivi, in quanto vengono rilasciati solamente ai prodotti e ai servizi migliori per quanto riguarda gli aspetti ambientali. </w:t>
      </w:r>
    </w:p>
    <w:p>
      <w:pPr>
        <w:pStyle w:val="TitoloParagrafo"/>
        <w:numPr>
          <w:ilvl w:val="0"/>
          <w:numId w:val="6"/>
        </w:numPr>
        <w:jc w:val="both"/>
        <w:rPr/>
      </w:pPr>
      <w:r>
        <w:rPr/>
        <w:t xml:space="preserve">LA V.A.S. PER LE OLIMPIADI “TORINO 2006”: PRIMA ESPERIENZA NAZIONALE CONFORME ALLA PROCEDURA COMUNITARIA </w:t>
      </w:r>
    </w:p>
    <w:p>
      <w:pPr>
        <w:pStyle w:val="Contenuto"/>
        <w:rPr/>
      </w:pPr>
      <w:r>
        <w:rPr/>
        <w:t>La valutazione ambientale strategica è entrata a far parte del nostro corpo normativo sotto forma di linee di indirizzo messe in pratica solo parzialmente nella valutazione dei piani e programmi, pur essendo già utilizzata nella pianificazione di altri paesi europei. Il dibattito sulla necessità di sottoporre a valutazione d’impatto ambientale non solo i progetti, ma anche piani e programmi risale alle origini stesse dell’introduzione della VIA. Di conseguenza è stata messa a punto dalla DGXI</w:t>
      </w:r>
      <w:r>
        <w:rPr>
          <w:rStyle w:val="FootnoteCharacters"/>
          <w:rStyle w:val="FootnoteAnchor"/>
        </w:rPr>
        <w:footnoteReference w:id="6"/>
      </w:r>
      <w:r>
        <w:rPr/>
        <w:t xml:space="preserve"> un’approfondita analisi che ha portato il Ministero dell’Ambiente e le Amministrazioni Regionali ad elaborare, in stretta concentrazione, le “</w:t>
      </w:r>
      <w:r>
        <w:rPr>
          <w:i/>
          <w:iCs/>
        </w:rPr>
        <w:t>linee guida per la valutazione ambientale strategica</w:t>
      </w:r>
      <w:r>
        <w:rPr/>
        <w:t>”. Il documento comunitario individua nella valutazione ambientale un fondamentale strumento per l’integrazione di carattere ambientale nell’elaborazione e nell’adozione dei  piani, in quanto garantisce che gli effetti dell’attuazione dei piani e dei programmi in  questione siano presi in considerazione durante la loro elaborazione e prima della loro adozione”. Per tale motivo, come già detto in precedenza, gli interventi di grande entità finanziati da fondi europei richiedono comunque una valutazione ambientale strategica in quanto l’obiettivo dell’Unione Europea, come definito dal Trattato di Amsterdan, è la: “…promozione di uno sviluppo armonioso, equilibrato e sostenibile delle attività economiche e l’elevato livello di protezione dell’ambiente ed il miglioramento di quest’ultimo…”: infatti mediante la Direttiva 2001/42/CEE si introduce il concetto di Valutazione Ambientale Strategica che è una procedura per la valutazione degli effetti di determinati piani e programmi sull’ambiente. All’art. 1 ci si pone l’obiettivo di garantire “un elevato livello di protezione dell’ambiente” e contribuire “…all’integrazione di considerazioni ambientali all’atto dell’elaborazione e dell’adozione di piani e programmi al fine di promuovere lo Sviluppo Sostenibile, assicurando che, ai sensi della presente direttiva, venga effettuata la valutazione di determinati piani e programmi che possono avere effetti significativi sull’ambiente…”.</w:t>
      </w:r>
    </w:p>
    <w:p>
      <w:pPr>
        <w:pStyle w:val="Contenuto"/>
        <w:rPr/>
      </w:pPr>
      <w:r>
        <w:rPr/>
        <w:t>In effetti, come si può notare per il programma dei Giochi Olimpici Torino 2006, quest’ultimo è stato sottoposto alla valutazione ambientale strategica per garantire gli effetti positivi di tale evento e prevenire quelli negativi, specie da un punto di vista ambientale. Come per il programma olimpico Torino 2006, la VAS è suddivisibile in tre fasi, così sintetizzabili:</w:t>
      </w:r>
    </w:p>
    <w:p>
      <w:pPr>
        <w:pStyle w:val="Contenuto"/>
        <w:rPr/>
      </w:pPr>
      <w:r>
        <w:rPr>
          <w:u w:val="single"/>
        </w:rPr>
        <w:t>valutazione ex-ante</w:t>
      </w:r>
      <w:r>
        <w:rPr/>
        <w:t>: valuta la situazione ambientale attuale delle aree oggetto degli interventi; descrive e quantifica gli obiettivi a breve e medio termine;</w:t>
      </w:r>
    </w:p>
    <w:p>
      <w:pPr>
        <w:pStyle w:val="Contenuto"/>
        <w:rPr/>
      </w:pPr>
      <w:r>
        <w:rPr>
          <w:u w:val="single"/>
        </w:rPr>
        <w:t xml:space="preserve">valutazione in itinere: </w:t>
      </w:r>
      <w:r>
        <w:rPr/>
        <w:t>monitora il piano in fase di attuazione e prende in considerazione i primi risultati degli interventi, la coerenza con la valutazione ex-ante e la corretta gestione finanziaria;</w:t>
      </w:r>
    </w:p>
    <w:p>
      <w:pPr>
        <w:pStyle w:val="Contenuto"/>
        <w:rPr/>
      </w:pPr>
      <w:r>
        <w:rPr>
          <w:u w:val="single"/>
        </w:rPr>
        <w:t xml:space="preserve">valutazione ex-post: </w:t>
      </w:r>
      <w:r>
        <w:rPr/>
        <w:t>valuta, sulla base dei risultati conseguiti dal piano, misurati in rapporto con gli indicatori prescelti (come verrà riportato nella PARTE III), l’efficacia e l’efficienza degli interventi nonché il loro impatto e la coerenza con la valutazione ex-ante.</w:t>
      </w:r>
    </w:p>
    <w:p>
      <w:pPr>
        <w:pStyle w:val="Contenuto"/>
        <w:rPr/>
      </w:pPr>
      <w:r>
        <w:rPr/>
        <w:t>Perciò, obiettivo della VAS è andare oltre questo primo livello di consenso, attraverso la costruzione di un quadro sintetico di riferimento che possa costituire un supporto per proporre e rendere stabili accordi cooperativi (pubblico-pubblico e pubblico-privato), in grado di definire esiti soddisfacenti in relazione ai diversi criteri-obiettivi in campo e in un contesto “mutuamente vantaggioso” per i soggetti coinvolti.</w:t>
      </w:r>
    </w:p>
    <w:p>
      <w:pPr>
        <w:pStyle w:val="Contenuto"/>
        <w:rPr/>
      </w:pPr>
      <w:r>
        <w:rPr/>
        <w:t>La definizione del programma olimpico per la realizzazione dei XX Giochi Olimpici Invernali del 2006 propone una evoluzione del dossier di candidatura di Torino presentato al CIO nel 1998, il quale non poteva rappresentare una situazione generale della città, della Regione e del Paese che ospiterà le Olimpiadi. Partendo dal dossier di candidatura la green card prefigura la struttura degli impatti sul sistema urbano e naturale della città e delle valli coinvolte.</w:t>
      </w:r>
    </w:p>
    <w:p>
      <w:pPr>
        <w:pStyle w:val="Contenuto"/>
        <w:rPr/>
      </w:pPr>
      <w:r>
        <w:rPr/>
        <w:t>Il documento per la candidatura affronta l’analisi del contesto ambientale e urbanistico, le politiche ambientali in rapporto ai luoghi e alla loro evoluzione in proiezione dell’evento e le caratteristiche di compatibilità ambientale del “</w:t>
      </w:r>
      <w:r>
        <w:rPr>
          <w:i/>
          <w:iCs/>
        </w:rPr>
        <w:t>Sistema Olimpiadi</w:t>
      </w:r>
      <w:r>
        <w:rPr/>
        <w:t>” in relazione al processo valutativo nelle diverse forme di VAS e VIA. La VAS dei XX Giochi Olimpici Invernali è stata collaudata in itinere sul piano procedurale in quanto non vi sono esperienze pregresse: si tratta quindi di una sperimentazione il cui arco temporale andrà configurato per almeno un decennio attraverso una efficace attività di monitoraggio, con una forte valenza interdisciplinare.</w:t>
      </w:r>
    </w:p>
    <w:p>
      <w:pPr>
        <w:pStyle w:val="TitoloSottoParagrafo"/>
        <w:numPr>
          <w:ilvl w:val="1"/>
          <w:numId w:val="6"/>
        </w:numPr>
        <w:jc w:val="both"/>
        <w:rPr/>
      </w:pPr>
      <w:r>
        <w:rPr/>
        <w:t>Il percorso Logico della V.A.S. per il Programma Olimpico Torino 2006</w:t>
      </w:r>
    </w:p>
    <w:p>
      <w:pPr>
        <w:pStyle w:val="Contenuto"/>
        <w:rPr/>
      </w:pPr>
      <w:r>
        <w:rPr/>
        <w:t>Le Olimpiadi Invernali del 2006 offrono l’occasione per una esperienza di interesse non soltanto regionale ma anche nazionale e internazionale, soprattutto per quanto concerne la gestione e la pianificazione dei “grandi eventi” ad elevato potenziale di impatto sul territorio e la valutazione e il monitoraggio dei programmi complessi nella fase preventiva, attuativa ed “ex-post”.</w:t>
      </w:r>
    </w:p>
    <w:p>
      <w:pPr>
        <w:pStyle w:val="Contenuto"/>
        <w:rPr/>
      </w:pPr>
      <w:r>
        <w:rPr/>
        <w:t xml:space="preserve">Si tratta quindi di una sperimentazione il cui arco temporale va configurato in un decennio circa anche perché l’insieme delle conoscenze, sia per la VAS, sia in particolare, per le “valutazioni in corso d’opera” e per le attività di monitoraggio, presenta una forte valenza interdisciplinare. Buona parte di queste competenze, oltre ad una disponibilità alla cooperazione e al rapporto con la realtà socioeconomica e istituzionale esterna, è stata messa a disposizione dal Politecnico di Torino. La “Convenzione Quadro” fra Politecnico di Torino e TOROC, attraverso il quale è stato redatto il rapporto, configura un insieme di collaborazioni nei settori ambiente, telecomunicazioni, sicurezza informatica, viabilità, valutazioni e verifiche di fattibilità e in quello delle procedure per le realizzazioni e il controllo degli interventi edilizi e delle strutture. </w:t>
      </w:r>
    </w:p>
    <w:p>
      <w:pPr>
        <w:pStyle w:val="Contenuto"/>
        <w:rPr/>
      </w:pPr>
      <w:r>
        <w:rPr/>
        <w:t>Tali rapporti sono stati in grado di accompagnare il percorso realizzativo previsto dal “Dossier per le Olimpiadi Invernali Torino 2006” ormai giunto al termine e le successive fasi di monitoraggio. Il contratto di ricerca per la VAS ha rappresentato il primo momento operativo di collaborazione tra TOROC e Politecnico. Ed è in questo ambito che si sono svolte le attività di studio e formazione del “Dossier tecnico di VAS” ex-ante, in itinere e, successivamente, anche quelle della fase ex-post. Tutti gli aspetti positivi e negativi evidenziati duranti i confronti permettono di sottolineare la necessità di programmi, strategie ed azioni mirate a far nascere un nuovo turismo che, pur nell’ottica di una crescita economica, rispetti gli aspetti ambientali e sociali delle Entità locali.</w:t>
      </w:r>
    </w:p>
    <w:p>
      <w:pPr>
        <w:pStyle w:val="Contenuto"/>
        <w:rPr/>
      </w:pPr>
      <w:r>
        <w:rPr/>
        <w:t>Inoltre è importante sottolineare la necessità di mettere a punto un sistema di monitoraggio Post-Olimpico, in modo da evidenziare le potenzialità lasciate dai giochi e le criticità che dovranno essere risolte per rendere sostenibile il turismo nelle montagne olimpiche.</w:t>
      </w:r>
    </w:p>
    <w:p>
      <w:pPr>
        <w:pStyle w:val="TitoloParagrafo"/>
        <w:numPr>
          <w:ilvl w:val="0"/>
          <w:numId w:val="6"/>
        </w:numPr>
        <w:rPr/>
      </w:pPr>
      <w:r>
        <w:rPr/>
        <w:t>UN MODELLO TRIDIMENSIONALE PER CONSIDERARE ECONOMIA, AMBIENTE ED ASPETTI SOCIALI</w:t>
      </w:r>
    </w:p>
    <w:p>
      <w:pPr>
        <w:pStyle w:val="Contenuto"/>
        <w:rPr/>
      </w:pPr>
      <w:r>
        <w:rPr/>
        <w:t xml:space="preserve">Le diverse “interpretazioni” sul significato di sostenibilità e il dibattito sulla sua importanza hanno rallentato i progressi verso la sua completa realizzazione. Almeno in teoria questo è un concetto semplice, ma come vedremo non è così semplice attuarlo. </w:t>
      </w:r>
    </w:p>
    <w:p>
      <w:pPr>
        <w:pStyle w:val="Contenuto"/>
        <w:rPr/>
      </w:pPr>
      <w:r>
        <w:rPr/>
        <w:t xml:space="preserve">Per il genere umano, vivere in modo equo secondo le possibilità offerte dalla natura è l’idea alla base della maggior parte delle definizioni di Sviluppo Sostenibile. </w:t>
      </w:r>
    </w:p>
    <w:p>
      <w:pPr>
        <w:pStyle w:val="Contenuto"/>
        <w:rPr/>
      </w:pPr>
      <w:r>
        <w:rPr/>
        <w:t>In ogni caso, le interpretazioni di questo concetto entrano spesso in contraddizione. Andando più nel dettaglio, ai fini della nostra ricerca, si è cercato di applicare questo concetto alle Valli Olimpiche per definire “un nuovo turismo”. Questo avrà lo scopo di contribuire allo sviluppo endogeno di nuove forme di Turismo Sostenibile, basate sulla crescita della cultura dell’ospitalità, sull’uso equilibrato e prudente delle risorse, sull’autogestione dei sistemi locali, sulla diversificazione dei modelli di fruizione e sulla diffusione territoriale dei benefici economici e sociali. Ma come ben sappiano lo Sviluppo Sostenibile del turismo considera oltre agli aspetti economici ed ambientali anche l’aspetto sociale. Data l’importanza del turismo a livello mondiale negli ultimi anni, e la sua importanza anche a livello locale, come si può anche notare dai dati relativi all’incremento che le Valli Olimpiche hanno registrato, è bene focalizzare un sistema che monitori gli aspetti ambientali. Il turismo, essendo variato anche nelle modalità di consumo, ad esempio il passaggio dalla vacanza estiva “classica” ad un tipo di ferie più scaglionato lungo tutto l’anno, ha portato ad un incremento del numero di viaggi e di km percorsi, nonché ad una riduzione del numero di giorni per vacanza. Tale problema ha fatto si che numerosi studi di recente pubblicazione (Becken, 2002; Gössling, 2000; ecc) evidenzino che i trasporti sono i maggiori responsabili dell’impatto ambientale associato ai viaggi a lunga distanza. A questo si somma poi il soggiorno del turista, i consumi di energia e di risorse, la produzione di rifiuti, ecc. Questo implica che un territorio deve sopportare un livello di consumi maggiore e smaltire un quantitativo di emissioni più elevato.</w:t>
      </w:r>
    </w:p>
    <w:p>
      <w:pPr>
        <w:pStyle w:val="Contenuto"/>
        <w:rPr/>
      </w:pPr>
      <w:r>
        <w:rPr/>
        <w:t>Per considerare tutti questi aspetti negli anni addietro sono stati individuati diversi indicatori, ma per considerare l’impatto ambientale che il turista o il cittadino genera su un determinato territorio si è pensato di utilizzare la “Footprint Analysis” l’Impronta Ecologica. L’Impronta Ecologica vuole essere un indicatore sintetico, ma alquanto efficiente, per poter evidenziare come i turisti impattano sul territorio e così adottare politiche che riducano il carico dei vacanzieri sul territorio medesimo. Considerando così gli aspetti sociali, economici ed ambientali, mediante tre indicatori caratteristici è possibile visualizzare nel modello tridimensionale lo stato della sostenibilità turistica da parte dei fruitori e definire così politiche correttive, da parte degli enti locali che permettano in un futuro di trasformare il turismo montano attuale in un turismo nuovo, diversificato e sostenibile. L’esempio che verrà di seguito riportato (</w:t>
      </w:r>
      <w:r>
        <w:rPr>
          <w:i/>
        </w:rPr>
        <w:t>Figura 1</w:t>
      </w:r>
      <w:r>
        <w:rPr/>
        <w:t>) è solamente esplicativo per rendere comprensibile la metodologia applicata al modello che si vuole utilizzare.</w:t>
      </w:r>
    </w:p>
    <w:p>
      <w:pPr>
        <w:pStyle w:val="TextBody"/>
        <w:rPr/>
      </w:pPr>
      <w:r>
        <w:rPr/>
      </w:r>
    </w:p>
    <w:p>
      <w:pPr>
        <w:pStyle w:val="TextBody"/>
        <w:spacing w:before="0" w:after="0"/>
        <w:jc w:val="center"/>
        <w:rPr/>
      </w:pPr>
      <w:r>
        <w:rPr/>
        <w:drawing>
          <wp:inline distT="0" distB="0" distL="0" distR="0">
            <wp:extent cx="3779520" cy="2575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041" t="20858" r="27088" b="19351"/>
                    <a:stretch>
                      <a:fillRect/>
                    </a:stretch>
                  </pic:blipFill>
                  <pic:spPr bwMode="auto">
                    <a:xfrm>
                      <a:off x="0" y="0"/>
                      <a:ext cx="3779520" cy="2575560"/>
                    </a:xfrm>
                    <a:prstGeom prst="rect">
                      <a:avLst/>
                    </a:prstGeom>
                    <a:ln w="9525">
                      <a:solidFill>
                        <a:srgbClr val="000000"/>
                      </a:solidFill>
                    </a:ln>
                  </pic:spPr>
                </pic:pic>
              </a:graphicData>
            </a:graphic>
          </wp:inline>
        </w:drawing>
      </w:r>
    </w:p>
    <w:p>
      <w:pPr>
        <w:pStyle w:val="Didascalia"/>
        <w:spacing w:lineRule="auto" w:line="240" w:before="120" w:after="0"/>
        <w:jc w:val="center"/>
        <w:rPr/>
      </w:pPr>
      <w:r>
        <w:rPr>
          <w:b w:val="false"/>
          <w:i/>
          <w:sz w:val="18"/>
          <w:szCs w:val="18"/>
        </w:rPr>
        <w:t xml:space="preserve">Figura </w:t>
      </w:r>
      <w:r>
        <w:rPr>
          <w:b w:val="false"/>
          <w:i/>
          <w:sz w:val="18"/>
          <w:szCs w:val="18"/>
        </w:rPr>
        <w:fldChar w:fldCharType="begin"/>
      </w:r>
      <w:r>
        <w:rPr>
          <w:sz w:val="18"/>
          <w:i/>
          <w:b w:val="false"/>
          <w:szCs w:val="18"/>
        </w:rPr>
        <w:instrText xml:space="preserve"> SEQ Figura \* ARABIC </w:instrText>
      </w:r>
      <w:r>
        <w:rPr>
          <w:sz w:val="18"/>
          <w:i/>
          <w:b w:val="false"/>
          <w:szCs w:val="18"/>
        </w:rPr>
        <w:fldChar w:fldCharType="separate"/>
      </w:r>
      <w:r>
        <w:rPr>
          <w:sz w:val="18"/>
          <w:i/>
          <w:b w:val="false"/>
          <w:szCs w:val="18"/>
        </w:rPr>
        <w:t>1</w:t>
      </w:r>
      <w:r>
        <w:rPr>
          <w:sz w:val="18"/>
          <w:i/>
          <w:b w:val="false"/>
          <w:szCs w:val="18"/>
        </w:rPr>
        <w:fldChar w:fldCharType="end"/>
      </w:r>
      <w:r>
        <w:rPr>
          <w:b w:val="false"/>
          <w:i/>
          <w:sz w:val="18"/>
          <w:szCs w:val="18"/>
        </w:rPr>
        <w:t xml:space="preserve"> </w:t>
      </w:r>
      <w:r>
        <w:rPr>
          <w:b w:val="false"/>
          <w:bCs w:val="false"/>
          <w:sz w:val="18"/>
          <w:szCs w:val="18"/>
        </w:rPr>
        <w:t xml:space="preserve">Esempio di modello tridimensionale, per definire lo stato di </w:t>
      </w:r>
      <w:r>
        <w:rPr>
          <w:b w:val="false"/>
          <w:i/>
          <w:sz w:val="18"/>
          <w:szCs w:val="18"/>
        </w:rPr>
        <w:t>sostenibilità</w:t>
      </w:r>
      <w:r>
        <w:rPr>
          <w:b w:val="false"/>
          <w:bCs w:val="false"/>
          <w:sz w:val="18"/>
          <w:szCs w:val="18"/>
        </w:rPr>
        <w:t xml:space="preserve"> attuale del turismo</w:t>
      </w:r>
    </w:p>
    <w:p>
      <w:pPr>
        <w:pStyle w:val="TextBody"/>
        <w:spacing w:before="0" w:after="0"/>
        <w:rPr>
          <w:b/>
          <w:b/>
          <w:bCs/>
          <w:sz w:val="18"/>
          <w:szCs w:val="18"/>
        </w:rPr>
      </w:pPr>
      <w:r>
        <w:rPr>
          <w:b/>
          <w:bCs/>
          <w:sz w:val="18"/>
          <w:szCs w:val="18"/>
        </w:rPr>
      </w:r>
    </w:p>
    <w:p>
      <w:pPr>
        <w:pStyle w:val="TitoloSottoParagrafo"/>
        <w:numPr>
          <w:ilvl w:val="1"/>
          <w:numId w:val="6"/>
        </w:numPr>
        <w:jc w:val="both"/>
        <w:rPr/>
      </w:pPr>
      <w:r>
        <w:rPr/>
        <w:t>Caratterizzazione degli aspetti economici, ambientali e sociali mediante un set di indicatori</w:t>
      </w:r>
    </w:p>
    <w:p>
      <w:pPr>
        <w:pStyle w:val="Contenuto"/>
        <w:rPr/>
      </w:pPr>
      <w:r>
        <w:rPr/>
        <w:t>Un indicatore, per essere efficace, deve trasferire sinteticamente l’informazione relativa ad un problema e avere una chiara ed accettata interpretazione normativa.</w:t>
      </w:r>
    </w:p>
    <w:p>
      <w:pPr>
        <w:pStyle w:val="Contenuto"/>
        <w:rPr/>
      </w:pPr>
      <w:r>
        <w:rPr/>
        <w:t xml:space="preserve">La traduzione di obiettivi in misure quantitative significa focalizzare l’attenzione  sugli aspetti più significativi al fine di cogliere gli aspetti centrali del problema. </w:t>
      </w:r>
    </w:p>
    <w:p>
      <w:pPr>
        <w:pStyle w:val="Contenuto"/>
        <w:rPr/>
      </w:pPr>
      <w:r>
        <w:rPr/>
        <w:t>Per tale motivo gli indicatori devono possedere i seguenti requisiti:</w:t>
      </w:r>
    </w:p>
    <w:p>
      <w:pPr>
        <w:pStyle w:val="Contenuto"/>
        <w:numPr>
          <w:ilvl w:val="0"/>
          <w:numId w:val="8"/>
        </w:numPr>
        <w:rPr/>
      </w:pPr>
      <w:r>
        <w:rPr/>
        <w:t>essere significativi per gli utilizzatori,</w:t>
      </w:r>
    </w:p>
    <w:p>
      <w:pPr>
        <w:pStyle w:val="Contenuto"/>
        <w:numPr>
          <w:ilvl w:val="0"/>
          <w:numId w:val="8"/>
        </w:numPr>
        <w:rPr/>
      </w:pPr>
      <w:r>
        <w:rPr/>
        <w:t xml:space="preserve"> </w:t>
      </w:r>
      <w:r>
        <w:rPr/>
        <w:t>accettabili  e comprensibili dal pubblico e produrre risultati plausibili;</w:t>
      </w:r>
    </w:p>
    <w:p>
      <w:pPr>
        <w:pStyle w:val="Contenuto"/>
        <w:numPr>
          <w:ilvl w:val="0"/>
          <w:numId w:val="8"/>
        </w:numPr>
        <w:rPr/>
      </w:pPr>
      <w:r>
        <w:rPr/>
        <w:t>robusti e statisticamente validati;</w:t>
      </w:r>
    </w:p>
    <w:p>
      <w:pPr>
        <w:pStyle w:val="Contenuto"/>
        <w:numPr>
          <w:ilvl w:val="0"/>
          <w:numId w:val="8"/>
        </w:numPr>
        <w:rPr/>
      </w:pPr>
      <w:r>
        <w:rPr/>
        <w:t>misurabili con un certo grado di comparabilità in linea con gli standard internazionali;</w:t>
      </w:r>
    </w:p>
    <w:p>
      <w:pPr>
        <w:pStyle w:val="Contenuto"/>
        <w:numPr>
          <w:ilvl w:val="0"/>
          <w:numId w:val="8"/>
        </w:numPr>
        <w:rPr/>
      </w:pPr>
      <w:r>
        <w:rPr/>
        <w:t>sensibili agli effetti delle politiche;</w:t>
      </w:r>
    </w:p>
    <w:p>
      <w:pPr>
        <w:pStyle w:val="Contenuto"/>
        <w:numPr>
          <w:ilvl w:val="0"/>
          <w:numId w:val="8"/>
        </w:numPr>
        <w:rPr/>
      </w:pPr>
      <w:r>
        <w:rPr/>
        <w:t>consistenti ed equilibrati;</w:t>
      </w:r>
    </w:p>
    <w:p>
      <w:pPr>
        <w:pStyle w:val="Contenuto"/>
        <w:rPr/>
      </w:pPr>
      <w:r>
        <w:rPr/>
        <w:t>Definite le peculiarità degli indicatori, per monitorare la situazione attuale e futura delle Valli Olimpiche, si sono definiti tre indicatori di sintesi  di cui si riporta di seguito una scheda:</w:t>
      </w:r>
    </w:p>
    <w:p>
      <w:pPr>
        <w:pStyle w:val="Contenuto"/>
        <w:rPr/>
      </w:pPr>
      <w:r>
        <w:rPr/>
      </w:r>
    </w:p>
    <w:p>
      <w:pPr>
        <w:pStyle w:val="TextBody"/>
        <w:rPr>
          <w:b/>
          <w:b/>
          <w:bCs/>
        </w:rPr>
      </w:pPr>
      <w:r>
        <w:rPr>
          <w:b/>
          <w:bCs/>
        </w:rPr>
      </w:r>
    </w:p>
    <w:p>
      <w:pPr>
        <w:pStyle w:val="TextBody"/>
        <w:rPr>
          <w:b/>
          <w:b/>
          <w:bCs/>
        </w:rPr>
      </w:pPr>
      <w:r>
        <w:rPr>
          <w:b/>
          <w:bCs/>
        </w:rPr>
      </w:r>
    </w:p>
    <w:p>
      <w:pPr>
        <w:pStyle w:val="TextBody"/>
        <w:rPr>
          <w:b/>
          <w:b/>
          <w:bCs/>
        </w:rPr>
      </w:pPr>
      <w:r>
        <w:rPr>
          <w:b/>
          <w:bCs/>
        </w:rPr>
        <w:t>SCHEDA 1: INDICATORE AMBIENTALE</w:t>
      </w:r>
    </w:p>
    <w:tbl>
      <w:tblPr>
        <w:tblW w:w="8077" w:type="dxa"/>
        <w:jc w:val="center"/>
        <w:tblInd w:w="0" w:type="dxa"/>
        <w:tblLayout w:type="fixed"/>
        <w:tblCellMar>
          <w:top w:w="0" w:type="dxa"/>
          <w:left w:w="70" w:type="dxa"/>
          <w:bottom w:w="0" w:type="dxa"/>
          <w:right w:w="70" w:type="dxa"/>
        </w:tblCellMar>
      </w:tblPr>
      <w:tblGrid>
        <w:gridCol w:w="1740"/>
        <w:gridCol w:w="6337"/>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TITOLO:</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IMPRONTA ECOLOGICA</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DEFINIZIONE:</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Indicatore sintetico di sostenibilità ambientale, in grado di stimare l’impatto che una popolazione ha sull’ambiente, calcolando l’area di terreno produttivo necessaria per fornire in modo sostenibile tutte le risorse utilizzate e riassorbire le emissioni prodott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TIPOLOGIA:</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Areal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SCALA:</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Nazionale, Regionale, Provinciale, Comunale, o maggiormente dettagliata</w:t>
            </w:r>
          </w:p>
        </w:tc>
      </w:tr>
    </w:tbl>
    <w:p>
      <w:pPr>
        <w:pStyle w:val="Contenuto"/>
        <w:rPr/>
      </w:pPr>
      <w:r>
        <w:rPr/>
      </w:r>
    </w:p>
    <w:p>
      <w:pPr>
        <w:pStyle w:val="TextBody"/>
        <w:rPr>
          <w:b/>
          <w:b/>
          <w:bCs/>
        </w:rPr>
      </w:pPr>
      <w:r>
        <w:rPr>
          <w:b/>
          <w:bCs/>
        </w:rPr>
        <w:t>SCHEDA 2: INDICATORE ECONOMICO</w:t>
      </w:r>
    </w:p>
    <w:tbl>
      <w:tblPr>
        <w:tblW w:w="8077" w:type="dxa"/>
        <w:jc w:val="center"/>
        <w:tblInd w:w="0" w:type="dxa"/>
        <w:tblLayout w:type="fixed"/>
        <w:tblCellMar>
          <w:top w:w="0" w:type="dxa"/>
          <w:left w:w="70" w:type="dxa"/>
          <w:bottom w:w="0" w:type="dxa"/>
          <w:right w:w="70" w:type="dxa"/>
        </w:tblCellMar>
      </w:tblPr>
      <w:tblGrid>
        <w:gridCol w:w="1740"/>
        <w:gridCol w:w="6337"/>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TITOLO:</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INDICE DI CONCENTRAZIONE DI GINI E CURVA DI LORENZ</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DEFINIZIONE:</w:t>
            </w:r>
          </w:p>
        </w:tc>
        <w:tc>
          <w:tcPr>
            <w:tcW w:w="6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L’Indice di Concentrazione di Gini è impiegato come misura della non omogeneità della distribuzione delle presenze turistiche sull’intero arco annuale. </w:t>
            </w:r>
          </w:p>
          <w:p>
            <w:pPr>
              <w:pStyle w:val="TextBody"/>
              <w:spacing w:before="0" w:after="120"/>
              <w:rPr>
                <w:b/>
                <w:b/>
                <w:bCs/>
              </w:rPr>
            </w:pPr>
            <w:r>
              <w:rPr/>
              <w:t>La Curva di Lorenz e l’identificazione grafica dell’Indice di Gini</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TIPOLOGIA:</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Areal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SCALA:</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Regionale, Provinciale, Comunale.</w:t>
            </w:r>
          </w:p>
        </w:tc>
      </w:tr>
    </w:tbl>
    <w:p>
      <w:pPr>
        <w:pStyle w:val="Contenuto"/>
        <w:rPr/>
      </w:pPr>
      <w:r>
        <w:rPr/>
      </w:r>
    </w:p>
    <w:p>
      <w:pPr>
        <w:pStyle w:val="TextBody"/>
        <w:rPr>
          <w:b/>
          <w:b/>
          <w:bCs/>
        </w:rPr>
      </w:pPr>
      <w:r>
        <w:rPr>
          <w:b/>
          <w:bCs/>
        </w:rPr>
        <w:t>SCHEDA 3: INDICATORE SOCIALE</w:t>
      </w:r>
    </w:p>
    <w:tbl>
      <w:tblPr>
        <w:tblW w:w="8077" w:type="dxa"/>
        <w:jc w:val="center"/>
        <w:tblInd w:w="0" w:type="dxa"/>
        <w:tblLayout w:type="fixed"/>
        <w:tblCellMar>
          <w:top w:w="0" w:type="dxa"/>
          <w:left w:w="70" w:type="dxa"/>
          <w:bottom w:w="0" w:type="dxa"/>
          <w:right w:w="70" w:type="dxa"/>
        </w:tblCellMar>
      </w:tblPr>
      <w:tblGrid>
        <w:gridCol w:w="1740"/>
        <w:gridCol w:w="6337"/>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TITOLO:</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 xml:space="preserve">ASPETTATIVE DELLA POPOLAZIONE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DEFINIZIONE:</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spettative post olimpiche della popolazione residente in merito allo sviluppo del Turismo nelle Valli Olimpich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TIPOLOGIA:</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Areal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SCALA:</w:t>
            </w:r>
          </w:p>
        </w:tc>
        <w:tc>
          <w:tcPr>
            <w:tcW w:w="633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t>Locale.</w:t>
            </w:r>
          </w:p>
        </w:tc>
      </w:tr>
    </w:tbl>
    <w:p>
      <w:pPr>
        <w:pStyle w:val="TitoloParagrafo"/>
        <w:numPr>
          <w:ilvl w:val="0"/>
          <w:numId w:val="6"/>
        </w:numPr>
        <w:rPr/>
      </w:pPr>
      <w:r>
        <w:rPr/>
        <w:t>CARATTERIZZAZIONE DELL’INDICATORE ECONOMICO MEDIANTE L’INDICE STATISTICO DI CONCENTRAZIONE DI GINI</w:t>
      </w:r>
    </w:p>
    <w:p>
      <w:pPr>
        <w:pStyle w:val="Contenuto"/>
        <w:rPr/>
      </w:pPr>
      <w:r>
        <w:rPr/>
        <w:t>Uno dei modelli più famosi  per rappresentare gli aspetti economici è senz’altro il Modello dell’Indice di Concentrazione di Gini. In quanto un aspetto particolare della variabilità, specifico di caratteri quantitativi, positivi e trasferibili è la concentrazione. Un carattere si dice trasferibile se, almeno in linea di principio, può essere traslato da un’unità all’altra. Invece un “carattere proprio” di ogni singola unità statistica non è trasferibile. Sono trasferibili ad esempio il reddito, i finanziamenti alle imprese, il numero di arrivi o presenze in località turistiche, ecc., non lo sono invece i caratteri antropometrici come altezza, peso, età.</w:t>
      </w:r>
    </w:p>
    <w:p>
      <w:pPr>
        <w:pStyle w:val="Contenuto"/>
        <w:rPr/>
      </w:pPr>
      <w:r>
        <w:rPr/>
        <w:t>La concentrazione o l’indice di concentrazione viene utilizzato in statistica per misurare in che modo un bene condivisibile è diviso tra la popolazione.Possiamo quindi dire che: “</w:t>
      </w:r>
      <w:r>
        <w:rPr>
          <w:iCs/>
        </w:rPr>
        <w:t>La concentrazione studia il grado di disuguaglianza tra le unità della popolazione nella distribuzione del totale del carattere rilevato</w:t>
      </w:r>
      <w:r>
        <w:rPr>
          <w:i/>
          <w:iCs/>
        </w:rPr>
        <w:t xml:space="preserve">”. </w:t>
      </w:r>
      <w:r>
        <w:rPr>
          <w:bCs/>
          <w:iCs/>
        </w:rPr>
        <w:t>Per tale ragione l’indice di concentrazione di Gini e la Curva di Lorenz</w:t>
      </w:r>
      <w:r>
        <w:rPr>
          <w:b/>
          <w:bCs/>
          <w:i/>
          <w:iCs/>
        </w:rPr>
        <w:t xml:space="preserve"> </w:t>
      </w:r>
      <w:r>
        <w:rPr/>
        <w:t>sono stati impiegati come misura della non omogeneità della distribuzione delle presenze turistiche sull’intero arco annuale e la Curva di Lorenz e l’identificazione grafica dell’Indice di Gini. Più l’indice si avvicina ad uno e la Curva di Lorenz si sposta dalla bisettrice, che ha la funzione di rappresentare una distribuzione omogenea delle presenze sull’intero arco annuale, peggiore è la distribuzione delle medesime, in quanto si concentrano in particolari periodi dell’anno. L’indice di Concentrazione di Gini (indicatore economico) evidenzia una notevole concentrazione  delle presenze invernali nel decennio 1995-2004. La situazione presentata tramite l’indice di Concentrazione di Gini e la Curva di Lorenz (rappresentazione grafica del sopra citato indice) presenta i seguenti risultati:</w:t>
      </w:r>
    </w:p>
    <w:p>
      <w:pPr>
        <w:pStyle w:val="Contenuto"/>
        <w:rPr/>
      </w:pPr>
      <w:r>
        <w:rPr/>
      </w:r>
    </w:p>
    <w:tbl>
      <w:tblPr>
        <w:tblW w:w="4290" w:type="dxa"/>
        <w:jc w:val="center"/>
        <w:tblInd w:w="0" w:type="dxa"/>
        <w:tblLayout w:type="fixed"/>
        <w:tblCellMar>
          <w:top w:w="0" w:type="dxa"/>
          <w:left w:w="108" w:type="dxa"/>
          <w:bottom w:w="0" w:type="dxa"/>
          <w:right w:w="108" w:type="dxa"/>
        </w:tblCellMar>
      </w:tblPr>
      <w:tblGrid>
        <w:gridCol w:w="1368"/>
        <w:gridCol w:w="292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Anno</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uto"/>
              <w:rPr>
                <w:sz w:val="20"/>
              </w:rPr>
            </w:pPr>
            <w:r>
              <w:rPr>
                <w:sz w:val="20"/>
              </w:rPr>
              <w:t>Indice di Concentrazione di Gini</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199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0,90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200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0,903</w:t>
            </w:r>
          </w:p>
        </w:tc>
      </w:tr>
      <w:tr>
        <w:trPr>
          <w:trHeight w:val="1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200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0,870</w:t>
            </w:r>
          </w:p>
        </w:tc>
      </w:tr>
    </w:tbl>
    <w:p>
      <w:pPr>
        <w:pStyle w:val="Contenuto"/>
        <w:rPr/>
      </w:pPr>
      <w:r>
        <w:rPr/>
      </w:r>
    </w:p>
    <w:p>
      <w:pPr>
        <w:pStyle w:val="Contenuto"/>
        <w:jc w:val="center"/>
        <w:rPr/>
      </w:pPr>
      <w:bookmarkStart w:id="0" w:name="_1193221390"/>
      <w:bookmarkStart w:id="1" w:name="_1193221277"/>
      <w:bookmarkStart w:id="2" w:name="_1193221209"/>
      <w:bookmarkStart w:id="3" w:name="_1193220623"/>
      <w:bookmarkStart w:id="4" w:name="_1193220596"/>
      <w:bookmarkEnd w:id="0"/>
      <w:bookmarkEnd w:id="1"/>
      <w:bookmarkEnd w:id="2"/>
      <w:bookmarkEnd w:id="3"/>
      <w:bookmarkEnd w:id="4"/>
      <w:r>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5pt;height:236.25pt" stroked="t" strokecolor="#000000" strokeweight="0pt" filled="f" o:ole="">
            <v:stroke linestyle="Single" dashstyle="Solid"/>
            <v:imagedata r:id="rId4" o:title=""/>
          </v:shape>
          <o:OLEObject Type="Embed" ProgID="Excel.Sheet.12" ShapeID="ole_rId3" DrawAspect="Content" ObjectID="_1536022063" r:id="rId3"/>
        </w:object>
      </w:r>
    </w:p>
    <w:p>
      <w:pPr>
        <w:pStyle w:val="Didascalia"/>
        <w:spacing w:lineRule="auto" w:line="240" w:before="120" w:after="0"/>
        <w:jc w:val="center"/>
        <w:rPr>
          <w:sz w:val="18"/>
          <w:szCs w:val="18"/>
        </w:rPr>
      </w:pPr>
      <w:r>
        <w:rPr>
          <w:b w:val="false"/>
          <w:i/>
          <w:sz w:val="18"/>
          <w:szCs w:val="18"/>
        </w:rPr>
        <w:t xml:space="preserve">Grafico </w:t>
      </w:r>
      <w:r>
        <w:rPr>
          <w:b w:val="false"/>
          <w:i/>
          <w:sz w:val="18"/>
          <w:szCs w:val="18"/>
        </w:rPr>
        <w:fldChar w:fldCharType="begin"/>
      </w:r>
      <w:r>
        <w:rPr>
          <w:sz w:val="18"/>
          <w:i/>
          <w:b w:val="false"/>
          <w:szCs w:val="18"/>
        </w:rPr>
        <w:instrText xml:space="preserve"> SEQ Grafico \* ARABIC </w:instrText>
      </w:r>
      <w:r>
        <w:rPr>
          <w:sz w:val="18"/>
          <w:i/>
          <w:b w:val="false"/>
          <w:szCs w:val="18"/>
        </w:rPr>
        <w:fldChar w:fldCharType="separate"/>
      </w:r>
      <w:r>
        <w:rPr>
          <w:sz w:val="18"/>
          <w:i/>
          <w:b w:val="false"/>
          <w:szCs w:val="18"/>
        </w:rPr>
        <w:t>1</w:t>
      </w:r>
      <w:r>
        <w:rPr>
          <w:sz w:val="18"/>
          <w:i/>
          <w:b w:val="false"/>
          <w:szCs w:val="18"/>
        </w:rPr>
        <w:fldChar w:fldCharType="end"/>
      </w:r>
      <w:r>
        <w:rPr>
          <w:sz w:val="18"/>
          <w:szCs w:val="18"/>
        </w:rPr>
        <w:t xml:space="preserve">: </w:t>
      </w:r>
      <w:r>
        <w:rPr>
          <w:b w:val="false"/>
          <w:sz w:val="18"/>
          <w:szCs w:val="18"/>
        </w:rPr>
        <w:t>Confronto Curva di Lorenz  relativa all’ATL2 dal 1995 al 2004 ( Fonte: Osservatorio     Regionale del turismo del Piemonte)</w:t>
      </w:r>
    </w:p>
    <w:p>
      <w:pPr>
        <w:pStyle w:val="Contenuto"/>
        <w:rPr>
          <w:sz w:val="18"/>
          <w:szCs w:val="18"/>
        </w:rPr>
      </w:pPr>
      <w:r>
        <w:rPr>
          <w:sz w:val="18"/>
          <w:szCs w:val="18"/>
        </w:rPr>
      </w:r>
    </w:p>
    <w:p>
      <w:pPr>
        <w:pStyle w:val="Contenuto"/>
        <w:rPr/>
      </w:pPr>
      <w:r>
        <w:rPr/>
        <w:t>Lo studio proposto ha dimostrato che, attualmente, la situazione nei comuni sede dei Giochi Olimpici non è molto positiva, perché l’indice si avvicina al valore 1, segno che vi sono dei periodi dell’anno (stagioni intermedie) in cui le presenze sono di molto inferiori rispetto ad altri, primo fra tutti il periodo invernale, legato al  “prodotto sci”.</w:t>
      </w:r>
    </w:p>
    <w:p>
      <w:pPr>
        <w:pStyle w:val="Contenuto"/>
        <w:rPr/>
      </w:pPr>
      <w:r>
        <w:rPr/>
        <w:t>Presenze non distribuite omogeneamente lungo l’intero anno, esercitano infatti sul territorio un carico eccessivo dal punto di vista sociale ed ambientale, pur essendo un vantaggio economico nei periodi specifici.</w:t>
      </w:r>
    </w:p>
    <w:p>
      <w:pPr>
        <w:pStyle w:val="Contenuto"/>
        <w:rPr/>
      </w:pPr>
      <w:r>
        <w:rPr/>
        <w:t>Lo stato attuale del turismo, dal punto di vista economico, può quindi essere concretizzato con un valore non inferiore a 0,87.</w:t>
      </w:r>
    </w:p>
    <w:p>
      <w:pPr>
        <w:pStyle w:val="TitoloParagrafo"/>
        <w:numPr>
          <w:ilvl w:val="0"/>
          <w:numId w:val="6"/>
        </w:numPr>
        <w:rPr/>
      </w:pPr>
      <w:r>
        <w:rPr/>
        <w:t>L’INDICATORE AMBIENTALE: L’IMPRONTA ECOLOGICA DEI COMUNI SEDE DEI GIOCHI OLIMPICI</w:t>
      </w:r>
    </w:p>
    <w:p>
      <w:pPr>
        <w:pStyle w:val="Contenuto"/>
        <w:rPr/>
      </w:pPr>
      <w:r>
        <w:rPr/>
        <w:t>Negli ultimi decenni sono stati proposti ed utilizzati diversi indicatori ambientali, basati su principi molto diversi. Però la maggior parte di essi non è stata definita per stimare i servizi ecologici, ma per definire la quantità di risorse naturali estratte o il grado di inquinamento dovuto a diverse sostanze. Gli indicatori, dovendo valutare contemporaneamente usi differenti di servizi naturali, individuano un denominatore comune per riportare coerentemente ad un'unica stima quantitativa dei diversi servizi naturali. Per tale motivo l’indicatore ambientale scelto per stimare l’uso di servizi ambientali nei comuni sede dei Giochi Olimpici è l’Impronta Ecologica; questo è interessante per la rigorosità della formulazione scientifica e la possibilità di applicazione a singoli settori produttivi come quello del turismo nelle Valli Olimpiche.</w:t>
      </w:r>
    </w:p>
    <w:p>
      <w:pPr>
        <w:pStyle w:val="TitoloSottoParagrafo"/>
        <w:numPr>
          <w:ilvl w:val="1"/>
          <w:numId w:val="6"/>
        </w:numPr>
        <w:jc w:val="both"/>
        <w:rPr/>
      </w:pPr>
      <w:r>
        <w:rPr/>
        <w:t>L’impronta Ecologica e la Biocapacità: indicatori per la sostenibilità ambientale</w:t>
      </w:r>
    </w:p>
    <w:p>
      <w:pPr>
        <w:pStyle w:val="Contenuto"/>
        <w:rPr/>
      </w:pPr>
      <w:r>
        <w:rPr/>
      </w:r>
    </w:p>
    <w:p>
      <w:pPr>
        <w:pStyle w:val="Contenuto"/>
        <w:rPr/>
      </w:pPr>
      <w:r>
        <w:drawing>
          <wp:anchor behindDoc="1" distT="0" distB="0" distL="114935" distR="114935" simplePos="0" locked="0" layoutInCell="0" allowOverlap="1" relativeHeight="22">
            <wp:simplePos x="0" y="0"/>
            <wp:positionH relativeFrom="column">
              <wp:posOffset>0</wp:posOffset>
            </wp:positionH>
            <wp:positionV relativeFrom="paragraph">
              <wp:posOffset>19050</wp:posOffset>
            </wp:positionV>
            <wp:extent cx="1371600" cy="1036955"/>
            <wp:effectExtent l="0" t="0" r="0" b="0"/>
            <wp:wrapTight wrapText="bothSides">
              <wp:wrapPolygon edited="0">
                <wp:start x="-48" y="0"/>
                <wp:lineTo x="-48" y="21437"/>
                <wp:lineTo x="21550" y="21437"/>
                <wp:lineTo x="21550"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1371600" cy="1036955"/>
                    </a:xfrm>
                    <a:prstGeom prst="rect">
                      <a:avLst/>
                    </a:prstGeom>
                  </pic:spPr>
                </pic:pic>
              </a:graphicData>
            </a:graphic>
          </wp:anchor>
        </w:drawing>
      </w:r>
      <w:r>
        <w:rPr/>
        <w:t>L’</w:t>
      </w:r>
      <w:r>
        <w:rPr>
          <w:i/>
        </w:rPr>
        <w:t>Impronta Ecologica</w:t>
      </w:r>
      <w:r>
        <w:rPr/>
        <w:t xml:space="preserve"> è un indicatore sintetico di sostenibilità ambientale in grado di stimare l’impatto che una popolazione ha sull’ambiente, calcolando l’area di terreno produttiva e di ecosistemi acquatici necessari per fornire in modo sostenibile, tutte le risorse utilizzate e riassorbire (sempre in modo sostenibile) tutte le emissioni prodotte. Tale concetto, introdotto a partire dagli anni Novanta presso l’University Of British Columbia Canada da parte degli studiosi Wackernagel e Rees, è strettamente connesso al significato della Capacità di Carico di cui ne rovescia il concetto: con l’impronta ecologica non si pone più l’attenzione sulla determinazione della massima popolazione umana che un’area può sopportare, bensì ci si basa sul conteggio del territorio produttivo effettivamente utilizzato dai residenti, indipendentemente che questa superficie coincida con il territorio occupato dalla popolazione stessa. La formulazione proposta da Wackernagel e Rees per il calcolo dell’Impronta Ecologica parte dalla quantificazione dei consumi medi della popolazione, presupponendo che ad ogni unità materiale o di energia consumata corrisponda una determinata estensione di territorio appartenente ad uno o più ecosistemi, i quali garantiscono l’erogazione di servizi naturali e l’assorbimento delle emissioni.</w:t>
      </w:r>
    </w:p>
    <w:p>
      <w:pPr>
        <w:pStyle w:val="Contenuto"/>
        <w:rPr/>
      </w:pPr>
      <w:r>
        <w:rPr/>
        <w:t>La formulazione messa appunto da Wackernagel e Rees, considera le seguenti categorie di territorio:</w:t>
      </w:r>
    </w:p>
    <w:p>
      <w:pPr>
        <w:pStyle w:val="Contenuto"/>
        <w:numPr>
          <w:ilvl w:val="0"/>
          <w:numId w:val="7"/>
        </w:numPr>
        <w:rPr/>
      </w:pPr>
      <w:r>
        <w:rPr>
          <w:i/>
        </w:rPr>
        <w:t>Terreno per l’energia</w:t>
      </w:r>
      <w:r>
        <w:rPr/>
        <w:t>: superficie necessaria per produrre in modo sostenibile energia oppure area forestale necessaria per riassorbire la CO</w:t>
      </w:r>
      <w:r>
        <w:rPr>
          <w:vertAlign w:val="subscript"/>
        </w:rPr>
        <w:t>2</w:t>
      </w:r>
      <w:r>
        <w:rPr/>
        <w:t xml:space="preserve"> emessa per la produzione di energia con combustibili fossili;</w:t>
      </w:r>
    </w:p>
    <w:p>
      <w:pPr>
        <w:pStyle w:val="Contenuto"/>
        <w:numPr>
          <w:ilvl w:val="0"/>
          <w:numId w:val="7"/>
        </w:numPr>
        <w:rPr/>
      </w:pPr>
      <w:r>
        <w:rPr>
          <w:i/>
        </w:rPr>
        <w:t>Terreno agricolo</w:t>
      </w:r>
      <w:r>
        <w:rPr/>
        <w:t xml:space="preserve">: superficie arabile usata per produrre derrate alimentari e altri prodotti di origine non alimentare; </w:t>
      </w:r>
    </w:p>
    <w:p>
      <w:pPr>
        <w:pStyle w:val="Contenuto"/>
        <w:numPr>
          <w:ilvl w:val="0"/>
          <w:numId w:val="7"/>
        </w:numPr>
        <w:rPr/>
      </w:pPr>
      <w:r>
        <w:rPr>
          <w:i/>
        </w:rPr>
        <w:t>Pascoli</w:t>
      </w:r>
      <w:r>
        <w:rPr/>
        <w:t>: superficie dedicata all’allevamento e conseguente produzione di carne, latticini, ecc.;</w:t>
      </w:r>
    </w:p>
    <w:p>
      <w:pPr>
        <w:pStyle w:val="Contenuto"/>
        <w:numPr>
          <w:ilvl w:val="0"/>
          <w:numId w:val="7"/>
        </w:numPr>
        <w:rPr/>
      </w:pPr>
      <w:r>
        <w:rPr>
          <w:i/>
        </w:rPr>
        <w:t>Foreste:</w:t>
      </w:r>
      <w:r>
        <w:rPr/>
        <w:t xml:space="preserve"> aree dei sistemi naturali modificati dedicati alla produzione di legname;</w:t>
      </w:r>
    </w:p>
    <w:p>
      <w:pPr>
        <w:pStyle w:val="Contenuto"/>
        <w:numPr>
          <w:ilvl w:val="0"/>
          <w:numId w:val="7"/>
        </w:numPr>
        <w:rPr/>
      </w:pPr>
      <w:r>
        <w:rPr>
          <w:i/>
        </w:rPr>
        <w:t>Superficie edificata</w:t>
      </w:r>
      <w:r>
        <w:rPr/>
        <w:t>: terreno degradato ed ecologicamente improduttivo, dedicato alla localizzazione di infrastrutture, abitazioni, ecc.;</w:t>
      </w:r>
    </w:p>
    <w:p>
      <w:pPr>
        <w:pStyle w:val="Contenuto"/>
        <w:numPr>
          <w:ilvl w:val="0"/>
          <w:numId w:val="7"/>
        </w:numPr>
        <w:rPr/>
      </w:pPr>
      <w:r>
        <w:rPr>
          <w:i/>
        </w:rPr>
        <w:t>Mare</w:t>
      </w:r>
      <w:r>
        <w:rPr/>
        <w:t>: superficie necessaria alla crescita di risorse ittiche.</w:t>
      </w:r>
    </w:p>
    <w:p>
      <w:pPr>
        <w:pStyle w:val="Contenuto"/>
        <w:rPr/>
      </w:pPr>
      <w:r>
        <w:rPr/>
        <w:t>La considerazione di terreni così diversi, da “sommare” per definire l’Impronta Ecologica, ha posto il problema delle differenti produttività che caratterizzano le diverse superfici. Per rendere comparabili usi diversi di tipi di terreno, la formulazione dell’Impronta Ecologica introduce un’operazione di normalizzazione che consente di pesare le aree dei differenti tipi di terreno in base alla loro produttività media. L’area così calcolata non è più la superficie direttamente o indirettamente utilizzata da una certa popolazione, ma l’”area equivalente” necessaria per produrre su un terreno caratterizzato da una produttività uguale alla media mondiale. Di conseguenza le aree saranno stimate in “unità di aree” (generiche) e non in relazione a superfici reali. La normalizzazione permette una miglior comparazione fra diverse tipologie di terreno e la possibilità di trasformare la misura reale di una superficie in una equivalente.Per queste superfici si utilizza l’ettaro equivalente (pari alla produttività media mondiale) o l’ettaro globale (gha) che a differenza dell’unità di misura ettaro, non si riferisce a superfici reali.Il calcolo dell’Impronta Ecologica si basa sui consumi medi della popolazione, dove:</w:t>
      </w:r>
    </w:p>
    <w:p>
      <w:pPr>
        <w:pStyle w:val="Contenuto"/>
        <w:numPr>
          <w:ilvl w:val="0"/>
          <w:numId w:val="10"/>
        </w:numPr>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è pari al </w:t>
      </w:r>
      <w:r>
        <w:rPr>
          <w:i/>
          <w:iCs/>
        </w:rPr>
        <w:t>consumo medio</w:t>
      </w:r>
      <w:r>
        <w:rPr/>
        <w:t xml:space="preserve"> totale, espresso in Kg/anno della categoria merceologica n-esima all’interno del territorio in esame; </w:t>
      </w:r>
    </w:p>
    <w:p>
      <w:pPr>
        <w:pStyle w:val="Contenuto"/>
        <w:numPr>
          <w:ilvl w:val="0"/>
          <w:numId w:val="10"/>
        </w:numPr>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 xml:space="preserve"> </w:t>
      </w:r>
      <w:r>
        <w:rPr/>
        <w:t xml:space="preserve">rappresenta la </w:t>
      </w:r>
      <w:r>
        <w:rPr>
          <w:i/>
          <w:iCs/>
        </w:rPr>
        <w:t>superficie</w:t>
      </w:r>
      <w:r>
        <w:rPr/>
        <w:t xml:space="preserve"> espressa in ha, necessaria per la produzione dello specifico bene n-esimo ottenuta dividendo i consumi medi annuali per la produttività media annual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espressa in kg/ha anno; Così:</w:t>
      </w:r>
    </w:p>
    <w:p>
      <w:pPr>
        <w:pStyle w:val="Contenuto"/>
        <w:numPr>
          <w:ilvl w:val="0"/>
          <w:numId w:val="10"/>
        </w:numPr>
        <w:rPr/>
      </w:pPr>
      <w:r>
        <w:rPr/>
        <w:t xml:space="preserve">l’Impronta Ecologica </w:t>
      </w:r>
      <w:r>
        <w:rPr/>
      </w:r>
      <m:oMath xmlns:m="http://schemas.openxmlformats.org/officeDocument/2006/math">
        <m:r>
          <w:rPr>
            <w:rFonts w:ascii="Cambria Math" w:hAnsi="Cambria Math"/>
          </w:rPr>
          <m:t xml:space="preserve">F</m:t>
        </m:r>
      </m:oMath>
      <w:r>
        <w:rPr/>
        <w:t xml:space="preserve"> espressa in ha è pari alla somma di tutti i contributi delle diverse superfici relative agli </w:t>
      </w:r>
      <w:r>
        <w:rPr/>
      </w:r>
      <m:oMath xmlns:m="http://schemas.openxmlformats.org/officeDocument/2006/math">
        <m:r>
          <w:rPr>
            <w:rFonts w:ascii="Cambria Math" w:hAnsi="Cambria Math"/>
          </w:rPr>
          <m:t xml:space="preserve">n</m:t>
        </m:r>
      </m:oMath>
      <w:r>
        <w:rPr/>
        <w:t xml:space="preserve"> beni consumati:  </w:t>
      </w:r>
    </w:p>
    <w:p>
      <w:pPr>
        <w:pStyle w:val="Contenuto"/>
        <w:numPr>
          <w:ilvl w:val="0"/>
          <w:numId w:val="4"/>
        </w:numPr>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n</m:t>
              </m:r>
            </m:sub>
            <m:sup>
              <m:r>
                <m:rPr>
                  <m:lit/>
                  <m:nor/>
                </m:rPr>
                <w:rPr>
                  <w:rFonts w:ascii="Cambria Math" w:hAnsi="Cambria Math"/>
                </w:rPr>
                <m:t xml:space="preserve">beni</m:t>
              </m:r>
            </m:sup>
            <m:e>
              <m:sSub>
                <m:e>
                  <m:r>
                    <w:rPr>
                      <w:rFonts w:ascii="Cambria Math" w:hAnsi="Cambria Math"/>
                    </w:rPr>
                    <m:t xml:space="preserve">S</m:t>
                  </m:r>
                </m:e>
                <m:sub>
                  <m:r>
                    <w:rPr>
                      <w:rFonts w:ascii="Cambria Math" w:hAnsi="Cambria Math"/>
                    </w:rPr>
                    <m:t xml:space="preserve">n</m:t>
                  </m:r>
                </m:sub>
              </m:sSub>
            </m:e>
          </m:nary>
        </m:oMath>
      </m:oMathPara>
    </w:p>
    <w:p>
      <w:pPr>
        <w:pStyle w:val="Contenuto"/>
        <w:rPr/>
      </w:pPr>
      <w:r>
        <w:rPr/>
        <w:t>A partire dalla soprascritta equazione è possibile ricavare l’Impronta Ecologica pro capite:</w:t>
      </w:r>
    </w:p>
    <w:p>
      <w:pPr>
        <w:pStyle w:val="Contenuto"/>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P</m:t>
              </m:r>
            </m:den>
          </m:f>
        </m:oMath>
      </m:oMathPara>
    </w:p>
    <w:p>
      <w:pPr>
        <w:pStyle w:val="Contenuto"/>
        <w:rPr/>
      </w:pPr>
      <w:r>
        <w:rPr/>
        <w:t xml:space="preserve">dove </w:t>
      </w:r>
      <w:r>
        <w:rPr/>
      </w:r>
      <m:oMath xmlns:m="http://schemas.openxmlformats.org/officeDocument/2006/math">
        <m:r>
          <w:rPr>
            <w:rFonts w:ascii="Cambria Math" w:hAnsi="Cambria Math"/>
          </w:rPr>
          <m:t xml:space="preserve">P</m:t>
        </m:r>
      </m:oMath>
      <w:r>
        <w:rPr/>
        <w:t>rappresenta la popolazione residente.</w:t>
      </w:r>
    </w:p>
    <w:p>
      <w:pPr>
        <w:pStyle w:val="Contenuto"/>
        <w:rPr/>
      </w:pPr>
      <w:r>
        <w:rPr/>
        <w:t xml:space="preserve">Parte integrante dell’analisi di sostenibilità di un territorio mediante l’Impronta Ecologica è la </w:t>
      </w:r>
      <w:r>
        <w:rPr>
          <w:i/>
          <w:iCs/>
        </w:rPr>
        <w:t>biocapacità.</w:t>
      </w:r>
      <w:r>
        <w:rPr/>
        <w:t xml:space="preserve"> Con questo termine si indica l’insieme dei servizi ecologici erogati dagli ecosistemi locali, stimata attraverso la qualificazione della superficie dei terreni ecologicamente produttivi che sono presenti all’interno della regione in esame. Come affermato nel Rapporto Finale del Progetto Indicatori Comuni Europei EUROCITIES (Lewan, Simmons, 2001), “la biocapacità misura l’offerta di bioproduttività, ossia la produzione biologica di una data area. Essa è data dalla produzione aggregata dei diversi ecosistemi appartenenti all’area designata, che vanno dalle terre arabili, ai pascoli, alle foreste alle aree marine produttive e comprende, in parte, aree edificate o in degrado. La biocapacità non dipende dalle sole condizioni naturali, ma anche dalle pratiche agricole e forestali dominanti”. Il calcolo della biocapacità si rifà alle definizioni e al formalismo matematico dell’Impronta Ecologica seguendo tale procedimento:</w:t>
      </w:r>
    </w:p>
    <w:p>
      <w:pPr>
        <w:pStyle w:val="Contenuto"/>
        <w:numPr>
          <w:ilvl w:val="0"/>
          <w:numId w:val="4"/>
        </w:numPr>
        <w:rPr/>
      </w:pPr>
      <w:r>
        <w:rPr/>
        <w:t xml:space="preserve">calcolo dell’estension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dei territori ecologicamente produttivi presenti all’interno della regione in esame, per ciascuna delle sei categorie di terreno sopra citate;</w:t>
      </w:r>
    </w:p>
    <w:p>
      <w:pPr>
        <w:pStyle w:val="Contenuto"/>
        <w:numPr>
          <w:ilvl w:val="0"/>
          <w:numId w:val="4"/>
        </w:numPr>
        <w:rPr/>
      </w:pPr>
      <w:r>
        <w:rPr/>
        <w:t xml:space="preserve">pesatura delle superfici dei differenti tipi di terreno per i fattori di equivalenza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proporzionali alla loro produttività media mondiale, per ottenere la biocapacità che, similmente all’Impronta Ecologica, risulta espressa in ha globali;</w:t>
      </w:r>
    </w:p>
    <w:p>
      <w:pPr>
        <w:pStyle w:val="Contenuto"/>
        <w:numPr>
          <w:ilvl w:val="0"/>
          <w:numId w:val="4"/>
        </w:numPr>
        <w:rPr/>
      </w:pPr>
      <w:r>
        <w:rPr/>
        <w:t xml:space="preserve">dal momento che la biocapacità stima l’offerta di bioproduttività degli ecosistemi locali è importante considerare eventuali differenze di produttività  rispetto alla media mondiale. Quindi per considerare tali differenze si moltiplica la misura ottenuta al punto precedente per il fattore di rendimento (yeld factor)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che considera le variazioni della produttività locale rispetto alla media mondiale;</w:t>
      </w:r>
    </w:p>
    <w:p>
      <w:pPr>
        <w:pStyle w:val="Contenuto"/>
        <w:numPr>
          <w:ilvl w:val="0"/>
          <w:numId w:val="4"/>
        </w:numPr>
        <w:rPr/>
      </w:pPr>
      <w:r>
        <w:rPr/>
        <w:t xml:space="preserve">Successivamente si sommano poi le aree pesat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con i fattori di equivalenza e di rendimento delle sei categorie di terreno, e si ottiene l’area B (misurata in ha) di terreno occupato dagli ecosistemi, e quindi potenzialmente produttivo, che è presente sul territorio:</w:t>
      </w:r>
    </w:p>
    <w:p>
      <w:pPr>
        <w:pStyle w:val="Contenuto"/>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h</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m:oMathPara>
    </w:p>
    <w:p>
      <w:pPr>
        <w:pStyle w:val="Contenuto"/>
        <w:numPr>
          <w:ilvl w:val="0"/>
          <w:numId w:val="5"/>
        </w:numPr>
        <w:rPr/>
      </w:pPr>
      <w:r>
        <w:rPr/>
        <w:t>al valore ottenuto si sottrae, seguendo le istruzioni di Wackernagel (1997), un 12% di terreno, considerato come l’area minima indispensabile per la preservazione della biodiversità;</w:t>
      </w:r>
    </w:p>
    <w:p>
      <w:pPr>
        <w:pStyle w:val="Contenuto"/>
        <w:numPr>
          <w:ilvl w:val="0"/>
          <w:numId w:val="5"/>
        </w:numPr>
        <w:rPr/>
      </w:pPr>
      <w:r>
        <w:rPr/>
        <w:t xml:space="preserve">dal valore di biocapacità così ottenuto dividendolo poi per il  numero di abitanti equivalenti dell’area oggetto di studio si ricava la biocapacità pro capite </w:t>
      </w:r>
      <w:r>
        <w:rPr/>
      </w:r>
      <m:oMath xmlns:m="http://schemas.openxmlformats.org/officeDocument/2006/math">
        <m:r>
          <w:rPr>
            <w:rFonts w:ascii="Cambria Math" w:hAnsi="Cambria Math"/>
          </w:rPr>
          <m:t xml:space="preserve">b</m:t>
        </m:r>
      </m:oMath>
      <w:r>
        <w:rPr/>
        <w:t>.</w:t>
      </w:r>
    </w:p>
    <w:p>
      <w:pPr>
        <w:pStyle w:val="Contenuto"/>
        <w:rPr/>
      </w:pPr>
      <w:r>
        <w:rPr/>
        <w:t xml:space="preserve">La biocapacità può quindi essere comparata con l’Impronta Ecologica per definire un vero e proprio bilancio ambientale.L’impronta ha avuto notevole diffusione ed è applicata in numerosi studi ed analisi ambientali, come ad esempio i rapporti sullo stato dell’ambiente </w:t>
      </w:r>
      <w:r>
        <w:rPr>
          <w:i/>
          <w:iCs/>
        </w:rPr>
        <w:t xml:space="preserve">Living Planet Report </w:t>
      </w:r>
      <w:r>
        <w:rPr/>
        <w:t>redatti dal WWF in cui si calcola l’Impronta Ecologica per tutte le nazioni con più di un milione di abitanti. Tale metodologia si è rivelata molto versatile, in quanto utilizzabile su diverse scale territoriali: da quella planetaria a quella del singolo edificio; il punto cruciale sarebbe determinare il “livello” ottimale di questa scala, ossia individuare l’estensione del sistema territoriale, per la quale l’impronta ecologica possa fornire risultati attendibili e precisi. Ovviamente l’attendibilità dei risultati sarà strettamente connessa con il grado di precisione e di dettaglio dei dati in input: di fronte a scale molto ampie quali quelle regionali o nazionali, i dati di consumo della popolazione non possono che non essere desunti da statistiche, sono quindi affetti da un certo grado di incertezza; di fronte invece a scale molto ridotte (come un singolo impianto ad esempio) l’impronta ecologica corre il rischio di assumere più il significato e l’aspetto di una certificazione ambientale che non di impronta vera e propria. Gli studi di un certo rilievo, finora condotti, sono quelli relativi al calcolo dell’impronta ecologica turistica, per il quale sono stati presi in considerazione i cosiddetti “sistemi chiusi” come le isole Seychelles, Cipro e Mayorca che, costituendo entità territoriali circoscritte, permettono una precisa quantificazione dei flussi turistici e quindi dei loro consumi. Alla luce di queste considerazioni, è sembrato interessante applicare la metodologia al contesto territoriali delle Valli Olimpiche, per il quale sono state calcolate rispettivamente l’impronta ecologica e la biocapacità.</w:t>
      </w:r>
    </w:p>
    <w:p>
      <w:pPr>
        <w:pStyle w:val="TitoloSottoParagrafo"/>
        <w:numPr>
          <w:ilvl w:val="1"/>
          <w:numId w:val="6"/>
        </w:numPr>
        <w:jc w:val="both"/>
        <w:rPr/>
      </w:pPr>
      <w:r>
        <w:rPr/>
        <w:t>Il calcolo dell’Impronta Ecologica e della Biocapacità delle Valli Olimpiche</w:t>
      </w:r>
    </w:p>
    <w:p>
      <w:pPr>
        <w:pStyle w:val="Contenuto"/>
        <w:rPr/>
      </w:pPr>
      <w:r>
        <w:rPr/>
        <w:t>Per le valli olimpiche il calcolo dell’impronta Ecologica, a differenza di quello della Biocapacità, è stato effettuato considerando tre differenti Impronte Ecologiche, che permettono di sottolineare i diversi impatti che il turismo genera nelle Valli Olimpiche:</w:t>
      </w:r>
    </w:p>
    <w:p>
      <w:pPr>
        <w:pStyle w:val="Contenuto"/>
        <w:numPr>
          <w:ilvl w:val="0"/>
          <w:numId w:val="4"/>
        </w:numPr>
        <w:rPr/>
      </w:pPr>
      <w:r>
        <w:rPr/>
        <w:t>L’Impronta Ecologica della giornata turistica media, definita come l’Impronta Ecologica di un giorno medio di un turista relativo alla nazione o regione di provenienza. Il valore che si ottiene è utile per confrontare gli impatti di turisti provenienti da diverse parti del mondo.</w:t>
      </w:r>
    </w:p>
    <w:p>
      <w:pPr>
        <w:pStyle w:val="Contenuto"/>
        <w:numPr>
          <w:ilvl w:val="0"/>
          <w:numId w:val="4"/>
        </w:numPr>
        <w:rPr/>
      </w:pPr>
      <w:r>
        <w:rPr/>
        <w:t>L’Impronta Ecologica del viaggio medio, che considera il tempo di permanenza del turista nell’area olimpica e fornisce l’impatto totale relativo alla permanenza del turista in funzione della sua provenienza. E’ così possibile, come già effettuato per l’Impronta Ecologica della giornata media, confrontare differenti stili di turismo in funzione della località di origine.</w:t>
      </w:r>
    </w:p>
    <w:p>
      <w:pPr>
        <w:pStyle w:val="Contenuto"/>
        <w:numPr>
          <w:ilvl w:val="0"/>
          <w:numId w:val="4"/>
        </w:numPr>
        <w:rPr/>
      </w:pPr>
      <w:r>
        <w:rPr/>
        <w:t>L’Impronta Ecologica totale del turismo, che esamina l’Impronta Ecologica nel suo complesso, ovvero considera la Footprint dovuta a tutti i turisti arrivati da una nazione in un anno che si recano nei territori oggetto di studio. Questo valore si è poi anche confrontato con la biocapacità in modo da vedere quanti servizi naturali erogati dalla natura vengono consumati dal turismo  (totale) in un anno.</w:t>
      </w:r>
    </w:p>
    <w:p>
      <w:pPr>
        <w:pStyle w:val="Contenuto"/>
        <w:rPr/>
      </w:pPr>
      <w:r>
        <w:rPr/>
        <w:t>Bisogna inoltre aggiungere che le Footprint sono state quantificate con il viaggio (viaggio dalla destinazione di origine a Torino e da Torino alle Valli Olimpiche) e senza il viaggio (considerando solo il viaggio da Torino alle Valli) per poter focalizzare l’attenzione sull’incidenza solo dello stesso.Per dare un’idea in termini numerici dell’Impronta Ecologica che il turismo genera nelle Valli Olimpiche, si sono utilizzati dati relativi ai soli comuni in oggetto,  e dati rilevati su scala provinciale da banche dati ed osservatori regionali. I dati per l’analisi sono stati i seguenti:</w:t>
      </w:r>
    </w:p>
    <w:p>
      <w:pPr>
        <w:pStyle w:val="Contenuto"/>
        <w:rPr>
          <w:b/>
          <w:b/>
        </w:rPr>
      </w:pPr>
      <w:r>
        <w:rPr>
          <w:b/>
        </w:rPr>
        <w:t>Dati demografici</w:t>
      </w:r>
    </w:p>
    <w:p>
      <w:pPr>
        <w:pStyle w:val="Contenuto"/>
        <w:rPr>
          <w:b/>
          <w:b/>
        </w:rPr>
      </w:pPr>
      <w:r>
        <w:rPr>
          <w:b/>
        </w:rPr>
        <w:t xml:space="preserve">Arrivi e presenze turistiche </w:t>
      </w:r>
    </w:p>
    <w:p>
      <w:pPr>
        <w:pStyle w:val="Contenuto"/>
        <w:rPr>
          <w:b/>
          <w:b/>
        </w:rPr>
      </w:pPr>
      <w:r>
        <w:rPr>
          <w:b/>
        </w:rPr>
        <w:t xml:space="preserve">Consumi alimentari: </w:t>
      </w:r>
    </w:p>
    <w:p>
      <w:pPr>
        <w:pStyle w:val="Contenuto"/>
        <w:rPr>
          <w:b/>
          <w:b/>
        </w:rPr>
      </w:pPr>
      <w:r>
        <w:rPr>
          <w:b/>
        </w:rPr>
        <w:t>Dati sulle distanze</w:t>
      </w:r>
    </w:p>
    <w:p>
      <w:pPr>
        <w:pStyle w:val="Contenuto"/>
        <w:rPr>
          <w:b/>
          <w:b/>
        </w:rPr>
      </w:pPr>
      <w:r>
        <w:rPr>
          <w:b/>
        </w:rPr>
        <w:t>Consumo di energia elettrica</w:t>
      </w:r>
    </w:p>
    <w:p>
      <w:pPr>
        <w:pStyle w:val="Contenuto"/>
        <w:rPr>
          <w:b/>
          <w:b/>
        </w:rPr>
      </w:pPr>
      <w:r>
        <w:rPr>
          <w:b/>
        </w:rPr>
        <w:t>Consumi di combustibile per il riscaldamento</w:t>
      </w:r>
    </w:p>
    <w:p>
      <w:pPr>
        <w:pStyle w:val="Contenuto"/>
        <w:rPr>
          <w:b/>
          <w:b/>
        </w:rPr>
      </w:pPr>
      <w:r>
        <w:rPr>
          <w:b/>
        </w:rPr>
        <w:t>Consumi idrici</w:t>
      </w:r>
    </w:p>
    <w:p>
      <w:pPr>
        <w:pStyle w:val="Contenuto"/>
        <w:rPr>
          <w:b/>
          <w:b/>
        </w:rPr>
      </w:pPr>
      <w:r>
        <w:rPr>
          <w:b/>
        </w:rPr>
        <w:t>Rifiuti prodotti</w:t>
      </w:r>
    </w:p>
    <w:p>
      <w:pPr>
        <w:pStyle w:val="Contenuto"/>
        <w:rPr>
          <w:b/>
          <w:b/>
        </w:rPr>
      </w:pPr>
      <w:r>
        <w:rPr>
          <w:b/>
        </w:rPr>
        <w:t xml:space="preserve">Uso del suolo  </w:t>
      </w:r>
    </w:p>
    <w:p>
      <w:pPr>
        <w:pStyle w:val="Contenuto"/>
        <w:rPr>
          <w:b/>
          <w:b/>
        </w:rPr>
      </w:pPr>
      <w:r>
        <w:rPr>
          <w:b/>
        </w:rPr>
        <w:t xml:space="preserve">Altri consumi: </w:t>
      </w:r>
    </w:p>
    <w:p>
      <w:pPr>
        <w:pStyle w:val="Contenuto"/>
        <w:rPr/>
      </w:pPr>
      <w:r>
        <w:rPr/>
        <w:t>I calcoli con questi dati hanno portato ai seguenti risultati:</w:t>
      </w:r>
      <w:r>
        <w:rPr>
          <w:lang w:val="en-US" w:eastAsia="en-US"/>
        </w:rPr>
        <w:t xml:space="preserve"> </w:t>
      </w:r>
    </w:p>
    <w:p>
      <w:pPr>
        <w:pStyle w:val="TextBody"/>
        <w:rPr>
          <w:lang w:val="en-US" w:eastAsia="en-US"/>
        </w:rPr>
      </w:pPr>
      <w:r>
        <w:rPr>
          <w:lang w:val="en-US" w:eastAsia="en-US"/>
        </w:rPr>
        <w:drawing>
          <wp:anchor behindDoc="1" distT="0" distB="0" distL="114935" distR="114935" simplePos="0" locked="0" layoutInCell="0" allowOverlap="1" relativeHeight="23">
            <wp:simplePos x="0" y="0"/>
            <wp:positionH relativeFrom="column">
              <wp:posOffset>1198880</wp:posOffset>
            </wp:positionH>
            <wp:positionV relativeFrom="paragraph">
              <wp:posOffset>121285</wp:posOffset>
            </wp:positionV>
            <wp:extent cx="3219450" cy="19704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0" t="0" r="0" b="4532"/>
                    <a:stretch>
                      <a:fillRect/>
                    </a:stretch>
                  </pic:blipFill>
                  <pic:spPr bwMode="auto">
                    <a:xfrm>
                      <a:off x="0" y="0"/>
                      <a:ext cx="3219450" cy="1970405"/>
                    </a:xfrm>
                    <a:prstGeom prst="rect">
                      <a:avLst/>
                    </a:prstGeom>
                    <a:ln w="9525">
                      <a:solidFill>
                        <a:srgbClr val="000000"/>
                      </a:solidFill>
                    </a:ln>
                  </pic:spPr>
                </pic:pic>
              </a:graphicData>
            </a:graphic>
          </wp:anchor>
        </w:drawing>
      </w:r>
    </w:p>
    <w:p>
      <w:pPr>
        <w:pStyle w:val="TextBody"/>
        <w:rPr>
          <w:lang w:val="en-US" w:eastAsia="en-US"/>
        </w:rPr>
      </w:pPr>
      <w:r>
        <w:rPr>
          <w:lang w:val="en-US" w:eastAsia="en-US"/>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2951480</wp:posOffset>
                </wp:positionH>
                <wp:positionV relativeFrom="paragraph">
                  <wp:posOffset>184785</wp:posOffset>
                </wp:positionV>
                <wp:extent cx="1143000" cy="971550"/>
                <wp:effectExtent l="48895" t="0" r="48260" b="0"/>
                <wp:wrapNone/>
                <wp:docPr id="4" name=""/>
                <a:graphic xmlns:a="http://schemas.openxmlformats.org/drawingml/2006/main">
                  <a:graphicData uri="http://schemas.microsoft.com/office/word/2010/wordprocessingShape">
                    <wps:wsp>
                      <wps:cNvSpPr/>
                      <wps:spPr>
                        <a:xfrm rot="7665600">
                          <a:off x="0" y="0"/>
                          <a:ext cx="1143000" cy="971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2.35pt;margin-top:14.5pt;width:89.95pt;height:76.45pt;mso-wrap-style:none;v-text-anchor:middle;rotation:128">
                <v:fill o:detectmouseclick="t" on="false"/>
                <v:stroke color="red" weight="28440" joinstyle="miter" endcap="flat"/>
                <w10:wrap type="none"/>
              </v:oval>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tLeast" w:line="360"/>
        <w:jc w:val="center"/>
        <w:rPr/>
      </w:pPr>
      <w:r>
        <w:rPr>
          <w:i/>
          <w:sz w:val="22"/>
          <w:szCs w:val="22"/>
        </w:rPr>
        <w:t>Grafico 2:</w:t>
      </w:r>
      <w:r>
        <w:rPr>
          <w:b/>
          <w:sz w:val="22"/>
          <w:szCs w:val="22"/>
        </w:rPr>
        <w:t xml:space="preserve"> </w:t>
      </w:r>
      <w:r>
        <w:rPr>
          <w:sz w:val="22"/>
          <w:szCs w:val="22"/>
        </w:rPr>
        <w:t>Impronta ecologica globale senza viaggio</w:t>
      </w:r>
    </w:p>
    <w:p>
      <w:pPr>
        <w:pStyle w:val="Normal"/>
        <w:jc w:val="center"/>
        <w:rPr>
          <w:b/>
          <w:b/>
          <w:sz w:val="22"/>
          <w:szCs w:val="22"/>
        </w:rPr>
      </w:pPr>
      <w:r>
        <w:rPr>
          <w:b/>
          <w:sz w:val="22"/>
          <w:szCs w:val="22"/>
        </w:rPr>
      </w:r>
    </w:p>
    <w:p>
      <w:pPr>
        <w:pStyle w:val="Contenuto"/>
        <w:rPr/>
      </w:pPr>
      <w:r>
        <w:rPr/>
        <w:t>Dal grafico emerge il fatto che la percentuale più elevata è dovuta ai turisti italiani che totalizzano il numero maggiore di presenze, seguiti dal Regno Unito che hanno un numero inferiore di presenze ma un tempo di permanenza medio superiore di  circa due giorni rispetto a quello degli italiani.Può essere interessante comparare questi dati con quello successivo, dove viene incluso anche il viaggio.</w:t>
      </w:r>
    </w:p>
    <w:p>
      <w:pPr>
        <w:pStyle w:val="Contenuto"/>
        <w:rPr>
          <w:b/>
          <w:b/>
        </w:rPr>
      </w:pPr>
      <w:r>
        <w:rPr>
          <w:b/>
        </w:rPr>
        <w:drawing>
          <wp:anchor behindDoc="0" distT="0" distB="0" distL="114935" distR="114935" simplePos="0" locked="0" layoutInCell="0" allowOverlap="1" relativeHeight="24">
            <wp:simplePos x="0" y="0"/>
            <wp:positionH relativeFrom="column">
              <wp:posOffset>1313180</wp:posOffset>
            </wp:positionH>
            <wp:positionV relativeFrom="paragraph">
              <wp:posOffset>57785</wp:posOffset>
            </wp:positionV>
            <wp:extent cx="3105150" cy="19265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78" t="1076" r="6448" b="4335"/>
                    <a:stretch>
                      <a:fillRect/>
                    </a:stretch>
                  </pic:blipFill>
                  <pic:spPr bwMode="auto">
                    <a:xfrm>
                      <a:off x="0" y="0"/>
                      <a:ext cx="3105150" cy="1926590"/>
                    </a:xfrm>
                    <a:prstGeom prst="rect">
                      <a:avLst/>
                    </a:prstGeom>
                    <a:ln w="9525">
                      <a:solidFill>
                        <a:srgbClr val="000000"/>
                      </a:solidFill>
                    </a:ln>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90805" distR="90170" simplePos="0" locked="0" layoutInCell="0" allowOverlap="1" relativeHeight="26">
                <wp:simplePos x="0" y="0"/>
                <wp:positionH relativeFrom="column">
                  <wp:posOffset>3150870</wp:posOffset>
                </wp:positionH>
                <wp:positionV relativeFrom="paragraph">
                  <wp:posOffset>28575</wp:posOffset>
                </wp:positionV>
                <wp:extent cx="914400" cy="714375"/>
                <wp:effectExtent l="0" t="60325" r="0" b="60325"/>
                <wp:wrapNone/>
                <wp:docPr id="6" name=""/>
                <a:graphic xmlns:a="http://schemas.openxmlformats.org/drawingml/2006/main">
                  <a:graphicData uri="http://schemas.microsoft.com/office/word/2010/wordprocessingShape">
                    <wps:wsp>
                      <wps:cNvSpPr/>
                      <wps:spPr>
                        <a:xfrm rot="8367600">
                          <a:off x="0" y="0"/>
                          <a:ext cx="914400" cy="714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8.05pt;margin-top:2.2pt;width:71.95pt;height:56.2pt;mso-wrap-style:none;v-text-anchor:middle;rotation:139">
                <v:fill o:detectmouseclick="t" on="false"/>
                <v:stroke color="red" weight="28440" joinstyle="miter" endcap="flat"/>
                <w10:wrap type="none"/>
              </v:oval>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tLeast" w:line="360"/>
        <w:jc w:val="center"/>
        <w:rPr/>
      </w:pPr>
      <w:r>
        <w:rPr>
          <w:i/>
          <w:sz w:val="22"/>
          <w:szCs w:val="22"/>
        </w:rPr>
        <w:t>Grafico 3:</w:t>
      </w:r>
      <w:r>
        <w:rPr>
          <w:b/>
          <w:sz w:val="22"/>
          <w:szCs w:val="22"/>
        </w:rPr>
        <w:t xml:space="preserve"> </w:t>
      </w:r>
      <w:r>
        <w:rPr>
          <w:sz w:val="22"/>
          <w:szCs w:val="22"/>
        </w:rPr>
        <w:t>Impronta ecologica globale con viaggio</w:t>
      </w:r>
    </w:p>
    <w:p>
      <w:pPr>
        <w:pStyle w:val="Contenuto"/>
        <w:rPr/>
      </w:pPr>
      <w:r>
        <w:rPr/>
        <w:t>Come si può evidenziare il Piemonte e le destinazioni  più vicine ai territori olimpici, per i quali il viaggio ha un peso minore (sia per la distanza, sia perché non si utilizza l’aereo) subiscono una notevole riduzione percentuale del loro impatto. Un esempio può essere quello degli Stati Uniti che nella fig.1 (senza viaggio) incidono per l’1%, invece nella fig. 2 (con il viaggio) la loro incidenza risulta pari al 15%: tale impatto è dovuto senza dubbio al lungo viaggio aereo.  L’impronta ecologica può essere calcolata in base alle categorie di consumo (energia, combustibile, superficie degradata, rifiuti, acqua, alimenti, altri beni, viaggio regionale ed extraregionale) e per tipologie di superficie (terreno per energia, superficie agricola, pascolo, foresta e superficie degradata). In entrambi i casi emerge che la componente avente maggiore influenza è quella relativa al viaggio (viaggio extraregionale), componente che ricade interamente nella tipologia di terreno per energia.</w:t>
      </w:r>
    </w:p>
    <w:p>
      <w:pPr>
        <w:pStyle w:val="Contenuto"/>
        <w:rPr/>
      </w:pPr>
      <w:r>
        <w:rPr/>
        <w:t>La valutazione di sostenibilità ambientale è desumibile dal confronto tra il valore della biocapacità  e quello della impronta ecologica; ragionando in termini di gha/pc i calcoli hanno portato ai seguenti grafici:</w:t>
      </w:r>
    </w:p>
    <w:p>
      <w:pPr>
        <w:pStyle w:val="TextBody"/>
        <w:jc w:val="center"/>
        <w:rPr/>
      </w:pPr>
      <w:r>
        <w:rPr/>
        <w:drawing>
          <wp:inline distT="0" distB="0" distL="0" distR="0">
            <wp:extent cx="3263265" cy="3133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7" r="-7" b="-7"/>
                    <a:stretch>
                      <a:fillRect/>
                    </a:stretch>
                  </pic:blipFill>
                  <pic:spPr bwMode="auto">
                    <a:xfrm>
                      <a:off x="0" y="0"/>
                      <a:ext cx="3263265" cy="3133090"/>
                    </a:xfrm>
                    <a:prstGeom prst="rect">
                      <a:avLst/>
                    </a:prstGeom>
                  </pic:spPr>
                </pic:pic>
              </a:graphicData>
            </a:graphic>
          </wp:inline>
        </w:drawing>
      </w:r>
    </w:p>
    <w:p>
      <w:pPr>
        <w:pStyle w:val="Normal"/>
        <w:spacing w:lineRule="atLeast" w:line="240"/>
        <w:jc w:val="center"/>
        <w:rPr>
          <w:sz w:val="22"/>
          <w:szCs w:val="22"/>
        </w:rPr>
      </w:pPr>
      <w:r>
        <w:rPr>
          <w:i/>
          <w:sz w:val="22"/>
          <w:szCs w:val="22"/>
        </w:rPr>
        <w:t>Grafico 4: C</w:t>
      </w:r>
      <w:r>
        <w:rPr>
          <w:sz w:val="22"/>
          <w:szCs w:val="22"/>
        </w:rPr>
        <w:t>onfronto tra IE e BC (gha/pc)</w:t>
      </w:r>
    </w:p>
    <w:p>
      <w:pPr>
        <w:pStyle w:val="Contenuto"/>
        <w:rPr>
          <w:b/>
          <w:b/>
          <w:sz w:val="22"/>
          <w:szCs w:val="22"/>
          <w:highlight w:val="yellow"/>
        </w:rPr>
      </w:pPr>
      <w:r>
        <w:rPr>
          <w:b/>
          <w:sz w:val="22"/>
          <w:szCs w:val="22"/>
          <w:highlight w:val="yellow"/>
        </w:rPr>
      </w:r>
    </w:p>
    <w:p>
      <w:pPr>
        <w:pStyle w:val="Contenuto"/>
        <w:rPr/>
      </w:pPr>
      <w:r>
        <w:rPr/>
        <w:t>Dai dati si deduce che la biocapacità pro-capite annua per ogni turista (o abitante residente) è pari a 1,12 gha, l’Impronta Ecologica generata da un turista medio in un anno è circa 7,04 gha, allora complessivamente si ha un deficit pro capite annuo pari a 5,92 gha, deficit che è più incidente per la superficie foresta, facendo riferimento solamente al turismo e non alla popolazione residente; questo vuol dire che solo i turisti consumano più risorse di quelle che vengono prodotte localmente.Essendo stata considerata soltanto la componente turistica stanziale con ipotesi numeriche minime, è possibile affermare una situazione di  non sostenibilità ambientale piuttosto accentuata, pertanto si renderà necessario attuare strategie ed azioni che rendano maggiormente Sostenibile il Turismo nei Comuni sede di gara dell’evento olimpico.Infine, per mantenere una congruenza con l’indice di Gini (cap.8), nel ricavare il risultato da riportare nel diagramma tridimensionale, si è concretizzato l’indicatore ambientale come la differenza tra l’unità (1) e il rapporto tra la biocapacità e l’Impronta Ecologica. Pertanto il valore</w:t>
      </w:r>
      <w:r>
        <w:rPr>
          <w:rStyle w:val="FootnoteAnchor"/>
          <w:vertAlign w:val="superscript"/>
        </w:rPr>
        <w:footnoteReference w:id="7"/>
      </w:r>
      <w:r>
        <w:rPr/>
        <w:t xml:space="preserve"> ricavato risulta pari a: 0,84.</w:t>
      </w:r>
    </w:p>
    <w:p>
      <w:pPr>
        <w:pStyle w:val="Contenuto"/>
        <w:rPr/>
      </w:pPr>
      <w:r>
        <w:rPr/>
        <w:t>Quindi, sarà necessario attuare strategie ed azioni che rendano maggiormente Sostenibile il Turismo nei Comuni sede di gara anche dopo l’evento olimpico.</w:t>
      </w:r>
    </w:p>
    <w:p>
      <w:pPr>
        <w:pStyle w:val="TitoloParagrafo"/>
        <w:numPr>
          <w:ilvl w:val="0"/>
          <w:numId w:val="6"/>
        </w:numPr>
        <w:rPr/>
      </w:pPr>
      <w:r>
        <w:rPr/>
        <w:t>LE ASPETTATIVE DELLA POPOLAZIONE</w:t>
      </w:r>
    </w:p>
    <w:p>
      <w:pPr>
        <w:pStyle w:val="Contenuto"/>
        <w:rPr/>
      </w:pPr>
      <w:r>
        <w:rPr/>
        <w:t>Prendendo spunto dallo studio “Aspettando le Olimpiadi” (Segre, Scamozzi, 2003) si è voluto analizzare quali fossero le principali aspettative e il coinvolgimento della popolazione in attesa delle Olimpiadi invernali di Torino 2006.</w:t>
      </w:r>
    </w:p>
    <w:p>
      <w:pPr>
        <w:pStyle w:val="Contenuto"/>
        <w:rPr/>
      </w:pPr>
      <w:r>
        <w:rPr/>
        <w:t>Dall’analisi di tale concetto, utilizzato come indicatore sociale qualitativo, si sottolinea (come visibile dai grafici 5 e 6, che:</w:t>
      </w:r>
    </w:p>
    <w:p>
      <w:pPr>
        <w:pStyle w:val="Contenuto"/>
        <w:numPr>
          <w:ilvl w:val="0"/>
          <w:numId w:val="2"/>
        </w:numPr>
        <w:rPr/>
      </w:pPr>
      <w:r>
        <w:rPr/>
        <w:t>le aspettative relative allo sviluppo turistico e culturale erano buone;</w:t>
      </w:r>
    </w:p>
    <w:p>
      <w:pPr>
        <w:pStyle w:val="Contenuto"/>
        <w:numPr>
          <w:ilvl w:val="0"/>
          <w:numId w:val="2"/>
        </w:numPr>
        <w:rPr/>
      </w:pPr>
      <w:r>
        <w:rPr/>
        <w:t>le speranze pertinenti all’occupazione, a nuove aziende e agli investimenti produttivi, nel complesso risultavano discrete;</w:t>
      </w:r>
    </w:p>
    <w:p>
      <w:pPr>
        <w:pStyle w:val="Contenuto"/>
        <w:numPr>
          <w:ilvl w:val="0"/>
          <w:numId w:val="2"/>
        </w:numPr>
        <w:rPr/>
      </w:pPr>
      <w:r>
        <w:rPr/>
        <w:t>le attese legate alle occasioni di guadagno e agli investimenti privati sono meno marcate ed assumevano un valore medio.</w:t>
      </w:r>
    </w:p>
    <w:p>
      <w:pPr>
        <w:pStyle w:val="Contenuto"/>
        <w:rPr/>
      </w:pPr>
      <w:r>
        <w:rPr/>
      </w:r>
    </w:p>
    <w:p>
      <w:pPr>
        <w:pStyle w:val="Contenuto"/>
        <w:jc w:val="center"/>
        <w:rPr/>
      </w:pPr>
      <w:r>
        <w:rPr/>
        <w:drawing>
          <wp:inline distT="0" distB="0" distL="0" distR="0">
            <wp:extent cx="3155315" cy="2714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9" r="-7" b="-9"/>
                    <a:stretch>
                      <a:fillRect/>
                    </a:stretch>
                  </pic:blipFill>
                  <pic:spPr bwMode="auto">
                    <a:xfrm>
                      <a:off x="0" y="0"/>
                      <a:ext cx="3155315" cy="2714625"/>
                    </a:xfrm>
                    <a:prstGeom prst="rect">
                      <a:avLst/>
                    </a:prstGeom>
                  </pic:spPr>
                </pic:pic>
              </a:graphicData>
            </a:graphic>
          </wp:inline>
        </w:drawing>
      </w:r>
    </w:p>
    <w:p>
      <w:pPr>
        <w:pStyle w:val="Normal"/>
        <w:jc w:val="center"/>
        <w:rPr/>
      </w:pPr>
      <w:r>
        <w:rPr>
          <w:i/>
          <w:sz w:val="22"/>
          <w:szCs w:val="22"/>
        </w:rPr>
        <w:t>Grafico 5:</w:t>
      </w:r>
      <w:r>
        <w:rPr>
          <w:sz w:val="22"/>
          <w:szCs w:val="22"/>
        </w:rPr>
        <w:t xml:space="preserve"> Grado di soddisfazione dei cittadini delle Valli (fonte interviste effettuate dall’Università degli studi di Torino, anno 2002-2003)</w:t>
      </w:r>
    </w:p>
    <w:p>
      <w:pPr>
        <w:pStyle w:val="Contenuto"/>
        <w:rPr>
          <w:sz w:val="22"/>
          <w:szCs w:val="22"/>
        </w:rPr>
      </w:pPr>
      <w:r>
        <w:rPr>
          <w:sz w:val="22"/>
          <w:szCs w:val="22"/>
        </w:rPr>
      </w:r>
    </w:p>
    <w:p>
      <w:pPr>
        <w:pStyle w:val="Contenuto"/>
        <w:jc w:val="center"/>
        <w:rPr/>
      </w:pPr>
      <w:r>
        <w:rPr/>
        <w:drawing>
          <wp:inline distT="0" distB="0" distL="0" distR="0">
            <wp:extent cx="3013075" cy="2595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8" r="-7" b="-8"/>
                    <a:stretch>
                      <a:fillRect/>
                    </a:stretch>
                  </pic:blipFill>
                  <pic:spPr bwMode="auto">
                    <a:xfrm>
                      <a:off x="0" y="0"/>
                      <a:ext cx="3013075" cy="2595245"/>
                    </a:xfrm>
                    <a:prstGeom prst="rect">
                      <a:avLst/>
                    </a:prstGeom>
                  </pic:spPr>
                </pic:pic>
              </a:graphicData>
            </a:graphic>
          </wp:inline>
        </w:drawing>
      </w:r>
    </w:p>
    <w:p>
      <w:pPr>
        <w:pStyle w:val="Normal"/>
        <w:jc w:val="center"/>
        <w:rPr/>
      </w:pPr>
      <w:r>
        <w:rPr>
          <w:i/>
          <w:sz w:val="22"/>
          <w:szCs w:val="22"/>
        </w:rPr>
        <w:t>Grafico 6</w:t>
      </w:r>
      <w:r>
        <w:rPr>
          <w:sz w:val="22"/>
          <w:szCs w:val="22"/>
        </w:rPr>
        <w:t>: Grado di soddisfazione dei cittadini di Torino (fonte interviste effettuate dall’Università degli studi di Torino, anno 2002-2003)</w:t>
      </w:r>
    </w:p>
    <w:p>
      <w:pPr>
        <w:pStyle w:val="Contenuto"/>
        <w:rPr/>
      </w:pPr>
      <w:r>
        <w:rPr/>
        <w:t>In merito al grado di soddisfazione, si può assegnare un valore numerico pari a 0,8 per i risultati qualitativi buoni (aspettative relative allo sviluppo turistico e culturale); un valore pari a 0,7 per quelli discreti (speranze per nuova occupazione ed investimenti) e 0,5 in merito alle occasioni di guadagno. Il valore medio ottenuto per i 3 parametri considerati è pertanto pari a 0,66. Quindi, anche in questo caso, per mantenere congruente la rappresentazione, si sottrae il valore medio all’unità, riportando sul grafico il valore 0,34.</w:t>
      </w:r>
    </w:p>
    <w:p>
      <w:pPr>
        <w:pStyle w:val="TitoloParagrafo"/>
        <w:numPr>
          <w:ilvl w:val="0"/>
          <w:numId w:val="6"/>
        </w:numPr>
        <w:rPr/>
      </w:pPr>
      <w:r>
        <w:rPr/>
        <w:t>ANALISI DEI RISULTATI</w:t>
      </w:r>
    </w:p>
    <w:p>
      <w:pPr>
        <w:pStyle w:val="Contenuto"/>
        <w:rPr/>
      </w:pPr>
      <w:r>
        <w:rPr/>
        <w:t>In conclusione, per concretizzare lo stato attuale del turismo, si sono riportati i valori ottenuti dai calcoli nel modello tridimensionale restituito qui di seguito:</w:t>
      </w:r>
    </w:p>
    <w:p>
      <w:pPr>
        <w:pStyle w:val="TextBody"/>
        <w:rPr/>
      </w:pPr>
      <w:r>
        <w:rPr/>
      </w:r>
    </w:p>
    <w:p>
      <w:pPr>
        <w:pStyle w:val="TextBody"/>
        <w:spacing w:lineRule="atLeast" w:line="360" w:before="0" w:after="0"/>
        <w:jc w:val="center"/>
        <w:rPr/>
      </w:pPr>
      <w:r>
        <w:rPr/>
        <w:drawing>
          <wp:inline distT="0" distB="0" distL="0" distR="0">
            <wp:extent cx="2697480" cy="275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2697480" cy="2759075"/>
                    </a:xfrm>
                    <a:prstGeom prst="rect">
                      <a:avLst/>
                    </a:prstGeom>
                    <a:ln w="12700">
                      <a:solidFill>
                        <a:srgbClr val="000000"/>
                      </a:solidFill>
                    </a:ln>
                  </pic:spPr>
                </pic:pic>
              </a:graphicData>
            </a:graphic>
          </wp:inline>
        </w:drawing>
      </w:r>
    </w:p>
    <w:p>
      <w:pPr>
        <w:pStyle w:val="Didascalia"/>
        <w:spacing w:before="0" w:after="0"/>
        <w:jc w:val="center"/>
        <w:rPr>
          <w:sz w:val="22"/>
          <w:szCs w:val="22"/>
        </w:rPr>
      </w:pPr>
      <w:r>
        <w:rPr>
          <w:b w:val="false"/>
          <w:i/>
          <w:sz w:val="22"/>
          <w:szCs w:val="22"/>
        </w:rPr>
        <w:t xml:space="preserve">Figura </w:t>
      </w:r>
      <w:r>
        <w:rPr>
          <w:b w:val="false"/>
          <w:i/>
          <w:sz w:val="22"/>
          <w:szCs w:val="22"/>
        </w:rPr>
        <w:fldChar w:fldCharType="begin"/>
      </w:r>
      <w:r>
        <w:rPr>
          <w:sz w:val="22"/>
          <w:i/>
          <w:b w:val="false"/>
          <w:szCs w:val="22"/>
        </w:rPr>
        <w:instrText xml:space="preserve"> SEQ Figura \* ARABIC </w:instrText>
      </w:r>
      <w:r>
        <w:rPr>
          <w:sz w:val="22"/>
          <w:i/>
          <w:b w:val="false"/>
          <w:szCs w:val="22"/>
        </w:rPr>
        <w:fldChar w:fldCharType="separate"/>
      </w:r>
      <w:r>
        <w:rPr>
          <w:sz w:val="22"/>
          <w:i/>
          <w:b w:val="false"/>
          <w:szCs w:val="22"/>
        </w:rPr>
        <w:t>2</w:t>
      </w:r>
      <w:r>
        <w:rPr>
          <w:sz w:val="22"/>
          <w:i/>
          <w:b w:val="false"/>
          <w:szCs w:val="22"/>
        </w:rPr>
        <w:fldChar w:fldCharType="end"/>
      </w:r>
      <w:r>
        <w:rPr>
          <w:b w:val="false"/>
          <w:i/>
          <w:sz w:val="22"/>
          <w:szCs w:val="22"/>
        </w:rPr>
        <w:t>:</w:t>
      </w:r>
      <w:r>
        <w:rPr>
          <w:sz w:val="22"/>
          <w:szCs w:val="22"/>
        </w:rPr>
        <w:t xml:space="preserve"> </w:t>
      </w:r>
      <w:r>
        <w:rPr>
          <w:b w:val="false"/>
          <w:bCs w:val="false"/>
          <w:sz w:val="22"/>
          <w:szCs w:val="22"/>
        </w:rPr>
        <w:t>Visualizzazione dello stato di sostenibilità attuale del turismo nelle Valli Olimpiche</w:t>
      </w:r>
    </w:p>
    <w:p>
      <w:pPr>
        <w:pStyle w:val="TextBody"/>
        <w:jc w:val="center"/>
        <w:rPr>
          <w:sz w:val="22"/>
          <w:szCs w:val="22"/>
        </w:rPr>
      </w:pPr>
      <w:r>
        <w:rPr>
          <w:sz w:val="22"/>
          <w:szCs w:val="22"/>
        </w:rPr>
      </w:r>
    </w:p>
    <w:p>
      <w:pPr>
        <w:pStyle w:val="Contenuto"/>
        <w:rPr/>
      </w:pPr>
      <w:r>
        <w:rPr/>
        <w:t>Come evidenziato dal modello (</w:t>
      </w:r>
      <w:r>
        <w:rPr>
          <w:i/>
        </w:rPr>
        <w:t>Figura 2</w:t>
      </w:r>
      <w:r>
        <w:rPr/>
        <w:t>) lo stato attuale del turismo non risulta sostenibile, in quanto:</w:t>
      </w:r>
    </w:p>
    <w:p>
      <w:pPr>
        <w:pStyle w:val="Contenuto"/>
        <w:numPr>
          <w:ilvl w:val="0"/>
          <w:numId w:val="3"/>
        </w:numPr>
        <w:rPr/>
      </w:pPr>
      <w:r>
        <w:rPr/>
        <w:t>l’impatto ambientale che generano i turisti nei territori olimpici è troppo elevato rispetto alla produzione di risorse che gli ecosistemi locali sono in grado di generare, soprattutto dal punto di vista energetico. Questo è dovuto al fatto che i differenti consumi e le emissioni generate dai turisti comprendono una quota energetica. Quindi, come visibile dal grafico 58, il deficit della superficie foresta che soddisfa i consumi energetici è elevatissimo;</w:t>
      </w:r>
    </w:p>
    <w:p>
      <w:pPr>
        <w:pStyle w:val="Contenuto"/>
        <w:numPr>
          <w:ilvl w:val="0"/>
          <w:numId w:val="3"/>
        </w:numPr>
        <w:rPr/>
      </w:pPr>
      <w:r>
        <w:rPr/>
        <w:t>l’influenza economica anch’essa non è delle migliori, in ragione del fatto che, se è pur vero che in alcuni periodi dell’anno, dove l’affluenza di turisti è elevata, il territorio vede un momento di prosperità, invece, d’altra parte, durante altri periodi (stagioni intermedie), le presenze vengono ridotte di molto e quindi generano un trend negativo dal punto di vista economico. Tale questione genera sul territorio seri problemi, sia dal punto di vista dell’occupazione, che dell’utilizzazione e dunque dell’efficienza delle strutture ricettive durante l’intero arco annuale.</w:t>
      </w:r>
    </w:p>
    <w:p>
      <w:pPr>
        <w:pStyle w:val="Contenuto"/>
        <w:rPr/>
      </w:pPr>
      <w:r>
        <w:rPr/>
        <w:t>In relazione all’aspetto sociale, inteso come aspettative dei residenti, esso risulta soddisfacente, in quanto la popolazione spera che l’evento olimpico, fornisca a livello mondiale una efficace visibilità del territorio, con conseguenti incrementi ed una migliore distribuzione delle presenze. In tal modo, sarà forse possibile migliorare lo stato attuale del turismo, nonché ridurre i problemi di occupazione ed incrementare le prospettive e i guadagni del settore privato e degli Enti Locali.</w:t>
      </w:r>
    </w:p>
    <w:p>
      <w:pPr>
        <w:pStyle w:val="Contenuto"/>
        <w:rPr/>
      </w:pPr>
      <w:r>
        <w:rPr/>
        <w:t xml:space="preserve">Per modificare e migliorare lo stato attuale del Turismo nonché per favorire la sua sostenibilità, sarà necessario individuare alcune possibili strategie, in modo da rendere maggiormente efficiente il modello di fruizione turistica. </w:t>
      </w:r>
    </w:p>
    <w:p>
      <w:pPr>
        <w:pStyle w:val="TitoloParagrafo"/>
        <w:numPr>
          <w:ilvl w:val="0"/>
          <w:numId w:val="6"/>
        </w:numPr>
        <w:rPr/>
      </w:pPr>
      <w:r>
        <w:rPr/>
        <w:t>CONCLUSIONI E POSSIBILI SVILUPPI</w:t>
      </w:r>
    </w:p>
    <w:p>
      <w:pPr>
        <w:pStyle w:val="Contenuto"/>
        <w:rPr/>
      </w:pPr>
      <w:r>
        <w:rPr/>
        <w:t>I contenuti dello studio, proposto, relativo alla Sostenibilità del Turismo nelle Valli sede dei giochi olimpici di Torino 2006, hanno considerato come punto di partenza la ricerca avviata da SiTI (Istituto Superiore sui Sistemi Territoriali per l’Innovazione, con sede in Torino) volta alla valutazione degli effetti legati agli interventi olimpici sul territorio, definiti in primis dalla VAS del Programma olimpico</w:t>
      </w:r>
      <w:r>
        <w:rPr>
          <w:rStyle w:val="FootnoteCharacters"/>
          <w:rStyle w:val="FootnoteAnchor"/>
        </w:rPr>
        <w:footnoteReference w:id="8"/>
      </w:r>
      <w:r>
        <w:rPr/>
        <w:t xml:space="preserve"> e nella seconda fase dal monitoraggio territoriale del Programma olimpico di Torino 2006</w:t>
      </w:r>
      <w:r>
        <w:rPr>
          <w:rStyle w:val="FootnoteCharacters"/>
          <w:rStyle w:val="FootnoteAnchor"/>
        </w:rPr>
        <w:footnoteReference w:id="9"/>
      </w:r>
      <w:r>
        <w:rPr/>
        <w:t>. La presente analisi, con una continuità logica, ha voluto perciò focalizzare l’attenzione sulle implicazioni a livello territoriale che il turismo genera, in senso ampio ed integrato, nonché avviare un’attività di monitoraggio pianificata nel tempo, per definire gli effetti nel medio-lungo periodo, a seguito dell’importante evento sportivo.</w:t>
      </w:r>
    </w:p>
    <w:p>
      <w:pPr>
        <w:pStyle w:val="Contenuto"/>
        <w:rPr/>
      </w:pPr>
      <w:r>
        <w:rPr/>
        <w:t xml:space="preserve">Il modello tridimensionale, definito per studiare gli effetti del turismo, nei Comuni sede delle prossime Olimpiadi Invernali, è stato efficace per definire le attuali criticità del turismo montano. Grazie alle sue potenzialità, esso ha permesso di sottolineare, mediante l’Indice di Concentrazione di Gini (indicatore quantitativo efficace) gli aspetti economici fornendo un consistente dato numerico; nonché di porre l’attenzione sugli aspetti ambientali definendo un risultato quantitativo mediante il calcolo dell’Impronta Ecologica e caratterizzare qualitativamente le aspettative della popolazione residente. </w:t>
      </w:r>
    </w:p>
    <w:p>
      <w:pPr>
        <w:pStyle w:val="Contenuto"/>
        <w:rPr/>
      </w:pPr>
      <w:r>
        <w:rPr/>
        <w:t>Inoltre, il metodo  proposto ha permesso di analizzare in modo correlato i tre differenti aspetti (sociale, economico ed ambientale) in maniera da avere una visione integrata (e sostenibile) del settore turistico, caratterizzata senza dubbio dagli aspetti ambientali e sociali, ma anche da quello economico, da non sottovalutare in quanto quest’ultimo aspetto è essenziale per la crescita economica.</w:t>
      </w:r>
    </w:p>
    <w:p>
      <w:pPr>
        <w:pStyle w:val="Contenuto"/>
        <w:rPr/>
      </w:pPr>
      <w:r>
        <w:rPr/>
        <w:t xml:space="preserve">Non bisogna però dimenticare che i differenti indicatori sono stati considerati con il medesimo peso, anche se l’indagine eseguita per i due indicatori quantitativi (l’Impronta Ecologica e l’Indice di Concentrazione di Gini) è stata intrapresa con un maggior grado di approfondimento rispetto all’indicatore sociale qualitativo definito in funzione delle aspettative della popolazione residente. </w:t>
      </w:r>
    </w:p>
    <w:p>
      <w:pPr>
        <w:pStyle w:val="Contenuto"/>
        <w:rPr/>
      </w:pPr>
      <w:r>
        <w:rPr/>
        <w:t>Infine, è necessario sottolineare una criticità del modello, ovvero la sua difficile applicazione ad un “sistema aperto” per il quale non sembra così semplice controllare i flussi (a livello di interscambiabilità di beni e servizi), mentre i dati censiti nella ricerca permettono ad esempio solamente di stimare le conseguenze dovute al turismo di un “sistema chiuso” relativo al settore alberghiero ed extra-alberghiero (per i quali i dati sono invece più certi).</w:t>
      </w:r>
    </w:p>
    <w:p>
      <w:pPr>
        <w:pStyle w:val="Contenuto"/>
        <w:rPr/>
      </w:pPr>
      <w:r>
        <w:rPr/>
        <w:t>Tenendo conto di tutti gli aspetti (potenzialità e criticità) sopra citati, lo studio potrebbe avere differenti sviluppi per monitorare l’eredità olimpica a livello turistico nelle Valli.</w:t>
      </w:r>
    </w:p>
    <w:p>
      <w:pPr>
        <w:pStyle w:val="Contenuto"/>
        <w:rPr/>
      </w:pPr>
      <w:r>
        <w:rPr/>
        <w:t xml:space="preserve">Uno dei potenziali risvolti della ricerca riguarda l’applicazione del metodo ad un sistema territoriale il più possibile “chiuso”, in modo da controllare meglio i flussi e reperire i dati (relativi alla popolazione residente e al turismo) puntualmente e con un elevato livello di attendibilità. Tutto ciò per poter definire uno scenario concreto del turismo nelle valli e definire le strategie essenziali per renderlo maggiormente sostenibile. Una delle principali tattiche da attuare potrebbe essere, sulla base delle certificazioni ambientali ISO ed EMAS, una Certificazione d’Area, in modo da coinvolgere l’intero territorio in un programma di gestione ambientale volto ad un miglioramento continuo rispetto ai fattori ambientali, sociali ed economici. </w:t>
      </w:r>
    </w:p>
    <w:p>
      <w:pPr>
        <w:pStyle w:val="Contenuto"/>
        <w:rPr/>
      </w:pPr>
      <w:r>
        <w:rPr/>
        <w:t>Un altro studio realizzabile, sebbene di non semplice attuazione, potrebbe essere quello della Capacità di Carico di un sistema chiuso. Vale a dire una “fotografia” al tempo t</w:t>
      </w:r>
      <w:r>
        <w:rPr>
          <w:vertAlign w:val="subscript"/>
        </w:rPr>
        <w:t>0</w:t>
      </w:r>
      <w:r>
        <w:rPr/>
        <w:t xml:space="preserve"> del massimo numero di turisti che un determinato territorio, per esempio un Comune, può sopportare senza che venga compromessa la produttività del territorio medesimo. </w:t>
      </w:r>
    </w:p>
    <w:p>
      <w:pPr>
        <w:pStyle w:val="Contenuto"/>
        <w:rPr/>
      </w:pPr>
      <w:r>
        <w:rPr/>
        <w:t xml:space="preserve">Il fatto di considerare un sistema “chiuso” offre la possibilità di condurre la ricerca in maniera sicuramente più snella per la minor quantità di dati da trattare, e per favorire l’ottenimento di un risultato esemplificativo che chiarisca differenti aspetti di una realtà complessa, come l’area sede dei giochi, e che sia d’aiuto ai processi decisionali futuri. </w:t>
      </w:r>
    </w:p>
    <w:p>
      <w:pPr>
        <w:pStyle w:val="Contenuto"/>
        <w:rPr/>
      </w:pPr>
      <w:r>
        <w:rPr/>
        <w:t>La definizione della Capacità di Carico associata alla Biocapacità potrebbe consentire di definire un “Bilancio Ambientale” dell’area oggetto di studio, nonché favorire efficaci strategie ed azioni tali da riequilibrare la produzione e lo sfruttamento di risorse, in modo da rendere maggiormente sostenibile il carico generato dai turisti a livello territoriale.</w:t>
      </w:r>
    </w:p>
    <w:p>
      <w:pPr>
        <w:pStyle w:val="TitoloParagrafo"/>
        <w:numPr>
          <w:ilvl w:val="0"/>
          <w:numId w:val="6"/>
        </w:numPr>
        <w:rPr/>
      </w:pPr>
      <w:r>
        <w:rPr/>
        <w:t>Bibliografia</w:t>
      </w:r>
    </w:p>
    <w:p>
      <w:pPr>
        <w:pStyle w:val="Bibliografia"/>
        <w:rPr>
          <w:b/>
          <w:b/>
        </w:rPr>
      </w:pPr>
      <w:r>
        <w:rPr>
          <w:b/>
        </w:rPr>
        <w:t>Testi</w:t>
      </w:r>
    </w:p>
    <w:p>
      <w:pPr>
        <w:pStyle w:val="Bibliografia"/>
        <w:rPr/>
      </w:pPr>
      <w:r>
        <w:rPr/>
        <w:t xml:space="preserve">AA.VV. (2004) </w:t>
      </w:r>
      <w:r>
        <w:rPr>
          <w:i/>
          <w:iCs/>
        </w:rPr>
        <w:t>La sfida del Turismo sostenibile nelle destinazioni turistiche di massa: Rimini e Calvià</w:t>
      </w:r>
      <w:r>
        <w:rPr/>
        <w:t>, Ed. Franco Angeli, Milano.</w:t>
      </w:r>
    </w:p>
    <w:p>
      <w:pPr>
        <w:pStyle w:val="Bibliografia"/>
        <w:rPr/>
      </w:pPr>
      <w:r>
        <w:rPr/>
        <w:t xml:space="preserve">Andriola, L., Interdonato, M. (2002) </w:t>
      </w:r>
      <w:r>
        <w:rPr>
          <w:i/>
          <w:iCs/>
        </w:rPr>
        <w:t>Il Turismo Sostenibile: obiettivi</w:t>
      </w:r>
      <w:r>
        <w:rPr/>
        <w:t xml:space="preserve"> </w:t>
      </w:r>
      <w:r>
        <w:rPr>
          <w:i/>
          <w:iCs/>
        </w:rPr>
        <w:t xml:space="preserve">e principali esperienze in atto, </w:t>
      </w:r>
      <w:r>
        <w:rPr/>
        <w:t>Ed. ENEA, Roma.</w:t>
      </w:r>
    </w:p>
    <w:p>
      <w:pPr>
        <w:pStyle w:val="Bibliografia"/>
        <w:rPr/>
      </w:pPr>
      <w:r>
        <w:rPr/>
        <w:t xml:space="preserve">Bresso, M., </w:t>
      </w:r>
      <w:r>
        <w:rPr>
          <w:i/>
          <w:iCs/>
        </w:rPr>
        <w:t>Per un’ economia ecologica</w:t>
      </w:r>
      <w:r>
        <w:rPr/>
        <w:t>, Ed. NIS, Roma,1993.</w:t>
      </w:r>
    </w:p>
    <w:p>
      <w:pPr>
        <w:pStyle w:val="Bibliografia"/>
        <w:rPr/>
      </w:pPr>
      <w:r>
        <w:rPr/>
        <w:t xml:space="preserve">Brunetta, G., Peano, A. (2003) </w:t>
      </w:r>
      <w:r>
        <w:rPr>
          <w:i/>
          <w:iCs/>
        </w:rPr>
        <w:t>La VAS del Programma Olimpico “Torino2006”: la prima sperimentazione nazionale conforme alla procedura comunitaria</w:t>
      </w:r>
      <w:r>
        <w:rPr/>
        <w:t xml:space="preserve">, Ed. IL SOLE 24 ORE, Milano. </w:t>
      </w:r>
    </w:p>
    <w:p>
      <w:pPr>
        <w:pStyle w:val="Bibliografia"/>
        <w:rPr/>
      </w:pPr>
      <w:r>
        <w:rPr/>
        <w:t xml:space="preserve">Chambers, N., Simmons, C., Wackernagel, M. (2002) </w:t>
      </w:r>
      <w:r>
        <w:rPr>
          <w:i/>
          <w:iCs/>
        </w:rPr>
        <w:t>Manuale delle impronte ecologiche</w:t>
      </w:r>
      <w:r>
        <w:rPr/>
        <w:t xml:space="preserve">, Ed. AMBIENTE, Milano.  </w:t>
      </w:r>
    </w:p>
    <w:p>
      <w:pPr>
        <w:pStyle w:val="Bibliografia"/>
        <w:rPr/>
      </w:pPr>
      <w:r>
        <w:rPr/>
        <w:t xml:space="preserve">Gambino, R., Mondini, G., Peano, A. (2003) </w:t>
      </w:r>
      <w:r>
        <w:rPr>
          <w:i/>
          <w:iCs/>
        </w:rPr>
        <w:t xml:space="preserve">Le olimpiadi per il territorio. Monitoraggio territoriale del Programma olimpico di Torino 2006, </w:t>
      </w:r>
      <w:r>
        <w:rPr/>
        <w:t xml:space="preserve">Ed. IL SOLE 24 ORE, Milano. </w:t>
      </w:r>
    </w:p>
    <w:p>
      <w:pPr>
        <w:pStyle w:val="Bibliografia"/>
        <w:rPr/>
      </w:pPr>
      <w:bookmarkStart w:id="5" w:name="OLE_LINK5"/>
      <w:bookmarkStart w:id="6" w:name="OLE_LINK4"/>
      <w:r>
        <w:rPr/>
        <w:t>Wackernagel, M., Rees, W.E.</w:t>
      </w:r>
      <w:bookmarkEnd w:id="5"/>
      <w:bookmarkEnd w:id="6"/>
      <w:r>
        <w:rPr/>
        <w:t xml:space="preserve"> (2000) </w:t>
      </w:r>
      <w:r>
        <w:rPr>
          <w:i/>
        </w:rPr>
        <w:t>L’Impronta ecologica. Come ridurre l’impatto dell’uomo sulla terra</w:t>
      </w:r>
      <w:r>
        <w:rPr/>
        <w:t>, Ed. AMBIENTE, Milano.</w:t>
      </w:r>
    </w:p>
    <w:p>
      <w:pPr>
        <w:pStyle w:val="Bibliografia"/>
        <w:rPr/>
      </w:pPr>
      <w:r>
        <w:rPr/>
        <w:t xml:space="preserve">Wackernagel, M., Rees, W.E., (2004) </w:t>
      </w:r>
      <w:r>
        <w:rPr>
          <w:i/>
        </w:rPr>
        <w:t>L’Impronta ecologica. Come ridurre l’impatto dell’uomo sulla terra, Ed. AMBIENTE,</w:t>
      </w:r>
      <w:r>
        <w:rPr/>
        <w:t xml:space="preserve"> Milano. </w:t>
      </w:r>
    </w:p>
    <w:p>
      <w:pPr>
        <w:pStyle w:val="Bibliografia"/>
        <w:rPr>
          <w:b/>
          <w:b/>
          <w:bCs/>
        </w:rPr>
      </w:pPr>
      <w:r>
        <w:rPr>
          <w:b/>
          <w:bCs/>
        </w:rPr>
        <w:t>Pubblicazioni</w:t>
      </w:r>
    </w:p>
    <w:p>
      <w:pPr>
        <w:pStyle w:val="Bibliografia"/>
        <w:rPr/>
      </w:pPr>
      <w:r>
        <w:rPr/>
        <w:t xml:space="preserve">Bagliani, M., Contu, S., Coscia, I. (2002) </w:t>
      </w:r>
      <w:r>
        <w:rPr>
          <w:i/>
        </w:rPr>
        <w:t>L’analisi dell’impronta ecologica</w:t>
      </w:r>
      <w:r>
        <w:rPr/>
        <w:t>, in AA.VV, “Analisi di sostenibilità della provincia di Ancora”, Provincia di Ancona.</w:t>
      </w:r>
    </w:p>
    <w:p>
      <w:pPr>
        <w:pStyle w:val="Bibliografia"/>
        <w:rPr/>
      </w:pPr>
      <w:r>
        <w:rPr/>
        <w:t>Bagliani, M., Ferlaino, F., (2003) Sistemi locali territoriali e sostenibilità ambientale, IRES Piemonte, Torino.</w:t>
      </w:r>
    </w:p>
    <w:p>
      <w:pPr>
        <w:pStyle w:val="Bibliografia"/>
        <w:rPr/>
      </w:pPr>
      <w:r>
        <w:rPr/>
        <w:t xml:space="preserve">Bagliani, M. (2001) </w:t>
      </w:r>
      <w:r>
        <w:rPr>
          <w:i/>
        </w:rPr>
        <w:t>Sulla terra in punta dei piedi: Impronta ecologica e sostenibilità</w:t>
      </w:r>
      <w:r>
        <w:rPr/>
        <w:t>, atti dei seminari “I volti della sostenibilità”, Università di Torino e Provincia di Torino, Torino.</w:t>
      </w:r>
    </w:p>
    <w:p>
      <w:pPr>
        <w:pStyle w:val="Bibliografia"/>
        <w:rPr>
          <w:lang w:val="en-GB"/>
        </w:rPr>
      </w:pPr>
      <w:r>
        <w:rPr>
          <w:lang w:val="en-GB"/>
        </w:rPr>
        <w:t xml:space="preserve">Gössling, S. (2002) </w:t>
      </w:r>
      <w:r>
        <w:rPr>
          <w:i/>
          <w:lang w:val="en-GB"/>
        </w:rPr>
        <w:t>Ecological footprint analysis as a tool to assess tourism sustainability</w:t>
      </w:r>
      <w:r>
        <w:rPr>
          <w:lang w:val="en-GB"/>
        </w:rPr>
        <w:t>, ECOLOGICAL ECONOMICS.</w:t>
      </w:r>
    </w:p>
    <w:p>
      <w:pPr>
        <w:pStyle w:val="Bibliografia"/>
        <w:rPr/>
      </w:pPr>
      <w:r>
        <w:rPr/>
        <w:t xml:space="preserve">Valle, M., Mondini. G. (2001) </w:t>
      </w:r>
      <w:r>
        <w:rPr>
          <w:i/>
        </w:rPr>
        <w:t>Modellazione di un sistema di indicatori per la valutazione della qualità ambientale in un contesto urbano</w:t>
      </w:r>
      <w:r>
        <w:rPr/>
        <w:t xml:space="preserve">. </w:t>
      </w:r>
      <w:r>
        <w:rPr>
          <w:lang w:val="en-GB"/>
        </w:rPr>
        <w:t xml:space="preserve">In: Genio Rurale, n. 1, Edagricole, Bologna, </w:t>
      </w:r>
    </w:p>
    <w:p>
      <w:pPr>
        <w:pStyle w:val="Bibliografia"/>
        <w:rPr/>
      </w:pPr>
      <w:r>
        <w:rPr>
          <w:lang w:val="en-GB"/>
        </w:rPr>
        <w:t xml:space="preserve">Wackernagel, M., Monfreda, C., Moran, D., Wermer, P., Goldfinger, S., Deumling, D., Murrai, M., (2005) </w:t>
      </w:r>
      <w:r>
        <w:rPr>
          <w:i/>
          <w:lang w:val="en-GB"/>
        </w:rPr>
        <w:t>National Footprint and Biocapacity Accounts 2005: The underlying method</w:t>
      </w:r>
      <w:r>
        <w:rPr>
          <w:lang w:val="en-GB"/>
        </w:rPr>
        <w:t xml:space="preserve">, GLOBAL FOOTPRINT NETWORK, </w:t>
      </w:r>
    </w:p>
    <w:p>
      <w:pPr>
        <w:pStyle w:val="Bibliografia"/>
        <w:rPr/>
      </w:pPr>
      <w:r>
        <w:rPr/>
        <w:t xml:space="preserve">WWF-UK (2004) </w:t>
      </w:r>
      <w:r>
        <w:rPr>
          <w:i/>
        </w:rPr>
        <w:t>Living planet report</w:t>
      </w:r>
      <w:r>
        <w:rPr>
          <w:i/>
          <w:lang w:val="en-GB"/>
        </w:rPr>
        <w:t>,</w:t>
      </w:r>
      <w:r>
        <w:rPr>
          <w:lang w:val="en-GB"/>
        </w:rPr>
        <w:t xml:space="preserve"> </w:t>
      </w:r>
    </w:p>
    <w:p>
      <w:pPr>
        <w:pStyle w:val="Bibliografia"/>
        <w:rPr>
          <w:b/>
          <w:b/>
        </w:rPr>
      </w:pPr>
      <w:r>
        <w:rPr>
          <w:b/>
        </w:rPr>
        <w:t>Documenti di settore</w:t>
      </w:r>
    </w:p>
    <w:p>
      <w:pPr>
        <w:pStyle w:val="Bibliografia"/>
        <w:rPr/>
      </w:pPr>
      <w:r>
        <w:rPr/>
        <w:t>Agenda XXI – Sostenibilità nel settore del Turismo in Europa, Bruxelles, 2002</w:t>
      </w:r>
    </w:p>
    <w:p>
      <w:pPr>
        <w:pStyle w:val="Bibliografia"/>
        <w:rPr/>
      </w:pPr>
      <w:r>
        <w:rPr/>
        <w:t>Agenda XXI LOCALE, definita dalla Conferenza di Aalborg,1994</w:t>
      </w:r>
    </w:p>
    <w:p>
      <w:pPr>
        <w:pStyle w:val="Bibliografia"/>
        <w:rPr/>
      </w:pPr>
      <w:r>
        <w:rPr/>
        <w:t xml:space="preserve">Agenda XXI, sottoscritta a Rio de Janeiro, 1992 </w:t>
      </w:r>
    </w:p>
    <w:p>
      <w:pPr>
        <w:pStyle w:val="Bibliografia"/>
        <w:rPr/>
      </w:pPr>
      <w:r>
        <w:rPr/>
        <w:t>Carta di Lanzarote per un Turismo Sostenibile, Canarie, aprile 2005</w:t>
      </w:r>
    </w:p>
    <w:p>
      <w:pPr>
        <w:pStyle w:val="Bibliografia"/>
        <w:rPr/>
      </w:pPr>
      <w:r>
        <w:rPr/>
        <w:t>Carta di Rimini per un Turismo Sostenibile, Rimini 2001</w:t>
      </w:r>
    </w:p>
    <w:p>
      <w:pPr>
        <w:pStyle w:val="Bibliografia"/>
        <w:rPr/>
      </w:pPr>
      <w:r>
        <w:rPr/>
        <w:t>La “Carta Italia” del Turismo Sostenibile, Associazione Italiana Turismo Responsabile, 2002</w:t>
      </w:r>
    </w:p>
    <w:p>
      <w:pPr>
        <w:pStyle w:val="Bibliografia"/>
        <w:rPr/>
      </w:pPr>
      <w:r>
        <w:rPr/>
        <w:t>VAS OLIMPIADI 2006 – Valutazione Ambientale strategica del Programma per le olimpiadi invernali del 2006, Siti 2001</w:t>
      </w:r>
    </w:p>
    <w:p>
      <w:pPr>
        <w:pStyle w:val="Bibliografia"/>
        <w:rPr>
          <w:b/>
          <w:b/>
        </w:rPr>
      </w:pPr>
      <w:r>
        <w:rPr>
          <w:b/>
        </w:rPr>
        <w:t>Siti Internet (selezione)</w:t>
      </w:r>
    </w:p>
    <w:p>
      <w:pPr>
        <w:pStyle w:val="Bibliografia"/>
        <w:rPr/>
      </w:pPr>
      <w:r>
        <w:rPr/>
        <w:t>www.europa.eu.int/comm/eurostat (EUROSTAT - Dati relativi all’andamento del turismo e possibili sviluppi a livello della Comunità Europea)</w:t>
      </w:r>
    </w:p>
    <w:p>
      <w:pPr>
        <w:pStyle w:val="Bibliografia"/>
        <w:rPr/>
      </w:pPr>
      <w:hyperlink r:id="rId12">
        <w:r>
          <w:rPr>
            <w:rStyle w:val="InternetLink"/>
            <w:color w:val="000000"/>
            <w:u w:val="none"/>
          </w:rPr>
          <w:t>www.ires.piemonte.it</w:t>
        </w:r>
      </w:hyperlink>
      <w:r>
        <w:rPr/>
        <w:t xml:space="preserve">  (Istituto Ricerche Economiche Sociali – Documentazione relativa agli indicatori ambientali, all’Impronta Ecologica e agli indicatori sociali) </w:t>
      </w:r>
    </w:p>
    <w:p>
      <w:pPr>
        <w:pStyle w:val="Bibliografia"/>
        <w:rPr/>
      </w:pPr>
      <w:hyperlink r:id="rId13">
        <w:r>
          <w:rPr>
            <w:rStyle w:val="InternetLink"/>
            <w:color w:val="000000"/>
            <w:u w:val="none"/>
          </w:rPr>
          <w:t xml:space="preserve"> </w:t>
        </w:r>
        <w:r>
          <w:rPr>
            <w:rStyle w:val="InternetLink"/>
            <w:color w:val="000000"/>
            <w:u w:val="none"/>
          </w:rPr>
          <w:t>www.istat.it</w:t>
        </w:r>
      </w:hyperlink>
      <w:r>
        <w:rPr/>
        <w:t xml:space="preserve"> (Istituto Nazionale di Statistica – Dati relativi ai flussi turistici nazionali, ai censimenti della popolazione ed ai consumi) </w:t>
      </w:r>
    </w:p>
    <w:p>
      <w:pPr>
        <w:pStyle w:val="Bibliografia"/>
        <w:rPr/>
      </w:pPr>
      <w:hyperlink r:id="rId14">
        <w:r>
          <w:rPr>
            <w:rStyle w:val="InternetLink"/>
            <w:color w:val="000000"/>
            <w:u w:val="none"/>
          </w:rPr>
          <w:t>www.minambiente.it</w:t>
        </w:r>
      </w:hyperlink>
      <w:r>
        <w:rPr/>
        <w:t xml:space="preserve"> (Ministero dell’Ambiente Italiano – Normative ambientali di riferimento)</w:t>
      </w:r>
    </w:p>
    <w:p>
      <w:pPr>
        <w:pStyle w:val="Bibliografia"/>
        <w:rPr/>
      </w:pPr>
      <w:hyperlink r:id="rId15">
        <w:r>
          <w:rPr>
            <w:rStyle w:val="InternetLink"/>
            <w:color w:val="000000"/>
            <w:u w:val="none"/>
          </w:rPr>
          <w:t>www.montagnedoc.it</w:t>
        </w:r>
      </w:hyperlink>
      <w:r>
        <w:rPr/>
        <w:t xml:space="preserve"> (Agenzia di accoglienza e promozione turistica Valli di Susa del Sangone e del Pinerolese “montagnedoc” – Dati relativi alle seconde case e documentazione</w:t>
      </w:r>
    </w:p>
    <w:p>
      <w:pPr>
        <w:pStyle w:val="Bibliografia"/>
        <w:rPr/>
      </w:pPr>
      <w:r>
        <w:rPr/>
        <w:t>www.regione.piemonte.it/turismo (Osservatorio Turistico Regionale - Dati e statistiche sulla domanda e d offerta turistica dal 1995 al 2004 relativi alla Regione Piemonte, alle Province e all’ATL2)</w:t>
      </w:r>
    </w:p>
    <w:p>
      <w:pPr>
        <w:pStyle w:val="Bibliografia"/>
        <w:rPr/>
      </w:pPr>
      <w:r>
        <w:rPr/>
        <w:t>www.un.org (Nazioni Unite – Documenti relativi allo Sviluppo Sostenibile a livello mondiale)</w:t>
      </w:r>
    </w:p>
    <w:p>
      <w:pPr>
        <w:pStyle w:val="Bibliografia"/>
        <w:rPr/>
      </w:pPr>
      <w:r>
        <w:rPr/>
      </w:r>
    </w:p>
    <w:p>
      <w:pPr>
        <w:pStyle w:val="Bibliografia"/>
        <w:rPr/>
      </w:pPr>
      <w:r>
        <w:rPr/>
      </w:r>
    </w:p>
    <w:p>
      <w:pPr>
        <w:pStyle w:val="Bibliografia"/>
        <w:rPr/>
      </w:pPr>
      <w:r>
        <w:rPr/>
      </w:r>
    </w:p>
    <w:p>
      <w:pPr>
        <w:pStyle w:val="TitoloContributo"/>
        <w:rPr>
          <w:b/>
          <w:b/>
          <w:lang w:val="en-GB"/>
        </w:rPr>
      </w:pPr>
      <w:r>
        <w:rPr>
          <w:b/>
          <w:lang w:val="en-GB"/>
        </w:rPr>
        <w:t>Abstract</w:t>
      </w:r>
    </w:p>
    <w:p>
      <w:pPr>
        <w:pStyle w:val="Contenuto"/>
        <w:rPr/>
      </w:pPr>
      <w:r>
        <w:rPr>
          <w:lang w:val="en-GB"/>
        </w:rPr>
        <w:t>The proposed studio analysis the sustainability of  tourism in the valleys of the Turin Olympic Games 2006.For a better analysis of the sustainability and  have a general view of the problem, first of all we have referred to the multi-dimensionality of the Sustainable Development, considering ,at the beginning, the contracts and the international agreements, in order to define the various aspects of the environmental sustainability both on a global and local level, and then also some fiscal politics connected with the Sustainable Development.</w:t>
      </w:r>
    </w:p>
    <w:p>
      <w:pPr>
        <w:pStyle w:val="Contenuto"/>
        <w:rPr>
          <w:lang w:val="en-GB"/>
        </w:rPr>
      </w:pPr>
      <w:r>
        <w:rPr>
          <w:lang w:val="en-GB"/>
        </w:rPr>
        <w:t xml:space="preserve">For a better characterization of the Sustainability of Tourism we have referred to different documents, internationally recognized (Charter for a Sustainable Tourism of Lanzarote; Charter of Rimini; XXI Agenda: Sustainability in Tourism in Europe; the Italian Charter for the Sustainable Tourism), as well as to the French accounting  models applicable to the “tourist economy” and to the ISO and EMAS standards that make the tourist activity of the mountain territories more sustainable.  </w:t>
      </w:r>
    </w:p>
    <w:p>
      <w:pPr>
        <w:pStyle w:val="Contenuto"/>
        <w:rPr>
          <w:lang w:val="en-GB"/>
        </w:rPr>
      </w:pPr>
      <w:r>
        <w:rPr>
          <w:lang w:val="en-GB"/>
        </w:rPr>
        <w:t>This introduction has given the possibility to analyse the Strategic Environmental Valuation (Valutazione Ambientale Strategica ,VAS) of the 2006 Turin Olympic programme , first national experience in conformity  with the community procedure.</w:t>
      </w:r>
    </w:p>
    <w:p>
      <w:pPr>
        <w:pStyle w:val="Contenuto"/>
        <w:rPr/>
      </w:pPr>
      <w:r>
        <w:rPr>
          <w:lang w:val="en-GB"/>
        </w:rPr>
        <w:t>The study has analysed the current status of the standards carrying out a comparison with the Environmental Impact Valuation. The Environmental Impact Valuation, unlike the VAS (that analyses the plans and the programmes), has the aim of analysing the impact of each individual project on the territory in a broad sense.</w:t>
      </w:r>
    </w:p>
    <w:p>
      <w:pPr>
        <w:pStyle w:val="Contenuto"/>
        <w:rPr/>
      </w:pPr>
      <w:r>
        <w:rPr>
          <w:lang w:val="en-GB"/>
        </w:rPr>
        <w:t>Afterwards, to consider the tourism of the mountain territory subject of a study, we have compared the previous and current situation of the VAS, in order to highlight the programme criticality and potentiality in connection with tourism.</w:t>
      </w:r>
    </w:p>
    <w:p>
      <w:pPr>
        <w:pStyle w:val="Contenuto"/>
        <w:rPr>
          <w:lang w:val="en-GB"/>
        </w:rPr>
      </w:pPr>
      <w:r>
        <w:rPr>
          <w:lang w:val="en-GB"/>
        </w:rPr>
        <w:t>For this comparison we have created a three-dimensional model that characterizes, from an environmental, economical and social point of view, the current state of the use of the tourists of the mountain areas. The model, characterized by some “effective indicators “for each of the different fields, has been simplified choosing: as economic indicator the index of concentration of Gini graphically supported by the Lorenz curve, to highlight, using the data of arrivals and presences, the dual season phenomenon; as environmental indicator the Ecologic Print in order to valuate the impact the tourist make from an environmental point of view on the territory subject of the research, and finally, as social indicator, the expectation of the resident population in the Valley. The proposed study, as well as characterizing the state of tourism before the Olympic Event, is a starting point for monitoring the development of the tourist use of the mountain territory during the post Olympic period, to individualize   possible solutions to increase the Sustainable Development of  tourism in the Olympic Valleys</w:t>
      </w:r>
    </w:p>
    <w:p>
      <w:pPr>
        <w:pStyle w:val="Contenuto"/>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w:ascii="Arial" w:hAnsi="Arial"/>
        </w:rPr>
        <w:t xml:space="preserve"> </w:t>
      </w:r>
      <w:r>
        <w:rPr>
          <w:sz w:val="18"/>
          <w:szCs w:val="18"/>
        </w:rPr>
        <w:t>Definizione tratta da: “Per un’economia ecologica”, Mercedes BRESSO, 1993</w:t>
      </w:r>
    </w:p>
  </w:footnote>
  <w:footnote w:id="3">
    <w:p>
      <w:pPr>
        <w:pStyle w:val="Footnote"/>
        <w:spacing w:lineRule="auto" w:line="240"/>
        <w:rPr/>
      </w:pPr>
      <w:r>
        <w:rPr>
          <w:rStyle w:val="FootnoteCharacters"/>
        </w:rPr>
        <w:footnoteRef/>
      </w:r>
      <w:r>
        <w:rPr>
          <w:rFonts w:cs="Arial" w:ascii="Arial" w:hAnsi="Arial"/>
        </w:rPr>
        <w:t xml:space="preserve"> </w:t>
      </w:r>
      <w:r>
        <w:rPr>
          <w:sz w:val="18"/>
          <w:szCs w:val="18"/>
        </w:rPr>
        <w:t>Tratto da: “La sfida del Turismo Sostenibile nelle destinazioni turistiche di massa: Rimini e Calvià”, Autori Vari, 2004</w:t>
      </w:r>
    </w:p>
  </w:footnote>
  <w:footnote w:id="4">
    <w:p>
      <w:pPr>
        <w:pStyle w:val="Footnote"/>
        <w:spacing w:lineRule="auto" w:line="240"/>
        <w:rPr/>
      </w:pPr>
      <w:r>
        <w:rPr>
          <w:rStyle w:val="FootnoteCharacters"/>
        </w:rPr>
        <w:footnoteRef/>
      </w:r>
      <w:r>
        <w:rPr>
          <w:rFonts w:cs="Arial" w:ascii="Arial" w:hAnsi="Arial"/>
        </w:rPr>
        <w:t xml:space="preserve"> </w:t>
      </w:r>
      <w:r>
        <w:rPr>
          <w:sz w:val="18"/>
          <w:szCs w:val="18"/>
        </w:rPr>
        <w:t>Definizione tratta da: “Per un’economia ecologica”, Mercedes BRESSO, 1993</w:t>
      </w:r>
    </w:p>
  </w:footnote>
  <w:footnote w:id="5">
    <w:p>
      <w:pPr>
        <w:pStyle w:val="Footnote"/>
        <w:spacing w:lineRule="auto" w:line="240"/>
        <w:rPr/>
      </w:pPr>
      <w:r>
        <w:rPr>
          <w:rStyle w:val="FootnoteCharacters"/>
        </w:rPr>
        <w:footnoteRef/>
      </w:r>
      <w:r>
        <w:rPr>
          <w:sz w:val="18"/>
          <w:szCs w:val="18"/>
        </w:rPr>
        <w:t xml:space="preserve"> </w:t>
      </w:r>
      <w:r>
        <w:rPr>
          <w:sz w:val="18"/>
          <w:szCs w:val="18"/>
        </w:rPr>
        <w:t>Definizione tratta da “ Orientamenti sul Turismo Sostenibile rivolti alle amministrazioni locali”, Assemblea Generale dell’OMT, 1999</w:t>
      </w:r>
    </w:p>
  </w:footnote>
  <w:footnote w:id="6">
    <w:p>
      <w:pPr>
        <w:pStyle w:val="Footnote"/>
        <w:spacing w:lineRule="auto" w:line="240"/>
        <w:rPr/>
      </w:pPr>
      <w:r>
        <w:rPr>
          <w:rStyle w:val="FootnoteCharacters"/>
        </w:rPr>
        <w:footnoteRef/>
      </w:r>
      <w:r>
        <w:rPr>
          <w:rFonts w:cs="Arial" w:ascii="Arial" w:hAnsi="Arial"/>
        </w:rPr>
        <w:t xml:space="preserve"> </w:t>
      </w:r>
      <w:r>
        <w:rPr>
          <w:sz w:val="18"/>
          <w:szCs w:val="18"/>
        </w:rPr>
        <w:t>Direzione Generale XI della Commissione Europea</w:t>
      </w:r>
      <w:r>
        <w:rPr>
          <w:rFonts w:cs="Arial" w:ascii="Arial" w:hAnsi="Arial"/>
        </w:rPr>
        <w:t xml:space="preserve"> </w:t>
      </w:r>
    </w:p>
  </w:footnote>
  <w:footnote w:id="7">
    <w:p>
      <w:pPr>
        <w:pStyle w:val="Footnote"/>
        <w:spacing w:lineRule="auto" w:line="240"/>
        <w:rPr/>
      </w:pPr>
      <w:r>
        <w:rPr>
          <w:rStyle w:val="FootnoteCharacters"/>
        </w:rPr>
        <w:footnoteRef/>
      </w:r>
      <w:r>
        <w:rPr>
          <w:sz w:val="18"/>
          <w:szCs w:val="18"/>
        </w:rPr>
        <w:t xml:space="preserve"> </w:t>
      </w:r>
      <w:r>
        <w:rPr>
          <w:sz w:val="18"/>
          <w:szCs w:val="18"/>
        </w:rPr>
        <w:t>La formula utilizzata per ricavare il valore è: [1-(Biocapacità/Impronta Ecologica)]</w:t>
      </w:r>
    </w:p>
  </w:footnote>
  <w:footnote w:id="8">
    <w:p>
      <w:pPr>
        <w:pStyle w:val="Footnote"/>
        <w:spacing w:lineRule="auto" w:line="240"/>
        <w:rPr/>
      </w:pPr>
      <w:r>
        <w:rPr>
          <w:rStyle w:val="FootnoteCharacters"/>
        </w:rPr>
        <w:footnoteRef/>
      </w:r>
      <w:r>
        <w:rPr>
          <w:sz w:val="18"/>
          <w:szCs w:val="18"/>
        </w:rPr>
        <w:t>Pubblicata nel volume “Valutazione Ambientale Strategica: aspetti metodologici, procedurali e criticità” edito da Il Sole 24 ORE nel 2004</w:t>
      </w:r>
    </w:p>
  </w:footnote>
  <w:footnote w:id="9">
    <w:p>
      <w:pPr>
        <w:pStyle w:val="Footnote"/>
        <w:rPr/>
      </w:pPr>
      <w:r>
        <w:rPr>
          <w:rStyle w:val="FootnoteCharacters"/>
        </w:rPr>
        <w:footnoteRef/>
      </w:r>
      <w:r>
        <w:rPr>
          <w:sz w:val="18"/>
          <w:szCs w:val="18"/>
        </w:rPr>
        <w:t xml:space="preserve"> </w:t>
      </w:r>
      <w:r>
        <w:rPr>
          <w:sz w:val="18"/>
          <w:szCs w:val="18"/>
        </w:rPr>
        <w:t>Pubblicato nel volume “Le olimpiadi per il territorio” edito da Il Sole 24 ORE nel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0"/>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b/>
      <w:bCs/>
      <w:lang w:val="it-IT" w:bidi="ar-SA"/>
    </w:rPr>
  </w:style>
  <w:style w:type="character" w:styleId="DidascaliaCarattereCarattereCarattere">
    <w:name w:val="Didascalia Carattere Carattere Carattere"/>
    <w:basedOn w:val="Carpredefinitoparagrafo"/>
    <w:qFormat/>
    <w:rPr>
      <w:b/>
      <w:bCs/>
      <w:sz w:val="24"/>
      <w:szCs w:val="24"/>
      <w:lang w:val="it-IT" w:bidi="ar-SA"/>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widowControl w:val="false"/>
      <w:spacing w:lineRule="atLeast" w:line="360"/>
      <w:jc w:val="both"/>
      <w:textAlignment w:val="baseline"/>
    </w:pPr>
    <w:rPr>
      <w:lang w:bidi="ar-SA"/>
    </w:rPr>
  </w:style>
  <w:style w:type="paragraph" w:styleId="Contents7">
    <w:name w:val="TOC 7"/>
    <w:basedOn w:val="Normal"/>
    <w:next w:val="Normal"/>
    <w:pPr>
      <w:widowControl w:val="false"/>
      <w:spacing w:lineRule="atLeast" w:line="360"/>
      <w:ind w:left="1440" w:hanging="0"/>
      <w:jc w:val="both"/>
      <w:textAlignment w:val="baseline"/>
    </w:pPr>
    <w:rPr>
      <w:sz w:val="24"/>
      <w:szCs w:val="24"/>
      <w:lang w:bidi="ar-SA"/>
    </w:rPr>
  </w:style>
  <w:style w:type="paragraph" w:styleId="Didascalia">
    <w:name w:val="Didascalia"/>
    <w:basedOn w:val="Normal"/>
    <w:next w:val="Normal"/>
    <w:qFormat/>
    <w:pPr>
      <w:widowControl w:val="false"/>
      <w:spacing w:lineRule="atLeast" w:line="360" w:before="120" w:after="120"/>
      <w:jc w:val="both"/>
      <w:textAlignment w:val="baseline"/>
    </w:pPr>
    <w:rPr>
      <w:b/>
      <w:bCs/>
      <w:lang w:bidi="ar-SA"/>
    </w:rPr>
  </w:style>
  <w:style w:type="paragraph" w:styleId="Xl24">
    <w:name w:val="xl24"/>
    <w:basedOn w:val="Normal"/>
    <w:qFormat/>
    <w:pPr>
      <w:widowControl w:val="false"/>
      <w:pBdr>
        <w:top w:val="single" w:sz="4" w:space="0" w:color="000000"/>
        <w:left w:val="single" w:sz="8" w:space="0" w:color="000000"/>
        <w:bottom w:val="single" w:sz="4" w:space="0" w:color="000000"/>
      </w:pBdr>
      <w:spacing w:lineRule="atLeast" w:line="360" w:before="100" w:after="100"/>
      <w:jc w:val="both"/>
      <w:textAlignment w:val="baseline"/>
    </w:pPr>
    <w:rPr>
      <w:rFonts w:ascii="Arial Unicode MS" w:hAnsi="Arial Unicode MS" w:eastAsia="Arial Unicode MS" w:cs="Arial Unicode MS"/>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www.ires.piemonte.it/" TargetMode="External"/><Relationship Id="rId13" Type="http://schemas.openxmlformats.org/officeDocument/2006/relationships/hyperlink" Target="" TargetMode="External"/><Relationship Id="rId14" Type="http://schemas.openxmlformats.org/officeDocument/2006/relationships/hyperlink" Target="http://www.minambiente.it/" TargetMode="External"/><Relationship Id="rId15" Type="http://schemas.openxmlformats.org/officeDocument/2006/relationships/hyperlink" Target="http://www.montagnedoc.it/"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9:16:00Z</dcterms:created>
  <dc:creator>lidia</dc:creator>
  <dc:description/>
  <cp:keywords/>
  <dc:language>en-US</dc:language>
  <cp:lastModifiedBy>d017813</cp:lastModifiedBy>
  <cp:lastPrinted>2007-09-05T11:41:00Z</cp:lastPrinted>
  <dcterms:modified xsi:type="dcterms:W3CDTF">2007-10-04T10:52:00Z</dcterms:modified>
  <cp:revision>30</cp:revision>
  <dc:subject/>
  <dc:title>XXII CONFERENZA ITALIANA DI SCIENZE REGIONALI</dc:title>
</cp:coreProperties>
</file>