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 CONFERENZA ITALiANA DI SCIENZE REGIONALI</w:t>
      </w:r>
    </w:p>
    <w:p>
      <w:pPr>
        <w:pStyle w:val="TitoloContributo"/>
        <w:rPr/>
      </w:pPr>
      <w:r>
        <w:rPr>
          <w:b/>
          <w:szCs w:val="36"/>
        </w:rPr>
        <w:t xml:space="preserve">GLOBALIZZAZIONE E TRASPORTI: OPZIONI ALTERNATIVE DI </w:t>
      </w:r>
      <w:r>
        <w:rPr>
          <w:b/>
          <w:i/>
          <w:iCs/>
          <w:szCs w:val="36"/>
        </w:rPr>
        <w:t>POLICY</w:t>
      </w:r>
    </w:p>
    <w:p>
      <w:pPr>
        <w:pStyle w:val="Autori"/>
        <w:rPr/>
      </w:pPr>
      <w:r>
        <w:rPr/>
        <w:t>Gerardo MARLETTO</w:t>
      </w:r>
      <w:r>
        <w:rPr>
          <w:vertAlign w:val="superscript"/>
        </w:rPr>
        <w:t>1</w:t>
      </w:r>
    </w:p>
    <w:p>
      <w:pPr>
        <w:pStyle w:val="Afferenza"/>
        <w:rPr/>
      </w:pPr>
      <w:r>
        <w:rPr/>
        <w:t>1 Dipartimento di Economia Impresa Regolamentazione – Università di Sassari, via di Torre Tonda 34, 07100, Sassari</w:t>
      </w:r>
    </w:p>
    <w:p>
      <w:pPr>
        <w:pStyle w:val="TitoloSommario"/>
        <w:rPr/>
      </w:pPr>
      <w:r>
        <w:rPr/>
        <w:t>SOMMARIO</w:t>
      </w:r>
    </w:p>
    <w:p>
      <w:pPr>
        <w:pStyle w:val="ContenutoSommario"/>
        <w:rPr/>
      </w:pPr>
      <w:r>
        <w:rPr/>
        <w:t xml:space="preserve">Il saggio assume lo scenario di crescita dei flussi globali di trasporto e, in particolare, la crescita dei flussi </w:t>
      </w:r>
      <w:r>
        <w:rPr>
          <w:i/>
        </w:rPr>
        <w:t>Far-East</w:t>
      </w:r>
      <w:r>
        <w:rPr>
          <w:rFonts w:eastAsia="Wingdings" w:cs="Wingdings" w:ascii="Wingdings" w:hAnsi="Wingdings"/>
        </w:rPr>
        <w:t></w:t>
      </w:r>
      <w:r>
        <w:rPr/>
        <w:t>Europa attraverso il Mediterraneo. A partire da tale scenario di crescita delinea tre opzioni alternative: lo sviluppo, lo sviluppo sostenibile e la decrescita. Di ciascuna opzione sono  evidenziati i riferimenti di teoria economica e gli interventi di politica dei trasporti che ne derivano. Il saggio si conclude analizzando gli elementi critici di ciascuna opzione e individuando le questioni meritevoli di ulteriore approfondimento.</w:t>
      </w:r>
      <w:r>
        <w:br w:type="page"/>
      </w:r>
    </w:p>
    <w:p>
      <w:pPr>
        <w:pStyle w:val="TitoloParagrafo"/>
        <w:numPr>
          <w:ilvl w:val="0"/>
          <w:numId w:val="2"/>
        </w:numPr>
        <w:rPr>
          <w:caps/>
        </w:rPr>
      </w:pPr>
      <w:r>
        <w:rPr/>
        <w:t>L’OPZIONE DELLO SVILUPPO</w:t>
      </w:r>
    </w:p>
    <w:p>
      <w:pPr>
        <w:pStyle w:val="TitoloSottoParagrafo"/>
        <w:numPr>
          <w:ilvl w:val="1"/>
          <w:numId w:val="2"/>
        </w:numPr>
        <w:rPr>
          <w:sz w:val="22"/>
        </w:rPr>
      </w:pPr>
      <w:r>
        <w:rPr>
          <w:sz w:val="22"/>
        </w:rPr>
        <w:t>Il trasporto e la logistica come supporti alla globalizzazione</w:t>
      </w:r>
    </w:p>
    <w:p>
      <w:pPr>
        <w:pStyle w:val="Contenuto"/>
        <w:rPr/>
      </w:pPr>
      <w:r>
        <w:rPr/>
        <w:t xml:space="preserve">Secondo questa opzione il trasporto è considerato un elemento essenziale della globalizzazione economica, consentendo alle merci di spostarsi tra nuove e vecchie aree di consumo e di produzione. Costi bassi e tempi ragionevoli di spostamento sono garantiti innanzitutto dalla modalità marittima e, in particolare, dal crescente ricorso al sistema di trasporto e </w:t>
      </w:r>
      <w:r>
        <w:rPr>
          <w:i/>
        </w:rPr>
        <w:t xml:space="preserve">transhipment </w:t>
      </w:r>
      <w:r>
        <w:rPr/>
        <w:t xml:space="preserve">dei </w:t>
      </w:r>
      <w:r>
        <w:rPr>
          <w:i/>
        </w:rPr>
        <w:t>container</w:t>
      </w:r>
      <w:r>
        <w:rPr/>
        <w:t>; al trasporto stradale e ferroviario compete invece il completamento via terra degli spostamenti, per raggiungere i punti estremi di origine e di destinazione dei flussi di merci.</w:t>
      </w:r>
    </w:p>
    <w:p>
      <w:pPr>
        <w:pStyle w:val="Contenuto"/>
        <w:rPr/>
      </w:pPr>
      <w:r>
        <w:rPr/>
        <w:t>In sostanza dunque al trasporto viene assegnato un ruolo ancillare: esso infatti non determina i processi mondiali di integrazione e sviluppo, ma semplicemente li rende possibili. In questo quadro assumono una maggiore rilevanza i servizi di trasporto, che devono essere disponibili a condizioni economicamente sostenibili; le infrastrutture invece perdono il ruolo cruciale per lo sviluppo che molta letteratura aveva loro assegnato (Banister e Berechman, 2000): sono “ancelle” di secondo ordine, necessarie (ma non sufficienti) per la produzione dei servizi di trasporto, cruciali soprattutto nelle tratte di completamento terrestre degli spostamenti intercontinentali.</w:t>
      </w:r>
    </w:p>
    <w:p>
      <w:pPr>
        <w:pStyle w:val="Contenuto"/>
        <w:rPr/>
      </w:pPr>
      <w:r>
        <w:rPr/>
        <w:t xml:space="preserve">Assume invece un ruolo del tutto nuovo la logistica: essa infatti non è più intesa come mera ottimizzazione delle funzioni di trasporto, movimentazione e immagazzinamento. La moltiplicazione dei punti di origine e di destinazione dei flussi e la necessità di governare processi sempre più spinti di </w:t>
      </w:r>
      <w:r>
        <w:rPr>
          <w:i/>
        </w:rPr>
        <w:t xml:space="preserve">just in time </w:t>
      </w:r>
      <w:r>
        <w:rPr/>
        <w:t xml:space="preserve">della produzione e della distribuzione, spingono infatti la logistica in due direzioni solo apparentemente divaricate: da una parte la sua gestione diviene una delle funzioni manageriali cruciali per il governo strategico dell’impresa, dall’altra la sua produzione viene sempre più affidata in </w:t>
      </w:r>
      <w:r>
        <w:rPr>
          <w:i/>
        </w:rPr>
        <w:t xml:space="preserve">outsourcing </w:t>
      </w:r>
      <w:r>
        <w:rPr/>
        <w:t xml:space="preserve">a grandi gruppi specializzati. E sono proprio questi grandi gruppi a gestire ormai direttamente una quota consistente dei flussi globali di merci, secondo logiche proprie di instradamento delle merci, di concentrazione dei carichi secondo modelli </w:t>
      </w:r>
      <w:r>
        <w:rPr>
          <w:i/>
        </w:rPr>
        <w:t xml:space="preserve">hub&amp;spokes </w:t>
      </w:r>
      <w:r>
        <w:rPr/>
        <w:t xml:space="preserve">e di scelta delle modalità di trasporto. Ciò ha un rilevante effetto anche sul rapporto tra trasporti e territorio: la localizzazione di un </w:t>
      </w:r>
      <w:r>
        <w:rPr>
          <w:i/>
        </w:rPr>
        <w:t xml:space="preserve">hub </w:t>
      </w:r>
      <w:r>
        <w:rPr/>
        <w:t>di trasporto e logistica di un grande operatore (ad esempio per il Sud Europa) dipende sempre più dalla competizione tra regioni e stati nell’offrire condizioni localizzative migliori, in particolare in termini di accessibilità della macro-area che dovrà essere servita. Per questo motivo le infrastrutture di trasporto rappresentano un elemento essenziale della competizione tra territori, ricoprendo un ruolo cruciale – seppure indiretto – per lo sviluppo locale (Bologna, 2001).</w:t>
      </w:r>
    </w:p>
    <w:p>
      <w:pPr>
        <w:pStyle w:val="TitoloSottoParagrafo"/>
        <w:numPr>
          <w:ilvl w:val="1"/>
          <w:numId w:val="2"/>
        </w:numPr>
        <w:rPr/>
      </w:pPr>
      <w:r>
        <w:rPr/>
        <w:t xml:space="preserve">Infrastrutture e </w:t>
      </w:r>
      <w:r>
        <w:rPr>
          <w:i w:val="false"/>
        </w:rPr>
        <w:t>marketing</w:t>
      </w:r>
      <w:r>
        <w:rPr/>
        <w:t xml:space="preserve"> territoriale per attrarre flussi</w:t>
      </w:r>
    </w:p>
    <w:p>
      <w:pPr>
        <w:pStyle w:val="Contenuto"/>
        <w:rPr/>
      </w:pPr>
      <w:r>
        <w:rPr/>
        <w:t>La presa d’atto di questo nuovo scenario di crescita dei flussi globali trasporti e di trasformazione dell’industria internazionale della logistica, ha comportato una revisione delle basi stesse delle politiche per il trasporto delle merci.</w:t>
      </w:r>
    </w:p>
    <w:p>
      <w:pPr>
        <w:pStyle w:val="Contenuto"/>
        <w:rPr/>
      </w:pPr>
      <w:r>
        <w:rPr/>
        <w:t xml:space="preserve">Così ad esempio, in Italia,  recitava il Piano generale dei trasporti e della logistica del 2001: “i Paesi sedi di grandi porti (Francia, Paesi Bassi, Belgio e Germania) puntano giustamente su un nuovo vantaggio competitivo, ovvero sull'installazione sul loro territorio di grandi piattaforme logistiche per la distribuzione europea (…). La combinazione tra porti, aeroporti e piattaforme logistiche rappresenta la nuova soluzione vincente alla quale l'Italia deve adeguarsi con estrema rapidità, dotandosi di strumenti specifici di </w:t>
      </w:r>
      <w:r>
        <w:rPr>
          <w:i/>
        </w:rPr>
        <w:t>marketing</w:t>
      </w:r>
      <w:r>
        <w:rPr/>
        <w:t xml:space="preserve"> territoriale (…)”. (Ministero dell’Ambiente et al., 2001, pagg. 42-43)</w:t>
      </w:r>
    </w:p>
    <w:p>
      <w:pPr>
        <w:pStyle w:val="Contenuto"/>
        <w:rPr/>
      </w:pPr>
      <w:r>
        <w:rPr/>
        <w:t>Ma va da sé che candidarsi ad essere centro di lavorazione e di smistamento di flussi di trasporto intercontinentali significa attivare flussi di attraversamento, che cioè non hanno né origine né destinazione nel territorio italiano. Da qui la necessità di costruire nuove infrastrutture e potenziare quelle esistenti. Ed ecco allora che cosa si evidenzia già nell’introduzione del recentissimo “Patto per la logistica”: “Il tema dell’attraversamento dei valichi alpini e quello della portualità per i traffici trans-oceanici sono alcuni dei punti chiave di questa sfida (…)”. (Ministero dei Trasporti e delle Infrastrutture, 2006, pag. 3)</w:t>
      </w:r>
    </w:p>
    <w:p>
      <w:pPr>
        <w:pStyle w:val="Contenuto"/>
        <w:rPr/>
      </w:pPr>
      <w:r>
        <w:rPr/>
        <w:t>In questa chiave deve essere dunque interpretata l’azione del Governo italiano durante la presidenza del secondo semestre del 2003 del Consiglio d’Europa per l’inserimento delle infrastrutture di attraversamento alpino tra le priorità per il completamento delle Reti transeuropee (Isfort, 2004). La nuova lista delle trenta opere prioritarie comprende infatti ben tre infrastrutture per il  superamento delle Alpi le quali, pur restando saldamente inserite negli obiettivi fondamentali della creazione del mercato interno e del rafforzamento della coesione sociale ed economica, sono evidentemente guidate anche dall’obiettivo di integrare flussi intercontinentali e continentali. Probabilmente l’esempio più coerente con questa nuova logica è il cosiddetto “corridoio dei due mari” che punta a migliorare radicalmente i collegamenti lungo la direttrice tra i porti di Genova e di Rotterdam (Parlamento Europeo e Consiglio Europeo, 2004).</w:t>
      </w:r>
    </w:p>
    <w:p>
      <w:pPr>
        <w:pStyle w:val="Contenuto"/>
        <w:rPr/>
      </w:pPr>
      <w:r>
        <w:rPr/>
        <w:t>Negli orientamenti europei resta sempre evidente la tradizionale preferenza per le modalità di trasporto alternative a quella stradale, ribadita nel Libro bianco  sulla politica europea dei trasporti (Commissione Europea, 2001): i tre progetti prioritari che interessano le Alpi sono infatti tutti ferroviari</w:t>
      </w:r>
      <w:r>
        <w:rPr>
          <w:rStyle w:val="FootnoteCharacters"/>
          <w:rStyle w:val="FootnoteAnchor"/>
        </w:rPr>
        <w:footnoteReference w:id="2"/>
      </w:r>
      <w:r>
        <w:rPr/>
        <w:t>. Ciò che colpisce è però il divario tra la nuova capacità ferroviaria che si realizzerebbe (comprendendo anche i nuovi tunnel ferroviari svizzeri in costruzione) e l’utilizzo ben lontano dalla saturazione della capacità esistente (Debernardi, 2003). I nuovi progetti di attraversamento alpino ferroviario non possono allora che giustificarsi con l’aspettativa (e l’auspicio) di  nuovi flussi di attraversamento che, attraverso i porti italiani, siano destinati al cuore dell’Europa.</w:t>
      </w:r>
    </w:p>
    <w:p>
      <w:pPr>
        <w:pStyle w:val="Contenuto"/>
        <w:rPr/>
      </w:pPr>
      <w:r>
        <w:rPr/>
        <w:t xml:space="preserve">E’ parte integrante di questo approccio il </w:t>
      </w:r>
      <w:r>
        <w:rPr>
          <w:i/>
        </w:rPr>
        <w:t>marketing</w:t>
      </w:r>
      <w:r>
        <w:rPr/>
        <w:t xml:space="preserve"> territoriale finalizzato ad attrarre investimenti diretti dei grandi operatori globali del settore dei trasporti e, soprattutto, della logistica. Iniziativa esemplare di questo tipo è l’</w:t>
      </w:r>
      <w:r>
        <w:rPr>
          <w:i/>
        </w:rPr>
        <w:t>Holland International Distribution Council</w:t>
      </w:r>
      <w:r>
        <w:rPr/>
        <w:t xml:space="preserve">, organizzazione privata </w:t>
      </w:r>
      <w:r>
        <w:rPr>
          <w:i/>
        </w:rPr>
        <w:t xml:space="preserve">non-profit </w:t>
      </w:r>
      <w:r>
        <w:rPr/>
        <w:t xml:space="preserve">che lavora in stretta collaborazione con l’Agenzia olandese per gli investimenti esteri e che ha lo scopo di promuovere l’Olanda come “porta d’accesso” all’Europa per le imprese estere. Per la sua morfologia e per la sua economia, in Italia hanno più ragion d’essere iniziative su ambiti più ristretti; non stupisce quindi che si stiano moltiplicando le azioni di </w:t>
      </w:r>
      <w:r>
        <w:rPr>
          <w:i/>
        </w:rPr>
        <w:t>marketing</w:t>
      </w:r>
      <w:r>
        <w:rPr/>
        <w:t xml:space="preserve"> territoriale a forte connotazione logistica a livello regionale (tra cui spiccano quelle della Campania e del Piemonte) o addirittura sub-regionale. (Giola, 2006)</w:t>
      </w:r>
    </w:p>
    <w:p>
      <w:pPr>
        <w:pStyle w:val="Contenuto"/>
        <w:rPr/>
      </w:pPr>
      <w:r>
        <w:rPr/>
        <w:t>Il caso del Piemonte conferma il nesso rilevante che esiste tra attrazione degli investimenti logistici e dotazione di infrastrutture portuali: il territorio piemontese viene “venduto” sui mercati internazionali, da una parte sottolineando la vicinanza al porto di Genova e l’esistenza di vie di accesso stradali e ferroviarie al resto d’Europa, dall’altra inserendo la logistica tra i settori-chiavi del futuro sviluppo regionale, proprio grazie alla ritrovata centralità italiana nei flussi di trasporto tra Europa e Medio-Estremo Oriente.</w:t>
      </w:r>
    </w:p>
    <w:p>
      <w:pPr>
        <w:pStyle w:val="TitoloParagrafo"/>
        <w:numPr>
          <w:ilvl w:val="0"/>
          <w:numId w:val="2"/>
        </w:numPr>
        <w:rPr>
          <w:caps/>
        </w:rPr>
      </w:pPr>
      <w:r>
        <w:rPr/>
        <w:t>L’OPZIONE DELLA SOSTENIBILITÀ</w:t>
      </w:r>
    </w:p>
    <w:p>
      <w:pPr>
        <w:pStyle w:val="TitoloSottoParagrafo"/>
        <w:numPr>
          <w:ilvl w:val="1"/>
          <w:numId w:val="2"/>
        </w:numPr>
        <w:rPr/>
      </w:pPr>
      <w:r>
        <w:rPr/>
        <w:t>Il trasporto come consumo dell’ambiente globale</w:t>
      </w:r>
    </w:p>
    <w:p>
      <w:pPr>
        <w:pStyle w:val="Contenuto"/>
        <w:rPr/>
      </w:pPr>
      <w:r>
        <w:rPr/>
        <w:t>Con questo approccio la questione ambientale diventa cruciale: si tratta infatti di rendere compatibili i processi di sviluppo con la riproducibilità delle risorse, in maniera tale da lasciare inalterato il “capitale” ambientale a disposizione per le generazioni future (Brundtland, 1987). Il che vale anche per la moltiplicazione dei flussi di trasporto causata dalla globalizzazione e che determina effetti ambientali negativi su scala globale e locale.</w:t>
      </w:r>
    </w:p>
    <w:p>
      <w:pPr>
        <w:pStyle w:val="Contenuto"/>
        <w:rPr/>
      </w:pPr>
      <w:r>
        <w:rPr/>
        <w:t xml:space="preserve">In prima battuta era addirittura parso realistico – specialmente in ambiente comunitario (Parlamento Europeo e Consiglio Europeo, 2002) – l’obiettivo del </w:t>
      </w:r>
      <w:r>
        <w:rPr>
          <w:i/>
        </w:rPr>
        <w:t>decoupling</w:t>
      </w:r>
      <w:r>
        <w:rPr/>
        <w:t>: riuscire a ridurre l’intensità di trasporto per unità di merce prodotta e distribuita, in misura più che proporzionale rispetto alla crescita dei flussi di trasporto. Tale obiettivo è rapidamente risultato irrealistico; proprio la globalizzazione ha portato addirittura al risultato opposto: il commercio mondiale continua a crescere più del prodotto mondiale</w:t>
      </w:r>
      <w:r>
        <w:rPr>
          <w:rStyle w:val="FootnoteCharacters"/>
          <w:rStyle w:val="FootnoteAnchor"/>
        </w:rPr>
        <w:footnoteReference w:id="3"/>
      </w:r>
      <w:r>
        <w:rPr/>
        <w:t xml:space="preserve"> con effetti facilmente immaginabili sul fabbisogno di servizi di trasporto. L’attenzione si è allora spostata sulla riduzione degli impatti ambientali per unità di merce trasportata e distribuita, obiettivo da affidare sostanzialmente a uno strumento cruciale: la concentrazione dei carichi, per consentire l’aumento della dimensione media delle spedizioni e, di conseguenza, il maggior uso delle modalità di trasporto meno inquinanti.</w:t>
      </w:r>
    </w:p>
    <w:p>
      <w:pPr>
        <w:pStyle w:val="Contenuto"/>
        <w:rPr/>
      </w:pPr>
      <w:r>
        <w:rPr/>
        <w:t>Si tratta di un obiettivo che il sistema globale dei trasporti ha in parte perseguito spontaneamente in virtù di due processi complementari:</w:t>
      </w:r>
    </w:p>
    <w:p>
      <w:pPr>
        <w:pStyle w:val="Contenuto"/>
        <w:numPr>
          <w:ilvl w:val="0"/>
          <w:numId w:val="3"/>
        </w:numPr>
        <w:rPr/>
      </w:pPr>
      <w:r>
        <w:rPr/>
        <w:t>l’avvento e la successiva crescita dei grandi integratori globali (Centro studi Federtrasporto e Nomisma, 1999-2005);</w:t>
      </w:r>
    </w:p>
    <w:p>
      <w:pPr>
        <w:pStyle w:val="Contenuto"/>
        <w:numPr>
          <w:ilvl w:val="0"/>
          <w:numId w:val="3"/>
        </w:numPr>
        <w:rPr/>
      </w:pPr>
      <w:r>
        <w:rPr/>
        <w:t>la crescente “containerizzazione” dei flussi intercontinentali di merce e il ricorso a navi sempre più capienti (Francesetti e Foschi, 2003).</w:t>
      </w:r>
    </w:p>
    <w:p>
      <w:pPr>
        <w:pStyle w:val="Contenuto"/>
        <w:rPr/>
      </w:pPr>
      <w:r>
        <w:rPr/>
        <w:t>L’attenzione della politica dei trasporti si è allora concentrata sulla terminalizzazione dei flussi globali della merce, con l’obiettivo di riuscire a trasferire anche alla scala continentale i benefici ambientali che derivano dalla concentrazione, standardizzazione e organizzazione logistica dei flussi globali. Tale obiettivo si traduce sostanzialmente nella promozione dell’intermodalità, cioè della terminalizzazione via mare e via ferrovia dei flussi globali, e dell’</w:t>
      </w:r>
      <w:r>
        <w:rPr>
          <w:i/>
        </w:rPr>
        <w:t xml:space="preserve">outsourcing </w:t>
      </w:r>
      <w:r>
        <w:rPr/>
        <w:t>logistico, cioè del superamento del trasporto e della logistica in conto proprio a vantaggio di soggetti imprenditoriali specializzati (Commissione europea, 2001).</w:t>
      </w:r>
    </w:p>
    <w:p>
      <w:pPr>
        <w:pStyle w:val="TitoloSottoParagrafo"/>
        <w:numPr>
          <w:ilvl w:val="1"/>
          <w:numId w:val="2"/>
        </w:numPr>
        <w:rPr/>
      </w:pPr>
      <w:r>
        <w:rPr/>
        <w:t>Alternative al “tutto-strada” e tasse per ridurre l’impatto dei flussi</w:t>
      </w:r>
    </w:p>
    <w:p>
      <w:pPr>
        <w:pStyle w:val="Contenuto"/>
        <w:rPr/>
      </w:pPr>
      <w:r>
        <w:rPr/>
        <w:t xml:space="preserve">L’approccio di </w:t>
      </w:r>
      <w:r>
        <w:rPr>
          <w:i/>
        </w:rPr>
        <w:t xml:space="preserve">policy </w:t>
      </w:r>
      <w:r>
        <w:rPr/>
        <w:t>basato sullo sviluppo sostenibile assume come un dato la crescita dei flussi globali di trasporto, con l’obiettivo di ridurre il loro impatto ambientale.</w:t>
      </w:r>
    </w:p>
    <w:p>
      <w:pPr>
        <w:pStyle w:val="Contenuto"/>
        <w:rPr/>
      </w:pPr>
      <w:r>
        <w:rPr/>
        <w:t>L’atto che probabilmente meglio ne sintetizza le finalità e gli strumenti applicativi è la Convenzione delle Alpi del 1991, col connesso Protocollo di attuazione nel settore dei trasporti del 1998</w:t>
      </w:r>
      <w:r>
        <w:rPr>
          <w:rStyle w:val="FootnoteCharacters"/>
          <w:rStyle w:val="FootnoteAnchor"/>
        </w:rPr>
        <w:footnoteReference w:id="4"/>
      </w:r>
      <w:r>
        <w:rPr/>
        <w:t>. Già nell’articolo 2 della Convenzione le parti contraenti si impegnano infatti ad attuare “un più consistente trasferimento su rotaia dei trasporti e in particolare del trasporto merci, soprattutto mediante la creazione di infrastrutture adeguate e di incentivi conformi al mercato, senza discriminazione sulla base della nazionalità”. Il “Protocollo Trasporti” specifica meglio le finalità generali alla base degli interventi (art. 1) sottolineando che occorre “(…) garantire il traffico intraalpino e transalpino incrementando l'efficacia e l'efficienza dei sistemi di trasporto e favorendo i vettori meno inquinanti e con minore consumo di risorse ad un costo economicamente sopportabile” e “condizioni di concorrenza equilibrate tra i singoli vettori”. Le parti contraenti si impegnano dunque a (art. 3) “tener conto delle esigenze dell'economia in modo tale da: aa) incrementare l'autofinanziabilità del settore dei trasporti e internizzare i costi esterni; bb) promuovere lo sfruttamento ottimale delle potenzialità dell'infrastruttura esistente; cc) salvaguardare i posti di lavoro nelle aziende e imprese competitive che operano nei vari settori economici”.</w:t>
      </w:r>
    </w:p>
    <w:p>
      <w:pPr>
        <w:pStyle w:val="Contenuto"/>
        <w:rPr/>
      </w:pPr>
      <w:r>
        <w:rPr/>
        <w:t>Operativamente ciò si traduce in due linee principali d’intervento:</w:t>
      </w:r>
    </w:p>
    <w:p>
      <w:pPr>
        <w:pStyle w:val="Contenuto"/>
        <w:numPr>
          <w:ilvl w:val="0"/>
          <w:numId w:val="3"/>
        </w:numPr>
        <w:rPr/>
      </w:pPr>
      <w:r>
        <w:rPr/>
        <w:t>la promozione del trasporto ferroviario;</w:t>
      </w:r>
    </w:p>
    <w:p>
      <w:pPr>
        <w:pStyle w:val="Contenuto"/>
        <w:numPr>
          <w:ilvl w:val="0"/>
          <w:numId w:val="3"/>
        </w:numPr>
        <w:rPr/>
      </w:pPr>
      <w:r>
        <w:rPr/>
        <w:t>l’applicazione del principio della “verità dei costi”, grazie all’uso di strumenti fiscali che consentano di imputare a chi li genera i costi di infrastruttura e i costi esterni.</w:t>
      </w:r>
    </w:p>
    <w:p>
      <w:pPr>
        <w:pStyle w:val="Contenuto"/>
        <w:rPr/>
      </w:pPr>
      <w:r>
        <w:rPr/>
        <w:t xml:space="preserve">Tra i contraenti della Convenzione delle Alpi, il Paese che ha dato più coerentemente seguito alle indicazioni di politica dei trasporti contenute nel relativo Protocollo è sicuramente la Svizzera che può essere considerata la </w:t>
      </w:r>
      <w:r>
        <w:rPr>
          <w:i/>
        </w:rPr>
        <w:t xml:space="preserve">best practice </w:t>
      </w:r>
      <w:r>
        <w:rPr/>
        <w:t xml:space="preserve">in materia di trasporto sostenibile. A partire dall’inizio degli anni ’90 la Svizzera ha avviato nelle sedi istituzionali la definizione di un’articolata politica per lo sviluppo del trasporto ferroviario che ha portato all’approvazione della costruzione di due nuove gallerie di base per il superamento delle Alpi attraverso il Loetschberg (la cui entrata in servizio è prevista per il 2007) e il San Gottardo (in servizio nel 2015/2016), esplicitamente finalizzate a rendere più competitivo il trasporto per ferrovia delle merci. Inoltre, dal 1° gennaio 2001 in Svizzera viene riscossa la tassa sul traffico pesante commisurata alle prestazioni (TTPCP) che sostituisce la precedente tassa </w:t>
      </w:r>
      <w:r>
        <w:rPr>
          <w:i/>
        </w:rPr>
        <w:t>à forfait</w:t>
      </w:r>
      <w:r>
        <w:rPr/>
        <w:t>. La TTPCP si applica ai camion con peso totale superiore a 3,5 tonnellate ed è commisurata: ai chilometri percorsi, al peso totale del veicolo e alle sue emissioni</w:t>
      </w:r>
      <w:r>
        <w:rPr>
          <w:rStyle w:val="FootnoteCharacters"/>
          <w:rStyle w:val="FootnoteAnchor"/>
        </w:rPr>
        <w:footnoteReference w:id="5"/>
      </w:r>
      <w:r>
        <w:rPr/>
        <w:t>. L’amministrazione svizzera ha verificato che sino ad oggi la TTPCP ha prodotto risultati positivi in termini di riduzione dei veicoli-km, di rinnovo del parco veicoli e di concentrazione dei carichi (Ufficio federale dello sviluppo territoriale, 2004).</w:t>
      </w:r>
    </w:p>
    <w:p>
      <w:pPr>
        <w:pStyle w:val="Contenuto"/>
        <w:rPr/>
      </w:pPr>
      <w:r>
        <w:rPr/>
        <w:t>In realtà per completare un ipotetico modello ideale di politiche per il trasporto sostenibile è necessario prendere in considerazione anche il programma comunitario “Marco Polo”, strumento attivato nel 2003 dalla Commissione europea per promuovere il trasporto intermodale e – più in generale – le modalità di trasporto alternative al “tutto-strada”. A seguito del successo riscosso è stato recentemente proposto il “Marco Polo II” che si differenzia dal precedente, non solo per le maggiori disponibilità finanziarie, ma anche per l’inserimento tra le iniziative ammesse al finanziamento delle “autostrade del mare” e dei progetti di riorganizzazione di filiere logistiche in grado di garantire una riduzione del traffico stradale.</w:t>
      </w:r>
    </w:p>
    <w:p>
      <w:pPr>
        <w:pStyle w:val="Contenuto"/>
        <w:rPr/>
      </w:pPr>
      <w:r>
        <w:rPr/>
      </w:r>
    </w:p>
    <w:p>
      <w:pPr>
        <w:pStyle w:val="Contenuto"/>
        <w:rPr>
          <w:sz w:val="22"/>
        </w:rPr>
      </w:pPr>
      <w:r>
        <w:rPr>
          <w:sz w:val="22"/>
        </w:rPr>
      </w:r>
    </w:p>
    <w:p>
      <w:pPr>
        <w:pStyle w:val="TitoloParagrafo"/>
        <w:numPr>
          <w:ilvl w:val="0"/>
          <w:numId w:val="2"/>
        </w:numPr>
        <w:rPr>
          <w:caps/>
        </w:rPr>
      </w:pPr>
      <w:r>
        <w:rPr/>
        <w:t>L’OPZIONE DELLA DECRESCITA</w:t>
      </w:r>
    </w:p>
    <w:p>
      <w:pPr>
        <w:pStyle w:val="TitoloSottoParagrafo"/>
        <w:numPr>
          <w:ilvl w:val="1"/>
          <w:numId w:val="2"/>
        </w:numPr>
        <w:rPr/>
      </w:pPr>
      <w:r>
        <w:rPr/>
        <w:t xml:space="preserve">Il trasporto come </w:t>
      </w:r>
      <w:r>
        <w:rPr>
          <w:sz w:val="22"/>
        </w:rPr>
        <w:t>rottura degli equilibri ecologici globali</w:t>
      </w:r>
    </w:p>
    <w:p>
      <w:pPr>
        <w:pStyle w:val="Contenuto"/>
        <w:rPr/>
      </w:pPr>
      <w:r>
        <w:rPr/>
        <w:t>Un’analisi quantitativa oggettiva del rapporto tra gli attuali processi economici e il sistema energetico globale – che, è bene ricordare, ha il sole come unica fonte esterna – evidenzia la natura velleitaria e irrealistica del paradigma della sostenibilità. I due principi della termodinamica stanno lì a ricordarci che il pianeta non è in grado di sopportare l’attuale modello di produzione e di consumo, neanche a seguito di consistenti e prolungati sforzi per renderlo ambientalmente compatibile. Non si tratta dunque, come auspicano i sostenitori della sostenibilità, di conteggiare anche i valori ambientali nei processi economici, ma di ricordarci che sono i processi economici a dover essere riconsiderati criticamente alla luce delle dinamiche e degli equilibri ambientali. (Georgescu-Roegen, 1971)</w:t>
      </w:r>
    </w:p>
    <w:p>
      <w:pPr>
        <w:pStyle w:val="Contenuto"/>
        <w:rPr/>
      </w:pPr>
      <w:r>
        <w:rPr/>
        <w:t>Per consentire realmente la sopravvivenza dell’ambiente globale occorre puntare alla costruzione di un nuovo sistema economico che riduca il consumo di energia e la produzione di rifiuti (Pallante, 2005). Corollario importante è “muoversi di meno, trasferire meno oggetti” (Tartaglia, 2006, p. 249)</w:t>
      </w:r>
    </w:p>
    <w:p>
      <w:pPr>
        <w:pStyle w:val="Contenuto"/>
        <w:rPr/>
      </w:pPr>
      <w:r>
        <w:rPr/>
        <w:t>In questa visione la globalizzazione, con la moltiplicazione dei flussi di trasporto che determina, appare allora come una vera e propria iattura, da avversare con due strumenti, uno a carattere costruttivo e l’altro difensivo.</w:t>
      </w:r>
    </w:p>
    <w:p>
      <w:pPr>
        <w:pStyle w:val="Contenuto"/>
        <w:rPr/>
      </w:pPr>
      <w:r>
        <w:rPr/>
        <w:t>Lo strumento costruttivo è il consumo delle produzioni locali (dunque l’esatto contrario di uno degli elementi costitutivi della globalizzazione) da rendere economicamente sostenibile attraverso l’uso degli strumenti organizzativi e tecnologici propri della logistica moderna; in altri termini si tratta di rafforzare e diffondere una vera e propria logistica del “ciclo corto”, in grado di rendere compatibili alti redditi per i produttori e bassi prezzi per i consumatori.</w:t>
      </w:r>
    </w:p>
    <w:p>
      <w:pPr>
        <w:pStyle w:val="Contenuto"/>
        <w:rPr/>
      </w:pPr>
      <w:r>
        <w:rPr/>
        <w:t>Lo strumento difensivo si basa invece sul ribaltamento logico del concetto della sostenibilità: non si tratta più infatti di rendere compatibile la globalizzazione con l’ambiente, ma di prendere atto che la “capacità di carico” del pianeta è stata già superata. L’ambiente deve, essere dunque sottratto alla pressione delle forze di mercato, sia quelle spontanee, sia quelle artificialmente introdotte proprio dalle politiche per la sostenibilità (tasse e sussidi “verdi”, permessi d’inquinamento scambiabili, ecc.). La riscoperta e la rielaborazione del concetto giuridico del “bene comune” sono elementi essenziali di questa azione per la “de-mercantilizzazione” dell’ambiente (Ricoveri, 2005):</w:t>
      </w:r>
    </w:p>
    <w:p>
      <w:pPr>
        <w:pStyle w:val="Contenuto"/>
        <w:numPr>
          <w:ilvl w:val="0"/>
          <w:numId w:val="3"/>
        </w:numPr>
        <w:rPr/>
      </w:pPr>
      <w:r>
        <w:rPr/>
        <w:t>gli elementi che compongono l’ambiente (l’aria, l’acqua, il paesaggio, ecc.) non sono scambiabili sul mercato perché la loro proprietà non è né pubblica, né privata, ma collettiva;</w:t>
      </w:r>
    </w:p>
    <w:p>
      <w:pPr>
        <w:pStyle w:val="Contenuto"/>
        <w:numPr>
          <w:ilvl w:val="0"/>
          <w:numId w:val="3"/>
        </w:numPr>
        <w:rPr/>
      </w:pPr>
      <w:r>
        <w:rPr/>
        <w:t>la loro gestione non può dunque essere mediata da strumenti economici, ma deve essere realizzata attraverso strumenti democratici di partecipazione e condivisione.</w:t>
      </w:r>
    </w:p>
    <w:p>
      <w:pPr>
        <w:pStyle w:val="TitoloSottoParagrafo"/>
        <w:numPr>
          <w:ilvl w:val="1"/>
          <w:numId w:val="2"/>
        </w:numPr>
        <w:rPr/>
      </w:pPr>
      <w:r>
        <w:rPr/>
        <w:t>Razionamento dei trasporti e logistica di ciclo corto per ridurre i flussi</w:t>
      </w:r>
    </w:p>
    <w:p>
      <w:pPr>
        <w:pStyle w:val="Contenuto"/>
        <w:rPr/>
      </w:pPr>
      <w:r>
        <w:rPr/>
        <w:t>La traduzione dell’opzione della decrescita in politica dei trasporti dovrebbe coerentemente svilupparsi lungo tre direttrici tra loro complementari.</w:t>
      </w:r>
    </w:p>
    <w:p>
      <w:pPr>
        <w:pStyle w:val="Contenuto"/>
        <w:rPr/>
      </w:pPr>
      <w:r>
        <w:rPr/>
        <w:t>La prima dovrebbe essere innanzitutto di carattere istituzionale: ai territori attraversati dalle grandi direttrici di traffico dovrebbe essere assegnato lo status di bene comune (a seconda dei casi, nazionale o internazionale). Ciò costituirebbe il passo propedeutico per due interventi concreti: la valutazione della capacità di carico residua dei singoli territori, con particolare riferimento ai flussi di trasporto delle merci, e l’attivazione di forme di riduzione dei traffici di attraversamento, grazie ad interventi di razionamento selettivi, basati su una valutazione di necessità dei flussi.</w:t>
      </w:r>
    </w:p>
    <w:p>
      <w:pPr>
        <w:pStyle w:val="Contenuto"/>
        <w:rPr/>
      </w:pPr>
      <w:r>
        <w:rPr/>
        <w:t xml:space="preserve">La seconda direttrice di intervento dovrebbe avere natura di politica dei trasporti di sistema, con l’obiettivo di evitare che la terminalizzazione continentale dei traffici globali prenda le vie a maggiore impatto ambientale. Anche in questo caso si tratterebbe di lavorare in una duplice direzione: vietando gli interventi di </w:t>
      </w:r>
      <w:r>
        <w:rPr>
          <w:i/>
        </w:rPr>
        <w:t>marketing</w:t>
      </w:r>
      <w:r>
        <w:rPr/>
        <w:t xml:space="preserve"> territoriale che generano come sottoprodotto l’aumento dei flussi terrestri di merci e riconsiderando le opportunità offerte dal trasporto marittimo anche alla scala continentale e nazionale.</w:t>
      </w:r>
    </w:p>
    <w:p>
      <w:pPr>
        <w:pStyle w:val="Contenuto"/>
        <w:rPr/>
      </w:pPr>
      <w:r>
        <w:rPr/>
        <w:t>La terza direttrice d’intervento si configurerebbe come politica industriale finalizzata ad innescare e diffondere innovazioni logistiche che, “accorciando il raggio tra produttori e consumatori” (Cacciari; 2006, p. 108), consentano di aumentare la quota delle merci locali sul totale dei consumi  e di ridurre di conseguenza i flussi internazionali di merci.</w:t>
      </w:r>
    </w:p>
    <w:p>
      <w:pPr>
        <w:pStyle w:val="Contenuto"/>
        <w:rPr/>
      </w:pPr>
      <w:r>
        <w:rPr/>
        <w:t>Non è un caso che in questo paragrafo si sia sin qui usato il condizionale; l’opzione della decrescita non ha infatti avuto sino ad oggi la capacità di entrare non solo nella “stanza dei bottoni”, ma neanche nel dibattito corrente di politica dei trasporti</w:t>
      </w:r>
      <w:r>
        <w:rPr>
          <w:rStyle w:val="FootnoteCharacters"/>
          <w:rStyle w:val="FootnoteAnchor"/>
        </w:rPr>
        <w:footnoteReference w:id="6"/>
      </w:r>
      <w:r>
        <w:rPr/>
        <w:t>.</w:t>
      </w:r>
    </w:p>
    <w:p>
      <w:pPr>
        <w:pStyle w:val="TitoloParagrafo"/>
        <w:numPr>
          <w:ilvl w:val="0"/>
          <w:numId w:val="2"/>
        </w:numPr>
        <w:rPr>
          <w:caps/>
        </w:rPr>
      </w:pPr>
      <w:r>
        <w:rPr/>
        <w:t>CONCLUSIONI</w:t>
      </w:r>
    </w:p>
    <w:p>
      <w:pPr>
        <w:pStyle w:val="Contenuto"/>
        <w:rPr/>
      </w:pPr>
      <w:r>
        <w:rPr/>
        <w:t>In conclusione possono essere tentate due operazioni:</w:t>
      </w:r>
    </w:p>
    <w:p>
      <w:pPr>
        <w:pStyle w:val="Contenuto"/>
        <w:numPr>
          <w:ilvl w:val="0"/>
          <w:numId w:val="4"/>
        </w:numPr>
        <w:rPr/>
      </w:pPr>
      <w:r>
        <w:rPr/>
        <w:t>mettere in evidenza i pregi e i limiti di ciascuna delle tre opzioni alternative di politica dei trasporti, e</w:t>
      </w:r>
    </w:p>
    <w:p>
      <w:pPr>
        <w:pStyle w:val="Contenuto"/>
        <w:numPr>
          <w:ilvl w:val="0"/>
          <w:numId w:val="4"/>
        </w:numPr>
        <w:rPr/>
      </w:pPr>
      <w:r>
        <w:rPr/>
        <w:t>individuare i filoni di lavoro per  successivi approfondimenti.</w:t>
      </w:r>
    </w:p>
    <w:p>
      <w:pPr>
        <w:pStyle w:val="Contenuto"/>
        <w:rPr/>
      </w:pPr>
      <w:r>
        <w:rPr/>
        <w:t>Riguardo al primo punto si può evidenziare sinteticamente che:</w:t>
      </w:r>
    </w:p>
    <w:p>
      <w:pPr>
        <w:pStyle w:val="Contenuto"/>
        <w:numPr>
          <w:ilvl w:val="0"/>
          <w:numId w:val="3"/>
        </w:numPr>
        <w:rPr/>
      </w:pPr>
      <w:r>
        <w:rPr/>
        <w:t>l’opzione dello sviluppo ha il merito di aver colto la trasformazione strutturale del sistema dei trasporto internazionali causata dalla globalizzazione, ma trascura completamente la questione ambientale e, in particolare, gli impatti negativi dei flussi di mero attraversamento;</w:t>
      </w:r>
    </w:p>
    <w:p>
      <w:pPr>
        <w:pStyle w:val="Contenuto"/>
        <w:numPr>
          <w:ilvl w:val="0"/>
          <w:numId w:val="3"/>
        </w:numPr>
        <w:rPr/>
      </w:pPr>
      <w:r>
        <w:rPr/>
        <w:t>l’opzione dello sviluppo sostenibile ha il merito di porre al centro dell’attenzione l’impatto ambientale dei trasporti e la possibilità di utilizzare strumenti di natura economica per ridurlo, ma non dedica sufficiente attenzione, né all’eventualità che la crescita dei flussi globali vanifichi la riduzione degli impatti per unità di trasporto, né al rapporto tra flussi di trasporto e capacità di carico dei territori attraversati;</w:t>
      </w:r>
    </w:p>
    <w:p>
      <w:pPr>
        <w:pStyle w:val="Contenuto"/>
        <w:numPr>
          <w:ilvl w:val="0"/>
          <w:numId w:val="3"/>
        </w:numPr>
        <w:rPr/>
      </w:pPr>
      <w:r>
        <w:rPr/>
        <w:t xml:space="preserve">l’opzione della decrescita ha infine il merito di denunciare l’evitabilità di flussi di trasporto, ma ancora non è riuscita ad esplicitare concretamente e realisticamente le conseguenze in termini di </w:t>
      </w:r>
      <w:r>
        <w:rPr>
          <w:i/>
        </w:rPr>
        <w:t>policy</w:t>
      </w:r>
      <w:r>
        <w:rPr/>
        <w:t xml:space="preserve"> che ciò comporta.</w:t>
      </w:r>
    </w:p>
    <w:p>
      <w:pPr>
        <w:pStyle w:val="Contenuto"/>
        <w:rPr/>
      </w:pPr>
      <w:r>
        <w:rPr/>
        <w:t>Ne deriva di conseguenza la possibilità di sviluppare le future attività di studio:</w:t>
      </w:r>
    </w:p>
    <w:p>
      <w:pPr>
        <w:pStyle w:val="Contenuto"/>
        <w:numPr>
          <w:ilvl w:val="0"/>
          <w:numId w:val="3"/>
        </w:numPr>
        <w:rPr/>
      </w:pPr>
      <w:r>
        <w:rPr/>
        <w:t xml:space="preserve">in una chiave di </w:t>
      </w:r>
      <w:r>
        <w:rPr>
          <w:i/>
          <w:iCs/>
        </w:rPr>
        <w:t>public choice</w:t>
      </w:r>
      <w:r>
        <w:rPr/>
        <w:t>,  per studiare i meccanismi economici e politici che portano gli interessi privati (in particolare quelli del settore della progettazione, costruzione e gestione delle infrastrutture) ad avere una così rilevante capacità di condizionamento delle azioni per il trasporto;</w:t>
      </w:r>
    </w:p>
    <w:p>
      <w:pPr>
        <w:pStyle w:val="Contenuto"/>
        <w:numPr>
          <w:ilvl w:val="0"/>
          <w:numId w:val="3"/>
        </w:numPr>
        <w:rPr/>
      </w:pPr>
      <w:r>
        <w:rPr/>
        <w:t xml:space="preserve">in una chiave di </w:t>
      </w:r>
      <w:r>
        <w:rPr>
          <w:i/>
          <w:iCs/>
        </w:rPr>
        <w:t>ecological economics</w:t>
      </w:r>
      <w:r>
        <w:rPr/>
        <w:t>, per verificare l’esistenza di studi che mettano in relazione flussi di trasporto e capacità di carico dei territori attraversati;</w:t>
      </w:r>
    </w:p>
    <w:p>
      <w:pPr>
        <w:pStyle w:val="Contenuto"/>
        <w:numPr>
          <w:ilvl w:val="0"/>
          <w:numId w:val="3"/>
        </w:numPr>
        <w:rPr/>
      </w:pPr>
      <w:r>
        <w:rPr/>
        <w:t xml:space="preserve">in una chiave più strettamente di </w:t>
      </w:r>
      <w:r>
        <w:rPr>
          <w:i/>
        </w:rPr>
        <w:t>policy</w:t>
      </w:r>
      <w:r>
        <w:rPr/>
        <w:t>, per capire se sono alternative o complementari le politiche dei trasporti per la sostenibilità e per la decrescita.</w:t>
      </w:r>
    </w:p>
    <w:p>
      <w:pPr>
        <w:pStyle w:val="TitoloParagrafo"/>
        <w:numPr>
          <w:ilvl w:val="0"/>
          <w:numId w:val="2"/>
        </w:numPr>
        <w:rPr/>
      </w:pPr>
      <w:r>
        <w:rPr/>
        <w:t>Bibliografia</w:t>
      </w:r>
    </w:p>
    <w:p>
      <w:pPr>
        <w:pStyle w:val="Bibliografia"/>
        <w:rPr/>
      </w:pPr>
      <w:r>
        <w:rPr/>
        <w:t>(2000) Protocollo di attuazione della Convenzione delle Alpi del 1991 nel settore dei trasporti (Protocollo “Trasporti”), Archivio di Stato Austriaco, Lucerna</w:t>
      </w:r>
    </w:p>
    <w:p>
      <w:pPr>
        <w:pStyle w:val="Bibliografia"/>
        <w:rPr/>
      </w:pPr>
      <w:r>
        <w:rPr/>
        <w:t>(2001) Convenzione per la protezione delle Alpi (Convenzione delle Alpi), Archivio di Stato Austriaco, Salisburgo</w:t>
      </w:r>
    </w:p>
    <w:p>
      <w:pPr>
        <w:pStyle w:val="Bibliografia"/>
        <w:rPr/>
      </w:pPr>
      <w:r>
        <w:rPr>
          <w:lang w:val="en-GB"/>
        </w:rPr>
        <w:t xml:space="preserve">Banister D., Berechman Y. (2000) </w:t>
      </w:r>
      <w:r>
        <w:rPr>
          <w:i/>
          <w:iCs/>
          <w:lang w:val="en-GB"/>
        </w:rPr>
        <w:t>Transport Investment and Economic Development</w:t>
      </w:r>
      <w:r>
        <w:rPr>
          <w:lang w:val="en-GB"/>
        </w:rPr>
        <w:t>, UCL Press, London.</w:t>
      </w:r>
    </w:p>
    <w:p>
      <w:pPr>
        <w:pStyle w:val="Bibliografia"/>
        <w:rPr/>
      </w:pPr>
      <w:r>
        <w:rPr/>
        <w:t>Bologna S. (2001) Appendice al 7° Capitolo in: Ministero dell’Ambiente ed altri (2001)</w:t>
      </w:r>
    </w:p>
    <w:p>
      <w:pPr>
        <w:pStyle w:val="Bibliografia"/>
        <w:rPr/>
      </w:pPr>
      <w:r>
        <w:rPr>
          <w:lang w:val="de-DE"/>
        </w:rPr>
        <w:t xml:space="preserve">Bruntland G. (ed.) </w:t>
      </w:r>
      <w:r>
        <w:rPr>
          <w:lang w:val="en-GB"/>
        </w:rPr>
        <w:t xml:space="preserve">(1987) </w:t>
      </w:r>
      <w:r>
        <w:rPr>
          <w:i/>
          <w:iCs/>
          <w:lang w:val="en-GB"/>
        </w:rPr>
        <w:t>Our common future: The World Commission on Environment and Development</w:t>
      </w:r>
      <w:r>
        <w:rPr>
          <w:lang w:val="en-GB"/>
        </w:rPr>
        <w:t>, Oxford University Press, Oxford.</w:t>
        <w:tab/>
      </w:r>
    </w:p>
    <w:p>
      <w:pPr>
        <w:pStyle w:val="Bibliografia"/>
        <w:rPr/>
      </w:pPr>
      <w:r>
        <w:rPr/>
        <w:t xml:space="preserve">Cacciari P. (2006) </w:t>
      </w:r>
      <w:r>
        <w:rPr>
          <w:i/>
          <w:iCs/>
        </w:rPr>
        <w:t>Pensare la decrescita. Sostenibilità ed equità</w:t>
      </w:r>
      <w:r>
        <w:rPr/>
        <w:t>, Ed. Carta - Intramoenia, Roma.</w:t>
      </w:r>
    </w:p>
    <w:p>
      <w:pPr>
        <w:pStyle w:val="Bibliografia"/>
        <w:rPr/>
      </w:pPr>
      <w:r>
        <w:rPr/>
        <w:t xml:space="preserve">Centro Studi Federtrasporto, Nomisma (1999-2005) La internazionalizzazione del trasporto: la posizione dell’impresa italiana, </w:t>
      </w:r>
      <w:r>
        <w:rPr>
          <w:i/>
          <w:iCs/>
        </w:rPr>
        <w:t>Scenari del trasporto</w:t>
      </w:r>
      <w:r>
        <w:rPr/>
        <w:t>, nn. 2-7</w:t>
      </w:r>
    </w:p>
    <w:p>
      <w:pPr>
        <w:pStyle w:val="Bibliografia"/>
        <w:rPr/>
      </w:pPr>
      <w:r>
        <w:rPr/>
        <w:t>Commissione Europea (2001) La politica europea dei trasporti fino al 2010: il momento delle scelte. Libro Bianco, Lussemburgo, Comunità europee</w:t>
      </w:r>
    </w:p>
    <w:p>
      <w:pPr>
        <w:pStyle w:val="Bibliografia"/>
        <w:rPr/>
      </w:pPr>
      <w:r>
        <w:rPr/>
        <w:t xml:space="preserve">Debernardi A. (2003) </w:t>
      </w:r>
      <w:r>
        <w:rPr>
          <w:i/>
          <w:iCs/>
        </w:rPr>
        <w:t>Le stime e gli scenari del traffico ferroviario nello arco alpino</w:t>
      </w:r>
      <w:r>
        <w:rPr/>
        <w:t>, Polinomia, Milano.</w:t>
      </w:r>
    </w:p>
    <w:p>
      <w:pPr>
        <w:pStyle w:val="Bibliografia"/>
        <w:rPr/>
      </w:pPr>
      <w:r>
        <w:rPr/>
        <w:t xml:space="preserve">Francesetti D., Foschi A. (2003) Modelli di sviluppo nell’industria marittima, </w:t>
      </w:r>
      <w:r>
        <w:rPr>
          <w:i/>
          <w:iCs/>
        </w:rPr>
        <w:t>l’industria</w:t>
      </w:r>
      <w:r>
        <w:rPr/>
        <w:t>, n. 1</w:t>
      </w:r>
    </w:p>
    <w:p>
      <w:pPr>
        <w:pStyle w:val="Bibliografia"/>
        <w:rPr/>
      </w:pPr>
      <w:r>
        <w:rPr/>
        <w:t xml:space="preserve">Giola O. (2006) </w:t>
      </w:r>
      <w:r>
        <w:rPr>
          <w:i/>
        </w:rPr>
        <w:t>Marketing</w:t>
      </w:r>
      <w:r>
        <w:rPr/>
        <w:t xml:space="preserve"> territoriale? Eppur si muove, </w:t>
      </w:r>
      <w:r>
        <w:rPr>
          <w:i/>
          <w:iCs/>
        </w:rPr>
        <w:t>Euromerci</w:t>
      </w:r>
      <w:r>
        <w:rPr/>
        <w:t>, gennaio-febbraio</w:t>
      </w:r>
    </w:p>
    <w:p>
      <w:pPr>
        <w:pStyle w:val="Bibliografia"/>
        <w:rPr/>
      </w:pPr>
      <w:r>
        <w:rPr>
          <w:lang w:val="en-GB"/>
        </w:rPr>
        <w:t xml:space="preserve">Georgescu-Roegen N. (1971) </w:t>
      </w:r>
      <w:r>
        <w:rPr>
          <w:i/>
          <w:iCs/>
          <w:lang w:val="en-GB"/>
        </w:rPr>
        <w:t>The Entropy Law and the Economic Process</w:t>
      </w:r>
      <w:r>
        <w:rPr>
          <w:lang w:val="en-GB"/>
        </w:rPr>
        <w:t>, Harvard University Press, Cambridge Mass.</w:t>
      </w:r>
    </w:p>
    <w:p>
      <w:pPr>
        <w:pStyle w:val="Bibliografia"/>
        <w:rPr/>
      </w:pPr>
      <w:r>
        <w:rPr/>
        <w:t xml:space="preserve">Isfort (2004) </w:t>
      </w:r>
      <w:r>
        <w:rPr>
          <w:i/>
          <w:iCs/>
        </w:rPr>
        <w:t>Per un Master Plan della mobilità in Europa. Rapporto finale</w:t>
      </w:r>
      <w:r>
        <w:rPr/>
        <w:t>, Roma</w:t>
      </w:r>
    </w:p>
    <w:p>
      <w:pPr>
        <w:pStyle w:val="Bibliografia"/>
        <w:rPr/>
      </w:pPr>
      <w:r>
        <w:rPr/>
        <w:t xml:space="preserve">Ministero dell’Ambiente, Ministero dei Lavori Pubblici, Ministero dei Trasporti (2001) </w:t>
      </w:r>
      <w:r>
        <w:rPr>
          <w:iCs/>
        </w:rPr>
        <w:t>Nuovo Piano Generale dei Trasporti e della Logistica</w:t>
      </w:r>
      <w:r>
        <w:rPr/>
        <w:t>, Roma.</w:t>
      </w:r>
    </w:p>
    <w:p>
      <w:pPr>
        <w:pStyle w:val="Bibliografia"/>
        <w:rPr/>
      </w:pPr>
      <w:r>
        <w:rPr/>
        <w:t xml:space="preserve">Ministero delle Infrastrutture e dei Trasporti – Consulta Generale dell’Autotrasporto (2006) </w:t>
      </w:r>
      <w:r>
        <w:rPr>
          <w:iCs/>
        </w:rPr>
        <w:t>Patto per la logistica. Un accordo di settore per la competitività del sistema Paese</w:t>
      </w:r>
      <w:r>
        <w:rPr/>
        <w:t>, Roma.</w:t>
      </w:r>
    </w:p>
    <w:p>
      <w:pPr>
        <w:pStyle w:val="Bibliografia"/>
        <w:rPr/>
      </w:pPr>
      <w:r>
        <w:rPr/>
        <w:t xml:space="preserve">Parlamento Europeo e Consiglio Europeo (2002) Decisione che istituisce il sesto programma comunitario di azione in materia di ambiente, GUCE L 242/1 del 10.9.2002.  </w:t>
      </w:r>
    </w:p>
    <w:p>
      <w:pPr>
        <w:pStyle w:val="Bibliografia"/>
        <w:rPr/>
      </w:pPr>
      <w:r>
        <w:rPr/>
        <w:t xml:space="preserve">Pallante M. (2005) </w:t>
      </w:r>
      <w:r>
        <w:rPr>
          <w:i/>
          <w:iCs/>
        </w:rPr>
        <w:t>La decrescita felice</w:t>
      </w:r>
      <w:r>
        <w:rPr/>
        <w:t>, Editori Riuniti, Roma.</w:t>
      </w:r>
    </w:p>
    <w:p>
      <w:pPr>
        <w:pStyle w:val="Bibliografia"/>
        <w:rPr/>
      </w:pPr>
      <w:r>
        <w:rPr/>
        <w:t xml:space="preserve">Petrella R., Lembo R. (2006) </w:t>
      </w:r>
      <w:r>
        <w:rPr>
          <w:i/>
          <w:iCs/>
        </w:rPr>
        <w:t>L’Italia che fa acqua</w:t>
      </w:r>
      <w:r>
        <w:rPr/>
        <w:t>, Ed. Carta - Intramoenia, Roma.</w:t>
      </w:r>
    </w:p>
    <w:p>
      <w:pPr>
        <w:pStyle w:val="Bibliografia"/>
        <w:rPr/>
      </w:pPr>
      <w:r>
        <w:rPr/>
        <w:t xml:space="preserve">Ricoveri G. (a cura di) (2005) </w:t>
      </w:r>
      <w:r>
        <w:rPr>
          <w:i/>
          <w:iCs/>
        </w:rPr>
        <w:t>Beni comuni tra tradizione e futuro</w:t>
      </w:r>
      <w:r>
        <w:rPr/>
        <w:t>, EMI, Bologna</w:t>
      </w:r>
      <w:bookmarkStart w:id="0" w:name="bib24"/>
      <w:bookmarkEnd w:id="0"/>
      <w:r>
        <w:rPr/>
        <w:t>.</w:t>
      </w:r>
    </w:p>
    <w:p>
      <w:pPr>
        <w:pStyle w:val="Bibliografia"/>
        <w:rPr/>
      </w:pPr>
      <w:r>
        <w:rPr/>
        <w:t xml:space="preserve">Tartaglia A. (2002) Trasporti e sistema economico, </w:t>
      </w:r>
      <w:r>
        <w:rPr>
          <w:i/>
          <w:iCs/>
        </w:rPr>
        <w:t>Capitalismo Natura Socialismo</w:t>
      </w:r>
      <w:r>
        <w:rPr/>
        <w:t>,</w:t>
      </w:r>
      <w:r>
        <w:rPr>
          <w:i/>
          <w:iCs/>
        </w:rPr>
        <w:t xml:space="preserve"> </w:t>
      </w:r>
      <w:r>
        <w:rPr/>
        <w:t>n. 50.</w:t>
      </w:r>
    </w:p>
    <w:p>
      <w:pPr>
        <w:pStyle w:val="Bibliografia"/>
        <w:rPr/>
      </w:pPr>
      <w:r>
        <w:rPr/>
        <w:t>Ufficio federale dello sviluppo territoriale (2001) Attraverso le Alpi. Traffico merci su ferrovia e su strada attraverso le Alpi, Uste, Berna</w:t>
      </w:r>
    </w:p>
    <w:p>
      <w:pPr>
        <w:pStyle w:val="Bibliografia"/>
        <w:rPr/>
      </w:pPr>
      <w:r>
        <w:rPr/>
        <w:t>Ufficio federale dello sviluppo territoriale (2004) Equa ed efficace. La tassa sul trasporto pesante commisurata alle prestazioni (TTPCP) in Svizzera, Uste, Berna</w:t>
      </w:r>
      <w:r>
        <w:br w:type="page"/>
      </w:r>
    </w:p>
    <w:p>
      <w:pPr>
        <w:pStyle w:val="TitoloSommario"/>
        <w:spacing w:before="0" w:after="360"/>
        <w:rPr>
          <w:lang w:val="en-GB"/>
        </w:rPr>
      </w:pPr>
      <w:r>
        <w:rPr>
          <w:lang w:val="en-GB"/>
        </w:rPr>
        <w:t>ABSTRACT</w:t>
      </w:r>
    </w:p>
    <w:p>
      <w:pPr>
        <w:pStyle w:val="ContenutoSommario"/>
        <w:rPr/>
      </w:pPr>
      <w:r>
        <w:rPr>
          <w:lang w:val="en-GB"/>
        </w:rPr>
        <w:t>The paper is based on a scenery of increasing transport flows, especially between Far East and Europe, through the Mediterranean Sea. Starting from such a scenery, the paper analyzes three alternative options: development, sustainable development, and decrease. For each of these three options, economic theory references and consistent transport policy interventions are shown. Critical elements of each option and needed future research activities conclude the paper.</w:t>
      </w:r>
    </w:p>
    <w:p>
      <w:pPr>
        <w:pStyle w:val="Bibliografia"/>
        <w:rPr>
          <w:lang w:val="en-GB"/>
        </w:rPr>
      </w:pPr>
      <w:r>
        <w:rPr>
          <w:lang w:val="en-GB"/>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lang w:val="it-IT"/>
        </w:rPr>
        <w:t xml:space="preserve">Colpisce del resto che le attuali infrastrutture ferroviarie di attraversamento siano state tutte realizzate prima della “grande guerra” e che quelle stradali siano tutte successive al 1950 (Ufficio federale dello sviluppo territoriale, 2001). </w:t>
      </w:r>
    </w:p>
  </w:footnote>
  <w:footnote w:id="3">
    <w:p>
      <w:pPr>
        <w:pStyle w:val="Footnote"/>
        <w:rPr/>
      </w:pPr>
      <w:r>
        <w:rPr>
          <w:rStyle w:val="FootnoteCharacters"/>
        </w:rPr>
        <w:footnoteRef/>
      </w:r>
      <w:r>
        <w:rPr>
          <w:lang w:val="it-IT"/>
        </w:rPr>
        <w:t xml:space="preserve"> </w:t>
      </w:r>
      <w:r>
        <w:rPr>
          <w:lang w:val="it-IT"/>
        </w:rPr>
        <w:t>Tra il 2000 ed il 2004 il Pil mondiale è cresciuto del 30% mentre il commercio mondiale è cresciuto del 43% (dati World Bank in dollari USA correnti).</w:t>
      </w:r>
    </w:p>
  </w:footnote>
  <w:footnote w:id="4">
    <w:p>
      <w:pPr>
        <w:pStyle w:val="Footnote"/>
        <w:rPr/>
      </w:pPr>
      <w:r>
        <w:rPr>
          <w:rStyle w:val="FootnoteCharacters"/>
        </w:rPr>
        <w:footnoteRef/>
      </w:r>
      <w:r>
        <w:rPr>
          <w:lang w:val="it-IT"/>
        </w:rPr>
        <w:t xml:space="preserve"> </w:t>
      </w:r>
      <w:r>
        <w:rPr>
          <w:lang w:val="it-IT"/>
        </w:rPr>
        <w:t>La Convenzione delle Alpi è una convenzione internazionale intesa a realizzare la protezione e lo sviluppo sostenibile dell'arco alpino. E’ stata firmata a Salisburgo (Austria) il 7 novembre 1991 da Austria, Francia, Germania, Italia, Svizzera, Liechtenstein e UE. La Slovenia ha firmato la Convenzione il 29 marzo del 1993. La Convenzione è entrata in vigore il 6 marzo 1995 (in Italia il 27 marzo 2000). Per definire gli aspetti particolari della Convenzione sono stati previsti dodici Protocolli di attuazione settoriale relativi a dodici campi. Il Protocollo trasporti è stato sottoscritto dalla parti nel 1998 ed è entrato in vigore il 18 dicembre 2002, ma non è stato ancora ratificato dall’Italia.</w:t>
      </w:r>
    </w:p>
  </w:footnote>
  <w:footnote w:id="5">
    <w:p>
      <w:pPr>
        <w:pStyle w:val="Footnote"/>
        <w:rPr/>
      </w:pPr>
      <w:r>
        <w:rPr>
          <w:rStyle w:val="FootnoteCharacters"/>
        </w:rPr>
        <w:footnoteRef/>
      </w:r>
      <w:r>
        <w:rPr>
          <w:lang w:val="it-IT"/>
        </w:rPr>
        <w:t xml:space="preserve"> </w:t>
      </w:r>
      <w:r>
        <w:rPr>
          <w:lang w:val="it-IT"/>
        </w:rPr>
        <w:t>Da sottolineare che l’importo della tassa verrà progressivamente incrementato parallelamente all’apertura dei due nuovi tunnel ferroviari transalpini.</w:t>
      </w:r>
    </w:p>
  </w:footnote>
  <w:footnote w:id="6">
    <w:p>
      <w:pPr>
        <w:pStyle w:val="Footnote"/>
        <w:rPr/>
      </w:pPr>
      <w:r>
        <w:rPr>
          <w:rStyle w:val="FootnoteCharacters"/>
        </w:rPr>
        <w:footnoteRef/>
      </w:r>
      <w:r>
        <w:rPr>
          <w:lang w:val="it-IT"/>
        </w:rPr>
        <w:t xml:space="preserve"> </w:t>
      </w:r>
      <w:r>
        <w:rPr>
          <w:lang w:val="it-IT"/>
        </w:rPr>
        <w:t>Diverso è invece l’impatto operativo dell’opzione della decrescita in altri settori, in particolare in quello dell’acqua (Petrella e Lembo,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2"/>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Titolosottoparagrafo1">
    <w:name w:val="titolo sottoparagrafo"/>
    <w:basedOn w:val="Heading2"/>
    <w:qFormat/>
    <w:pPr>
      <w:spacing w:before="0" w:after="0"/>
    </w:pPr>
    <w:rPr>
      <w:rFonts w:ascii="Times New Roman" w:hAnsi="Times New Roman" w:eastAsia="Batang;바탕" w:cs="Times New Roman"/>
      <w:b w:val="false"/>
      <w:bCs w:val="false"/>
      <w:iCs w:val="false"/>
      <w:sz w:val="24"/>
      <w:szCs w:val="20"/>
      <w:lang w:val="en-GB" w:bidi="ar-SA"/>
    </w:rPr>
  </w:style>
  <w:style w:type="paragraph" w:styleId="Footnote">
    <w:name w:val="Footnote Text"/>
    <w:basedOn w:val="Normal"/>
    <w:pPr/>
    <w:rPr>
      <w:lang w:val="en-GB" w:bidi="ar-SA"/>
    </w:rPr>
  </w:style>
  <w:style w:type="paragraph" w:styleId="Testo">
    <w:name w:val="testo"/>
    <w:basedOn w:val="Normal"/>
    <w:qFormat/>
    <w:pPr>
      <w:ind w:firstLine="200"/>
      <w:jc w:val="both"/>
    </w:pPr>
    <w:rPr>
      <w:rFonts w:eastAsia="Batang;바탕"/>
      <w:sz w:val="24"/>
      <w:lang w:val="en-GB" w:bidi="ar-SA"/>
    </w:rPr>
  </w:style>
  <w:style w:type="paragraph" w:styleId="References">
    <w:name w:val="References"/>
    <w:basedOn w:val="Normal"/>
    <w:qFormat/>
    <w:pPr>
      <w:spacing w:lineRule="atLeast" w:line="300"/>
      <w:ind w:left="720" w:hanging="720"/>
      <w:jc w:val="both"/>
    </w:pPr>
    <w:rPr>
      <w:rFonts w:ascii="Times" w:hAnsi="Times" w:cs="Times"/>
      <w:bCs/>
      <w:sz w:val="24"/>
      <w:lang w:val="en-GB" w:bidi="ar-SA"/>
    </w:rPr>
  </w:style>
  <w:style w:type="paragraph" w:styleId="Testodelblocco">
    <w:name w:val="Testo del blocco"/>
    <w:basedOn w:val="Normal"/>
    <w:qFormat/>
    <w:pPr>
      <w:widowControl w:val="false"/>
      <w:ind w:left="360" w:right="106" w:hanging="360"/>
      <w:jc w:val="both"/>
    </w:pPr>
    <w:rPr>
      <w:sz w:val="22"/>
      <w:szCs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1:11:00Z</dcterms:created>
  <dc:creator>lidia</dc:creator>
  <dc:description/>
  <cp:keywords/>
  <dc:language>en-US</dc:language>
  <cp:lastModifiedBy>Marletto</cp:lastModifiedBy>
  <cp:lastPrinted>2006-09-07T12:14:00Z</cp:lastPrinted>
  <dcterms:modified xsi:type="dcterms:W3CDTF">2006-09-13T14:00:00Z</dcterms:modified>
  <cp:revision>13</cp:revision>
  <dc:subject/>
  <dc:title>XXII CONFERENZA ITALIANA DI SCIENZE REGIONALI</dc:title>
</cp:coreProperties>
</file>