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XXVIII CONFERENZA ITALIANA DI SCIENZE REGIONALI</w:t>
      </w:r>
    </w:p>
    <w:p>
      <w:pPr>
        <w:pStyle w:val="Normal"/>
        <w:rPr/>
      </w:pPr>
      <w:r>
        <w:rPr/>
      </w:r>
    </w:p>
    <w:p>
      <w:pPr>
        <w:pStyle w:val="Normal"/>
        <w:rPr/>
      </w:pPr>
      <w:r>
        <w:rPr/>
      </w:r>
    </w:p>
    <w:p>
      <w:pPr>
        <w:pStyle w:val="Normal"/>
        <w:rPr/>
      </w:pPr>
      <w:r>
        <w:rPr/>
      </w:r>
    </w:p>
    <w:p>
      <w:pPr>
        <w:pStyle w:val="Normal"/>
        <w:rPr/>
      </w:pPr>
      <w:r>
        <w:rPr/>
      </w:r>
    </w:p>
    <w:p>
      <w:pPr>
        <w:pStyle w:val="Normal"/>
        <w:spacing w:lineRule="atLeast" w:line="360"/>
        <w:rPr/>
      </w:pPr>
      <w:r>
        <w:rPr/>
      </w:r>
    </w:p>
    <w:p>
      <w:pPr>
        <w:pStyle w:val="Normal"/>
        <w:spacing w:lineRule="exact" w:line="360"/>
        <w:rPr/>
      </w:pPr>
      <w:r>
        <w:rPr/>
      </w:r>
    </w:p>
    <w:p>
      <w:pPr>
        <w:pStyle w:val="Normal"/>
        <w:spacing w:lineRule="atLeast" w:line="360" w:before="0" w:after="360"/>
        <w:rPr/>
      </w:pPr>
      <w:r>
        <w:rPr/>
        <w:t>VALIDITA’ E LIMITI DELLA TASSONOMIA OECD SULL’INTENSITA’ TECNOLOGICA DEI SETTORI. UNA VERIFICA DI APPLICABILITA’ AL CONTESTO TERRITORIALE ITALIANO</w:t>
      </w:r>
    </w:p>
    <w:p>
      <w:pPr>
        <w:pStyle w:val="Normal"/>
        <w:spacing w:before="0" w:after="360"/>
        <w:rPr/>
      </w:pPr>
      <w:r>
        <w:rPr/>
        <w:t>Giancarlo MARCATO</w:t>
      </w:r>
    </w:p>
    <w:p>
      <w:pPr>
        <w:pStyle w:val="Normal"/>
        <w:rPr/>
      </w:pPr>
      <w:r>
        <w:rPr/>
        <w:t>Università di Padova, Dipartimento di Scienze Economiche, via del Santo 33, 35123 Padova</w:t>
      </w:r>
    </w:p>
    <w:p>
      <w:pPr>
        <w:pStyle w:val="Normal"/>
        <w:spacing w:before="1800" w:after="360"/>
        <w:rPr>
          <w:b/>
          <w:b/>
        </w:rPr>
      </w:pPr>
      <w:r>
        <w:rPr>
          <w:b/>
        </w:rPr>
        <w:t>SOMMARIO</w:t>
      </w:r>
    </w:p>
    <w:p>
      <w:pPr>
        <w:pStyle w:val="BodyText3"/>
        <w:spacing w:lineRule="exact" w:line="360"/>
        <w:rPr>
          <w:b/>
          <w:b/>
          <w:color w:val="000000"/>
        </w:rPr>
      </w:pPr>
      <w:r>
        <w:rPr>
          <w:color w:val="000000"/>
        </w:rPr>
        <w:t>Questo lavoro si propone di verificare se la tassonomia OECD, basata sulla ripartizione dei settori manifatturieri in quattro livelli di intensità tecnologica e frequentemente impiegata per analizzare le performance comparative dei paesi maggiormente industrializzati, possa essere ragionevolmente applicata anche allo specifico contesto territoriale italiano. La verifica utilizza i dati di un campione d’imprese, e il rapporto tra R&amp;S e fatturato, per determinare l’intensità tecnologica dei settori sia nelle quattro principali macroaree italiane sia nel paese nel suo complesso. Le elaborazioni si riferiscono al periodo 1995-2003. I risultati e le relative graduatorie vengono confrontati con quelli ottenuti, utilizzando i database e i criteri seguiti dall’OECD, per l’Italia e per la media di dodici paesi industrializzati. Considerati i differenziali nei valori assoluti e le diversità nelle graduatorie degli indicatori, il lavoro conclude segnalando, in primo luogo, l’esigenza di usare molta cautela nell’applicazione della tassonomia all’industria manifatturiera italiana considerata nel suo complesso; in secondo luogo, come tale esercizio risulti fortemente sconsigliabile al livello della singola area. Particolarmente nel caso in cui la tassonomia sia utilizzata con finalità normative e per la predisposizione di interventi finalizzati all’avanzamento dei settori e dell’economia negli specifici contesti.</w:t>
      </w:r>
    </w:p>
    <w:p>
      <w:pPr>
        <w:pStyle w:val="BodyText3"/>
        <w:spacing w:lineRule="exact" w:line="360" w:before="480" w:after="360"/>
        <w:rPr>
          <w:b/>
          <w:b/>
          <w:color w:val="000000"/>
        </w:rPr>
      </w:pPr>
      <w:r>
        <w:rPr>
          <w:b/>
          <w:color w:val="000000"/>
        </w:rPr>
      </w:r>
    </w:p>
    <w:p>
      <w:pPr>
        <w:pStyle w:val="BodyText3"/>
        <w:spacing w:lineRule="exact" w:line="360" w:before="480" w:after="360"/>
        <w:rPr>
          <w:b/>
          <w:b/>
          <w:color w:val="000000"/>
        </w:rPr>
      </w:pPr>
      <w:r>
        <w:rPr>
          <w:b/>
          <w:color w:val="000000"/>
        </w:rPr>
      </w:r>
    </w:p>
    <w:p>
      <w:pPr>
        <w:pStyle w:val="BodyText3"/>
        <w:spacing w:lineRule="exact" w:line="360" w:before="480" w:after="360"/>
        <w:rPr>
          <w:b/>
          <w:b/>
          <w:color w:val="000000"/>
        </w:rPr>
      </w:pPr>
      <w:r>
        <w:rPr>
          <w:b/>
          <w:color w:val="000000"/>
        </w:rPr>
        <w:t>1   INTRODUZIONE</w:t>
      </w:r>
    </w:p>
    <w:p>
      <w:pPr>
        <w:pStyle w:val="BodyText3"/>
        <w:spacing w:lineRule="exact" w:line="360"/>
        <w:rPr/>
      </w:pPr>
      <w:r>
        <w:rPr>
          <w:color w:val="000000"/>
        </w:rPr>
        <w:t>Introdotta per la prima volta negli Stati Uniti negli Anni ’30 del secolo scorso, a partire dagli Anni ’50 la tassonomia basata sull’intensità tecnologica delle produzioni è stata diffusamente impiegata negli altri paesi industrializzati, particolarmente per analizzare il modello di specializzazione e le performance comparative del settore industriale nel commercio internazionale.</w:t>
      </w:r>
      <w:r>
        <w:rPr>
          <w:i/>
        </w:rPr>
        <w:t xml:space="preserve"> </w:t>
      </w:r>
    </w:p>
    <w:p>
      <w:pPr>
        <w:pStyle w:val="BodyText3"/>
        <w:spacing w:lineRule="exact" w:line="360"/>
        <w:rPr/>
      </w:pPr>
      <w:r>
        <w:rPr>
          <w:color w:val="000000"/>
        </w:rPr>
        <w:t>Le basi teoriche della tassonomia sono sostanzialmente individuabili nei modelli sul commercio internazionale incentrati sul ciclo di vita del prodotto (Vernon, 1966, ma anche Krugman, 1979 e Dollar, 1986, tra gli altri). Tali modelli suggeriscono che l’innovazione costituisce il motore delle esportazioni dei paesi industrializzati, i cui prodotti, tuttavia, quando raggiungono la fase della maturità, sono prima imitati e in seguito sostituiti da quelli dei paesi in via di sviluppo, in ragione dei più bassi costi di produzione e della maggiore competitività di questi ultimi. Ne consegue che le imprese dei paesi sviluppati possono mantenere ed eventualmente accrescere le proprie quote sul commercio internazionale soltanto a condizione di innovare continuamente i propri prodotti, e di specializzarsi nei settori dove l’innovazione tecnologica risulta più congeniale. Ne consegue anche che la specializzazione di un paese sviluppato in produzioni e, per estensione, in settori collocati nei raggruppamenti a più bassa intensità tecnologica (spesso definiti prodotti e settori “maturi”) inglobano forti elementi di precarietà in termini delle prospettive di mantenimento sia delle quote di produzione e di esportazione al livello internazionale, sia dei corrispondenti flussi di reddito e livelli occupazionali interni.</w:t>
      </w:r>
    </w:p>
    <w:p>
      <w:pPr>
        <w:pStyle w:val="BodyText3"/>
        <w:spacing w:lineRule="exact" w:line="360"/>
        <w:rPr>
          <w:color w:val="000000"/>
        </w:rPr>
      </w:pPr>
      <w:r>
        <w:rPr>
          <w:color w:val="000000"/>
        </w:rPr>
        <w:t xml:space="preserve">Attesa la prevalente specializzazione italiana nelle produzioni manifatturiere di settori a medio-bassa o bassa tecnologia (Malfi e Marcato, 2004) la questione è stata lungamente dibattuta anche nel nostro paese. I risultati del dibattito e delle riflessioni (tra tutti: Mazzoni, 2001) suggeriscono l’opportunità di non considerare valida in ogni caso l’equivalenza tra il basso livello tecnologico e la bassa competitività dei prodotti e dei settori. Ciò in quanto non va trascurato che il passaggio da una fase del ciclo vitale all’altra è soggetto a regole che possono essere diverse per i singoli prodotti rispetto ai settori merceologici di appartenenza. Con la possibilità che prodotti a bassa tecnologia siano realizzati in settori considerati high-tech, così come che innovazioni introdotte da imprese di settori low-tech allunghino il ciclo di vita di un prodotto e dello stesso settore, o anche che le innovazioni accorcino la vita di un prodotto ma concorrano ad allungare quella del settore. In buona sostanza, la domanda per nuove prestazioni dei prodotti e per differenti insiemi di </w:t>
      </w:r>
      <w:r>
        <w:rPr>
          <w:i/>
          <w:color w:val="000000"/>
        </w:rPr>
        <w:t>trade-off</w:t>
      </w:r>
      <w:r>
        <w:rPr>
          <w:color w:val="0000FF"/>
        </w:rPr>
        <w:t xml:space="preserve"> </w:t>
      </w:r>
      <w:r>
        <w:rPr>
          <w:color w:val="000000"/>
        </w:rPr>
        <w:t>tra gli attributi dei prodotti, unitamente alle innovazioni adottate dalle imprese nei processi produttivi ed organizzativi, potrebbero concorrere a orientare molte delle produzioni tradizionali verso varianti di qualità più elevata e ad allungare il loro ciclo di vita. Una delle implicazioni di queste ultime considerazioni è che la teoria del ciclo di vita potrebbe mantenere una certa validità se applicata ai singoli prodotti ma non ai singoli settori.</w:t>
      </w:r>
      <w:r>
        <w:rPr>
          <w:rStyle w:val="FootnoteCharacters"/>
          <w:rStyle w:val="FootnoteAnchor"/>
          <w:color w:val="000000"/>
        </w:rPr>
        <w:footnoteReference w:id="2"/>
      </w:r>
      <w:r>
        <w:rPr>
          <w:color w:val="000000"/>
        </w:rPr>
        <w:t xml:space="preserve"> </w:t>
      </w:r>
    </w:p>
    <w:p>
      <w:pPr>
        <w:pStyle w:val="BodyText3"/>
        <w:spacing w:lineRule="exact" w:line="360"/>
        <w:rPr>
          <w:b/>
          <w:b/>
          <w:color w:val="000000"/>
        </w:rPr>
      </w:pPr>
      <w:r>
        <w:rPr>
          <w:color w:val="000000"/>
        </w:rPr>
        <w:t xml:space="preserve">Partendo da un recente contributo (Marcato e Malfi, 2007), che ha consentito di evidenziare come non sia irragionevole l’applicazione della tassonomia all’industria manifatturiera italiana considerata nel suo complesso, il presente lavoro si propone di verificare se essa possa essere analogamente applicata allo specifico contesto delle aree territoriali del nostro paese, e possa quindi essere utilizzata nelle analisi di confronto delle performance di queste con la media nazionale, o con quella di altri paesi industrializzati. Nonostante la tassonomia presenti una serie di limiti e di approssimazioni, che saranno richiamate tra breve (paragrafo 2), una tale possibilità rappresenterebbe un indubbio vantaggio in quanto fornirebbe un semplice strumento per la valutazione comparativa delle performance dei sistemi economici al livello sub-nazionale. </w:t>
      </w:r>
    </w:p>
    <w:p>
      <w:pPr>
        <w:pStyle w:val="BodyText3"/>
        <w:spacing w:lineRule="exact" w:line="360"/>
        <w:rPr>
          <w:b/>
          <w:b/>
          <w:i/>
          <w:i/>
          <w:iCs/>
          <w:color w:val="000000"/>
        </w:rPr>
      </w:pPr>
      <w:r>
        <w:rPr>
          <w:color w:val="000000"/>
        </w:rPr>
        <w:t>Il paragrafo 2 presenta le principali caratteristiche e richiama alcuni degli elementi di debolezza della tassonomia. Il paragrafo 3 illustra i dati utilizzati e la metodologia seguita per effettuare la verifica. Il paragrafo 4 presenta i risultati delle elaborazioni di confronto tra l’Italia e la media OECD, basate sui database della stessa organizzazione. Il paragrafo 5 illustra i risultati delle elaborazioni effettuate, per l’Italia e le principali macroaree territoriali italiane, utilizzando i dati delle indagini Capitalia sulle piccole e medie imprese manifatturiere. Segue un paragrafo conclusivo.</w:t>
      </w:r>
    </w:p>
    <w:p>
      <w:pPr>
        <w:pStyle w:val="BodyText3"/>
        <w:spacing w:lineRule="exact" w:line="360" w:before="480" w:after="360"/>
        <w:rPr>
          <w:b/>
          <w:b/>
          <w:color w:val="000000"/>
        </w:rPr>
      </w:pPr>
      <w:r>
        <w:rPr>
          <w:b/>
          <w:color w:val="000000"/>
        </w:rPr>
        <w:t>2 LE PRINCIPALI CARATTERISTICHE E LIMITI DELLA TASSONOMIA</w:t>
      </w:r>
    </w:p>
    <w:p>
      <w:pPr>
        <w:pStyle w:val="BodyText3"/>
        <w:spacing w:lineRule="exact" w:line="360"/>
        <w:rPr>
          <w:color w:val="000000"/>
        </w:rPr>
      </w:pPr>
      <w:r>
        <w:rPr>
          <w:color w:val="000000"/>
        </w:rPr>
        <w:t xml:space="preserve">Nelle versioni più recenti, proposte dall’OECD a partire dagli Anni ’90 e successivamente adottate da altre istituzioni internazionali, come Eurostat, la tassonomia consente di aggregare i settori dell’industria manifatturiera in quattro raggruppamenti, ordinati secondo il livello dell’intensità tecnologica e definiti: </w:t>
      </w:r>
      <w:r>
        <w:rPr>
          <w:i/>
          <w:color w:val="000000"/>
        </w:rPr>
        <w:t>high-technology, medium-high-technology, medium-low-technology and low-technology industries</w:t>
      </w:r>
      <w:r>
        <w:rPr>
          <w:color w:val="000000"/>
        </w:rPr>
        <w:t xml:space="preserve">. I 19 settori manifatturieri considerati dall’attuale versione della tassonomia, individuati sulla base della seconda e, in alcuni casi, della terza o quarta cifra decimale della classificazione Isic Rev. 3, sono attribuiti, talvolta in forma aggregata, ad uno dei quattro raggruppamenti sulla base della relativa stabilità nel tempo della graduatoria dei valori assunti da due indicatori, il rapporto tra le spese di R&amp;S realizzata internamente dalle imprese di ciascun settore e il valore della produzione o il valore aggiunto settoriale. La serie storica dei due indicatori, riferita agli Anni ’90, è stata calcolata dall’OECD utilizzando i valori medi riferiti ad un insieme di 12 paesi industrializzati, Italia inclusa. </w:t>
      </w:r>
      <w:r>
        <w:rPr>
          <w:rStyle w:val="FootnoteCharacters"/>
          <w:rStyle w:val="FootnoteAnchor"/>
          <w:color w:val="000000"/>
        </w:rPr>
        <w:footnoteReference w:id="3"/>
      </w:r>
    </w:p>
    <w:p>
      <w:pPr>
        <w:pStyle w:val="BodyText3"/>
        <w:spacing w:lineRule="exact" w:line="360"/>
        <w:rPr>
          <w:color w:val="000000"/>
        </w:rPr>
      </w:pPr>
      <w:r>
        <w:rPr>
          <w:color w:val="000000"/>
        </w:rPr>
        <w:t>Le prime due colonne della tabella 1 presentano le afferenze dei diversi settori manifatturieri ai quattro raggruppamenti tecnologici proposti dall’OECD; le seconde due il raccordo con i codici ateco e le rispettive denominazioni utilizzati nelle successive elaborazioni.</w:t>
      </w:r>
    </w:p>
    <w:p>
      <w:pPr>
        <w:pStyle w:val="BodyText3"/>
        <w:spacing w:lineRule="exact" w:line="360"/>
        <w:rPr>
          <w:color w:val="000000"/>
        </w:rPr>
      </w:pPr>
      <w:r>
        <w:rPr>
          <w:color w:val="000000"/>
        </w:rPr>
      </w:r>
    </w:p>
    <w:p>
      <w:pPr>
        <w:pStyle w:val="BodyText3"/>
        <w:rPr>
          <w:color w:val="000000"/>
        </w:rPr>
      </w:pPr>
      <w:r>
        <w:rPr>
          <w:color w:val="00000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51195" cy="2922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9" r="-30" b="-59"/>
                    <a:stretch>
                      <a:fillRect/>
                    </a:stretch>
                  </pic:blipFill>
                  <pic:spPr bwMode="auto">
                    <a:xfrm>
                      <a:off x="0" y="0"/>
                      <a:ext cx="5751195" cy="2922905"/>
                    </a:xfrm>
                    <a:prstGeom prst="rect">
                      <a:avLst/>
                    </a:prstGeom>
                  </pic:spPr>
                </pic:pic>
              </a:graphicData>
            </a:graphic>
          </wp:anchor>
        </w:drawing>
      </w:r>
    </w:p>
    <w:p>
      <w:pPr>
        <w:pStyle w:val="BodyText3"/>
        <w:spacing w:lineRule="atLeast" w:line="360"/>
        <w:rPr>
          <w:color w:val="000000"/>
        </w:rPr>
      </w:pPr>
      <w:r>
        <w:rPr>
          <w:color w:val="000000"/>
        </w:rPr>
        <w:t>Come frequentemente accade per questo genere di classificazioni, accanto ad alcuni indubbi vantaggi, generalmente legati alla disponibilità di un criterio di aggregazione e di confronto di semplice applicazione, anche la tassonomia in esame non è esente da taluni problemi o approssimazioni. Questi sono riconducibili, in parte, alla tipologia dei dati utilizzati e ai criteri seguiti per la costruzione degli indicatori, in parte ai criteri e ai problemi connessi alla delimitazione dei singoli raggruppamenti tecnologici.</w:t>
      </w:r>
    </w:p>
    <w:p>
      <w:pPr>
        <w:pStyle w:val="BodyText3"/>
        <w:spacing w:lineRule="atLeast" w:line="360"/>
        <w:rPr/>
      </w:pPr>
      <w:r>
        <w:rPr>
          <w:color w:val="000000"/>
        </w:rPr>
        <w:t>Con riferimento al primo gruppo di problemi, il principale riguarda l’utilizzo di indicatori di intensità tecnologica unicamente basati sulla R&amp;S come input innovativo e quindi sull’ipotesi dell’esistenza di una forte correlazione diretta tra di essa e l’output innovativo, vale a dire fra le spese per R&amp;S e le innovazioni. Con riferimento a tali aspetti, va infatti ricordato come la R&amp;S rappresenti uno soltanto degli elementi del processo innovativo e come altri fattori possano volta per volta giocare un ruolo altrettanto se non più significativo. Conseguentemente, nonostante Wilson (2002) abbia evidenziato che, tenendo conto dei legami di filiera, la R&amp;S presenti con il valore dell’innovazione un legame più stretto di altre variabili riferite all’ouput della ricerca, l’impiego della R&amp;S come</w:t>
      </w:r>
      <w:r>
        <w:rPr>
          <w:i/>
          <w:color w:val="000000"/>
        </w:rPr>
        <w:t xml:space="preserve"> </w:t>
      </w:r>
      <w:r>
        <w:rPr>
          <w:color w:val="000000"/>
        </w:rPr>
        <w:t>proxi</w:t>
      </w:r>
      <w:r>
        <w:rPr>
          <w:i/>
          <w:color w:val="000000"/>
        </w:rPr>
        <w:t xml:space="preserve"> </w:t>
      </w:r>
      <w:r>
        <w:rPr>
          <w:color w:val="000000"/>
        </w:rPr>
        <w:t>dei risultati innovativi conseguiti, così come del livello tecnologico ed innovativo dei settori, può comunque comportare approssimazioni anche notevoli. Recenti ricerche hanno evidenziato come tali approssimazioni possano verificarsi sia al livello dei singoli settori (Laestadius, 1998), sia nel caso risulti importante individuare gli apporti relativi delle grandi e delle piccole imprese (Jacobsson et al., 1996), sia in quanto possono limitare la stessa attendibilità delle informazioni, come frequentemente capita nei settori caratterizzati dalla diffusa presenza di piccole imprese, dove le attività di R&amp;S sono svolte in modo informale e discontinuo, e quindi sfuggono alle rilevazioni su cui sono costruiti i dati ufficiali (Kleinknecht et al., 1991).</w:t>
      </w:r>
    </w:p>
    <w:p>
      <w:pPr>
        <w:pStyle w:val="BodyText3"/>
        <w:spacing w:lineRule="atLeast" w:line="360"/>
        <w:rPr/>
      </w:pPr>
      <w:r>
        <w:rPr>
          <w:color w:val="000000"/>
        </w:rPr>
        <w:t>Ulteriori elementi di debolezza sono anche riconducibili: alla bassa disaggregazione dei dati riferiti ai vari settori manifatturieri utilizzati dall’OECD,</w:t>
      </w:r>
      <w:r>
        <w:rPr/>
        <w:t xml:space="preserve"> </w:t>
      </w:r>
      <w:r>
        <w:rPr>
          <w:color w:val="000000"/>
        </w:rPr>
        <w:t>alla possibile esistenza di differenze nel grado di intensità tecnologica dei prodotti appartenenti ad uno stesso settore,</w:t>
      </w:r>
      <w:r>
        <w:rPr/>
        <w:t xml:space="preserve"> </w:t>
      </w:r>
      <w:r>
        <w:rPr>
          <w:color w:val="000000"/>
        </w:rPr>
        <w:t xml:space="preserve">e al fatto che le intensità tecnologiche dei settori sono necessariamente calcolate facendo riferimento all’attività principale delle imprese componenti l’industria. Con il risultato di sovrastimare l’intensità di alcuni settori e di sottostimare quella di altri. </w:t>
      </w:r>
    </w:p>
    <w:p>
      <w:pPr>
        <w:pStyle w:val="BodyText3"/>
        <w:spacing w:lineRule="atLeast" w:line="360"/>
        <w:rPr>
          <w:color w:val="000000"/>
        </w:rPr>
      </w:pPr>
      <w:r>
        <w:rPr>
          <w:color w:val="000000"/>
        </w:rPr>
        <w:t>L’utilizzo di dati settoriali in luogo di quelli riferiti ai prodotti rappresenta un’ulteriore limitazione. Tuttavia, essendo la scelta dei dati settoriali essenzialmente motivata dai database disponibili presso l’OECD, tale limitazione appare al momento ineliminabile. (OECD, 2003)</w:t>
      </w:r>
    </w:p>
    <w:p>
      <w:pPr>
        <w:pStyle w:val="BodyText3"/>
        <w:spacing w:lineRule="atLeast" w:line="360"/>
        <w:rPr/>
      </w:pPr>
      <w:r>
        <w:rPr>
          <w:color w:val="000000"/>
        </w:rPr>
        <w:t>Non vanno inoltre dimenticate le debolezze connesse alla costruzione di indicatori basati su grandezze flusso, particolarmente in quelle situazioni congiunturali e settoriali in cui la produzione ed il valore aggiunto aumentano più velocemente delle spese in R&amp;S</w:t>
      </w:r>
      <w:r>
        <w:rPr>
          <w:lang w:val="en-GB"/>
        </w:rPr>
        <w:t xml:space="preserve"> </w:t>
      </w:r>
      <w:r>
        <w:rPr>
          <w:color w:val="000000"/>
          <w:lang w:val="en-GB"/>
        </w:rPr>
        <w:t>(Hatzichronoglou, 1997)</w:t>
      </w:r>
      <w:r>
        <w:rPr>
          <w:color w:val="000000"/>
        </w:rPr>
        <w:t xml:space="preserve">. E neppure che la natura intrinsecamente statica degli indicatori, utilizzati per l’individuazione della tassonomia, non consente di tenere nel debito conto i processi di apprendimento ed i possibili effetti cumulativi dell’attività innovativa. </w:t>
      </w:r>
    </w:p>
    <w:p>
      <w:pPr>
        <w:pStyle w:val="BodyText3"/>
        <w:spacing w:lineRule="atLeast" w:line="360"/>
        <w:rPr/>
      </w:pPr>
      <w:r>
        <w:rPr>
          <w:color w:val="000000"/>
        </w:rPr>
        <w:t>Con riferimento al secondo gruppo di problemi, generalmente riconosciuti dalla stessa OECD (1997, 2003), un primo problema, inerente i criteri di definizione dei raggruppamenti tecnologici e, in particolare, se debba essere considerata soltanto la produzione interna o anche l’utilizzo di tecnologia proveniente da altri settori, è stato superato dall’OECD in una  precedente versione della tassonomia, introdotta nel 1997, ricorrendo all’impiego congiunto di tre indicatori e alle tavole I-O. Il principale merito di tale versione, che prendeva spunto dai lavori preparatori di Papaconstantinou et al. (1996)  e di Hatzichronoglou (1997), consisteva nel considerare sia l’intensità tecnologica diretta, misurata dalle spese in R&amp;S, sia quella indiretta, misurata dalla tecnologia incorporata nel capitale fisico utilizzato dai vari settori, e stimata ricorrendo ai coefficienti I-O. In sostanza, essa attribuiva i settori manifatturieri ai quattro raggruppamenti, o livelli di intensità tecnologica, sulla base di tre indicatori: il rapporto tra le spese per R&amp;S e la produzione, il rapporto tra spese per R&amp;S e il valore aggiunto e il rapporto tra spese in R&amp;S più la tecnologia incorporata nei beni intermedi e d’investimento e la produzione. Il primo e il secondo indicatore erano finalizzati a rilevare le differenti performance settoriali sotto il profilo della capacità di realizzare internamente le innovazioni tecnologiche. Il terzo indicatore integrava le informazioni dei due precedenti per tener conto, in aggiunta a quelle autoprodotte, delle innovazioni incorporate nei beni intermedi e in quelli capitali, utilizzati in un settore ma provenienti da altri settori dell’economia</w:t>
      </w:r>
      <w:r>
        <w:rPr>
          <w:rStyle w:val="FootnoteCharacters"/>
          <w:rStyle w:val="FootnoteAnchor"/>
          <w:color w:val="000000"/>
        </w:rPr>
        <w:footnoteReference w:id="4"/>
      </w:r>
      <w:r>
        <w:rPr>
          <w:color w:val="000000"/>
        </w:rPr>
        <w:t xml:space="preserve">. L’indisponibilità, per molti paesi, di tavole I-O sufficientemente disaggregate e aggiornate ha recentemente costretto l’OECD (OECD, 2003) a verificare la tenuta della tassonomia utilizzando soltanto i primi due indicatori. Nonostante le attribuzioni dei settori ai quattro raggruppamenti siano risultate sostanzialmente stabili nel tempo, il forzato abbandono di ogni riferimento all’apporto innovativo proveniente dall’esterno comporta, anche in questo caso, la possibile sottovalutazione dell’effettivo grado di intensità tecnologica di alcuni settori. </w:t>
      </w:r>
    </w:p>
    <w:p>
      <w:pPr>
        <w:pStyle w:val="BodyText3"/>
        <w:spacing w:lineRule="atLeast" w:line="360"/>
        <w:rPr>
          <w:color w:val="000000"/>
        </w:rPr>
      </w:pPr>
      <w:r>
        <w:rPr>
          <w:color w:val="000000"/>
        </w:rPr>
        <w:t xml:space="preserve">Un secondo problema riguarda la relativa arbitrarietà dell’individuazione dei livelli tecnologici a partire dai quali effettuare la separazione dei quattro macrosettori. Attesa la presenza di valori settoriali dei due indicatori in alcuni casi non molto dissimili e in altri indicanti livelli significativamente diversi, il problema riguarda, in particolare, la separazione tra il raggruppamento medium-low e quello low-technology. </w:t>
      </w:r>
    </w:p>
    <w:p>
      <w:pPr>
        <w:pStyle w:val="BodyText3"/>
        <w:spacing w:lineRule="atLeast" w:line="360"/>
        <w:rPr/>
      </w:pPr>
      <w:r>
        <w:rPr>
          <w:color w:val="000000"/>
        </w:rPr>
        <w:t>Un ulteriore problema si riferisce al fatto che l’attribuzione dei singoli settori ai quattro livelli tecnologici è stata effettuata dall’OECD sulla base dei valori medi degli indicatori riferiti ad un sottoinsieme dei paesi membri. Esiste quindi la possibilità che, in ragione della diversità o della particolarità delle loro specializzazioni produttive, così come delle differenti performance innovative, rispetto alle medie settoriali utilizzate per la definizione della tassonomia, l’ordinamento dell’intensità tecnologica dei vari settori possa risultare diverso per i singoli paesi o per le macroregioni interne ad essi.</w:t>
      </w:r>
    </w:p>
    <w:p>
      <w:pPr>
        <w:pStyle w:val="BodyText3"/>
        <w:spacing w:lineRule="atLeast" w:line="360"/>
        <w:rPr>
          <w:color w:val="000000"/>
        </w:rPr>
      </w:pPr>
      <w:r>
        <w:rPr>
          <w:color w:val="000000"/>
        </w:rPr>
        <w:t>In relazione agli aspetti problematici appena richiamati appare evidente come la tassonomia rappresenti soltanto un criterio di larga massima per effettuare aggregazioni e comparazioni settoriali, e come si rendano necessarie opportune verifiche finalizzate a testarne l’effettiva applicabilità al singolo paese o, come in questo caso, alle singole aree territoriali in cui il paese stesso sia ripartito.</w:t>
      </w:r>
    </w:p>
    <w:p>
      <w:pPr>
        <w:pStyle w:val="BodyText3"/>
        <w:spacing w:lineRule="exact" w:line="360" w:before="480" w:after="360"/>
        <w:rPr>
          <w:b/>
          <w:b/>
          <w:color w:val="000000"/>
        </w:rPr>
      </w:pPr>
      <w:r>
        <w:rPr>
          <w:b/>
          <w:color w:val="000000"/>
        </w:rPr>
        <w:t>3 LA METODOLOGIA E I DATI UTILIZZATI</w:t>
      </w:r>
    </w:p>
    <w:p>
      <w:pPr>
        <w:pStyle w:val="Normal"/>
        <w:spacing w:lineRule="atLeast" w:line="360"/>
        <w:jc w:val="both"/>
        <w:rPr/>
      </w:pPr>
      <w:r>
        <w:rPr/>
        <w:t>Attesa l’indisponibilità dei dati ufficiali, settorialmente e territorialmente disaggregati, necessari per la determinazione degli stessi indicatori utilizzati dall’OECD</w:t>
      </w:r>
      <w:r>
        <w:rPr>
          <w:rStyle w:val="FootnoteCharacters"/>
          <w:rStyle w:val="FootnoteAnchor"/>
        </w:rPr>
        <w:footnoteReference w:id="5"/>
      </w:r>
      <w:r>
        <w:rPr/>
        <w:t>, la verifica è stata basata sui dati elementari delle indagini periodiche effettuate da Capitalia (ex Mediocredito Centrale), su campioni di circa 5000 imprese manifatturiere, e resi disponibili tramite la banca dati dell’Osservatorio sulla piccola e media impresa. Le informazioni contenute in tale banca dati derivano sia da interviste rivolte a tutte le imprese manifatturiere italiane con più di 500 addetti, sia da un campione stratificato (per numero di addetti, settore merceologico e area geografica) di imprese con più di 11 e con meno di 500 addetti, statisticamente rappresentativo dell'industria manifatturiera italiana.</w:t>
      </w:r>
      <w:r>
        <w:rPr>
          <w:color w:val="FF0000"/>
        </w:rPr>
        <w:t xml:space="preserve">  </w:t>
      </w:r>
    </w:p>
    <w:p>
      <w:pPr>
        <w:pStyle w:val="Normal"/>
        <w:spacing w:lineRule="atLeast" w:line="360"/>
        <w:jc w:val="both"/>
        <w:rPr/>
      </w:pPr>
      <w:r>
        <w:rPr/>
        <w:t xml:space="preserve">Considerato che le informazioni della banca dati non comprendono il valore della produzione e il valore aggiunto, la verifica è stata effettuata utilizzando il solo fatturato, considerato come proxi del valore della produzione. L’elevata, anche se imperfetta, concordanza già riscontrata, per l’Italia e l’OECD, tra gli indicatori basati sulla produzione e quelli sul valore aggiunto (Marcato e Malfi, 2007) permette di considerare affidabili le indicazioni derivanti dall’impiego di un solo indicatore in luogo dei due utilizzati per l’individuazione della tassonomia. Restano tuttavia ferme le possibili differenze nei risultati in relazione al cambiamento del denominatore dell’indicatore e alla diversa natura dei dati derivanti dalle indagini campionarie rispetto alle stime di fonte ufficiale utilizzate dall’OECD. </w:t>
      </w:r>
    </w:p>
    <w:p>
      <w:pPr>
        <w:pStyle w:val="Normal"/>
        <w:spacing w:lineRule="atLeast" w:line="360"/>
        <w:jc w:val="both"/>
        <w:rPr/>
      </w:pPr>
      <w:r>
        <w:rPr/>
        <w:t>Al fine di eliminare possibili distorsioni di carattere congiunturale, sono state utilizzate le informazioni delle ultime tre indagini disponibili, riferite ai nove anni compresi tra il 1995 e il 2003. Si è quindi determinato, per ciascun settore o aggregazione settoriale e per ciascuna area, il valore medio 1995-2003 del rapporto tra R&amp;S realizzata internamente e il fatturato delle imprese del settore. Per ogni area i risultati settoriali sono stati ordinati in senso decrescente e il relativo rango è stato posto a confronto con quello OECD. Nonostante tale indicatore rispecchi il più fedelmente possibile i criteri utilizzati da tale organizzazione, le elaborazioni sono state replicate calcolando anche il valore medio del rapporto tra la R&amp;S totale e il fatturato, dove il nominatore comprende sia la spesa in R&amp;S realizzata intra-muros dalle imprese, sia quella da esse commissionata ad altre imprese, centri e laboratori di ricerca, università, ecc. Attesi gli strutturalmente bassi valori della R&amp;S realizzata internamente dalle imprese manifatturiere italiane, da tempo noti e variamente interpretati (Foresti, 2002), tale esercizio è stato condotto per verificare se il ricorso alla R&amp;S realizzata esternamente sia o meno in grado di compensare l’eventuale basso livello della prima e di aumentare il grado di applicabilità della tassonomia.</w:t>
      </w:r>
    </w:p>
    <w:p>
      <w:pPr>
        <w:pStyle w:val="Normal"/>
        <w:spacing w:lineRule="exact" w:line="360"/>
        <w:jc w:val="both"/>
        <w:rPr/>
      </w:pPr>
      <w:r>
        <w:rPr/>
        <w:t xml:space="preserve">L’esigenza di disporre di valori di riferimento, utili a valutare le eventuali discordanze tra gli indicatori basati sul fatturato e quelli sulla produzione, ha anche suggerito di effettuare preliminarmente il confronto tra l’Italia e la media dei dodici paesi OECD, utilizzando l’indicatore </w:t>
      </w:r>
      <w:r>
        <w:rPr>
          <w:i/>
        </w:rPr>
        <w:t>R&amp;S/produzione</w:t>
      </w:r>
      <w:r>
        <w:rPr/>
        <w:t xml:space="preserve">. Il calcolo è stato effettuato utilizzando la serie </w:t>
      </w:r>
      <w:r>
        <w:rPr>
          <w:i/>
        </w:rPr>
        <w:t xml:space="preserve">Stan-Anberd </w:t>
      </w:r>
      <w:r>
        <w:rPr/>
        <w:t xml:space="preserve">per i dati settoriali del valore della R&amp;S, e la serie </w:t>
      </w:r>
      <w:r>
        <w:rPr>
          <w:i/>
        </w:rPr>
        <w:t>Stan</w:t>
      </w:r>
      <w:r>
        <w:rPr/>
        <w:t xml:space="preserve"> per il valore della produzione. Essendo questi ultimi dati forniti nelle singole valute nazionali e i primi in dollari statunitensi, si è proceduto alla loro omogeneizzazione mediante l’applicazione dei tassi di conversione </w:t>
      </w:r>
      <w:r>
        <w:rPr>
          <w:i/>
        </w:rPr>
        <w:t>purchasing power parities</w:t>
      </w:r>
      <w:r>
        <w:rPr/>
        <w:t xml:space="preserve"> rispetto al dollaro. Per ciascun settore è stato calcolato il valore medio dell’indicatore per il periodo 1995-2002, per il quale sono disponibili dati pressoché completi, e sono state messe a confronto le rispettive graduatorie decrescenti.</w:t>
      </w:r>
    </w:p>
    <w:p>
      <w:pPr>
        <w:pStyle w:val="Normal"/>
        <w:spacing w:lineRule="exact" w:line="360"/>
        <w:jc w:val="both"/>
        <w:rPr/>
      </w:pPr>
      <w:r>
        <w:rPr/>
      </w:r>
    </w:p>
    <w:p>
      <w:pPr>
        <w:pStyle w:val="Normal"/>
        <w:spacing w:lineRule="exact" w:line="360"/>
        <w:jc w:val="both"/>
        <w:rPr/>
      </w:pPr>
      <w:r>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5396230" cy="4705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8" r="-42" b="-48"/>
                    <a:stretch>
                      <a:fillRect/>
                    </a:stretch>
                  </pic:blipFill>
                  <pic:spPr bwMode="auto">
                    <a:xfrm>
                      <a:off x="0" y="0"/>
                      <a:ext cx="5396230" cy="4705985"/>
                    </a:xfrm>
                    <a:prstGeom prst="rect">
                      <a:avLst/>
                    </a:prstGeom>
                  </pic:spPr>
                </pic:pic>
              </a:graphicData>
            </a:graphic>
          </wp:anchor>
        </w:drawing>
      </w:r>
    </w:p>
    <w:p>
      <w:pPr>
        <w:pStyle w:val="Normal"/>
        <w:spacing w:lineRule="exact" w:line="360" w:before="480" w:after="360"/>
        <w:jc w:val="both"/>
        <w:rPr>
          <w:b/>
          <w:b/>
        </w:rPr>
      </w:pPr>
      <w:r>
        <w:rPr>
          <w:b/>
        </w:rPr>
        <w:t>4 IL CONFRONTO TRA ITALIA E OECD BASATO SUL VALORE DELLA PRODUZIONE</w:t>
      </w:r>
    </w:p>
    <w:p>
      <w:pPr>
        <w:pStyle w:val="Normal"/>
        <w:spacing w:lineRule="exact" w:line="360"/>
        <w:jc w:val="both"/>
        <w:rPr/>
      </w:pPr>
      <w:r>
        <w:rPr/>
        <w:t>La tabella 2 presenta i risultati delle elaborazioni effettuate utilizzando i dati OECD. Ponendo attenzione alle due colonne dei valori assoluti, si può anzitutto osservare come l’intensità tecnologica dell’industria manifatturiera italiana nel suo complesso, indicata dalla media dei coefficienti, risulti pari a circa la metà di quella riferita ai dodici paesi; inoltre, come la deludente performance italiana trovi puntale riscontro in quasi tutti i settori, i cui valori risultano sistematicamente e notevolmente inferiori, con due sole eccezioni (</w:t>
      </w:r>
      <w:r>
        <w:rPr>
          <w:i/>
        </w:rPr>
        <w:t>Aircraft and spacecraft</w:t>
      </w:r>
      <w:r>
        <w:rPr/>
        <w:t xml:space="preserve">, </w:t>
      </w:r>
      <w:r>
        <w:rPr>
          <w:i/>
        </w:rPr>
        <w:t>Building and repairing of ships and boats</w:t>
      </w:r>
      <w:r>
        <w:rPr/>
        <w:t xml:space="preserve">), a quelli OECD. </w:t>
      </w:r>
    </w:p>
    <w:p>
      <w:pPr>
        <w:pStyle w:val="Normal"/>
        <w:spacing w:lineRule="exact" w:line="360"/>
        <w:jc w:val="both"/>
        <w:rPr/>
      </w:pPr>
      <w:r>
        <w:rPr/>
        <w:t xml:space="preserve">Tali indicazioni confermano, quindi, uno degli aspetti da tempo noti e ampiamente dibattuti della nostra industria manifatturiera: quello delle sue comparativamente modeste performance in fatto di investimenti in attività di R&amp;S realizzate internamente dalle imprese, sia in complesso che per la maggior parte dei settori, relativamente a quelle medie dei principali paesi industrializzati. Tuttavia, esse rappresentano anche una prima segnalazione dell’opportunità di usare una certa cautela nell’impiego della tassonomia. Infatti, se anche non si può escludere che, come recentemente segnalato (Foresti, 2002), i più bassi valori italiani siano in parte imputabili alle difficoltà di rilevazione di attività di R&amp;S non formalizzate svolte da piccole e medie imprese, è anche vero che nella maggior parte dei casi i bassi valori osservati sembrano effettivamente rispecchiare il più basso profilo tecnologico delle specializzazioni manifatturiere italiane. Non soltanto rispetto alla media OECD, ma anche e particolarmente rispetto alle specializzazioni produttive di punta di altri paesi industrializzati. </w:t>
      </w:r>
    </w:p>
    <w:p>
      <w:pPr>
        <w:pStyle w:val="Normal"/>
        <w:spacing w:lineRule="exact" w:line="360"/>
        <w:jc w:val="both"/>
        <w:rPr/>
      </w:pPr>
      <w:r>
        <w:rPr/>
        <w:t xml:space="preserve">Focalizzando ora l’attenzione sulle graduatorie, si osserva anzitutto un modesto cambiamento nell’ordinamento dei settori OECD rispetto a quello proposto dalla tabella 1. Tale cambiamento, imputabile alle differenti modalità di calcolo qui utilizzate (il valore medio degli indicatori settoriali nel periodo 1995-2002) rispetto a quelle seguite dall’OECD (riferite ai singoli anni), non influisce tuttavia sui confronti e sulle valutazioni di seguito effettuati. Si osserva anche come, in ragione degli </w:t>
      </w:r>
      <w:r>
        <w:rPr>
          <w:color w:val="000000"/>
        </w:rPr>
        <w:t xml:space="preserve">elementi di differenziazione esistenti e </w:t>
      </w:r>
      <w:r>
        <w:rPr/>
        <w:t>secondo quanto segnalato dal valore non particolarmente elevato dell’indice di Spearman</w:t>
      </w:r>
      <w:r>
        <w:rPr>
          <w:rStyle w:val="FootnoteCharacters"/>
          <w:rStyle w:val="FootnoteAnchor"/>
        </w:rPr>
        <w:footnoteReference w:id="6"/>
      </w:r>
      <w:r>
        <w:rPr/>
        <w:t xml:space="preserve"> (0,89), il grado di dissomiglianza tra i due ordinamenti settoriali risulti sensibile. Ricordando come la tassonomia sia fondata sulla graduatoria degli indicatori, per valutare la significatività di tale dissomiglianza è tuttavia possibile assumere che essa sia in grado di descrivere in modo accettabile la situazione tecnologica dell’industria manifatturiera italiana se, anche in assenza di una completa rispondenza tra le due graduatorie, i settori italiani risultano almeno inclusi negli stessi raggruppamenti tecnologici in cui risultano collocati i corrispondenti settori OECD. Al riguardo è possibile osservare come tale circostanza si verifichi in 13 casi su 19, il che significa che, prescindendo dai bassi valori assoluti dei rispettivi indicatori, in poco più di due terzi dei casi la graduatoria dell’intensità tecnologica dei settori italiani corrisponde a quella proposta dalla tassonomia, e in circa un terzo no.</w:t>
      </w:r>
    </w:p>
    <w:p>
      <w:pPr>
        <w:pStyle w:val="Normal"/>
        <w:spacing w:lineRule="exact" w:line="360"/>
        <w:jc w:val="both"/>
        <w:rPr/>
      </w:pPr>
      <w:r>
        <w:rPr/>
        <w:t>Da tali prime indicazioni si deduce che, utilizzando gli stessi dati e una metodologia analoga a quella impiegata dall’OECD, non soltanto le performance tecnologiche dei settori italiani risultano inferiori, con poche eccezioni, a quelle medie del gruppo di dodici paesi; ma anche che esse presentano particolarità tali da alterarne in modo sensibile la graduatoria rispetto a quella OECD e da collocare un terzo dei settori in raggruppamenti tecnologici diversi da quelli proposti dalla tassonomia. Il che fornisce un ulteriore segnale dell’esigenza di usare una certa cautela nell’applicazione della medesima al contesto italiano, quanto meno se non si vuole correre il rischio di attribuire ai settori italiani caratteristiche e performance tecnologiche ed innovative che, in taluni casi e a quanto qui risulta, essi non possiedono.</w:t>
      </w:r>
    </w:p>
    <w:p>
      <w:pPr>
        <w:pStyle w:val="BodyText3"/>
        <w:spacing w:lineRule="exact" w:line="360" w:before="480" w:after="360"/>
        <w:rPr>
          <w:b/>
          <w:b/>
          <w:color w:val="000000"/>
        </w:rPr>
      </w:pPr>
      <w:r>
        <w:rPr>
          <w:b/>
          <w:color w:val="000000"/>
        </w:rPr>
        <w:t>5 IL CONFRONTO BASATO SU DATI CAMPIONARI</w:t>
      </w:r>
    </w:p>
    <w:p>
      <w:pPr>
        <w:pStyle w:val="Normal"/>
        <w:spacing w:lineRule="exact" w:line="360"/>
        <w:jc w:val="both"/>
        <w:rPr/>
      </w:pPr>
      <w:r>
        <w:rPr/>
        <w:t>Come accennato nel paragrafo 2, la verifica territoriale è stata condotta con metodologia analoga a quella sopra utilizzata ma ricorrendo, per forza di cose data l’indisponibilità dei dati ufficiali, a dati campionari e ad un indicatore di intensità tecnologica basato sul fatturato delle imprese. Le elaborazioni sono state effettuate sia per l’Italia che per le quattro macroaree (Nord-ovest, Nord-est, Centro e Sud) in cui il territorio nazionale viene tradizionalmente ripartito.</w:t>
      </w:r>
    </w:p>
    <w:p>
      <w:pPr>
        <w:pStyle w:val="Normal"/>
        <w:spacing w:lineRule="exact" w:line="360"/>
        <w:jc w:val="both"/>
        <w:rPr/>
      </w:pPr>
      <w:r>
        <w:rPr/>
        <w:t xml:space="preserve">Per agevolare il confronto, le prime due colonne della tabella 3 riportano l’ordinamento decrescente dei valori degli indicatori settoriali OECD, già proposti nella tabella 2, e il relativo rango. Le rimanenti coppie di colonne presentano i valori che gli indicatori settoriali, ordinati sulla base della graduatoria dei settori OECD, assumono per l’Italia e per le quattro macroaree, unitamente alla posizione che tali valori assumono nella rispettiva graduatoria. </w:t>
      </w:r>
    </w:p>
    <w:p>
      <w:pPr>
        <w:pStyle w:val="Normal"/>
        <w:spacing w:lineRule="exact" w:line="360"/>
        <w:jc w:val="both"/>
        <w:rPr/>
      </w:pPr>
      <w:r>
        <w:rPr/>
        <w:t>Il confronto tra l’Italia e la media dei dodici paesi industrializzati permette anzitutto di cogliere le eventuali differenze rispetto alle indicazioni basate sui soli dati OECD. Ponendo attenzione ai valori assoluti degli indicatori settoriali si osserva, in complesso, una più consistente divaricazione degli indicatori dell’Italia, la cui media risulta ora pari a poco più di un quarto di quella dei dodici paesi, ma con una dispersione dei valori non molto dissimile da quella di questi ultimi. Il più basso valore medio italiano, rispetto a quello riscontrato nella tabella 2, va evidentemente imputato ad una distorsione sistematica attribuibile alla natura dei dati qui utilizzati rispetto alle serie OECD</w:t>
      </w:r>
      <w:r>
        <w:rPr>
          <w:rStyle w:val="FootnoteCharacters"/>
          <w:rStyle w:val="FootnoteAnchor"/>
        </w:rPr>
        <w:footnoteReference w:id="7"/>
      </w:r>
      <w:r>
        <w:rPr/>
        <w:t xml:space="preserve"> e, in parte, all’impiego del fatturato in luogo del valore della produzione. Ricordando che, ai fini del presente lavoro, il maggiore interesse va attribuito al confronto tra gli ordinamenti settoriali degli indicatori, per l’Italia è possibile rilevare un aumento degli elementi di differenziazione sia nella graduatoria settoriale sia nell’afferenza dei singoli settori ai quattro raggruppamenti tecnologici. </w:t>
      </w:r>
    </w:p>
    <w:p>
      <w:pPr>
        <w:pStyle w:val="Normal"/>
        <w:spacing w:lineRule="exact" w:line="360"/>
        <w:jc w:val="both"/>
        <w:rPr/>
      </w:pPr>
      <w:r>
        <w:rPr/>
        <w:t>Indicazioni in tal senso si ricavano dalla riduzione del grado di somiglianza rispetto alla graduatoria OECD (l’indice di Spearman scende a 0,80, rispetto a 0,89 rilevato in precedenza), segnalato anche dal fatto che ben otto settori su diciannove (rispetto ai sei precedenti) risultano collocati in un raggruppamento tecnologico diverso rispetto a quello proposto dalla tassonomia. Considerata in abbinamento ai forti differenziali nei valori assoluti degli indicatori, quest’ultima circostanza concorre ad aumentare le riserve sulla significatività di esercizi finalizzati ad una pedissequa applicazione della tassonomia all’industria manifatturiera italiana considerata nel suo complesso.</w:t>
      </w:r>
    </w:p>
    <w:p>
      <w:pPr>
        <w:pStyle w:val="Normal"/>
        <w:spacing w:lineRule="exact" w:line="360"/>
        <w:jc w:val="both"/>
        <w:rPr/>
      </w:pPr>
      <w:r>
        <w:drawing>
          <wp:anchor behindDoc="0" distT="180340" distB="180340" distL="114935" distR="114935" simplePos="0" locked="0" layoutInCell="0" allowOverlap="1" relativeHeight="19">
            <wp:simplePos x="0" y="0"/>
            <wp:positionH relativeFrom="column">
              <wp:align>center</wp:align>
            </wp:positionH>
            <wp:positionV relativeFrom="paragraph">
              <wp:posOffset>360045</wp:posOffset>
            </wp:positionV>
            <wp:extent cx="5396230" cy="49517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47" r="-43" b="-47"/>
                    <a:stretch>
                      <a:fillRect/>
                    </a:stretch>
                  </pic:blipFill>
                  <pic:spPr bwMode="auto">
                    <a:xfrm>
                      <a:off x="0" y="0"/>
                      <a:ext cx="5396230" cy="4951730"/>
                    </a:xfrm>
                    <a:prstGeom prst="rect">
                      <a:avLst/>
                    </a:prstGeom>
                  </pic:spPr>
                </pic:pic>
              </a:graphicData>
            </a:graphic>
          </wp:anchor>
        </w:drawing>
      </w:r>
      <w:r>
        <w:rPr/>
        <w:t xml:space="preserve">Si segnalano tuttavia alcune particolarità. La prima è che, in sei casi su otto, la diversa collocazione dei settori italiani si verifica all’interno dei due raggruppamenti a maggiore intensità tecnologica. Come capita per i settori 33, 24.4 e 30, che nell’ordinamento OECD sono collocati nel raggruppamento ad alta tecnologia, e in quello italiano nel raggruppamento a tecnologia medio alta; e vice versa per i settori o raggruppamenti settoriali 31, 32.5+35.4+35.5 e 29. La seconda è che la diversa afferenza si verifica esclusivamente tra il primo e il secondo o tra il terzo e il quarto raggruppamento, in quanto nessun settore a bassa o medio-bassa tecnologia risulta collocato in quelli superiori e vice versa. Secondo i dati qui utilizzati, le due circostanze suggeriscono quindi, da un lato, che sarebbe arduo considerare ad alta tecnologia gli omologhi italiani dei settori che l’OECD colloca in tale raggruppamento, per il semplice motivo che in tre casi su cinque (riferiti ai settori 33, 24.4 e 30) i valori assoluti indicano che non ne possiedono le caratteristiche tecnologiche, e dato che anche nei rimanenti due casi (35.3 e 32) gli indicatori italiani presentano valori compresi tra meno di un terzo e meno della metà della media dei dodici paesi. Dall’altro lato, risulta che la tassonomia potrebbe rispecchiare fedelmente la struttura tecnologica della nostra industria manifatturiera solo a condizione di considerare due soli raggruppamenti, uno rappresentato dai settori ad alta o medio-alta tecnologia e uno da quelli a tecnologia medio-bassa o bassa. </w:t>
      </w:r>
    </w:p>
    <w:p>
      <w:pPr>
        <w:pStyle w:val="Normal"/>
        <w:spacing w:lineRule="exact" w:line="360"/>
        <w:jc w:val="both"/>
        <w:rPr/>
      </w:pPr>
      <w:r>
        <w:rPr/>
        <w:t>Vediamo ora cosa capita rivolgendo l’attenzione al confronto tra la distribuzione OECD e quella delle singole aree. La media degli indicatori presenta valori non molto dissimili da quella nazionale per il Nord-ovest (dove, in media, gli investimenti in R&amp;S rappresentano 1,04% del fatturato delle imprese manifatturiere) e il Nord-est (1,17%), e valori inferiori sia al Sud (0,97%) sia, e particolarmente, al Centro (0,89%), restando quindi consistentemente inferiori (compresi tra circa un quarto e poco meno di un terzo) rispetto a quelli medi OECD. Più elevata si presenta invece la variabilità dei valori degli indicatori settoriali, particolarmente per il Nord-est (1,27) e il Sud (1,48), con valori assoluti che nella maggior parte dei casi si presentano notevolmente inferiori alla stessa media OECD. Trova altresì conferma in tutte le aree,  con poche e parziali eccezioni, il valore notevolmente basso degli indicatori riferiti ai settori high-tech già osservato al livello nazionale. Per contro, cinque settori presentano valori superiori alla media dei dodici paesi (Industria cantieristica del Nord-ovest, Industria meccanica del Nord-est, Fabbricazione di autoveicoli del Centro, Ind. Tessili, confezioni, cuoio e calzature del Nord-est e del Centro).</w:t>
      </w:r>
    </w:p>
    <w:p>
      <w:pPr>
        <w:pStyle w:val="Normal"/>
        <w:spacing w:lineRule="exact" w:line="360"/>
        <w:jc w:val="both"/>
        <w:rPr/>
      </w:pPr>
      <w:r>
        <w:rPr/>
        <w:t xml:space="preserve">Fatta eccezione per l’indicatore del Nord-ovest, che presenta un valore analogo a quello nazionale (0,80), l’indice di Spearman segnala un aumento del grado di dissomiglianza degli ordinamenti settoriali con quello OECD (0,76 per il Nord-est e il Centro, 0,71 per il Sud). Aumenta anche, rispetto alla media nazionale, il numero di settori che afferiscono a raggruppamenti tecnologici diversi rispetto a quelli indicati dalla tassonomia (in ragione di 11 settori per il Nord-ovest, 7 settori per il Nord-est, e 10 settori sia per il Centro che per il Sud. Considerato che, in alcuni casi, le graduatorie riferite alle singole aree collocano nei primi due raggruppamenti settori che la tassonomia inserisce negli ultimi due, e viceversa, viene meno anche la possibilità, appena suggerita al livello nazionale, di considerare pienamente applicabile una tassonomia composta da due soli raggruppamenti formati, rispettivamente, dall’aggregazione dei due raggruppamenti a maggiore e dai due raggruppamenti a minore intensità tecnologica. </w:t>
      </w:r>
    </w:p>
    <w:p>
      <w:pPr>
        <w:pStyle w:val="Normal"/>
        <w:spacing w:lineRule="exact" w:line="360"/>
        <w:jc w:val="both"/>
        <w:rPr/>
      </w:pPr>
      <w:r>
        <w:rPr/>
        <w:t>Le ulteriori elaborazioni condotte ponendo al numeratore degli indicatori il totale delle spese in R&amp;S anziché la spesa in R&amp;S realizzata internamente dalle imprese, i cui risultati non sono riportati in questa sede, aumentano in maniera a volte sensibile i valori assoluti degli indicatori e determinano alcuni cambiamenti negli ordinamenti settoriali che questi presentano nelle quattro aree. Tuttavia, resta quasi inalterato il numero dei settori con un’afferenza ai quattro raggruppamenti diversa da quella proposta dalla tassonomia.</w:t>
      </w:r>
    </w:p>
    <w:p>
      <w:pPr>
        <w:pStyle w:val="Normal"/>
        <w:spacing w:lineRule="exact" w:line="360"/>
        <w:jc w:val="both"/>
        <w:rPr/>
      </w:pPr>
      <w:r>
        <w:rPr/>
        <w:t>Considerate unitamente a quelle riferite all’Italia nel suo complesso, le evidenze emerse per le macroaree segnalano, quindi, che all’aumentare del grado di disaggregazione territoriale, aumenta anche il grado di specificità nella distribuzione degli indicatori rispetto alla media dei dodici paesi OECD. Con la conseguenza che si riduce fino a diventare molto ardua la possibilità di utilizzo della tassonomia a livelli territoriali inferiori a quello nazionale, quanto meno salvaguardandone il messaggio teorico implicito.</w:t>
      </w:r>
    </w:p>
    <w:p>
      <w:pPr>
        <w:pStyle w:val="BodyText3"/>
        <w:spacing w:lineRule="exact" w:line="360" w:before="480" w:after="360"/>
        <w:rPr>
          <w:b/>
          <w:b/>
          <w:color w:val="000000"/>
        </w:rPr>
      </w:pPr>
      <w:r>
        <w:rPr>
          <w:b/>
          <w:color w:val="000000"/>
        </w:rPr>
        <w:t>5 CONSIDERAZIONI CONCLUSIVE</w:t>
      </w:r>
    </w:p>
    <w:p>
      <w:pPr>
        <w:pStyle w:val="BodyText2"/>
        <w:spacing w:lineRule="atLeast" w:line="360" w:before="0" w:after="0"/>
        <w:jc w:val="both"/>
        <w:rPr/>
      </w:pPr>
      <w:r>
        <w:rPr/>
        <w:t xml:space="preserve">L’obiettivo perseguito nel presente lavoro consisteva nel verificare se la tassonomia sull’intensità tecnologica dei settori, proposta dall’OECD e individuata a partire da indicatori costruiti sui valori medi di un selezionato gruppo di paesi industrializzati, mantenga la sua validità ove applicata ad un singolo paese o alle sue principali disaggregazioni territoriali; e se essa possa quindi rappresentare un ragionevole strumento metodologico per l’aggregazione di dati elementari e la valutazione delle performance comparative dei settori industriali. Coerentemente con tale obiettivo, nei paragrafi precedenti è stata sottoposta a disamina l’applicabilità della tassonomia al contesto italiano considerato sia in complesso che nelle sue quattro ripartizioni territoriali. </w:t>
      </w:r>
    </w:p>
    <w:p>
      <w:pPr>
        <w:pStyle w:val="BodyText2"/>
        <w:spacing w:lineRule="atLeast" w:line="360" w:before="0" w:after="0"/>
        <w:jc w:val="both"/>
        <w:rPr/>
      </w:pPr>
      <w:r>
        <w:rPr/>
        <w:t xml:space="preserve">La verifica è stata condotta utilizzando, in parte, gli stessi database e lo stesso impianto metodologico seguito dall’OECD per l’attribuzione dei settori manifatturieri ai quattro raggruppamenti contemplati dalla più recente versione della tassonomia; in parte, utilizzando le informazioni derivanti da indagini periodiche condotte sulle imprese manifatturiere italiane. In relazione all’esigenza di eliminare possibili distorsioni di carattere congiunturale, i confronti sono stati effettuati considerando i valori medi degli indicatori settoriali riferiti al periodo compreso tra il 1995 e il 2003 (il 2002 per la prima serie di dati). </w:t>
      </w:r>
    </w:p>
    <w:p>
      <w:pPr>
        <w:pStyle w:val="BodyText2"/>
        <w:spacing w:lineRule="atLeast" w:line="360" w:before="0" w:after="0"/>
        <w:jc w:val="both"/>
        <w:rPr>
          <w:color w:val="FF0000"/>
        </w:rPr>
      </w:pPr>
      <w:r>
        <w:rPr/>
        <w:t xml:space="preserve">Le evidenze emerse dai confronti tra Italia e OECD, effettuati utilizzando i database della stessa organizzazione, segnalano come l’industria manifatturiera italiana si caratterizzi per livelli di intensità tecnologica notevolmente inferiori alla media dei paesi maggiormente industrializzati, sia in complesso sia, con poche eccezioni, per i singoli settori; inoltre, per l’esistenza di significative difformità nelle graduatorie degli indicatori settoriali e altresì per l’afferenza di circa un terzo dei settori a raggruppamenti tecnologici diversi da quelli proposti dalla tassonomia. </w:t>
      </w:r>
    </w:p>
    <w:p>
      <w:pPr>
        <w:pStyle w:val="BodyText2"/>
        <w:spacing w:lineRule="atLeast" w:line="360" w:before="0" w:after="0"/>
        <w:jc w:val="both"/>
        <w:rPr/>
      </w:pPr>
      <w:r>
        <w:rPr/>
        <w:t>Le elaborazioni effettuate sui dati campionari, e su indicatori basati sul fatturato delle imprese, hanno evidenziato un modesto aumento delle difformità tra la graduatoria dei settori italiani rispetto a quella OECD e altresì indicato che</w:t>
      </w:r>
      <w:r>
        <w:rPr>
          <w:color w:val="FF0000"/>
        </w:rPr>
        <w:t xml:space="preserve"> </w:t>
      </w:r>
      <w:r>
        <w:rPr/>
        <w:t xml:space="preserve">la tassonomia potrebbe trovare piena applicazione all’industria manifatturiera italiana a condizione di aggregare i settori in due soli raggruppamenti, uno rappresentato dal complesso dei settori a medio-alta e alta tecnologia e uno dal complesso di quelli a tecnologia medio-bassa e bassa. Inoltre, hanno suggerito che sarebbe controindicato considerare ad alta tecnologia gli omologhi italiani dei settori che l’OECD colloca in tale raggruppamento, per il semplice motivo che nella maggior parte dei casi evidenziano performance tecnologiche non comparabili. </w:t>
      </w:r>
    </w:p>
    <w:p>
      <w:pPr>
        <w:pStyle w:val="Normal"/>
        <w:spacing w:lineRule="atLeast" w:line="360"/>
        <w:jc w:val="both"/>
        <w:rPr/>
      </w:pPr>
      <w:r>
        <w:rPr/>
        <w:t xml:space="preserve">Con riferimento all’applicabilità della tassonomia alle singole aree le elaborazioni effettuate hanno evidenziato sia un incremento della variabilità degli indicatori, sia del grado di dissomiglianza degli ordinamenti settoriali rispetto a quello OECD, sia un ulteriore aumento del numero di settori che afferiscono a raggruppamenti tecnologici diversi rispetto a quelli indicati dalla tassonomia. Con il conseguente aumento degli aspetti problematici sulla possibilità di un suo utilizzo, anche in una versione composta da due soli raggruppamenti. </w:t>
      </w:r>
    </w:p>
    <w:p>
      <w:pPr>
        <w:pStyle w:val="Normal"/>
        <w:spacing w:lineRule="atLeast" w:line="360"/>
        <w:jc w:val="both"/>
        <w:rPr/>
      </w:pPr>
      <w:r>
        <w:rPr/>
        <w:t xml:space="preserve">In complesso, le evidenze emerse suggeriscono che all’aumentare del grado di disaggregazione territoriale, dalla media italiana e a quella riferita alle singole aree territoriali, aumenta anche il grado di specificità nella distribuzione degli indicatori e si riduce la significatività di una pedissequa applicazione della tassonomia. </w:t>
      </w:r>
    </w:p>
    <w:p>
      <w:pPr>
        <w:pStyle w:val="Normal"/>
        <w:spacing w:lineRule="atLeast" w:line="360"/>
        <w:jc w:val="both"/>
        <w:rPr/>
      </w:pPr>
      <w:r>
        <w:rPr/>
        <w:t>Considerato che tali riscontri trovano fondamento su dati campionari, non è comunque possibile escludere che essi siano almeno in parte imputabili alla diversa tipologia dei dati e al diverso indicatore utilizzato. Come peraltro indirettamente suggerito dall’aumento del numero dei settori italiani che si collocano in raggruppamenti tecnologici diversi da quelli indicati dall’OECD, riscontrato passando dagli indicatori basati sulla produzione a quelli sul fatturato. Come non è possibile escludere che l’impiego di altri indicatori o di indicatori compositi possa portare a risultati e a conclusioni diverse. Trattandosi di uno dei campioni più affidabili disponibili per l’industria manifatturiera italiana, si ritiene tuttavia che le valutazioni espresse possano essere considerate come altamente probabili.</w:t>
      </w:r>
    </w:p>
    <w:p>
      <w:pPr>
        <w:pStyle w:val="BodyText2"/>
        <w:spacing w:lineRule="atLeast" w:line="360" w:before="0" w:after="0"/>
        <w:jc w:val="both"/>
        <w:rPr/>
      </w:pPr>
      <w:r>
        <w:rPr/>
        <w:t xml:space="preserve">Da quanto sopra non consegue, evidentemente, l’impossibilità di utilizzare la tassonomia come strumento per l’aggregazione ed il confronto delle performance settoriali di singole aree (o regioni) con quelle di altre aree, la media nazionale o anche la stessa media dei paesi industrializzati, ma mette in guardia sui limiti di validità di tali esercizi. Infatti, non appare irragionevole confrontare, ad esempio, la percentuale delle esportazioni (o dell’occupazione o di altre grandezze) imputabili ai singoli settori che la tassonomia OECD indica come ad alta intensità tecnologica, per valutare se un contesto territoriale presenta per quei settori performance superiori o inferiori a quelle di altri. Ma non sarebbe corretto concludere che i settori ad alta tecnologia di quel contesto territoriale presentano performance superiori o inferiori a quelle degli analoghi settori degli altri contesti. Ciò per il semplice motivo che, in ragione della varietà delle possibili specializzazioni di prodotto e delle peculiari performance innovative delle imprese, non vi è nessuna garanzia che, al livello territoriale, i settori presentino caratteristiche tecnologiche assimilabili a quelle che stanno alla base della individuazione dei settori high-tech effettuata dalla tassonomia. Inoltre, in quanto, in assenza di adeguati approfondimenti sia settoriali che di prodotto, le valutazioni basate su tali confronti non soltanto potrebbero indurre a sopravalutare l’effettivo livello tecnologico, delle imprese e dei settori, sottostante gli aggregati considerati, ma altresì, suggerire erronei interventi finalizzati allo stesso avanzamento tecnologico dei settori o dell’economia. </w:t>
      </w:r>
    </w:p>
    <w:p>
      <w:pPr>
        <w:pStyle w:val="Normal"/>
        <w:spacing w:before="480" w:after="360"/>
        <w:rPr>
          <w:b/>
          <w:b/>
        </w:rPr>
      </w:pPr>
      <w:r>
        <w:rPr>
          <w:b/>
        </w:rPr>
        <w:t>6 Bibliografia</w:t>
      </w:r>
    </w:p>
    <w:p>
      <w:pPr>
        <w:pStyle w:val="Normal"/>
        <w:spacing w:lineRule="atLeast" w:line="360"/>
        <w:ind w:left="284" w:hanging="284"/>
        <w:jc w:val="both"/>
        <w:rPr/>
      </w:pPr>
      <w:r>
        <w:rPr/>
        <w:t xml:space="preserve">Dollar D. (1986) Technological Innovation, Capital Mobility, and the Product Cycle in North-South Trade, </w:t>
      </w:r>
      <w:r>
        <w:rPr>
          <w:i/>
        </w:rPr>
        <w:t>American Economic Review</w:t>
      </w:r>
      <w:r>
        <w:rPr/>
        <w:t xml:space="preserve"> 76 (1), 177-190.</w:t>
      </w:r>
    </w:p>
    <w:p>
      <w:pPr>
        <w:pStyle w:val="Normal"/>
        <w:spacing w:lineRule="atLeast" w:line="360"/>
        <w:ind w:left="284" w:hanging="284"/>
        <w:jc w:val="both"/>
        <w:rPr/>
      </w:pPr>
      <w:r>
        <w:rPr/>
        <w:t xml:space="preserve">Foresti G. (2002) Specializzazione produttiva e struttura dimensionale delle imprese: come spiegare la limitata attività di ricerca dell’industria italiana, Centro Studi Confindustria, </w:t>
      </w:r>
      <w:r>
        <w:rPr>
          <w:i/>
        </w:rPr>
        <w:t>Working Paper</w:t>
      </w:r>
      <w:r>
        <w:rPr/>
        <w:t xml:space="preserve"> n. 32, Roma.</w:t>
      </w:r>
    </w:p>
    <w:p>
      <w:pPr>
        <w:pStyle w:val="BodyText2"/>
        <w:spacing w:lineRule="atLeast" w:line="360" w:before="0" w:after="0"/>
        <w:ind w:left="284" w:hanging="284"/>
        <w:jc w:val="both"/>
        <w:rPr/>
      </w:pPr>
      <w:r>
        <w:rPr>
          <w:lang w:val="en-GB"/>
        </w:rPr>
        <w:t xml:space="preserve">Hatzichronoglou T. (1997) Revision of the High-Technology Sector and Product Classification, </w:t>
      </w:r>
      <w:r>
        <w:rPr>
          <w:i/>
          <w:lang w:val="en-GB"/>
        </w:rPr>
        <w:t>STI Working Papers</w:t>
      </w:r>
      <w:r>
        <w:rPr>
          <w:lang w:val="en-GB"/>
        </w:rPr>
        <w:t>, 2, OECD, Paris.</w:t>
      </w:r>
    </w:p>
    <w:p>
      <w:pPr>
        <w:pStyle w:val="TextBody"/>
        <w:spacing w:lineRule="atLeast" w:line="360"/>
        <w:ind w:left="357" w:hanging="357"/>
        <w:rPr>
          <w:rFonts w:eastAsia="Times"/>
          <w:sz w:val="24"/>
          <w:lang w:val="en-GB"/>
        </w:rPr>
      </w:pPr>
      <w:r>
        <w:rPr>
          <w:sz w:val="24"/>
        </w:rPr>
        <w:t xml:space="preserve">Kleinknecht A., Poot P.T., Reijnen J.O.N. (1991) Formal and Informal R&amp;D and Firm Size: Survey Results from the Nederlands. In Audretsch D.B., Zoltan J.A. (Eds), </w:t>
      </w:r>
      <w:r>
        <w:rPr>
          <w:i/>
          <w:sz w:val="24"/>
        </w:rPr>
        <w:t>Innovation and Technological Change</w:t>
      </w:r>
      <w:r>
        <w:rPr>
          <w:sz w:val="24"/>
        </w:rPr>
        <w:t>, Harvester, New York.</w:t>
      </w:r>
    </w:p>
    <w:p>
      <w:pPr>
        <w:pStyle w:val="TextBody"/>
        <w:tabs>
          <w:tab w:val="clear" w:pos="720"/>
          <w:tab w:val="left" w:pos="3402" w:leader="none"/>
        </w:tabs>
        <w:spacing w:lineRule="atLeast" w:line="360"/>
        <w:ind w:left="284" w:hanging="284"/>
        <w:rPr/>
      </w:pPr>
      <w:r>
        <w:rPr>
          <w:rFonts w:eastAsia="Times"/>
          <w:sz w:val="24"/>
          <w:lang w:val="en-GB"/>
        </w:rPr>
        <w:t xml:space="preserve">Krugman P. (1979) A Model of Innovation, Technology Transfer, and the World Distribution of Income, </w:t>
      </w:r>
      <w:r>
        <w:rPr>
          <w:rFonts w:eastAsia="Times"/>
          <w:i/>
          <w:sz w:val="24"/>
          <w:lang w:val="en-GB"/>
        </w:rPr>
        <w:t>Journal of Political Economy</w:t>
      </w:r>
      <w:r>
        <w:rPr>
          <w:rFonts w:eastAsia="Times"/>
          <w:sz w:val="24"/>
          <w:lang w:val="en-GB"/>
        </w:rPr>
        <w:t xml:space="preserve"> 87 (2), 253-266.</w:t>
      </w:r>
    </w:p>
    <w:p>
      <w:pPr>
        <w:pStyle w:val="TextBody"/>
        <w:spacing w:lineRule="atLeast" w:line="360"/>
        <w:ind w:left="357" w:hanging="357"/>
        <w:rPr/>
      </w:pPr>
      <w:r>
        <w:rPr>
          <w:rFonts w:eastAsia="Times"/>
          <w:sz w:val="24"/>
          <w:lang w:val="en-GB"/>
        </w:rPr>
        <w:t xml:space="preserve">Jacobsson S., Oskarsson C., Philipson J. (1996) Indicators of technological activities- comparing educational, patent and R&amp;D statistics in the case of Sweden, </w:t>
      </w:r>
      <w:r>
        <w:rPr>
          <w:rFonts w:eastAsia="Times"/>
          <w:i/>
          <w:sz w:val="24"/>
          <w:lang w:val="en-GB"/>
        </w:rPr>
        <w:t>Research Policy</w:t>
      </w:r>
      <w:r>
        <w:rPr>
          <w:rFonts w:eastAsia="Times"/>
          <w:sz w:val="24"/>
          <w:lang w:val="en-GB"/>
        </w:rPr>
        <w:t xml:space="preserve"> 25, 573-585.</w:t>
      </w:r>
    </w:p>
    <w:p>
      <w:pPr>
        <w:pStyle w:val="TextBody"/>
        <w:spacing w:lineRule="atLeast" w:line="360"/>
        <w:ind w:left="357" w:hanging="357"/>
        <w:rPr/>
      </w:pPr>
      <w:r>
        <w:rPr>
          <w:rFonts w:eastAsia="Times"/>
          <w:sz w:val="24"/>
          <w:lang w:val="en-GB"/>
        </w:rPr>
        <w:t xml:space="preserve">Laestadius S. (1998) The relevance of science and technology indicators: the case of pulp and paper, </w:t>
      </w:r>
      <w:r>
        <w:rPr>
          <w:rFonts w:eastAsia="Times"/>
          <w:i/>
          <w:sz w:val="24"/>
          <w:lang w:val="en-GB"/>
        </w:rPr>
        <w:t>Research Policy</w:t>
      </w:r>
      <w:r>
        <w:rPr>
          <w:rFonts w:eastAsia="Times"/>
          <w:sz w:val="24"/>
          <w:lang w:val="en-GB"/>
        </w:rPr>
        <w:t xml:space="preserve"> 27, 385-395</w:t>
      </w:r>
    </w:p>
    <w:p>
      <w:pPr>
        <w:pStyle w:val="TextBody"/>
        <w:spacing w:lineRule="atLeast" w:line="360"/>
        <w:ind w:left="284" w:hanging="284"/>
        <w:rPr/>
      </w:pPr>
      <w:r>
        <w:rPr>
          <w:sz w:val="24"/>
        </w:rPr>
        <w:t xml:space="preserve">Malfi L., Marcato G. (2004) Contenuto tecnologico e occupazione nell’industria manifatturiera italiana: un’analisi territoriale, </w:t>
      </w:r>
      <w:r>
        <w:rPr>
          <w:i/>
          <w:sz w:val="24"/>
        </w:rPr>
        <w:t xml:space="preserve">XXV conferenza italiana di scienze regionali, </w:t>
      </w:r>
      <w:r>
        <w:rPr>
          <w:sz w:val="24"/>
        </w:rPr>
        <w:t>Novara, CD-Rom.</w:t>
      </w:r>
    </w:p>
    <w:p>
      <w:pPr>
        <w:pStyle w:val="Normal"/>
        <w:spacing w:lineRule="atLeast" w:line="360"/>
        <w:ind w:left="284" w:hanging="284"/>
        <w:rPr>
          <w:b/>
          <w:b/>
        </w:rPr>
      </w:pPr>
      <w:r>
        <w:rPr>
          <w:lang w:val="en-US"/>
        </w:rPr>
        <w:t xml:space="preserve">Marcato G., Malfi L. (2007) </w:t>
      </w:r>
      <w:r>
        <w:rPr/>
        <w:t>Testing OECD classification of manufacturing industries based on technology, (in corso di referaggio presso Research Policy).</w:t>
      </w:r>
    </w:p>
    <w:p>
      <w:pPr>
        <w:pStyle w:val="TextBody"/>
        <w:spacing w:lineRule="atLeast" w:line="360"/>
        <w:ind w:left="284" w:hanging="284"/>
        <w:rPr/>
      </w:pPr>
      <w:r>
        <w:rPr>
          <w:sz w:val="24"/>
          <w:szCs w:val="24"/>
        </w:rPr>
        <w:t>Mazzoni R. (2001) I fattori di competitività dei settori tradizionali italiani: sintesi di un dibattito, Economia e politica industriale, 109, 19-47.</w:t>
      </w:r>
      <w:r>
        <w:rPr>
          <w:sz w:val="24"/>
        </w:rPr>
        <w:t xml:space="preserve"> </w:t>
      </w:r>
    </w:p>
    <w:p>
      <w:pPr>
        <w:pStyle w:val="TextBody"/>
        <w:spacing w:lineRule="atLeast" w:line="360"/>
        <w:ind w:left="284" w:hanging="284"/>
        <w:rPr/>
      </w:pPr>
      <w:r>
        <w:rPr>
          <w:sz w:val="24"/>
          <w:lang w:val="en-GB"/>
        </w:rPr>
        <w:t xml:space="preserve">OECD (1997) </w:t>
      </w:r>
      <w:r>
        <w:rPr>
          <w:i/>
          <w:sz w:val="24"/>
          <w:lang w:val="en-GB"/>
        </w:rPr>
        <w:t>Science, Technology and Industry Scoreboard</w:t>
      </w:r>
      <w:r>
        <w:rPr>
          <w:sz w:val="24"/>
          <w:lang w:val="en-GB"/>
        </w:rPr>
        <w:t>, OECD, Paris.</w:t>
      </w:r>
    </w:p>
    <w:p>
      <w:pPr>
        <w:pStyle w:val="Normal"/>
        <w:tabs>
          <w:tab w:val="clear" w:pos="720"/>
          <w:tab w:val="left" w:pos="426" w:leader="none"/>
        </w:tabs>
        <w:spacing w:lineRule="atLeast" w:line="360"/>
        <w:ind w:left="284" w:right="-27" w:hanging="284"/>
        <w:jc w:val="both"/>
        <w:rPr>
          <w:lang w:val="en-US"/>
        </w:rPr>
      </w:pPr>
      <w:r>
        <w:rPr>
          <w:lang w:val="en-US"/>
        </w:rPr>
        <w:t xml:space="preserve">OECD (2003) </w:t>
      </w:r>
      <w:r>
        <w:rPr>
          <w:i/>
          <w:lang w:val="en-US"/>
        </w:rPr>
        <w:t xml:space="preserve">OECD Science, </w:t>
      </w:r>
      <w:r>
        <w:rPr>
          <w:i/>
          <w:lang w:val="en-GB"/>
        </w:rPr>
        <w:t>Technology and Industry Scoreboard</w:t>
      </w:r>
      <w:r>
        <w:rPr>
          <w:lang w:val="en-GB"/>
        </w:rPr>
        <w:t>, OECD, Paris.</w:t>
      </w:r>
    </w:p>
    <w:p>
      <w:pPr>
        <w:pStyle w:val="Normal"/>
        <w:tabs>
          <w:tab w:val="clear" w:pos="720"/>
          <w:tab w:val="left" w:pos="426" w:leader="none"/>
        </w:tabs>
        <w:spacing w:lineRule="atLeast" w:line="360"/>
        <w:ind w:left="284" w:right="-27" w:hanging="284"/>
        <w:jc w:val="both"/>
        <w:rPr>
          <w:lang w:val="en-US"/>
        </w:rPr>
      </w:pPr>
      <w:r>
        <w:rPr>
          <w:lang w:val="en-US"/>
        </w:rPr>
        <w:t xml:space="preserve">OECD (2005) </w:t>
      </w:r>
      <w:r>
        <w:rPr>
          <w:i/>
          <w:lang w:val="en-US"/>
        </w:rPr>
        <w:t xml:space="preserve">OECD Science, </w:t>
      </w:r>
      <w:r>
        <w:rPr>
          <w:i/>
          <w:lang w:val="en-GB"/>
        </w:rPr>
        <w:t>Technology and Industry Scoreboard</w:t>
      </w:r>
      <w:r>
        <w:rPr>
          <w:lang w:val="en-GB"/>
        </w:rPr>
        <w:t>, OECD, Paris.</w:t>
      </w:r>
    </w:p>
    <w:p>
      <w:pPr>
        <w:pStyle w:val="BodyText2"/>
        <w:spacing w:lineRule="atLeast" w:line="360" w:before="0" w:after="0"/>
        <w:ind w:left="284" w:hanging="284"/>
        <w:jc w:val="both"/>
        <w:rPr/>
      </w:pPr>
      <w:r>
        <w:rPr>
          <w:lang w:val="en-GB"/>
        </w:rPr>
        <w:t xml:space="preserve">Papaconstantinou G., Sakurai N., Wyckoff A. (1996) Embodied Technology Diffusion : An Empirical Analysis for 10 OECD Countries, </w:t>
      </w:r>
      <w:r>
        <w:rPr>
          <w:i/>
          <w:lang w:val="en-GB"/>
        </w:rPr>
        <w:t>STI Working Papers</w:t>
      </w:r>
      <w:r>
        <w:rPr>
          <w:lang w:val="en-GB"/>
        </w:rPr>
        <w:t>, 1, OECD, Paris.</w:t>
      </w:r>
    </w:p>
    <w:p>
      <w:pPr>
        <w:pStyle w:val="TextBody"/>
        <w:spacing w:lineRule="atLeast" w:line="360"/>
        <w:ind w:left="284" w:hanging="284"/>
        <w:rPr/>
      </w:pPr>
      <w:r>
        <w:rPr>
          <w:sz w:val="24"/>
          <w:lang w:val="en-GB"/>
        </w:rPr>
        <w:t>Vernon R. (1966) International Investment and International Trade in the</w:t>
      </w:r>
      <w:r>
        <w:rPr>
          <w:lang w:val="en-US"/>
        </w:rPr>
        <w:t xml:space="preserve"> </w:t>
      </w:r>
      <w:r>
        <w:rPr>
          <w:sz w:val="24"/>
          <w:lang w:val="en-US"/>
        </w:rPr>
        <w:t xml:space="preserve">Product Cycle, </w:t>
      </w:r>
      <w:r>
        <w:rPr>
          <w:i/>
          <w:sz w:val="24"/>
          <w:lang w:val="en-US"/>
        </w:rPr>
        <w:t xml:space="preserve">Quarterly Journal of Economics </w:t>
      </w:r>
      <w:r>
        <w:rPr>
          <w:sz w:val="24"/>
          <w:lang w:val="en-US"/>
        </w:rPr>
        <w:t>80 (2), 190-207.</w:t>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r>
        <w:br w:type="page"/>
      </w:r>
    </w:p>
    <w:p>
      <w:pPr>
        <w:pStyle w:val="Normal"/>
        <w:spacing w:lineRule="exact" w:line="360" w:before="480" w:after="360"/>
        <w:jc w:val="both"/>
        <w:rPr>
          <w:b/>
          <w:b/>
        </w:rPr>
      </w:pPr>
      <w:r>
        <w:rPr>
          <w:b/>
        </w:rPr>
        <w:t>ABSTRACT</w:t>
      </w:r>
    </w:p>
    <w:p>
      <w:pPr>
        <w:pStyle w:val="Normal"/>
        <w:spacing w:lineRule="atLeast" w:line="360"/>
        <w:jc w:val="both"/>
        <w:rPr>
          <w:lang w:val="en-US"/>
        </w:rPr>
      </w:pPr>
      <w:r>
        <w:rPr>
          <w:lang w:val="en-US"/>
        </w:rPr>
        <w:t>This paper intends to verify if the OECD taxonomy, based on the division of manufacturing sectors in four levels of technological intensity and frequently employed to analyze comparative performances of the most</w:t>
      </w:r>
      <w:r>
        <w:rPr>
          <w:color w:val="FF0000"/>
          <w:lang w:val="en-US"/>
        </w:rPr>
        <w:t xml:space="preserve"> </w:t>
      </w:r>
      <w:r>
        <w:rPr>
          <w:lang w:val="en-US"/>
        </w:rPr>
        <w:t>developed countries, can reasonably be applied also to particular Italian territorial context. The analysis exploits the data of a sample of firms and the ratio between R&amp;S and sales proceeds to determine technological intensity, either in the main four Italian macro-areas, or in the Italian country on the whole. The estimates concern the period from 1995 until 2003. The results and the correspondent rankings are compared with those which are obtained, for Italy and the mean of twelve developed countries, using OECD criteria and database.</w:t>
      </w:r>
      <w:r>
        <w:rPr>
          <w:color w:val="FF0000"/>
          <w:lang w:val="en-US"/>
        </w:rPr>
        <w:t xml:space="preserve"> </w:t>
      </w:r>
      <w:r>
        <w:rPr>
          <w:lang w:val="en-US"/>
        </w:rPr>
        <w:t xml:space="preserve">Considering the differences in the absolute values and the diversities in the rankings of indicators, the paper concludes in the first place signaling the need of using a lot of prudence in the application of the taxonomy to Italian manufacturing sector in the whole; in the second place suggesting that this exercise results strongly inadvisable at level of single area. Particularly in case that taxonomy is used to normative aims and to plan interventions aimed at the progress of sectors and economy in specific contexts. </w:t>
      </w:r>
    </w:p>
    <w:p>
      <w:pPr>
        <w:pStyle w:val="Normal"/>
        <w:spacing w:lineRule="exact" w:line="360"/>
        <w:jc w:val="both"/>
        <w:rPr>
          <w:b/>
          <w:b/>
          <w:lang w:val="en-US"/>
        </w:rPr>
      </w:pPr>
      <w:r>
        <w:rPr>
          <w:b/>
          <w:lang w:val="en-US"/>
        </w:rPr>
      </w:r>
    </w:p>
    <w:sectPr>
      <w:footerReference w:type="default" r:id="rId5"/>
      <w:footnotePr>
        <w:numFmt w:val="decimal"/>
      </w:footnotePr>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videnza empirica, riferita al complesso dei paesi OECD (OECD, 2003), sembra tuttavia confermare l’applicabilità della teoria anche al livello settoriale. Infatti, essa rileva dinamiche dell’interscambio commerciale manifatturiero decrescenti al decrescere del livello di intensità tecnologica dei settori. In particolare, con riferimento al periodo 1992-2001, il tasso di crescita medio annuo dell’interscambio in valore dei paesi industrializzati è risultato pari a 8.3% per i settori higt-tech, a 4.9% per quelli a tecnologia medio alta, a 3.7% per quelli a tecnologia medio bassa e al 3.0% per quelli a bassa tecnologia. Con quote medie in crescita per i settori del primo gruppo, stazionarie per quelli del secondo e cedenti sia per il terzo che per il quarto.</w:t>
      </w:r>
    </w:p>
  </w:footnote>
  <w:footnote w:id="3">
    <w:p>
      <w:pPr>
        <w:pStyle w:val="Footnote"/>
        <w:jc w:val="both"/>
        <w:rPr/>
      </w:pPr>
      <w:r>
        <w:rPr>
          <w:rStyle w:val="FootnoteCharacters"/>
        </w:rPr>
        <w:footnoteRef/>
      </w:r>
      <w:r>
        <w:rPr/>
        <w:t xml:space="preserve"> </w:t>
      </w:r>
      <w:r>
        <w:rPr/>
        <w:t xml:space="preserve">Si tratta dei 12 paesi, per i quali sono disponibili dati completi, compresi nel </w:t>
      </w:r>
      <w:r>
        <w:rPr>
          <w:color w:val="000000"/>
        </w:rPr>
        <w:t>gruppo indicato dall'OECD come RD2, ovvero:</w:t>
      </w:r>
      <w:r>
        <w:rPr>
          <w:rFonts w:cs="Arial" w:ascii="Arial" w:hAnsi="Arial"/>
        </w:rPr>
        <w:t xml:space="preserve"> </w:t>
      </w:r>
      <w:r>
        <w:rPr>
          <w:color w:val="000000"/>
        </w:rPr>
        <w:t>Canada, Danimarca, Finlandia, Francia, Germania, Giappone, G. Bretagna, Irlanda, Italia, Spagna, Svezia, U.S.A.</w:t>
      </w:r>
    </w:p>
  </w:footnote>
  <w:footnote w:id="4">
    <w:p>
      <w:pPr>
        <w:pStyle w:val="Footnote"/>
        <w:jc w:val="both"/>
        <w:rPr/>
      </w:pPr>
      <w:r>
        <w:rPr>
          <w:rStyle w:val="FootnoteCharacters"/>
        </w:rPr>
        <w:footnoteRef/>
      </w:r>
      <w:r>
        <w:rPr/>
        <w:t xml:space="preserve"> </w:t>
      </w:r>
      <w:r>
        <w:rPr/>
        <w:t>Baldwin e Gellatly (1998) hanno tuttavia osservato che la bassa varianza tra l’indicatore basato sulla produzione e quello finalizzato a rilevare l’apporto esterno, limitava la significatività statistica della tassonomia. Inoltre, attesa la crescente importanza dei settori terziari e la loro influenza sulla produttività di quelli industriali, i due autori hanno anche criticato l’esclusiva focalizzazione della tassonomia sul settore manifatturiero.</w:t>
      </w:r>
    </w:p>
  </w:footnote>
  <w:footnote w:id="5">
    <w:p>
      <w:pPr>
        <w:pStyle w:val="Footnote"/>
        <w:jc w:val="both"/>
        <w:rPr/>
      </w:pPr>
      <w:r>
        <w:rPr>
          <w:rStyle w:val="FootnoteCharacters"/>
        </w:rPr>
        <w:footnoteRef/>
      </w:r>
      <w:r>
        <w:rPr/>
        <w:t xml:space="preserve"> </w:t>
      </w:r>
      <w:r>
        <w:rPr/>
        <w:t xml:space="preserve">L’Istat rende disponibili i dati territoriali della produzione e del valore aggiunto manifatturieri, a due cifre, risultanti dalle indagini annuali sui conti economici delle imprese. Per motivi di riservatezza, non fornisce invece, con la disaggregazione necessaria ai fini della  costruzione degli indicatori qui utilizzati, i dati risultanti dalle indagini sulla ricerca e sviluppo delle imprese manifatturiere. </w:t>
      </w:r>
    </w:p>
  </w:footnote>
  <w:footnote w:id="6">
    <w:p>
      <w:pPr>
        <w:pStyle w:val="Footnote"/>
        <w:rPr/>
      </w:pPr>
      <w:r>
        <w:rPr>
          <w:rStyle w:val="FootnoteCharacters"/>
        </w:rPr>
        <w:footnoteRef/>
      </w:r>
      <w:r>
        <w:rPr/>
        <w:t xml:space="preserve"> </w:t>
      </w:r>
      <w:r>
        <w:rPr>
          <w:rStyle w:val="FootnoteCharacters"/>
          <w:position w:val="0"/>
          <w:sz w:val="20"/>
          <w:vertAlign w:val="baseline"/>
        </w:rPr>
        <w:t xml:space="preserve">La versione utilizzata è </w:t>
      </w:r>
      <w:r>
        <w:rPr/>
        <w:t>l</w:t>
      </w:r>
      <w:r>
        <w:rPr>
          <w:rStyle w:val="FootnoteCharacters"/>
          <w:position w:val="0"/>
          <w:sz w:val="20"/>
          <w:vertAlign w:val="baseline"/>
        </w:rPr>
        <w:t>a seguente</w:t>
      </w:r>
      <w:r>
        <w:rPr/>
        <w:t xml:space="preserve">: 1-[(6Σd2)/(n3-n), dove </w:t>
      </w:r>
      <w:r>
        <w:rPr>
          <w:i/>
        </w:rPr>
        <w:t>di</w:t>
      </w:r>
      <w:r>
        <w:rPr/>
        <w:t xml:space="preserve"> è la differenza di ordine nelle due graduatorie ed </w:t>
      </w:r>
      <w:r>
        <w:rPr>
          <w:i/>
        </w:rPr>
        <w:t>n</w:t>
      </w:r>
      <w:r>
        <w:rPr/>
        <w:t xml:space="preserve"> il numero dei termini.</w:t>
      </w:r>
    </w:p>
  </w:footnote>
  <w:footnote w:id="7">
    <w:p>
      <w:pPr>
        <w:pStyle w:val="Footnote"/>
        <w:jc w:val="both"/>
        <w:rPr/>
      </w:pPr>
      <w:r>
        <w:rPr>
          <w:rStyle w:val="FootnoteCharacters"/>
        </w:rPr>
        <w:footnoteRef/>
      </w:r>
      <w:r>
        <w:rPr/>
        <w:t xml:space="preserve"> </w:t>
      </w:r>
      <w:r>
        <w:rPr/>
        <w:t>Oltre al diverso periodo considerato, nove anni per i dati campionari e otto per quelli OECD, la principale differenza consiste nel fatto che i dati riferiti all’Italia utilizzati dall’OECD rappresentano stime, fornite dall’Istat, sul totale settoriale delle spese in R&amp;S realizzate internamente dalle imprese dei vari settori. Una delle differenze minori sta nel fatto che il database dell’Osservatorio Capitalia non riporta la divisione 37 (Riciclaggio). Tuttavia, in tal caso la distorsione risulta quasi trascurabile in relazione al modesto peso rivestito dalla medesima nei dati OECD, sia per l’Italia che per la media dei dodici paesi, sul totale del raggruppamento settoriale 36+37.</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both"/>
    </w:pPr>
    <w:rPr>
      <w:rFonts w:eastAsia="Times"/>
      <w:color w:val="FF0000"/>
      <w:szCs w:val="20"/>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6:25:00Z</dcterms:created>
  <dc:creator>Giancarlo Marcato</dc:creator>
  <dc:description/>
  <cp:keywords/>
  <dc:language>en-US</dc:language>
  <cp:lastModifiedBy>Giancarlo Marcato</cp:lastModifiedBy>
  <cp:lastPrinted>2007-09-26T10:42:00Z</cp:lastPrinted>
  <dcterms:modified xsi:type="dcterms:W3CDTF">2007-10-22T15:28:00Z</dcterms:modified>
  <cp:revision>76</cp:revision>
  <dc:subject/>
  <dc:title>XXVIII CONFERENZA ITALIANA DI SCIENZE REGIONALI</dc:title>
</cp:coreProperties>
</file>