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TitoloContributo"/>
        <w:jc w:val="both"/>
        <w:rPr>
          <w:highlight w:val="yellow"/>
        </w:rPr>
      </w:pPr>
      <w:r>
        <w:rPr/>
        <w:t>DOVE SI RISPECCHIA L’IDENTITÀ? RICERCA DI UN INDICATORE SUL LEGAME ESISTENTE FRA DENOMINAZIONE D’IMPRESA E TERRITORIO.  IL CASO TOSCANA</w:t>
      </w:r>
    </w:p>
    <w:p>
      <w:pPr>
        <w:pStyle w:val="Autori"/>
        <w:rPr/>
      </w:pPr>
      <w:r>
        <w:rPr/>
        <w:t>Raffaele</w:t>
      </w:r>
      <w:r>
        <w:rPr>
          <w:rStyle w:val="FootnoteCharacters"/>
        </w:rPr>
        <w:t xml:space="preserve"> </w:t>
      </w:r>
      <w:r>
        <w:rPr/>
        <w:t>MANNELLI</w:t>
      </w:r>
      <w:r>
        <w:rPr>
          <w:rStyle w:val="FootnoteCharacters"/>
          <w:rStyle w:val="FootnoteAnchor"/>
        </w:rPr>
        <w:footnoteReference w:id="2"/>
      </w:r>
      <w:r>
        <w:rPr/>
        <w:t>, Massimo PAZZARELLI</w:t>
      </w:r>
      <w:r>
        <w:rPr>
          <w:rStyle w:val="FootnoteCharacters"/>
          <w:rStyle w:val="FootnoteAnchor"/>
        </w:rPr>
        <w:footnoteReference w:id="3"/>
      </w:r>
      <w:r>
        <w:rPr/>
        <w:t>,  Riccardo PERUGI</w:t>
      </w:r>
      <w:r>
        <w:rPr>
          <w:rStyle w:val="FootnoteCharacters"/>
          <w:rStyle w:val="FootnoteAnchor"/>
        </w:rPr>
        <w:footnoteReference w:id="4"/>
      </w:r>
    </w:p>
    <w:p>
      <w:pPr>
        <w:pStyle w:val="TitoloSommario"/>
        <w:rPr/>
      </w:pPr>
      <w:r>
        <w:rPr/>
        <w:t>SOMMARIO</w:t>
      </w:r>
    </w:p>
    <w:p>
      <w:pPr>
        <w:pStyle w:val="Contenuto"/>
        <w:rPr/>
      </w:pPr>
      <w:r>
        <w:rPr/>
        <w:t>Molti autori ed esperti, negli studi sullo sviluppo economico locale ed in qualche misura anche in quelli di carattere più strettamente aziendale, hanno messo in evidenza l’importanza del “territorio” quale fattore rilevante per la crescita di una comunità e possibile elemento di competitività per le imprese che vi operano. La riconoscibilità di un’identità territoriale, in particolare, appare sempre più come un elemento in grado di orientare la domanda del consumatore e di contribuire all’attribuzione di un valore incrementale all’offerta di beni e servizi che ne siano caratterizzati. Le “forme” che l’identità territoriale assume sono in realtà molteplici, dal momento che siamo in presenza di un termine multifattoriale spiegato da numerosi elementi distintivi (geografici, linguistici, culturali, sportivi, religiosi, storici, ecc.).</w:t>
      </w:r>
    </w:p>
    <w:p>
      <w:pPr>
        <w:pStyle w:val="Contenuto"/>
        <w:rPr/>
      </w:pPr>
      <w:r>
        <w:rPr/>
        <w:t>Al sistema economico toscano sono attribuite caratteristiche e qualità che possono innescare dinamiche di crescita favorite dai forti elementi identitari. Con il presente contributo si tenta pertanto di pervenire ad una misurazione di come le imprese localizzate in un determinato ambito geografico, quello toscano, riflettono l’identità del territorio di riferimento, individuando un indicatore che, a partire dalla denominazione dell’impresa, sia in grado di approssimarne l’entità.</w:t>
      </w:r>
      <w:r>
        <w:br w:type="page"/>
      </w:r>
    </w:p>
    <w:p>
      <w:pPr>
        <w:pStyle w:val="TitoloParagrafo"/>
        <w:numPr>
          <w:ilvl w:val="0"/>
          <w:numId w:val="4"/>
        </w:numPr>
        <w:tabs>
          <w:tab w:val="clear" w:pos="340"/>
          <w:tab w:val="left" w:pos="454" w:leader="none"/>
        </w:tabs>
        <w:ind w:left="454" w:hanging="454"/>
        <w:rPr/>
      </w:pPr>
      <w:r>
        <w:rPr/>
        <w:t>Premessa</w:t>
      </w:r>
    </w:p>
    <w:p>
      <w:pPr>
        <w:pStyle w:val="Contenuto"/>
        <w:rPr/>
      </w:pPr>
      <w:r>
        <w:rPr/>
        <w:t xml:space="preserve">Molti autori ed esperti, negli studi sullo sviluppo economico locale ed in qualche misura anche in quelli a carattere più strettamente aziendale, hanno messo in evidenza l’importanza del “territorio” quale fattore rilevante per la crescita economica dell’impresa, individuando nella comunità di “appartenenza” un elemento di competitività per le imprese che vi operano. </w:t>
      </w:r>
      <w:bookmarkStart w:id="0" w:name="OLE_LINK4"/>
      <w:bookmarkStart w:id="1" w:name="OLE_LINK3"/>
    </w:p>
    <w:p>
      <w:pPr>
        <w:pStyle w:val="Contenuto"/>
        <w:rPr/>
      </w:pPr>
      <w:r>
        <w:rPr/>
        <w:t>Il valore di questo fattore è fortemente condizionato dalla riconoscibilità del territorio, ovvero dall’identità che il territorio è in grado di esprimere. La  “personalità” di un luogo o, per meglio dire, della comunità che su di esso realizza le proprie attività, viene a costituirsi grazie all’apporto di “comportamenti” e ad “orientamenti” diffusi che si connotano come modello dominante cui è riconosciuto valore e che, al tempo stesso, ne definiscono l’appartenenza.</w:t>
      </w:r>
    </w:p>
    <w:p>
      <w:pPr>
        <w:pStyle w:val="Contenuto"/>
        <w:rPr/>
      </w:pPr>
      <w:r>
        <w:rPr/>
        <w:t>Sul piano economico l’ipotesi che i fattori di identità possano orientare la domanda del consumatore è ampiamente accettata, maggiore è la l’incertezza su come misurare la “forza” di un’identità territoriale e su quanto possa contribuire alla creazione di valore per l’impresa.</w:t>
      </w:r>
    </w:p>
    <w:p>
      <w:pPr>
        <w:pStyle w:val="Contenuto"/>
        <w:rPr/>
      </w:pPr>
      <w:r>
        <w:rPr/>
        <w:t>Una domanda di sicuro interesse è quanto il fattore “identità territoriale” contribuisca all’incremento di valore di un bene o servizio che ne incorpora gli elementi distintivi.</w:t>
      </w:r>
      <w:bookmarkStart w:id="2" w:name="OLE_LINK8"/>
      <w:bookmarkStart w:id="3" w:name="OLE_LINK7"/>
      <w:bookmarkStart w:id="4" w:name="OLE_LINK6"/>
      <w:bookmarkStart w:id="5" w:name="OLE_LINK5"/>
      <w:bookmarkEnd w:id="0"/>
      <w:bookmarkEnd w:id="1"/>
      <w:r>
        <w:rPr/>
        <w:t xml:space="preserve"> Le “forme” che l’identità territoriale può assumere sono peraltro molteplici, dal momento che siamo in presenza di un termine spiegato da numerosi elementi distintivi: geografici, linguistici, paesaggistici, culturali, sportivi, religiosi, storici, culinari, urbanistici, legislativi, organizzativi, consuetudinari, e molti altri ancora.</w:t>
      </w:r>
      <w:bookmarkEnd w:id="2"/>
      <w:bookmarkEnd w:id="3"/>
      <w:r>
        <w:rPr/>
        <w:t xml:space="preserve"> </w:t>
      </w:r>
    </w:p>
    <w:p>
      <w:pPr>
        <w:pStyle w:val="Contenuto"/>
        <w:rPr/>
      </w:pPr>
      <w:r>
        <w:rPr/>
        <w:t>A partire da tali considerazioni introduttive, nel presente contributo gli autori hanno tentato di realizzare una indagine preliminare nel tentativo di approfondire alcuni elementi di “riconoscibilità” utilizzati dalle imprese localizzate in Toscana.</w:t>
      </w:r>
    </w:p>
    <w:p>
      <w:pPr>
        <w:pStyle w:val="Contenuto"/>
        <w:rPr/>
      </w:pPr>
      <w:r>
        <w:rPr/>
        <w:t>Al sistema economico toscano, infatti, sono riconosciute caratteristiche e qualità che sono collegate e favorite dai forti elementi d’identità territoriale. La Toscana è caratterizzata da sistemi locali di piccola impresa in cui l’elemento identitario, inteso come insieme di relazioni e dinamiche di mutuo scambio con l’ambiente circostante, è riconosciuto come uno dei fattori di competitività alla base della loro stessa affermazione. Ma potrebbe risultare riduttivo non prendere nota che anche le medio-grandi imprese utilizzano tali fattori identitari per promuovere i propri asset competitivi. Il comune sentiero di valorizzazione delle proprie attività, in entrambi i casi, dà origine, ad esempio, a linee di prodotti connotati da un fattore che ne incrementa la capacità competitiva sia sul mercato locale che su quelli nazionale ed internazionale, che potremmo raffigurare con  l’attributo “Made in Tuscany”.</w:t>
      </w:r>
    </w:p>
    <w:p>
      <w:pPr>
        <w:pStyle w:val="Contenuto"/>
        <w:rPr/>
      </w:pPr>
      <w:r>
        <w:rPr/>
        <w:t xml:space="preserve">Un’ ipotesi su cui è stato orientato il lavoro si fonda proprio sulla constatazione che la forza di tali elementi di “personalità” è testimoniata dal diffuso utilizzo di riferimenti al territorio da parte delle imprese toscane. In considerazione di ciò, si è di conseguenza cercato di </w:t>
      </w:r>
      <w:bookmarkStart w:id="6" w:name="OLE_LINK10"/>
      <w:bookmarkStart w:id="7" w:name="OLE_LINK9"/>
      <w:bookmarkEnd w:id="4"/>
      <w:bookmarkEnd w:id="5"/>
      <w:r>
        <w:rPr/>
        <w:t>pervenire ad una misurazione di come le imprese localizzate in un determinato ambito geografico, quello toscano, riflettano l’identità del territorio di riferimento.</w:t>
      </w:r>
    </w:p>
    <w:p>
      <w:pPr>
        <w:pStyle w:val="Contenuto"/>
        <w:rPr/>
      </w:pPr>
      <w:r>
        <w:rPr/>
        <w:t xml:space="preserve">Nel tentativo di cercare un indicatore oggettivo in grado di approssimare l’entità dei valori identitari, si assume che un modo in cui tali valori si trasmettono alle relative organizzazioni economiche sia rintracciabile nelle denominazione assunta dalle imprese. Per tale motivo, sulla base delle informazioni contenute nel Registro Imprese, è stata realizzata una prima indagine a carattere esporativo volta a verificare la ricorrenza di alcune </w:t>
      </w:r>
      <w:r>
        <w:rPr>
          <w:i/>
          <w:iCs/>
        </w:rPr>
        <w:t>key-words</w:t>
      </w:r>
      <w:r>
        <w:rPr/>
        <w:t xml:space="preserve"> nella ragione sociale delle aziende registrate presso gli archivi camerali della Toscana. </w:t>
      </w:r>
      <w:bookmarkStart w:id="8" w:name="OLE_LINK12"/>
      <w:bookmarkStart w:id="9" w:name="OLE_LINK11"/>
      <w:bookmarkEnd w:id="6"/>
      <w:bookmarkEnd w:id="7"/>
    </w:p>
    <w:p>
      <w:pPr>
        <w:pStyle w:val="Contenuto"/>
        <w:rPr/>
      </w:pPr>
      <w:r>
        <w:rPr/>
        <w:t xml:space="preserve">La numerosità delle parole-chiave che potrebbero essere indagate, anche in considerazione della multidimensionalità del termine “identità” cui si è in precedenza fatto cenno, è tuttavia molto ampia, e questo ha imposto la necessità di effettuare una selezione preliminare dei termini oggetto di analisi, in funzione di una loro semplice e diretta riconducibilità ad elementi identitari. Queste considerazioni hanno orientato gli autori verso una prima ricognizione, su di un insieme ragionato di imprese, di alcuni termini che  fanno riferimento alla toponomastica locale, utilizzando in particolare i nomi delle province ovvero dei comuni capoluogo, oltre alle loro declinazioni aggettivate (esempio: Firenze, fiorentino/a). </w:t>
      </w:r>
    </w:p>
    <w:p>
      <w:pPr>
        <w:pStyle w:val="Contenuto"/>
        <w:rPr/>
      </w:pPr>
      <w:r>
        <w:rPr/>
        <w:t>L’analisi dei risultati segue un percorso di rappresentazione geografica delle ricorrenze dei termini selezionati e un’organizzazione ed analisi dei dati di frequenza in funzione di alcune caratteristiche associate alle imprese oggetto della ricerca (fra cui, l’attività economica realizzata). In relazione alle risultanze su questo primo insieme di parole-chiave, connesse principalmente ad una dimensione dell’identità territoriale che potremmo definire “geografica”, si prevede infine di indagare, in un ambito settoriale e/o territoriale più circoscritto, elementi riferibili ad altre dimensioni di “identità”, individuando termini legati a tali ulteriori aspetti.</w:t>
      </w:r>
      <w:bookmarkEnd w:id="8"/>
      <w:bookmarkEnd w:id="9"/>
    </w:p>
    <w:p>
      <w:pPr>
        <w:pStyle w:val="Contenuto"/>
        <w:rPr/>
      </w:pPr>
      <w:r>
        <w:rPr/>
        <w:t xml:space="preserve">Anche recentemente, in sede AISRe, diversi autori hanno presentato considerazioni in merito all’immagine percepita di un territorio o, più propriamente di una comunità. Il tema dell’identità è stato trattato anche in diversi studi relativi alla </w:t>
      </w:r>
      <w:r>
        <w:rPr>
          <w:i/>
          <w:iCs/>
        </w:rPr>
        <w:t>cultural economy</w:t>
      </w:r>
      <w:r>
        <w:rPr/>
        <w:t>. Proprio in questi ultimi lavori si incontrano tentativi di misura dell’identità.</w:t>
      </w:r>
    </w:p>
    <w:p>
      <w:pPr>
        <w:pStyle w:val="Contenuto"/>
        <w:rPr/>
      </w:pPr>
      <w:r>
        <w:rPr/>
        <w:t xml:space="preserve">Un esempio particolarmente efficace è rappresentato dall’industria cinematografica, dove l’impresa di produzione si avvale di contesti a forte identità: questo comportamento, reiterato nel tempo, ha contribuito a far nascere agenzie di film commission specializzate nell’attività di </w:t>
      </w:r>
      <w:r>
        <w:rPr>
          <w:i/>
        </w:rPr>
        <w:t>scouting</w:t>
      </w:r>
      <w:r>
        <w:rPr/>
        <w:t xml:space="preserve"> di luoghi scenici. Ci sembra un’interessante fonte di conoscenza per meglio individuare l’identità in termini iconografico-paesaggistici.</w:t>
      </w:r>
    </w:p>
    <w:p>
      <w:pPr>
        <w:pStyle w:val="Contenuto"/>
        <w:rPr/>
      </w:pPr>
      <w:r>
        <w:rPr/>
        <w:t xml:space="preserve">Musei, risorse culturali, patrimonio paesaggistico, lingua e dialetto, rappresentano contenuti teorici ed empirici con cui ogni comunità si evolve, modifica le proprie vocazioni, prevede il proprio futuro. A questo riguardo Sacco ed altri hanno ben evidenziato l’importanza del mantenimento del </w:t>
      </w:r>
      <w:r>
        <w:rPr>
          <w:i/>
          <w:iCs/>
        </w:rPr>
        <w:t>cultural heritage</w:t>
      </w:r>
      <w:r>
        <w:rPr/>
        <w:t xml:space="preserve"> nel suo storico evolversi, con i contributi della comunità che quell’identità esprime ed in cui si riconosce.</w:t>
      </w:r>
    </w:p>
    <w:p>
      <w:pPr>
        <w:pStyle w:val="Contenuto"/>
        <w:rPr/>
      </w:pPr>
      <w:r>
        <w:rPr/>
        <w:t xml:space="preserve">Misurare le variabili che rappresentano l’identità per acquisire, tra le altre cose, una maggiore consapevolezza di come e quanto l’immagine esterna rifletta l’identità, analizzare la comunicazione che utilizza caratteri stereotipi del territorio e della comunità che permettono agli outsider il riconoscimento, evidenziare il nesso che sussiste tra immagine percepita ed il patrimonio culturale di un luogo, approfondire il valore ed i significati che il “territorio” può esprimere per gli “insider” e gli “outsider”, sono tutti aspetti che possono fra l’altro risultare utili anche per realizzare più efficaci </w:t>
      </w:r>
      <w:r>
        <w:rPr>
          <w:i/>
        </w:rPr>
        <w:t>policy of place branding</w:t>
      </w:r>
      <w:r>
        <w:rPr/>
        <w:t>.</w:t>
      </w:r>
    </w:p>
    <w:p>
      <w:pPr>
        <w:pStyle w:val="TitoloParagrafo"/>
        <w:numPr>
          <w:ilvl w:val="0"/>
          <w:numId w:val="4"/>
        </w:numPr>
        <w:ind w:left="340" w:hanging="340"/>
        <w:jc w:val="both"/>
        <w:rPr/>
      </w:pPr>
      <w:r>
        <w:rPr/>
        <w:t>La ricerca di forme dell’identità: una esposizione della ricerca di parole-chiave fatta sul Registro delle Imprese</w:t>
      </w:r>
    </w:p>
    <w:p>
      <w:pPr>
        <w:pStyle w:val="Contenuto"/>
        <w:rPr/>
      </w:pPr>
      <w:r>
        <w:rPr/>
        <w:t>L’analisi descritta nel presente articolo è stata sviluppata a partire dall’archivio Registro Imprese della Toscana al 31/12/2008. Si tratta di un database (c.d. Procedura Regioni di Infocamere) contenente i dati anagrafici di tutte le unità locali di imprese iscritte ai Registri Imprese tenuti dalle Camere di Commercio toscane a tale data.</w:t>
      </w:r>
    </w:p>
    <w:p>
      <w:pPr>
        <w:pStyle w:val="Contenuto"/>
        <w:rPr/>
      </w:pPr>
      <w:r>
        <w:rPr/>
        <w:t>L’archivio utilizzato è stato elaborato utilizzando il software Microsoft Access 2003.</w:t>
      </w:r>
    </w:p>
    <w:p>
      <w:pPr>
        <w:pStyle w:val="Contenuto"/>
        <w:rPr/>
      </w:pPr>
      <w:r>
        <w:rPr/>
        <w:t>Il Registro Imprese, lo ricordiamo, è l'anagrafe delle imprese: in esso si trovano infatti i dati (costituzione, modifica, cessazione) di tutte le imprese con qualsiasi forma giuridica e settore di attività economica, con sede o unità locali sul territorio provinciale.</w:t>
      </w:r>
    </w:p>
    <w:p>
      <w:pPr>
        <w:pStyle w:val="Contenuto"/>
        <w:rPr/>
      </w:pPr>
      <w:r>
        <w:rPr/>
        <w:t>Dal momento che l’analisi ha riguardato le sole sedi d’impresa toscane, si è provveduto ad estrarre da tale archivio un datamart contenente le sole informazioni di interesse per l’analisi: ragione sociale (campo [ragsoc]), provincia di localizzazione dell’impresa ([prov]), natura giuridica ([natgiu1]), codice di attività economica secondo la classificazione Ateco 2002 ([codatt91]).</w:t>
      </w:r>
    </w:p>
    <w:p>
      <w:pPr>
        <w:pStyle w:val="Contenuto"/>
        <w:rPr/>
      </w:pPr>
      <w:r>
        <w:rPr/>
        <w:t xml:space="preserve">A partire da tale archivio, l’analisi si è incentrata sulla ragione sociale (campo [ragsoc]) delle sedi di impresa registrate: all’interno di tale campo sono stati infatti ricercati i toponimi territoriali di interesse per l’analisi. </w:t>
      </w:r>
    </w:p>
    <w:p>
      <w:pPr>
        <w:pStyle w:val="Contenuto"/>
        <w:rPr/>
      </w:pPr>
      <w:r>
        <w:rPr/>
        <w:t>La forma giuridica delle imprese ([natgiu1]) è stata ricodificata per classi (campo [natura_giuridica]) secondo la seguente classificazione:</w:t>
      </w:r>
    </w:p>
    <w:p>
      <w:pPr>
        <w:pStyle w:val="Contenuto"/>
        <w:numPr>
          <w:ilvl w:val="0"/>
          <w:numId w:val="2"/>
        </w:numPr>
        <w:rPr/>
      </w:pPr>
      <w:r>
        <w:rPr/>
        <w:t>Società di capitale</w:t>
      </w:r>
    </w:p>
    <w:p>
      <w:pPr>
        <w:pStyle w:val="Contenuto"/>
        <w:numPr>
          <w:ilvl w:val="0"/>
          <w:numId w:val="2"/>
        </w:numPr>
        <w:rPr/>
      </w:pPr>
      <w:r>
        <w:rPr/>
        <w:t>Società di persone</w:t>
      </w:r>
    </w:p>
    <w:p>
      <w:pPr>
        <w:pStyle w:val="Contenuto"/>
        <w:numPr>
          <w:ilvl w:val="0"/>
          <w:numId w:val="2"/>
        </w:numPr>
        <w:rPr/>
      </w:pPr>
      <w:r>
        <w:rPr/>
        <w:t>Imprese individuali</w:t>
      </w:r>
    </w:p>
    <w:p>
      <w:pPr>
        <w:pStyle w:val="Contenuto"/>
        <w:numPr>
          <w:ilvl w:val="0"/>
          <w:numId w:val="2"/>
        </w:numPr>
        <w:rPr/>
      </w:pPr>
      <w:r>
        <w:rPr/>
        <w:t>Altre forme giuridiche.</w:t>
      </w:r>
    </w:p>
    <w:p>
      <w:pPr>
        <w:pStyle w:val="Contenuto"/>
        <w:rPr/>
      </w:pPr>
      <w:r>
        <w:rPr/>
        <w:t>Il codice di attività economica (campo [codatt91]) è stato ricodificato per macrosettori (campo [macrosettori]) come segue:</w:t>
      </w:r>
    </w:p>
    <w:p>
      <w:pPr>
        <w:pStyle w:val="Contenuto"/>
        <w:numPr>
          <w:ilvl w:val="0"/>
          <w:numId w:val="5"/>
        </w:numPr>
        <w:rPr/>
      </w:pPr>
      <w:r>
        <w:rPr/>
        <w:t>Agricoltura e pesca (Ateco A e B)</w:t>
      </w:r>
    </w:p>
    <w:p>
      <w:pPr>
        <w:pStyle w:val="Contenuto"/>
        <w:numPr>
          <w:ilvl w:val="0"/>
          <w:numId w:val="5"/>
        </w:numPr>
        <w:rPr/>
      </w:pPr>
      <w:r>
        <w:rPr/>
        <w:t>Industria in senso stretto (Ateco C, D ed E)</w:t>
      </w:r>
    </w:p>
    <w:p>
      <w:pPr>
        <w:pStyle w:val="Contenuto"/>
        <w:numPr>
          <w:ilvl w:val="0"/>
          <w:numId w:val="5"/>
        </w:numPr>
        <w:rPr/>
      </w:pPr>
      <w:r>
        <w:rPr/>
        <w:t>Costruzioni (Ateco F)</w:t>
      </w:r>
    </w:p>
    <w:p>
      <w:pPr>
        <w:pStyle w:val="Contenuto"/>
        <w:numPr>
          <w:ilvl w:val="0"/>
          <w:numId w:val="5"/>
        </w:numPr>
        <w:rPr/>
      </w:pPr>
      <w:r>
        <w:rPr/>
        <w:t>Commercio (Ateco G)</w:t>
      </w:r>
    </w:p>
    <w:p>
      <w:pPr>
        <w:pStyle w:val="Contenuto"/>
        <w:numPr>
          <w:ilvl w:val="0"/>
          <w:numId w:val="5"/>
        </w:numPr>
        <w:rPr/>
      </w:pPr>
      <w:r>
        <w:rPr/>
        <w:t>Turismo (Ateco H)</w:t>
      </w:r>
    </w:p>
    <w:p>
      <w:pPr>
        <w:pStyle w:val="Contenuto"/>
        <w:numPr>
          <w:ilvl w:val="0"/>
          <w:numId w:val="5"/>
        </w:numPr>
        <w:rPr/>
      </w:pPr>
      <w:r>
        <w:rPr/>
        <w:t>Servizi (Ateco I, J, K, L, M, N, P, O)</w:t>
      </w:r>
    </w:p>
    <w:p>
      <w:pPr>
        <w:pStyle w:val="Contenuto"/>
        <w:numPr>
          <w:ilvl w:val="0"/>
          <w:numId w:val="5"/>
        </w:numPr>
        <w:rPr/>
      </w:pPr>
      <w:r>
        <w:rPr/>
        <w:t>Non classificate.</w:t>
      </w:r>
    </w:p>
    <w:p>
      <w:pPr>
        <w:pStyle w:val="Contenuto"/>
        <w:rPr/>
      </w:pPr>
      <w:r>
        <w:rPr/>
        <w:t>Sulla base delle prime risultanze dell’analisi, alcune distorsioni sistematiche presenti per certe tipologie di impresa (meglio specificate più oltre) hanno portato a selezionare le sole società di capitale utilizzando il filtro [natura_giuridica]=”Società di capitale”.</w:t>
      </w:r>
    </w:p>
    <w:p>
      <w:pPr>
        <w:pStyle w:val="Contenuto"/>
        <w:rPr/>
      </w:pPr>
      <w:r>
        <w:rPr/>
        <w:t>A partire da tale archivio si è proceduto a ricercare nella ragione sociale dell’impresa (campo [ragsoc]) la presenza dei toponimi relativi all’indicazione territoriale per il livello nazionale, per la Toscana, e per le relative suddivisioni provinciali (Arezzo, Firenze, Grosseto, Livorno, Lucca, Massa Carrara, Pisa, Pistoia, Prato, Siena).</w:t>
      </w:r>
    </w:p>
    <w:p>
      <w:pPr>
        <w:pStyle w:val="Contenuto"/>
        <w:rPr/>
      </w:pPr>
      <w:r>
        <w:rPr/>
        <w:t>Tali toponimi sono stati ricercati sia per il nome della provincia che per il relativo “demotico”, ossia il nome con il quale vengono chiamati gli abitanti di un determinato luogo, declinato in varie forme (es. Italia–Italiano/Italiana/Italiani).</w:t>
      </w:r>
    </w:p>
    <w:p>
      <w:pPr>
        <w:pStyle w:val="Contenuto"/>
        <w:rPr/>
      </w:pPr>
      <w:r>
        <w:rPr/>
        <w:t xml:space="preserve">La ricerca delle occorrenze è stata condotta mediante </w:t>
      </w:r>
      <w:r>
        <w:rPr>
          <w:i/>
          <w:iCs/>
        </w:rPr>
        <w:t>query</w:t>
      </w:r>
      <w:r>
        <w:rPr/>
        <w:t xml:space="preserve"> di selezione con le quali si è ricercata la presenza dei toponimi all’interno della ragione sociale delle imprese, e si è quindi creato e valorizzato un campo per ogni toponimo/demotico ricercato.</w:t>
      </w:r>
    </w:p>
    <w:p>
      <w:pPr>
        <w:pStyle w:val="Contenuto"/>
        <w:rPr/>
      </w:pPr>
      <w:r>
        <w:rPr/>
        <w:t>Dal momento che in questo tipo di analisi le parole-chiave ricercate possono assumere una posizione arbitraria all’interno della ragione sociale, si è fatto uso del carattere jolly “*” prima e dopo le stesse, in modo da trovare tutte le occorrenze presenti nella denominazione dell’impresa (es. *italia*). Il carattere jolly “*” corrisponde infatti ad un numero qualsiasi di caratteri e, posizionato prima e dopo la parola da ricercare, permette di trovare tutte le ricorrenze di un determinato termine all’interno di un’altra stringa. Una tale selezione risulta utile soprattutto nel caso in cui il toponimo ricercato faccia parte di un termine composto o non risulti legato al territorio in oggetto ma, bensì, ad altri fattori.</w:t>
      </w:r>
    </w:p>
    <w:p>
      <w:pPr>
        <w:pStyle w:val="Contenuto"/>
        <w:rPr/>
      </w:pPr>
      <w:r>
        <w:rPr/>
        <w:t xml:space="preserve">Tale tipo di procedura non permette però di avere un controllo sui record selezionati, e pone alcuni problemi legati al fatto che i toponimi utilizzati possono essere compresi in altre parole che non hanno un legame di interesse con la ricerca in oggetto. Da qui la necessità di non includere tali ricorrenze: ad esempio, la parola “italia” può portare all’inclusione di parole non desiderate quale, ad esempio, il nome proprio “Vitaliano”; oppure, è il caso di imprese, spesso agricole, che includono nella denominazione d’impresa la parola “prato”, o di imprese che contengono riferimenti a cognomi molto diffusi (pratesi, lucchesi, fiorentini), così come a località diverse da quelle analizzare (Pratolino o Massa e Cozzile, ad esempio, comuni localizzati rispettivamente in provincia di Firenze e di Pistoia, e non di Prato e Massa-Carrara). Nel caso in cui il toponimo analizzato non risultasse riferito al territorio in oggetto, ma bensì ad altri fattori, è stato pertanto necessario escludere le relative imprese dall’analisi. </w:t>
      </w:r>
    </w:p>
    <w:p>
      <w:pPr>
        <w:pStyle w:val="Contenuto"/>
        <w:rPr/>
      </w:pPr>
      <w:r>
        <w:rPr/>
        <w:t xml:space="preserve">Se concentrare l’analisi sulle sole società di capitale ha consentito di eludere l’effetto “cognome”, diffuso soprattutto in imprese individuali ed in società di persone per le quali l’elemento personale viene inserito nella denominazione d’impresa per scelta o per obbligo giuridico (ad esempio per le Snc e le Sas è previsto l’obbligo di indicare nella ragione sociale il nome di almeno uno dei soci illimitatamente responsabili e l’indicazione del rapporto sociale), gli altri effetti distorsivi sono rimasti tuttavia presenti, e ciò ha reso necessaria una analisi puntuale dei record contenenti le parole-chiave per pervenire ad una loro eventuale selezione. Tutto ciò premesso, sono rimaste comunque escluse dall’analisi le imprese la cui ragione sociale è scritta in maniera errata. </w:t>
      </w:r>
    </w:p>
    <w:p>
      <w:pPr>
        <w:pStyle w:val="Contenuto"/>
        <w:rPr/>
      </w:pPr>
      <w:r>
        <w:rPr/>
        <w:t>Nel caso in cui nella ragione sociale la parola chiave fosse presente più volte è stata conteggiata come una sola, ovvero l’analisi ha riguardato le imprese con ricorrenze nella ragione sociale e non le singole ricorrenze. Allo stesso modo, la presenza contemporanea del toponimo e del demotico nella ragione sociale è stata considerata come una sola occorrenza.</w:t>
      </w:r>
    </w:p>
    <w:p>
      <w:pPr>
        <w:pStyle w:val="Contenuto"/>
        <w:rPr/>
      </w:pPr>
      <w:r>
        <w:rPr/>
        <w:t>Per quanto riguarda la provincia di Massa-Carrara, una analisi preventiva dei dati ha permesso di riscontrare una incidenza molto limitata di imprese contenente tale toponimo; si è quindi scelto di analizzare separatamente le denominazioni dei due comuni, sommandone successivamente le ricorrenze e sottraendo infine quelle del toponimo provinciale per evitare doppi conteggi.</w:t>
      </w:r>
    </w:p>
    <w:p>
      <w:pPr>
        <w:pStyle w:val="Contenuto"/>
        <w:rPr/>
      </w:pPr>
      <w:r>
        <w:rPr/>
        <w:t>Con queste premesse, è stata calcolata la distribuzione dei riferimenti territoriali per:</w:t>
      </w:r>
    </w:p>
    <w:p>
      <w:pPr>
        <w:pStyle w:val="Contenuto"/>
        <w:rPr/>
      </w:pPr>
      <w:r>
        <w:rPr/>
        <w:t>1) il totale delle imprese (società di capitali) per provincia, macrosettore e forma giuridica;</w:t>
      </w:r>
    </w:p>
    <w:p>
      <w:pPr>
        <w:pStyle w:val="Contenuto"/>
        <w:rPr/>
      </w:pPr>
      <w:r>
        <w:rPr/>
        <w:t>2) il numero di imprese con occorrenze nella ragione sociale per ogni toponimo analizzato (Italia, Toscana, province toscane) e per il relativo demotico, per le stesse variabili d'analisi;</w:t>
      </w:r>
    </w:p>
    <w:p>
      <w:pPr>
        <w:pStyle w:val="Contenuto"/>
        <w:rPr/>
      </w:pPr>
      <w:r>
        <w:rPr/>
        <w:t>3) alcuni indicatori relativi all’incidenza dei toponimi nelle varie province:</w:t>
      </w:r>
    </w:p>
    <w:p>
      <w:pPr>
        <w:pStyle w:val="Contenuto"/>
        <w:numPr>
          <w:ilvl w:val="0"/>
          <w:numId w:val="3"/>
        </w:numPr>
        <w:rPr/>
      </w:pPr>
      <w:r>
        <w:rPr/>
        <w:t>di “affermazione territoriale”, dato dal rapporto fra il numero di imprese che riportano nella ragione sociale un riferimento territoriale alla provincia in cui hanno sede ed il totale imprese della medesima provincia;</w:t>
      </w:r>
    </w:p>
    <w:p>
      <w:pPr>
        <w:pStyle w:val="Contenuto"/>
        <w:numPr>
          <w:ilvl w:val="0"/>
          <w:numId w:val="3"/>
        </w:numPr>
        <w:rPr/>
      </w:pPr>
      <w:r>
        <w:rPr/>
        <w:t>di “importazione territoriale”, dato dal rapporto fra il numero di imprese che nella ragione sociale riportano il nome di un’altra provincia ed il numero di imprese presenti nella provincia in esame;</w:t>
      </w:r>
    </w:p>
    <w:p>
      <w:pPr>
        <w:pStyle w:val="Contenuto"/>
        <w:numPr>
          <w:ilvl w:val="0"/>
          <w:numId w:val="3"/>
        </w:numPr>
        <w:rPr/>
      </w:pPr>
      <w:r>
        <w:rPr/>
        <w:t>di “esportazione territoriale”, dato dal rapporto fra il numero di imprese di altre province che nella ragione sociale riportano il nome di una data provincia ed il numero di imprese presenti nelle stesse altre province.</w:t>
      </w:r>
    </w:p>
    <w:p>
      <w:pPr>
        <w:pStyle w:val="TitoloParagrafo"/>
        <w:numPr>
          <w:ilvl w:val="0"/>
          <w:numId w:val="4"/>
        </w:numPr>
        <w:tabs>
          <w:tab w:val="clear" w:pos="340"/>
          <w:tab w:val="left" w:pos="454" w:leader="none"/>
        </w:tabs>
        <w:ind w:left="454" w:hanging="454"/>
        <w:rPr/>
      </w:pPr>
      <w:r>
        <w:rPr/>
        <w:t xml:space="preserve">L’analisi sulle risultanze dell’indagine condotta </w:t>
      </w:r>
    </w:p>
    <w:p>
      <w:pPr>
        <w:pStyle w:val="Contenuto"/>
        <w:rPr/>
      </w:pPr>
      <w:r>
        <w:rPr/>
        <w:t>L’universo preso a riferimento per l’analisi in oggetto è stato quello delle società di capitali con sede in Toscana, iscritte ai Registri delle Imprese tenuti dalle Camere di Commercio delle dieci province della regione al 31/12/2008. La decisione di limitare l’osservazione alle società di capitali è scaturita dalla necessità di escluderedall’analisi, come detto,  tutte quelle imprese che risultano scarsamente rilevanti per quanto concerne il fenomeno in esame, ed in particolare: a) le imprese individuali, per le quali la denominazione d’impresa è tipicamente legata all’identità del titolare, concretizzandosi in genere nel nome e cognome dello stesso; b) le società di persone, per le quali si assiste generalmente all’inclusione del nominativo dei soci nella ragione sociale. In queste tipologie di imprese, infatti, l’elemento personale gioca un ruolo preponderante, riducendo di fatto la possibilità di includere il riferimento ad elementi territoriali nella denominazione d’impresa e rendendo pertanto scarsamente significativa, quando non del tutto fuorviante, l’analisi del fenomeno in esame.</w:t>
      </w:r>
    </w:p>
    <w:p>
      <w:pPr>
        <w:pStyle w:val="Contenuto"/>
        <w:rPr/>
      </w:pPr>
      <w:r>
        <w:rPr/>
        <w:t>In considerazione di ciò, si è preferito concentrare l’attenzione sulle sole società di capitali dal momento che queste forme giuridiche risultano maggiormente svincolate dall’elemento identitario personale, prestandosi meglio all’inclusione di richiami territoriali nella propria denominazione. In aggiunta, la maggiore strutturazione di tali imprese, da cui discende con maggiore frequenza il carattere della plurilocalizzazione e la conseguente maggiore probabilità di localizzazione in province/regioni diverse, può giocare un ruolo importante nell’inclusione o meno nella denominazione d’impresa di richiami all’identità territoriale, qualora l’attività realizzata risulti fortemente legata a luoghi di eccellenza o tradizione produttiva.</w:t>
      </w:r>
    </w:p>
    <w:p>
      <w:pPr>
        <w:pStyle w:val="Contenuto"/>
        <w:rPr/>
      </w:pPr>
      <w:r>
        <w:rPr/>
        <w:t>L’universo analizzato (Tabella 1) è pertanto costituito da 86.067 società di capitali registrate agli archivi delle camere di commercio toscane al 31/12/2008, pari al 20,9% delle imprese complessivamente iscritte a tale data. L’articolazione provinciale evidenzia una incidenza inferiore di tale tipologia di imprese nelle province di Grosseto (11,8%), Pistoia (17,4%) e Siena (19,3%), mentre i valori più elevati si osservano invece nelle province di Prato (24,7%), Firenze (23,6%) e Massa Carrara (23,4%).</w:t>
      </w:r>
    </w:p>
    <w:p>
      <w:pPr>
        <w:pStyle w:val="Contenuto"/>
        <w:rPr/>
      </w:pPr>
      <w:r>
        <w:rPr/>
      </w:r>
    </w:p>
    <w:p>
      <w:pPr>
        <w:pStyle w:val="Contenuto"/>
        <w:rPr/>
      </w:pPr>
      <w:r>
        <w:rPr/>
        <w:drawing>
          <wp:inline distT="0" distB="0" distL="0" distR="0">
            <wp:extent cx="5720715" cy="330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20715" cy="3302000"/>
                    </a:xfrm>
                    <a:prstGeom prst="rect">
                      <a:avLst/>
                    </a:prstGeom>
                  </pic:spPr>
                </pic:pic>
              </a:graphicData>
            </a:graphic>
          </wp:inline>
        </w:drawing>
      </w:r>
    </w:p>
    <w:p>
      <w:pPr>
        <w:pStyle w:val="Contenuto"/>
        <w:rPr/>
      </w:pPr>
      <w:r>
        <w:rPr/>
      </w:r>
    </w:p>
    <w:p>
      <w:pPr>
        <w:pStyle w:val="Contenuto"/>
        <w:rPr/>
      </w:pPr>
      <w:r>
        <w:rPr/>
        <w:t>A livello settoriale si registra una situazione ancor più differenziata sotto il profilo in esame, anche in relazione al diverso grado di strutturazione delle iniziative imprenditoriali mediamente necessario per realizzare le diverse produzioni, a partire dall’esigua quota delle imprese dell’agricoltura e pesca (2,8%), per passare ai più elevati livelli registrati per le costruzioni (13,3%) e l’industria in senso stretto (28,1%). Nel caso dei servizi, infine, commercio e turismo si collocano al di sotto dei valori medi complessivi (rispettivamente, 16,2% e 18,1%), mentre negli “altri servizi” l’incidenza sul totale è superiore anche al dato dell’industria (30,7%).</w:t>
      </w:r>
    </w:p>
    <w:p>
      <w:pPr>
        <w:pStyle w:val="Contenuto"/>
        <w:rPr/>
      </w:pPr>
      <w:r>
        <w:rPr/>
        <w:t>A partire dalla definizione dell’universo di riferimento, l’analisi si è quindi concentrata, come detto, sull’individuazione di riferimenti territoriali nella denominazione delle imprese, con una particolare attenzione all’esistenza di eventuali differenziali sia territoriali che a livello di settore di attività economica</w:t>
      </w:r>
      <w:r>
        <w:rPr>
          <w:rStyle w:val="FootnoteCharacters"/>
          <w:rStyle w:val="FootnoteAnchor"/>
        </w:rPr>
        <w:footnoteReference w:id="5"/>
      </w:r>
      <w:r>
        <w:rPr/>
        <w:t>. In un primo momento l’analisi si è focalizzata sulla ricerca, all’interno delle ragioni sociali delle società di capitali, delle denominazioni territoriali (parole chiave) riferite al livello nazionale ed a quello regionale, per poi passare al livello provinciale.</w:t>
      </w:r>
    </w:p>
    <w:p>
      <w:pPr>
        <w:pStyle w:val="Contenuto"/>
        <w:rPr/>
      </w:pPr>
      <w:r>
        <w:rPr/>
        <w:t>Tale prima operazione ha dato risultati incoraggianti: sommando tutte le ricorrenze territoriali individuate per le società di capitali analizzate si arriva infatti a quota 4.553 (Tabella 2), per una incidenza sul totale delle società di capitali pari al 5,3%. All’interno di queste, il termine “Italia” (o il relativo aggettivo, “Italiano”) figura ben 1.675 volte (pari al 36,8%), il riferimento regionale (“Toscana/o”) ricorre in 1.155 imprese (pari al 25,4%), e la presenza di termini riferiti ai toponimi provinciali compare nella denominazione di 1.723 società (il 37,8% dei casi). Mediamente, in Toscana, risultano dunque particolarmente importanti sia il riferimento nazionale che quello provinciale, mentre quello regionale, pur assumendo valori nell’ordine di una occorrenza su quattro, rivela una frequenza di utilizzo inferiore ai precedenti.</w:t>
      </w:r>
    </w:p>
    <w:p>
      <w:pPr>
        <w:pStyle w:val="Contenuto"/>
        <w:rPr/>
      </w:pPr>
      <w:r>
        <w:rPr/>
        <w:t>Anche le diverse distribuzioni provinciali confermano questo quadro, seppur con accentuazioni differenziate ai vari riferimenti territoriali presi in considerazione dall’analisi. All’interno della denominazione d’impresa, richiami a toponimi provinciali risultano infatti particolarmente frequenti soprattutto a Prato (47,2%), Massa-Carrara (44,1%) e Siena (43,1%): per Prato e Siena il riferimento provinciale è largamente prevalente rispetto a quello regionale e nazionale, mentre Massa-Carrara presenta una frequenza analoga al riferimento nazionale. Una leggera prevalenza del richiamo provinciale, rispetto a quello nazionale, si osserva inoltre ad Arezzo e Livorno, mentre a Grosseto le relative incidenze sul totale si collocano su valori analoghi. A Firenze, Pistoia e, soprattutto, Pisa e Lucca, il richiamo al territorio nazionale si attesta poi su livelli superiori rispetto al territorio provinciale. Seppure il riferimento alla Toscana sia in tutte le province meno pronunciato rispetto all’ambito nazionale e/o provinciale, occorre infine rilevare come questo assuma i livelli più elevati a Siena, Pistoia e Pisa (circa una ricorrenza su tre), toccando invece i valori più bassi a Massa-Carrara e Prato (al di sotto del 20%).</w:t>
      </w:r>
    </w:p>
    <w:p>
      <w:pPr>
        <w:pStyle w:val="Contenuto"/>
        <w:rPr/>
      </w:pPr>
      <w:r>
        <w:rPr/>
      </w:r>
    </w:p>
    <w:p>
      <w:pPr>
        <w:pStyle w:val="Contenuto"/>
        <w:rPr/>
      </w:pPr>
      <w:r>
        <w:rPr/>
        <w:drawing>
          <wp:inline distT="0" distB="0" distL="0" distR="0">
            <wp:extent cx="5755640" cy="6610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55640" cy="6610985"/>
                    </a:xfrm>
                    <a:prstGeom prst="rect">
                      <a:avLst/>
                    </a:prstGeom>
                  </pic:spPr>
                </pic:pic>
              </a:graphicData>
            </a:graphic>
          </wp:inline>
        </w:drawing>
      </w:r>
    </w:p>
    <w:p>
      <w:pPr>
        <w:pStyle w:val="Contenuto"/>
        <w:rPr/>
      </w:pPr>
      <w:r>
        <w:rPr/>
      </w:r>
    </w:p>
    <w:p>
      <w:pPr>
        <w:pStyle w:val="Contenuto"/>
        <w:rPr/>
      </w:pPr>
      <w:r>
        <w:rPr/>
        <w:t>Se la precedente analisi ha messo in luce i rapporti di forza fra le componenti nazionale, regionale e provinciali, l’utilizzo di indicatori che esprimono il rapporto fra ricorrenze dei termini (casi favorevoli) e universo di riferimento (casi possibili) può invece consentire di offrire alcuni elementi di valutazione circa la consistenza e le caratteristiche assunte dal fenomeno in questione nelle diverse articolazioni settoriali/provinciali del tessuto imprenditoriale toscano. Il tasso di incidenza della parola chiave “Italia” è infatti pari a 19,5 imprese su mille, mentre quello relativo alla parola “Toscana” risulta pari al 13,4‰: tali valori sono però frutto di incidenze provinciali abbastanza differenziate, con il riferimento nazionale che vede valori oscillanti dalle 14,3 imprese su mille di Grosseto e le 14,5 di Siena fino a valori superiori a 21 per le province di Firenze, Massa Carrara e Lucca, mentre per quanto concerne la presenza del riferimento regionale si passa dalle 6,6 imprese su mille di Massa Carrara alle 8,0 di Prato, per raggiungere le 16 di Pistoia e Pisa e le 20,6 di Siena.</w:t>
      </w:r>
    </w:p>
    <w:p>
      <w:pPr>
        <w:pStyle w:val="Contenuto"/>
        <w:rPr/>
      </w:pPr>
      <w:r>
        <w:rPr/>
        <w:t>Per quanto riguarda invece le ricorrenze dei toponimi provinciali, il rapporto fra numero di casi in cui, in Toscana, ricorre il termine legato ad una determinata provincia e le società di capitali registrate nella stessa provincia mostra situazioni che variano dai valori minimi di Pistoia (13,4 per mille) e Grosseto (13,5) ai valori massimi di Firenze (23,0 per mille) e Siena (27,9) (Tabella 1).</w:t>
      </w:r>
    </w:p>
    <w:p>
      <w:pPr>
        <w:pStyle w:val="Contenuto"/>
        <w:rPr/>
      </w:pPr>
      <w:r>
        <w:rPr/>
        <w:t>La ricorrenza di un termine legato ad una specifica provincia, in realtà, può verificarsi nella denominazione di una società registrata sia nella provincia considerata, sia in un’altra provincia della regione. A partire da tale considerazione è pertanto possibile articolare l’analisi distinguendo due componenti:</w:t>
      </w:r>
    </w:p>
    <w:p>
      <w:pPr>
        <w:pStyle w:val="Contenuto"/>
        <w:numPr>
          <w:ilvl w:val="0"/>
          <w:numId w:val="6"/>
        </w:numPr>
        <w:rPr/>
      </w:pPr>
      <w:r>
        <w:rPr/>
        <w:t>una che indica quella che potremmo definire di “affermazione” dell’identità territoriale: si tratta dei casi in cui le imprese di una determinata provincia riportano nella propria denominazione il riferimento alla provincia stessa, stabilendo un legame diretto con il territorio di cui sono espressione;</w:t>
      </w:r>
    </w:p>
    <w:p>
      <w:pPr>
        <w:pStyle w:val="Contenuto"/>
        <w:numPr>
          <w:ilvl w:val="0"/>
          <w:numId w:val="6"/>
        </w:numPr>
        <w:rPr/>
      </w:pPr>
      <w:r>
        <w:rPr/>
        <w:t>l’altra che sintetizza invece il legame esistente fra una determinata provincia ed altri territori provinciali, e che potremmo definire “esportazione” di identità territoriale: si tratta dei casi in cui il nome di una determinata provincia compaia nella denominazione di una impresa registrata in un altro territorio (viceversa, di “importazione” di identità territoriale nel caso in cui l’impresa di una determinata provincia abbia nella propria denominazione il riferimento ad un’altra provincia), evidenziando la capacità con cui un riferimento territoriale si afferma anche al di fuori del territorio stesso (viceversa, il grado in cui un determinato territorio fa ricorso ad elementi identitari riferiti ad altri territori).</w:t>
      </w:r>
    </w:p>
    <w:p>
      <w:pPr>
        <w:pStyle w:val="Contenuto"/>
        <w:rPr/>
      </w:pPr>
      <w:r>
        <w:rPr/>
      </w:r>
    </w:p>
    <w:p>
      <w:pPr>
        <w:pStyle w:val="Contenuto"/>
        <w:rPr/>
      </w:pPr>
      <w:r>
        <w:rPr/>
        <w:t>La prima componente, quella di “affermazione” dell’identità, si esplicita attraverso un indicatore calcolato pertanto attraverso il rapporto fra il numero di società di capitali che nella propria ragione sociale riportano un riferimento territoriale alla provincia in cui hanno sede ed il totale società di capitali della medesima provincia, e quantifica come detto il legame identitario esistente fra le imprese ed il proprio territorio.</w:t>
      </w:r>
    </w:p>
    <w:p>
      <w:pPr>
        <w:pStyle w:val="Contenuto"/>
        <w:rPr/>
      </w:pPr>
      <w:r>
        <w:rPr/>
        <w:t>La seconda componente si esplicita invece attraverso due distinti indicatori: quello di “esportazione” dell’identità è calcolato attraverso il rapporto fra il numero di imprese che nella propria denominazione riportano il nome di una determinata provincia pur essendo localizzate in una provincia diversa al numeratore, e le società di capitali complessivamente registrate al di fuori della provincia considerata al denominatore; quello di “importazione” dell’identità è invece calcolato attraverso il rapporto fra il numero di imprese di una determinata provincia che nella propria ragione sociale riportano il nome di un’altra provincia (sempre toscana) al numeratore, ed il numero di società di capitali complessivamente registrate nella provincia in esame al denominatore.</w:t>
      </w:r>
    </w:p>
    <w:p>
      <w:pPr>
        <w:pStyle w:val="Contenuto"/>
        <w:rPr/>
      </w:pPr>
      <w:r>
        <w:rPr/>
      </w:r>
    </w:p>
    <w:p>
      <w:pPr>
        <w:pStyle w:val="Contenuto"/>
        <w:rPr/>
      </w:pPr>
      <w:r>
        <w:rPr/>
        <w:drawing>
          <wp:inline distT="0" distB="0" distL="0" distR="0">
            <wp:extent cx="5744845" cy="661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744845" cy="6619875"/>
                    </a:xfrm>
                    <a:prstGeom prst="rect">
                      <a:avLst/>
                    </a:prstGeom>
                  </pic:spPr>
                </pic:pic>
              </a:graphicData>
            </a:graphic>
          </wp:inline>
        </w:drawing>
      </w:r>
    </w:p>
    <w:p>
      <w:pPr>
        <w:pStyle w:val="Contenuto"/>
        <w:rPr/>
      </w:pPr>
      <w:r>
        <w:rPr/>
      </w:r>
    </w:p>
    <w:p>
      <w:pPr>
        <w:pStyle w:val="Contenuto"/>
        <w:rPr/>
      </w:pPr>
      <w:r>
        <w:rPr/>
        <w:t>Come evidenziato in precedenza, utilizzando tali indicatori è pertanto possibile approfondire il grado di “identità territoriale” precedentemente individuato distinguendo le due componenti di auto-affermazione e di esportazione/importazione della propria identità territoriale, mettendo in evidenza al contempo la forza e la debolezza di una determinata provincia e, per così dire, del “marchio” territoriale ad essa collegato.</w:t>
      </w:r>
    </w:p>
    <w:p>
      <w:pPr>
        <w:pStyle w:val="Contenuto"/>
        <w:rPr/>
      </w:pPr>
      <w:r>
        <w:rPr/>
        <w:t>L’analisi di tali indicatori mostra che la prima componente è quella largamente prevalente all’interno dello schema proposto, confermando ed in alcuni casi rafforzando ulteriormente alcune considerazioni già svolte in precedenza: in particolare, Siena evidenzia ancora una volta il valore più elevato (25,0 per mille), seguita però in questo caso da Massa-Carrara (21,2) e, solo successivamente, da Firenze (19,9) e Prato (18,4).</w:t>
      </w:r>
    </w:p>
    <w:p>
      <w:pPr>
        <w:pStyle w:val="Contenuto"/>
        <w:rPr/>
      </w:pPr>
      <w:r>
        <w:rPr/>
        <w:t>La “forza” identitaria espressa da queste province si traduce anche in un indice di “importazione” generalmente inferiore, ciò che evidenzia una relazione tendenzialmente inversa fra legame identitario con il proprio territorio e necessità di mutuare elementi identificativi da altri territori provinciali. Se questo è vero, ad esempio, per Massa-Carrara (indice di “importazione” pari a 1,0 per mille), Firenze (1,8) e Siena (1,9) per un verso, e per Pistoia per un altro verso (questa provincia riporta il più alto indice di importazione ed il più basso indice di affermazione), vi osservano tuttavia alcune rilevanti eccezioni. La prima è costituita da Prato, che nonostante un valore elevato dell’indice di affermazione evidenzia un valore elevato anche dell’indice di importazione, legato verosimilmente al forte legame che storicamente ha legato tale provincia a Firenze. La seconda è costituita da Grosseto, che malgrado un basso livello dell’indicatore di affermazione di identità territoriale riporta un valore contenuto anche dell’indice di importazione: nella misura in cui tale indicatore è riferito all’importazione di identità dalle altre province toscane, i valori osservati sono probabilmente ascrivibili ad una situazione di “marginalità” geografica del territorio grossetano rispetto al resto del territorio regionale, considerazione rafforzata dal fatto che, insieme a Massa-Carrara, quello di Grosseto è il valore più basso fra le dieci province toscane.</w:t>
      </w:r>
    </w:p>
    <w:p>
      <w:pPr>
        <w:pStyle w:val="Contenuto"/>
        <w:rPr/>
      </w:pPr>
      <w:r>
        <w:rPr/>
        <w:t>L’analisi dell’indicatore di “esportazione” di identità territoriale mette invece in luce il ruolo svolto sotto tale profilo dalla provincia dove ha sede il comune capoluogo regionale: Firenze (con un valore di 1,3 imprese per mille) si colloca infatti nettamente al di sopra delle altre province, affermandosi dunque come un “marchio” territoriale cui fa riferimento anche un numero non trascurabile di imprese localizzate altrove. Tale propensione si rivolge peraltro prevalentemente verso Prato (in questo caso l’indice di esportazione raggiunge il valore di 3,4 per mille), avvalorando quanto in precedenza detto a proposito del legame che lega le due province, ma in misura non trascurabile anche verso Arezzo (2,5) e Pistoia (1,5), evidenziando il ruolo giocato dalla contiguità territoriale sotto il profilo qui analizzato.</w:t>
      </w:r>
    </w:p>
    <w:p>
      <w:pPr>
        <w:pStyle w:val="Contenuto"/>
        <w:rPr/>
      </w:pPr>
      <w:r>
        <w:rPr/>
      </w:r>
    </w:p>
    <w:sectPr>
      <w:footerReference w:type="default" r:id="rId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e Toscana – Direzione Generale Sviluppo Economico, via di Novoli 26, 50127, Firenze, e-mail: raffaele.mannelli@regione.toscana.it.</w:t>
      </w:r>
    </w:p>
  </w:footnote>
  <w:footnote w:id="3">
    <w:p>
      <w:pPr>
        <w:pStyle w:val="Footnote"/>
        <w:rPr/>
      </w:pPr>
      <w:r>
        <w:rPr>
          <w:rStyle w:val="FootnoteCharacters"/>
        </w:rPr>
        <w:footnoteRef/>
      </w:r>
      <w:r>
        <w:rPr/>
        <w:t xml:space="preserve">  </w:t>
      </w:r>
      <w:r>
        <w:rPr/>
        <w:t>Unione Regionale delle Camere di Commercio della Toscana – Ufficio Studi, via Lorenzo il Magnifico 24, 50129, Firenze, e-mail: massimo.pazzarelli@tos.camcom.it.</w:t>
      </w:r>
    </w:p>
  </w:footnote>
  <w:footnote w:id="4">
    <w:p>
      <w:pPr>
        <w:pStyle w:val="Footnote"/>
        <w:rPr/>
      </w:pPr>
      <w:r>
        <w:rPr>
          <w:rStyle w:val="FootnoteCharacters"/>
        </w:rPr>
        <w:footnoteRef/>
      </w:r>
      <w:r>
        <w:rPr/>
        <w:t xml:space="preserve">  </w:t>
      </w:r>
      <w:r>
        <w:rPr/>
        <w:t>Unione Regionale delle Camere di Commercio della Toscana – Ufficio Studi, via Lorenzo il Magnifico 24, 50129, Firenze, e-mail: riccardo.perugi@tos.camcom.it.</w:t>
      </w:r>
    </w:p>
  </w:footnote>
  <w:footnote w:id="5">
    <w:p>
      <w:pPr>
        <w:pStyle w:val="Footnote"/>
        <w:jc w:val="both"/>
        <w:rPr/>
      </w:pPr>
      <w:r>
        <w:rPr>
          <w:rStyle w:val="FootnoteCharacters"/>
        </w:rPr>
        <w:footnoteRef/>
      </w:r>
      <w:r>
        <w:rPr/>
        <w:t xml:space="preserve"> </w:t>
      </w:r>
      <w:r>
        <w:rPr/>
        <w:t>Per quanto riguarda le modalità tecniche con le quali è stata condotta l’analisi, si rimanda ai paragrafi precede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65"/>
        </w:tabs>
        <w:ind w:left="1065" w:hanging="705"/>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olor w:val="000000"/>
      <w:sz w:val="26"/>
      <w:szCs w:val="26"/>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6"/>
      <w:szCs w:val="26"/>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4"/>
      </w:numPr>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TitoloParagrafoSinistro0">
    <w:name w:val="Titolo Paragrafo + Sinistro:  0&quot;"/>
    <w:basedOn w:val="TitoloParagrafo"/>
    <w:qFormat/>
    <w:pPr>
      <w:numPr>
        <w:ilvl w:val="0"/>
        <w:numId w:val="0"/>
      </w:numPr>
      <w:ind w:hanging="0"/>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7:14:00Z</dcterms:created>
  <dc:creator>lidia</dc:creator>
  <dc:description/>
  <cp:keywords/>
  <dc:language>en-US</dc:language>
  <cp:lastModifiedBy>Riccardo Perugi</cp:lastModifiedBy>
  <cp:lastPrinted>2001-06-18T16:31:00Z</cp:lastPrinted>
  <dcterms:modified xsi:type="dcterms:W3CDTF">2010-07-05T14:56:00Z</dcterms:modified>
  <cp:revision>48</cp:revision>
  <dc:subject/>
  <dc:title>XXII CONFERENZA ITALIANA DI SCIENZE REGIONALI</dc:title>
</cp:coreProperties>
</file>