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rPr/>
      </w:pPr>
      <w:r>
        <w:rPr/>
        <w:t>SOSTENERE LA NUOVA PICCOLA IMPRESA: UNO STRUMENTO DI SVILUPPO LOCALE? L’ESPERIENZA DELLA PROVINCIA DI TORINO</w:t>
      </w:r>
    </w:p>
    <w:p>
      <w:pPr>
        <w:pStyle w:val="Autori"/>
        <w:rPr/>
      </w:pPr>
      <w:r>
        <w:rPr/>
        <w:t>Marco MANERO</w:t>
      </w:r>
    </w:p>
    <w:p>
      <w:pPr>
        <w:pStyle w:val="Afferenza"/>
        <w:rPr/>
      </w:pPr>
      <w:r>
        <w:rPr/>
        <w:t>Provincia di Torino, via Maria Vittoria 12, 10123, Torino</w:t>
      </w:r>
    </w:p>
    <w:p>
      <w:pPr>
        <w:pStyle w:val="TitoloSommario"/>
        <w:rPr/>
      </w:pPr>
      <w:r>
        <w:rPr/>
        <w:t>SOMMARIO</w:t>
      </w:r>
    </w:p>
    <w:p>
      <w:pPr>
        <w:pStyle w:val="ContenutoSommario"/>
        <w:rPr/>
      </w:pPr>
      <w:r>
        <w:rPr/>
        <w:t>I servizi per la creazione d’impresa possono rappresentare, per l’istituzione locale, un interessante strumento tra quelli volti a sostenere la vitalità economica di un territorio.</w:t>
      </w:r>
    </w:p>
    <w:p>
      <w:pPr>
        <w:pStyle w:val="ContenutoSommario"/>
        <w:rPr/>
      </w:pPr>
      <w:r>
        <w:rPr/>
        <w:t>Il dibattito sulla collocazione di tali servizi fra le politiche per l’occupazione o le politiche industriali è più che mai aperto. D’altra parte, come ricorda la Commissione europea nel documento “Creare servizi di prima classe a sostegno delle imprese”, nei Paesi membri si è senza alcun dubbio verificato un aumento della consapevolezza generale del significato dei servizi di sostegno alle imprese per la competitività e l’adattabilità delle economie moderne.</w:t>
      </w:r>
    </w:p>
    <w:p>
      <w:pPr>
        <w:pStyle w:val="ContenutoSommario"/>
        <w:rPr/>
      </w:pPr>
      <w:r>
        <w:rPr/>
        <w:t>Sia per una migliore definizione degli obiettivi sia per la realizzazione stessa dei servizi è tuttavia auspicabile una maggiore cooperazione tra studiosi, operatori, amministrazioni pubbliche.</w:t>
      </w:r>
    </w:p>
    <w:p>
      <w:pPr>
        <w:pStyle w:val="ContenutoSommario"/>
        <w:rPr/>
      </w:pPr>
      <w:r>
        <w:rPr/>
        <w:t>Attraverso l’esperienza della Provincia di Torino nel campo del sostegno alla creazione d’impresa, sono individuati i principali aspetti di cui tener conto nell’affrontare questo tipo di intervento.</w:t>
      </w:r>
      <w:r>
        <w:br w:type="page"/>
      </w:r>
    </w:p>
    <w:p>
      <w:pPr>
        <w:pStyle w:val="TitoloParagrafo"/>
        <w:numPr>
          <w:ilvl w:val="0"/>
          <w:numId w:val="4"/>
        </w:numPr>
        <w:rPr/>
      </w:pPr>
      <w:r>
        <w:rPr/>
        <w:t>INTRODUZIONE</w:t>
      </w:r>
    </w:p>
    <w:p>
      <w:pPr>
        <w:pStyle w:val="Contenuto"/>
        <w:rPr/>
      </w:pPr>
      <w:r>
        <w:rPr/>
        <w:t>Negli ultimi due decenni il contesto in cui operano le piccole e le cosiddette “micro” imprese europee è cambiato enormemente, attraverso trasformazioni a volte assai visibili, più sovente composte di numerosi e quasi inavvertiti cambiamenti socio-economici.</w:t>
      </w:r>
    </w:p>
    <w:p>
      <w:pPr>
        <w:pStyle w:val="Contenuto"/>
        <w:rPr/>
      </w:pPr>
      <w:r>
        <w:rPr/>
        <w:t>In molti casi, le istituzioni hanno preso coscienza del fatto che la creazione di nuove aziende può rappresentare un fattore strategico di competitività per il sistema economico locale. Un ambito economico mutevole, infatti, necessita di imprenditori in grado di confrontarsi in modo dinamico con concorrenti, fornitori e clienti che operano, oggi assai più che in passato, su uno scenario internazionale.</w:t>
      </w:r>
    </w:p>
    <w:p>
      <w:pPr>
        <w:pStyle w:val="Contenuto"/>
        <w:rPr/>
      </w:pPr>
      <w:r>
        <w:rPr/>
        <w:t>Tale consapevolezza è andata di pari passo con l’interesse crescente maturato in ambito scientifico per il fenomeno della nuova imprenditorialità, inizialmente vista soprattutto come sorgente di posti di lavoro.</w:t>
      </w:r>
    </w:p>
    <w:p>
      <w:pPr>
        <w:pStyle w:val="Contenuto"/>
        <w:rPr/>
      </w:pPr>
      <w:r>
        <w:rPr/>
        <w:t>Già a partire dalla fine degli anni Settanta numerose indagini empiriche evidenziarono infatti che sia negli Stati Uniti sia in Europa la gran parte dell’incremento occupazionale si registrava nelle piccole e medie imprese (PMI). Il supporto alla creazione d’impresa si impose nell’agenda politica come strumento efficace di politica attiva del lavoro, soprattutto in aree dove l’economia tradizionale era in crisi o che presentavano caratteristiche di forte arretratezza strutturale (Mingolla, 1997).</w:t>
      </w:r>
    </w:p>
    <w:p>
      <w:pPr>
        <w:pStyle w:val="Contenuto"/>
        <w:rPr/>
      </w:pPr>
      <w:r>
        <w:rPr/>
        <w:t>Occorre d’altra parte tener presente che nello stesso periodo ebbe il suo apice nei Paesi più industrializzati il fenomeno economico della razionalizzazione di attività da parte delle grandi imprese, anche attraverso processi di esternalizzazione. Basti pensare che tra il 1972 ed il 1998 il numero di imprenditori nei Paesi OCSE era aumentato da 29 a 45 milioni (Audretsch, Thurik e Verheul, 2002).</w:t>
      </w:r>
    </w:p>
    <w:p>
      <w:pPr>
        <w:pStyle w:val="Contenuto"/>
        <w:rPr/>
      </w:pPr>
      <w:r>
        <w:rPr/>
        <w:t>In Italia una politica di supporto alla creazione d’impresa nacque durante gli anni Ottanta, soprattutto attraverso strumenti di sostegno all’imprenditorialità giovanile nelle regioni del Mezzogiorno (primo fra tutti la L. 44/1986); anche in questo caso l’obiettivo era quello di dare risposte, sul lato dell’occupazione, a soggetti in grado di “crearsi il proprio lavoro”. Non veniva invece data grande rilevanza al contributo che le nuove imprese potevano portare per un arricchimento del tessuto produttivo locale. Solo agli inizi degli anni Novanta si è cominciato a guardare alla creazione d’impresa come uno strumento di politica industriale: il dibattito più interessante si è sviluppato a livello europeo, grazie anzitutto all’attività del Consiglio e della Commissione. Per inciso si può rilevare che l’Italia veniva riconosciuta come luogo di grande interesse, proprio per la sua struttura economica tradizionalmente ricca di piccole imprese e con un alto tasso di natalità aziendale, come anche per le originali soluzioni di rapporto con le comunità locali e di creazione di “capitale sociale”.</w:t>
      </w:r>
    </w:p>
    <w:p>
      <w:pPr>
        <w:pStyle w:val="Contenuto"/>
        <w:rPr/>
      </w:pPr>
      <w:r>
        <w:rPr/>
        <w:t>Attraverso i documenti sull’imprenditorialità dell’Unione Europea, è possibile quindi trovare un’indicazione autorevole sulle principali finalità istituzionali del sostegno alla nuova imprenditoria (a partire dallo “storico” Libro Bianco “Crescita, competitività, occupazione”, presentato nel 1993). Il Libro Verde “L’imprenditorialità in Europa”, diffuso dalla Commissione europea nel 2003, si pone in effetti il problema del perché l’imprenditorialità sia importante, dandosi diverse risposte:</w:t>
      </w:r>
    </w:p>
    <w:p>
      <w:pPr>
        <w:pStyle w:val="Contenuto"/>
        <w:numPr>
          <w:ilvl w:val="0"/>
          <w:numId w:val="5"/>
        </w:numPr>
        <w:rPr/>
      </w:pPr>
      <w:r>
        <w:rPr/>
        <w:t>contribuisce alla creazione di posti di lavoro e alla crescita;</w:t>
      </w:r>
    </w:p>
    <w:p>
      <w:pPr>
        <w:pStyle w:val="Contenuto"/>
        <w:numPr>
          <w:ilvl w:val="0"/>
          <w:numId w:val="5"/>
        </w:numPr>
        <w:rPr/>
      </w:pPr>
      <w:r>
        <w:rPr/>
        <w:t>è essenziale per la concorrenzialità del sistema economico europeo (al suo interno e verso l’esterno);</w:t>
      </w:r>
    </w:p>
    <w:p>
      <w:pPr>
        <w:pStyle w:val="Contenuto"/>
        <w:numPr>
          <w:ilvl w:val="0"/>
          <w:numId w:val="5"/>
        </w:numPr>
        <w:rPr/>
      </w:pPr>
      <w:r>
        <w:rPr/>
        <w:t>permette di realizzare le potenzialità personali (può avere quindi importanti valenze sulla qualità della vita dei cittadini ed è rilevante per la coesione sociale);</w:t>
      </w:r>
    </w:p>
    <w:p>
      <w:pPr>
        <w:pStyle w:val="Contenuto"/>
        <w:numPr>
          <w:ilvl w:val="0"/>
          <w:numId w:val="5"/>
        </w:numPr>
        <w:rPr/>
      </w:pPr>
      <w:r>
        <w:rPr/>
        <w:t>nuove imprese possono svolgere un ruolo positivo ed efficace per la società, sia attraverso strategie di responsabilità sociale sia tramite la progettazione e messa sul mercato di nuovi prodotti e servizi.</w:t>
      </w:r>
    </w:p>
    <w:p>
      <w:pPr>
        <w:pStyle w:val="Contenuto"/>
        <w:rPr/>
      </w:pPr>
      <w:r>
        <w:rPr/>
        <w:t>Il Libro Verde sintetizza: “Gli imprenditori sono il motore dell’economia del mercato e con le loro realizzazioni forniscono alla società ricchezza, lavoro e varietà di scelta per i consumatori”. Partendo da queste considerazioni si pongono i due interrogativi fondamentali: come produrre più imprenditori e come stimolare la crescita delle imprese.</w:t>
      </w:r>
    </w:p>
    <w:p>
      <w:pPr>
        <w:pStyle w:val="Contenuto"/>
        <w:rPr/>
      </w:pPr>
      <w:r>
        <w:rPr/>
        <w:t>Anche il documento di rilancio della Strategia di Lisbona, approvato dal Consiglio europeo nel marzo 2005, afferma con forza che “Le piccole e medie imprese svolgono un ruolo fondamentale per la crescita e l’occupazione e partecipano allo sviluppo del tessuto industriale. Gli Stati membri sono invitati di conseguenza a proseguire la loro politica in questo settore tramite l’alleggerimento degli oneri amministrativi, la creazione di sportelli unici nonché l’accesso ai crediti, ai microcrediti, agli altri modi di finanziamento e servizi di accompagnamento. Anche l’accesso delle PMI ai programmi comunitari riveste una grande importanza. Inoltre la Commissione e gli Stati membri sono invitati a sfruttare al meglio le reti di sostegno alle PMI”.</w:t>
      </w:r>
    </w:p>
    <w:p>
      <w:pPr>
        <w:pStyle w:val="Contenuto"/>
        <w:rPr/>
      </w:pPr>
      <w:r>
        <w:rPr/>
        <w:t>Da ultimo l’Agenda di Oslo, redatta nell’ottobre 2006 da esperti nel settore educativo, funzionari del campo dell’istruzione e rappresentanti del mondo economico mette in rilievo un aspetto particolare del sostegno all’imprenditorialità, quello della formazione. Uno degli obiettivi strategici che si pone l’Unione è sostenere misure politiche a favore della formazione all’imprenditorialità, ritenuta essenziale per affrontare la crescente competizione e che si auspica sia diffusa in tutti i sistemi educativi.</w:t>
      </w:r>
    </w:p>
    <w:p>
      <w:pPr>
        <w:pStyle w:val="Contenuto"/>
        <w:rPr/>
      </w:pPr>
      <w:r>
        <w:rPr/>
        <w:t>Occorre tuttavia riflettere su come coniugare queste indicazioni con scenari che vedono già un’elevata presenza di piccole e medie imprese nel proprio tessuto economico. Si pensi ad esempio al caso italiano, ossia ad un Paese che secondo i dati dell’Osservatorio sulle PMI europee è ricco di oltre 4 milioni di imprese (contro, ad esempio, i circa 2,5 milioni di Francia e Germania e i 2 del Regno Unito) con, oltretutto, un forte sbilanciamento verso le microimprese (meno di 10 addetti) che rappresentano il 95,6% del totale.</w:t>
      </w:r>
    </w:p>
    <w:p>
      <w:pPr>
        <w:pStyle w:val="Contenuto"/>
        <w:rPr/>
      </w:pPr>
      <w:r>
        <w:rPr/>
        <w:t>Da più parti ci si chiede se non convenga indirizzare attenzione e politiche in modo prevalente sul versante della crescita delle imprese: aumentare il numero degli imprenditori ed incoraggiare lo sviluppo delle imprese sono dinamiche che possono coesistere, oppure bisogna scegliere una priorità?</w:t>
      </w:r>
    </w:p>
    <w:p>
      <w:pPr>
        <w:pStyle w:val="TitoloParagrafo"/>
        <w:numPr>
          <w:ilvl w:val="0"/>
          <w:numId w:val="4"/>
        </w:numPr>
        <w:rPr/>
      </w:pPr>
      <w:r>
        <w:rPr/>
        <w:t>POLITICHE PER LA CREAZIONE D’IMPRESA: QUALI OBIETTIVI?</w:t>
      </w:r>
    </w:p>
    <w:p>
      <w:pPr>
        <w:pStyle w:val="TitoloSottoParagrafo"/>
        <w:numPr>
          <w:ilvl w:val="1"/>
          <w:numId w:val="4"/>
        </w:numPr>
        <w:rPr/>
      </w:pPr>
      <w:r>
        <w:rPr/>
        <w:t>Impresa e autoimpiego</w:t>
      </w:r>
    </w:p>
    <w:p>
      <w:pPr>
        <w:pStyle w:val="Contenuto"/>
        <w:rPr/>
      </w:pPr>
      <w:r>
        <w:rPr/>
        <w:t xml:space="preserve">Le imprese non sono tutte uguali e di questo fatto i servizi di supporto alla loro creazione devono essere pienamente consapevoli. In una ricerca sul tema (Solinas, 1996) si propone di distinguere tra autoimpiego e imprese propriamente dette, intendendo come appartenenti alla prima categoria le ditte individuali che non hanno dipendenti alla fine del primo anno e alla seconda le ditte individuali con dipendenti e le società di qualunque tipo (anche senza dipendenti). Nel primo caso ci si troverebbe di fronte ad una sorta di lavoro autonomo sotto mentite spoglie, oppure ad uno sbocco lavorativo per chi non riesce – o pensa di non riuscire – ad inserirsi nel mercato del lavoro dipendente. Tale assunto concorda con la tradizione anglosassone che separa nettamente le due tipologie: </w:t>
      </w:r>
      <w:r>
        <w:rPr>
          <w:i/>
        </w:rPr>
        <w:t>firm</w:t>
      </w:r>
      <w:r>
        <w:rPr/>
        <w:t xml:space="preserve"> e </w:t>
      </w:r>
      <w:r>
        <w:rPr>
          <w:i/>
        </w:rPr>
        <w:t>self-employment</w:t>
      </w:r>
      <w:r>
        <w:rPr/>
        <w:t>. Nell’introduzione al volume, Sebastiano Brusco evidenzia l’utilità di questa distinzione e parla di “Banalità dell’autoimpiego, percepito dai protagonisti non come avventura di una vita ed impegno parossistico, ma come alternativa non epocale al lavoro dipendente. [...] L’esame delle difficoltà impreviste e degli iter di lavoro dei lavoratori auto-occupati che hanno chiuso la loro impresa mostra che quasi tutti hanno rapidamente trovato un altro lavoro, o fondando una nuova impresa o ritornando senza traumi a lavorare come salariati. C’è, in questo dato, qualcosa di sorprendente, abituati come siamo a pensare che un’impresa che chiude è il segno di un fallimento, un disegno che non si è realizzato, un tentativo che non ha avuto successo [...]. A differenza di quanto accade per le imprese (propriamente dette), ove comunque c’è uno sforzo forte a costruire rapporti interpersonali complessi, ed ove gli impegni con altri attori sono comunque rilevanti, i costi di entrata e uscita dall’autoimpiego sono molto bassi, ed è questo che giustifica la disinvoltura con cui vi si entra e se ne esce. [...] D’altra parte, l’autoimpiego si dimostra talora un ponte di passaggio verso forme più complesse di impresa”.</w:t>
      </w:r>
    </w:p>
    <w:p>
      <w:pPr>
        <w:pStyle w:val="Contenuto"/>
        <w:rPr/>
      </w:pPr>
      <w:r>
        <w:rPr/>
        <w:t>Il problema che ci si dovrebbe porre quindi non è tanto nel grado di “mobilità” delle imprese, cioè di creazione e di chiusura delle stesse, ma nello scarso dinamismo imprenditoriale, ovvero in un basso numero di nuove imprese che si propongono la crescita e godono delle condizioni perché questa possa avvenire in modo equilibrato e vigoroso.</w:t>
      </w:r>
    </w:p>
    <w:p>
      <w:pPr>
        <w:pStyle w:val="TitoloSottoParagrafo"/>
        <w:numPr>
          <w:ilvl w:val="1"/>
          <w:numId w:val="4"/>
        </w:numPr>
        <w:rPr/>
      </w:pPr>
      <w:r>
        <w:rPr/>
        <w:t>Una duplice finalità</w:t>
      </w:r>
    </w:p>
    <w:p>
      <w:pPr>
        <w:pStyle w:val="Contenuto"/>
        <w:rPr/>
      </w:pPr>
      <w:r>
        <w:rPr/>
        <w:t>Gli studiosi della materia e le esperienze sul campo ci mostrano come gli interventi per la creazione d’impresa siano utilizzati con obiettivi piuttosto diversi fra loro: da un lato nell’ambito delle politiche attive del lavoro per combattere la disoccupazione, dall’altro come strumenti di politica industriale (per favorire specifiche filiere produttive, incentivare l’innovazione tecnologica e così via). Il dibattito in proposito ripropone quello che storicamente si è sviluppato sul tema del sostegno all’imprenditorialità.</w:t>
      </w:r>
    </w:p>
    <w:p>
      <w:pPr>
        <w:pStyle w:val="Contenuto"/>
        <w:rPr/>
      </w:pPr>
      <w:r>
        <w:rPr/>
        <w:t>Gli interventi per l’avvio d’impresa utilizzati nell’ambito delle politiche per il lavoro si basano sull’ipotesi che l’</w:t>
      </w:r>
      <w:r>
        <w:rPr>
          <w:i/>
        </w:rPr>
        <w:t xml:space="preserve">enterprise creation </w:t>
      </w:r>
      <w:r>
        <w:rPr/>
        <w:t xml:space="preserve">sia uno strumento per conseguire la </w:t>
      </w:r>
      <w:r>
        <w:rPr>
          <w:i/>
        </w:rPr>
        <w:t>job creation</w:t>
      </w:r>
      <w:r>
        <w:rPr/>
        <w:t>. A livello comunitario tale posizione è sostenuta con un certo vigore, nella convinzione che l’ampliamento della base produttiva costituisca un elemento determinante per l’aumento delle opportunità occupazionali. Il principale prodotto di questo orientamento è rappresentato dall’inserimento della promozione d’impresa tra gli obiettivi programmatici del Fondo Sociale Europeo, ovvero il fondo strutturale di più antica istituzione e tradizionalmente ispirato alla lotta contro la disoccupazione. Il recepimento nei diversi Programmi Operativi Regionali (POR) di tale finalità (nell’ambito del cosiddetto “Obiettivo 3 2000-2006”) ha portato alla realizzazione di diverse iniziative per il sostegno all’imprenditorialità, tra cui quella seguita in Piemonte e realizzata dalla Provincia di Torino con la denominazione di “Sportelli Creazione Impresa – Misura D3”.</w:t>
      </w:r>
    </w:p>
    <w:p>
      <w:pPr>
        <w:pStyle w:val="Contenuto"/>
        <w:rPr/>
      </w:pPr>
      <w:r>
        <w:rPr/>
        <w:t>Nel caso invece si consideri il sostegno alla nuova impresa come una delle scelte in tema di politica industriale, l’idea di fondo è che lo sviluppo dell’imprenditorialità generi effetti positivi per il sistema economico su cui viene promosso. In questo caso gli sforzi dovrebbero essere concentrati nel sostenere la nascita di imprese che presentino interessanti prospettive di creazione di valore, rispondendo non tanto ad obiettivi occupazionali diretti quanto alla finalità di migliorare la competitività di un territorio inteso come sistema integrato, ovvero insieme di fattori localizzativi e produttivi, da un lato, e di risorse (finanziarie, conoscitive, di capitale sociale e così via) dall’altro.</w:t>
      </w:r>
    </w:p>
    <w:p>
      <w:pPr>
        <w:pStyle w:val="Contenuto"/>
        <w:rPr/>
      </w:pPr>
      <w:r>
        <w:rPr/>
        <w:t>C’è però ancora un aspetto che potremmo definire trasversale ai due obiettivi sopra ricordati e che deve essere considerato come un importante elemento a favore della creazione di strumenti di aiuto alle nuove imprese: sostenendo la creazione d’impresa si contribuisce a promuovere l’uguaglianza delle opportunità. In altre parole, ogni persona dotata di un progetto credibile e delle caratteristiche individuali idonee dovrebbe essere messa nelle condizioni di poter concretizzare tale progetto. Creazione d’impresa intesa dunque come promozione dello sviluppo dell’individuo e della collettività.</w:t>
      </w:r>
    </w:p>
    <w:p>
      <w:pPr>
        <w:pStyle w:val="Contenuto"/>
        <w:rPr/>
      </w:pPr>
      <w:r>
        <w:rPr/>
        <w:t>In letteratura, le motivazioni tradizionali dell’intervento pubblico nell’ambito della creazione di nuove imprese sono ricondotte alla presenza di due categorie fondamentali di “fallimenti” del mercato: quelle legate alla presenza di elementi lesivi della concorrenza (barriere all’entrata, rigidità del mercato finanziario, distorsioni indotte dalle asimmetrie informative a svantaggio delle potenziali imprese) e quelle inerenti l’allocazione del fattore lavoro. Sull’altro versante, non mancano i richiami al fatto che anche le politiche per la creazione d’impresa possono essere affette dai cosiddetti “fallimenti del non mercato” le cui conseguenze si manifestano con distorsioni, situazioni di informazione imperfetta, spiazzamenti di imprese già esistenti, inefficienze nella gestione della spesa pubblica.</w:t>
      </w:r>
    </w:p>
    <w:p>
      <w:pPr>
        <w:pStyle w:val="Contenuto"/>
        <w:rPr/>
      </w:pPr>
      <w:r>
        <w:rPr/>
        <w:t>Ne deriva che il successo o l’insuccesso delle politiche per il sostegno all’avvio di nuove imprese è legato agli aspetti inerenti il disegno e l’implementazione delle politiche stesse, al coordinamento delle azioni con quelle realizzate da altre politiche già funzionanti e che incidono sul target di riferimento, alla struttura e alle dinamiche prevalenti nel target stesso.</w:t>
      </w:r>
    </w:p>
    <w:p>
      <w:pPr>
        <w:pStyle w:val="Contenuto"/>
        <w:rPr/>
      </w:pPr>
      <w:r>
        <w:rPr/>
        <w:t xml:space="preserve">Può essere utile per approfondire questi aspetti soffermarsi sulle politiche di start-up d’impresa intese come particolari politiche di </w:t>
      </w:r>
      <w:r>
        <w:rPr>
          <w:i/>
          <w:iCs/>
        </w:rPr>
        <w:t>job creation</w:t>
      </w:r>
      <w:r>
        <w:rPr/>
        <w:t>, ossia come sottoinsieme delle politiche del lavoro.</w:t>
      </w:r>
    </w:p>
    <w:p>
      <w:pPr>
        <w:pStyle w:val="Contenuto"/>
        <w:rPr/>
      </w:pPr>
      <w:r>
        <w:rPr/>
        <w:t xml:space="preserve">Nell’ambito delle politiche occupazionali, gli interventi per lo </w:t>
      </w:r>
      <w:r>
        <w:rPr>
          <w:i/>
        </w:rPr>
        <w:t>start-up</w:t>
      </w:r>
      <w:r>
        <w:rPr/>
        <w:t xml:space="preserve"> d’impresa perseguono il fine della produzione di nuovi posti di lavoro con:</w:t>
      </w:r>
    </w:p>
    <w:p>
      <w:pPr>
        <w:pStyle w:val="Contenuto"/>
        <w:numPr>
          <w:ilvl w:val="0"/>
          <w:numId w:val="2"/>
        </w:numPr>
        <w:rPr/>
      </w:pPr>
      <w:r>
        <w:rPr/>
        <w:t>la trasformazione di disoccupati in imprenditori (creazione diretta di posti di lavoro);</w:t>
      </w:r>
    </w:p>
    <w:p>
      <w:pPr>
        <w:pStyle w:val="Contenuto"/>
        <w:numPr>
          <w:ilvl w:val="0"/>
          <w:numId w:val="2"/>
        </w:numPr>
        <w:rPr/>
      </w:pPr>
      <w:r>
        <w:rPr/>
        <w:t>l’aumento dell’occupazione all’interno delle imprese create dai beneficiari delle politiche di sostegno (creazione indiretta di posti di lavoro).</w:t>
      </w:r>
    </w:p>
    <w:p>
      <w:pPr>
        <w:pStyle w:val="Contenuto"/>
        <w:rPr/>
      </w:pPr>
      <w:r>
        <w:rPr/>
        <w:t xml:space="preserve">Rispetto al primo punto, le politiche in questione dovrebbero rivolgersi selettivamente a soggetti “deboli” del mercato del lavoro, cioè fasce in cui la disoccupazione risulta maggiormente incidente. I soggetti “forti”, infatti, non hanno bisogno per definizione delle politiche di </w:t>
      </w:r>
      <w:r>
        <w:rPr>
          <w:i/>
          <w:iCs/>
        </w:rPr>
        <w:t>job creation</w:t>
      </w:r>
      <w:r>
        <w:rPr/>
        <w:t xml:space="preserve"> per riuscire ad entrare nel mercato del lavoro; semmai, necessitano di interventi di sostegno di </w:t>
      </w:r>
      <w:r>
        <w:rPr>
          <w:i/>
          <w:iCs/>
        </w:rPr>
        <w:t>enterprise creation</w:t>
      </w:r>
      <w:r>
        <w:rPr/>
        <w:t xml:space="preserve"> allorquando decidono di intraprendere un’attività imprenditoriale.</w:t>
      </w:r>
    </w:p>
    <w:p>
      <w:pPr>
        <w:pStyle w:val="Contenuto"/>
        <w:rPr/>
      </w:pPr>
      <w:r>
        <w:rPr/>
        <w:t>Creare nuove imprese per diminuire la disoccupazione tra i soggetti deboli del mercato del lavoro significa mettere in atto politiche di autoimpiego (</w:t>
      </w:r>
      <w:r>
        <w:rPr>
          <w:i/>
          <w:iCs/>
        </w:rPr>
        <w:t>self-employment</w:t>
      </w:r>
      <w:r>
        <w:rPr/>
        <w:t>) che generalmente si traducono nella scelta del lavoro autonomo o nella costituzione di imprese individuali. Tramite questo strumento, si dà la possibilità ai soggetti disoccupati di trovare un impiego indipendente che, si presume, consenta una retribuzione non dissimile da quella ottenibile con un lavoro salariato e, nel contempo, si permette al neoimprenditore di realizzare un miglioramento delle sue competenze personali.</w:t>
      </w:r>
    </w:p>
    <w:p>
      <w:pPr>
        <w:pStyle w:val="Contenuto"/>
        <w:rPr/>
      </w:pPr>
      <w:r>
        <w:rPr/>
        <w:t xml:space="preserve">La realtà è assai più variegata delle schematiche considerazioni qui illustrate (ad esempio, l’obiettivo del </w:t>
      </w:r>
      <w:r>
        <w:rPr>
          <w:i/>
          <w:iCs/>
        </w:rPr>
        <w:t>self-employment</w:t>
      </w:r>
      <w:r>
        <w:rPr/>
        <w:t xml:space="preserve"> può risultare di un certo interesse anche in particolari momenti della vita lavorativa di soggetti forti), ma pare fuor di dubbio che le politiche di </w:t>
      </w:r>
      <w:r>
        <w:rPr>
          <w:i/>
          <w:iCs/>
        </w:rPr>
        <w:t>job creation</w:t>
      </w:r>
      <w:r>
        <w:rPr/>
        <w:t xml:space="preserve"> attraverso la creazione d’impresa attengano prevalentemente alle politiche del lavoro.</w:t>
      </w:r>
    </w:p>
    <w:p>
      <w:pPr>
        <w:pStyle w:val="Contenuto"/>
        <w:rPr/>
      </w:pPr>
      <w:r>
        <w:rPr/>
        <w:t xml:space="preserve">Rispetto invece alle finalità di sostegno allo sviluppo economico e industriale di un’area, l’intervento pubblico deve selezionare i beneficiari all’interno delle categorie “forti” (ad esempio, soggetti con precedenti esperienze lavorative come dipendenti) che garantiscono maggiormente la sopravvivenza e lo sviluppo delle imprese assistite e, quindi, l’aumento dell’occupazione indotta. In questo caso, le politiche sono sì di </w:t>
      </w:r>
      <w:r>
        <w:rPr>
          <w:i/>
          <w:iCs/>
        </w:rPr>
        <w:t>job creation</w:t>
      </w:r>
      <w:r>
        <w:rPr/>
        <w:t>, ma utilizzano strumenti che appartengono all’altra tipologia (</w:t>
      </w:r>
      <w:r>
        <w:rPr>
          <w:i/>
          <w:iCs/>
        </w:rPr>
        <w:t>enterprise creation</w:t>
      </w:r>
      <w:r>
        <w:rPr/>
        <w:t>). Tipologia che persegue obiettivi diversi, come lo sviluppo della cultura d’impresa e dell’imprenditorialità, al fine di accrescere il dinamismo economico di un determinato territorio oppure la rivitalizzazione produttiva e il potenziamento di aree depresse o a rischio di declino o ancora l’introduzione e la diffusione di nuove tecnologie (Codex, 1999).</w:t>
      </w:r>
    </w:p>
    <w:p>
      <w:pPr>
        <w:pStyle w:val="Contenuto"/>
        <w:rPr/>
      </w:pPr>
      <w:r>
        <w:rPr/>
        <w:t>Nei fatti, non è facile stabilire una chiara linea di demarcazione tra interventi di sostegno alle nuove imprese intesi come politiche per l’occupazione o come politiche industriali, poiché le due connotazioni possono risultare compresenti, se non strettamente intrecciate, all’interno della stessa politica. Tuttavia dalle considerazioni sopra riportate discende che è corretto finalizzare le politiche di promozione dell’imprenditorialità non tanto verso la creazione di imprese “purchessia”, bensì proporsi di aumentare il numero di imprenditori consapevoli e dotati delle necessarie competenze per far evolvere la propria azienda attraverso opportuni sentieri innovativi e di crescita.</w:t>
      </w:r>
    </w:p>
    <w:p>
      <w:pPr>
        <w:pStyle w:val="TitoloSottoParagrafo"/>
        <w:numPr>
          <w:ilvl w:val="1"/>
          <w:numId w:val="4"/>
        </w:numPr>
        <w:rPr/>
      </w:pPr>
      <w:r>
        <w:rPr/>
        <w:t>Le modalità d’intervento</w:t>
      </w:r>
    </w:p>
    <w:p>
      <w:pPr>
        <w:pStyle w:val="Contenuto"/>
        <w:rPr/>
      </w:pPr>
      <w:r>
        <w:rPr/>
        <w:t>Dal punto di vista delle modalità d’intervento, l’azione delle istituzioni a favore della creazione d’impresa si compone di due tipologie di aiuti che possono procedere separati oppure collegati fra loro:</w:t>
      </w:r>
    </w:p>
    <w:p>
      <w:pPr>
        <w:pStyle w:val="Contenuto"/>
        <w:numPr>
          <w:ilvl w:val="0"/>
          <w:numId w:val="3"/>
        </w:numPr>
        <w:rPr/>
      </w:pPr>
      <w:r>
        <w:rPr/>
        <w:t>sostegni di natura finanziaria (incentivi, contributi, sgravi…) tramite fondi nazionali, regionali e comunitari;</w:t>
      </w:r>
    </w:p>
    <w:p>
      <w:pPr>
        <w:pStyle w:val="Contenuto"/>
        <w:numPr>
          <w:ilvl w:val="0"/>
          <w:numId w:val="3"/>
        </w:numPr>
        <w:rPr/>
      </w:pPr>
      <w:r>
        <w:rPr/>
        <w:t>servizi reali (formazione, assistenza tecnica, consulenza, tutoraggio).</w:t>
      </w:r>
    </w:p>
    <w:p>
      <w:pPr>
        <w:pStyle w:val="Contenuto"/>
        <w:rPr/>
      </w:pPr>
      <w:r>
        <w:rPr/>
        <w:t>In Italia numerose sono le iniziative promosse con finalità di incentivo alle imprese; di peso relativamente modesto appaiono invece quelle collocate nella fase che precede la nascita delle stesse e, di queste, la gran parte sono costituite da forme di aiuto pubblico di tipo finanziario. La discussione sull’effettiva utilità delle misure di sostegno agli investimenti è piuttosto vivace e offre interpretazioni non univoche. Può essere di interesse segnalare come sia diffuso fra gli studiosi un certo scetticismo sull’effetto in termini addizionali delle misure di supporto finanziario. In altre parole le imprese agevolate non rivelerebbero significativi vantaggi, in termini di efficienza, rispetto a quelle non agevolate, dato che si riscontra ad esempio in alcune indagini empiriche (Gabriele, Zamarian e Zaninotto, 2006). Inoltre la presenza di un’agevolazione pubblica rappresenterebbe un elemento di distorsione delle dinamiche di mercato più che di correzione dei suoi fallimenti: si tratta dei “fallimenti del non mercato” sopra citati. Possono ad esempio essere agevolate imprese che sarebbero sopravvissute e cresciute “allo stesso modo” anche in assenza di un sostegno; oppure imprenditori con capacità e competenze tecnologiche inadeguate potrebbero essere indotti a non cessare la propria attività (almeno fino a che non sia cessato l’aiuto pubblico); ma soprattutto la presenza di un’agevolazione potrebbe indurre il nuovo imprenditore a scegliere un percorso di crescita non ottimale (nel senso di non adeguato al posizionamento dell’azienda nel mercato), rallentando o accelerando in modo non sostenibile lo sviluppo dell’impresa (Santarelli e Vivarelli, 2003).</w:t>
      </w:r>
    </w:p>
    <w:p>
      <w:pPr>
        <w:pStyle w:val="Contenuto"/>
        <w:rPr/>
      </w:pPr>
      <w:r>
        <w:rPr/>
        <w:t>Una parziale risposta a queste critiche può essere data attraverso interventi di aiuto e supporto ai potenziali imprenditori sotto forma di servizi reali (orientamento, accompagnamento, consulenza, ecc.). Tali servizi consentono di fornire agli aspiranti imprenditori elementi per valutare la fattibilità del proprio progetto; d’altra parte potrebbero aumentare le capacità degli enti pubblici di individuare sia gli imprenditori in grado di affrontare il mercato con successo sia quelli che in assenza di un’agevolazione sarebbero costretti ad abbandonare il loro (pur valido) progetto imprenditoriale.</w:t>
      </w:r>
    </w:p>
    <w:p>
      <w:pPr>
        <w:pStyle w:val="Contenuto"/>
        <w:rPr/>
      </w:pPr>
      <w:r>
        <w:rPr/>
        <w:t>In effetti, la fornitura di servizi reali alle imprese può essere più facilmente collegata alle diverse finalità delle politiche per la creazione d’impresa sopra ricordate rispetto ai sia, pur importanti, incentivi finanziari previsti dalle tipologie di intervento di sostegno, ormai “tradizionali” nella pratica delle istituzioni pubbliche.</w:t>
      </w:r>
    </w:p>
    <w:p>
      <w:pPr>
        <w:pStyle w:val="TitoloParagrafo"/>
        <w:numPr>
          <w:ilvl w:val="0"/>
          <w:numId w:val="4"/>
        </w:numPr>
        <w:rPr/>
      </w:pPr>
      <w:r>
        <w:rPr/>
        <w:t>LA NUOVA IMPRESA STRUMENTO DI SVILUPPO LOCALE</w:t>
      </w:r>
    </w:p>
    <w:p>
      <w:pPr>
        <w:pStyle w:val="Contenuto"/>
        <w:rPr/>
      </w:pPr>
      <w:r>
        <w:rPr/>
        <w:t>Nel nostro Paese nascono ogni anno circa 230.000 imprese, con un tasso medio di natalità rispetto allo stock delle aziende registrate di poco superiore al 5% (Osservatorio Unioncamere sulla demografia delle imprese, 2005). Si tratta di un tessuto imprenditoriale assai vitale di fronte al quale ci si chiede come l’ingresso sul mercato di nuove aziende, quasi sempre di piccola dimensione, possa fare parte di un processo di trasformazione e modernizzazione del sistema economico italiano. In altre parole si guarda alle nuove iniziative imprenditoriali come a portatrici di diversificazione ed innovazione nel tessuto produttivo.</w:t>
      </w:r>
    </w:p>
    <w:p>
      <w:pPr>
        <w:pStyle w:val="Contenuto"/>
        <w:rPr/>
      </w:pPr>
      <w:r>
        <w:rPr/>
        <w:t>In genere si riscontra una piena condivisione con questi obiettivi di principio; nella pratica tuttavia si assiste sovente ad iniziative istituzionali volte a sostenere la nascita di aziende esclusivamente in specifici settori o filiere considerati, a torto o a ragione, coerenti con lo “specifico” modello di sviluppo di un certo territorio. Pur riconoscendo che la conoscenza della struttura produttiva locale è un aspetto fondamentale per chi si occupa di creazione d’impresa, tale approccio deve essere guardato con un certo sospetto, in quanto appare più adatto al sostegno dell’esistente piuttosto che alla nascita di nuove attività.</w:t>
      </w:r>
    </w:p>
    <w:p>
      <w:pPr>
        <w:pStyle w:val="Contenuto"/>
        <w:rPr/>
      </w:pPr>
      <w:r>
        <w:rPr/>
        <w:t>In altre parole i limiti dell’effettiva capacità da parte di un ente pubblico di riconoscere le evoluzioni del mercato, potrebbero far sì che gli sforzi si concentrino esclusivamente sulle filiere già presenti sul territorio, non riuscendo a cogliere settori potenzialmente in grado di crescere grazie all’azione di nuovi imprenditori. Più interessante appare invece un approccio che, pur partendo dalla conoscenza della storia e cultura economica locale, dia spazio agli imprenditori che paiono essere in grado di confrontarsi in maniera innovativa con il mercato.</w:t>
      </w:r>
    </w:p>
    <w:p>
      <w:pPr>
        <w:pStyle w:val="Contenuto"/>
        <w:rPr/>
      </w:pPr>
      <w:r>
        <w:rPr/>
        <w:t>Questa modalità di azione trova nella pratica due grandi filoni di intervento, a seconda che si consideri il problema dal lato della domanda o dell’offerta:</w:t>
      </w:r>
    </w:p>
    <w:p>
      <w:pPr>
        <w:pStyle w:val="Contenuto"/>
        <w:numPr>
          <w:ilvl w:val="0"/>
          <w:numId w:val="7"/>
        </w:numPr>
        <w:rPr/>
      </w:pPr>
      <w:r>
        <w:rPr/>
        <w:t>il sostegno alla nascita di imprese che operano in settori dove si presume possa nascere una forte domanda di mercato non ancora soddisfatta. Da questo punto di vista il dibattito forse più completo è quello sviluppato in Europa sui cosiddetti “bacini d’impiego”, ovvero ambiti in cui sono individuabili potenzialità occupazionali e di sviluppo;</w:t>
      </w:r>
    </w:p>
    <w:p>
      <w:pPr>
        <w:pStyle w:val="Contenuto"/>
        <w:numPr>
          <w:ilvl w:val="0"/>
          <w:numId w:val="7"/>
        </w:numPr>
        <w:rPr/>
      </w:pPr>
      <w:r>
        <w:rPr/>
        <w:t xml:space="preserve">il supporto alle imprese competitive grazie alla maggiore produttività data dall’invenzione ed applicazione di nuove tecnologie, ovvero </w:t>
      </w:r>
      <w:r>
        <w:rPr>
          <w:i/>
        </w:rPr>
        <w:t>start up</w:t>
      </w:r>
      <w:r>
        <w:rPr/>
        <w:t xml:space="preserve"> innovative.</w:t>
      </w:r>
    </w:p>
    <w:p>
      <w:pPr>
        <w:pStyle w:val="TitoloSottoParagrafo"/>
        <w:numPr>
          <w:ilvl w:val="1"/>
          <w:numId w:val="4"/>
        </w:numPr>
        <w:rPr/>
      </w:pPr>
      <w:r>
        <w:rPr/>
        <w:t>Nuovi imprenditori piccoli e dinamici</w:t>
      </w:r>
    </w:p>
    <w:p>
      <w:pPr>
        <w:pStyle w:val="Contenuto"/>
        <w:rPr/>
      </w:pPr>
      <w:r>
        <w:rPr/>
        <w:t>L’interesse di studiosi e decisori pubblici per la creazione d’impresa è oggi volto principalmente a due temi: da un lato la prevenzione delle cause più comuni di mortalità precoce, dall’altro le potenzialità di cui i nuovi imprenditori sono portatori di fronte ad uno scenario economico molto dinamico. Soprattutto a causa del processo di terziarizzazione del nostro sistema produttivo e della velocità dell’evoluzione tecnologica, la dimensione d’impresa pare oggi non essere una variabile essenziale per la capacità di confrontarsi con il mercato, nel senso che i principali fattori di vantaggio competitivo dipendono da elementi non vincolati alla dimensione (ed alle economie di scala). Acquistano invece importanza caratteristiche che si possono conciliare con una piccola dimensione d’impresa come la capacità di collaborare con altri soggetti economici e lavorare in filiera, lo stretto legame con il territorio, la centralità dell’imprenditore in grado di stare al passo con un sistema in continuo e rapido cambiamento (Granelli, Piccaluga e Rullani, 2007).</w:t>
      </w:r>
    </w:p>
    <w:p>
      <w:pPr>
        <w:pStyle w:val="Contenuto"/>
        <w:rPr/>
      </w:pPr>
      <w:r>
        <w:rPr/>
        <w:t>Partendo da tali considerazioni, il sostegno alla creazione d’impresa diventa ricerca, da parte delle istituzioni, di soggetti in grado di concorrere, internazionalizzarsi, innovare continuamente. Si tratta di fattori che sempre più spesso si caratterizzano come collegati strettamente con il contesto territoriale in cui l’impresa si localizza ed opera (Camagni, 2004). Inoltre attività radicate sul territorio – per le sue caratteristiche di qualità della vita, di infrastrutturazione, di diffusione della conoscenza e così via – godono di un elemento di grande protezione dalle dinamiche delocalizzative alla ricerca di minori costi di produzione. La capacità di riconoscersi in un “luogo”, e lì costruire capitale intellettuale e relazionale, consente di mantenere almeno le fasi a più alto valore aggiunto della filiera, compensando attraverso le conoscenze accumulate lo svantaggio subito dal lato della remunerazione del lavoro.</w:t>
      </w:r>
    </w:p>
    <w:p>
      <w:pPr>
        <w:pStyle w:val="TitoloSottoParagrafo"/>
        <w:numPr>
          <w:ilvl w:val="1"/>
          <w:numId w:val="4"/>
        </w:numPr>
        <w:rPr/>
      </w:pPr>
      <w:r>
        <w:rPr/>
        <w:t>Bacini d’impiego</w:t>
      </w:r>
    </w:p>
    <w:p>
      <w:pPr>
        <w:pStyle w:val="Contenuto"/>
        <w:rPr/>
      </w:pPr>
      <w:r>
        <w:rPr/>
        <w:t>La definizione di “nuovi bacini d’impiego” compare per la prima volta nel Libro Bianco di Jaques Delors (allora Presidente della Commissione europea) del 1993, che li definiva come “spazi per la creazione di nuovi posti di lavoro”. Nei loro confronti si nutrivano prospettive di un gran numero di posti di lavoro potenzialmente attivabili, ma anche aspettative qualitative, in quanto riferiti a servizi in grado di creare condizioni per il miglioramento dello standard di vita delle persone. Tra i bacini d’impiego rientrano ad esempio servizi del settore socio-assistenziale, piccoli negozi mantenuti in aree rurali ma anche nei quartieri decentrati, attività ricreative e culturali, istruzione e formazione, servizi per il miglioramento della qualità della vita e per la protezione dell'ambiente.</w:t>
      </w:r>
    </w:p>
    <w:p>
      <w:pPr>
        <w:pStyle w:val="Contenuto"/>
        <w:rPr/>
      </w:pPr>
      <w:r>
        <w:rPr/>
        <w:t>Ci si proponeva dunque di far emergere le opportunità occupazionali in campi ancora poco esplorati, mediante la messa in moto di nuove forme e soggetti imprenditoriali.</w:t>
      </w:r>
    </w:p>
    <w:p>
      <w:pPr>
        <w:pStyle w:val="Contenuto"/>
        <w:rPr/>
      </w:pPr>
      <w:r>
        <w:rPr/>
        <w:t>In realtà si tratta di una delle risposte che sono state date all’ampio fenomeno della terziarizzazione dell’economia ed in generale all’aumento di importanza del valore del fattore “capitale umano” nei sistemi produttivi europei; non a caso da lì a poco si sarebbe sempre più sovente parlato di “economia della conoscenza” come tema emergente dello scenario economico moderno.</w:t>
      </w:r>
    </w:p>
    <w:p>
      <w:pPr>
        <w:pStyle w:val="Contenuto"/>
        <w:rPr/>
      </w:pPr>
      <w:r>
        <w:rPr/>
        <w:t>Dopo qualche anno di studi e approfondimenti, l’oblio ufficiale è sceso sui “bacini d’impiego”, ma le idee anticipatrici da essi diffuse stanno producendo frutti significativi. Basti pensare, ad esempio, alla assoluta rilevanza che i “servizi di prossimità” rivestono nelle economie delle famiglie e delle comunità oppure al ruolo assunto dalla cultura (nelle sue varie accezioni, che comprendono ad esempio i grandi avvenimenti sportivi) nello sviluppo economico delle città e dei territori.</w:t>
      </w:r>
    </w:p>
    <w:p>
      <w:pPr>
        <w:pStyle w:val="TitoloSottoParagrafo"/>
        <w:numPr>
          <w:ilvl w:val="1"/>
          <w:numId w:val="4"/>
        </w:numPr>
        <w:rPr/>
      </w:pPr>
      <w:r>
        <w:rPr/>
        <w:t>Imprese innovative</w:t>
      </w:r>
    </w:p>
    <w:p>
      <w:pPr>
        <w:pStyle w:val="Contenuto"/>
        <w:rPr/>
      </w:pPr>
      <w:r>
        <w:rPr/>
        <w:t>Numerosi interventi pubblici hanno lo scopo di incentivare e privilegiare la creazione di imprese “innovative”, un concetto peraltro difficilmente circoscrivibile ad una definizione puntuale. Ci si confronta con la vastità del termine “innovazione”, che si potrebbe tentare di definire come la possibile introduzione di “novità” nella produzione, nel modo di produrre, nell’approvvigionamento, nella commercializzazione e distribuzione. Tali imprese vengono quindi definite dal possesso di una nuova tecnologia di prodotto, processo o servizio; nella gran parte dei casi si caratterizzano altresì per la provenienza di tutto o parte del nucleo imprenditoriale dall'Università e dal mondo della ricerca pubblica e privata.</w:t>
      </w:r>
    </w:p>
    <w:p>
      <w:pPr>
        <w:pStyle w:val="Contenuto"/>
        <w:rPr/>
      </w:pPr>
      <w:r>
        <w:rPr/>
        <w:t xml:space="preserve">Per questi elementi di novità e per la sua natura d’impresa la </w:t>
      </w:r>
      <w:r>
        <w:rPr>
          <w:i/>
        </w:rPr>
        <w:t>start up</w:t>
      </w:r>
      <w:r>
        <w:rPr/>
        <w:t xml:space="preserve"> innovativa sarà caratterizzata da un forte rischio di insuccesso del suo programma di investimenti, da una redditività incerta e non di breve periodo, da presupposti di forte contenuto di </w:t>
      </w:r>
      <w:r>
        <w:rPr>
          <w:i/>
        </w:rPr>
        <w:t>know-how</w:t>
      </w:r>
      <w:r>
        <w:rPr/>
        <w:t xml:space="preserve"> e di conoscenza che possono derivare o meno da attività di ricerca propria o di altri soggetti (Provincia di Torino, 2005).</w:t>
      </w:r>
    </w:p>
    <w:p>
      <w:pPr>
        <w:pStyle w:val="Contenuto"/>
        <w:rPr/>
      </w:pPr>
      <w:r>
        <w:rPr/>
        <w:t xml:space="preserve">Nel “nuovo” modello economico globalizzato, dove la conoscenza rappresenta il valore fondamentale, un fattore competitivo può essere rappresentato dall’ingresso dal basso di imprese caratterizzate da livelli di produttività più elevata di quelle esistenti. Tali nuove imprese sono presenti, secondo i dati dell’OCSE, in due tipologie di settori: quelli ad alta tecnologia e i cosiddetti </w:t>
      </w:r>
      <w:r>
        <w:rPr>
          <w:i/>
          <w:iCs/>
        </w:rPr>
        <w:t>business services</w:t>
      </w:r>
      <w:r>
        <w:rPr>
          <w:iCs/>
        </w:rPr>
        <w:t>.</w:t>
      </w:r>
    </w:p>
    <w:p>
      <w:pPr>
        <w:pStyle w:val="Contenuto"/>
        <w:rPr/>
      </w:pPr>
      <w:r>
        <w:rPr/>
        <w:t>La creazione di imprese innovative e ad alta tecnologia rappresenta inoltre un’opzione molto significativa sul piano sociale, ove venga letta come opportunità per chi intenda mettere a frutto il proprio percorso formativo specialistico in uno specifico territorio, favorendone nel contempo lo sviluppo economico.</w:t>
      </w:r>
    </w:p>
    <w:p>
      <w:pPr>
        <w:pStyle w:val="Contenuto"/>
        <w:rPr/>
      </w:pPr>
      <w:r>
        <w:rPr/>
        <w:t>Da queste considerazioni deriva la volontà di incentivare le filiere innovative, favorendo la nascita e lo sviluppo di nuove imprese in settori ad elevato contenuto tecnologico e di conoscenza.</w:t>
      </w:r>
    </w:p>
    <w:p>
      <w:pPr>
        <w:pStyle w:val="Contenuto"/>
        <w:rPr/>
      </w:pPr>
      <w:r>
        <w:rPr/>
        <w:t>Tuttavia l’aumento della produttività sopra ricordato si ottiene solo quando le imprese danno luogo a significativi processi di crescita dimensionale. Una ricerca recentemente presentata dall’Università di Pisa ha ad esempio rilevato che in un campione di nuove imprese innovative nate negli anni 1999 e 2000 e intervistate nel terzo anno dalla nascita, solo il 4,71% è cresciuto dimensionalmente in modo significativo – oltre 2 addetti in più e oltre il 30% della dimensione iniziale (Bonaccorsi, 2005).</w:t>
      </w:r>
    </w:p>
    <w:p>
      <w:pPr>
        <w:pStyle w:val="Contenuto"/>
        <w:rPr/>
      </w:pPr>
      <w:r>
        <w:rPr/>
        <w:t>Esiste quindi una difficoltà che si può sintetizzare nello scarso orientamento alla crescita della maggior parte delle microimprese innovative e che necessita per essere superata (almeno in parte) da un lato di specifici strumenti, anzitutto formativi, dall’altro della costruzione di quello che si potrebbe definire un ambiente favorevole all’innovazione. Il tema è di particolare interesse e d’altra parte è oggetto di un’importante attività di ricerca e studio. In estrema sintesi, occorre ricordare che lo sviluppo di un’economia locale fortemente rivolta all’innovazione non può non contare su alcuni aspetti tanto basilari quanto difficili da ottenere:</w:t>
      </w:r>
    </w:p>
    <w:p>
      <w:pPr>
        <w:pStyle w:val="Contenuto"/>
        <w:numPr>
          <w:ilvl w:val="0"/>
          <w:numId w:val="6"/>
        </w:numPr>
        <w:rPr/>
      </w:pPr>
      <w:r>
        <w:rPr/>
        <w:t>un buon rapporto fra il sistema della ricerca e quello delle imprese;</w:t>
      </w:r>
    </w:p>
    <w:p>
      <w:pPr>
        <w:pStyle w:val="Contenuto"/>
        <w:numPr>
          <w:ilvl w:val="0"/>
          <w:numId w:val="6"/>
        </w:numPr>
        <w:rPr/>
      </w:pPr>
      <w:r>
        <w:rPr/>
        <w:t>lo sviluppo di una cultura imprenditoriale tra studenti e ricercatori universitari;</w:t>
      </w:r>
    </w:p>
    <w:p>
      <w:pPr>
        <w:pStyle w:val="Contenuto"/>
        <w:numPr>
          <w:ilvl w:val="0"/>
          <w:numId w:val="6"/>
        </w:numPr>
        <w:rPr/>
      </w:pPr>
      <w:r>
        <w:rPr/>
        <w:t>un forte sostegno pubblico;</w:t>
      </w:r>
    </w:p>
    <w:p>
      <w:pPr>
        <w:pStyle w:val="Contenuto"/>
        <w:numPr>
          <w:ilvl w:val="0"/>
          <w:numId w:val="6"/>
        </w:numPr>
        <w:rPr/>
      </w:pPr>
      <w:r>
        <w:rPr/>
        <w:t>la partecipazione attiva di grandi imprese e del sistema finanziario;</w:t>
      </w:r>
    </w:p>
    <w:p>
      <w:pPr>
        <w:pStyle w:val="Contenuto"/>
        <w:numPr>
          <w:ilvl w:val="0"/>
          <w:numId w:val="6"/>
        </w:numPr>
        <w:rPr/>
      </w:pPr>
      <w:r>
        <w:rPr/>
        <w:t>un ambiente sociale e culturale favorevole all’innovazione.</w:t>
      </w:r>
      <w:r>
        <w:br w:type="page"/>
      </w:r>
    </w:p>
    <w:p>
      <w:pPr>
        <w:pStyle w:val="TitoloParagrafo"/>
        <w:numPr>
          <w:ilvl w:val="0"/>
          <w:numId w:val="4"/>
        </w:numPr>
        <w:rPr/>
      </w:pPr>
      <w:r>
        <w:rPr/>
        <w:t>UN ESEMPIO SUL CAMPO: L’ESPERIENZA DELLA PROVINCIA DI TORINO</w:t>
      </w:r>
    </w:p>
    <w:p>
      <w:pPr>
        <w:pStyle w:val="Contenuto"/>
        <w:rPr/>
      </w:pPr>
      <w:r>
        <w:rPr/>
        <w:t>La Provincia di Torino opera da più di dieci anni sul tema della creazione d’impresa. Dal 1994 si sono avviate diverse iniziative di sostegno rivolte a chi desiderasse Mettersi in Proprio (MIP - come è stato chiamato il programma di supporto alla nuova imprenditorialità).</w:t>
      </w:r>
    </w:p>
    <w:p>
      <w:pPr>
        <w:pStyle w:val="Contenuto"/>
        <w:rPr/>
      </w:pPr>
      <w:r>
        <w:rPr/>
        <w:t>A partire dal 2003 questa esperienza ha compiuto un salto di qualità, grazie alla collaborazione con la Regione Piemonte ed al fatto che oggi il progetto Mettersi in Proprio opera nell’ambito del Programma Operativo Regionale, co-finanziato dall’Unione europea (Fondo Sociale Europeo) e dallo Stato italiano (Ministero del Lavoro e delle Politiche Sociali). La Misura D3 del POR ha creato su tutto il territorio regionale una rete “Sportelli Creazione Impresa” che hanno il compito di fornire, in modo interamente gratuito, consulenza e sostegno ai potenziali imprenditori che ne facciano richiesta.</w:t>
      </w:r>
    </w:p>
    <w:p>
      <w:pPr>
        <w:pStyle w:val="TitoloSottoParagrafo"/>
        <w:numPr>
          <w:ilvl w:val="1"/>
          <w:numId w:val="4"/>
        </w:numPr>
        <w:rPr/>
      </w:pPr>
      <w:r>
        <w:rPr/>
        <w:t>Il servizio MIP</w:t>
      </w:r>
    </w:p>
    <w:p>
      <w:pPr>
        <w:pStyle w:val="Contenuto"/>
        <w:rPr/>
      </w:pPr>
      <w:r>
        <w:rPr/>
        <w:t xml:space="preserve">La Provincia di Torino ha dunque promosso “Mettersi In Proprio”, programma costituito da un insieme articolato di azioni volte a diffondere la cultura imprenditoriale e favorire la nascita e lo sviluppo di nuove attività. L’attuazione di MIP è affidata ad un’Associazione temporanea di imprese (ATI), attraverso l’espletamento di una gara ad evidenza pubblica. L’ATI è attualmente formata da agenzie di sviluppo (Codex BIC Sc, </w:t>
      </w:r>
      <w:r>
        <w:rPr>
          <w:szCs w:val="18"/>
        </w:rPr>
        <w:t>Poliedra Progetti Integrati Spa</w:t>
      </w:r>
      <w:r>
        <w:rPr/>
        <w:t xml:space="preserve">), soggetti legati ad associazioni di categoria (Ascom Servizi Srl, </w:t>
      </w:r>
      <w:hyperlink r:id="rId2" w:tgtFrame="_blank">
        <w:r>
          <w:rPr>
            <w:rStyle w:val="InternetLink"/>
          </w:rPr>
          <w:t>CNA - Associazione Provinciale di Torino</w:t>
        </w:r>
      </w:hyperlink>
      <w:r>
        <w:rPr/>
        <w:t xml:space="preserve"> </w:t>
      </w:r>
      <w:hyperlink r:id="rId3" w:tgtFrame="_blank">
        <w:r>
          <w:rPr>
            <w:rStyle w:val="InternetLink"/>
            <w:szCs w:val="18"/>
          </w:rPr>
          <w:t>Soluzioni gestionali cooperative Srl</w:t>
        </w:r>
      </w:hyperlink>
      <w:r>
        <w:rPr>
          <w:szCs w:val="18"/>
        </w:rPr>
        <w:t xml:space="preserve">, </w:t>
      </w:r>
      <w:hyperlink r:id="rId4" w:tgtFrame="_blank">
        <w:r>
          <w:rPr>
            <w:rStyle w:val="InternetLink"/>
            <w:szCs w:val="18"/>
          </w:rPr>
          <w:t>Unioncoop Torino Sc</w:t>
        </w:r>
      </w:hyperlink>
      <w:r>
        <w:rPr>
          <w:szCs w:val="18"/>
        </w:rPr>
        <w:t xml:space="preserve">), incubatori d’impresa universitari e parchi tecnologici (I3P Incubatore di imprese innovative del Politecnico di Torino Scpa, 2I3T Incubatore dell'Università di Torino Scarl, </w:t>
      </w:r>
      <w:r>
        <w:rPr/>
        <w:t>Bioindustry Park Canavese Spa, Environment</w:t>
      </w:r>
      <w:r>
        <w:rPr>
          <w:szCs w:val="18"/>
        </w:rPr>
        <w:t xml:space="preserve"> Park Spa, Virtual Reality &amp; Multi Media Park Spa).</w:t>
      </w:r>
    </w:p>
    <w:p>
      <w:pPr>
        <w:pStyle w:val="Contenuto"/>
        <w:rPr/>
      </w:pPr>
      <w:r>
        <w:rPr/>
        <w:t>L’eterogeneità dei soggetti coinvolti nella realizzazione dei percorsi di sostegno per gli aspiranti imprenditori è condizione essenziale per un servizio volutamente generalista, che cioè non si rivolge a specifici settori produttivi.</w:t>
      </w:r>
    </w:p>
    <w:p>
      <w:pPr>
        <w:pStyle w:val="Contenuto"/>
        <w:rPr/>
      </w:pPr>
      <w:r>
        <w:rPr/>
        <w:t xml:space="preserve">Inoltre è stato possibile progettare percorsi di </w:t>
      </w:r>
      <w:r>
        <w:rPr>
          <w:i/>
        </w:rPr>
        <w:t>scouting</w:t>
      </w:r>
      <w:r>
        <w:rPr/>
        <w:t xml:space="preserve"> ed accompagnamento specifici per le piccole imprese innovative, grazie alla competenza degli attori tecnico-scientifici coinvolti nel progetto: il </w:t>
      </w:r>
      <w:r>
        <w:rPr>
          <w:i/>
        </w:rPr>
        <w:t>Business Innovation Center</w:t>
      </w:r>
      <w:r>
        <w:rPr/>
        <w:t>, i due incubatori degli Atenei torinesi ed i tre parchi tecnologici operanti nel territorio provinciale. Va notato che di questi ultimi cinque enti la Provincia di Torino è anche socio fondatore.</w:t>
      </w:r>
    </w:p>
    <w:p>
      <w:pPr>
        <w:pStyle w:val="Contenuto"/>
        <w:rPr/>
      </w:pPr>
      <w:r>
        <w:rPr/>
        <w:t>Dal punto di vista metodologico, l’aspetto principale dei servizi offerti da MIP è la presenza di una figura professionale, il “tutor” per la creazione d’impresa, operatore dotato di competenze trasversali che seguirà il progetto, se ne esistono le premesse, anche nella fase di accompagnamento e poi, avviata l’impresa, in quella di tutoraggio. In questo percorso di accompagnamento viene utilizzato come strumento principale il piano di impresa (</w:t>
      </w:r>
      <w:r>
        <w:rPr>
          <w:i/>
        </w:rPr>
        <w:t>business plan</w:t>
      </w:r>
      <w:r>
        <w:rPr/>
        <w:t xml:space="preserve">), elaborato attraverso un lavoro congiunto ed un confronto tra aspirante imprenditore e tutor, che consente di definire nel dettaglio il progetto dal punto di vista del prodotto o del servizio, del mercato, delle risorse e così via. Attraverso il </w:t>
      </w:r>
      <w:r>
        <w:rPr>
          <w:i/>
        </w:rPr>
        <w:t>business plan</w:t>
      </w:r>
      <w:r>
        <w:rPr/>
        <w:t xml:space="preserve"> è più facile valutare la fattibilità di un’idea di impresa; ma in generale è un documento di grande utilità quando si tratta di mettere nero su bianco una descrizione degli aspetti principali per la nuova azienda. Si pensi ad esempio alla definizione dei rapporti fra i soci ed alla divisione dei compiti, oppure al confronto con un ente pubblico nella richiesta di un’agevolazione finanziaria (Ossola, 2006).</w:t>
      </w:r>
    </w:p>
    <w:p>
      <w:pPr>
        <w:pStyle w:val="Contenuto"/>
        <w:rPr/>
      </w:pPr>
      <w:r>
        <w:rPr/>
        <w:t>Un aspetto che a prima vista pare secondario ed invece è centrale per la buona riuscita del servizio è quello dell’animazione imprenditoriale sul territorio e di una chiara informazione sulle modalità operative e sulle condizioni di ammissibilità. MIP gestisce questa fase sia con numerosi incontri di presentazione del servizio sia attraverso un numero verde (800146766) ed un sito internet (www.mettersinproprio.it). L’azione di filtro operata nella fase di prima informazione riduce in maniera considerevole il numero di contatti per i quali è fissato l’appuntamento di accoglienza. Infatti, se dal gennaio del 2003 al giugno 2007 i contatti sono stati più di 25mila, le idee progettuali esposte in un primo incontro di “accoglienza” sono invece risultate un po’ meno di 7.000 con circa 10.000 persone coinvolte. Molte sono le cause di questa drastica selezione. A titolo di esempio: richieste di tipo puramente informativo/esplorativo, idee ancora troppo vaghe, indisponibilità di risorse finanziarie minime necessarie all’avvio, disinteresse per il percorso di accompagnamento proposto, ricerca esclusiva di agevolazioni finanziarie. Più della metà delle persone si fermano alla prima accoglienza, ma a tale fenomeno di elevata mortalità progettuale non si deve in alcun modo attribuire un significato negativo, anzi lo si deve considerare come indice di capacità del servizio di fare emergere le concrete difficoltà nel percorso imprenditoriale e, quindi, prezioso aiuto all’interlocutore nel suo processo di orientamento.</w:t>
      </w:r>
    </w:p>
    <w:p>
      <w:pPr>
        <w:pStyle w:val="Contenuto"/>
        <w:rPr/>
      </w:pPr>
      <w:r>
        <w:rPr/>
      </w:r>
    </w:p>
    <w:p>
      <w:pPr>
        <w:pStyle w:val="Contenuto"/>
        <w:rPr/>
      </w:pPr>
      <w:r>
        <w:rPr>
          <w:i/>
        </w:rPr>
        <w:t xml:space="preserve">Tabella 1 </w:t>
      </w:r>
      <w:r>
        <w:rPr/>
        <w:t>Caratteristiche dei soggetti accolti</w:t>
      </w:r>
    </w:p>
    <w:p>
      <w:pPr>
        <w:pStyle w:val="Contenuto"/>
        <w:rPr/>
      </w:pPr>
      <w:r>
        <w:rPr/>
      </w:r>
    </w:p>
    <w:tbl>
      <w:tblPr>
        <w:tblW w:w="9286" w:type="dxa"/>
        <w:jc w:val="center"/>
        <w:tblInd w:w="0" w:type="dxa"/>
        <w:tblLayout w:type="fixed"/>
        <w:tblCellMar>
          <w:top w:w="0" w:type="dxa"/>
          <w:left w:w="108" w:type="dxa"/>
          <w:bottom w:w="0" w:type="dxa"/>
          <w:right w:w="108" w:type="dxa"/>
        </w:tblCellMar>
      </w:tblPr>
      <w:tblGrid>
        <w:gridCol w:w="1589"/>
        <w:gridCol w:w="7697"/>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Sesso</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55,5% uomini; 44,5% donne</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Età</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36% &lt; 30 anni; 42% fra 30 e 40 anni; 17% fra 40 e 50 anni; 5% oltre 50</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Formazione scolastica</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24% licenza media/qualifica professionale; 49% diploma; 27% laurea</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Situazione occupazionale</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67,7% occupati; 32,3% non occupati</w:t>
            </w:r>
          </w:p>
        </w:tc>
      </w:tr>
    </w:tbl>
    <w:p>
      <w:pPr>
        <w:pStyle w:val="Contenuto"/>
        <w:rPr/>
      </w:pPr>
      <w:r>
        <w:rPr/>
        <w:t>Fonte: Codex BIC (a cura di), rapporti di attività progetto MIP, Provincia di Torino.</w:t>
      </w:r>
      <w:r>
        <w:br w:type="page"/>
      </w:r>
    </w:p>
    <w:p>
      <w:pPr>
        <w:pStyle w:val="TitoloSottoParagrafo"/>
        <w:numPr>
          <w:ilvl w:val="1"/>
          <w:numId w:val="4"/>
        </w:numPr>
        <w:rPr/>
      </w:pPr>
      <w:r>
        <w:rPr/>
        <w:t>Accompagnare il percorso dell’imprenditore</w:t>
      </w:r>
    </w:p>
    <w:p>
      <w:pPr>
        <w:pStyle w:val="Contenuto"/>
        <w:rPr/>
      </w:pPr>
      <w:r>
        <w:rPr>
          <w:color w:val="000000"/>
          <w:sz w:val="22"/>
        </w:rPr>
        <w:t xml:space="preserve">I </w:t>
      </w:r>
      <w:r>
        <w:rPr/>
        <w:t xml:space="preserve">servizi di accompagnamento erogati da MIP hanno l’obiettivo di sviluppare il progetto d’impresa e di verificarne la fattibilità, attraverso l’elaborazione del </w:t>
      </w:r>
      <w:r>
        <w:rPr>
          <w:i/>
        </w:rPr>
        <w:t>business plan</w:t>
      </w:r>
      <w:r>
        <w:rPr/>
        <w:t xml:space="preserve">. Il percorso si snoda lungo una serie di incontri di consulenza che si svolgono in parte con il tutor e in parte con consulenti specialistici (esperto di marketing, commercialista, avvocato, ecc.) per verificare problematiche tecniche e di settore e individuare, di volta in volta, le soluzioni più opportune. Grazie a questi incontri il tutor è in grado di organizzare gli elementi raccolti e, attraverso un lavoro congiunto ed un confronto costante con l’aspirante imprenditore, di supportarlo nell’elaborazione del </w:t>
      </w:r>
      <w:r>
        <w:rPr>
          <w:i/>
        </w:rPr>
        <w:t>business plan</w:t>
      </w:r>
      <w:r>
        <w:rPr/>
        <w:t>, che consente di definire nel dettaglio il progetto. In particolare, oltre ad effettuare una valutazione di tipo economico e finanziario, si verifica l’esistenza o meno degli elementi chiave all’interno di un progetto d’impresa: la coerenza tra imprenditore e progetto, la coerenza tra prodotto/servizio e mercato e, infine, l’equilibrio tra risorse e bisogni. Per raggiungere questo obiettivo, il tutor può suggerire la partecipazione ad interventi formativi brevi e mirati forniti sempre dal servizio. I piani d’impresa completati, dopo un’accurata verifica tecnica, sono sottoposti alla valutazione della Provincia (validazione) in base alla quale le nuove imprese possono accedere alle linee di finanziamento della Misura D3 o ad essa collegate e fruire del programma di tutoraggio.</w:t>
      </w:r>
    </w:p>
    <w:p>
      <w:pPr>
        <w:pStyle w:val="Contenuto"/>
        <w:rPr/>
      </w:pPr>
      <w:r>
        <w:rPr/>
        <w:t xml:space="preserve">Infatti è previsto che le neoimprese possano fruire di ulteriore supporto nella delicata fase dello </w:t>
      </w:r>
      <w:r>
        <w:rPr>
          <w:i/>
        </w:rPr>
        <w:t>start up</w:t>
      </w:r>
      <w:r>
        <w:rPr/>
        <w:t xml:space="preserve"> (individuata dalla Misura D3 in un massimo di due anni successivi alla costituzione), il cosiddetto “tutoraggio”. Il periodo di avvio costituisce uno dei momenti più delicati che un’impresa deve affrontare: fase di rodaggio di una struttura ancora fragile e in cui debolezze ignorate o giudicate di poco conto balzano immancabilmente in primo piano. Queste considerazioni rendono ancora più evidente il significato e la rilevanza del lavoro preparatorio condotto nella fase di accompagnamento ma, per quanto accurata e approfondita possa essere stata l’analisi preliminare, l’impatto con la concretezza della realtà richiede sempre degli interventi correttivi.</w:t>
      </w:r>
    </w:p>
    <w:p>
      <w:pPr>
        <w:pStyle w:val="Contenuto"/>
        <w:rPr/>
      </w:pPr>
      <w:r>
        <w:rPr/>
        <w:t>Il tutoraggio si basa su incontri periodici in cui il tutor verifica l’andamento dell’impresa, collabora nella presentazione di eventuali richieste di finanziamento e agevolazioni, esamina con l’imprenditore possibili piani di sviluppo. Da tali incontri emerge spesso l’esigenza di interventi di consulenti specialistici su particolari tematiche. Il tutoraggio è una forma di sostegno che le imprese imparano gradualmente ad apprezzare e che consente di continuare il percorso di miglioramento delle competenze imprenditoriali necessarie alla crescita aziendale</w:t>
      </w:r>
    </w:p>
    <w:p>
      <w:pPr>
        <w:pStyle w:val="Contenuto"/>
        <w:rPr/>
      </w:pPr>
      <w:r>
        <w:rPr/>
        <w:t>Inoltre sono riservati alle imprese nate da MIP alcuni seminari trimestrali del “Club degli imprenditori”, un appuntamento periodico nato come occasione di aggiornamento, incontro e scambio di esperienze.</w:t>
      </w:r>
      <w:r>
        <w:br w:type="page"/>
      </w:r>
    </w:p>
    <w:p>
      <w:pPr>
        <w:pStyle w:val="Contenuto"/>
        <w:rPr/>
      </w:pPr>
      <w:r>
        <w:rPr>
          <w:i/>
        </w:rPr>
        <w:t xml:space="preserve">Figura 1 </w:t>
      </w:r>
      <w:r>
        <w:rPr/>
        <w:t>Il percorso di accompagnamento di MIP</w:t>
      </w:r>
    </w:p>
    <w:p>
      <w:pPr>
        <w:pStyle w:val="Contenuto"/>
        <w:rPr/>
      </w:pPr>
      <w:r>
        <w:rPr/>
      </w:r>
    </w:p>
    <w:p>
      <w:pPr>
        <w:pStyle w:val="Contenuto"/>
        <w:jc w:val="center"/>
        <w:rPr/>
      </w:pPr>
      <w:r>
        <w:rPr/>
        <w:drawing>
          <wp:inline distT="0" distB="0" distL="0" distR="0">
            <wp:extent cx="4809490" cy="290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2" r="-7" b="-12"/>
                    <a:stretch>
                      <a:fillRect/>
                    </a:stretch>
                  </pic:blipFill>
                  <pic:spPr bwMode="auto">
                    <a:xfrm>
                      <a:off x="0" y="0"/>
                      <a:ext cx="4809490" cy="2901950"/>
                    </a:xfrm>
                    <a:prstGeom prst="rect">
                      <a:avLst/>
                    </a:prstGeom>
                  </pic:spPr>
                </pic:pic>
              </a:graphicData>
            </a:graphic>
          </wp:inline>
        </w:drawing>
      </w:r>
    </w:p>
    <w:p>
      <w:pPr>
        <w:pStyle w:val="Contenuto"/>
        <w:rPr/>
      </w:pPr>
      <w:r>
        <w:rPr/>
      </w:r>
    </w:p>
    <w:p>
      <w:pPr>
        <w:pStyle w:val="Contenuto"/>
        <w:rPr/>
      </w:pPr>
      <w:r>
        <w:rPr/>
        <w:t>La misura D3 del POR della Regione Piemonte non fa solo riferimento a servizi di animazione, orientamento, accompagnamento e tutoraggio ma prevede anche due forme di supporto finanziario:</w:t>
      </w:r>
    </w:p>
    <w:p>
      <w:pPr>
        <w:pStyle w:val="Contenuto"/>
        <w:numPr>
          <w:ilvl w:val="0"/>
          <w:numId w:val="8"/>
        </w:numPr>
        <w:rPr/>
      </w:pPr>
      <w:r>
        <w:rPr/>
        <w:t xml:space="preserve">un’agevolazione (in gergo, linea 4 della Misura D3) di cui possono beneficiare tutte le imprese il cui </w:t>
      </w:r>
      <w:r>
        <w:rPr>
          <w:i/>
        </w:rPr>
        <w:t>business plan</w:t>
      </w:r>
      <w:r>
        <w:rPr/>
        <w:t xml:space="preserve"> è stato valicato. Si compone di un contributo a titolo di sostegno al reddito dell’imprenditore pari a 465 euro mensili per sei mesi e per un numero massimo di 5 soci effettivamente operativi nell’impresa e di un contributo in conto capitale pari al 100% delle spese sostenute per l’avvio, fino ad un massimo di 5.165,00 euro;</w:t>
      </w:r>
    </w:p>
    <w:p>
      <w:pPr>
        <w:pStyle w:val="Contenuto"/>
        <w:numPr>
          <w:ilvl w:val="0"/>
          <w:numId w:val="8"/>
        </w:numPr>
        <w:rPr/>
      </w:pPr>
      <w:r>
        <w:rPr/>
        <w:t>la misura 4.2.a del Docup Piemonte, a sostegno degli investimenti effettuati da imprese con sede operativa nelle aree ob. 2 o phasing out (25% di contributo in conto capitale con tetto massimo di 50mila euro; 60% di finanziamento a tasso zero con un limite massimo di 300mila euro; 15% di finanziamento bancario alle migliori condizioni di mercato).</w:t>
      </w:r>
    </w:p>
    <w:p>
      <w:pPr>
        <w:pStyle w:val="Contenuto"/>
        <w:rPr/>
      </w:pPr>
      <w:r>
        <w:rPr/>
        <w:t>Entrambe le agevolazioni finanziarie, gestite dalla Regione attraverso la finanziaria regionale Finpiemonte Spa, sono oggi in fase di chiusura per esaurimento dei fondi, al termine del periodo di programmazione 2000-2006. Esse hanno rappresentato un’importante iniziativa di integrazione fra Misure ed anche fra Fondi Strutturali diversi, che si potrebbe definire piuttosto innovativa nel panorama nazionale. Va notato che il percorso svolto attraverso l’accompagnamento degli Sportelli Creazione d’Impresa ha consentito di aumentare la selettività delle domande di finanziamento avanzate dalle nuove aziende, diminuendo di conseguenza la percentuale di rinunce e revoche in confronto ad altre agevolazioni regionali; inoltre durante il tutoraggio è possibile fornire elementi utili al nuovo imprenditore per una corretta presentazione di domande di agevolazione per altre iniziative pubbliche, ancora di matrice regionale o gestite da altri enti (ad esempio Sviluppo Italia Spa). Va detto che sull’efficienza ed efficacia delle agevolazioni e sulla loro integrazione con i servizi reali presenti sul territorio rimangono comunque ampi margini di miglioramento.</w:t>
      </w:r>
    </w:p>
    <w:p>
      <w:pPr>
        <w:pStyle w:val="Contenuto"/>
        <w:rPr/>
      </w:pPr>
      <w:r>
        <w:rPr/>
      </w:r>
    </w:p>
    <w:p>
      <w:pPr>
        <w:pStyle w:val="Contenuto"/>
        <w:rPr/>
      </w:pPr>
      <w:r>
        <w:rPr>
          <w:i/>
        </w:rPr>
        <w:t xml:space="preserve">Tabella 2 </w:t>
      </w:r>
      <w:r>
        <w:rPr/>
        <w:t>Alcuni dati riassuntivi del servizio MIP (gennaio 2003 – giugno 2007)</w:t>
      </w:r>
    </w:p>
    <w:p>
      <w:pPr>
        <w:pStyle w:val="Contenuto"/>
        <w:rPr/>
      </w:pPr>
      <w:r>
        <w:rPr/>
      </w:r>
    </w:p>
    <w:tbl>
      <w:tblPr>
        <w:tblW w:w="5277" w:type="dxa"/>
        <w:jc w:val="center"/>
        <w:tblInd w:w="0" w:type="dxa"/>
        <w:tblLayout w:type="fixed"/>
        <w:tblCellMar>
          <w:top w:w="0" w:type="dxa"/>
          <w:left w:w="108" w:type="dxa"/>
          <w:bottom w:w="0" w:type="dxa"/>
          <w:right w:w="108" w:type="dxa"/>
        </w:tblCellMar>
      </w:tblPr>
      <w:tblGrid>
        <w:gridCol w:w="4452"/>
        <w:gridCol w:w="825"/>
      </w:tblGrid>
      <w:tr>
        <w:trPr/>
        <w:tc>
          <w:tcPr>
            <w:tcW w:w="4452" w:type="dxa"/>
            <w:tcBorders>
              <w:top w:val="single" w:sz="4" w:space="0" w:color="000000"/>
              <w:left w:val="single" w:sz="4" w:space="0" w:color="000000"/>
              <w:bottom w:val="single" w:sz="4" w:space="0" w:color="000000"/>
              <w:right w:val="single" w:sz="4" w:space="0" w:color="000000"/>
            </w:tcBorders>
            <w:vAlign w:val="center"/>
          </w:tcPr>
          <w:p>
            <w:pPr>
              <w:pStyle w:val="Contenuto"/>
              <w:rPr>
                <w:i/>
                <w:i/>
                <w:lang w:val="en-GB"/>
              </w:rPr>
            </w:pPr>
            <w:r>
              <w:rPr>
                <w:i/>
                <w:lang w:val="en-GB"/>
              </w:rPr>
              <w:t>Business plan elaborati</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ontenuto"/>
              <w:rPr/>
            </w:pPr>
            <w:r>
              <w:rPr/>
              <w:t xml:space="preserve">  </w:t>
            </w:r>
            <w:r>
              <w:rPr/>
              <w:t>760</w:t>
            </w:r>
          </w:p>
        </w:tc>
      </w:tr>
      <w:tr>
        <w:trPr/>
        <w:tc>
          <w:tcPr>
            <w:tcW w:w="4452" w:type="dxa"/>
            <w:tcBorders>
              <w:top w:val="single" w:sz="4" w:space="0" w:color="000000"/>
              <w:left w:val="single" w:sz="4" w:space="0" w:color="000000"/>
              <w:bottom w:val="single" w:sz="4" w:space="0" w:color="000000"/>
              <w:right w:val="single" w:sz="4" w:space="0" w:color="000000"/>
            </w:tcBorders>
            <w:vAlign w:val="center"/>
          </w:tcPr>
          <w:p>
            <w:pPr>
              <w:pStyle w:val="Contenuto"/>
              <w:rPr>
                <w:i/>
                <w:i/>
              </w:rPr>
            </w:pPr>
            <w:r>
              <w:rPr>
                <w:i/>
              </w:rPr>
              <w:t>Soggetti coinvolti come titolari o soci</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ontenuto"/>
              <w:rPr/>
            </w:pPr>
            <w:r>
              <w:rPr/>
              <w:t>1.173</w:t>
            </w:r>
          </w:p>
        </w:tc>
      </w:tr>
      <w:tr>
        <w:trPr/>
        <w:tc>
          <w:tcPr>
            <w:tcW w:w="4452" w:type="dxa"/>
            <w:tcBorders>
              <w:top w:val="single" w:sz="4" w:space="0" w:color="000000"/>
              <w:left w:val="single" w:sz="4" w:space="0" w:color="000000"/>
              <w:bottom w:val="single" w:sz="4" w:space="0" w:color="000000"/>
              <w:right w:val="single" w:sz="4" w:space="0" w:color="000000"/>
            </w:tcBorders>
            <w:vAlign w:val="center"/>
          </w:tcPr>
          <w:p>
            <w:pPr>
              <w:pStyle w:val="Contenuto"/>
              <w:rPr>
                <w:i/>
                <w:i/>
              </w:rPr>
            </w:pPr>
            <w:r>
              <w:rPr>
                <w:i/>
              </w:rPr>
              <w:t>Imprese avviate</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ontenuto"/>
              <w:rPr/>
            </w:pPr>
            <w:r>
              <w:rPr/>
              <w:t xml:space="preserve">  </w:t>
            </w:r>
            <w:r>
              <w:rPr/>
              <w:t>667</w:t>
            </w:r>
          </w:p>
        </w:tc>
      </w:tr>
      <w:tr>
        <w:trPr/>
        <w:tc>
          <w:tcPr>
            <w:tcW w:w="4452" w:type="dxa"/>
            <w:tcBorders>
              <w:top w:val="single" w:sz="4" w:space="0" w:color="000000"/>
              <w:left w:val="single" w:sz="4" w:space="0" w:color="000000"/>
              <w:bottom w:val="single" w:sz="4" w:space="0" w:color="000000"/>
              <w:right w:val="single" w:sz="4" w:space="0" w:color="000000"/>
            </w:tcBorders>
            <w:vAlign w:val="center"/>
          </w:tcPr>
          <w:p>
            <w:pPr>
              <w:pStyle w:val="Contenuto"/>
              <w:rPr>
                <w:i/>
                <w:i/>
              </w:rPr>
            </w:pPr>
            <w:r>
              <w:rPr>
                <w:i/>
              </w:rPr>
              <w:t>Forma giuridica delle imprese avviate</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rPr>
                <w:i/>
                <w:i/>
              </w:rPr>
            </w:pPr>
            <w:r>
              <w:rPr>
                <w:i/>
              </w:rPr>
            </w:r>
          </w:p>
        </w:tc>
      </w:tr>
      <w:tr>
        <w:trPr/>
        <w:tc>
          <w:tcPr>
            <w:tcW w:w="4452" w:type="dxa"/>
            <w:tcBorders>
              <w:top w:val="single" w:sz="4" w:space="0" w:color="000000"/>
              <w:left w:val="single" w:sz="4" w:space="0" w:color="000000"/>
              <w:bottom w:val="single" w:sz="4" w:space="0" w:color="000000"/>
              <w:right w:val="single" w:sz="4" w:space="0" w:color="000000"/>
            </w:tcBorders>
            <w:vAlign w:val="center"/>
          </w:tcPr>
          <w:p>
            <w:pPr>
              <w:pStyle w:val="Contenuto"/>
              <w:rPr/>
            </w:pPr>
            <w:r>
              <w:rPr/>
              <w:t>impresa individuale/familiare</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ontenuto"/>
              <w:rPr/>
            </w:pPr>
            <w:r>
              <w:rPr/>
              <w:t>49%</w:t>
            </w:r>
          </w:p>
        </w:tc>
      </w:tr>
      <w:tr>
        <w:trPr/>
        <w:tc>
          <w:tcPr>
            <w:tcW w:w="4452" w:type="dxa"/>
            <w:tcBorders>
              <w:top w:val="single" w:sz="4" w:space="0" w:color="000000"/>
              <w:left w:val="single" w:sz="4" w:space="0" w:color="000000"/>
              <w:bottom w:val="single" w:sz="4" w:space="0" w:color="000000"/>
              <w:right w:val="single" w:sz="4" w:space="0" w:color="000000"/>
            </w:tcBorders>
            <w:vAlign w:val="center"/>
          </w:tcPr>
          <w:p>
            <w:pPr>
              <w:pStyle w:val="Contenuto"/>
              <w:rPr/>
            </w:pPr>
            <w:r>
              <w:rPr/>
              <w:t>società di persone</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ontenuto"/>
              <w:rPr/>
            </w:pPr>
            <w:r>
              <w:rPr/>
              <w:t>32%</w:t>
            </w:r>
          </w:p>
        </w:tc>
      </w:tr>
      <w:tr>
        <w:trPr/>
        <w:tc>
          <w:tcPr>
            <w:tcW w:w="4452" w:type="dxa"/>
            <w:tcBorders>
              <w:top w:val="single" w:sz="4" w:space="0" w:color="000000"/>
              <w:left w:val="single" w:sz="4" w:space="0" w:color="000000"/>
              <w:bottom w:val="single" w:sz="4" w:space="0" w:color="000000"/>
              <w:right w:val="single" w:sz="4" w:space="0" w:color="000000"/>
            </w:tcBorders>
            <w:vAlign w:val="center"/>
          </w:tcPr>
          <w:p>
            <w:pPr>
              <w:pStyle w:val="Contenuto"/>
              <w:rPr/>
            </w:pPr>
            <w:r>
              <w:rPr/>
              <w:t>società di capitali</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ontenuto"/>
              <w:rPr/>
            </w:pPr>
            <w:r>
              <w:rPr/>
              <w:t>17%</w:t>
            </w:r>
          </w:p>
        </w:tc>
      </w:tr>
      <w:tr>
        <w:trPr/>
        <w:tc>
          <w:tcPr>
            <w:tcW w:w="4452" w:type="dxa"/>
            <w:tcBorders>
              <w:top w:val="single" w:sz="4" w:space="0" w:color="000000"/>
              <w:left w:val="single" w:sz="4" w:space="0" w:color="000000"/>
              <w:bottom w:val="single" w:sz="4" w:space="0" w:color="000000"/>
              <w:right w:val="single" w:sz="4" w:space="0" w:color="000000"/>
            </w:tcBorders>
            <w:vAlign w:val="center"/>
          </w:tcPr>
          <w:p>
            <w:pPr>
              <w:pStyle w:val="Contenuto"/>
              <w:rPr/>
            </w:pPr>
            <w:r>
              <w:rPr/>
              <w:t>società cooperative</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ontenuto"/>
              <w:rPr/>
            </w:pPr>
            <w:r>
              <w:rPr/>
              <w:t xml:space="preserve">  </w:t>
            </w:r>
            <w:r>
              <w:rPr/>
              <w:t>2%</w:t>
            </w:r>
          </w:p>
        </w:tc>
      </w:tr>
      <w:tr>
        <w:trPr/>
        <w:tc>
          <w:tcPr>
            <w:tcW w:w="4452" w:type="dxa"/>
            <w:tcBorders>
              <w:top w:val="single" w:sz="4" w:space="0" w:color="000000"/>
              <w:left w:val="single" w:sz="4" w:space="0" w:color="000000"/>
              <w:bottom w:val="single" w:sz="4" w:space="0" w:color="000000"/>
              <w:right w:val="single" w:sz="4" w:space="0" w:color="000000"/>
            </w:tcBorders>
            <w:vAlign w:val="center"/>
          </w:tcPr>
          <w:p>
            <w:pPr>
              <w:pStyle w:val="Contenuto"/>
              <w:rPr>
                <w:i/>
                <w:i/>
              </w:rPr>
            </w:pPr>
            <w:r>
              <w:rPr>
                <w:i/>
              </w:rPr>
              <w:t>Domande di finanziamento presentate, a valere su diverse misure agevolative</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ontenuto"/>
              <w:rPr/>
            </w:pPr>
            <w:r>
              <w:rPr/>
              <w:t>1.003</w:t>
            </w:r>
          </w:p>
        </w:tc>
      </w:tr>
    </w:tbl>
    <w:p>
      <w:pPr>
        <w:pStyle w:val="Contenuto"/>
        <w:rPr/>
      </w:pPr>
      <w:r>
        <w:rPr/>
        <w:t>Fonte: Codex BIC (a cura di), rapporti di attività progetto MIP, Provincia di Torino.</w:t>
      </w:r>
    </w:p>
    <w:p>
      <w:pPr>
        <w:pStyle w:val="TitoloParagrafo"/>
        <w:numPr>
          <w:ilvl w:val="0"/>
          <w:numId w:val="4"/>
        </w:numPr>
        <w:rPr/>
      </w:pPr>
      <w:r>
        <w:rPr/>
        <w:t>CONCLUSIONI</w:t>
      </w:r>
    </w:p>
    <w:p>
      <w:pPr>
        <w:pStyle w:val="Contenuto"/>
        <w:rPr/>
      </w:pPr>
      <w:r>
        <w:rPr/>
        <w:t>Le considerazioni fin qui riportate e l’esperienza realizzata in provincia di Torino mostrano come il tema della creazione d’impresa sia un campo di azione assai ricco di spunti per chi intende sostenere lo sviluppo di un territorio.</w:t>
      </w:r>
    </w:p>
    <w:p>
      <w:pPr>
        <w:pStyle w:val="Contenuto"/>
        <w:rPr/>
      </w:pPr>
      <w:r>
        <w:rPr/>
        <w:t>La fornitura di servizi reali per gli aspiranti imprenditori può rappresentare una politica coerente con l’obiettivo di rendere più competitivo il tessuto economico locale, a patto che tali servizi siano in grado di presentare caratteristiche di qualità e di miglioramento continuo. Rispettate tali condizioni, un accompagnamento “su misura” per ogni progetto imprenditoriale può effettivamente garantire l’apporto di un valore aggiunto per l’aspirante imprenditore. Ciò è tanto più vero in una realtà, come quella italiana, che presenta un’alta natalità imprenditoriale ma anche un tasso di mortalità piuttosto elevato: secondo l’Istat, solo il 60% delle imprese nate nei quattro anni antecedenti è ancora attivo. Quanto c’è di fisiologico in queste cessazioni e quanto dipende invece da scelte “poco meditate”? Quanti insuccessi potrebbero essere evitati grazie all’intervento di servizi ex ante e post avvio? La questione è di grande spessore sia dal punto di vista pratico che teorico e sollecita un lavoro comune, finora poco praticato, tra i soggetti che forniscono i servizi, gli studiosi accademici e gli organismi di valutazione.</w:t>
      </w:r>
    </w:p>
    <w:p>
      <w:pPr>
        <w:pStyle w:val="Contenuto"/>
        <w:rPr/>
      </w:pPr>
      <w:r>
        <w:rPr/>
        <w:t xml:space="preserve">In questo contesto diviene centrale, per chi intenda sostenere la nascita di nuovi soggetti economici competitivi, riflettere su come accrescere la qualificazione di chi desidera fare impresa e di chi sta già vivendo tale esperienza. Occorre probabilmente concentrarsi non solo sulla “struttura” e sulla dimensione aziendale ma anche sulla figura dell’imprenditore, e soprattutto dei </w:t>
      </w:r>
      <w:r>
        <w:rPr>
          <w:i/>
        </w:rPr>
        <w:t>team</w:t>
      </w:r>
      <w:r>
        <w:rPr/>
        <w:t xml:space="preserve"> di nuovi imprenditori. Si tratta del punto di partenza nel definire le potenzialità di nuove società in grado di competere sul mercato. Un servizio per la creazione di impresa di buona qualità non è infatti la sommatoria di valide consulenze ma soprattutto una metodologia di lavoro, che tiene conto delle numerose e complicate problematiche che entrano in gioco nel momento in cui si fa la scelta imprenditoriale.</w:t>
      </w:r>
    </w:p>
    <w:p>
      <w:pPr>
        <w:pStyle w:val="Contenuto"/>
        <w:rPr/>
      </w:pPr>
      <w:r>
        <w:rPr/>
        <w:t>Infine, e da un altro punto di vista, l’esperienza condotta in provincia di Torino mostra l’importanza di coinvolgere nel processo di sostegno alla creazione d’impresa i principali “attori chiave” che operano nel contesto locale: enti pubblici (anzitutto le Camere di Commercio, ma anche i Comuni, soprattutto nelle tematiche legate agli Sportelli Unici per le Imprese), agenzie di sviluppo, associazioni imprenditoriali, parchi tecnologici, incubatori d’imprese e così via, fino ad arrivare ai consulenti che quotidianamente si confrontano con le aziende. Creare rapporti di conoscenza reciproca e collaborazione che permettano di far tesoro delle specifiche competenze, può consentire di qualificarne il livello e rispondere alla sempre più sentita esigenza di qualità nei servizi per le piccole imprese.</w:t>
      </w:r>
      <w:r>
        <w:br w:type="page"/>
      </w:r>
    </w:p>
    <w:p>
      <w:pPr>
        <w:pStyle w:val="TitoloParagrafo"/>
        <w:numPr>
          <w:ilvl w:val="0"/>
          <w:numId w:val="4"/>
        </w:numPr>
        <w:rPr>
          <w:lang w:val="en-GB"/>
        </w:rPr>
      </w:pPr>
      <w:r>
        <w:rPr>
          <w:lang w:val="en-GB"/>
        </w:rPr>
        <w:t>Bibliografia</w:t>
      </w:r>
    </w:p>
    <w:p>
      <w:pPr>
        <w:pStyle w:val="Bibliografia"/>
        <w:rPr/>
      </w:pPr>
      <w:r>
        <w:rPr>
          <w:lang w:val="en-GB"/>
        </w:rPr>
        <w:t xml:space="preserve">Audretsch D.B., Thurik A.R., Verheul I., (2002) </w:t>
      </w:r>
      <w:r>
        <w:rPr>
          <w:i/>
          <w:lang w:val="en-GB"/>
        </w:rPr>
        <w:t>Entrepreneurship: Determinants and Policy in a European-US Comparison,</w:t>
      </w:r>
      <w:r>
        <w:rPr>
          <w:lang w:val="en-GB"/>
        </w:rPr>
        <w:t xml:space="preserve"> Kluwer Academic Publishers, Boston/Dordrecht.</w:t>
      </w:r>
    </w:p>
    <w:p>
      <w:pPr>
        <w:pStyle w:val="Bibliografia"/>
        <w:rPr/>
      </w:pPr>
      <w:r>
        <w:rPr/>
        <w:t>Bonaccorsi A. (2005) Fare il mestiere. La creazione di nuove imprese innovative, relazione presentata al seminario</w:t>
      </w:r>
      <w:r>
        <w:rPr>
          <w:i/>
        </w:rPr>
        <w:t xml:space="preserve"> La creazione di nuove imprese innovative</w:t>
      </w:r>
      <w:r>
        <w:rPr/>
        <w:t>, Pisa.</w:t>
      </w:r>
    </w:p>
    <w:p>
      <w:pPr>
        <w:pStyle w:val="Bibliografia"/>
        <w:rPr/>
      </w:pPr>
      <w:r>
        <w:rPr/>
        <w:t xml:space="preserve">Camagni R. (2004) Aree metropolitane e sviluppo imprenditoriale, relazione presentata al Convegno </w:t>
      </w:r>
      <w:r>
        <w:rPr>
          <w:i/>
        </w:rPr>
        <w:t>Imprenditorialità e sviluppo locale: esperienze italiane e straniere a confronto</w:t>
      </w:r>
      <w:r>
        <w:rPr/>
        <w:t>, Milano.</w:t>
      </w:r>
    </w:p>
    <w:p>
      <w:pPr>
        <w:pStyle w:val="Contenuto"/>
        <w:rPr/>
      </w:pPr>
      <w:r>
        <w:rPr/>
        <w:t xml:space="preserve">Codex (1999) </w:t>
      </w:r>
      <w:r>
        <w:rPr>
          <w:i/>
        </w:rPr>
        <w:t>Percorsi di creazione d’impresa</w:t>
      </w:r>
      <w:r>
        <w:rPr/>
        <w:t xml:space="preserve"> Edizioni Codex, Torino.</w:t>
      </w:r>
    </w:p>
    <w:p>
      <w:pPr>
        <w:pStyle w:val="Bibliografia"/>
        <w:rPr/>
      </w:pPr>
      <w:r>
        <w:rPr/>
        <w:t xml:space="preserve">Gabriele R., Zamarian M., Zaninotto E. (2006) </w:t>
      </w:r>
      <w:r>
        <w:rPr>
          <w:i/>
        </w:rPr>
        <w:t>The Economic Impact of Regional Industrial Policies: An Empirical Investigation</w:t>
      </w:r>
      <w:r>
        <w:rPr/>
        <w:t>, Quaderni DISA N. 111, Università degli studi di Trento.</w:t>
      </w:r>
    </w:p>
    <w:p>
      <w:pPr>
        <w:pStyle w:val="Bibliografia"/>
        <w:rPr/>
      </w:pPr>
      <w:r>
        <w:rPr/>
        <w:t>Granelli A., Piccaluga A., Rullani E. (2007) Interventi</w:t>
      </w:r>
      <w:r>
        <w:rPr>
          <w:i/>
          <w:iCs/>
        </w:rPr>
        <w:t xml:space="preserve"> </w:t>
      </w:r>
      <w:r>
        <w:rPr>
          <w:iCs/>
        </w:rPr>
        <w:t xml:space="preserve">alla tavola rotonda </w:t>
      </w:r>
      <w:r>
        <w:rPr>
          <w:i/>
          <w:iCs/>
        </w:rPr>
        <w:t>Micro-piccole imprese: valore o debolezza?</w:t>
      </w:r>
      <w:r>
        <w:rPr/>
        <w:t xml:space="preserve"> nell’ambito della seconda edizione della manifestazione Voglia d’Impresa, Torino, http://www.mettersinproprio.it/vogliaimpresa/2007.</w:t>
      </w:r>
    </w:p>
    <w:p>
      <w:pPr>
        <w:pStyle w:val="Bibliografia"/>
        <w:rPr/>
      </w:pPr>
      <w:r>
        <w:rPr/>
        <w:t xml:space="preserve">Mingolla G. (1997) Un supporto alla creazione di impresa, </w:t>
      </w:r>
      <w:r>
        <w:rPr>
          <w:i/>
        </w:rPr>
        <w:t>Impresa &amp; Stato</w:t>
      </w:r>
      <w:r>
        <w:rPr/>
        <w:t>, 39, Formaper, Milano.</w:t>
      </w:r>
    </w:p>
    <w:p>
      <w:pPr>
        <w:pStyle w:val="Bibliografia"/>
        <w:rPr/>
      </w:pPr>
      <w:r>
        <w:rPr/>
        <w:t xml:space="preserve">Osservatorio Unioncamere sulla demografia delle imprese (2005) </w:t>
      </w:r>
      <w:r>
        <w:rPr>
          <w:i/>
        </w:rPr>
        <w:t>Le nuove imprese in Italia 1998-2002</w:t>
      </w:r>
      <w:r>
        <w:rPr/>
        <w:t>, Rapporti Unioncamere, Roma.</w:t>
      </w:r>
    </w:p>
    <w:p>
      <w:pPr>
        <w:pStyle w:val="Bibliografia"/>
        <w:rPr/>
      </w:pPr>
      <w:r>
        <w:rPr/>
        <w:t xml:space="preserve">Ossola P. (2006) </w:t>
      </w:r>
      <w:r>
        <w:rPr>
          <w:i/>
        </w:rPr>
        <w:t>Imprenditori di nasce o si diventa?</w:t>
      </w:r>
      <w:r>
        <w:rPr/>
        <w:t>, Edizioni Sonda, Casale Monferrato.</w:t>
      </w:r>
    </w:p>
    <w:p>
      <w:pPr>
        <w:pStyle w:val="Bibliografia"/>
        <w:rPr/>
      </w:pPr>
      <w:r>
        <w:rPr/>
        <w:t xml:space="preserve">Provincia di Torino (2005) </w:t>
      </w:r>
      <w:r>
        <w:rPr>
          <w:i/>
        </w:rPr>
        <w:t>Sviluppo e consolidamento dell’imprenditorialità con priorità ai nuovi bacini d’impiego: programma provinciale annualità 2005-2006</w:t>
      </w:r>
      <w:r>
        <w:rPr/>
        <w:t>, Servizio Concertazione Territoriale, Torino.</w:t>
      </w:r>
    </w:p>
    <w:p>
      <w:pPr>
        <w:pStyle w:val="Bibliografia"/>
        <w:rPr/>
      </w:pPr>
      <w:r>
        <w:rPr/>
        <w:t xml:space="preserve">Santarelli E., Vivarelli M. (2003) </w:t>
      </w:r>
      <w:r>
        <w:rPr>
          <w:i/>
        </w:rPr>
        <w:t>Il falso mito dei sussidi alle nuove attività</w:t>
      </w:r>
      <w:r>
        <w:rPr/>
        <w:t>, articolo sezione innovazione e ricerca, http://www.lavoce.info.</w:t>
      </w:r>
    </w:p>
    <w:p>
      <w:pPr>
        <w:pStyle w:val="Bibliografia"/>
        <w:rPr/>
      </w:pPr>
      <w:r>
        <w:rPr/>
        <w:t xml:space="preserve">Solinas G. (1996) </w:t>
      </w:r>
      <w:r>
        <w:rPr>
          <w:i/>
        </w:rPr>
        <w:t>I processi di formazione, la crescita e la sopravvivenza delle piccole imprese</w:t>
      </w:r>
      <w:r>
        <w:rPr/>
        <w:t>, Franco Angeli, Milano.</w:t>
      </w:r>
      <w:r>
        <w:br w:type="page"/>
      </w:r>
    </w:p>
    <w:p>
      <w:pPr>
        <w:pStyle w:val="Normal"/>
        <w:spacing w:lineRule="exact" w:line="360" w:before="0" w:after="360"/>
        <w:rPr>
          <w:b/>
          <w:b/>
          <w:sz w:val="24"/>
          <w:szCs w:val="24"/>
        </w:rPr>
      </w:pPr>
      <w:r>
        <w:rPr>
          <w:b/>
          <w:sz w:val="24"/>
          <w:szCs w:val="24"/>
        </w:rPr>
        <w:t>ABSTRACT</w:t>
      </w:r>
    </w:p>
    <w:p>
      <w:pPr>
        <w:pStyle w:val="Contenuto"/>
        <w:rPr>
          <w:b/>
          <w:b/>
          <w:sz w:val="24"/>
          <w:szCs w:val="24"/>
          <w:lang w:val="en-US"/>
        </w:rPr>
      </w:pPr>
      <w:r>
        <w:rPr>
          <w:b/>
          <w:sz w:val="24"/>
          <w:szCs w:val="24"/>
          <w:lang w:val="en-US"/>
        </w:rPr>
      </w:r>
    </w:p>
    <w:p>
      <w:pPr>
        <w:pStyle w:val="Contenuto"/>
        <w:rPr>
          <w:lang w:val="en-US"/>
        </w:rPr>
      </w:pPr>
      <w:r>
        <w:rPr>
          <w:lang w:val="en-US"/>
        </w:rPr>
        <w:t>The big economic challenges of the global market increase the importance of investments to promote the birth and growth of new successful enterprises, especially innovative and high tech based.</w:t>
      </w:r>
    </w:p>
    <w:p>
      <w:pPr>
        <w:pStyle w:val="Contenuto"/>
        <w:rPr>
          <w:lang w:val="en-US"/>
        </w:rPr>
      </w:pPr>
      <w:r>
        <w:rPr>
          <w:lang w:val="en-US"/>
        </w:rPr>
        <w:t>Stimulating the creation of new enterprises could be strategic to the economic development process of a region. But local public institutions have to operate to produce more small companies or do they have to focus their efforts to foster better entrepreneurs?</w:t>
      </w:r>
    </w:p>
    <w:p>
      <w:pPr>
        <w:pStyle w:val="Contenuto"/>
        <w:rPr>
          <w:lang w:val="en-US"/>
        </w:rPr>
      </w:pPr>
      <w:r>
        <w:rPr>
          <w:lang w:val="en-US"/>
        </w:rPr>
        <w:t>“</w:t>
      </w:r>
      <w:r>
        <w:rPr>
          <w:lang w:val="en-US"/>
        </w:rPr>
        <w:t>Mettersi in Proprio” (M.I.P. - “Start up your own business”) is a support service to enterprise creation promoted by Provincia of Torino, co-funded by the European Union (ESF). It is made up of several integrated actions, which aim at spreading a culture of entrepreneurship, stimulating new business ideas, offering professional mentorship consultancy to would-be entrepreneurs.</w:t>
      </w:r>
    </w:p>
    <w:p>
      <w:pPr>
        <w:pStyle w:val="Contenuto"/>
        <w:rPr/>
      </w:pPr>
      <w:r>
        <w:rPr>
          <w:lang w:val="en-US"/>
        </w:rPr>
        <w:t>The experience of Provincia of Torino</w:t>
      </w:r>
      <w:r>
        <w:rPr>
          <w:lang w:val="en-GB"/>
        </w:rPr>
        <w:t xml:space="preserve"> is based on two basic ideas: first, the creation of high quality start-ups is an essential element in order to obtain a competitive and sustainable regional growth; second, a project for enterprise creation could be successful if it’s able to involve local key actors contributing to a high quality enterprise creation proces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B0007A"/>
      <w:sz w:val="22"/>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B0007A"/>
      <w:sz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4"/>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4"/>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Footnote">
    <w:name w:val="Footnote Text"/>
    <w:basedOn w:val="Normal"/>
    <w:pPr/>
    <w:rPr>
      <w:lang w:bidi="ar-SA"/>
    </w:rPr>
  </w:style>
  <w:style w:type="paragraph" w:styleId="NormaleWeb">
    <w:name w:val="Normale (Web)"/>
    <w:basedOn w:val="Normal"/>
    <w:qFormat/>
    <w:pPr>
      <w:spacing w:before="100" w:after="100"/>
    </w:pPr>
    <w:rPr>
      <w:rFonts w:ascii="Verdana" w:hAnsi="Verdana" w:eastAsia="Arial Unicode MS;Arial" w:cs="Arial Unicode MS;Arial"/>
      <w:sz w:val="17"/>
      <w:szCs w:val="17"/>
      <w:lang w:bidi="ar-SA"/>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a.to.it/" TargetMode="External"/><Relationship Id="rId3" Type="http://schemas.openxmlformats.org/officeDocument/2006/relationships/hyperlink" Target="http://www.sogecoop.coop/" TargetMode="External"/><Relationship Id="rId4" Type="http://schemas.openxmlformats.org/officeDocument/2006/relationships/hyperlink" Target="http://www.piemonte.confcooperative.it/Strutture Operative e di Servi0/Lists/Centri Servizi/DispForm.aspx?ID=8"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0:38:00Z</dcterms:created>
  <dc:creator>Manero</dc:creator>
  <dc:description/>
  <cp:keywords/>
  <dc:language>en-US</dc:language>
  <cp:lastModifiedBy>ptomane</cp:lastModifiedBy>
  <cp:lastPrinted>2007-09-20T11:39:00Z</cp:lastPrinted>
  <dcterms:modified xsi:type="dcterms:W3CDTF">2007-09-21T10:38:00Z</dcterms:modified>
  <cp:revision>2</cp:revision>
  <dc:subject/>
  <dc:title>XXII CONFERENZA ITALIANA DI SCIENZE REGIONALI</dc:title>
</cp:coreProperties>
</file>