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 xml:space="preserve"> </w:t>
      </w:r>
      <w:r>
        <w:rPr/>
        <w:t>XXVII CONFERENZA ITALIANA DI SCIENZE REGIONALI</w:t>
      </w:r>
    </w:p>
    <w:p>
      <w:pPr>
        <w:pStyle w:val="TitoloContributo"/>
        <w:rPr/>
      </w:pPr>
      <w:r>
        <w:rPr/>
        <w:t>Pianificazione Della Mobilità E Strategie Localizzative</w:t>
      </w:r>
    </w:p>
    <w:p>
      <w:pPr>
        <w:pStyle w:val="Autori"/>
        <w:rPr/>
      </w:pPr>
      <w:r>
        <w:rPr/>
        <w:t>Tiziana BARDI</w:t>
      </w:r>
      <w:r>
        <w:rPr>
          <w:vertAlign w:val="superscript"/>
        </w:rPr>
        <w:t>1</w:t>
      </w:r>
      <w:r>
        <w:rPr/>
        <w:t>, Nicola LONARDONI</w:t>
      </w:r>
      <w:r>
        <w:rPr>
          <w:vertAlign w:val="superscript"/>
        </w:rPr>
        <w:t>2</w:t>
      </w:r>
    </w:p>
    <w:p>
      <w:pPr>
        <w:pStyle w:val="Afferenza"/>
        <w:rPr/>
      </w:pPr>
      <w:r>
        <w:rPr/>
        <w:t>1 Dipartimento di Edilizia, Urbanistica ed Ingegneria dei Materiali. Università degli Studi di Genova, Via all’Opera Pia 15/A, 16145, Genova</w:t>
      </w:r>
    </w:p>
    <w:p>
      <w:pPr>
        <w:pStyle w:val="Afferenza"/>
        <w:rPr/>
      </w:pPr>
      <w:r>
        <w:rPr/>
        <w:t>2 Dipartimento di Architettura e Pianificazione Territoriale. Università degli Studi di Bologna, Viale</w:t>
      </w:r>
    </w:p>
    <w:p>
      <w:pPr>
        <w:pStyle w:val="Afferenza"/>
        <w:rPr/>
      </w:pPr>
      <w:r>
        <w:rPr/>
        <w:t>Risorgimento 2, 40136, Bologna</w:t>
      </w:r>
    </w:p>
    <w:p>
      <w:pPr>
        <w:pStyle w:val="TitoloSommario"/>
        <w:rPr/>
      </w:pPr>
      <w:r>
        <w:rPr/>
        <w:t>SOMMARIO</w:t>
      </w:r>
      <w:r>
        <w:rPr>
          <w:rStyle w:val="FootnoteCharacters"/>
          <w:rStyle w:val="FootnoteAnchor"/>
        </w:rPr>
        <w:footnoteReference w:customMarkFollows="1" w:id="2"/>
        <w:t>*</w:t>
      </w:r>
    </w:p>
    <w:p>
      <w:pPr>
        <w:pStyle w:val="ContenutoSommario"/>
        <w:rPr/>
      </w:pPr>
      <w:r>
        <w:rPr/>
        <w:t>Negli ultimi anni, la pressione esercitata del traffico sulle città italiane e, più in generale, sulle città europee, ha imposto alla comunità la necessità di affrontare il tema della mobilità in modo radicale. Le aree cittadine che presentano maggiori criticità sono i centri storici in quanto strutturalmente poco affini all’invadente presenza veicolare. Le azioni intraprese dalle Pubbliche Amministrazioni sono di carattere amministrativo, economico e tecnologico. Molteplici sono le considerazioni sul piano dei rischi, sia dal punto di vista della mobilità delle merci che dal punto di vista dell’accessibilità alle attività presenti all’interno della città storica da parte del pubblico fruitore. Seppur con modalità differenti, queste componenti assumono, nel contesto specifico, un carattere di svantaggio per la competitività delle imprese, per lo più commerciali, presenti nei nostri centri storici. Inoltre, viste da un’altra angolatura, queste difficoltà possono venire recepite come una opportunità per le scelte localizzative di nuovi operatori. In queste pagine si cercherà di capire se, ed eventualmente in che modo, questi fattori influiscono sulle scelte degli operatori commerciali.</w:t>
      </w:r>
      <w:r>
        <w:br w:type="page"/>
      </w:r>
    </w:p>
    <w:p>
      <w:pPr>
        <w:pStyle w:val="TitoloParagrafo"/>
        <w:numPr>
          <w:ilvl w:val="0"/>
          <w:numId w:val="2"/>
        </w:numPr>
        <w:rPr/>
      </w:pPr>
      <w:r>
        <w:rPr/>
        <w:t>INTRODUZIONE</w:t>
      </w:r>
    </w:p>
    <w:p>
      <w:pPr>
        <w:pStyle w:val="Contenuto"/>
        <w:rPr/>
      </w:pPr>
      <w:r>
        <w:rPr/>
        <w:t>L’intento di questo lavoro è stato quello di proporre alcuni aspetti relativi al rapporto tra gli attuali orientamenti delle politiche per la mobilità e le possibili implicazioni di riorganizzazione delle attività commerciali. Si percorreranno due linee parallele. La prima approfondirà le tematiche relative all’emergenza percepita in termini di sostenibilità ambientale e sociale della mobilità, con particolare riferimento alla mobilità delle merci. La seconda affronterà i temi relativi ai nuovi parametri di scelta per la localizzazione delle superfici di vendita. Queste due tematiche, benché appartengano ad ambiti disciplinari ragionevolmente diversi, hanno molti punti di contatto che spesso, nella pratica, si traducono in contrasti. Lo scopo finale di confrontare e di approfondire i due punti di vista è quello di ricercare eventuali obiettivi comuni e punti di equilibrio tra pratiche apparentemente incompatibili per fornire nuovi strumenti di dialogo nella concertazione di scelte importanti per il corretto sviluppo del territorio.</w:t>
      </w:r>
    </w:p>
    <w:p>
      <w:pPr>
        <w:pStyle w:val="Contenuto"/>
        <w:rPr/>
      </w:pPr>
      <w:r>
        <w:rPr/>
        <w:t>Le criticità relative ai trasporti si sono manifestate nell’ultimo decennio sotto la forma di un incessante incremento della domanda di mobilità che ha visto soprattutto un aumento dell’uso dei mezzi privati e del ricorso di pratiche distributive per le merci volte alla riduzione delle scorte e dello stoccaggio. L’insieme di questi fattori ha messo in allarme il sistema di controllo dell’inquinamento che ha finora raggiunto obiettivi importanti soprattutto grazie a politiche incentrate sul ricambio tecnologico dei mezzi e su azioni amministrative di limitazione del traffico. L’allarme è dovuto alla fragilità degli equilibri raggiunti tra livelli di emissioni e di impatto e l’imposizione di nuovi elementi nelle prassi commerciali, produttive e, più in generale, operative. Infatti, per un insieme di ragioni che verranno riproposte in seguito, il commercio abbandona il concetto di prossimità prediligendo gli spazi più ampi disponibili all’esterno del centro cittadino contando proprio sulla diffusione del trasporto individuale; le attività produttive riducono gli spazi riservati allo stoccaggio ed ottimizzano i tempi di approvvigionamento e distribuzione; l’assetto lavorativo tende all’autonomia individuale che, per contro, ridistribuisce i trasferimenti lungo l’arco dell’intera giornata ed in un insieme di destinazioni lavorative maggiormente polverizzato sul territorio. Pertanto, in questo contesto, la tendenza all’uso del trasporto individuale sia in termini di passeggeri che in termini di unità merceologiche non potrà che seguire un trend crescente.</w:t>
      </w:r>
    </w:p>
    <w:p>
      <w:pPr>
        <w:pStyle w:val="Contenuto"/>
        <w:rPr/>
      </w:pPr>
      <w:r>
        <w:rPr/>
        <w:t>Se, quindi, da un lato si manifestano miglioramenti sul piano ambientale, dall’altro si prospettano scenari sempre più complessi in cui, oltre alla qualità dell’aria, si dovranno affrontare emergenze legate alla congestione, l’inquinamento acustico e la sicurezza nei trasporti. In questo quadro, le pubbliche amministrazioni si trovano di fronte a problematiche difficili sia dal punto di vista dell’applicabilità pratica che dal punto di vista della strategia politica. Inoltre, l’ulteriore rischio intrinseco che alcune iniziative portano in sé, è quello di creare una disparità tra gli operatori economici coinvolti sia sul piano del trasporto, che sul piano del commercio. In particolare, le nuove pratiche di regolamentazione degli accessi nei centri storici, spesso portano in sé una forte responsabilità affidata agli enti di controllo. Il caso di Utrecht, in Europa, è l’esempio di un’applicazione di una politica di city logistic che è stata compromessa anche da uno scarso controllo da parte della polizia municipale. Tale inefficienza non ha portato solamente all’insuccesso del progetto, ma poteva generare uno squilibrio competitivo tra gli operatori che agivano seguendo le regolamentazioni vigenti e coloro che non se ne curavano certi di non subire controlli nè sanzioni.</w:t>
      </w:r>
    </w:p>
    <w:p>
      <w:pPr>
        <w:pStyle w:val="Contenuto"/>
        <w:rPr/>
      </w:pPr>
      <w:r>
        <w:rPr/>
        <w:t>In questa introduzione, una parola va spesa sulla concentrazione demografica e delle attività economiche. Per molti anni si è parlato dei fenomeni di dispersione insediativa, tra i cui effetti, uno dei più importanti è la riduzione dell’efficienza dei sistemi di trasporto passeggeri e di distribuzione delle merci. In realtà, questo non è dovuto alla sola polverizzazione dell’abitato, ma ad una mancata organizzazione in termini cronologici oltre che alla scarsa sensibilità dei cittadini che continuano a prediligere mezzi individuali rispetto ai mezzi collettivi. In ogni caso, una distribuzione più diffusa della popolazione giustifica la nascita dei grandi contenitori di offerta, per i quali, l’attenzione nei confronti del trasporto individuale è fondamentale.</w:t>
      </w:r>
    </w:p>
    <w:p>
      <w:pPr>
        <w:pStyle w:val="Contenuto"/>
        <w:rPr/>
      </w:pPr>
      <w:r>
        <w:rPr/>
        <w:t>Per finire un accenno a nuovi elementi per la pianificazione dei trasporti. In un momento in cui il TPL è in un affannata ricerca di migliorarsi e di posizionarsi come un servizio efficiente e uniformemente distribuito per garantire un’accessibilità universale, esistono fondamentali difficoltà date dall’incompatibilità con altri eventi politici. Le ultime leggi sull’istruzione, ad esempio, hanno delegato le decisioni di parte del calendario scolastico alle singole unità scolastiche. Nel settore della mobilità, da un lato questo ha favorito una migliore distribuzione delle partenze nei periodi di esodo verso mete turistiche diminuendo il tasso di congestione delle grandi reti viarie. Dall’altro lato, questa scelta ha generato delle inefficienze e delle diseconomie nelle pratiche di gestione del servizio di trasporto pubblico.</w:t>
      </w:r>
    </w:p>
    <w:p>
      <w:pPr>
        <w:pStyle w:val="TitoloParagrafo"/>
        <w:numPr>
          <w:ilvl w:val="0"/>
          <w:numId w:val="2"/>
        </w:numPr>
        <w:rPr/>
      </w:pPr>
      <w:r>
        <w:rPr/>
        <w:t>COMMERCIO E CENTRI STORICI</w:t>
      </w:r>
    </w:p>
    <w:p>
      <w:pPr>
        <w:pStyle w:val="TitoloSottoParagrafo"/>
        <w:numPr>
          <w:ilvl w:val="1"/>
          <w:numId w:val="2"/>
        </w:numPr>
        <w:rPr/>
      </w:pPr>
      <w:r>
        <w:rPr/>
        <w:t>L’evoluzione del commercio nella città</w:t>
      </w:r>
    </w:p>
    <w:p>
      <w:pPr>
        <w:pStyle w:val="Contenuto"/>
        <w:rPr/>
      </w:pPr>
      <w:r>
        <w:rPr/>
        <w:t>Negli ultimi anni gli urbanisti hanno portato avanti il dibattito sulla necessità di riformare gli strumenti di pianificazione, considerati inadatti a rispondere alle esigenze di molte delle funzioni presenti nelle città.</w:t>
      </w:r>
    </w:p>
    <w:p>
      <w:pPr>
        <w:pStyle w:val="Contenuto"/>
        <w:rPr/>
      </w:pPr>
      <w:r>
        <w:rPr/>
        <w:t>Una delle critiche mosse riguarda la separazione delle discipline nell’ambito della stesura dei piani, come nel caso del commercio e delle infrastrutture viarie.</w:t>
      </w:r>
    </w:p>
    <w:p>
      <w:pPr>
        <w:pStyle w:val="Contenuto"/>
        <w:rPr/>
      </w:pPr>
      <w:r>
        <w:rPr/>
        <w:t>Analizzando l’evoluzione  delle città, dall’antichità ai giorni nostri, si può vedere come la storia sia ricca di testimonianze del legame fra urbanizzazione, attività commerciali e infrastrutture:  i principali  insediamenti si sono sviluppati a partire dal luogo di scambio delle merci, esempi ne sono alcune città islamiche, sviluppate sulle rotte delle carovane, oppure Bristol e Freiburg, sviluppate all’incrocio dei principali assi viari, o ancora Parigi, Londra, Il Cairo, che sfruttarono i vicini fiumi per il trasporto e gli scambi (L. BENEVOLO, Storia della città).</w:t>
      </w:r>
    </w:p>
    <w:p>
      <w:pPr>
        <w:pStyle w:val="Contenuto"/>
        <w:rPr/>
      </w:pPr>
      <w:r>
        <w:rPr/>
        <w:t>Nel corso del XX secolo il boom industriale, la nuova distribuzione e i cambiamenti avvenuti nell’agricoltura e nell’artigianato modificarono profondamente  l’assetto  urbanistico ed economico del territorio urbano: il commercio non era più il risultato  delle esigenze di chi abitava gli spazi urbani, ma   un sistema internazionale di scambi e di business.</w:t>
      </w:r>
    </w:p>
    <w:p>
      <w:pPr>
        <w:pStyle w:val="Contenuto"/>
        <w:rPr/>
      </w:pPr>
      <w:r>
        <w:rPr/>
        <w:t>All’inizio degli anni ’90 il rapporto esistente fra territorio urbano e commercio risulta  fortemente indebolito da un sistema  che richiede maggiore competitività (sia negli scambi che nei prezzi)  : il centro (storico e iper-centro), da sempre il luogo in cui si manifestano con più evidenza processi evolutivi e  cuore della città accusa la mancanza di nuovi spazi e di accessi privilegiati, manifestando il progressivo indebolimento della struttura commerciale  di vicinato insieme a gravi problemi di sicurezza e di perdita demografica.</w:t>
      </w:r>
    </w:p>
    <w:p>
      <w:pPr>
        <w:pStyle w:val="TitoloSottoParagrafo"/>
        <w:numPr>
          <w:ilvl w:val="1"/>
          <w:numId w:val="2"/>
        </w:numPr>
        <w:rPr/>
      </w:pPr>
      <w:r>
        <w:rPr/>
        <w:t>Il decentramento delle attività commerciali ed il boom  delle grandi superfici di vendita</w:t>
      </w:r>
    </w:p>
    <w:p>
      <w:pPr>
        <w:pStyle w:val="Contenuto"/>
        <w:rPr/>
      </w:pPr>
      <w:r>
        <w:rPr/>
        <w:t>Nel corso degli anni ’90 è stata privilegiata la tendenza a decentrare le maggiori attività (imprese, università, etc.) per diminuire la concentrazione di traffico nelle zone centrali: a questo si è aggiunto un incremento dell’abitato nelle zone periferiche e dei servizi di trasporto studiati secondo una logica di mobility management.</w:t>
      </w:r>
    </w:p>
    <w:p>
      <w:pPr>
        <w:pStyle w:val="Contenuto"/>
        <w:rPr/>
      </w:pPr>
      <w:r>
        <w:rPr/>
        <w:t xml:space="preserve">Ma se  da una parte questo intervento  ha alleggerito la pressione sul centro, dall’altra ha portato alla realizzazione di quartieri dormitorio o di insediamenti che gravitano intorno ai vecchi centri senza avere un loro vero potenziale ed una loro identità e l’esperimento molto criticato  delle “villes satellites” francesi, intorno a Parigi, ne è un esempio. </w:t>
      </w:r>
    </w:p>
    <w:p>
      <w:pPr>
        <w:pStyle w:val="Contenuto"/>
        <w:rPr/>
      </w:pPr>
      <w:r>
        <w:rPr/>
        <w:t>Tuttavia lo studio commerciale dell’insieme della città mostra che la periferia esercita un’attrazione commerciale reale a discapito del centro (F.LAGRUE, La  perte de la suprématie du centre-Ville ).</w:t>
      </w:r>
    </w:p>
    <w:p>
      <w:pPr>
        <w:pStyle w:val="Contenuto"/>
        <w:rPr/>
      </w:pPr>
      <w:r>
        <w:rPr/>
        <w:t xml:space="preserve">L’utilizzo in massa dell’automobile ha messo in crisi la circolazione del centro cittadino e partecipato allo sviluppi di strutture commerciali in periferia. </w:t>
      </w:r>
    </w:p>
    <w:p>
      <w:pPr>
        <w:pStyle w:val="Contenuto"/>
        <w:rPr/>
      </w:pPr>
      <w:r>
        <w:rPr/>
        <w:t>La rivalità commerciale fra centro città e periferia si è accentuata ugualmente per ragioni di spazio e di pianificazione commerciale : difficilmente una media o grande superficie di vendita può nascere in centro e le piccole superfici commerciali trovano maggiore attrattività (e minor costi) ad installarsi nelle gallerie di ipermercato periferiche.</w:t>
      </w:r>
    </w:p>
    <w:p>
      <w:pPr>
        <w:pStyle w:val="Contenuto"/>
        <w:rPr/>
      </w:pPr>
      <w:r>
        <w:rPr/>
        <w:t xml:space="preserve">Questo declino porta ad un indebolimento demografico ed ad un impoverimento delle attività del centro città, con tutti i problemi sociali che accompagnano questi fenomeni. </w:t>
      </w:r>
    </w:p>
    <w:p>
      <w:pPr>
        <w:pStyle w:val="Contenuto"/>
        <w:rPr/>
      </w:pPr>
      <w:r>
        <w:rPr/>
        <w:t xml:space="preserve">Significa altresì perdere l’identità delle nostre città e dirigersi verso un modello americano. Allo stesso tempo significa standardizzare l’offerta, non più legata al territorio, alla cultura, alla capacità di elaborazione del singolo venditore, ma alla potenza di richiamo del centro commerciale in cui viene esercitata. </w:t>
      </w:r>
    </w:p>
    <w:p>
      <w:pPr>
        <w:pStyle w:val="Contenuto"/>
        <w:rPr/>
      </w:pPr>
      <w:r>
        <w:rPr/>
        <w:t>Non viene più reclamizzato il prodotto in sé, ma il suo contenitore, il grande centro in cui quel prodotto è disponibile ad un certo prezzo. Stiamo assistendo all’industrializzazione del commercio che ha come effetto sul territorio quello di distribuire le attività commerciali assecondando criteri sempre più simili a quelli propriamente industriali. Sarebbe a questo punto interessante approfondire un’analogia che si può cogliere con il filone teorico che portò da Von Thünen ai modelli sulla rendita di posizione.</w:t>
      </w:r>
    </w:p>
    <w:p>
      <w:pPr>
        <w:pStyle w:val="TitoloParagrafo"/>
        <w:numPr>
          <w:ilvl w:val="0"/>
          <w:numId w:val="2"/>
        </w:numPr>
        <w:rPr/>
      </w:pPr>
      <w:r>
        <w:rPr/>
        <w:t>MOBILITÀ</w:t>
      </w:r>
    </w:p>
    <w:p>
      <w:pPr>
        <w:pStyle w:val="TitoloSottoParagrafo"/>
        <w:numPr>
          <w:ilvl w:val="1"/>
          <w:numId w:val="2"/>
        </w:numPr>
        <w:rPr/>
      </w:pPr>
      <w:r>
        <w:rPr/>
        <w:t>Trasporti e ambiente</w:t>
      </w:r>
    </w:p>
    <w:p>
      <w:pPr>
        <w:pStyle w:val="Contenuto"/>
        <w:rPr/>
      </w:pPr>
      <w:r>
        <w:rPr/>
        <w:t>Dai tempi del Rapporto Brundtland del 1987, il concetto di sostenibilità ambientale si è fatto strada nella sensibilità sociale e nella pubblica amministrazione. L’attenzione del mondo si è finalmente concentrata sulla salvaguardia di se stesso.</w:t>
      </w:r>
    </w:p>
    <w:p>
      <w:pPr>
        <w:pStyle w:val="Contenuto"/>
        <w:rPr/>
      </w:pPr>
      <w:r>
        <w:rPr/>
      </w:r>
    </w:p>
    <w:p>
      <w:pPr>
        <w:pStyle w:val="Contenuto"/>
        <w:jc w:val="center"/>
        <w:rPr/>
      </w:pPr>
      <w:r>
        <w:rPr/>
        <w:drawing>
          <wp:inline distT="0" distB="0" distL="0" distR="0">
            <wp:extent cx="5210175" cy="324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210175" cy="3244215"/>
                    </a:xfrm>
                    <a:prstGeom prst="rect">
                      <a:avLst/>
                    </a:prstGeom>
                  </pic:spPr>
                </pic:pic>
              </a:graphicData>
            </a:graphic>
          </wp:inline>
        </w:drawing>
      </w:r>
    </w:p>
    <w:p>
      <w:pPr>
        <w:pStyle w:val="Normal"/>
        <w:autoSpaceDE w:val="false"/>
        <w:jc w:val="both"/>
        <w:rPr>
          <w:i/>
          <w:i/>
          <w:sz w:val="24"/>
        </w:rPr>
      </w:pPr>
      <w:r>
        <w:rPr>
          <w:i/>
          <w:sz w:val="24"/>
        </w:rPr>
      </w:r>
    </w:p>
    <w:p>
      <w:pPr>
        <w:pStyle w:val="Normal"/>
        <w:autoSpaceDE w:val="false"/>
        <w:jc w:val="both"/>
        <w:rPr/>
      </w:pPr>
      <w:r>
        <w:rPr>
          <w:i/>
          <w:sz w:val="24"/>
        </w:rPr>
        <w:t xml:space="preserve">Figura 1 </w:t>
      </w:r>
      <w:r>
        <w:rPr>
          <w:sz w:val="24"/>
        </w:rPr>
        <w:t>Fonti di inquinamento da CO</w:t>
      </w:r>
      <w:r>
        <w:rPr>
          <w:rFonts w:cs="(Tipo di carattere testo asiati;Times New Roman" w:ascii="(Tipo di carattere testo asiati;Times New Roman" w:hAnsi="(Tipo di carattere testo asiati;Times New Roman"/>
          <w:sz w:val="24"/>
          <w:vertAlign w:val="subscript"/>
        </w:rPr>
        <w:t>2</w:t>
      </w:r>
      <w:r>
        <w:rPr>
          <w:sz w:val="24"/>
        </w:rPr>
        <w:t xml:space="preserve"> nell’anno 1999 nel territorio italiano. Fonte: ANPA</w:t>
      </w:r>
    </w:p>
    <w:p>
      <w:pPr>
        <w:pStyle w:val="Contenuto"/>
        <w:rPr>
          <w:sz w:val="24"/>
        </w:rPr>
      </w:pPr>
      <w:r>
        <w:rPr>
          <w:sz w:val="24"/>
        </w:rPr>
      </w:r>
    </w:p>
    <w:p>
      <w:pPr>
        <w:pStyle w:val="Contenuto"/>
        <w:rPr/>
      </w:pPr>
      <w:r>
        <w:rPr/>
        <w:t>Da quel lontano punto di partenza, la comunità politica ha progressivamente costruito un quadro di interventi che hanno portato ad un lento, ma graduale, miglioramento nel campo dell’inquinamento atmosferico. Dal 1970 ad oggi, secondo l’”Agenzia europea dell’ambiente”, l’emissione dei tre gruppi di sostanze inquinanti fondamentali si è ridotta di più del 90% [Montanari, Zara, Gragnani - 2005]. Naturalmente, come si evince dal grafico in Figura 1, i trasporti su strada non sono l’unica fonte di inquinamento atmosferico, tuttavia, sul territorio italiano, essi rappresentano il 23% del totale per le emissioni di CO</w:t>
      </w:r>
      <w:r>
        <w:rPr>
          <w:rFonts w:cs="(Tipo di carattere testo asiati;Times New Roman" w:ascii="(Tipo di carattere testo asiati;Times New Roman" w:hAnsi="(Tipo di carattere testo asiati;Times New Roman"/>
          <w:vertAlign w:val="subscript"/>
        </w:rPr>
        <w:t>2</w:t>
      </w:r>
      <w:r>
        <w:rPr/>
        <w:t>.</w:t>
      </w:r>
    </w:p>
    <w:p>
      <w:pPr>
        <w:pStyle w:val="Contenuto"/>
        <w:rPr/>
      </w:pPr>
      <w:r>
        <w:rPr/>
        <w:t xml:space="preserve">Il quadro di riferimento europeo per le politiche del trasporto è contenuto nel </w:t>
      </w:r>
      <w:r>
        <w:rPr>
          <w:i/>
          <w:iCs/>
        </w:rPr>
        <w:t>“Libro bianco. La politica europea dei trasporti fino al 2010: il momento delle scelte.”</w:t>
      </w:r>
      <w:r>
        <w:rPr/>
        <w:t>. Questo documento è stato pubblicato nel 2001 ed è giunto da poco ad una revisione di metà percorso. L’Unione Europea pone l’accento su diversi temi che riguardano il potenziamento dell’intermodalità e del trasporto pubblico, ma anche sul coinvolgimento del cittadino nelle problematiche relative alle esternalità del trasporto in generale. L’attenzione nell’ambito del trasporto stradale è concentrata sulle possibilità di introdurre sistemi di tariffazione che sono destinati ad “internalizzare” i costi esterni dovuti, ad esempio, alle emissioni di gas serra, inquinanti atmosferici, al rumore, alla congestione del traffico e non ultima all’incidentalità e alla sicurezza stradale. Una stima di questi costi è monitorata dall’associazione “Amici della Terra” che produce periodicamente un rapporto sullo stato dei costi ambientali e sociali del trasporto in Italia. Queste elaborazioni, in generale, esplorano gli effetti negativi del trasporto sulla gestione economica della cosa pubblica, tuttavia gli studi più recenti calcolano un bilancio completo dei benefici introdotti da una pratica per comparare i risultati complessivi e per raggiungere un livello più dettagliato di controllo. I risultati esposti dall’associazione, comunque, sono largamente riconosciuti e condivisi. Dalla tabella 1 emerge il dato che la categoria di trasporto maggiormente rilevante in relazione ai costi esterni è quella dei veicoli leggeri per il trasporto merci. Inoltre, negli studi di ENEA sui costi esterni della mobilità in ambito urbano, si evidenzia che i costi esterni dovuti al trasporto merci costituiscono il 29% del totale. Di questi, il trasporto merci sui veicoli leggeri è rappresentato dal 48%. L’incidenza del costo unitario (espresso in tkm) di quest’ultima categoria giustifica le attenzioni delle nuove politiche di razionalizzazione della distribuzione delle merci in ambito urbano.</w:t>
      </w:r>
    </w:p>
    <w:p>
      <w:pPr>
        <w:pStyle w:val="Contenuto"/>
        <w:rPr/>
      </w:pPr>
      <w:r>
        <w:rPr/>
        <w:t>Il Piano Generale dei Trasporti e della Logistica del 2001 delinea le linee di azione sul territorio nazionale esprimendo indicazioni sul governo dei traffici a medio lunga distanza che, tuttavia rappresentano circa un terzo del totale. Proponendosi la stabilizzazione delle emissioni di CO</w:t>
      </w:r>
      <w:r>
        <w:rPr>
          <w:rFonts w:cs="(Tipo di carattere testo asiati;Times New Roman" w:ascii="(Tipo di carattere testo asiati;Times New Roman" w:hAnsi="(Tipo di carattere testo asiati;Times New Roman"/>
          <w:vertAlign w:val="subscript"/>
        </w:rPr>
        <w:t>2</w:t>
      </w:r>
      <w:r>
        <w:rPr/>
        <w:t xml:space="preserve"> entro il 2010, delega alle trasformazioni della mobilità urbana e locale il compito di raggiungere tali obiettivi. In questo documento vengono affrontati i temi della distribuzione delle merci. L’art. 22 della legge 340 del 2000 introduce il Piano Urbano della Mobilità come strumento strategico di pianificazione per i comuni o aggregazioni di comuni la cui popolazione superi i 100.000 abitanti. Le pratiche di pianificazione hanno recepito le direttive dell’Unione Europea e del PGT dedicando molto spazio anche al tema della logistica urbana.</w:t>
      </w:r>
    </w:p>
    <w:p>
      <w:pPr>
        <w:pStyle w:val="Contenuto"/>
        <w:rPr/>
      </w:pPr>
      <w:r>
        <w:rPr/>
      </w:r>
    </w:p>
    <w:p>
      <w:pPr>
        <w:pStyle w:val="Contenuto"/>
        <w:jc w:val="center"/>
        <w:rPr/>
      </w:pPr>
      <w:r>
        <w:rPr/>
        <w:drawing>
          <wp:inline distT="0" distB="0" distL="0" distR="0">
            <wp:extent cx="4394200" cy="3295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394200" cy="3295650"/>
                    </a:xfrm>
                    <a:prstGeom prst="rect">
                      <a:avLst/>
                    </a:prstGeom>
                    <a:ln w="19050">
                      <a:solidFill>
                        <a:srgbClr val="000000"/>
                      </a:solidFill>
                    </a:ln>
                  </pic:spPr>
                </pic:pic>
              </a:graphicData>
            </a:graphic>
          </wp:inline>
        </w:drawing>
      </w:r>
    </w:p>
    <w:p>
      <w:pPr>
        <w:pStyle w:val="Contenuto"/>
        <w:rPr/>
      </w:pPr>
      <w:r>
        <w:rPr/>
      </w:r>
    </w:p>
    <w:p>
      <w:pPr>
        <w:pStyle w:val="Normal"/>
        <w:autoSpaceDE w:val="false"/>
        <w:jc w:val="both"/>
        <w:rPr/>
      </w:pPr>
      <w:r>
        <w:rPr>
          <w:i/>
          <w:sz w:val="24"/>
        </w:rPr>
        <w:t xml:space="preserve">Tabella 1 </w:t>
      </w:r>
      <w:r>
        <w:rPr>
          <w:sz w:val="24"/>
        </w:rPr>
        <w:t>Costi esterni specifici imputabili, nel complesso, alla mobilità nel 1999 (in centesimi di euro/pkm-tkm). Fonte: Amici della Terra</w:t>
      </w:r>
    </w:p>
    <w:p>
      <w:pPr>
        <w:pStyle w:val="Contenuto"/>
        <w:rPr>
          <w:sz w:val="24"/>
        </w:rPr>
      </w:pPr>
      <w:r>
        <w:rPr>
          <w:sz w:val="24"/>
        </w:rPr>
      </w:r>
    </w:p>
    <w:p>
      <w:pPr>
        <w:pStyle w:val="Contenuto"/>
        <w:rPr/>
      </w:pPr>
      <w:r>
        <w:rPr/>
        <w:t>In Emilia Romagna, la Regione ha incluso negli accordi di programma tra province e regione per la mobilità sostenibile per il triennio 2003-2005 e per i servizi minimi autofilotranviari per il triennio 2004/2006 la misura 5 “Interventi per la mobilità sostenibile dei mezzi utilizzati nelle attività produttive, commerciali e di distribuzione delle merci nelle aree urbane “ i cui obiettivi primari sono quelli di migliorare l’efficienza ambientale e trasportistica dei veicoli merci razionalizzandone l’attività e fornendo strumenti ed infrastrutture di supporto. Tali misure nel contesto emiliano-romagnolo così come molte altre iniziative regionali, nazionali o europee, propongono finanziamenti ingenti per la realizzazione di soluzioni in grado di ridurre i costi esterni e di internalizzarne una parte.</w:t>
      </w:r>
    </w:p>
    <w:p>
      <w:pPr>
        <w:pStyle w:val="TitoloSottoParagrafo"/>
        <w:numPr>
          <w:ilvl w:val="1"/>
          <w:numId w:val="2"/>
        </w:numPr>
        <w:rPr/>
      </w:pPr>
      <w:r>
        <w:rPr/>
        <w:t>Azioni e tipologie di intervento</w:t>
      </w:r>
    </w:p>
    <w:p>
      <w:pPr>
        <w:pStyle w:val="Contenuto"/>
        <w:rPr/>
      </w:pPr>
      <w:r>
        <w:rPr/>
        <w:t>Il panorama di applicazioni sperimentato con maggiore o minore successo, presenta numerose problematiche. I costi di gestione di queste strutture sono consistenti. Questo implica che il sistema introdotto deve essere sostenuto o tramite contribuzione pubblica o tramite un considerevole flusso di scambi. La prima possibilità riduce l’importanza ed il peso di una soluzione di questo tipo, e ne determina una riduzione degli obiettivi che sono appunto quelli di fare risparmiare la società. La seconda, invece, presenta insidie diverse. Innanzitutto sottolinea il fatto che le possibilità di un centro di sostenere una iniziativa di questo tipo sono legate necessariamente al traffico ed al volume di merci che debbono essere distribuite. Non tutte le città sono in grado di gestire questi strumenti e di garantirne la sostenibilità economica benché ne possano avere necessità. Inoltre, essendo l’obiettivo finale quello di razionalizzare la distribuzione delle merci in prossimità dei centri storici, in alcuni casi tale obiettivo ridurrebbe le entrate del gestore minacciando la continuità del servizio. In particolare, queste considerazioni si adattano bene agli interventi gestiti attraverso politiche di road priceing applicate ai varchi delle ZTL. In questo caso, appunto, l’obiettivo di razionalizzare i carichi e gli accessi procurerebbe una diminuzione dei veicoli circolanti, quindi dei pedaggi corrisposti, quindi delle entrate del gestore.</w:t>
      </w:r>
    </w:p>
    <w:p>
      <w:pPr>
        <w:pStyle w:val="Contenuto"/>
        <w:rPr/>
      </w:pPr>
      <w:r>
        <w:rPr/>
        <w:t>Le azioni intraprese per raggiungere gli obiettivi sopraesposti appartengono a tre categorie principali: interventi amministrativi, interventi tecnologici ed interventi economico-finanziari.</w:t>
      </w:r>
    </w:p>
    <w:p>
      <w:pPr>
        <w:pStyle w:val="Contenuto"/>
        <w:rPr/>
      </w:pPr>
      <w:r>
        <w:rPr/>
        <w:t>La prima tipologia trova applicazioni da molto tempo e in varie modalità che riguardano i divieti e le limitazioni di circolazione, l’individuazione di finestre temporali per le consegne e il transito, la vigilanza. La tipologia di interventi tecnologici riguarda la sostituzione dei mezzi in favore di veicoli a minore impatto come a GPL o metano o a trazione elettrica, un potenziamento delle aree di sosta adottando sistemi ICT orientati all’ottimizzazione della distribuzione delle merci, l’introduzione di sistemi di controllo automatico. L’ultima tipologia riguarda interventi infrastrutturali, contributi ed incentivi e formazione.</w:t>
      </w:r>
    </w:p>
    <w:p>
      <w:pPr>
        <w:pStyle w:val="TitoloSottoParagrafo"/>
        <w:numPr>
          <w:ilvl w:val="1"/>
          <w:numId w:val="2"/>
        </w:numPr>
        <w:rPr/>
      </w:pPr>
      <w:r>
        <w:rPr/>
        <w:t>Considerazioni sui nuovi costi che incidono sul commercio</w:t>
      </w:r>
    </w:p>
    <w:p>
      <w:pPr>
        <w:pStyle w:val="Contenuto"/>
        <w:rPr/>
      </w:pPr>
      <w:r>
        <w:rPr/>
        <w:t>Una ulteriore considerazione va fatta sugli aumenti dei costi di esercizio dell’operatore di trasporto su gomma che, come è noto, prevedono costi non proporzionali alla percorrenza e costi proporzionali. Tra i non proporzionali sono quote di ammortamento, il costo del personale, la tassa di circolazione e le assicurazioni; tra i costi proporzionali compaiono la quota di ammortamento del capitale, le trasferte e gli straordinari per il personale viaggiante, carburanti, lubrificanti, pneumatici, manutenzione e riparazioni. L’introduzione di un nuovo costo, sia esso per corrispondere i servizi di un CDU o per pagare le tariffe per l’accesso alle ZTL, incide sui costi di esercizio in modo più o meno gravoso a seconda di alcuni fattori. Un piccolo trasportatore, ad esempio, che conduce il proprio mezzo non avrà costi di personale e questo elemento lo rende ancora competitivo sul mercato. Se questi lavorerà molto in ZTL, di quanto aumenteranno i suoi costi? Di quanto saranno avvantaggiati coloro che hanno maggiori possibilità organizzative? In che modo i maggiori costi presenti per tutti verranno gestiti?</w:t>
      </w:r>
    </w:p>
    <w:p>
      <w:pPr>
        <w:pStyle w:val="Contenuto"/>
        <w:rPr/>
      </w:pPr>
      <w:r>
        <w:rPr/>
        <w:t>Ed a questo punto si inserisce una ulteriore questione. Se la differenza di costo di trasporto non venisse assorbita dal trasporto, di quanto aumenterebbero i prezzi al consumo nell’area interessata?</w:t>
      </w:r>
    </w:p>
    <w:p>
      <w:pPr>
        <w:pStyle w:val="Contenuto"/>
        <w:rPr/>
      </w:pPr>
      <w:r>
        <w:rPr/>
        <w:t>In questo quadro è quindi necessario scontrarsi con i nuovi costi che la società è destinata a sostenere sia in termini individuali che collettivi. Benché ci sia una riduzione dei costi sociali ed ambientali dovuti all’ottimizzazione del trasporto, dall’altro lato le amministrazioni effettuano degli investimenti considerevoli. Inoltre i costi di gestione di questi servizi, come si è detto, rischiano di venire trasferiti sul prezzo di acquisto dei prodotti generando quindi un aumento locale dell’inflazione a scapito della competitività delle attività del centro.</w:t>
      </w:r>
    </w:p>
    <w:p>
      <w:pPr>
        <w:pStyle w:val="Contenuto"/>
        <w:rPr/>
      </w:pPr>
      <w:r>
        <w:rPr/>
        <w:t>Si tiene poi a precisare che tali politiche non intervengono solamente sul lato del processo distributivo, ma anche da quello dell’utenza. Il percorso diretto al centro storico da parte del fruitore, passa infatti da ulteriori costi. In questo caso essi si riducono drasticamente se il viaggio tra origine e destinazione è compiuto con il mezzo di trasporto pubblico collettivo, ma ciò esclude i moltissimi casi in cui l’origine è in territorio extraurbano. Infatti, in molti casi, il centro viene raggiunto dopo avere parcheggiato il mezzo proprio in aree a pagamento da cui si possano raggiungere i punti di interesso o i mezzi pubblici.</w:t>
      </w:r>
    </w:p>
    <w:p>
      <w:pPr>
        <w:pStyle w:val="Contenuto"/>
        <w:rPr/>
      </w:pPr>
      <w:r>
        <w:rPr/>
        <w:t>In quest’ultimo caso, sul costo finale di un bene acquistato in una ZTL gravano sia i costi di trasporto del bene che i costi di trasporto dell’acquirente con i relativi aumenti per entrambe le categorie.</w:t>
      </w:r>
    </w:p>
    <w:p>
      <w:pPr>
        <w:pStyle w:val="TitoloParagrafo"/>
        <w:numPr>
          <w:ilvl w:val="0"/>
          <w:numId w:val="2"/>
        </w:numPr>
        <w:rPr/>
      </w:pPr>
      <w:r>
        <w:rPr/>
        <w:t>LOGICHE LOCALIZZATIVE</w:t>
      </w:r>
    </w:p>
    <w:p>
      <w:pPr>
        <w:pStyle w:val="TitoloSottoParagrafo"/>
        <w:numPr>
          <w:ilvl w:val="1"/>
          <w:numId w:val="2"/>
        </w:numPr>
        <w:rPr/>
      </w:pPr>
      <w:r>
        <w:rPr/>
        <w:t>Logiche localizzative delle grandi superfici di vendita</w:t>
      </w:r>
    </w:p>
    <w:p>
      <w:pPr>
        <w:pStyle w:val="Contenuto"/>
        <w:rPr/>
      </w:pPr>
      <w:r>
        <w:rPr/>
        <w:t xml:space="preserve">La ristrutturazione della rete di vendita italiana e il conseguente insediamento di medie e grandi superfici commerciali  hanno portato nell’ultimo decennio all’esigenza di attuare importanti politiche di concertazione capaci di orientare la crescita e l’evoluzione del sistema distributivo tenendo conto anche dei programmi di pianificazione urbanistica. </w:t>
      </w:r>
    </w:p>
    <w:p>
      <w:pPr>
        <w:pStyle w:val="Contenuto"/>
        <w:rPr/>
      </w:pPr>
      <w:r>
        <w:rPr/>
        <w:t xml:space="preserve">La conformazione delle aree metropolitane ha influenzato l’evoluzione e l’offerta commerciale, creando concentrazioni  di nuove attività in zone prevalentemente periferiche o lungo gli assi di penetrazione delle città. </w:t>
      </w:r>
    </w:p>
    <w:p>
      <w:pPr>
        <w:pStyle w:val="Contenuto"/>
        <w:rPr/>
      </w:pPr>
      <w:r>
        <w:rPr/>
        <w:t>La localizzazione delle superfici di vendita in posizioni decentrate garantisce una rapida accessibilità ed una sosta agevolata presso ampi  parcheggi (qualità difficili da reperire nei centri cittadini) , oltre ad un posizionamento agevolato all’interno del sistema di rifornimento e approvvigionamento merci dalle piattaforme logistiche.</w:t>
      </w:r>
    </w:p>
    <w:p>
      <w:pPr>
        <w:pStyle w:val="Contenuto"/>
        <w:rPr/>
      </w:pPr>
      <w:r>
        <w:rPr/>
        <w:t>Da  un punto di vista del mercato immobiliare si ha poi  la disponibilità di spazi più vasti e meno cari, che permettono la realizzazione di medie e grandi superfici di vendita (con il conseguente contenimento dei prezzi e l’aumento di competitività rispetto ad un mercato più piccolo).</w:t>
      </w:r>
    </w:p>
    <w:p>
      <w:pPr>
        <w:pStyle w:val="Contenuto"/>
        <w:rPr/>
      </w:pPr>
      <w:r>
        <w:rPr/>
        <w:t>A tale proposito l’insediamento di queste strutture può costituire un importante fattore di riqualificazione urbanistica per particolari aree (ex industriali, portuali, etc.), dove le attività commerciali accompagnate da proposte culturali e sportive,  possono dare atto ad un processo di nuova urbanizzazione.</w:t>
      </w:r>
    </w:p>
    <w:p>
      <w:pPr>
        <w:pStyle w:val="Contenuto"/>
        <w:rPr/>
      </w:pPr>
      <w:r>
        <w:rPr/>
        <w:t>Tuttavia questo fenomeno può dare  luogo a due effetti:</w:t>
      </w:r>
    </w:p>
    <w:p>
      <w:pPr>
        <w:pStyle w:val="Contenuto"/>
        <w:rPr/>
      </w:pPr>
      <w:r>
        <w:rPr/>
        <w:t>1-</w:t>
        <w:tab/>
        <w:t>impoverimento dell’attrattiva commerciale del centro storico</w:t>
      </w:r>
    </w:p>
    <w:p>
      <w:pPr>
        <w:pStyle w:val="Contenuto"/>
        <w:rPr/>
      </w:pPr>
      <w:r>
        <w:rPr/>
        <w:t>2-</w:t>
        <w:tab/>
        <w:t>aumento del traffico lungo le principali arterie suburbane</w:t>
      </w:r>
    </w:p>
    <w:p>
      <w:pPr>
        <w:pStyle w:val="Contenuto"/>
        <w:rPr/>
      </w:pPr>
      <w:r>
        <w:rPr/>
        <w:t>Al di là del fattore  concorrenza in se stesso, la presenza  in zone decentrate  di medie e grandi superfici di vendita crea un disequilibrio all’interno della città: il centro è di difficile accesso, spesso caratterizzato da zone a traffico limitato e da scarsità di parcheggi. Le zone a traffico limitato da un lato creano oasi pedonali all’interno del centro storico ma dall’altro rimandano gran parte del traffico sulle arterie maggiori, creando un sovraccarico di queste ultime: conseguenza di ciò è una maggiore difficoltà da parte della popolazione urbana ad accedere al centro storico.</w:t>
      </w:r>
    </w:p>
    <w:p>
      <w:pPr>
        <w:pStyle w:val="Contenuto"/>
        <w:rPr/>
      </w:pPr>
      <w:r>
        <w:rPr/>
        <w:t>Unendo a questo l’aumento di traffico legato alla presenza di attività commerciali lungo i maggiori assi di penetrazione (vedi Milano-Corsico, Roma-Fiumicino, Venezia-Mestre) si crea una forte criticità del sistema viabilità, che incrementa la tendenza alla delocalizzazione delle attività in zone ancora più isolate.</w:t>
      </w:r>
    </w:p>
    <w:p>
      <w:pPr>
        <w:pStyle w:val="TitoloSottoParagrafo"/>
        <w:numPr>
          <w:ilvl w:val="1"/>
          <w:numId w:val="2"/>
        </w:numPr>
        <w:rPr/>
      </w:pPr>
      <w:r>
        <w:rPr/>
        <w:t>La ragioni della delocalizzazione delle attività e le future possibilità per il centro storico</w:t>
      </w:r>
    </w:p>
    <w:p>
      <w:pPr>
        <w:pStyle w:val="Contenuto"/>
        <w:rPr/>
      </w:pPr>
      <w:r>
        <w:rPr/>
        <w:t>I nuovi format della distribuzione commerciale hanno modificato  l’ assetto della rete di vendita, spostando le attività dal centro alla periferia: questo fenomeno si verifica sia per le medie e grandi superfici di vendita monomarca alimentari e non (bricolage, sport, arredamento, elettrodomestici, etc.), sia per le piccole superfici di vendita (fino ad un massimo di  250 metri quadri) che trovano maggior redditività nelle gallerie dei centri commerciali rispetto alle vie del centro storico.</w:t>
      </w:r>
    </w:p>
    <w:p>
      <w:pPr>
        <w:pStyle w:val="Contenuto"/>
        <w:rPr/>
      </w:pPr>
      <w:r>
        <w:rPr/>
        <w:t>Alcune considerazioni che spesso vengono fatte per giustificare questa scelta sono qui riportate:</w:t>
      </w:r>
    </w:p>
    <w:p>
      <w:pPr>
        <w:pStyle w:val="Contenuto"/>
        <w:rPr/>
      </w:pPr>
      <w:r>
        <w:rPr/>
        <w:t>1-</w:t>
        <w:tab/>
        <w:t>minor costo a metro quadro rispetto al centro</w:t>
      </w:r>
    </w:p>
    <w:p>
      <w:pPr>
        <w:pStyle w:val="Contenuto"/>
        <w:rPr/>
      </w:pPr>
      <w:r>
        <w:rPr/>
        <w:t>2-</w:t>
        <w:tab/>
        <w:t>migliore accessibilità e possibilità di parcheggio per i clienti</w:t>
      </w:r>
    </w:p>
    <w:p>
      <w:pPr>
        <w:pStyle w:val="Contenuto"/>
        <w:rPr/>
      </w:pPr>
      <w:r>
        <w:rPr/>
        <w:t>3-</w:t>
        <w:tab/>
        <w:t>maggiore sicurezza</w:t>
      </w:r>
    </w:p>
    <w:p>
      <w:pPr>
        <w:pStyle w:val="Contenuto"/>
        <w:rPr/>
      </w:pPr>
      <w:r>
        <w:rPr/>
        <w:t>4-</w:t>
        <w:tab/>
        <w:t xml:space="preserve">politiche di promozione ed animazione </w:t>
      </w:r>
    </w:p>
    <w:p>
      <w:pPr>
        <w:pStyle w:val="Contenuto"/>
        <w:rPr/>
      </w:pPr>
      <w:r>
        <w:rPr/>
        <w:t>5-</w:t>
        <w:tab/>
        <w:t>facilitazioni nel rifornimento degli articoli e della merce</w:t>
      </w:r>
    </w:p>
    <w:p>
      <w:pPr>
        <w:pStyle w:val="Contenuto"/>
        <w:rPr/>
      </w:pPr>
      <w:r>
        <w:rPr/>
        <w:t>6-</w:t>
        <w:tab/>
        <w:t>ambienti temperati in tutte le stagioni ed al riparo dalle intemperie</w:t>
      </w:r>
    </w:p>
    <w:p>
      <w:pPr>
        <w:pStyle w:val="Contenuto"/>
        <w:rPr/>
      </w:pPr>
      <w:r>
        <w:rPr/>
        <w:t>7-</w:t>
        <w:tab/>
        <w:t>importante mix merceologico e di attività (quindi maggiore attrattività)</w:t>
      </w:r>
    </w:p>
    <w:p>
      <w:pPr>
        <w:pStyle w:val="Contenuto"/>
        <w:rPr/>
      </w:pPr>
      <w:r>
        <w:rPr/>
        <w:t>Se si analizzano con attenzione queste affermazioni possiamo giungere alla conclusione che, escludendo il punto 6, i nostri centri storici possono ritornare ad essere competitivi solo attuando una politica di valorizzazione e sviluppo attraverso strategie diversificate che mirino da una parte a migliorare l’accessibilità del centro ( sia per i cittadini che  per le merci) dall’altra a modernizzare il sistema, incrementando i negozi e le botteghe con forti tradizioni storico-culturali, sostenendo la presenza di attività e di esercizi collegati al tempo libero ed alla cultura, inserendo medie superfici di vendita.</w:t>
      </w:r>
    </w:p>
    <w:p>
      <w:pPr>
        <w:pStyle w:val="Contenuto"/>
        <w:rPr/>
      </w:pPr>
      <w:r>
        <w:rPr/>
        <w:t>E’ importante che tali interventi si basino su alcune condizioni essenziali:</w:t>
      </w:r>
    </w:p>
    <w:p>
      <w:pPr>
        <w:pStyle w:val="Contenuto"/>
        <w:rPr/>
      </w:pPr>
      <w:r>
        <w:rPr/>
        <w:t>-</w:t>
        <w:tab/>
        <w:t>il rispetto storico-architettonico del costruito</w:t>
      </w:r>
    </w:p>
    <w:p>
      <w:pPr>
        <w:pStyle w:val="Contenuto"/>
        <w:rPr/>
      </w:pPr>
      <w:r>
        <w:rPr/>
        <w:t>-</w:t>
        <w:tab/>
        <w:t>l’analisi approfondita degli equilibri commerciali</w:t>
      </w:r>
    </w:p>
    <w:p>
      <w:pPr>
        <w:pStyle w:val="Contenuto"/>
        <w:rPr/>
      </w:pPr>
      <w:r>
        <w:rPr/>
        <w:t>-</w:t>
        <w:tab/>
        <w:t>l’incremento di politiche abitative rivolte al centro storico</w:t>
      </w:r>
    </w:p>
    <w:p>
      <w:pPr>
        <w:pStyle w:val="Contenuto"/>
        <w:rPr/>
      </w:pPr>
      <w:r>
        <w:rPr/>
        <w:t>-</w:t>
        <w:tab/>
        <w:t xml:space="preserve">l’attuazione di un piano urbano del traffico </w:t>
      </w:r>
    </w:p>
    <w:p>
      <w:pPr>
        <w:pStyle w:val="Contenuto"/>
        <w:rPr/>
      </w:pPr>
      <w:r>
        <w:rPr/>
        <w:t>-</w:t>
        <w:tab/>
        <w:t>la riqualificazione del servizio di trasporto urbano e la coordinazione con il comune e la provincia nelle scelte decisionali</w:t>
      </w:r>
    </w:p>
    <w:p>
      <w:pPr>
        <w:pStyle w:val="TitoloParagrafo"/>
        <w:numPr>
          <w:ilvl w:val="0"/>
          <w:numId w:val="2"/>
        </w:numPr>
        <w:rPr/>
      </w:pPr>
      <w:r>
        <w:rPr/>
        <w:t>CONCLUSIONI</w:t>
      </w:r>
    </w:p>
    <w:p>
      <w:pPr>
        <w:pStyle w:val="Contenuto"/>
        <w:rPr/>
      </w:pPr>
      <w:r>
        <w:rPr/>
        <w:t>In queste pagine si è composto un excursus su molte problematiche. Senza la pretesa di portare un quadro esaustivo, si è cercato di porre le basi per una lettura incrociata delle nuove pratiche per la ricerca di quell’indispensabile equilibrio tra sostenibilità sociale ed ambientale e sostenibilità economica. Da molto tempo si cercano questi equilibri all’origine della produzione, laddove i volumi di energia sono più significativi e laddove i rifiuti delle lavorazioni sia in forma volatile che solida costituiscono elementi gravosi per l’ambiente in cui viviamo. I costi per la società di una cattiva politica ambientale di un’azienda sono enormi, così come una cattiva organizzazione e pianificazione dei trasporti. Per contro i costi economici derivanti dall’introduzione di interventi troppo rigidi rischiano di essere pericolosi per gli equilibri economici delle nostre città. Per questo motivo è necessario porre la nostra attenzione sul sistema nel suo insieme per permetterne una evoluzione della città equilibrata sia sotto il profilo della qualità ambientale che sotto il profilo dell’attività economica. La concertazione degli attori coinvolti quindi deve essere supportata da strumenti di valutazione e di controllo di questi rischi e da una equa distribuzione sia dei vantaggi che delle eventuali restrizioni.</w:t>
      </w:r>
    </w:p>
    <w:p>
      <w:pPr>
        <w:pStyle w:val="Contenuto"/>
        <w:rPr/>
      </w:pPr>
      <w:r>
        <w:rPr/>
        <w:t>In definitiva, il problema del traffico nelle nostre città è spesso associato al suo concetto negativo, quindi all’inquinamento atmosferico ed acustico o alla dilatazione dei tempi di trasferimento. Ma nel binomio con il commercio sembra assumere un peso fondamentalmente positivo. Il traffico in questa chiave di lettura si manifesta come flussi, passaggio, visibilità e crea l’habitat in cui l’attività commerciale trova il suo terreno migliore.</w:t>
      </w:r>
    </w:p>
    <w:p>
      <w:pPr>
        <w:pStyle w:val="Contenuto"/>
        <w:rPr/>
      </w:pPr>
      <w:r>
        <w:rPr/>
        <w:t>Questa nostra analisi porta in rilievo alcune considerazioni importanti: due tematiche come mobilità e commercio analizzate e messe a confronto mettono in evidenza il loro legame. Un legame governato da principi di azione-reazione. È certo che accessibilità e visibilità favoriscano il posizionamento delle attività commerciali, ma nel momento in cui la rete viaria è in sovraccarico è necessario che le politiche di salvaguardia tengano conto del fatto che restringendo in modo inadeguato l’accessibilità ai centri cittadini, le attività commerciali tendano a cercare nuove zone con caratteristiche a loro più consone.</w:t>
      </w:r>
    </w:p>
    <w:p>
      <w:pPr>
        <w:pStyle w:val="Contenuto"/>
        <w:rPr/>
      </w:pPr>
      <w:r>
        <w:rPr/>
        <w:t>Un punto importante da sottolineare è che tra le necessità del commercio e quelle dell’ambiente non è possibile trovare un miglioramento qualitativo generale nel privilegiare un aspetto a discapito dell’altro. Infatti, se da un punto di vista ambientale limitare il traffico in centro è una esigenza, uno dei fattori dominanti che caratterizzano l’alta qualità della vita è proprio l’attività del commercio. Dall’indagine Eurisko del 2006 e dalle ultime indagini sulla qualità della vita si evince proprio questo elemento.</w:t>
      </w:r>
    </w:p>
    <w:p>
      <w:pPr>
        <w:pStyle w:val="Contenuto"/>
        <w:rPr/>
      </w:pPr>
      <w:r>
        <w:rPr/>
        <w:t>Pertanto, la ricerca che ci si propone di portare avanti vorrebbe trovare risposta ai seguenti quesiti. E questo un meccanismo circolare in cui il miglioramento dell’uno minaccia la sostenibilità dell’altro? Esiste un punto di equilibrio tra queste necessità? Come lo si può individuare? E’ possibile, partendo da quel punto, sviluppare un modello di crescita che mantenga stabile o addirittura migliori il sistema così composto?</w:t>
      </w:r>
      <w:r>
        <w:br w:type="page"/>
      </w:r>
    </w:p>
    <w:p>
      <w:pPr>
        <w:pStyle w:val="TitoloParagrafo"/>
        <w:numPr>
          <w:ilvl w:val="0"/>
          <w:numId w:val="2"/>
        </w:numPr>
        <w:rPr/>
      </w:pPr>
      <w:r>
        <w:rPr/>
        <w:t>ABSTRACT – ENGLISH VERSION</w:t>
      </w:r>
    </w:p>
    <w:p>
      <w:pPr>
        <w:pStyle w:val="Contenuto"/>
        <w:rPr>
          <w:lang w:val="en-GB"/>
        </w:rPr>
      </w:pPr>
      <w:r>
        <w:rPr>
          <w:lang w:val="en-GB"/>
        </w:rPr>
        <w:t>During the last years, the pressure of the traffic on the Italian cities and , in general, on the European cities,  imposed to the community the necessity to deal with the subject in a radical way.</w:t>
      </w:r>
    </w:p>
    <w:p>
      <w:pPr>
        <w:pStyle w:val="Contenuto"/>
        <w:rPr/>
      </w:pPr>
      <w:r>
        <w:rPr>
          <w:lang w:val="en-GB"/>
        </w:rPr>
        <w:t xml:space="preserve">The cities’ areas presenting more problems are the historical centres that are structurally unsuitable for the intrusive vehicle’s presence. The actions of the Public Administrations have administrative, economical and technological nature. </w:t>
      </w:r>
    </w:p>
    <w:p>
      <w:pPr>
        <w:pStyle w:val="Contenuto"/>
        <w:rPr>
          <w:lang w:val="en-GB"/>
        </w:rPr>
      </w:pPr>
      <w:r>
        <w:rPr>
          <w:lang w:val="en-GB"/>
        </w:rPr>
        <w:t xml:space="preserve">The comments about the risk’s plan are a lot, about the mobility of the goods and about the users’ possibility to access to the activities inside the historical centre. Even if in different ways, these elements are unfavourable for the business’ competitiveness, most of all for the commercial ones, inside our historical centre. </w:t>
      </w:r>
    </w:p>
    <w:p>
      <w:pPr>
        <w:pStyle w:val="Contenuto"/>
        <w:rPr>
          <w:lang w:val="en-GB"/>
        </w:rPr>
      </w:pPr>
      <w:r>
        <w:rPr>
          <w:lang w:val="en-GB"/>
        </w:rPr>
        <w:t>Besides, from another point of view, these problems can be seen as an opportunity for the location choices of the new operators.</w:t>
      </w:r>
    </w:p>
    <w:p>
      <w:pPr>
        <w:pStyle w:val="Contenuto"/>
        <w:rPr>
          <w:lang w:val="en-GB"/>
        </w:rPr>
      </w:pPr>
      <w:r>
        <w:rPr>
          <w:lang w:val="en-GB"/>
        </w:rPr>
        <w:t>In the next pages we will try to understand if, and in case how, these factors influence the commercial operators’ choices.</w:t>
      </w:r>
      <w:r>
        <w:br w:type="page"/>
      </w:r>
    </w:p>
    <w:p>
      <w:pPr>
        <w:pStyle w:val="TitoloParagrafo"/>
        <w:numPr>
          <w:ilvl w:val="0"/>
          <w:numId w:val="2"/>
        </w:numPr>
        <w:rPr/>
      </w:pPr>
      <w:r>
        <w:rPr/>
        <w:t>Bibliografia</w:t>
      </w:r>
    </w:p>
    <w:p>
      <w:pPr>
        <w:pStyle w:val="Bibliografia"/>
        <w:rPr/>
      </w:pPr>
      <w:r>
        <w:rPr/>
        <w:t xml:space="preserve">Amici della Terra (2002), </w:t>
      </w:r>
      <w:r>
        <w:rPr>
          <w:i/>
          <w:iCs/>
        </w:rPr>
        <w:t>I costi ambientali e sociali dei trasporti. Quarto Rapporto</w:t>
      </w:r>
      <w:r>
        <w:rPr/>
        <w:t>, Ferrovie dello Stato – Direzione Centrale delle Relazioni Esterne.</w:t>
      </w:r>
    </w:p>
    <w:p>
      <w:pPr>
        <w:pStyle w:val="Bibliografia"/>
        <w:rPr/>
      </w:pPr>
      <w:r>
        <w:rPr/>
      </w:r>
    </w:p>
    <w:p>
      <w:pPr>
        <w:pStyle w:val="Bibliografia"/>
        <w:rPr/>
      </w:pPr>
      <w:r>
        <w:rPr/>
        <w:t xml:space="preserve">Avarello P. (1998), La riforma del commercio rilancia la pianificazione urbanistica, </w:t>
      </w:r>
      <w:r>
        <w:rPr>
          <w:i/>
          <w:iCs/>
        </w:rPr>
        <w:t>Edilizia e Territorio</w:t>
      </w:r>
      <w:r>
        <w:rPr/>
        <w:t>, Italia</w:t>
      </w:r>
    </w:p>
    <w:p>
      <w:pPr>
        <w:pStyle w:val="Bibliografia"/>
        <w:rPr/>
      </w:pPr>
      <w:r>
        <w:rPr/>
      </w:r>
    </w:p>
    <w:p>
      <w:pPr>
        <w:pStyle w:val="Bibliografia"/>
        <w:rPr/>
      </w:pPr>
      <w:r>
        <w:rPr/>
        <w:t xml:space="preserve">Belli A. (2004), </w:t>
      </w:r>
      <w:r>
        <w:rPr>
          <w:i/>
          <w:iCs/>
        </w:rPr>
        <w:t>Urbanistica e mobilità. Trasporti, tempi, costi e riorganizzazione della città</w:t>
      </w:r>
      <w:r>
        <w:rPr/>
        <w:t>, Il Sole 24 Ore, Milano</w:t>
      </w:r>
    </w:p>
    <w:p>
      <w:pPr>
        <w:pStyle w:val="Bibliografia"/>
        <w:rPr/>
      </w:pPr>
      <w:r>
        <w:rPr/>
      </w:r>
    </w:p>
    <w:p>
      <w:pPr>
        <w:pStyle w:val="Bibliografia"/>
        <w:rPr/>
      </w:pPr>
      <w:r>
        <w:rPr/>
        <w:t xml:space="preserve">Boscacci F., Maggi E. (a cura di) (2004) </w:t>
      </w:r>
      <w:r>
        <w:rPr>
          <w:i/>
          <w:iCs/>
        </w:rPr>
        <w:t>Logistica Urbana. Gli elementi conoscitivi per una governance del processo</w:t>
      </w:r>
      <w:r>
        <w:rPr/>
        <w:t>, Polipress, Milano</w:t>
      </w:r>
    </w:p>
    <w:p>
      <w:pPr>
        <w:pStyle w:val="Bibliografia"/>
        <w:rPr/>
      </w:pPr>
      <w:r>
        <w:rPr/>
      </w:r>
    </w:p>
    <w:p>
      <w:pPr>
        <w:pStyle w:val="Bibliografia"/>
        <w:rPr/>
      </w:pPr>
      <w:r>
        <w:rPr/>
        <w:t xml:space="preserve">Bouveret-Gauer M., Marenco C., Parizet M.-J., Peron R. (1994) </w:t>
      </w:r>
      <w:r>
        <w:rPr>
          <w:i/>
          <w:iCs/>
        </w:rPr>
        <w:t>Le commerce et la ville ; bilan critique des études et recherches sur les pratiques urbaines du commerce</w:t>
      </w:r>
      <w:r>
        <w:rPr/>
        <w:t>, CNRS Editions, France</w:t>
      </w:r>
    </w:p>
    <w:p>
      <w:pPr>
        <w:pStyle w:val="Bibliografia"/>
        <w:rPr/>
      </w:pPr>
      <w:r>
        <w:rPr/>
      </w:r>
    </w:p>
    <w:p>
      <w:pPr>
        <w:pStyle w:val="Bibliografia"/>
        <w:rPr/>
      </w:pPr>
      <w:r>
        <w:rPr/>
        <w:t xml:space="preserve">Caso F,.Ciaglia G. (2000) </w:t>
      </w:r>
      <w:r>
        <w:rPr>
          <w:i/>
          <w:iCs/>
        </w:rPr>
        <w:t>La pianificazione territoriale del commercio</w:t>
      </w:r>
      <w:r>
        <w:rPr/>
        <w:t>, Maggioli Editore, Italia</w:t>
      </w:r>
    </w:p>
    <w:p>
      <w:pPr>
        <w:pStyle w:val="Bibliografia"/>
        <w:rPr/>
      </w:pPr>
      <w:r>
        <w:rPr/>
      </w:r>
    </w:p>
    <w:p>
      <w:pPr>
        <w:pStyle w:val="Bibliografia"/>
        <w:rPr/>
      </w:pPr>
      <w:r>
        <w:rPr/>
        <w:t xml:space="preserve">De Rios G., Gattuso D. (2003) </w:t>
      </w:r>
      <w:r>
        <w:rPr>
          <w:i/>
          <w:iCs/>
        </w:rPr>
        <w:t>La mobilità delle merci nell’area metropolitana milanese</w:t>
      </w:r>
      <w:r>
        <w:rPr/>
        <w:t>, Franco Angeli, Milano</w:t>
      </w:r>
    </w:p>
    <w:p>
      <w:pPr>
        <w:pStyle w:val="Bibliografia"/>
        <w:rPr/>
      </w:pPr>
      <w:r>
        <w:rPr/>
      </w:r>
    </w:p>
    <w:p>
      <w:pPr>
        <w:pStyle w:val="Bibliografia"/>
        <w:rPr/>
      </w:pPr>
      <w:r>
        <w:rPr/>
        <w:t xml:space="preserve">Ferretti D. (2002) da “Marketing e riqualificazione urbana”, I dossier di infocommercio.it numero di ottobre 2002 </w:t>
      </w:r>
    </w:p>
    <w:p>
      <w:pPr>
        <w:pStyle w:val="Bibliografia"/>
        <w:rPr/>
      </w:pPr>
      <w:r>
        <w:rPr/>
      </w:r>
    </w:p>
    <w:p>
      <w:pPr>
        <w:pStyle w:val="Bibliografia"/>
        <w:rPr/>
      </w:pPr>
      <w:r>
        <w:rPr/>
        <w:t xml:space="preserve">Guatri L. (2000) </w:t>
      </w:r>
      <w:r>
        <w:rPr>
          <w:i/>
          <w:iCs/>
        </w:rPr>
        <w:t>Economia delle aziende industriali e commerciali</w:t>
      </w:r>
      <w:r>
        <w:rPr/>
        <w:t>, EGEA, Italia</w:t>
      </w:r>
    </w:p>
    <w:p>
      <w:pPr>
        <w:pStyle w:val="Bibliografia"/>
        <w:rPr/>
      </w:pPr>
      <w:r>
        <w:rPr/>
      </w:r>
    </w:p>
    <w:p>
      <w:pPr>
        <w:pStyle w:val="Bibliografia"/>
        <w:rPr/>
      </w:pPr>
      <w:r>
        <w:rPr/>
        <w:t xml:space="preserve">ISCOM E.R. (1994) </w:t>
      </w:r>
      <w:r>
        <w:rPr>
          <w:i/>
          <w:iCs/>
        </w:rPr>
        <w:t>Marketing urbano – valorizzazione del commercio nei centri storici</w:t>
      </w:r>
      <w:r>
        <w:rPr/>
        <w:t>, Etas libri, Italia</w:t>
      </w:r>
    </w:p>
    <w:p>
      <w:pPr>
        <w:pStyle w:val="Bibliografia"/>
        <w:rPr/>
      </w:pPr>
      <w:r>
        <w:rPr/>
      </w:r>
    </w:p>
    <w:p>
      <w:pPr>
        <w:pStyle w:val="Bibliografia"/>
        <w:rPr/>
      </w:pPr>
      <w:r>
        <w:rPr>
          <w:lang w:val="fr-FR"/>
        </w:rPr>
        <w:t>Lagrue F., La perte de la suprématie du centre-Ville, Bulletin du Centre Permanente sur l’Aménagement et l’Urbanisme, n.33.</w:t>
      </w:r>
    </w:p>
    <w:p>
      <w:pPr>
        <w:pStyle w:val="Bibliografia"/>
        <w:rPr>
          <w:lang w:val="fr-FR"/>
        </w:rPr>
      </w:pPr>
      <w:r>
        <w:rPr>
          <w:lang w:val="fr-FR"/>
        </w:rPr>
      </w:r>
    </w:p>
    <w:p>
      <w:pPr>
        <w:pStyle w:val="Bibliografia"/>
        <w:rPr/>
      </w:pPr>
      <w:r>
        <w:rPr/>
        <w:t xml:space="preserve">Marenghi E. (1999) Nuove tendenze fra urbanistica e commercio, in “Riv.giur.urb.” 1999, II, pag 228 e ss. </w:t>
      </w:r>
    </w:p>
    <w:p>
      <w:pPr>
        <w:pStyle w:val="Bibliografia"/>
        <w:rPr/>
      </w:pPr>
      <w:r>
        <w:rPr/>
      </w:r>
    </w:p>
    <w:p>
      <w:pPr>
        <w:pStyle w:val="Bibliografia"/>
        <w:rPr/>
      </w:pPr>
      <w:r>
        <w:rPr/>
        <w:t xml:space="preserve">Montanari L., Zara A., Gragnani S. (2005) </w:t>
      </w:r>
      <w:r>
        <w:rPr>
          <w:i/>
          <w:iCs/>
        </w:rPr>
        <w:t>Salvarsi dal traffico. Governo, regole, soluzioni e tecnologie per una mobilità urbana di qualità</w:t>
      </w:r>
      <w:r>
        <w:rPr/>
        <w:t>, Il Sole 24 Ore, Milano</w:t>
      </w:r>
    </w:p>
    <w:p>
      <w:pPr>
        <w:pStyle w:val="Bibliografia"/>
        <w:rPr/>
      </w:pPr>
      <w:r>
        <w:rPr/>
      </w:r>
    </w:p>
    <w:p>
      <w:pPr>
        <w:pStyle w:val="Bibliografia"/>
        <w:rPr/>
      </w:pPr>
      <w:r>
        <w:rPr/>
        <w:t xml:space="preserve">Morandi C. (1994) </w:t>
      </w:r>
      <w:r>
        <w:rPr>
          <w:i/>
          <w:iCs/>
        </w:rPr>
        <w:t>I vantaggi competitivi delle città : un confronto in ambito europeo</w:t>
      </w:r>
      <w:r>
        <w:rPr/>
        <w:t>, Franco Angeli editore, Milano, Italia</w:t>
      </w:r>
    </w:p>
    <w:p>
      <w:pPr>
        <w:pStyle w:val="Bibliografia"/>
        <w:rPr/>
      </w:pPr>
      <w:r>
        <w:rPr/>
      </w:r>
    </w:p>
    <w:p>
      <w:pPr>
        <w:pStyle w:val="Bibliografia"/>
        <w:rPr/>
      </w:pPr>
      <w:r>
        <w:rPr/>
        <w:t xml:space="preserve">Pellegrini L. (2001) </w:t>
      </w:r>
      <w:r>
        <w:rPr>
          <w:i/>
          <w:iCs/>
        </w:rPr>
        <w:t>Il commercio in Italia</w:t>
      </w:r>
      <w:r>
        <w:rPr/>
        <w:t>, Il Mulino, Italia</w:t>
      </w:r>
    </w:p>
    <w:p>
      <w:pPr>
        <w:pStyle w:val="Bibliografia"/>
        <w:rPr/>
      </w:pPr>
      <w:r>
        <w:rPr/>
      </w:r>
    </w:p>
    <w:p>
      <w:pPr>
        <w:pStyle w:val="Bibliografia"/>
        <w:rPr>
          <w:lang w:val="fr-FR"/>
        </w:rPr>
      </w:pPr>
      <w:r>
        <w:rPr>
          <w:lang w:val="fr-FR"/>
        </w:rPr>
        <w:t xml:space="preserve">Peron R. (1993) </w:t>
      </w:r>
      <w:r>
        <w:rPr>
          <w:i/>
          <w:iCs/>
          <w:lang w:val="fr-FR"/>
        </w:rPr>
        <w:t>La fin des vitrines, des temples de la consommation aux usines à vendre</w:t>
      </w:r>
      <w:r>
        <w:rPr>
          <w:lang w:val="fr-FR"/>
        </w:rPr>
        <w:t>, Edition de l’Ecole Normale Supérieure de Cachan, pp 7-236</w:t>
      </w:r>
    </w:p>
    <w:p>
      <w:pPr>
        <w:pStyle w:val="Bibliografia"/>
        <w:rPr>
          <w:lang w:val="fr-FR"/>
        </w:rPr>
      </w:pPr>
      <w:r>
        <w:rPr>
          <w:lang w:val="fr-FR"/>
        </w:rPr>
      </w:r>
    </w:p>
    <w:p>
      <w:pPr>
        <w:pStyle w:val="Bibliografia"/>
        <w:rPr/>
      </w:pPr>
      <w:r>
        <w:rPr/>
        <w:t xml:space="preserve">Regione Emilia Romagna, Assessorato Mobilità e Trasporti (2004) </w:t>
      </w:r>
      <w:r>
        <w:rPr>
          <w:i/>
          <w:iCs/>
        </w:rPr>
        <w:t>Territorio Imprese Logistica. Stato dell’arte e linee di intervento</w:t>
      </w:r>
      <w:r>
        <w:rPr/>
        <w:t>, Quaderni del servizio di pianificazione dei trasporti e logistica, Bologna</w:t>
      </w:r>
    </w:p>
    <w:sectPr>
      <w:footerReference w:type="default" r:id="rId4"/>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po di carattere testo asiat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tratto"/>
        <w:spacing w:before="360" w:after="0"/>
        <w:rPr/>
      </w:pPr>
      <w:r>
        <w:rPr>
          <w:rStyle w:val="FootnoteCharacters"/>
        </w:rPr>
        <w:t>*</w:t>
      </w:r>
      <w:r>
        <w:rPr/>
        <w:t xml:space="preserve"> </w:t>
      </w:r>
      <w:r>
        <w:rPr/>
        <w:t>La stesura del presente contributo, pur conseguendo ad un confronto sistematico e ad una riflessione comune, è stata curata da Nicola Lonardoni relativamente ai paragrafi 1 e 3; da Tiziana Bardi, relativamente ai paragrafi 2 e 4; il paragrafo 5 è frutto di un lavoro unitar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2"/>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note">
    <w:name w:val="Footnote Text"/>
    <w:basedOn w:val="Normal"/>
    <w:pPr/>
    <w:rPr/>
  </w:style>
  <w:style w:type="paragraph" w:styleId="Corpodeltesto2">
    <w:name w:val="Corpo del testo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19:58:00Z</dcterms:created>
  <dc:creator>lidia</dc:creator>
  <dc:description/>
  <dc:language>en-US</dc:language>
  <cp:lastModifiedBy>Nicola Lonardoni</cp:lastModifiedBy>
  <cp:lastPrinted>2001-06-18T16:31:00Z</cp:lastPrinted>
  <dcterms:modified xsi:type="dcterms:W3CDTF">2006-09-28T14:25:00Z</dcterms:modified>
  <cp:revision>3</cp:revision>
  <dc:subject/>
  <dc:title>XXII CONFERENZA ITALIANA DI SCIENZE REGIONALI</dc:title>
</cp:coreProperties>
</file>