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I CONFERENZA ITALiANA DI SCIENZE REGIONALI</w:t>
      </w:r>
    </w:p>
    <w:p>
      <w:pPr>
        <w:pStyle w:val="TitoloContributo"/>
        <w:rPr/>
      </w:pPr>
      <w:r>
        <w:rPr/>
        <w:t>Piccole e medie superfici di vendita all’interno del tessuto urbano: la nuova sfida per il rilancio del centro.</w:t>
      </w:r>
    </w:p>
    <w:p>
      <w:pPr>
        <w:pStyle w:val="Autori"/>
        <w:rPr/>
      </w:pPr>
      <w:r>
        <w:rPr/>
        <w:t>Tiziana BARDI</w:t>
      </w:r>
      <w:r>
        <w:rPr>
          <w:vertAlign w:val="superscript"/>
        </w:rPr>
        <w:t>1</w:t>
      </w:r>
      <w:r>
        <w:rPr/>
        <w:t>, Daniele VERATTI</w:t>
      </w:r>
      <w:r>
        <w:rPr>
          <w:vertAlign w:val="superscript"/>
        </w:rPr>
        <w:t>2</w:t>
      </w:r>
      <w:r>
        <w:rPr/>
        <w:t xml:space="preserve"> e Nicola LONARDONI</w:t>
      </w:r>
      <w:r>
        <w:rPr>
          <w:vertAlign w:val="superscript"/>
        </w:rPr>
        <w:t>3</w:t>
      </w:r>
    </w:p>
    <w:p>
      <w:pPr>
        <w:pStyle w:val="Afferenza"/>
        <w:rPr/>
      </w:pPr>
      <w:r>
        <w:rPr/>
        <w:t>1 DICAT - Dipartimento di Ingegneria delle Costruzioni, dell’Ambiente e del Territorio. Università degli Studi di Genova, Via all’Opera Pia 15/A, 16145, Genova</w:t>
      </w:r>
    </w:p>
    <w:p>
      <w:pPr>
        <w:pStyle w:val="Afferenza"/>
        <w:rPr/>
      </w:pPr>
      <w:r>
        <w:rPr/>
        <w:t>2 Società Sammarinese di Criminologia, via dei Pini n. 3, 47895 Domagnano (Repubblica di San Marino)</w:t>
      </w:r>
    </w:p>
    <w:p>
      <w:pPr>
        <w:pStyle w:val="Afferenza"/>
        <w:rPr/>
      </w:pPr>
      <w:r>
        <w:rPr/>
        <w:t>3 DAPT - Dipartimento di Architettura e Pianificazione Territoriale. Università degli Studi di Bologna, Viale</w:t>
      </w:r>
    </w:p>
    <w:p>
      <w:pPr>
        <w:pStyle w:val="Afferenza"/>
        <w:rPr/>
      </w:pPr>
      <w:r>
        <w:rPr/>
        <w:t>Risorgimento 2, 40136, Bologna</w:t>
      </w:r>
    </w:p>
    <w:p>
      <w:pPr>
        <w:pStyle w:val="TitoloSommario"/>
        <w:rPr/>
      </w:pPr>
      <w:r>
        <w:rPr/>
        <w:t>SOMMARIO</w:t>
      </w:r>
      <w:r>
        <w:rPr>
          <w:rStyle w:val="FootnoteCharacters"/>
          <w:rStyle w:val="FootnoteAnchor"/>
        </w:rPr>
        <w:footnoteReference w:customMarkFollows="1" w:id="2"/>
        <w:t>*</w:t>
      </w:r>
    </w:p>
    <w:p>
      <w:pPr>
        <w:pStyle w:val="ContenutoSommario"/>
        <w:rPr/>
      </w:pPr>
      <w:r>
        <w:rPr/>
        <w:t>La realizzazione di piccole e medie superfici di vendita da parte delle grandi catene di distribuzione si è imposta da qualche anno come una nuova tendenza. Questo fenomeno si è riscontrato in tutte le regioni italiane avvertendo un mutamento dell’offerta commerciale presente nel tessuto urbano ed extraurbano, che ha influito su vari aspetti legati al territorio. I principali elementi coinvolti riguardano la qualità della vita, dalla mobilità, legata al traffico ed alla viabilità, alla vitalità, legata alla sicurezza ed al controllo naturale, e non per ultimo lo sviluppo economico delle attività commerciali, legato alla posizione ed alla visibilità e accessibilità. Questi fattori, qui solo accennati, si estendono su una base interdisciplinare che prende i sui riferimenti da una lettura trasversale della città, dalla dimensione commerciale a quella sociale. Con questo contributo ci si è posto come fine di poter analizzare un fenomeno di attualità e di comprenderne i meccanismi per poter utilizzare alcune delle conclusioni per alimentare un dibattito nel settore.</w:t>
      </w:r>
      <w:r>
        <w:br w:type="page"/>
      </w:r>
    </w:p>
    <w:p>
      <w:pPr>
        <w:pStyle w:val="TitoloParagrafo"/>
        <w:numPr>
          <w:ilvl w:val="0"/>
          <w:numId w:val="2"/>
        </w:numPr>
        <w:rPr/>
      </w:pPr>
      <w:r>
        <w:rPr/>
        <w:t>INTRODUZIONE</w:t>
      </w:r>
    </w:p>
    <w:p>
      <w:pPr>
        <w:pStyle w:val="Contenuto"/>
        <w:rPr/>
      </w:pPr>
      <w:r>
        <w:rPr/>
        <w:t>L’assunto iniziale consiste nella constatazione che dai gruppi alimentari ai grandi dell’arredamento, le nuove politiche di sviluppo per le città europee stanno prendendo una nuova direzione. A scala cittadina si sono riscontrati alcuni fenomeni molto importanti legati alla redistribuzione delle attività commerciali e terziarie: nuovi poli di attrazione, variazione del mercato immobiliare, desertificazione di alcune aree poco servite, difficoltà di accesso in zone centrali, etc.</w:t>
      </w:r>
    </w:p>
    <w:p>
      <w:pPr>
        <w:pStyle w:val="Contenuto"/>
        <w:rPr/>
      </w:pPr>
      <w:r>
        <w:rPr/>
        <w:t>La scelta di inserire le grandi superfici di vendita nel tessuto extraurbano e di limitare le medie superfici nel centro cittadino da parte delle amministrazioni locali ha sicuramente protetto il tessuto urbano da un utilizzo assennato e indiscriminato, limitando l’afflusso di veicoli verso le zone centrali e proteggendo le attività necessarie per la vita quotidiana degli abitanti, ma ha anche spostato l’interesse dell’acquisto di grandi settori (abbigliamento per la famiglia, arredamento, alimentari, etc,) verso i malls e i parchi commerciali periferici. Molte operazioni come i centri di via e i piani del commercio per il centro storico sono riusciti a caratterizzare intere aree delle nostre città e contrastare il fenomeno di svuotamento e impoverimento del centro (fenomeni che hanno portato anche a seri problemi di sicurezza urbana, oltre che di mancanza di servizi), tuttavia, studi e ricerche recenti, svolti in varie città europee (in particolar modo in Francia e Spagna), hanno portato all’attenzione degli urbanisti e degli economisti la necessità di integrare a quelle che sono le attività artigianali e specializzate delle singole aree geografiche, delle “ancore” che possano esercitare la funzione di attrazione all’interno dei circuiti cittadini e invertire la tendenza “del consumare” solo nei centri commerciali polifunzionali.</w:t>
      </w:r>
    </w:p>
    <w:p>
      <w:pPr>
        <w:pStyle w:val="Contenuto"/>
        <w:rPr/>
      </w:pPr>
      <w:r>
        <w:rPr/>
        <w:t>Gli effetti di questo nuovo modo di porsi delle insegne commerciali nei confronti del centro storico e l’apertura a questo tipo di possibilità non sono esclusivamente di natura commerciale. L’impoverimento della frequentazione di alcuni centri storici da parte di un flusso di utenza costante ha indebolito gli aspetti di controllo informale che mantenevano un certo livello di presidio nei confronti di un insieme di comportamenti devianti che vanno dal semplice vandalismo alla microcriminalità.</w:t>
      </w:r>
    </w:p>
    <w:p>
      <w:pPr>
        <w:pStyle w:val="Contenuto"/>
        <w:rPr/>
      </w:pPr>
      <w:r>
        <w:rPr/>
        <w:t>Naturale elemento coinvolto nella discussione è quello del trasporto. Da un lato abbiamo rivitalizzazione delle aree, da un altro abbiamo la predisposizione a problemi logistici riguardanti le merci, soprattutto appartenenti ad alcune filiere, ed il tema della gestione di nuovi spostamenti dei passeggeri.</w:t>
      </w:r>
    </w:p>
    <w:p>
      <w:pPr>
        <w:pStyle w:val="Contenuto"/>
        <w:rPr/>
      </w:pPr>
      <w:r>
        <w:rPr/>
        <w:t>Questo lavoro sintetizza quindi tre punti di vista:</w:t>
      </w:r>
    </w:p>
    <w:p>
      <w:pPr>
        <w:pStyle w:val="Contenuto"/>
        <w:numPr>
          <w:ilvl w:val="0"/>
          <w:numId w:val="3"/>
        </w:numPr>
        <w:rPr/>
      </w:pPr>
      <w:r>
        <w:rPr/>
        <w:t>le nuove tendenze dell’offerta commerciale;</w:t>
      </w:r>
    </w:p>
    <w:p>
      <w:pPr>
        <w:pStyle w:val="Contenuto"/>
        <w:numPr>
          <w:ilvl w:val="0"/>
          <w:numId w:val="3"/>
        </w:numPr>
        <w:rPr/>
      </w:pPr>
      <w:r>
        <w:rPr/>
        <w:t>gli effetti di questa tendenza sul controllo sociale informale;</w:t>
      </w:r>
    </w:p>
    <w:p>
      <w:pPr>
        <w:pStyle w:val="Contenuto"/>
        <w:numPr>
          <w:ilvl w:val="0"/>
          <w:numId w:val="3"/>
        </w:numPr>
        <w:rPr/>
      </w:pPr>
      <w:r>
        <w:rPr/>
        <w:t>le possibili ripercussioni sulla mobilità urbana.</w:t>
      </w:r>
    </w:p>
    <w:p>
      <w:pPr>
        <w:pStyle w:val="TitoloParagrafo"/>
        <w:numPr>
          <w:ilvl w:val="0"/>
          <w:numId w:val="2"/>
        </w:numPr>
        <w:rPr/>
      </w:pPr>
      <w:r>
        <w:rPr/>
        <w:t>VERSO UNA NUOVA OFFERTA COMMERCIALE</w:t>
      </w:r>
    </w:p>
    <w:p>
      <w:pPr>
        <w:pStyle w:val="Contenuto"/>
        <w:rPr/>
      </w:pPr>
      <w:r>
        <w:rPr/>
        <w:t>Negli ultimi anni si avverte sul territorio italiano una nuova tendenza per lo sviluppo dell’offerta commerciale, di piccole, medie e grandi dimensioni.</w:t>
      </w:r>
    </w:p>
    <w:p>
      <w:pPr>
        <w:pStyle w:val="Contenuto"/>
        <w:rPr/>
      </w:pPr>
      <w:r>
        <w:rPr/>
        <w:t>A partire dalla  prima riforma Bersani ( decreto 114/1998) fino alla sua attuazione nelle Regioni nel 2001 si è assistito ad un fenomeno di moltiplicazione di centri commerciali di grandi dimensioni  nelle zone extraurbane delle città italiane. Spesso gli studi di fattibilità legati a queste nuove realizzazioni non si sono soffermati sull’analisi delle catching areas e sui mercati teorici abbastanza a lungo per poter  evidenziare la sovrapposizione dei bacini d’utenza: questa mancanza ha portato alla saturazione dell’offerta rispetto all’effettiva richiesta della popolazione.</w:t>
      </w:r>
    </w:p>
    <w:p>
      <w:pPr>
        <w:pStyle w:val="Contenuto"/>
        <w:rPr/>
      </w:pPr>
      <w:r>
        <w:rPr/>
        <w:t xml:space="preserve">Per quanto riguarda invece I negozi di vicinato o di piccole dimensioni essi hanno approfittato di questa “liberalizzazione” delle licenze, per creare delle attività spesso ripetitive in offerta e target, portando il mercato ad essere monotono e standardizzato. Ne sono un esempio le nostre città d’arte - come Firenze, dove la  pelletteria e le scarpe caratterizzano intere zone - o le vie commerciali di tutte le città italiane, esatte fotocopie le une delle altre, oramai conquistate dalle  catene internazionali e prive di una loro identità – corso Buenos Aires a Milano, via XX settembre a Genova, via Emilia a </w:t>
        <w:tab/>
        <w:t>Parma, Via Mazzini a Verona, etc.</w:t>
      </w:r>
    </w:p>
    <w:p>
      <w:pPr>
        <w:pStyle w:val="Contenuto"/>
        <w:rPr/>
      </w:pPr>
      <w:r>
        <w:rPr/>
      </w:r>
    </w:p>
    <w:p>
      <w:pPr>
        <w:pStyle w:val="Contenuto"/>
        <w:jc w:val="center"/>
        <w:rPr/>
      </w:pPr>
      <w:r>
        <w:rPr/>
        <w:drawing>
          <wp:inline distT="0" distB="0" distL="0" distR="0">
            <wp:extent cx="3604260" cy="2674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604260" cy="2674620"/>
                    </a:xfrm>
                    <a:prstGeom prst="rect">
                      <a:avLst/>
                    </a:prstGeom>
                  </pic:spPr>
                </pic:pic>
              </a:graphicData>
            </a:graphic>
          </wp:inline>
        </w:drawing>
      </w:r>
    </w:p>
    <w:p>
      <w:pPr>
        <w:pStyle w:val="Contenuto"/>
        <w:rPr/>
      </w:pPr>
      <w:r>
        <w:rPr/>
      </w:r>
    </w:p>
    <w:p>
      <w:pPr>
        <w:pStyle w:val="Normal"/>
        <w:autoSpaceDE w:val="false"/>
        <w:jc w:val="both"/>
        <w:rPr/>
      </w:pPr>
      <w:r>
        <w:rPr>
          <w:i/>
          <w:sz w:val="24"/>
          <w:lang w:val="pt-BR"/>
        </w:rPr>
        <w:t xml:space="preserve">Figura 1 </w:t>
      </w:r>
      <w:r>
        <w:rPr>
          <w:sz w:val="24"/>
          <w:lang w:val="pt-BR"/>
        </w:rPr>
        <w:t>Corso Buenos Aires a Milano</w:t>
      </w:r>
    </w:p>
    <w:p>
      <w:pPr>
        <w:pStyle w:val="Contenuto"/>
        <w:rPr>
          <w:sz w:val="24"/>
          <w:lang w:val="pt-BR"/>
        </w:rPr>
      </w:pPr>
      <w:r>
        <w:rPr>
          <w:sz w:val="24"/>
          <w:lang w:val="pt-BR"/>
        </w:rPr>
      </w:r>
    </w:p>
    <w:p>
      <w:pPr>
        <w:pStyle w:val="Contenuto"/>
        <w:rPr/>
      </w:pPr>
      <w:r>
        <w:rPr/>
        <w:t>Le amministrazioni locali sono intervenute con alcuni provvedimenti importanti, quali la creazione di centri di via integrati (nuove gallerie commerciali all’aperto), la protezione delle attività locali e artigianali e la limitazione di medie e grandi superfici di vendita sia all’interno che all’esterno delle zone urbane.</w:t>
      </w:r>
    </w:p>
    <w:p>
      <w:pPr>
        <w:pStyle w:val="Contenuto"/>
        <w:rPr/>
      </w:pPr>
      <w:r>
        <w:rPr/>
      </w:r>
    </w:p>
    <w:p>
      <w:pPr>
        <w:pStyle w:val="Contenuto"/>
        <w:jc w:val="center"/>
        <w:rPr>
          <w:rFonts w:ascii="Arial" w:hAnsi="Arial" w:cs="Arial"/>
          <w:color w:val="333399"/>
          <w:sz w:val="22"/>
          <w:szCs w:val="22"/>
        </w:rPr>
      </w:pPr>
      <w:r>
        <w:rPr>
          <w:rFonts w:cs="Arial" w:ascii="Arial" w:hAnsi="Arial"/>
          <w:color w:val="333399"/>
          <w:sz w:val="22"/>
          <w:szCs w:val="22"/>
        </w:rPr>
        <w:drawing>
          <wp:inline distT="0" distB="0" distL="0" distR="0">
            <wp:extent cx="3601085" cy="2669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3601085" cy="2669540"/>
                    </a:xfrm>
                    <a:prstGeom prst="rect">
                      <a:avLst/>
                    </a:prstGeom>
                  </pic:spPr>
                </pic:pic>
              </a:graphicData>
            </a:graphic>
          </wp:inline>
        </w:drawing>
      </w:r>
    </w:p>
    <w:p>
      <w:pPr>
        <w:pStyle w:val="Contenuto"/>
        <w:rPr/>
      </w:pPr>
      <w:r>
        <w:rPr/>
      </w:r>
    </w:p>
    <w:p>
      <w:pPr>
        <w:pStyle w:val="Normal"/>
        <w:autoSpaceDE w:val="false"/>
        <w:jc w:val="both"/>
        <w:rPr>
          <w:sz w:val="24"/>
          <w:lang w:val="pt-BR"/>
        </w:rPr>
      </w:pPr>
      <w:r>
        <w:rPr>
          <w:i/>
          <w:sz w:val="24"/>
          <w:lang w:val="pt-BR"/>
        </w:rPr>
        <w:t xml:space="preserve">Figura 2 </w:t>
      </w:r>
      <w:r>
        <w:rPr>
          <w:sz w:val="24"/>
          <w:lang w:val="pt-BR"/>
        </w:rPr>
        <w:t>Via Mazzini a Verona</w:t>
      </w:r>
    </w:p>
    <w:p>
      <w:pPr>
        <w:pStyle w:val="Contenuto"/>
        <w:rPr>
          <w:sz w:val="24"/>
          <w:lang w:val="pt-BR"/>
        </w:rPr>
      </w:pPr>
      <w:r>
        <w:rPr>
          <w:sz w:val="24"/>
          <w:lang w:val="pt-BR"/>
        </w:rPr>
      </w:r>
    </w:p>
    <w:p>
      <w:pPr>
        <w:pStyle w:val="Contenuto"/>
        <w:rPr/>
      </w:pPr>
      <w:r>
        <w:rPr/>
        <w:t>Nel 2002  le regioni si sono mosse come da decreto Bersani attuando una politica locale di pianificazione del territorio,  differenziando la distribuzione commerciale sull’area nazionale e, a volte, impedendo in maniera totale l’edificazione  di grandi superfici di vendita (è il caso della Liguria, che ha vietato la realizzazione di superfici commerciali superiori ai 2500 mq).</w:t>
      </w:r>
    </w:p>
    <w:p>
      <w:pPr>
        <w:pStyle w:val="Contenuto"/>
        <w:rPr/>
      </w:pPr>
      <w:r>
        <w:rPr/>
        <w:t xml:space="preserve">Queste azioni di pianificazione sono state accompagnate da indagini sulla percezione da parte del cittadino del centro urbano delle principali città italiane. </w:t>
      </w:r>
    </w:p>
    <w:p>
      <w:pPr>
        <w:pStyle w:val="Contenuto"/>
        <w:rPr/>
      </w:pPr>
      <w:r>
        <w:rPr/>
        <w:t>Il nostro gruppo di lavoro basandosi su input provenienti da ricerche avvenute negli anni precedenti, ricerche in atto presso le singole università ed in ambito internazionale, ha cominciato ad  elaborare    una ricerca su vasta scala all’interno di un lavoro sul tema del commercio – vivibilità - mobilità.</w:t>
      </w:r>
    </w:p>
    <w:p>
      <w:pPr>
        <w:pStyle w:val="Contenuto"/>
        <w:rPr/>
      </w:pPr>
      <w:r>
        <w:rPr/>
        <w:t xml:space="preserve">Da un’indagine Indicod Eurisko effettuata nel 2003 è infatti emerso in maniera eclatante quanto la percezione di “centro città” del cittadino sia strettamente legata (30%) alla presenza di un’attività commerciale “bella “ e di un “vasto assortimento”. </w:t>
      </w:r>
    </w:p>
    <w:p>
      <w:pPr>
        <w:pStyle w:val="Contenuto"/>
        <w:rPr/>
      </w:pPr>
      <w:r>
        <w:rPr/>
        <w:t>Appare chiaro, in oltre, che la mobilità sia relegata agli ultimi posti, in quanto, spiega questa ricerca, “il centro” nella maggior parte dei casi si trova a dover fare i conti con una scarsissima possibilità di mobilità, nonché una limitata accessibilità anche dei mezzi di trasporto collettivi.</w:t>
      </w:r>
    </w:p>
    <w:p>
      <w:pPr>
        <w:pStyle w:val="Contenuto"/>
        <w:rPr/>
      </w:pPr>
      <w:r>
        <w:rPr/>
        <w:t>Mobilità e vivibilità sono infatti i punti “deboli” che emergono dall’inchiesta, i fattori che caratterizzano in negativo l’attrazione del centro cittadino.</w:t>
      </w:r>
    </w:p>
    <w:p>
      <w:pPr>
        <w:pStyle w:val="Contenuto"/>
        <w:rPr/>
      </w:pPr>
      <w:r>
        <w:rPr/>
      </w:r>
    </w:p>
    <w:p>
      <w:pPr>
        <w:pStyle w:val="Contenuto"/>
        <w:jc w:val="center"/>
        <w:rPr/>
      </w:pPr>
      <w:r>
        <w:rPr/>
        <w:drawing>
          <wp:inline distT="0" distB="0" distL="0" distR="0">
            <wp:extent cx="3602355"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602355" cy="2400935"/>
                    </a:xfrm>
                    <a:prstGeom prst="rect">
                      <a:avLst/>
                    </a:prstGeom>
                  </pic:spPr>
                </pic:pic>
              </a:graphicData>
            </a:graphic>
          </wp:inline>
        </w:drawing>
      </w:r>
    </w:p>
    <w:p>
      <w:pPr>
        <w:pStyle w:val="Contenuto"/>
        <w:rPr/>
      </w:pPr>
      <w:r>
        <w:rPr/>
      </w:r>
    </w:p>
    <w:p>
      <w:pPr>
        <w:pStyle w:val="Normal"/>
        <w:autoSpaceDE w:val="false"/>
        <w:jc w:val="both"/>
        <w:rPr>
          <w:sz w:val="24"/>
        </w:rPr>
      </w:pPr>
      <w:r>
        <w:rPr>
          <w:i/>
          <w:sz w:val="24"/>
        </w:rPr>
        <w:t xml:space="preserve">Figura 3 </w:t>
      </w:r>
      <w:r>
        <w:rPr>
          <w:sz w:val="24"/>
        </w:rPr>
        <w:t>I° estratto indagine Eurisko</w:t>
      </w:r>
    </w:p>
    <w:p>
      <w:pPr>
        <w:pStyle w:val="Contenuto"/>
        <w:rPr>
          <w:sz w:val="24"/>
        </w:rPr>
      </w:pPr>
      <w:r>
        <w:rPr>
          <w:sz w:val="24"/>
        </w:rPr>
      </w:r>
    </w:p>
    <w:p>
      <w:pPr>
        <w:pStyle w:val="Contenuto"/>
        <w:rPr/>
      </w:pPr>
      <w:r>
        <w:rPr/>
        <w:t>Ancora più d’impatto è stata l’indagine successiva di  Eurisko che ha fatto luce su come i cittadini si aspettavano l’offerta del centro, ossia i format da loro preferiti: è infatti emerso che il centro deve essere dotato di librerie, abbigliamento e negozi di giochi con una percentuale del 57 % artigianale e del 48% per i grandi magazzini.</w:t>
      </w:r>
    </w:p>
    <w:p>
      <w:pPr>
        <w:pStyle w:val="Contenuto"/>
        <w:rPr/>
      </w:pPr>
      <w:r>
        <w:rPr/>
      </w:r>
    </w:p>
    <w:p>
      <w:pPr>
        <w:pStyle w:val="Contenuto"/>
        <w:jc w:val="center"/>
        <w:rPr/>
      </w:pPr>
      <w:r>
        <w:rPr/>
        <w:drawing>
          <wp:inline distT="0" distB="0" distL="0" distR="0">
            <wp:extent cx="3600450" cy="2440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3600450" cy="2440940"/>
                    </a:xfrm>
                    <a:prstGeom prst="rect">
                      <a:avLst/>
                    </a:prstGeom>
                  </pic:spPr>
                </pic:pic>
              </a:graphicData>
            </a:graphic>
          </wp:inline>
        </w:drawing>
      </w:r>
    </w:p>
    <w:p>
      <w:pPr>
        <w:pStyle w:val="Contenuto"/>
        <w:rPr/>
      </w:pPr>
      <w:r>
        <w:rPr/>
      </w:r>
    </w:p>
    <w:p>
      <w:pPr>
        <w:pStyle w:val="Normal"/>
        <w:autoSpaceDE w:val="false"/>
        <w:jc w:val="both"/>
        <w:rPr>
          <w:sz w:val="24"/>
        </w:rPr>
      </w:pPr>
      <w:r>
        <w:rPr>
          <w:i/>
          <w:sz w:val="24"/>
        </w:rPr>
        <w:t xml:space="preserve">Figura 4 </w:t>
      </w:r>
      <w:r>
        <w:rPr>
          <w:sz w:val="24"/>
        </w:rPr>
        <w:t>II° estratto indagine Eurisko</w:t>
      </w:r>
    </w:p>
    <w:p>
      <w:pPr>
        <w:pStyle w:val="Contenuto"/>
        <w:rPr>
          <w:sz w:val="24"/>
        </w:rPr>
      </w:pPr>
      <w:r>
        <w:rPr>
          <w:sz w:val="24"/>
        </w:rPr>
      </w:r>
    </w:p>
    <w:p>
      <w:pPr>
        <w:pStyle w:val="Contenuto"/>
        <w:rPr/>
      </w:pPr>
      <w:r>
        <w:rPr/>
        <w:t>Questo segna chiaramente una nuova tendenza del consumo in città, nonché la metamorfosi di una domanda sempre più attenta ed esigente.</w:t>
      </w:r>
    </w:p>
    <w:p>
      <w:pPr>
        <w:pStyle w:val="Contenuto"/>
        <w:rPr/>
      </w:pPr>
      <w:r>
        <w:rPr/>
        <w:t>Negli ultimi  anni sono stati molti i cambiamenti e le trasformazioni attuati nelle città: un senso di insicurezza sempre maggiore ha colto i cittadini, i centri storici non riescono a decollare come sperato, i centri di via integrati si scontrano con gli interessi dei singoli proprietari ed anche vie di prestigio (vedi via della Spiga o via Montenapoleone a Milano- indagine svolta dal nostro gruppo di lavoro  per la Camera di commercio di Lione) lamentano una mancanza di animazione di insieme e uno scarso intervento da parte del comune per dare uniformità alla via.</w:t>
      </w:r>
    </w:p>
    <w:p>
      <w:pPr>
        <w:pStyle w:val="Contenuto"/>
        <w:rPr/>
      </w:pPr>
      <w:r>
        <w:rPr/>
        <w:t>L’aumento dell’utilizzo dell’automobile ha causato gravi conseguenze sulla viabilità delle città moderne, con la conseguente ricaduta negativa sulla qualità di vita (spostamenti lunghi, code, parcheggi impossibili, zone off-limits): da un punto di vista commerciale questa situazione ha portato ad un cambio negli usi e costumi degli italiani, che sempre più spesso privilegiano i mezzi pubblici per fare acquisti “leggeri” in centro città e la macchina per acquisti più ingombranti (alimentare per la famiglia, mobili ed elettronica) svolti per la maggior parte dei casi in centri polifunzionali e retail park.</w:t>
      </w:r>
    </w:p>
    <w:p>
      <w:pPr>
        <w:pStyle w:val="Contenuto"/>
        <w:rPr/>
      </w:pPr>
      <w:r>
        <w:rPr/>
        <w:t>Insegne come Ikea, Brico center, Castorama, Grancasa, Conforama, solo per citarne alcuni si sono posizionati in zone strategiche del tessuto suburbano delle città ed hanno monopolizzato il mercato del mobile e del Bricolage.</w:t>
      </w:r>
    </w:p>
    <w:p>
      <w:pPr>
        <w:pStyle w:val="Contenuto"/>
        <w:rPr/>
      </w:pPr>
      <w:r>
        <w:rPr/>
        <w:t xml:space="preserve">Nel gennaio 2007 una nuova legge sulle “liberalizzazioni ” è stata introdotta  nel territorio italiano, permettendo una nuova re-interpretazione delle precedenti normative. </w:t>
      </w:r>
    </w:p>
    <w:p>
      <w:pPr>
        <w:pStyle w:val="Contenuto"/>
        <w:rPr/>
      </w:pPr>
      <w:r>
        <w:rPr/>
        <w:t>Nuove permissioni sono state fatte per la creazione di medie e grandi superfici, come dimostrano gli attuali progetti di alcune grandi catene nazionali e internazionali quali Carrefour, Auchan e Iper, che  si fanno concorrenza per creare il mall più grande in Italia (vedi solo su Milano e d’intorni: estensione Assago e Carugate per Carrefour, Nuovo Auchan Cinisello Balsamo, Iper di Busnago, etc.).</w:t>
      </w:r>
    </w:p>
    <w:p>
      <w:pPr>
        <w:pStyle w:val="Contenuto"/>
        <w:rPr/>
      </w:pPr>
      <w:r>
        <w:rPr/>
        <w:t xml:space="preserve">Le location scelte sono sempre  in zone suburbane, spesso servite da una buona accessibilità e da ampi bacini d’utenza. </w:t>
      </w:r>
    </w:p>
    <w:p>
      <w:pPr>
        <w:pStyle w:val="Contenuto"/>
        <w:rPr/>
      </w:pPr>
      <w:r>
        <w:rPr/>
      </w:r>
    </w:p>
    <w:p>
      <w:pPr>
        <w:pStyle w:val="Contenuto"/>
        <w:jc w:val="center"/>
        <w:rPr/>
      </w:pPr>
      <w:r>
        <w:rPr/>
        <w:drawing>
          <wp:inline distT="0" distB="0" distL="0" distR="0">
            <wp:extent cx="3600450" cy="2937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3600450" cy="2937510"/>
                    </a:xfrm>
                    <a:prstGeom prst="rect">
                      <a:avLst/>
                    </a:prstGeom>
                  </pic:spPr>
                </pic:pic>
              </a:graphicData>
            </a:graphic>
          </wp:inline>
        </w:drawing>
      </w:r>
    </w:p>
    <w:p>
      <w:pPr>
        <w:pStyle w:val="Contenuto"/>
        <w:rPr/>
      </w:pPr>
      <w:r>
        <w:rPr/>
      </w:r>
    </w:p>
    <w:p>
      <w:pPr>
        <w:pStyle w:val="Normal"/>
        <w:autoSpaceDE w:val="false"/>
        <w:jc w:val="both"/>
        <w:rPr>
          <w:sz w:val="24"/>
        </w:rPr>
      </w:pPr>
      <w:r>
        <w:rPr>
          <w:i/>
          <w:sz w:val="24"/>
        </w:rPr>
        <w:t xml:space="preserve">Figura 5 </w:t>
      </w:r>
      <w:r>
        <w:rPr>
          <w:sz w:val="24"/>
        </w:rPr>
        <w:t>III° estratto indagine Eurisko</w:t>
      </w:r>
    </w:p>
    <w:p>
      <w:pPr>
        <w:pStyle w:val="Contenuto"/>
        <w:rPr>
          <w:sz w:val="24"/>
        </w:rPr>
      </w:pPr>
      <w:r>
        <w:rPr>
          <w:sz w:val="24"/>
        </w:rPr>
      </w:r>
    </w:p>
    <w:p>
      <w:pPr>
        <w:pStyle w:val="Contenuto"/>
        <w:rPr/>
      </w:pPr>
      <w:r>
        <w:rPr/>
        <w:t>Le medie superfici si muovono assieme a questi grandi progetti, posizionandosi o all’interno delle strutture stesse (vedi ad esempio H&amp;M o Zara a Oriocenter) o all’esterno, in ampi retail Park (Vedi Davinci park a Roma, di fronte al c.c. ParcoLeonardo).</w:t>
      </w:r>
    </w:p>
    <w:p>
      <w:pPr>
        <w:pStyle w:val="Contenuto"/>
        <w:rPr/>
      </w:pPr>
      <w:r>
        <w:rPr/>
        <w:t>Se volgiamo per un istante l’attenzione all’estero possiamo notare un fenomeno in controtendenza, proveniente dall’Inghilterra, dalla Francia e dalla Spagna. Negli ultimi cinque anni in questi paesi si è verificata una situazione per noi ancora lontana ma che forse potrebbe essere una chiave di svolta per le città italiane: le medie superfici si posizionano come “ancore”nei centri urbani, creando veri e propri circuiti all’interno di quartieri, animando e riattivando zone poco frequentate, estendendo la vivibilità del centro a ore differenti della giornata.</w:t>
      </w:r>
    </w:p>
    <w:p>
      <w:pPr>
        <w:pStyle w:val="Contenuto"/>
        <w:rPr/>
      </w:pPr>
      <w:r>
        <w:rPr/>
        <w:t>Le indagini eseguite negli ultimi anni sul comportamento dell’utente medio mostrano che vi è un’effettiva richiesta di potenziamento in centro urbano di medie superfici di genere alimentare (vedi tabella) così come una richiesta di incremento di medie superfici di abbigliamento, cultura e generi merceologici vari.</w:t>
      </w:r>
    </w:p>
    <w:p>
      <w:pPr>
        <w:pStyle w:val="Contenuto"/>
        <w:rPr/>
      </w:pPr>
      <w:r>
        <w:rPr/>
      </w:r>
    </w:p>
    <w:p>
      <w:pPr>
        <w:pStyle w:val="Contenuto"/>
        <w:jc w:val="center"/>
        <w:rPr>
          <w:rFonts w:ascii="Verdana" w:hAnsi="Verdana" w:cs="Verdana"/>
          <w:color w:val="666666"/>
        </w:rPr>
      </w:pPr>
      <w:r>
        <w:rPr>
          <w:rFonts w:cs="Verdana" w:ascii="Verdana" w:hAnsi="Verdana"/>
          <w:color w:val="666666"/>
        </w:rPr>
        <w:drawing>
          <wp:inline distT="0" distB="0" distL="0" distR="0">
            <wp:extent cx="2698750" cy="4300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1" r="-14" b="-11"/>
                    <a:stretch>
                      <a:fillRect/>
                    </a:stretch>
                  </pic:blipFill>
                  <pic:spPr bwMode="auto">
                    <a:xfrm>
                      <a:off x="0" y="0"/>
                      <a:ext cx="2698750" cy="4300855"/>
                    </a:xfrm>
                    <a:prstGeom prst="rect">
                      <a:avLst/>
                    </a:prstGeom>
                  </pic:spPr>
                </pic:pic>
              </a:graphicData>
            </a:graphic>
          </wp:inline>
        </w:drawing>
      </w:r>
    </w:p>
    <w:p>
      <w:pPr>
        <w:pStyle w:val="Contenuto"/>
        <w:rPr/>
      </w:pPr>
      <w:r>
        <w:rPr/>
      </w:r>
    </w:p>
    <w:p>
      <w:pPr>
        <w:pStyle w:val="Normal"/>
        <w:autoSpaceDE w:val="false"/>
        <w:jc w:val="both"/>
        <w:rPr>
          <w:sz w:val="24"/>
        </w:rPr>
      </w:pPr>
      <w:r>
        <w:rPr>
          <w:i/>
          <w:sz w:val="24"/>
        </w:rPr>
        <w:t xml:space="preserve">Figura 6 </w:t>
      </w:r>
      <w:r>
        <w:rPr>
          <w:sz w:val="24"/>
        </w:rPr>
        <w:t>Rue de Rennes – PARIS</w:t>
      </w:r>
    </w:p>
    <w:p>
      <w:pPr>
        <w:pStyle w:val="Normal"/>
        <w:autoSpaceDE w:val="false"/>
        <w:jc w:val="both"/>
        <w:rPr>
          <w:sz w:val="24"/>
        </w:rPr>
      </w:pPr>
      <w:r>
        <w:rPr>
          <w:sz w:val="24"/>
        </w:rPr>
      </w:r>
    </w:p>
    <w:p>
      <w:pPr>
        <w:pStyle w:val="Contenuto"/>
        <w:rPr/>
      </w:pPr>
      <w:r>
        <w:rPr/>
        <w:t>Mentre in Italia è ancora difficile  creare MS in zone urbane (a parte le rare occasioni come Decathlon, la Rinascente e alcuni supermercati) in altri  paesi si stanno sviluppando sempre più multistores e department stores di ogni tipologia di articolo, in particolar modo di mobili, arredo d’interni, abbigliamento, sport, alimentari, bricolage.</w:t>
      </w:r>
    </w:p>
    <w:p>
      <w:pPr>
        <w:pStyle w:val="Contenuto"/>
        <w:rPr/>
      </w:pPr>
      <w:r>
        <w:rPr/>
        <w:t>Queste superfici, sapientemente inserite nel tessuto urbano creano un fenomeno di “traino” per interi quartieri, che grazie ad un fenomeno di ridinamizzazione della via possono offrire un servizio maggiore.</w:t>
      </w:r>
    </w:p>
    <w:p>
      <w:pPr>
        <w:pStyle w:val="Contenuto"/>
        <w:rPr/>
      </w:pPr>
      <w:r>
        <w:rPr/>
        <w:t>I destinatari di questa offerta diventano quindi i residenti del quartiere e dei quartieri limitrofi, che acquistano  chiaramente una capacità di attrazione che aumenta con il prestigio dell’insegna e limitano se non azzerano gli spostamenti in automobile.</w:t>
      </w:r>
    </w:p>
    <w:p>
      <w:pPr>
        <w:pStyle w:val="Contenuto"/>
        <w:rPr/>
      </w:pPr>
      <w:r>
        <w:rPr/>
        <w:t>Alcuni esempi in Francia  sono rue de Rivoli e rue de Rennes, a Parigi – con BHV, cité de la Femme, Fnac, C&amp;A- ed in Spagna Avinguda  Diagonal e Passeig de Gracia a Barcellona – per citare alcune delle ancore presenti segnaliamo  Habitat , i  grandi negozi di moda ed i mega centri commerciali, come la Illa Diagonal, El Corte Inglés o il Pedralbes Centre.</w:t>
      </w:r>
    </w:p>
    <w:p>
      <w:pPr>
        <w:pStyle w:val="TitoloParagrafo"/>
        <w:numPr>
          <w:ilvl w:val="0"/>
          <w:numId w:val="2"/>
        </w:numPr>
        <w:rPr/>
      </w:pPr>
      <w:r>
        <w:rPr/>
        <w:t>COMMERCIO, CONTROLLO SOCIALE E SICUREZZA URBANA</w:t>
      </w:r>
    </w:p>
    <w:p>
      <w:pPr>
        <w:pStyle w:val="TitoloSottoParagrafo"/>
        <w:numPr>
          <w:ilvl w:val="1"/>
          <w:numId w:val="2"/>
        </w:numPr>
        <w:rPr/>
      </w:pPr>
      <w:r>
        <w:rPr/>
        <w:t>Il centro commerciale</w:t>
      </w:r>
    </w:p>
    <w:p>
      <w:pPr>
        <w:pStyle w:val="Contenuto"/>
        <w:rPr/>
      </w:pPr>
      <w:r>
        <w:rPr/>
        <w:t>Per anni, in Italia, si è potuto osservare il fenomeno della nascita dei grandi centri commerciali, enormi complessi collocati, di norma, all’esterno delle aree urbane (periferia o prima provincia), gestiti da multinazionali o, comunque, da importanti marchi legati alla grande distribuzione.</w:t>
      </w:r>
    </w:p>
    <w:p>
      <w:pPr>
        <w:pStyle w:val="Contenuto"/>
        <w:rPr/>
      </w:pPr>
      <w:r>
        <w:rPr/>
      </w:r>
    </w:p>
    <w:p>
      <w:pPr>
        <w:pStyle w:val="Contenuto"/>
        <w:rPr/>
      </w:pPr>
      <w:r>
        <w:rPr/>
        <w:t xml:space="preserve">I vantaggi di questo fenomeno possono essere sintetizzati in tre punti: </w:t>
      </w:r>
    </w:p>
    <w:p>
      <w:pPr>
        <w:pStyle w:val="Contenuto"/>
        <w:rPr/>
      </w:pPr>
      <w:r>
        <w:rPr/>
        <w:t>1.</w:t>
        <w:tab/>
        <w:t>la possibilità per l’utenza di trovare in un solo posto tutto ciò che occorre: la tendenza, infatti, è stata quella di creare dei veri e propri centri servizi, collocando nei centri anche uffici postali, ristornati self-service, distributori di benzina, edicole, ecc.;</w:t>
      </w:r>
    </w:p>
    <w:p>
      <w:pPr>
        <w:pStyle w:val="Contenuto"/>
        <w:rPr/>
      </w:pPr>
      <w:r>
        <w:rPr/>
        <w:t>2.</w:t>
        <w:tab/>
        <w:t>la possibilità per l’utenza di risparmiare: inevitabilmente la grande distribuzione ha portato ad un abbattimento dei prezzi ed alla possibilità di poter fruire di interessanti offerte promozionali;</w:t>
      </w:r>
    </w:p>
    <w:p>
      <w:pPr>
        <w:pStyle w:val="Contenuto"/>
        <w:rPr/>
      </w:pPr>
      <w:r>
        <w:rPr/>
        <w:t>3.</w:t>
        <w:tab/>
        <w:t xml:space="preserve">i centri cittadini sono stati </w:t>
      </w:r>
      <w:r>
        <w:rPr>
          <w:i/>
          <w:iCs/>
        </w:rPr>
        <w:t>alleggeriti</w:t>
      </w:r>
      <w:r>
        <w:rPr/>
        <w:t xml:space="preserve"> da quel traffico tipicamente “commerciale” (fornitori e clienti), con un conseguente miglioramento della mobilità urbana interna alla città. </w:t>
      </w:r>
    </w:p>
    <w:p>
      <w:pPr>
        <w:pStyle w:val="Contenuto"/>
        <w:rPr/>
      </w:pPr>
      <w:r>
        <w:rPr/>
      </w:r>
    </w:p>
    <w:p>
      <w:pPr>
        <w:pStyle w:val="Contenuto"/>
        <w:rPr/>
      </w:pPr>
      <w:r>
        <w:rPr/>
        <w:t>Tutto ciò è andato, però, a scapito della vitalità urbana: infatti, se da un lato i centri, intesi non solo come centri delle città, ma anche come centri dei quartieri, si sono spopolati, dall’altro il movimento di masse verso le aree periferiche della città non ha creato nuove condizioni di sicurezza. Il grande centro commerciale (ipermercato, superblocco commerciale…), costruito in posizioni urbane esterne e marginali in cui avviene il passaggio costante di una elevata quantità di individui slegati a quel territorio, diviene così luogo della provvisorietà. Essi, infatti, non percepiranno mai quel sentimento di territorialità di cui si accennava, che tende a legare l’individuo al proprio habitat.</w:t>
      </w:r>
    </w:p>
    <w:p>
      <w:pPr>
        <w:pStyle w:val="Contenuto"/>
        <w:rPr/>
      </w:pPr>
      <w:r>
        <w:rPr/>
        <w:t xml:space="preserve">Queste aree provvisorie, infatti, sono sicure solamente nei momenti di attività: i fattori di insicurezza e di rischio affiorano non appena le zone commerciali si svuotano dei loro abitanti (clienti ed operatori commerciali); nelle ore notturne, ad esempio, avviene una sorta di destrutturazione di tali luoghi in: </w:t>
      </w:r>
    </w:p>
    <w:p>
      <w:pPr>
        <w:pStyle w:val="Contenuto"/>
        <w:rPr/>
      </w:pPr>
      <w:r>
        <w:rPr/>
        <w:t>1.</w:t>
        <w:tab/>
        <w:t xml:space="preserve">aree sensibili, dove sussiste il rischio di furti o danneggiamenti (come, ad esempio, i depositi di merci): queste sono controllate in maniera scientifica mediante l’ausilio di sofisticati antifurti, sistemi di videosorveglianza, presenza di guardie particolari giurate, ecc. </w:t>
      </w:r>
    </w:p>
    <w:p>
      <w:pPr>
        <w:pStyle w:val="Contenuto"/>
        <w:rPr/>
      </w:pPr>
      <w:r>
        <w:rPr/>
        <w:t>2.</w:t>
        <w:tab/>
        <w:t>aree non sensibili, come gli estesi parcheggi o le vie limitrofe, in cui solitamente si sviluppano i più svariati fenomeni di devianza sociale: prostituzione (e fenomeni connessi), gare di veicoli, spaccio di sostanze stupefacenti, ecc.</w:t>
      </w:r>
    </w:p>
    <w:p>
      <w:pPr>
        <w:pStyle w:val="Contenuto"/>
        <w:rPr/>
      </w:pPr>
      <w:r>
        <w:rPr/>
      </w:r>
    </w:p>
    <w:p>
      <w:pPr>
        <w:pStyle w:val="Contenuto"/>
        <w:rPr/>
      </w:pPr>
      <w:r>
        <w:rPr/>
        <w:t xml:space="preserve">Si tenta spesso di arginare dette problematiche, promuovendo eventi ed iniziative ad hoc, oppure incrementando il numero di esercizi che svolgono le loro attività in orari serali; tutto ciò è finalizzato a fare emergere e sviluppare una sorta di vitalità notturna che, dovrebbe avere una funzione di deterrenza per i fenomeni di degrado: nei complessi più moderni, infatti, vengono spesso lasciati spazi per centri benessere, ristoranti, multisale cinematografiche, strutture sportive… . Tali interventi però, seppure interessanti da un certo punto di vista, hanno portato, molto più semplicemente, ad uno spostamento dell’orario di attivazione dei fenomeni di devianza di cui si accennava. Il problema, infatti, rimane sempre nel carattere tipicamente provvisorio di queste aree, che esclude quel rapporto individuo-habitat naturale, sostituendolo con quello individuo-habitat artificiale. </w:t>
      </w:r>
    </w:p>
    <w:p>
      <w:pPr>
        <w:pStyle w:val="Contenuto"/>
        <w:rPr/>
      </w:pPr>
      <w:r>
        <w:rPr/>
        <w:t xml:space="preserve">C’è un altro punto da evidenziare. È quello che riguarda i commercianti, attori sociali naturali per eccellenza. Nel centro commerciale di piccola o media superficie il barista, il fornaio, la cassiera… hanno un volto, sono figure conosciute e significative per la comunità. Molto spesso il negoziante rappresenta per la popolazione del quartiere un punto di riferimento; egli, garantendo una presenza costante in loco, diventa (volente o nolente) un elemento di collegamento tra gli individui di quella zona, una sorta di nodo nella rete di relazioni. Tutto questo non è concepibile nella logica del grande impianto commerciale che è solitamente caratterizzato da una forte mobilità e interscambiabilità del personale. </w:t>
      </w:r>
    </w:p>
    <w:p>
      <w:pPr>
        <w:pStyle w:val="Contenuto"/>
        <w:rPr/>
      </w:pPr>
      <w:r>
        <w:rPr/>
        <w:t xml:space="preserve">In questo senso è bene ricordare che in una progettazione di riqualificazione e di messa in sicurezza di un’area urbana, non si potrà prescindere anche da uno studio rigoroso della questione del lavoro: le tipologie di contratto e le modalità di assunzione dei dipendenti, nel settore del commercio in particolare, dovrebbero essere più orientate alla stabilità ed alla staticità che alla elasticità, andando in evidente controtendenza rispetto a quanto avviene nell’attuale mercato del lavoro. </w:t>
      </w:r>
    </w:p>
    <w:p>
      <w:pPr>
        <w:pStyle w:val="Contenuto"/>
        <w:rPr/>
      </w:pPr>
      <w:r>
        <w:rPr/>
        <w:t xml:space="preserve">Infine è interessante evidenziare come, negli ultimi anni, almeno in alcune città italiane, la fruizione dei centri commerciali da parte dei cittadini sta subendo una inversione di tendenza: il grande centro commerciale viene sempre più “usato” in una logica di “gita fuori porta”. In questo senso, nei cittadini -forse a causa di un costante e rapido mutamento delle tradizionali giornate lavorative, o forse come conseguenza di un sempre maggior numero di strutture famigliari “ridotte” – si sta sviluppando l’esigenza di un servizio commerciale vicino ed immediato per le esigenze quotidiane, relegando gli ipermercati ad una eventuale “passeggiata” da programmare nel fine settimana. </w:t>
      </w:r>
    </w:p>
    <w:p>
      <w:pPr>
        <w:pStyle w:val="Contenuto"/>
        <w:rPr/>
      </w:pPr>
      <w:r>
        <w:rPr/>
        <w:t xml:space="preserve">In effetti le politiche e le scelte dei grandi marchi, sembrano avvallare quanto appena espresso. Si pensi a ciò che sta accadendo oggi ai centri di ampie superfici: i grossi ipermercati tendono sempre più a rimanere aperti nei week end, giorni in cui vi è -effettivamente -una notevole affluenza di avventori. Stanno, poi, sorgendo numerosi villaggi outlet che sono sempre aperti nei fine settimana ed offrono più un’immagine di parco giochi che di struttura commerciale. </w:t>
      </w:r>
    </w:p>
    <w:p>
      <w:pPr>
        <w:pStyle w:val="Contenuto"/>
        <w:rPr/>
      </w:pPr>
      <w:r>
        <w:rPr/>
        <w:t>Questa tendenza è peraltro ben visibile in alcune città, dove alcune importanti catene della grande distribuzione hanno aperto piccoli punti di distribuzione (una sorta di minimarket) nei centri storici ed all’interno dei centri commerciali di media dimensione (che, solitamente, sono ubicati nei quartieri o nei paesi), offrendo merce di marca ad un prezzo contenuto, analogamente a quanto avviene nei grossi centri commerciali, e accelerando -in questo modo -un processo di vitalità urbana che, se sfruttato, potrebbe essere estremamente utile nel campo della riqualificazione urbana finalizzata alla sicurezza.</w:t>
      </w:r>
    </w:p>
    <w:p>
      <w:pPr>
        <w:pStyle w:val="TitoloSottoParagrafo"/>
        <w:numPr>
          <w:ilvl w:val="1"/>
          <w:numId w:val="2"/>
        </w:numPr>
        <w:rPr/>
      </w:pPr>
      <w:r>
        <w:rPr/>
        <w:t>L’approccio ecologico allo studio della comunità urbana nella relazione tra vicinati ed aree commerciali.</w:t>
      </w:r>
    </w:p>
    <w:p>
      <w:pPr>
        <w:pStyle w:val="Contenuto"/>
        <w:rPr/>
      </w:pPr>
      <w:r>
        <w:rPr/>
        <w:t xml:space="preserve">Nei concetti espressi sino ad ora vi è un chiaro richiamo agli studi sullo sviluppo urbano dei sociologi della Scuola di Chicago, i quali affermavano che la città “si sviluppa verso l’esterno a partire dal quartiere commerciale centrale in una serie di zone di espansione” e che “i centri delle comunità locali si trovano nel punto di maggior valore dei terreni, all’intersezione di due strade commerciali. In questo caso, si fa riferimento alla metropoli americana degli anni ’30, alla “…metropoli americana dell’immigrazione e dell’industrializzazione di massa in condizioni di laissez-faire…” [Perulli 2007]. Questi centri della comunità locale sono anche caratterizzati dalla concentrazione dei negozi, delle banche, dei ristoranti e dei grandi e imponenti palazzi di divertimento, come i cinematografi e le sale da ballo.” [Burgess 1999]. </w:t>
      </w:r>
    </w:p>
    <w:p>
      <w:pPr>
        <w:pStyle w:val="Contenuto"/>
        <w:rPr/>
      </w:pPr>
      <w:r>
        <w:rPr/>
        <w:t xml:space="preserve">È molto interessante comprendere il modo in cui essi avevano suddiviso la città. L’intersezione delle due strade commerciali crea i vicinati: le zone commerciali sono, pertanto, una sorta di luogo comune in cui i membri di più vicinati si incontrano. Ogni vicinato è autonomo, con la sua scuola e la sua chiesa: la zona commerciale rappresenta, pertanto, una sorta di confine. Pressappoco dagli anni ’60, l’area commerciale diventa centro e, come tale, rappresenterà lo snodo cruciale per la vita del quartiere; con il passare degli anni ogni vicinato avrà un proprio nucleo commerciale, che sarà sempre più un centro servizi: non è un caso che in tale luoghi venivano installate, ad esempio, delle bacheche in cui erano affissi avvisi per la comunità locale, annunci e locandine. </w:t>
      </w:r>
    </w:p>
    <w:p>
      <w:pPr>
        <w:pStyle w:val="Contenuto"/>
        <w:rPr/>
      </w:pPr>
      <w:r>
        <w:rPr/>
        <w:t>L’idea di vicinato, come area delimitata che vive la sua quotidianità attorno ad un nucleo commerciale, non deve essere recepita come volontà o esigenza di chiusura per la comunità; questo è molto importante nello studio della riduzione della conflittualità nella pianificazione o riqualificazione di un territorio. Se, infatti, da una parte è importante che gli abitanti di vicinati, quartieri o porzioni urbane in genere si sentano membri attivi e vitali della loro piccola regione, dall’altra essi non devono dimenticare che la loro zona è solo una componente della più ampia città. Tutto ciò potrebbe tradursi nel motto: “vivere bene il proprio quartiere, per fare funzionare meglio l’intera città!”.</w:t>
      </w:r>
    </w:p>
    <w:p>
      <w:pPr>
        <w:pStyle w:val="TitoloSottoParagrafo"/>
        <w:numPr>
          <w:ilvl w:val="1"/>
          <w:numId w:val="2"/>
        </w:numPr>
        <w:rPr/>
      </w:pPr>
      <w:r>
        <w:rPr/>
        <w:t>Camminare.</w:t>
      </w:r>
    </w:p>
    <w:p>
      <w:pPr>
        <w:pStyle w:val="Contenuto"/>
        <w:rPr/>
      </w:pPr>
      <w:r>
        <w:rPr/>
        <w:t>“</w:t>
      </w:r>
      <w:r>
        <w:rPr/>
        <w:t xml:space="preserve">Le strade e i marciapiedi costituiscono i più importanti luoghi pubblici di una città e i suoi organismi più vitali. Quando si pensa ad una città, la prima cosa che viene alla mente sono le sue strade (…)” [Jacobs 2000]. Per quanto concerne la questione sicurezza è importante valutare della strada non solo gli aspetti positivi, ma anche quelli negativi. </w:t>
      </w:r>
    </w:p>
    <w:p>
      <w:pPr>
        <w:pStyle w:val="Contenuto"/>
        <w:rPr/>
      </w:pPr>
      <w:r>
        <w:rPr/>
      </w:r>
    </w:p>
    <w:p>
      <w:pPr>
        <w:pStyle w:val="Contenuto"/>
        <w:jc w:val="center"/>
        <w:rPr>
          <w:rFonts w:ascii="Verdana" w:hAnsi="Verdana" w:cs="Arial"/>
          <w:color w:val="CCCCCC"/>
        </w:rPr>
      </w:pPr>
      <w:r>
        <w:rPr>
          <w:rFonts w:cs="Arial" w:ascii="Verdana" w:hAnsi="Verdana"/>
          <w:color w:val="CCCCCC"/>
        </w:rPr>
        <w:drawing>
          <wp:inline distT="0" distB="0" distL="0" distR="0">
            <wp:extent cx="3598545" cy="2835910"/>
            <wp:effectExtent l="0" t="0" r="0" b="0"/>
            <wp:docPr id="7" name="Image7"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9"/>
                    </pic:cNvPr>
                    <pic:cNvPicPr>
                      <a:picLocks noChangeAspect="1" noChangeArrowheads="1"/>
                    </pic:cNvPicPr>
                  </pic:nvPicPr>
                  <pic:blipFill>
                    <a:blip r:embed="rId8"/>
                    <a:srcRect l="-15" t="-20" r="-15" b="-20"/>
                    <a:stretch>
                      <a:fillRect/>
                    </a:stretch>
                  </pic:blipFill>
                  <pic:spPr bwMode="auto">
                    <a:xfrm>
                      <a:off x="0" y="0"/>
                      <a:ext cx="3598545" cy="2835910"/>
                    </a:xfrm>
                    <a:prstGeom prst="rect">
                      <a:avLst/>
                    </a:prstGeom>
                  </pic:spPr>
                </pic:pic>
              </a:graphicData>
            </a:graphic>
          </wp:inline>
        </w:drawing>
      </w:r>
    </w:p>
    <w:p>
      <w:pPr>
        <w:pStyle w:val="Contenuto"/>
        <w:rPr/>
      </w:pPr>
      <w:r>
        <w:rPr/>
      </w:r>
    </w:p>
    <w:p>
      <w:pPr>
        <w:pStyle w:val="Normal"/>
        <w:autoSpaceDE w:val="false"/>
        <w:jc w:val="both"/>
        <w:rPr>
          <w:sz w:val="24"/>
        </w:rPr>
      </w:pPr>
      <w:r>
        <w:rPr>
          <w:i/>
          <w:sz w:val="24"/>
        </w:rPr>
        <w:t xml:space="preserve">Figura 7 </w:t>
      </w:r>
      <w:r>
        <w:rPr>
          <w:sz w:val="24"/>
        </w:rPr>
        <w:t xml:space="preserve">Via commerciale affollata – </w:t>
      </w:r>
      <w:r>
        <w:rPr>
          <w:i/>
          <w:iCs/>
          <w:sz w:val="24"/>
        </w:rPr>
        <w:t>vitalità urbana</w:t>
      </w:r>
    </w:p>
    <w:p>
      <w:pPr>
        <w:pStyle w:val="Contenuto"/>
        <w:rPr>
          <w:sz w:val="24"/>
        </w:rPr>
      </w:pPr>
      <w:r>
        <w:rPr>
          <w:sz w:val="24"/>
        </w:rPr>
      </w:r>
    </w:p>
    <w:p>
      <w:pPr>
        <w:pStyle w:val="Contenuto"/>
        <w:rPr/>
      </w:pPr>
      <w:r>
        <w:rPr/>
        <w:t xml:space="preserve">Essa può essere percepita come frattura urbana e, quindi, come confine e limitazione: in questo caso si fa riferimento alle superstrade o alle autostrade che “spezzano” le aree urbane, ma anche alle strade chiuse che non si prestano ad essere percorse e, quindi, ad essere vissute. In tal senso la strada rischia di accelerare il processo di formazione delle aree grigie, riducendo la vitalità e accentuando le conflittualità, con la conseguente crescita di delinquenza, degrado e marginalità sociale. </w:t>
      </w:r>
    </w:p>
    <w:p>
      <w:pPr>
        <w:pStyle w:val="Contenuto"/>
        <w:rPr/>
      </w:pPr>
      <w:r>
        <w:rPr/>
        <w:t xml:space="preserve">Ma la strada è anche (e soprattutto) un luogo privilegiato di incontro/scontro, di discussione e di scambio; se vissuta adeguatamente, essa costituisce il luogo più sicuro in cui vivere perché è controllato costantemente, sistematicamente e naturalmente: riprendendo le parole della Jacobs, si può affermare che “in una strada animata ci sono sempre, oltre agli utenti veri e propri, delle persone che stanno a guardare” [Jacobs 2000]. </w:t>
      </w:r>
    </w:p>
    <w:p>
      <w:pPr>
        <w:pStyle w:val="Contenuto"/>
        <w:rPr/>
      </w:pPr>
      <w:r>
        <w:rPr/>
        <w:t xml:space="preserve">Possiamo avere a disposizione le più moderne tecnologie e la possibilità di poter fruire di risorse illimitate, ma il piano di sicurezza urbana che stiamo progettando sarà sempre un fallimento, se non riusciamo ad insegnare ai cittadini a “guardare”! </w:t>
      </w:r>
    </w:p>
    <w:p>
      <w:pPr>
        <w:pStyle w:val="Contenuto"/>
        <w:rPr/>
      </w:pPr>
      <w:r>
        <w:rPr/>
        <w:t xml:space="preserve">La strada deve essere aperta e dinamica, favorendo in questa maniera l’integrazione dei percorsi e dei flussi che quotidianamente attraversano la città formando una vera e propria rete di relazioni. Una attenta progettazione urbanistica non potrà mai prescindere da ciò. Creare un quartiere sicuro significa ottimizzare al massimo il sistema di viabilità interna. </w:t>
      </w:r>
    </w:p>
    <w:p>
      <w:pPr>
        <w:pStyle w:val="Contenuto"/>
        <w:rPr/>
      </w:pPr>
      <w:r>
        <w:rPr/>
        <w:t xml:space="preserve">Il saggio “Walkscapes”, in cui vengono sintetizzate le attività svolte da un gruppo di giovani studiosi, originariamente architetti, denominato Stalker e coordinato dal Prof. Francesco Careri, mette in luce il “camminare”, inteso come rappresentazione simbolica finalizzata alla trasformazione dello spazio: modificare lo spazio urbano partendo dal camminare, significa viverlo e farlo proprio, significa riappropriarsi del territorio, significa riacquisire la consapevolezza che la città è un sistema sociale costantemente percorso da flussi di persone e, quindi, di relazioni. </w:t>
      </w:r>
    </w:p>
    <w:p>
      <w:pPr>
        <w:pStyle w:val="Contenuto"/>
        <w:rPr/>
      </w:pPr>
      <w:r>
        <w:rPr/>
        <w:t xml:space="preserve">Come già accennato, per controllo sociale naturale intendiamo -molto semplicemente -quella forma di partecipazione dei cittadini derivata da pratiche ordinarie e quotidiane che consente di prevenire, talvolta inconsciamente, condotte e fenomeni di devianza sociale. </w:t>
      </w:r>
    </w:p>
    <w:p>
      <w:pPr>
        <w:pStyle w:val="Contenuto"/>
        <w:rPr/>
      </w:pPr>
      <w:r>
        <w:rPr/>
        <w:t xml:space="preserve">In questo senso il “camminare” rappresenta uno dei più importanti strumenti di controllo informale e, quindi, di prevenzione naturale. Ma non solo. Si tratta anche di una pratica che viene adottata sistematicamente dalle agenzie di controllo sociale nel controllo formale. Si pensi all’idea di polizia di prossimità, sviluppata per contrastare prevalentemente microcriminalità e degrado urbano, che si fonda proprio sul pattugliamento appiedato del territorio: il vigile, il poliziotto ed il carabiniere di quartiere svolgono la loro attività camminando nelle zone di competenza, relazionandosi con i cittadini e rapportandosi con gli attori più importanti del quartiere come, ad esempio, commercianti. </w:t>
      </w:r>
    </w:p>
    <w:p>
      <w:pPr>
        <w:pStyle w:val="Contenuto"/>
        <w:rPr/>
      </w:pPr>
      <w:r>
        <w:rPr/>
        <w:t xml:space="preserve">Il camminare, pertanto, si traduce anche in flussi di forze dell’ordine che, nell’ambito della loro attività operativa quotidiana, creano costantemente una rete di percorsi e, quindi, di relazioni significative. “Con il termine «percorso» -dice Careri -si indicano allo stesso tempo l’atto dell’attraversamento (il percorso come azione del camminare), la linea che attraversa lo spazio (il percorso come oggetto architettonico) e il racconto dello spazio attraversato (il percorso come struttura narrativa)” [Careri 2006]. Camminare significa, così, costruire e sviluppare nelle collettività il sentimento di territorialità, in modo che i luoghi siano più sicuri, in quanto maggiormente “partecipati”. </w:t>
      </w:r>
    </w:p>
    <w:p>
      <w:pPr>
        <w:pStyle w:val="Contenuto"/>
        <w:rPr/>
      </w:pPr>
      <w:r>
        <w:rPr/>
        <w:t>Camminare significa, pertanto, azione, costruzione e narrazione. Dal punto di vista della sicurezza urbana possiamo affermare che il solo fatto camminare nel proprio territorio (azione) e, quindi, essersene riappropriati (avendolo rivitalizzato), significa avere costruito un sistema di sicurezza naturale, efficiente e reale (costruzione); la narrazione, ovvero il fatto di sapere che in quel quartiere la gente è attenta e partecipe, e quindi, che il sistema di controllo informale è effettivamente funzionante, avrà una funzione di ulteriore deterrenza e prevenzione delle condotte devianti.</w:t>
      </w:r>
    </w:p>
    <w:p>
      <w:pPr>
        <w:pStyle w:val="TitoloParagrafo"/>
        <w:numPr>
          <w:ilvl w:val="0"/>
          <w:numId w:val="2"/>
        </w:numPr>
        <w:rPr/>
      </w:pPr>
      <w:r>
        <w:rPr/>
        <w:t>MOBILITÀ E OFFERTA COMMERCIALE NELLE AREE DI CENTRO CITTADINO</w:t>
      </w:r>
    </w:p>
    <w:p>
      <w:pPr>
        <w:pStyle w:val="Contenuto"/>
        <w:rPr/>
      </w:pPr>
      <w:r>
        <w:rPr/>
        <w:t>Il rapporto tra mobilità e offerta commerciale nei centri cittadini, siano essi centri storici o di quartiere, coinvolge tre livelli:</w:t>
      </w:r>
    </w:p>
    <w:p>
      <w:pPr>
        <w:pStyle w:val="Contenuto"/>
        <w:numPr>
          <w:ilvl w:val="0"/>
          <w:numId w:val="4"/>
        </w:numPr>
        <w:rPr/>
      </w:pPr>
      <w:r>
        <w:rPr/>
        <w:t>Mobilità delle persone utenza</w:t>
      </w:r>
    </w:p>
    <w:p>
      <w:pPr>
        <w:pStyle w:val="Contenuto"/>
        <w:numPr>
          <w:ilvl w:val="0"/>
          <w:numId w:val="4"/>
        </w:numPr>
        <w:rPr/>
      </w:pPr>
      <w:r>
        <w:rPr/>
        <w:t>Mobilità delle merci verso il punto vendita (approvvigionamento)</w:t>
      </w:r>
    </w:p>
    <w:p>
      <w:pPr>
        <w:pStyle w:val="Contenuto"/>
        <w:numPr>
          <w:ilvl w:val="0"/>
          <w:numId w:val="4"/>
        </w:numPr>
        <w:rPr/>
      </w:pPr>
      <w:r>
        <w:rPr/>
        <w:t>Mobilità delle merci dal punto vendita</w:t>
      </w:r>
    </w:p>
    <w:p>
      <w:pPr>
        <w:pStyle w:val="Contenuto"/>
        <w:rPr/>
      </w:pPr>
      <w:r>
        <w:rPr/>
        <w:t>In generale, l’aumento dell’utilizzo dell’automobile ha causato gravi conseguenze sulla viabilità delle città moderne, con la conseguente ricaduta negativa sulla qualità di vita (spostamenti lunghi, code, parcheggi impossibili, zone off-limits): da un punto di vista commerciale questa situazione ha portato ad un cambio negli usi e costumi degli italiani, che sempre più spesso privilegiano i mezzi pubblici per fare acquisti “leggeri” in centro città e la macchina per acquisti più ingombranti (alimentare per la famiglia, mobili ed elettronica) svolti per la maggior parte dei casi in centri polifunzionali e retail park.</w:t>
      </w:r>
    </w:p>
    <w:p>
      <w:pPr>
        <w:pStyle w:val="Contenuto"/>
        <w:rPr/>
      </w:pPr>
      <w:r>
        <w:rPr/>
        <w:t>Dal punto di vista della mobilità, tuttavia, la crescita dei centri polifunzionali periferici non ha prodotto dei risultati così vantaggiosi come in alcuni casi ci si augurava. I centri storici sono stati sollevati solo in parte dai flussi di traffico che ne determinano il forte inquinamento. Senza l’introduzione di ordinanze restrittive, di aree pedonali e di zone a traffico limitato, gli spostamenti attraverso le città sarebbero rimasti inalterati o soggetti agli aumenti legati ad un innalzamento generale dell’utilizzo del mezzo individuale.</w:t>
      </w:r>
    </w:p>
    <w:p>
      <w:pPr>
        <w:pStyle w:val="Contenuto"/>
        <w:rPr/>
      </w:pPr>
      <w:r>
        <w:rPr/>
        <w:t xml:space="preserve">Persino la mobilità delle merci non ha subito grandi sviluppi in questo senso, anzi. L’approvvigionamento dei negozi del centro rimane un problema di non facile gestione. Ad ora, nella maggior parte delle città italiane è escluso l’ingresso dei mezzi pesanti. L’utilizzo di mezzi leggeri (furgoni da 3,5 t) e i costi di magazzino, sia in termini di affitti che in termini economico-finanziari, hanno portato alla riduzione degli spazi e delle scorte in se al minimo se non all’annullamento. Anche per i piccoli negozi del centro storico, la politica di approvvigionamento </w:t>
      </w:r>
      <w:r>
        <w:rPr>
          <w:i/>
          <w:iCs/>
        </w:rPr>
        <w:t>just in time</w:t>
      </w:r>
      <w:r>
        <w:rPr/>
        <w:t xml:space="preserve"> è diventata quindi una prassi indispensabile. Ma questo ha prodotto un intensificarsi dei giri sia di fornitori che di mezzi propri per l’auto-approvvigionamento. Il tentativo di cercare soluzioni a questo problema in molti casi si è tradotto nella generazione di altre criticità o inefficienze. In molti casi si è tentato di introdurre un Centro di Distribuzione Urbana per ottimizzare i giri nel cosiddetto “ultimo miglio”, ma il successo di questa soluzione, benché sostenuto da grandi potenzialità sotto il profilo del miglioramento dei problemi legati al traffico, dipende da numerose variabili che non sempre sono favorevoli.</w:t>
      </w:r>
    </w:p>
    <w:p>
      <w:pPr>
        <w:pStyle w:val="Contenuto"/>
        <w:rPr/>
      </w:pPr>
      <w:r>
        <w:rPr/>
        <w:t>La maggiore difficoltà di questa come di altre soluzioni possibili riguarda gli elevati costi di gestione della struttura, costi che non sempre sono sostenibili e al contempo giustificabili.</w:t>
      </w:r>
    </w:p>
    <w:p>
      <w:pPr>
        <w:pStyle w:val="Contenuto"/>
        <w:rPr/>
      </w:pPr>
      <w:r>
        <w:rPr/>
        <w:t>Naturalmente, mentre le modalità e l’organizzazione del trasporto delle merci sono strettamente legate alla filiera di appartenenza dell’esercizio, quelle relative all’utenza hanno pressoché i medesimi vincoli per ogni tipologia.</w:t>
      </w:r>
    </w:p>
    <w:p>
      <w:pPr>
        <w:pStyle w:val="TitoloSottoParagrafo"/>
        <w:numPr>
          <w:ilvl w:val="1"/>
          <w:numId w:val="2"/>
        </w:numPr>
        <w:rPr/>
      </w:pPr>
      <w:r>
        <w:rPr/>
        <w:t>Mobilità delle persone.</w:t>
      </w:r>
    </w:p>
    <w:p>
      <w:pPr>
        <w:pStyle w:val="Contenuto"/>
        <w:rPr/>
      </w:pPr>
      <w:r>
        <w:rPr/>
        <w:t>Dal lato dell’utenza, come si è già accennato, vi è il ripristino dell’acquisto in prossimità. Tuttavia, tra le comodità offerte dal centro commerciale c’è la possibilità di accedervi con l’auto, di trovare parcheggio, di poter caricare sul mezzo proprio la merce acquistata. Per contro, solitamente, la maggior parte del pubblico concentra la visita al centro in periodi limitati in cui si ha un afflusso consistente di veicoli e un ambiente da una parte confortevole (da “gita fuori porta”) dall’altro stressante (oltre che inquinante e costoso).</w:t>
      </w:r>
    </w:p>
    <w:p>
      <w:pPr>
        <w:pStyle w:val="Contenuto"/>
        <w:rPr/>
      </w:pPr>
      <w:r>
        <w:rPr/>
        <w:t>La possibilità di fare acquisti senza l’uso dell’automobile è una chiave che queste nuove strutture saranno obbligate e sviluppare. In funzione della filiera, questo può rappresentare un problema più o meno importante. Nei centri cittadini, non è possibile circolare liberamente con mezzi propri e i parcheggi sono molto scarsi a meno di una scelta localizzativi ai margini che procurerebbe un impatto sul traffico di avvicinamento alla città consistente, allargando l’area di insistenza del problema traffico.</w:t>
      </w:r>
    </w:p>
    <w:p>
      <w:pPr>
        <w:pStyle w:val="Contenuto"/>
        <w:rPr/>
      </w:pPr>
      <w:r>
        <w:rPr/>
        <w:t>Se come si è detto sopra, “i destinatari di questa offerta diventano quindi i residenti del quartiere e dei quartieri limitrofi, con chiaramente una capacità di attrazione che aumenta con il prestigio dell’insegna e limitano se non azzerano gli spostamenti in automobile”. Questo concept viene naturalmente accompagnato da alcune considerazioni di fondo sul potenziale bacino d’utenza in rapporto alla estensione della sua area. Questo rapporto, infatti, incide non solo sulla compatibilità economica del punto vendita stesso, ma anche sulla disponibilità dell’utenza a muoversi senz’auto. Assenza si parcheggi e lunghe percorrenze in autobus con un collo di spesa appresso sono elementi che fungono da deterrente al cliente che in questo caso preferirebbe il “classico” centro commerciale periferico. In quest’ottica potrebbe essere presa in considerazione la possibilità di dotare il TPL di mezzi per il trasporto promiscuo, dove possibile, in modo da facilitare il carico di merce all’utenza che ne ha necessità.</w:t>
      </w:r>
    </w:p>
    <w:p>
      <w:pPr>
        <w:pStyle w:val="TitoloSottoParagrafo"/>
        <w:numPr>
          <w:ilvl w:val="1"/>
          <w:numId w:val="2"/>
        </w:numPr>
        <w:rPr/>
      </w:pPr>
      <w:r>
        <w:rPr/>
        <w:t>Mobilità merci verso il punto vendita (approvvigionamento).</w:t>
      </w:r>
    </w:p>
    <w:p>
      <w:pPr>
        <w:pStyle w:val="Contenuto"/>
        <w:rPr/>
      </w:pPr>
      <w:r>
        <w:rPr/>
        <w:t>Dal punto di vista degli approvvigionamenti, va sottolineato che la fornitura di una media superficie totalmente gestita da un’unica insegna potrebbe ottimizzare le consegne rispetto ad un frazionamento della stessa superficie in più punti vendita di piccola dimensione.</w:t>
      </w:r>
    </w:p>
    <w:p>
      <w:pPr>
        <w:pStyle w:val="Contenuto"/>
        <w:rPr/>
      </w:pPr>
      <w:r>
        <w:rPr/>
        <w:t>Tuttavia, l’applicazione di una politica di just in time all’interno del centro storico per superfici di questo tipo, potrebbe significare, sempre in funzione della filiera di appartenenza, una frequenza più elevata dei giri.</w:t>
      </w:r>
    </w:p>
    <w:p>
      <w:pPr>
        <w:pStyle w:val="Contenuto"/>
        <w:rPr/>
      </w:pPr>
      <w:r>
        <w:rPr/>
        <w:t>In questa luce si può però rivedere e rivalutare l’introduzione del citato Centro di Distribuzione Urbana in contesti in cui la sostenibità economica dello stesso viene ad essere a rischio. Gli investimenti delle grandi insegne e le nuove esigenze di mobilità delle merci che verrebbero a crearsi, potrebbero dare una spinta positiva alla gestione di queste strutture. Una buona politica costruita su degli accordi con questi marchi potrebbe effettivamente far sì che questa o altre soluzioni di distribuzione delle merci in ambito urbano si ossano concretizzare in modo virtuoso per l’intera area soggetta a questo problema.</w:t>
      </w:r>
    </w:p>
    <w:p>
      <w:pPr>
        <w:pStyle w:val="TitoloSottoParagrafo"/>
        <w:numPr>
          <w:ilvl w:val="1"/>
          <w:numId w:val="2"/>
        </w:numPr>
        <w:rPr/>
      </w:pPr>
      <w:r>
        <w:rPr/>
        <w:t>Mobilità merci dal punto vendita (consegna).</w:t>
      </w:r>
    </w:p>
    <w:p>
      <w:pPr>
        <w:pStyle w:val="Contenuto"/>
        <w:rPr/>
      </w:pPr>
      <w:r>
        <w:rPr/>
        <w:t>La consegna della merce, può essere delegata all’utente solo nel caso di acquisti, appunto, leggeri e trasportabili senza l’utilizzo del mezzo proprio. Quindi, solo per alcune filiere si può prescindere da un servizio di consegna (ad es. per gli alimentari, l’oggettistica, abbigliamento, …), per altre non sarebbe praticabile (ad es. per mobili, grandi elettrodomestici,…).</w:t>
      </w:r>
    </w:p>
    <w:p>
      <w:pPr>
        <w:pStyle w:val="Contenuto"/>
        <w:rPr/>
      </w:pPr>
      <w:r>
        <w:rPr/>
        <w:t>Se per le filiere che permettono acquisti “leggeri” il problema della consegna promette di ridurre l’impatto sulla mobilità delle merci in uscita, per tutte le altre diventa determinante per il successo dell’iniziativa. Per queste filiere, i punti vendita potrebbero essere maggiormente orientati all’esposizione e alla promozione di immagine. Ma anche in quest’ultimo caso, tuttavia, per la consegna di alcuni prodotti  la consegna potrebbe avere origine da un magazzino esterno (in periferia, o addirittura in una località diversa al centro di una rete regionale). In pratica, non sarebbe possibile prescindere da un servizio di consegna e pertanto si pone un ulteriore rischio. Infatti, un incremento disordinato ed incontrollato dei CDU privati procurerebbe un insieme di inefficienze sulla rete di trasporto. Basti pensare alla costellazione di queste strutture lungo la cintura periferica di Milano. Gli assi di penetrazione verso il centro sarebbero ancora più caricati da mezzi che viaggiano con carichi non ottimizzati, spesso semivuoti.</w:t>
      </w:r>
    </w:p>
    <w:p>
      <w:pPr>
        <w:pStyle w:val="Contenuto"/>
        <w:rPr/>
      </w:pPr>
      <w:r>
        <w:rPr/>
        <w:t>Questo punto sottolinea ancora una volta la necessità delle PA locali di concertare soluzioni logistiche con le insegne. Riprendendo quanto detto nel sottoparagrafo precedente, da un lato i grossi investitori possono dare un contributo economico alla gestione di sistemi altrimenti insostenibili, dall’altro la ricerca di soluzioni di questo tipo si farebbe ancora più necessaria.</w:t>
      </w:r>
    </w:p>
    <w:p>
      <w:pPr>
        <w:pStyle w:val="TitoloParagrafo"/>
        <w:numPr>
          <w:ilvl w:val="0"/>
          <w:numId w:val="2"/>
        </w:numPr>
        <w:rPr/>
      </w:pPr>
      <w:r>
        <w:rPr/>
        <w:t>CONCLUSIONI</w:t>
      </w:r>
    </w:p>
    <w:p>
      <w:pPr>
        <w:pStyle w:val="Contenuto"/>
        <w:rPr/>
      </w:pPr>
      <w:r>
        <w:rPr/>
        <w:t>Medie superfici di vendita, sapientemente inserite nel tessuto urbano creano un fenomeno di “traino” per interi quartieri, che grazie ad un fenomeno di ridinamizzazione della via possono offrire un servizio maggiore. Un duplice effetto di immagine costruisce una dicotomia in equilibrio tra il prestigio dato all’insegna che si colloca in posizione centrale, in contesti di grande visibilità di passaggio e di pregio storico e l’effetto trainante che tale insegna offre alle attività commerciali e produttive limitrofe.</w:t>
      </w:r>
    </w:p>
    <w:p>
      <w:pPr>
        <w:pStyle w:val="Contenuto"/>
        <w:rPr/>
      </w:pPr>
      <w:r>
        <w:rPr/>
        <w:t xml:space="preserve">Dal punto di vista sociologico ed in particolare riferendoci al controllo del territorio, si vuol sottolineare che </w:t>
      </w:r>
      <w:r>
        <w:rPr>
          <w:i/>
          <w:iCs/>
        </w:rPr>
        <w:t>camminare significa, pertanto, azione, costruzione e narrazione</w:t>
      </w:r>
      <w:r>
        <w:rPr/>
        <w:t>. Dal punto di vista della sicurezza urbana possiamo affermare che il solo fatto di camminare nel proprio territorio (azione) e, quindi, essersene riappropriati (avendolo rivitalizzato), significa avere costruito un sistema di sicurezza naturale, efficiente e reale (costruzione); la narrazione, ovvero il fatto di sapere che in quel quartiere la gente è attenta e partecipe, avrà una funzione di ulteriore deterrenza e prevenzione delle condotte devianti. Inoltre, il tentativo di ripristinare l’attenzione nei confronti del proprio quartiere, delle attività che vi si svolgono, dei punti di riferimento dai quali ora ci si ritrova molto distaccati, induce al consolidamento del senso di appartenenza e di territorialità che portano l’uomo a proteggere il proprio ambiente.</w:t>
      </w:r>
    </w:p>
    <w:p>
      <w:pPr>
        <w:pStyle w:val="Contenuto"/>
        <w:rPr/>
      </w:pPr>
      <w:r>
        <w:rPr/>
        <w:t>L’introduzione di questi nuovi spazi commerciali nel centro storico, se sostenuto da una corretta politica di supporto alla logistica, potrebbe effettivamente consentire una riduzione degli spostamenti. Queste politiche dovrebbero essere concordate con i Comuni, i quali, al contempo, potrebbero trarre molteplici benefici sia direttamente attraverso un supporto economico alle attività di gestione per la distribuzione delle merci in generale che indirettamente attraverso un efficientamento del sistema di trasporto con la conseguente riduzione dei costi esterni legati alle inefficienze dello stesso.</w:t>
      </w:r>
      <w:r>
        <w:br w:type="page"/>
      </w:r>
    </w:p>
    <w:p>
      <w:pPr>
        <w:pStyle w:val="TitoloParagrafo"/>
        <w:numPr>
          <w:ilvl w:val="0"/>
          <w:numId w:val="2"/>
        </w:numPr>
        <w:rPr/>
      </w:pPr>
      <w:r>
        <w:rPr/>
        <w:t>Bibliografia</w:t>
      </w:r>
    </w:p>
    <w:p>
      <w:pPr>
        <w:pStyle w:val="Bibliografia"/>
        <w:rPr/>
      </w:pPr>
      <w:r>
        <w:rPr/>
      </w:r>
    </w:p>
    <w:p>
      <w:pPr>
        <w:pStyle w:val="Bibliografia"/>
        <w:rPr/>
      </w:pPr>
      <w:r>
        <w:rPr/>
        <w:t xml:space="preserve">Avarello P. (1998), La riforma del commercio rilancia la pianificazione urbanistica, </w:t>
      </w:r>
      <w:r>
        <w:rPr>
          <w:i/>
          <w:iCs/>
        </w:rPr>
        <w:t>Edilizia e Territorio</w:t>
      </w:r>
      <w:r>
        <w:rPr/>
        <w:t>, Italia</w:t>
      </w:r>
    </w:p>
    <w:p>
      <w:pPr>
        <w:pStyle w:val="Bibliografia"/>
        <w:rPr/>
      </w:pPr>
      <w:r>
        <w:rPr/>
      </w:r>
    </w:p>
    <w:p>
      <w:pPr>
        <w:pStyle w:val="Bibliografia"/>
        <w:rPr/>
      </w:pPr>
      <w:r>
        <w:rPr/>
        <w:t xml:space="preserve">Belli A. (2004), </w:t>
      </w:r>
      <w:r>
        <w:rPr>
          <w:i/>
          <w:iCs/>
        </w:rPr>
        <w:t>Urbanistica e mobilità. Trasporti, tempi, costi e riorganizzazione della città</w:t>
      </w:r>
      <w:r>
        <w:rPr/>
        <w:t>, Il Sole 24 Ore, Milano</w:t>
      </w:r>
    </w:p>
    <w:p>
      <w:pPr>
        <w:pStyle w:val="Bibliografia"/>
        <w:rPr/>
      </w:pPr>
      <w:r>
        <w:rPr/>
      </w:r>
    </w:p>
    <w:p>
      <w:pPr>
        <w:pStyle w:val="Bibliografia"/>
        <w:rPr/>
      </w:pPr>
      <w:r>
        <w:rPr/>
        <w:t xml:space="preserve">Boscacci F., Maggi E. (a cura di) (2004) </w:t>
      </w:r>
      <w:r>
        <w:rPr>
          <w:i/>
          <w:iCs/>
        </w:rPr>
        <w:t>Logistica Urbana. Gli elementi conoscitivi per una</w:t>
      </w:r>
    </w:p>
    <w:p>
      <w:pPr>
        <w:pStyle w:val="Bibliografia"/>
        <w:rPr/>
      </w:pPr>
      <w:r>
        <w:rPr>
          <w:i/>
          <w:iCs/>
        </w:rPr>
        <w:t>governance del processo</w:t>
      </w:r>
      <w:r>
        <w:rPr/>
        <w:t>, Polipress, Milano</w:t>
      </w:r>
    </w:p>
    <w:p>
      <w:pPr>
        <w:pStyle w:val="Bibliografia"/>
        <w:rPr/>
      </w:pPr>
      <w:r>
        <w:rPr/>
      </w:r>
    </w:p>
    <w:p>
      <w:pPr>
        <w:pStyle w:val="Bibliografia"/>
        <w:rPr/>
      </w:pPr>
      <w:r>
        <w:rPr>
          <w:lang w:val="fr-FR"/>
        </w:rPr>
        <w:t xml:space="preserve">Bouveret-Gauer M., Marenco C., Parizet M.-J., Peron R. (1994) </w:t>
      </w:r>
      <w:r>
        <w:rPr>
          <w:i/>
          <w:iCs/>
          <w:lang w:val="fr-FR"/>
        </w:rPr>
        <w:t>Le commerce et la ville ; bilan critique des études et recherches sur les pratiques urbaines du commerce</w:t>
      </w:r>
      <w:r>
        <w:rPr>
          <w:lang w:val="fr-FR"/>
        </w:rPr>
        <w:t>, CNRS Editions, France</w:t>
      </w:r>
    </w:p>
    <w:p>
      <w:pPr>
        <w:pStyle w:val="Bibliografia"/>
        <w:rPr>
          <w:lang w:val="fr-FR"/>
        </w:rPr>
      </w:pPr>
      <w:r>
        <w:rPr>
          <w:lang w:val="fr-FR"/>
        </w:rPr>
      </w:r>
    </w:p>
    <w:p>
      <w:pPr>
        <w:pStyle w:val="Bibliografia"/>
        <w:rPr/>
      </w:pPr>
      <w:r>
        <w:rPr>
          <w:lang w:val="fr-FR"/>
        </w:rPr>
        <w:t xml:space="preserve">Brown S. (1992). </w:t>
      </w:r>
      <w:r>
        <w:rPr>
          <w:i/>
          <w:iCs/>
          <w:lang w:val="fr-FR"/>
        </w:rPr>
        <w:t>Retail location : a micro-scale perspective.</w:t>
      </w:r>
      <w:r>
        <w:rPr>
          <w:lang w:val="fr-FR"/>
        </w:rPr>
        <w:t xml:space="preserve"> Aldershot Hants : Avebury, 315 p</w:t>
      </w:r>
    </w:p>
    <w:p>
      <w:pPr>
        <w:pStyle w:val="Bibliografia"/>
        <w:rPr>
          <w:lang w:val="fr-FR"/>
        </w:rPr>
      </w:pPr>
      <w:r>
        <w:rPr>
          <w:lang w:val="fr-FR"/>
        </w:rPr>
      </w:r>
    </w:p>
    <w:p>
      <w:pPr>
        <w:pStyle w:val="Bibliografia"/>
        <w:rPr/>
      </w:pPr>
      <w:r>
        <w:rPr/>
        <w:t xml:space="preserve">Caso F,.Ciaglia G. (2000) </w:t>
      </w:r>
      <w:r>
        <w:rPr>
          <w:i/>
          <w:iCs/>
        </w:rPr>
        <w:t>La pianificazione territoriale del commercio</w:t>
      </w:r>
      <w:r>
        <w:rPr/>
        <w:t>, Maggioli Editore, Italia</w:t>
      </w:r>
    </w:p>
    <w:p>
      <w:pPr>
        <w:pStyle w:val="Bibliografia"/>
        <w:rPr/>
      </w:pPr>
      <w:r>
        <w:rPr/>
      </w:r>
    </w:p>
    <w:p>
      <w:pPr>
        <w:pStyle w:val="Bibliografia"/>
        <w:rPr/>
      </w:pPr>
      <w:r>
        <w:rPr>
          <w:lang w:val="en-GB"/>
        </w:rPr>
        <w:t xml:space="preserve">Cliquet G. (2000) </w:t>
      </w:r>
      <w:r>
        <w:rPr>
          <w:i/>
          <w:iCs/>
          <w:lang w:val="en-GB"/>
        </w:rPr>
        <w:t>Plural Form in Store Networks: A Model for Store Network Evolution</w:t>
      </w:r>
      <w:r>
        <w:rPr>
          <w:lang w:val="en-GB"/>
        </w:rPr>
        <w:t>, The International Review of Retail, Distribution and Consumer Research, vol. 10, n°4.</w:t>
      </w:r>
    </w:p>
    <w:p>
      <w:pPr>
        <w:pStyle w:val="Bibliografia"/>
        <w:rPr>
          <w:lang w:val="en-GB"/>
        </w:rPr>
      </w:pPr>
      <w:r>
        <w:rPr>
          <w:lang w:val="en-GB"/>
        </w:rPr>
      </w:r>
    </w:p>
    <w:p>
      <w:pPr>
        <w:pStyle w:val="Bibliografia"/>
        <w:rPr/>
      </w:pPr>
      <w:r>
        <w:rPr/>
        <w:t xml:space="preserve">De Rios G., Gattuso D. (2003) </w:t>
      </w:r>
      <w:r>
        <w:rPr>
          <w:i/>
          <w:iCs/>
        </w:rPr>
        <w:t>La mobilità delle merci nell’area metropolitana milanese</w:t>
      </w:r>
      <w:r>
        <w:rPr/>
        <w:t>, Franco Angeli, Milano</w:t>
      </w:r>
    </w:p>
    <w:p>
      <w:pPr>
        <w:pStyle w:val="Bibliografia"/>
        <w:rPr/>
      </w:pPr>
      <w:r>
        <w:rPr/>
      </w:r>
    </w:p>
    <w:p>
      <w:pPr>
        <w:pStyle w:val="Bibliografia"/>
        <w:rPr>
          <w:lang w:val="fr-FR"/>
        </w:rPr>
      </w:pPr>
      <w:r>
        <w:rPr>
          <w:lang w:val="fr-FR"/>
        </w:rPr>
        <w:t xml:space="preserve">Delacour E., Lebouche P., </w:t>
      </w:r>
      <w:r>
        <w:rPr>
          <w:smallCaps/>
          <w:lang w:val="fr-FR"/>
        </w:rPr>
        <w:t>M</w:t>
      </w:r>
      <w:r>
        <w:rPr>
          <w:lang w:val="fr-FR"/>
        </w:rPr>
        <w:t xml:space="preserve">oreno D. (1996) </w:t>
      </w:r>
      <w:r>
        <w:rPr>
          <w:i/>
          <w:iCs/>
          <w:lang w:val="fr-FR"/>
        </w:rPr>
        <w:t>Commerce et ville : l'insertion du commerce dans l'espace urbain in Actualité réglementaire et économique de l'entreprise</w:t>
      </w:r>
      <w:r>
        <w:rPr>
          <w:lang w:val="fr-FR"/>
        </w:rPr>
        <w:t xml:space="preserve"> n° spécial, nov.1996, 28 p.</w:t>
      </w:r>
    </w:p>
    <w:p>
      <w:pPr>
        <w:pStyle w:val="Bibliografia"/>
        <w:rPr>
          <w:lang w:val="fr-FR"/>
        </w:rPr>
      </w:pPr>
      <w:r>
        <w:rPr>
          <w:lang w:val="fr-FR"/>
        </w:rPr>
      </w:r>
    </w:p>
    <w:p>
      <w:pPr>
        <w:pStyle w:val="Bibliografia"/>
        <w:rPr/>
      </w:pPr>
      <w:r>
        <w:rPr>
          <w:lang w:val="fr-FR"/>
        </w:rPr>
        <w:t xml:space="preserve">Delacour Eric, Lebouche Pamela, </w:t>
      </w:r>
      <w:r>
        <w:rPr>
          <w:smallCaps/>
          <w:lang w:val="fr-FR"/>
        </w:rPr>
        <w:t>M</w:t>
      </w:r>
      <w:r>
        <w:rPr>
          <w:lang w:val="fr-FR"/>
        </w:rPr>
        <w:t xml:space="preserve">oreno Dominique (1996) </w:t>
      </w:r>
      <w:r>
        <w:rPr>
          <w:i/>
          <w:iCs/>
          <w:lang w:val="fr-FR"/>
        </w:rPr>
        <w:t>Commerce de centre ville et transport public: l'entente cordiale?</w:t>
      </w:r>
      <w:r>
        <w:rPr>
          <w:lang w:val="fr-FR"/>
        </w:rPr>
        <w:t xml:space="preserve"> in Transport public n° 54, déc. 1996 ; p. 14-19</w:t>
      </w:r>
    </w:p>
    <w:p>
      <w:pPr>
        <w:pStyle w:val="Bibliografia"/>
        <w:rPr>
          <w:lang w:val="fr-FR"/>
        </w:rPr>
      </w:pPr>
      <w:r>
        <w:rPr>
          <w:lang w:val="fr-FR"/>
        </w:rPr>
      </w:r>
    </w:p>
    <w:p>
      <w:pPr>
        <w:pStyle w:val="Bibliografia"/>
        <w:rPr/>
      </w:pPr>
      <w:r>
        <w:rPr/>
        <w:t>Ferretti D. (2002) da “</w:t>
      </w:r>
      <w:r>
        <w:rPr>
          <w:i/>
          <w:iCs/>
        </w:rPr>
        <w:t>Marketing e riqualificazione urbana</w:t>
      </w:r>
      <w:r>
        <w:rPr/>
        <w:t>”, I dossier di infocommercio.it numero di ottobre 2002</w:t>
      </w:r>
    </w:p>
    <w:p>
      <w:pPr>
        <w:pStyle w:val="Bibliografia"/>
        <w:rPr/>
      </w:pPr>
      <w:r>
        <w:rPr/>
      </w:r>
    </w:p>
    <w:p>
      <w:pPr>
        <w:pStyle w:val="Bibliografia"/>
        <w:rPr/>
      </w:pPr>
      <w:r>
        <w:rPr/>
        <w:t xml:space="preserve">ISCOM E.R. (1994) </w:t>
      </w:r>
      <w:r>
        <w:rPr>
          <w:i/>
          <w:iCs/>
        </w:rPr>
        <w:t>Marketing urbano – valorizzazione del commercio nei centri storici</w:t>
      </w:r>
      <w:r>
        <w:rPr/>
        <w:t>, Etas libri, Italia</w:t>
      </w:r>
    </w:p>
    <w:p>
      <w:pPr>
        <w:pStyle w:val="Bibliografia"/>
        <w:rPr/>
      </w:pPr>
      <w:r>
        <w:rPr/>
      </w:r>
    </w:p>
    <w:p>
      <w:pPr>
        <w:pStyle w:val="Bibliografia"/>
        <w:rPr/>
      </w:pPr>
      <w:r>
        <w:rPr/>
        <w:t xml:space="preserve">Jacobs J. (2000); </w:t>
      </w:r>
      <w:r>
        <w:rPr>
          <w:i/>
          <w:iCs/>
        </w:rPr>
        <w:t>Vita e morte delle grandi città. Saggio sulle metropoli americane</w:t>
      </w:r>
      <w:r>
        <w:rPr/>
        <w:t>, Edizioni di Comunità, Torino.</w:t>
      </w:r>
    </w:p>
    <w:p>
      <w:pPr>
        <w:pStyle w:val="Bibliografia"/>
        <w:rPr/>
      </w:pPr>
      <w:r>
        <w:rPr/>
      </w:r>
    </w:p>
    <w:p>
      <w:pPr>
        <w:pStyle w:val="Bibliografia"/>
        <w:rPr/>
      </w:pPr>
      <w:r>
        <w:rPr/>
        <w:t xml:space="preserve">Morandi C. (1994) </w:t>
      </w:r>
      <w:r>
        <w:rPr>
          <w:i/>
          <w:iCs/>
        </w:rPr>
        <w:t>I vantaggi competitivi delle città : un confronto in ambito europeo</w:t>
      </w:r>
      <w:r>
        <w:rPr/>
        <w:t>, Franco Angeli editore, Milano, Italia</w:t>
      </w:r>
    </w:p>
    <w:p>
      <w:pPr>
        <w:pStyle w:val="Bibliografia"/>
        <w:rPr/>
      </w:pPr>
      <w:r>
        <w:rPr/>
      </w:r>
    </w:p>
    <w:p>
      <w:pPr>
        <w:pStyle w:val="Bibliografia"/>
        <w:rPr/>
      </w:pPr>
      <w:r>
        <w:rPr>
          <w:lang w:val="en-GB"/>
        </w:rPr>
        <w:t xml:space="preserve">Newman O. (1972), </w:t>
      </w:r>
      <w:r>
        <w:rPr>
          <w:i/>
          <w:iCs/>
          <w:lang w:val="en-GB"/>
        </w:rPr>
        <w:t>Defendible space</w:t>
      </w:r>
      <w:r>
        <w:rPr>
          <w:lang w:val="en-GB"/>
        </w:rPr>
        <w:t>; McMillan, New York.</w:t>
      </w:r>
    </w:p>
    <w:p>
      <w:pPr>
        <w:pStyle w:val="Bibliografia"/>
        <w:rPr>
          <w:lang w:val="en-GB"/>
        </w:rPr>
      </w:pPr>
      <w:r>
        <w:rPr>
          <w:lang w:val="en-GB"/>
        </w:rPr>
      </w:r>
    </w:p>
    <w:p>
      <w:pPr>
        <w:pStyle w:val="Bibliografia"/>
        <w:rPr/>
      </w:pPr>
      <w:r>
        <w:rPr/>
        <w:t xml:space="preserve">Talia M., (2003); </w:t>
      </w:r>
      <w:r>
        <w:rPr>
          <w:i/>
          <w:iCs/>
        </w:rPr>
        <w:t>La pianificazione del territorio</w:t>
      </w:r>
      <w:r>
        <w:rPr/>
        <w:t>; Il Sole 24 Ore, Milano.</w:t>
      </w:r>
    </w:p>
    <w:p>
      <w:pPr>
        <w:pStyle w:val="Bibliografia"/>
        <w:rPr/>
      </w:pPr>
      <w:r>
        <w:rPr/>
      </w:r>
    </w:p>
    <w:p>
      <w:pPr>
        <w:pStyle w:val="Bibliografia"/>
        <w:rPr/>
      </w:pPr>
      <w:r>
        <w:rPr/>
        <w:t xml:space="preserve">Pellegrini L. (2001) </w:t>
      </w:r>
      <w:r>
        <w:rPr>
          <w:i/>
          <w:iCs/>
        </w:rPr>
        <w:t>Il commercio in Italia</w:t>
      </w:r>
      <w:r>
        <w:rPr/>
        <w:t>, Il Mulino, Italia</w:t>
      </w:r>
    </w:p>
    <w:p>
      <w:pPr>
        <w:pStyle w:val="Bibliografia"/>
        <w:rPr/>
      </w:pPr>
      <w:r>
        <w:rPr/>
      </w:r>
    </w:p>
    <w:p>
      <w:pPr>
        <w:pStyle w:val="Bibliografia"/>
        <w:rPr/>
      </w:pPr>
      <w:r>
        <w:rPr/>
        <w:t xml:space="preserve">Pini D. cur. (2003), </w:t>
      </w:r>
      <w:r>
        <w:rPr>
          <w:i/>
          <w:iCs/>
        </w:rPr>
        <w:t>La riqualificazione come strumento per la promozione della sicurezza urbana</w:t>
      </w:r>
      <w:r>
        <w:rPr/>
        <w:t>, Volume curato dal Dipartimento di Architettura e Pianificazione Territoriale (D.A.P.T.) dell’Università di Bologna e dal Dipartimento di Architettura dell’Università di Ferrara, Alinea Editrice, Firenze.</w:t>
      </w:r>
    </w:p>
    <w:p>
      <w:pPr>
        <w:pStyle w:val="Bibliografia"/>
        <w:rPr/>
      </w:pPr>
      <w:r>
        <w:rPr/>
      </w:r>
    </w:p>
    <w:p>
      <w:pPr>
        <w:pStyle w:val="Bibliografia"/>
        <w:rPr/>
      </w:pPr>
      <w:r>
        <w:rPr/>
        <w:t xml:space="preserve">Regione Emilia Romagna, Assessorato Mobilità e Trasporti (2004) </w:t>
      </w:r>
      <w:r>
        <w:rPr>
          <w:i/>
          <w:iCs/>
        </w:rPr>
        <w:t>Territorio Imprese Logistica. Stato dell’arte e linee di intervento</w:t>
      </w:r>
      <w:r>
        <w:rPr/>
        <w:t>, Quaderni del servizio di pianificazione dei trasporti e logistica, Bologna</w:t>
      </w:r>
    </w:p>
    <w:p>
      <w:pPr>
        <w:pStyle w:val="Bibliografia"/>
        <w:rPr/>
      </w:pPr>
      <w:r>
        <w:rPr/>
      </w:r>
    </w:p>
    <w:p>
      <w:pPr>
        <w:pStyle w:val="Bibliografia"/>
        <w:rPr/>
      </w:pPr>
      <w:r>
        <w:rPr>
          <w:lang w:val="fr-FR"/>
        </w:rPr>
        <w:t xml:space="preserve">Tannier C. (2000). </w:t>
      </w:r>
      <w:r>
        <w:rPr>
          <w:i/>
          <w:iCs/>
          <w:lang w:val="fr-FR"/>
        </w:rPr>
        <w:t>Les Localisations commerciales de détail en milieu urbain. Mieux connaître, par la modélisation, pour mieux aménager.</w:t>
      </w:r>
      <w:r>
        <w:rPr>
          <w:lang w:val="fr-FR"/>
        </w:rPr>
        <w:t xml:space="preserve"> Besançon : Université de Franche-Comté, thèse de géographie, sous la direction de M. Le Berre, 334 p.</w:t>
      </w:r>
    </w:p>
    <w:p>
      <w:pPr>
        <w:pStyle w:val="Bibliografia"/>
        <w:rPr>
          <w:lang w:val="fr-FR"/>
        </w:rPr>
      </w:pPr>
      <w:r>
        <w:rPr>
          <w:lang w:val="fr-FR"/>
        </w:rPr>
      </w:r>
    </w:p>
    <w:p>
      <w:pPr>
        <w:pStyle w:val="Bibliografia"/>
        <w:rPr/>
      </w:pPr>
      <w:r>
        <w:rPr>
          <w:lang w:val="fr-FR"/>
        </w:rPr>
        <w:t xml:space="preserve">Van De Walle I., Rivoire L. (2005) </w:t>
      </w:r>
      <w:r>
        <w:rPr>
          <w:i/>
          <w:iCs/>
          <w:lang w:val="fr-FR"/>
        </w:rPr>
        <w:t>L’activité commerciale face aux nouvelles politiques publiques de déplacements urbains in Commerce et mobilité</w:t>
      </w:r>
      <w:r>
        <w:rPr>
          <w:lang w:val="fr-FR"/>
        </w:rPr>
        <w:t xml:space="preserve">  n° C216 - Novembre 2005</w:t>
      </w:r>
    </w:p>
    <w:sectPr>
      <w:footerReference w:type="default" r:id="rId10"/>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La stesura del presente contributo, pur conseguendo ad un confronto sistematico e ad una riflessione comune, è stata curata da Tiziana Bardi relativamente al paragrafo 2; da Daniele Veratti, relativamente al paragrafo 3 e da Nicola Lonardoni relativamente al paragrafo 4. I paragrafi 1 e 5 sono frutto di un lavoro unitar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pbase.com/andreagruber/barcelona&amp;page=3"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4:26:00Z</dcterms:created>
  <dc:creator>lidia</dc:creator>
  <dc:description/>
  <dc:language>en-US</dc:language>
  <cp:lastModifiedBy>Nicola Lonardoni</cp:lastModifiedBy>
  <cp:lastPrinted>2001-06-18T16:31:00Z</cp:lastPrinted>
  <dcterms:modified xsi:type="dcterms:W3CDTF">2007-10-20T07:48:00Z</dcterms:modified>
  <cp:revision>29</cp:revision>
  <dc:subject/>
  <dc:title>XXII CONFERENZA ITALIANA DI SCIENZE REGIONALI</dc:title>
</cp:coreProperties>
</file>