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rPr/>
        <w:t>XXVII CONFERENZA ITALIANA DI SCIENZE REGIONALI</w:t>
      </w:r>
    </w:p>
    <w:p>
      <w:pPr>
        <w:pStyle w:val="TitoloContributo"/>
        <w:rPr/>
      </w:pPr>
      <w:r>
        <w:rPr/>
      </w:r>
    </w:p>
    <w:p>
      <w:pPr>
        <w:pStyle w:val="TitoloContributo"/>
        <w:rPr/>
      </w:pPr>
      <w:r>
        <w:rPr/>
        <w:t>LO SCHEMA METROPOLITANO DELL’AREA SENESe, tra aspettative deluse e primi risultati</w:t>
      </w:r>
    </w:p>
    <w:p>
      <w:pPr>
        <w:pStyle w:val="Autori"/>
        <w:rPr/>
      </w:pPr>
      <w:r>
        <w:rPr/>
        <w:t>Valeria LINGUA</w:t>
      </w:r>
    </w:p>
    <w:p>
      <w:pPr>
        <w:pStyle w:val="Afferenza"/>
        <w:rPr/>
      </w:pPr>
      <w:r>
        <w:rPr/>
        <w:t>Università di Camerino, Facoltà di Architettura, D</w:t>
      </w:r>
      <w:r>
        <w:rPr>
          <w:bCs/>
        </w:rPr>
        <w:t>ipartimento di progettazione e costruzione dell'ambiente,</w:t>
      </w:r>
      <w:r>
        <w:rPr/>
        <w:br/>
        <w:t>Viale della Rimembranza - 63100 Ascoli Piceno</w:t>
      </w:r>
    </w:p>
    <w:p>
      <w:pPr>
        <w:pStyle w:val="TitoloSommario"/>
        <w:rPr/>
      </w:pPr>
      <w:r>
        <w:rPr/>
        <w:t>SOMMARIO</w:t>
      </w:r>
    </w:p>
    <w:p>
      <w:pPr>
        <w:pStyle w:val="ContenutoSommario"/>
        <w:rPr/>
      </w:pPr>
      <w:r>
        <w:rPr/>
        <w:t xml:space="preserve">Il contributo ripercorre e commenta le vicende dello Schema metropolitano dell’area senese (SMaS), nato da una intesa con cui Siena e i cinque comuni della cintura (Asciano, Castelnuovo Berardenga, Monteriggioni, Monteroni d’Arbia, Sovicille) si sono impegnati a procedere nella formazione di uno strumento comune di indirizzo, finalizzato a definire un insieme di opzioni di governo territoriale influenti sugli assetti complessivi dell’area, che poi verranno dettagliati ulteriormente nei singoli strumenti urbanistici comunali. </w:t>
      </w:r>
    </w:p>
    <w:p>
      <w:pPr>
        <w:pStyle w:val="ContenutoSommario"/>
        <w:rPr/>
      </w:pPr>
      <w:r>
        <w:rPr/>
        <w:t xml:space="preserve">Attraverso un processo di co-pianificazione iniziato a ottobre 2003, sono state individuate proposte ed  orientamenti operativi relativi a politiche e obiettivi condivisi per la qualità insediativa, per la mobilità, per la gestione del paesaggio, per l'ambiente, per le funzioni di eccellenza e per l'insediamento delle attività economiche, compatibili con la visione di insieme che dovrà affermarsi con il varo dello SMaS. </w:t>
      </w:r>
    </w:p>
    <w:p>
      <w:pPr>
        <w:pStyle w:val="ContenutoSommario"/>
        <w:rPr/>
      </w:pPr>
      <w:r>
        <w:rPr/>
        <w:t>Lo SMaS rappresenta un esempio, nella regione Toscana, dello sviluppo di una cultura diffusa della programmazione che, a partire dalla formazione del PTC, sembra in grado di trarre dalla formula della “governance territoriale” i requisiti fondamentali di nuovi e più virtuosi modelli di pianificazione concertata e intercomunale.</w:t>
      </w:r>
      <w:r>
        <w:br w:type="page"/>
      </w:r>
    </w:p>
    <w:p>
      <w:pPr>
        <w:pStyle w:val="TitoloParagrafo"/>
        <w:numPr>
          <w:ilvl w:val="0"/>
          <w:numId w:val="2"/>
        </w:numPr>
        <w:rPr/>
      </w:pPr>
      <w:r>
        <w:rPr/>
        <w:t>IL SISTEMA SENESE</w:t>
      </w:r>
      <w:r>
        <w:rPr>
          <w:rStyle w:val="FootnoteCharacters"/>
          <w:rStyle w:val="FootnoteAnchor"/>
          <w:rFonts w:eastAsia="Symbol" w:cs="Symbol" w:ascii="Symbol" w:hAnsi="Symbol"/>
        </w:rPr>
        <w:footnoteReference w:customMarkFollows="1" w:id="2"/>
        <w:t></w:t>
      </w:r>
    </w:p>
    <w:p>
      <w:pPr>
        <w:pStyle w:val="Normal"/>
        <w:ind w:left="3840" w:hanging="0"/>
        <w:jc w:val="both"/>
        <w:rPr>
          <w:i/>
          <w:i/>
        </w:rPr>
      </w:pPr>
      <w:r>
        <w:rPr>
          <w:i/>
        </w:rPr>
      </w:r>
    </w:p>
    <w:p>
      <w:pPr>
        <w:pStyle w:val="Normal"/>
        <w:ind w:left="3840" w:hanging="0"/>
        <w:jc w:val="both"/>
        <w:rPr>
          <w:i/>
          <w:i/>
        </w:rPr>
      </w:pPr>
      <w:r>
        <w:rPr>
          <w:i/>
        </w:rPr>
      </w:r>
    </w:p>
    <w:p>
      <w:pPr>
        <w:pStyle w:val="Normal"/>
        <w:ind w:left="3840" w:hanging="0"/>
        <w:jc w:val="both"/>
        <w:rPr>
          <w:i/>
          <w:i/>
        </w:rPr>
      </w:pPr>
      <w:r>
        <w:rPr>
          <w:i/>
        </w:rPr>
        <w:t>Area metropolitana</w:t>
      </w:r>
    </w:p>
    <w:p>
      <w:pPr>
        <w:pStyle w:val="Normal"/>
        <w:ind w:left="3840" w:hanging="0"/>
        <w:jc w:val="both"/>
        <w:rPr>
          <w:i/>
          <w:i/>
        </w:rPr>
      </w:pPr>
      <w:r>
        <w:rPr>
          <w:i/>
        </w:rPr>
      </w:r>
    </w:p>
    <w:p>
      <w:pPr>
        <w:pStyle w:val="Normal"/>
        <w:ind w:left="3840" w:hanging="0"/>
        <w:jc w:val="both"/>
        <w:rPr/>
      </w:pPr>
      <w:r>
        <w:rPr>
          <w:i/>
        </w:rPr>
        <w:t>E’ un sistema composto da un città principale e da altri centri minori ad essa strettamente connessi da rapporti economici, sociali e culturali intensi e quotidiani. Si caratterizza per una continuità urbana estesa del costruito, e per un elevato grado di integrazione ed interdipendenza delle attività economiche, del sistema dei trasporti e dei servizi essenziali. In conseguenza di ciò essa richiede forme di collaborazione e associazione tra più comuni.</w:t>
      </w:r>
    </w:p>
    <w:p>
      <w:pPr>
        <w:pStyle w:val="Normal"/>
        <w:ind w:left="3840" w:hanging="0"/>
        <w:jc w:val="right"/>
        <w:rPr>
          <w:i/>
          <w:i/>
        </w:rPr>
      </w:pPr>
      <w:r>
        <w:rPr>
          <w:i/>
        </w:rPr>
        <w:t>Giovanni Astengo</w:t>
      </w:r>
    </w:p>
    <w:p>
      <w:pPr>
        <w:pStyle w:val="Normal"/>
        <w:rPr>
          <w:i/>
          <w:i/>
        </w:rPr>
      </w:pPr>
      <w:r>
        <w:rPr>
          <w:i/>
        </w:rPr>
      </w:r>
    </w:p>
    <w:p>
      <w:pPr>
        <w:pStyle w:val="Normal"/>
        <w:rPr/>
      </w:pPr>
      <w:r>
        <w:rPr/>
      </w:r>
    </w:p>
    <w:p>
      <w:pPr>
        <w:pStyle w:val="Normal"/>
        <w:rPr/>
      </w:pPr>
      <w:r>
        <w:rPr/>
      </w:r>
    </w:p>
    <w:p>
      <w:pPr>
        <w:pStyle w:val="Normal"/>
        <w:rPr/>
      </w:pPr>
      <w:r>
        <w:rPr/>
      </w:r>
    </w:p>
    <w:p>
      <w:pPr>
        <w:pStyle w:val="Contenuto"/>
        <w:rPr/>
      </w:pPr>
      <w:r>
        <w:rPr/>
        <w:t>Per comprendere meglio la natura e le vicende dello Schema Metropolitano dell’Area Senese, riassunto nell’acronimo SMaS, occorre prima chiarire che Siena non è una città metropolitana e non lo sarà mai, non solo perché non rientra tra le “città metropolitane”, previste per la prima volta nell’ordinamento italiano dalla L.142/90, confermate nel nuovo testo unico sull’ordinamento degli enti locali, D. Lgs.267/2000 e recepite nella Costituzione in seguito alla modifica del Titolo V, avvenuta con la L. 3/2001, ma soprattutto per le ridotte dimensioni (territoriali, demografiche, delle dinamiche urbane) che caratterizzano il sistema senese.</w:t>
      </w:r>
    </w:p>
    <w:p>
      <w:pPr>
        <w:pStyle w:val="Contenuto"/>
        <w:rPr/>
      </w:pPr>
      <w:r>
        <w:rPr/>
        <w:t>L’aggettivo “metropolitano” rappresenta piuttosto un artificio retorico fondato su una definizione come quella di Astengo, che a fronte di parametri statistici pone piuttosto l’accento sulle dinamiche di interdipendenza. Ne è risultato uno slogan forte, attorno al quale costruire il consenso sulla base dell’intuizione di presunte dinamiche polarizzanti tra Siena e i comuni contermini.</w:t>
      </w:r>
    </w:p>
    <w:p>
      <w:pPr>
        <w:pStyle w:val="Contenuto"/>
        <w:rPr/>
      </w:pPr>
      <w:r>
        <w:rPr/>
        <w:t xml:space="preserve">La </w:t>
      </w:r>
      <w:r>
        <w:rPr>
          <w:i/>
        </w:rPr>
        <w:t xml:space="preserve">storia lunga </w:t>
      </w:r>
      <w:r>
        <w:rPr/>
        <w:t xml:space="preserve">del contesto territoriale interessato assegna da sempre un ruolo di centralità alla città di Siena ma, nel contempo, mostra con chiarezza importanti livelli di autonomia degli insediamenti circostanti, che hanno avuto e mantengono ancora strette relazioni </w:t>
      </w:r>
      <w:r>
        <w:rPr>
          <w:i/>
        </w:rPr>
        <w:t>anche</w:t>
      </w:r>
      <w:r>
        <w:rPr/>
        <w:t xml:space="preserve"> con le aree della Val di Merse (Sovicille), del Chianti (Castelnuovo Berardenga) delle Crete (Asciano), della Val d’Arbia (Monteroni) e della Val d’Elsa (Monteriggioni). Questa consolidata doppia appartenenza dei comuni posti a corona di Siena ha comportato nel passato atteggiamenti contraddittori in merito al riconoscimento del sistema senese. Nei primi anni ’70 fu assunto alla base del PIC (Piano Intercomunale di Siena) un insieme di comuni costituito da Asciano, Buonconvento, Castelnuovo Berardenga, Monteriggioni, Monteroni d’Arbia, Siena e Sovicille, successivamente esteso a Rapolano, Montalcino, Chiusdino, Monticiano, Murlo, S. Giovanni d’Asso e S. Quirico d’Orcia. Nonostante le dinamiche demografiche di allora (1951-1971) individuassero Siena e Monteriggioni come gli unici comuni con saldo positivo - con un tasso medio di variazione annua pari rispettivamente all’1,22% ed allo 0,26% - non è senza significato </w:t>
      </w:r>
    </w:p>
    <w:p>
      <w:pPr>
        <w:pStyle w:val="Contenuto"/>
        <w:rPr/>
      </w:pPr>
      <w:r>
        <w:rPr/>
        <w:t>che il PIC assumesse una strategia di sviluppo basata su di un modello policentrico.</w:t>
      </w:r>
    </w:p>
    <w:p>
      <w:pPr>
        <w:pStyle w:val="Contenuto"/>
        <w:rPr/>
      </w:pPr>
      <w:r>
        <w:rPr/>
        <w:t>Come molte esperienze analoghe, il PIC non ebbe risultati rilevanti, e confluì nella successiva stagione dei coordinamenti urbanistici ex LR 74/84, che tuttavia adottò come ambiti territoriali intercomunali quelli riferiti alle tradizionali regioni storiche: Siena rimase isolata, ed i coordinamenti riguardarono il Chianti, la Val di Merse, le Crete insieme alla Val d’Arbia.</w:t>
      </w:r>
    </w:p>
    <w:p>
      <w:pPr>
        <w:pStyle w:val="Contenuto"/>
        <w:rPr/>
      </w:pPr>
      <w:r>
        <w:rPr/>
        <w:t>Con la entrata in vigore della Lr. 5/95, anche la esperienza dei coordinamenti si esaurì, e il Piano di Indirizzo Territoriale Regionale (PIT), riprendendo studi dell’IRPET, ha proposto sistemi territoriali che attribuivano di nuovo i comuni alle rispettive regioni storiche, isolando dal contesto Siena e Monteriggioni; anche il PTCP, pur contestandone la validità con motivazioni esplicite, fu indotto a recepire questi sistemi.</w:t>
      </w:r>
    </w:p>
    <w:p>
      <w:pPr>
        <w:pStyle w:val="Contenuto"/>
        <w:rPr/>
      </w:pPr>
      <w:r>
        <w:rPr/>
        <w:t>Tuttavia, lo</w:t>
      </w:r>
      <w:r>
        <w:rPr>
          <w:i/>
        </w:rPr>
        <w:t xml:space="preserve"> Schema metropolitano dell’area senese</w:t>
      </w:r>
      <w:r>
        <w:rPr/>
        <w:t xml:space="preserve"> (SMaS) nasce da una intesa con cui Siena e i cinque comuni della cintura (Asciano, Castelnuovo Berardenga, Monteriggioni, Monteroni d’Arbia, Sovicille) riconoscono l’esistenza di una forte interdipendenza tra il capoluogo e i comuni contermini (se fosse veramente una città metropolitana, si potrebbe parlare di “prima cintura”). Gli esiti degli studi di settore redatti per il Quadro Conoscitivo dello SMaS hanno confermato appieno l’esistenza di un </w:t>
      </w:r>
      <w:r>
        <w:rPr>
          <w:i/>
        </w:rPr>
        <w:t>sistema senese</w:t>
      </w:r>
      <w:r>
        <w:rPr/>
        <w:t xml:space="preserve">; l’area considerata è risultata caratterizzata da elevati livelli di </w:t>
      </w:r>
      <w:r>
        <w:rPr>
          <w:i/>
        </w:rPr>
        <w:t>autocontenimento</w:t>
      </w:r>
      <w:r>
        <w:rPr/>
        <w:t xml:space="preserve">, e l’evoluzione stessa del sistema insediativo è risultata fortemente condizionata da dinamiche intercomunali. </w:t>
      </w:r>
    </w:p>
    <w:p>
      <w:pPr>
        <w:pStyle w:val="Contenuto"/>
        <w:rPr/>
      </w:pPr>
      <w:r>
        <w:rPr/>
        <w:t>La provincia di Siena si colloca in posizione periferica rispetto ai più importanti sistemi urbani e metropolitani dell’Italia centrale; la principale connessione con l’area metropolitana fiorentina passa per l’Alta Val d’Elsa e si proietta nell’empolese, e questa direttrice è significativamente caratterizzata sotto il profilo economico ed insediativo dalla presenza dei distretti industriali del Nord della Toscana.</w:t>
      </w:r>
    </w:p>
    <w:p>
      <w:pPr>
        <w:pStyle w:val="Contenuto"/>
        <w:rPr/>
      </w:pPr>
      <w:r>
        <w:rPr/>
        <w:t>Il paesaggio economico e insediativo cambia significativamente quando si entra nel territorio dei comuni dello SMaS; la presenza del polo urbano senese fa emergere un “sistema locale” ben definito ed autonomo.</w:t>
      </w:r>
    </w:p>
    <w:p>
      <w:pPr>
        <w:pStyle w:val="Contenuto"/>
        <w:rPr/>
      </w:pPr>
      <w:r>
        <w:rPr/>
        <w:t>Questo sistema locale ha rafforzato nel tempo la propria identità distintiva e la propria integrazione interna. Fino agli anni Settanta il comune di Siena attrae popolazione dai comuni contermini che risentono della crisi del tradizionale modello territoriale agricolo dominante. In seguito il polo senese decentra popolazione e si assiste ad un massiccio reinsediamento verso tutti i comuni di cintura. Di conseguenza, mentre la popolazione dei singoli comuni varia nel tempo, inseguendo tali fenomeni (per cui diminuisce a Siena per aumentare nei comuni limitrofi), la popolazione complessiva del sistema rimane invariata e stabile, attestandosi su circa 90.000 abitanti e confermando una tendenziale redistribuzione della popolazione nel sistema SMaS.</w:t>
      </w:r>
    </w:p>
    <w:p>
      <w:pPr>
        <w:pStyle w:val="Contenuto"/>
        <w:rPr/>
      </w:pPr>
      <w:r>
        <w:rPr/>
        <w:t>Due sono le caratteristiche principali di questo decentramento:</w:t>
      </w:r>
    </w:p>
    <w:p>
      <w:pPr>
        <w:pStyle w:val="Contenuto"/>
        <w:numPr>
          <w:ilvl w:val="0"/>
          <w:numId w:val="3"/>
        </w:numPr>
        <w:rPr/>
      </w:pPr>
      <w:r>
        <w:rPr/>
        <w:t>sotto il profilo insediativo si assiste alla nascita di nuclei insediativi, in prevalenza lungo i confini fra il comune principale e i comuni di cintura;</w:t>
      </w:r>
    </w:p>
    <w:p>
      <w:pPr>
        <w:pStyle w:val="Contenuto"/>
        <w:numPr>
          <w:ilvl w:val="0"/>
          <w:numId w:val="3"/>
        </w:numPr>
        <w:rPr/>
      </w:pPr>
      <w:r>
        <w:rPr/>
        <w:t>sotto il profilo della composizione sociale, si assiste ad un tendenziale riequilibrio fra comune centrale e comuni circostanti.</w:t>
      </w:r>
    </w:p>
    <w:p>
      <w:pPr>
        <w:pStyle w:val="Contenuto"/>
        <w:rPr/>
      </w:pPr>
      <w:r>
        <w:rPr/>
        <w:t>Il grado di istruzione delle popolazioni e la loro composizione professionale, che all’inizio presentavano un forte squilibrio a favore di Siena, tendono col tempo ad allinearsi, segnalando l’emergere di una struttura integrata e sostanzialmente priva di fenomeni spaziali di segregazione sociale. Per contro, le principali attività motrici dell’occupazione locale sono rimaste concentrate nel polo principale, con una parziale eccezione per alcune attività industriali che si sono decentrate, in particolare verso il comune di Monteriggioni e quello di Sovicille.</w:t>
      </w:r>
    </w:p>
    <w:p>
      <w:pPr>
        <w:pStyle w:val="Contenuto"/>
        <w:rPr/>
      </w:pPr>
      <w:r>
        <w:rPr/>
        <w:t xml:space="preserve">Questa situazione ha prodotto una forte crescita di pendolarismo verso Siena, con incipienti fenomeni di congestione in alcune aree d’accesso. </w:t>
      </w:r>
    </w:p>
    <w:p>
      <w:pPr>
        <w:pStyle w:val="Contenuto"/>
        <w:rPr/>
      </w:pPr>
      <w:r>
        <w:rPr/>
        <w:t>Oggi l’area dello SMaS appare come un sistema economico-sociale significativamente compatto, basato su un sistema insediativo diffuso (e in parte “disperso”), inserito in una cornice paesistica di alto pregio (Chianti, Crete, Merse) di cui i comuni contermini al capoluogo rappresentano le porte di accesso.</w:t>
      </w:r>
    </w:p>
    <w:p>
      <w:pPr>
        <w:pStyle w:val="Contenuto"/>
        <w:rPr/>
      </w:pPr>
      <w:r>
        <w:rPr/>
        <w:t>Ne deriva una grande potenzialità di pianificazione e progettazione territoriale integrata, in grado di riordinare lo sviluppo insediativo e di valorizzare i pregi della cornice paesistica.</w:t>
      </w:r>
    </w:p>
    <w:p>
      <w:pPr>
        <w:pStyle w:val="Contenuto"/>
        <w:rPr/>
      </w:pPr>
      <w:r>
        <w:rPr/>
        <w:t>I punti di forza del sistema locale senese sono costituiti dalla presenza della grande banca, dalla presenza di una università media molto qualificata, dalla presenza di istituzioni culturali di eccellenza, da un patrimonio artistico e naturalistico di grande valore. Inoltre esistono anche nuclei di industria a forte contenuto di ricerca e segmenti di terziario avanzato privato e pubblico (si pensi ad esempio al sistema locale della salute).</w:t>
      </w:r>
    </w:p>
    <w:p>
      <w:pPr>
        <w:pStyle w:val="Contenuto"/>
        <w:rPr/>
      </w:pPr>
      <w:r>
        <w:rPr/>
        <w:t>C’è un fattore che accomuna tutti questi punti di forza: il fatto di appartenere a quell’insieme di attività che oggi vengono definite “economia della conoscenza”; esso costituisce un notevole esempio della sfida che i sistemi locali sono chiamati a sostenere nell’epoca della globalizzazione.</w:t>
      </w:r>
    </w:p>
    <w:p>
      <w:pPr>
        <w:pStyle w:val="Contenuto"/>
        <w:rPr/>
      </w:pPr>
      <w:r>
        <w:rPr/>
        <w:t>La peculiarità del sistema locale senese è quella di essere un sistema locale di piccola taglia, non inserito in aree metropolitane e abbastanza lontano dalle grandi piattaforme di mobilità, ma che possiede attività lanciate nella dimensione dell’economia della conoscenza.</w:t>
      </w:r>
    </w:p>
    <w:p>
      <w:pPr>
        <w:pStyle w:val="Contenuto"/>
        <w:rPr/>
      </w:pPr>
      <w:r>
        <w:rPr/>
        <w:t>Si tratta dunque di un sistema proiettato in modo naturale in reti mondiali. Questa caratteristica non si rileva tramite i classici indicatori di internazionalizzazione dei sistemi locali: volumi di esportazioni di merci, investimenti diretti esteri effettuati dalle imprese locali. Quello che viene scambiato a livello internazionale dal sistema locale senese è un bene essenzialmente immateriale come la “conoscenza”.</w:t>
      </w:r>
    </w:p>
    <w:p>
      <w:pPr>
        <w:pStyle w:val="Contenuto"/>
        <w:rPr/>
      </w:pPr>
      <w:r>
        <w:rPr/>
        <w:t>E’ quindi di importanza strategica che il sistema locale senese si doti (come ha cominciato a fare precocemente) di infrastrutture a banda larga, che sono l’infrastruttura decisiva per supportare gli scambi di conoscenza a livello mondiale.</w:t>
      </w:r>
    </w:p>
    <w:p>
      <w:pPr>
        <w:pStyle w:val="Contenuto"/>
        <w:rPr/>
      </w:pPr>
      <w:r>
        <w:rPr/>
        <w:t>Mettendo al centro l’economia della conoscenza, il sistema locale senese può sviluppare in modo molto qualificato alcune filiere proiettate internazionalmente, come, ad esempio, la filiera arte/cultura/paesaggio/turismo, o la filiera ricerca/innovazione/creazione di imprese innovative.</w:t>
      </w:r>
    </w:p>
    <w:p>
      <w:pPr>
        <w:pStyle w:val="Contenuto"/>
        <w:rPr/>
      </w:pPr>
      <w:r>
        <w:rPr/>
        <w:t>Il principale punto debole del sistema locale senese riguarda il mercato del lavoro. Il senese presenta tassi di invecchiamento della popolazione fra i più alti d’Italia. In particolare risulta debole il tasso di ricambio fra i contingenti di popolazione entranti nel mercato del lavoro e quelli uscenti. Questo vale per Siena, ma anche per tutti i comuni contermini.</w:t>
      </w:r>
    </w:p>
    <w:p>
      <w:pPr>
        <w:pStyle w:val="Contenuto"/>
        <w:rPr/>
      </w:pPr>
      <w:r>
        <w:rPr/>
        <w:t>E’ quindi necessario richiamare nel sistema locale forza lavoro, in particolare forza lavoro ad alta scolarizzazione e ad alto livello tecnologico.</w:t>
      </w:r>
    </w:p>
    <w:p>
      <w:pPr>
        <w:pStyle w:val="Contenuto"/>
        <w:rPr/>
      </w:pPr>
      <w:r>
        <w:rPr/>
        <w:t>Si tratta di un obiettivo centrale che chiama direttamente in causa gli aspetti insediativi: disegnare un sistema insediativo equilibrato, ad alta qualità urbana, integrato in un paesaggio di gran pregio, ben dotato di infrastrutture telematiche e con costi di insediamento accessibili, costituisce un impegno essenziale per mantenere le attività oggi insediate e per attrarre attività qualificate dall’esterno.</w:t>
      </w:r>
    </w:p>
    <w:p>
      <w:pPr>
        <w:pStyle w:val="Contenuto"/>
        <w:rPr/>
      </w:pPr>
      <w:r>
        <w:rPr/>
        <w:t>Anche alla luce delle esperienze di coordinamento territoriale richiamate all’inizio del precedente paragrafo, ma soprattutto in considerazione delle potenziali contraddizioni insite in qualsivoglia partizione territoriale (che finisce per privilegiare alcune relazioni trascurandone altre) si sottolinea che affermare la correttezza della attuale delimitazione dello SMaS non significa escluderne future modificazioni.</w:t>
      </w:r>
    </w:p>
    <w:p>
      <w:pPr>
        <w:pStyle w:val="Contenuto"/>
        <w:rPr/>
      </w:pPr>
      <w:r>
        <w:rPr/>
        <w:t>La logica della geometria variabile si è dimostrata infatti intrinsecamente compatibile con le operazioni di governo del territorio di natura strategica, ed il progressivo riconoscimento di nuove relazioni ed interdipendenze non potrà che arricchire il processo avviato. Va per completezza osservato che la logica della geometria variabile è suscettibile anche di dar vita ad eventuali operazioni bilaterali che – su specifici temi – potranno essere condotte da comuni che abbiano rilevato la necessità di forme più stringenti di coordinamento, nonché mantiene aperta la possibilità per ciascuno dei comuni, di implementare strategie rivolte anche alle aree storiche di appartenenza.</w:t>
      </w:r>
    </w:p>
    <w:p>
      <w:pPr>
        <w:pStyle w:val="Contenuto"/>
        <w:rPr/>
      </w:pPr>
      <w:r>
        <w:rPr/>
      </w:r>
    </w:p>
    <w:p>
      <w:pPr>
        <w:pStyle w:val="TitoloParagrafo"/>
        <w:numPr>
          <w:ilvl w:val="0"/>
          <w:numId w:val="2"/>
        </w:numPr>
        <w:rPr>
          <w:szCs w:val="24"/>
        </w:rPr>
      </w:pPr>
      <w:r>
        <w:rPr>
          <w:szCs w:val="24"/>
        </w:rPr>
        <w:t>IL PROCESSO DI COSTRUZIONE DELLO SCHEMA METROPOLITANO SENESE</w:t>
      </w:r>
    </w:p>
    <w:p>
      <w:pPr>
        <w:pStyle w:val="Contenuto"/>
        <w:rPr/>
      </w:pPr>
      <w:r>
        <w:rPr/>
        <w:t>Lo Smas nasce da un’idea semplice: così come l’erogazione di molti servizi è ormai gestita a livello sovracomunale e in varie forme (consorzi, convenzioni ecc.), allo stesso modo la costruzione del quadro conoscitivo dei piani strutturali di ciascun comune può essere supportata da un quadro quadro unitario di “area vasta”.</w:t>
      </w:r>
    </w:p>
    <w:p>
      <w:pPr>
        <w:pStyle w:val="Contenuto"/>
        <w:rPr/>
      </w:pPr>
      <w:r>
        <w:rPr/>
        <w:t>Sulla base di questa convinzione, l’8 ottobre 2003 i rappresentanti dei Comuni di Asciano, Castelnuovo Berardenga, Monteriggioni, Monteroni d’Arbia, Siena e Sovicille hanno sottoscritto un documento mirato alla stesura del quadro conoscitivo del territorio interessato (QC), delegando il  Comune di Siena ad assicurare il coordinamento operativo. Il Quadro conoscitivo è finalizzato sia a dare una lettura a scala territoriale delle aree amministrate, che evidenzi le presunte dinamiche di sistema e permetta una gestione integrata dello stesso, sia alla realizzazione di economie di scala nella realizzazione dei propri strumenti urbanistici, in quanto il quadro conoscitivo comune, finanziato dalla Fondazione Monte dei Paschi di Siena, rappresenta la base da utilizzare quale riferimento per i piani strutturali di tutti i comuni aderenti.</w:t>
      </w:r>
    </w:p>
    <w:p>
      <w:pPr>
        <w:pStyle w:val="Contenuto"/>
        <w:rPr/>
      </w:pPr>
      <w:r>
        <w:rPr/>
        <w:t xml:space="preserve">I firmatari dell’accordo si sono impegnati inoltre a procedere nella formazione di uno </w:t>
      </w:r>
      <w:r>
        <w:rPr>
          <w:i/>
        </w:rPr>
        <w:t xml:space="preserve">strumento comune di indirizzo, </w:t>
      </w:r>
      <w:r>
        <w:rPr/>
        <w:t xml:space="preserve">finalizzato a definire un insieme di opzioni di governo territoriale influenti sugli assetti complessivi dell’area, che poi verranno dettagliati ulteriormente nei singoli strumenti urbanistici comunali. Nelle intenzioni dei promotori lo </w:t>
      </w:r>
      <w:r>
        <w:rPr>
          <w:i/>
        </w:rPr>
        <w:t>Schema</w:t>
      </w:r>
      <w:r>
        <w:rPr/>
        <w:t xml:space="preserve"> dovrà assicurare l’efficacia dell’azione di governo del territorio e garantirne la sostenibilità attraverso la condivisione diffusa dei valori del patrimonio naturale e culturale del territorio, promuovendo la partecipazione attiva ed effettiva dei cittadini ai processi decisionali.</w:t>
      </w:r>
    </w:p>
    <w:p>
      <w:pPr>
        <w:pStyle w:val="Contenuto"/>
        <w:rPr/>
      </w:pPr>
      <w:r>
        <w:rPr/>
        <w:t xml:space="preserve">Gli studi compiuti per la redazione del quadro conoscitivo comune hanno interessato il territorio in oggetto dal punto di vista della geologia, dell’economia territoriale, della mobilità, dell’assetto del territorio, delle politiche abitative perseguite dalle amministrazioni in questione. Tali analisi hanno evidenziato alcune criticità attuali, ma soprattutto delle criticità suscettibili di peggiorare o migliorare in funzione delle evoluzioni future. Al fine di incrementare i riferimenti utilizzabili dalle amministrazioni comunali per assumere decisioni in merito al futuro governo dell’area senese, il prosieguo dei lavori ha determinato la formulazione di teorici scenari tendenziali, per pervenire allo Scenario 2015 attraverso l’individuazione, selezione e integrazione di un insieme di politiche condivise da tutte le amministrazioni. </w:t>
      </w:r>
    </w:p>
    <w:p>
      <w:pPr>
        <w:pStyle w:val="Contenuto"/>
        <w:rPr/>
      </w:pPr>
      <w:r>
        <w:rPr/>
        <w:t>Il percorso conoscitivo è stato condiviso nell’ambito di diversi incontri con le amministrazioni e partecipato in maniera collettiva in occasione di alcuni incontri ufficiali: i materiali elaborati, insieme ad un’analisi Swot, sono stati verificati nell’ambito di incontri tecnici e politici</w:t>
      </w:r>
      <w:r>
        <w:rPr>
          <w:rStyle w:val="Elencopub"/>
        </w:rPr>
        <w:t>, volti dapprima all’approfondimento  dei risultati del Quadro Conoscitivo dello SMaS e in seguito alla formulazione di opzioni politiche comuni.</w:t>
      </w:r>
    </w:p>
    <w:p>
      <w:pPr>
        <w:pStyle w:val="Contenuto"/>
        <w:rPr/>
      </w:pPr>
      <w:r>
        <w:rPr/>
        <w:t xml:space="preserve">Considerando le indicazioni fornite direttamente dai Sindaci, sono state individuate proposte ed  orientamenti operativi relativi alle politiche e obiettivi condivisi per la qualità insediativa, per la mobilità, per la gestione del paesaggio, per l'ambiente, per le funzioni di eccellenza e per l'insediamento delle attività economiche,  compatibili con la visione di insieme portata dal varo dello SMaS. </w:t>
      </w:r>
    </w:p>
    <w:p>
      <w:pPr>
        <w:pStyle w:val="Contenuto"/>
        <w:rPr/>
      </w:pPr>
      <w:r>
        <w:rPr/>
        <w:t xml:space="preserve">Tale percorso si è completato con l’elaborazione di un documento denominato “Allegato tecnico”, nel quale sono sinteticamente individuate le politiche, gli obiettivi e le linee di azione cui dovranno riferirsi i Piani Strutturali dei Comuni interessati. Sulla base delle politiche emerse, il documento dello Schema metropolitano, presentato congiuntamente ai Consigli comunali dei sei Comuni (21 giugno 2005), è stato recepito da ciascuna amministrazione. A fine 2005 i singoli consigli comunali hanno assunto formalmente il complesso degli elementi costitutivi lo SMaS e le sue componenti, in particolare lo Scenario 2015 e le relative politiche per raggiungerlo. </w:t>
      </w:r>
    </w:p>
    <w:p>
      <w:pPr>
        <w:pStyle w:val="Contenuto"/>
        <w:rPr/>
      </w:pPr>
      <w:r>
        <w:rPr/>
      </w:r>
    </w:p>
    <w:p>
      <w:pPr>
        <w:pStyle w:val="TitoloParagrafo"/>
        <w:numPr>
          <w:ilvl w:val="0"/>
          <w:numId w:val="2"/>
        </w:numPr>
        <w:rPr>
          <w:szCs w:val="24"/>
        </w:rPr>
      </w:pPr>
      <w:r>
        <w:rPr>
          <w:szCs w:val="24"/>
        </w:rPr>
        <w:t>LE POLITICHE CONDIVISE</w:t>
      </w:r>
    </w:p>
    <w:p>
      <w:pPr>
        <w:pStyle w:val="Contenuto"/>
        <w:rPr/>
      </w:pPr>
      <w:r>
        <w:rPr/>
        <w:t>Le politiche dello SMaS si articolano in sei temi principali, riconosciuti nell’ambito dell’analisi Swot: la qualità insediativa, la mobilità, la gestione del paesaggio, l’acqua ed il suolo, le funzioni urbane di eccellenza, gli insediamenti produttivi e il turismo.</w:t>
      </w:r>
    </w:p>
    <w:p>
      <w:pPr>
        <w:pStyle w:val="TitoloSottoParagrafo"/>
        <w:numPr>
          <w:ilvl w:val="1"/>
          <w:numId w:val="2"/>
        </w:numPr>
        <w:rPr/>
      </w:pPr>
      <w:r>
        <w:rPr/>
        <w:t>Politiche abitative</w:t>
      </w:r>
    </w:p>
    <w:p>
      <w:pPr>
        <w:pStyle w:val="Contenuto"/>
        <w:rPr/>
      </w:pPr>
      <w:r>
        <w:rPr/>
        <w:t>Nel loro complesso, le politiche abitative si inscrivono nel disegno territoriale proposto dal PTCP, volto a non incrementare il numero dei nuclei insediativi dell’area attraverso il rafforzamento dei nuclei di una certa dimensione (quindi suscettibili di offrire ai residenti una accettabile quantità di servizi), e la tutela della qualità dell’inserimento nel paesaggio dei nuclei stessi, soprattutto di quelli che la storia ha consegnato con elevati livelli di compiutezza formale.</w:t>
      </w:r>
    </w:p>
    <w:p>
      <w:pPr>
        <w:pStyle w:val="Contenuto"/>
        <w:rPr/>
      </w:pPr>
      <w:r>
        <w:rPr/>
        <w:t>Per comprendere le motivazioni degli obiettivi che sostanziano le politiche abitative dello SMaS non si può prescindere dal considerare alcune anomalie colte dagli studi per il quadro conoscitivo dello SMaS, che hanno evidenziato un evidente iato tra produzione edilizia e incremento della popolazione residente registrato nell’ultimo decennio, particolarmente evidente nel caso di Siena, che ha prodotto alloggi potenzialmente in grado di insediare circa 10 mila abitanti a fronte di un decremento di popolazione. Colpisce inoltre la disomogeneità territoriale del mix tipologico dei nuovi alloggi prodotti: in particolare, il comune di Siena ha puntato prevalentemente sulla edilizia residenziale pubblica, mentre i comuni contermini hanno privilegiato il ricorso alla edilizia libera. Il ruolo e le funzioni del capoluogo determinano infine una distribuzione del costo delle abitazioni selezionata in maniera determinante dalla maggiore o minore prossimità a Siena, piuttosto che dalla qualità degli insediamenti.</w:t>
      </w:r>
    </w:p>
    <w:p>
      <w:pPr>
        <w:pStyle w:val="Contenuto"/>
        <w:rPr/>
      </w:pPr>
      <w:r>
        <w:rPr/>
        <w:t>Attesa la riconosciuta unitarietà del mercato abitativo nei sei comuni, le amministrazioni coinvolte hanno ritenuto elemento essenziale per la costruzione dello SMaS il coordinamento delle politiche abitative, optando per la promozione di politiche esplicitamente tese alla soddisfazione – attraverso la proposizione di un adeguato mix tipologico – del fabbisogno primario espresso dai residenti attuali e potenziali, nella convinzione di non dover offrire spazio a fenomeni speculativi legati a residenze secondarie, suscettibili non solo di erodere qualità paesaggistica ed ambientale, ma anche di creare problemi logistici.</w:t>
      </w:r>
    </w:p>
    <w:p>
      <w:pPr>
        <w:pStyle w:val="Contenuto"/>
        <w:rPr/>
      </w:pPr>
      <w:r>
        <w:rPr/>
        <w:t>Gli obiettivi per le politiche abitative scaturiscono in massima parte dalle criticità rilevate dall’omonimo studio di settore, e riguardano dunque:</w:t>
      </w:r>
    </w:p>
    <w:p>
      <w:pPr>
        <w:pStyle w:val="Contenuto"/>
        <w:tabs>
          <w:tab w:val="clear" w:pos="708"/>
          <w:tab w:val="left" w:pos="180" w:leader="none"/>
        </w:tabs>
        <w:ind w:left="180" w:hanging="180"/>
        <w:rPr/>
      </w:pPr>
      <w:r>
        <w:rPr/>
        <w:t>-</w:t>
        <w:tab/>
        <w:t>Il coordinamento intercomunale per la localizzazione della offerta residenziale aggiuntiva;</w:t>
      </w:r>
    </w:p>
    <w:p>
      <w:pPr>
        <w:pStyle w:val="Contenuto"/>
        <w:tabs>
          <w:tab w:val="clear" w:pos="708"/>
          <w:tab w:val="left" w:pos="180" w:leader="none"/>
        </w:tabs>
        <w:ind w:left="180" w:hanging="180"/>
        <w:rPr/>
      </w:pPr>
      <w:r>
        <w:rPr/>
        <w:t>-</w:t>
        <w:tab/>
        <w:t>Il coordinamento intercomunale del mix tipologico della offerta residenziale aggiuntiva;</w:t>
      </w:r>
    </w:p>
    <w:p>
      <w:pPr>
        <w:pStyle w:val="Contenuto"/>
        <w:tabs>
          <w:tab w:val="clear" w:pos="708"/>
          <w:tab w:val="left" w:pos="180" w:leader="none"/>
        </w:tabs>
        <w:ind w:left="180" w:hanging="180"/>
        <w:rPr/>
      </w:pPr>
      <w:r>
        <w:rPr/>
        <w:t>-</w:t>
        <w:tab/>
        <w:t>Il coordinamento intercomunale degli insediamenti sui confini;</w:t>
      </w:r>
    </w:p>
    <w:p>
      <w:pPr>
        <w:pStyle w:val="Contenuto"/>
        <w:tabs>
          <w:tab w:val="clear" w:pos="708"/>
          <w:tab w:val="left" w:pos="180" w:leader="none"/>
        </w:tabs>
        <w:ind w:left="180" w:hanging="180"/>
        <w:rPr/>
      </w:pPr>
      <w:r>
        <w:rPr/>
        <w:t>-</w:t>
        <w:tab/>
        <w:t>La promozione del risparmio energetico sia nella realizzazione di nuovi edifici sia nelle operazioni di recupero.</w:t>
      </w:r>
    </w:p>
    <w:p>
      <w:pPr>
        <w:pStyle w:val="TitoloSottoParagrafo"/>
        <w:numPr>
          <w:ilvl w:val="1"/>
          <w:numId w:val="2"/>
        </w:numPr>
        <w:rPr/>
      </w:pPr>
      <w:r>
        <w:rPr/>
        <w:t>Politiche per la mobilità</w:t>
      </w:r>
    </w:p>
    <w:p>
      <w:pPr>
        <w:pStyle w:val="Contenuto"/>
        <w:rPr/>
      </w:pPr>
      <w:r>
        <w:rPr/>
        <w:t>Per inquadrare il senso delle politiche per la mobilità è necessario focalizzare l’attenzione sulle relazioni dinamiche all’interno dei comuni dello SMaS, inizialmente con riferimento ai pendolarismi per motivi di lavoro.</w:t>
      </w:r>
    </w:p>
    <w:p>
      <w:pPr>
        <w:pStyle w:val="Contenuto"/>
        <w:rPr/>
      </w:pPr>
      <w:r>
        <w:rPr/>
        <w:t>Il fenomeno della gravitazione su Siena è generalizzato negli ultimi trent’anni mentre, pur crescenti, i flussi da Siena verso i comuni dell’hinterland e fra gli stessi comuni sono di un ordine di grandezza inferiore o di entità del tutto modesta.</w:t>
      </w:r>
    </w:p>
    <w:p>
      <w:pPr>
        <w:pStyle w:val="Contenuto"/>
        <w:rPr/>
      </w:pPr>
      <w:r>
        <w:rPr/>
        <w:t>Il fenomeno tende a crescere nel tempo, inseguendo e contrappuntando i fenomeni di decentramento residenziale</w:t>
      </w:r>
      <w:r>
        <w:rPr>
          <w:rStyle w:val="FootnoteCharacters"/>
          <w:rStyle w:val="FootnoteAnchor"/>
        </w:rPr>
        <w:footnoteReference w:id="3"/>
      </w:r>
      <w:r>
        <w:rPr/>
        <w:t>: le differenze fra comuni dell’hinterland, sia in termini di valori assoluti di migrazioni verso Siena che in termini dinamici, non sono tali da definire meccanismi differenziati. Semmai una certa differenza si registra per quanto riguarda i flussi in direzione opposta (da Siena ai comuni dell’hinterland), in quanto Monteriggioni si distacca dagli altri comuni mostrando una certa capacità di attrazione, indice di una maggiore integrazione con il comune capoluogo.</w:t>
      </w:r>
    </w:p>
    <w:p>
      <w:pPr>
        <w:pStyle w:val="Contenuto"/>
        <w:rPr/>
      </w:pPr>
      <w:r>
        <w:rPr/>
        <w:t>I dati raccolti nella primavera 2004 sui flussi di traffico in ingresso, in uscita e di attraversamento dell’area vasta ed del Comune di Siena, hanno confermato la consistenza dei flussi veicolari nella fascia mattutina 7-9,30, soprattutto per gli ingressi a Siena: gli ingressi a Siena aumentano del 36% rispetto al 1999 ed anche le uscite sono in crescita, con un incremento del 23%.</w:t>
      </w:r>
    </w:p>
    <w:p>
      <w:pPr>
        <w:pStyle w:val="Contenuto"/>
        <w:rPr/>
      </w:pPr>
      <w:r>
        <w:rPr/>
        <w:t>A conferma del funzionamento dell’area senese come area vasta e del conseguente incremento generale dei fenomeni di mobilità, si evidenzia come ad un aumento consistente degli ingressi corrisponda un minore, ma comunque sempre rilevante, aumento dei veicoli in uscita da Siena.</w:t>
      </w:r>
    </w:p>
    <w:p>
      <w:pPr>
        <w:pStyle w:val="Contenuto"/>
        <w:rPr/>
      </w:pPr>
      <w:r>
        <w:rPr/>
        <w:t>Attesa la natura complessa delle politiche per la mobilità, la loro interdipendenza con altre politiche di governo, ed infine la ampiezza del ventaglio delle possibili linee di intervento (e strumenti), si assumono come prioritari ai fini della costruzione dello SMaS i seguenti obiettivi:</w:t>
      </w:r>
    </w:p>
    <w:p>
      <w:pPr>
        <w:pStyle w:val="Contenuto"/>
        <w:numPr>
          <w:ilvl w:val="0"/>
          <w:numId w:val="3"/>
        </w:numPr>
        <w:rPr/>
      </w:pPr>
      <w:r>
        <w:rPr/>
        <w:t>la ottimizzazione delle potenzialità del TPL su ferro, da definire preventivamente attraverso uno specifico studio di fattibilità;</w:t>
      </w:r>
    </w:p>
    <w:p>
      <w:pPr>
        <w:pStyle w:val="Contenuto"/>
        <w:numPr>
          <w:ilvl w:val="0"/>
          <w:numId w:val="3"/>
        </w:numPr>
        <w:rPr/>
      </w:pPr>
      <w:r>
        <w:rPr/>
        <w:t>il miglioramento della integrazione tra linee e terminal del TPL ed i centri di origine/destinazione della domanda di trasporto, soprattutto nel Comune di Siena;</w:t>
      </w:r>
    </w:p>
    <w:p>
      <w:pPr>
        <w:pStyle w:val="Contenuto"/>
        <w:numPr>
          <w:ilvl w:val="0"/>
          <w:numId w:val="3"/>
        </w:numPr>
        <w:rPr/>
      </w:pPr>
      <w:r>
        <w:rPr/>
        <w:t>la riduzione e razionalizzazione della mobilità privata, sia con limitati interventi infrastrutturali sia con misure regolamentari (ad esempio la tariffazione differenziata dei parcheggi, che la rendano meno competitiva rispetto al TPL;</w:t>
      </w:r>
    </w:p>
    <w:p>
      <w:pPr>
        <w:pStyle w:val="Contenuto"/>
        <w:numPr>
          <w:ilvl w:val="0"/>
          <w:numId w:val="3"/>
        </w:numPr>
        <w:rPr/>
      </w:pPr>
      <w:r>
        <w:rPr/>
        <w:t>il miglioramento della accessibilità alle grandi reti infrastrutturali e l’incremento della intermodalità;</w:t>
      </w:r>
    </w:p>
    <w:p>
      <w:pPr>
        <w:pStyle w:val="Contenuto"/>
        <w:numPr>
          <w:ilvl w:val="0"/>
          <w:numId w:val="3"/>
        </w:numPr>
        <w:rPr/>
      </w:pPr>
      <w:r>
        <w:rPr/>
        <w:t xml:space="preserve">l’estensione e l’interconnessione delle piste ciclabili, in particolare con il progetto provinciale in corso di attuazione, relativo alla realizzazione della pista ciclabile da Poggibonsi a Buonconvento (60 Km. circa), che può costituire l’asse portante per la costruzione di una rete di percorsi ciclabili suscettibile di incrementare le attività di cicloturismo e di offrire ai residenti sia occasioni ricreative sia opportunità di mobilità alternative all’uso dell’auto. </w:t>
      </w:r>
    </w:p>
    <w:p>
      <w:pPr>
        <w:pStyle w:val="TitoloSottoParagrafo"/>
        <w:numPr>
          <w:ilvl w:val="1"/>
          <w:numId w:val="2"/>
        </w:numPr>
        <w:rPr/>
      </w:pPr>
      <w:r>
        <w:rPr/>
        <w:t>Politiche di gestione del paesaggio</w:t>
      </w:r>
    </w:p>
    <w:p>
      <w:pPr>
        <w:pStyle w:val="Contenuto"/>
        <w:rPr/>
      </w:pPr>
      <w:r>
        <w:rPr/>
        <w:t>Il paesaggio è stato riconosciuto sia dal PTCP che dagli studi per lo SMaS come uno degli elementi portanti dell’economia territoriale senese, e come tale la sua tutela attiva e coordinata si presenta come un aspetto essenziale del disegno di governo dello SMaS.</w:t>
      </w:r>
    </w:p>
    <w:p>
      <w:pPr>
        <w:pStyle w:val="Contenuto"/>
        <w:rPr/>
      </w:pPr>
      <w:r>
        <w:rPr/>
        <w:t>Si presentano in tal senso quattro obiettivi prioritari complementari:</w:t>
      </w:r>
    </w:p>
    <w:p>
      <w:pPr>
        <w:pStyle w:val="Contenuto"/>
        <w:numPr>
          <w:ilvl w:val="0"/>
          <w:numId w:val="3"/>
        </w:numPr>
        <w:rPr/>
      </w:pPr>
      <w:r>
        <w:rPr/>
        <w:t>il mantenimento e il miglioramento della qualità del paesaggio agrario, da perseguire sia orientando i contenuti ambientali dei Piani di Miglioramento Agricolo Ambientale (PMAA)</w:t>
      </w:r>
      <w:r>
        <w:rPr>
          <w:rStyle w:val="FootnoteCharacters"/>
          <w:rStyle w:val="FootnoteAnchor"/>
        </w:rPr>
        <w:footnoteReference w:id="4"/>
      </w:r>
      <w:r>
        <w:rPr/>
        <w:t xml:space="preserve"> in funzione delle tessiture agrarie (come suggerito dal PTCP) sia prevedendo veri e propri progetti di manutenzione del paesaggio (come previsto dalla Convenzione Europea del Paesaggio nonché dal recente Codice Urbani);</w:t>
      </w:r>
    </w:p>
    <w:p>
      <w:pPr>
        <w:pStyle w:val="Contenuto"/>
        <w:numPr>
          <w:ilvl w:val="0"/>
          <w:numId w:val="3"/>
        </w:numPr>
        <w:rPr/>
      </w:pPr>
      <w:r>
        <w:rPr/>
        <w:t>il mantenimento e il miglioramento della qualità del paesaggio urbano, da perseguire sia all’interno degli insediamenti urbani (qualità del verde pubblico, progetto di suolo) sia nelle fasce di contatto tra aree urbanizzate e territorio aperto (orti urbani, riqualificazione delle aree degradate o periferiche);</w:t>
      </w:r>
    </w:p>
    <w:p>
      <w:pPr>
        <w:pStyle w:val="Contenuto"/>
        <w:numPr>
          <w:ilvl w:val="0"/>
          <w:numId w:val="3"/>
        </w:numPr>
        <w:rPr/>
      </w:pPr>
      <w:r>
        <w:rPr/>
        <w:t>la mitigazione dell’impatto sul paesaggio delle reti viarie e tecnologiche: si tratta di una linea che riguarda sia interventi di inserimento ambientale di infrastrutture e reti esistenti (anche interne o limitrofe ai centri abitati; ad esempio tangenziali, linee elettriche aeree) sia le modalità di realizzazione di nuove infrastrutture, (da progettare prevedendo fasce di ambientazione utilizzabili per raccordarle paesaggisticamente e funzionalmente la struttura al contesto attraversato) sia, infine, evitando la proliferazione di insediamenti produttivi e commerciali lungo le principali arterie (ovvero evitando l’affermarsi della cosiddetta strada corridoio o strada mercato, modelli insediativi sinora estranei alla realtà senese);</w:t>
      </w:r>
    </w:p>
    <w:p>
      <w:pPr>
        <w:pStyle w:val="Contenuto"/>
        <w:numPr>
          <w:ilvl w:val="0"/>
          <w:numId w:val="3"/>
        </w:numPr>
        <w:rPr/>
      </w:pPr>
      <w:r>
        <w:rPr/>
        <w:t>l’identificazione e la creazione della rete ecologica, come forma di tutela degli habitat e della biodiversità. Gli studi di ecologia vegetale e di ecologia del paesaggio hanno individuato le aree di elevata naturalità, nelle quali gli strumenti urbanistici dei comuni dovranno salvaguardare i processi vitali e ripristinare la continuità ambientale diffusa, anche attraverso interventi mirati di deframmentazione (attenuazione degli effetti barriera delle infrastrutture e degli insediamenti).</w:t>
      </w:r>
    </w:p>
    <w:p>
      <w:pPr>
        <w:pStyle w:val="Contenuto"/>
        <w:rPr/>
      </w:pPr>
      <w:r>
        <w:rPr/>
        <w:t>Per quanto riguarda quest’ultimo obiettivo occorre riportare un dato interessante emerso dal quadro conoscitivo dello SMaS. Gli studi di ecologia del paesaggio hanno restituito una geografia del grado di conservazione della naturalità estremamente significativa se letta in rapporto alle geografie inerenti gli aspetti insediativi, specialmente quelle riguardanti la distribuzione della popolazione, delle attività produttive e dei servizi, geografie che - come noto - marcano la situazione privilegiata di Siena in rapporto ai comuni contermini.</w:t>
      </w:r>
    </w:p>
    <w:p>
      <w:pPr>
        <w:pStyle w:val="Contenuto"/>
        <w:rPr/>
      </w:pPr>
      <w:r>
        <w:rPr/>
        <w:t>La geografia del grado di conservazione della naturalità è quasi l’esatto negativo delle altre, ed evidenzia con chiarezza il prezzo pagato dal comune di Siena per costruire la sua centralità: nel suo territorio, infatti, il solo sottosistema di paesaggio che mantiene un livello di conservazione alto è quello delle aree coperte dal bosco di Lecceto, mentre tutti gli altri fanno registrare un livello di conservazione medio basso.</w:t>
      </w:r>
    </w:p>
    <w:p>
      <w:pPr>
        <w:pStyle w:val="Contenuto"/>
        <w:rPr/>
      </w:pPr>
      <w:r>
        <w:rPr/>
        <w:t>Si tratta di una situazione assimilabile soltanto a quella di Monteroni d’Arbia, che presenta anch’esso livelli medio-bassi di qualità, anche se per motivi differenti e non riconducibili alla densità insediativa bensì ai pervasivi processi di estensivizzazione dell’agricoltura.</w:t>
      </w:r>
    </w:p>
    <w:p>
      <w:pPr>
        <w:pStyle w:val="Contenuto"/>
        <w:rPr/>
      </w:pPr>
      <w:r>
        <w:rPr/>
        <w:t>Tutti gli altri comuni presentano ampie porzioni di territorio caratterizzati dalla permanenza di livelli medio-alti o alti di conservazione.</w:t>
      </w:r>
    </w:p>
    <w:p>
      <w:pPr>
        <w:pStyle w:val="Contenuto"/>
        <w:rPr/>
      </w:pPr>
      <w:r>
        <w:rPr/>
        <w:t>Si conferma quindi che anche dal punto di vista prettamente ambientale lo SMaS ha necessità di una gestione coordinata, che in questo caso vede i comuni contermini a Siena come depositari della componente principale del patrimonio da gestire.</w:t>
      </w:r>
    </w:p>
    <w:p>
      <w:pPr>
        <w:pStyle w:val="TitoloSottoParagrafo"/>
        <w:numPr>
          <w:ilvl w:val="1"/>
          <w:numId w:val="2"/>
        </w:numPr>
        <w:rPr/>
      </w:pPr>
      <w:r>
        <w:rPr/>
        <w:t>Politiche per la sostenibilità: acqua e suolo</w:t>
      </w:r>
    </w:p>
    <w:p>
      <w:pPr>
        <w:pStyle w:val="Contenuto"/>
        <w:rPr/>
      </w:pPr>
      <w:r>
        <w:rPr/>
        <w:t>Gli studi redatti hanno riscontrato, in materia di risorse idriche, una situazione complessivamente positiva, risultante dalla presenza di punti di forza dovuti alla quantità delle risorse idriche disponibili in ambito metropolitano, più che sufficiente a soddisfare tutte le tipologie di domanda d’acqua e allo stato di qualità generalmente buono delle risorse idriche utilizzate o utilizzabili ai fini idropotabili, con conseguenti bassi costi per la loro potabilizzazione ai sensi della normativa vigente. La distribuzione geografica ai fini della distribuzione all’utenza della risorsa idrica sotterranea per uso idropotabile risulta abbastanza coerente, così come l’estrazione o captazione dagli acquiferi principali e strategici risulta di relativa facilità. L’attuale scarsa antropizzazione delle aree di alimentazione degli acquiferi (anche di quelli strategici) limita il rischio di inquinamento dell’acqua in essi ospitata, anche in assenza di vigilanza e monitoraggio. Inoltre, la concentrazione di una buona parte della risorsa idrica sotterranea in un limitato numero di acquiferi dovrebbe facilitare la distribuzione ed il controllo quali-quantitativo della medesima.</w:t>
      </w:r>
    </w:p>
    <w:p>
      <w:pPr>
        <w:pStyle w:val="Contenuto"/>
        <w:rPr/>
      </w:pPr>
      <w:r>
        <w:rPr/>
        <w:t xml:space="preserve">In termini molto sintetici, si può affermare che promuovere a livello di SMaS una efficace politica di tutela degli acquiferi significa assicurare l’uso duraturo di una componente essenziale delle risorse idriche provinciali, non soltanto locali. </w:t>
      </w:r>
    </w:p>
    <w:p>
      <w:pPr>
        <w:pStyle w:val="Contenuto"/>
        <w:rPr/>
      </w:pPr>
      <w:r>
        <w:rPr/>
        <w:t>In questo contesto si presenta comunque indispensabile affiancare le attività di tutela con il miglioramento delle conoscenze idrogeologiche ed idrodinamiche (almeno per i principali acquiferi) al fine di prevenire le criticità e di poter operare in caso di vere emergenze, anche non prevedibili.</w:t>
      </w:r>
    </w:p>
    <w:p>
      <w:pPr>
        <w:pStyle w:val="Contenuto"/>
        <w:rPr/>
      </w:pPr>
      <w:r>
        <w:rPr/>
        <w:t>Si tratta si una attività complessa, che deve essere svolta da un network di soggetti (Comuni, Provincia, AATO, Autorità di Bacino dell’Arno e dell’Ombrone, Regione), nell’ambito di un progetto coordinato di cui lo SMaS può (ed in una certa misura deve) farsi promotore.</w:t>
      </w:r>
    </w:p>
    <w:p>
      <w:pPr>
        <w:pStyle w:val="Contenuto"/>
        <w:rPr/>
      </w:pPr>
      <w:r>
        <w:rPr/>
        <w:t>Sotto il profilo geomorfologico ed idraulico, il territorio ricompreso nello SMaS presenta una situazione mediamente non problematica; da segnalare comunque la diffusa presenza di aree esondabili nelle pianure di fondovalle.</w:t>
      </w:r>
    </w:p>
    <w:p>
      <w:pPr>
        <w:pStyle w:val="Contenuto"/>
        <w:rPr/>
      </w:pPr>
      <w:r>
        <w:rPr/>
        <w:t>Gli obiettivi delle politiche di sostenibilità per le componenti ambientali acqua e suolo sono quindi finalizzati:</w:t>
      </w:r>
    </w:p>
    <w:p>
      <w:pPr>
        <w:pStyle w:val="Contenuto"/>
        <w:numPr>
          <w:ilvl w:val="0"/>
          <w:numId w:val="3"/>
        </w:numPr>
        <w:rPr/>
      </w:pPr>
      <w:r>
        <w:rPr/>
        <w:t>alla promozione della tutela coordinata degli acquiferi, da perseguire sviluppando le linee di lavoro e la disciplina proposta dal PTCP ed affinandole sulla base degli studi ricognitivi redatti per l’area senese;</w:t>
      </w:r>
    </w:p>
    <w:p>
      <w:pPr>
        <w:pStyle w:val="Contenuto"/>
        <w:numPr>
          <w:ilvl w:val="0"/>
          <w:numId w:val="3"/>
        </w:numPr>
        <w:rPr/>
      </w:pPr>
      <w:r>
        <w:rPr/>
        <w:t>al controllo della compatibilità geologica ed idraulica delle trasformazioni edilizie ed infrastrutturali, utilizzando come riferimento gli esiti dei relativi studi di settore ed applicando la normativa regionale.</w:t>
      </w:r>
    </w:p>
    <w:p>
      <w:pPr>
        <w:pStyle w:val="TitoloSottoParagrafo"/>
        <w:numPr>
          <w:ilvl w:val="1"/>
          <w:numId w:val="2"/>
        </w:numPr>
        <w:rPr/>
      </w:pPr>
      <w:r>
        <w:rPr/>
        <w:t xml:space="preserve">Politiche per le funzioni urbane di eccellenza </w:t>
      </w:r>
    </w:p>
    <w:p>
      <w:pPr>
        <w:pStyle w:val="Contenuto"/>
        <w:rPr/>
      </w:pPr>
      <w:r>
        <w:rPr/>
        <w:t>Le politiche per le funzioni urbane di eccellenza perseguono la duplice finalità di rafforzare l’offerta di servizi di rango elevato, ed in particolare quelli legati alla economia della conoscenza, ad oggi presenti quasi esclusivamente a Siena, e di aumentare la fruibilità sia dall’esterno che dall’interno del sistema senese, anche favorendo processi di decentramento compatibili con le esigenze organizzative e logistiche di ciascuna funzione.</w:t>
      </w:r>
    </w:p>
    <w:p>
      <w:pPr>
        <w:pStyle w:val="Contenuto"/>
        <w:rPr/>
      </w:pPr>
      <w:r>
        <w:rPr/>
        <w:t>Sono stati individuati quattro obiettivi:</w:t>
      </w:r>
    </w:p>
    <w:p>
      <w:pPr>
        <w:pStyle w:val="Contenuto"/>
        <w:numPr>
          <w:ilvl w:val="0"/>
          <w:numId w:val="3"/>
        </w:numPr>
        <w:rPr/>
      </w:pPr>
      <w:r>
        <w:rPr/>
        <w:t>la riorganizzazione delle funzioni di eccellenza attuali e future con riferimento alle loro interconnessioni con il sistema della mobilità. Si tratta in particolare di favorire la formazione di nuove centralità in aree periferiche o esterne al comune capoluogo, attraverso le quali pervenire ad una riduzione della pressione insediativa sull’area centrale. Ma si tratta anche di assecondare la tendenza alla diversificazione dei tessuti urbani presenti nell’area attraverso la rilocalizzazione di funzioni direzionali, terziarie o ricettive presenti nel centro storico di Siena (MPS, residenze universitarie, ecc.) anche in connessione con interventi di riqualificazione degli spazi pubblici (pedonalizzazione, arredo urbano, promozione di una rete commerciale di qualità).</w:t>
      </w:r>
    </w:p>
    <w:p>
      <w:pPr>
        <w:pStyle w:val="Contenuto"/>
        <w:numPr>
          <w:ilvl w:val="0"/>
          <w:numId w:val="3"/>
        </w:numPr>
        <w:rPr/>
      </w:pPr>
      <w:r>
        <w:rPr/>
        <w:t>L’incremento della quantità e qualità dei servizi fruibili attraverso le reti telematiche. La realizzazione, entro pochi anni, di reti a fibre ottiche con cui coprire virtualmente l’intero territorio metropolitano sollecita la promozione di politiche in grado di cogliere le opportunità offerte dalle nuove tecnologie, quali ad esempio la collaborazione tra istituzioni pubbliche e private nella realizzazione di progetti di ricerca applicata (soprattutto in campo farmaceutico e delle biotecnologie), la localizzazione di imprese avanzate e il decentramento di determinate attività di ufficio (ad esempio quelle meno qualificate o, al contrario, quelle più strettamente legate alla elaborazione progettuale) tramite lo sviluppo del telelavoro e delle teleconferenze.</w:t>
      </w:r>
    </w:p>
    <w:p>
      <w:pPr>
        <w:pStyle w:val="Contenuto"/>
        <w:numPr>
          <w:ilvl w:val="0"/>
          <w:numId w:val="3"/>
        </w:numPr>
        <w:rPr/>
      </w:pPr>
      <w:r>
        <w:rPr/>
        <w:t>Il potenziamento dell’offerta culturale, anche attraverso il recupero di contenitori storici non utilizzati, presenti in quasi tutti i comuni dello SMaS. Questa linea di intervento può sostanziarsi sia attraverso l’utilizzazione di quella quota del patrimonio che non è stata ancora pienamente valorizzata, come nel caso di Santa Maria della Scala, sia mettendo a punto programmi atti a favorire una fruizione allargata dell’intero sistema monumentale e museale (pubblicizzazione della rete dei Musei presente nell’area anche attraverso la previsione di biglietti cumulativi o la realizzazione di percorsi guidati).</w:t>
      </w:r>
    </w:p>
    <w:p>
      <w:pPr>
        <w:pStyle w:val="Contenuto"/>
        <w:numPr>
          <w:ilvl w:val="0"/>
          <w:numId w:val="3"/>
        </w:numPr>
        <w:rPr/>
      </w:pPr>
      <w:r>
        <w:rPr/>
        <w:t>Il potenziamento delle attività innovative e di generazione della conoscenza. Tale linea di intervento può essere declinata almeno in due direzioni: a) il rafforzamento dei collegamenti internazionali, anche attraverso le forme di collaborazione tra le istituzioni universitarie, facendo leva ad esempio sulle reti accademiche già operanti, o sulla presenza della Università per gli stranieri; b) la creazione di un polo scientifico e tecnologico con il compito di favorire la formazione di nuove imprese mediante opportune forme di incubazione, di incentivare le attività di trasferimento tecnologico e di creare servizi comuni alle imprese nel campo della formazione e dell’aggiornamento professionale, del finanziamento, del management, della sicurezza del lavoro e della tutela ambientale.</w:t>
      </w:r>
    </w:p>
    <w:p>
      <w:pPr>
        <w:pStyle w:val="TitoloSottoParagrafo"/>
        <w:numPr>
          <w:ilvl w:val="1"/>
          <w:numId w:val="2"/>
        </w:numPr>
        <w:rPr/>
      </w:pPr>
      <w:r>
        <w:rPr/>
        <w:t xml:space="preserve">Politiche per gli insediamenti produttivi e per il turismo </w:t>
      </w:r>
    </w:p>
    <w:p>
      <w:pPr>
        <w:pStyle w:val="Contenuto"/>
        <w:rPr/>
      </w:pPr>
      <w:r>
        <w:rPr/>
        <w:t>Le politiche per gli insediamenti produttivi e per il turismo hanno come finalità quella di riorganizzare queste attività sia promuovendo nuove sinergie a livello dell’intero sistema senese, sia incrementando i livelli di integrazione con le aree esterne.</w:t>
      </w:r>
    </w:p>
    <w:p>
      <w:pPr>
        <w:pStyle w:val="Contenuto"/>
        <w:rPr/>
      </w:pPr>
      <w:r>
        <w:rPr/>
        <w:t>Sono da considerarsi come obiettivi prioritari la promozione del pieno utilizzo dell’attuale disponibilità di aree per insediamenti produttivi, attraverso forme di gestione consortile dell’offerta complessiva in grado di contrastare un eccessivo consumo di suolo e di realizzare un’adeguata “massa critica”</w:t>
      </w:r>
      <w:r>
        <w:rPr>
          <w:rStyle w:val="FootnoteCharacters"/>
          <w:rStyle w:val="FootnoteAnchor"/>
        </w:rPr>
        <w:footnoteReference w:id="5"/>
      </w:r>
      <w:r>
        <w:rPr/>
        <w:t>, e il riordino degli insediamenti che presentano elevati livelli di congestione mediante la riorganizzazione, ove possibile, degli accessi alle aree di carico e scarico delle merci, la separazione, ove praticabile, del traffico merci e dei flussi automobilistici ed infine il trasferimento, ove necessario, delle attività incompatibili (attività nocive e grande distribuzione commerciale) con le altre funzioni urbane presenti in zone sottoposte ad una così elevata pressione insediativa.</w:t>
      </w:r>
    </w:p>
    <w:p>
      <w:pPr>
        <w:pStyle w:val="Contenuto"/>
        <w:rPr/>
      </w:pPr>
      <w:r>
        <w:rPr/>
        <w:t>Infine, tra gli obiettivi è essenziale la creazione di un sistema di ricettività a scala metropolitana in grado di catturare i margini di crescita del turismo. Questa linea di intervento si giustifica con la necessità di superare il gap crescente tra una struttura dell’offerta eccessivamente polarizzata a livello territoriale e settoriale (a causa della netta prevalenza di una ricettività tradizionale di tipo alberghiero) e le nuove opportunità che sono create invece dalla evoluzione della domanda turistica: crescita continua della componente relativa al turismo congressuale, contrazione ulteriore della durata media del soggiorno, importanza crescente attribuita alla disponibilità di servizi nel campo del fitness, del divertimento e dello shopping qualificato. Ne consegue la possibilità di valutare e quindi promuovere la fattibilità di formule oggi assenti o poco praticate nell’area senese, quali il bed &amp; breakfast, una ricettività periferica e a basso costo collegata al centro storico da un efficiente servizio di navette, strutture alberghiere di categoria superiore anch’esse periferiche, ma riccamente dotate di attrezzature convegnistiche e/o sportive e ricreative.</w:t>
      </w:r>
    </w:p>
    <w:p>
      <w:pPr>
        <w:pStyle w:val="Contenuto"/>
        <w:rPr/>
      </w:pPr>
      <w:r>
        <w:rPr/>
      </w:r>
    </w:p>
    <w:p>
      <w:pPr>
        <w:pStyle w:val="TitoloParagrafo"/>
        <w:numPr>
          <w:ilvl w:val="0"/>
          <w:numId w:val="2"/>
        </w:numPr>
        <w:rPr/>
      </w:pPr>
      <w:r>
        <w:rPr/>
        <w:t>DOPO LO SMAS</w:t>
      </w:r>
    </w:p>
    <w:p>
      <w:pPr>
        <w:pStyle w:val="Contenuto"/>
        <w:rPr/>
      </w:pPr>
      <w:r>
        <w:rPr/>
        <w:t>Anche al di là delle intenzioni originarie - che vedevano nel processo di formazione dello SMaS soprattutto una occasione per acquisire un sistema integrato di conoscenze che si sarebbe reso utilissimo nella formazione dei Piani Strutturali comunali – la concertazione avvenuta nell’ambito dello SMaS ha consentito di delineare un quadro di riferimento per le scelte urbanistiche di livello locale.</w:t>
      </w:r>
    </w:p>
    <w:p>
      <w:pPr>
        <w:pStyle w:val="Contenuto"/>
        <w:rPr/>
      </w:pPr>
      <w:r>
        <w:rPr/>
        <w:t>Il percorso prefigurato a seguito del recepimento dello SMaS nell’ambito dei consigli comunali degli enti aderenti è tuttavia ben più ambizioso: la conclusione dell’allegato tecnico prefigura infatti una procedura che estende i suoi effetti ben oltre la sottoscrizione del quadro di riferimento comune dello SMaS, peraltro fondamentale. In particolare, si prevedono due sviluppi del documento: da un lato, il documento approvato nei consigli comunali è finalizzato a giungere alla sottoscrizione, da parte della Provincia e dei sei Sindaci, dell’Intesa Istituzionale. Dall’altro lato, la naturale evoluzione dello SMaS sembra risiedere nella formazione di un Piano Strategico cui affidare l'implementazione, il monitoraggio e l'aggiornamento degli accordi che sono stati raggiunti grazie allo SMaS.</w:t>
      </w:r>
    </w:p>
    <w:p>
      <w:pPr>
        <w:pStyle w:val="Contenuto"/>
        <w:rPr/>
      </w:pPr>
      <w:r>
        <w:rPr/>
        <w:t>Per quanto riguarda il perseguimento del primo obiettivo, la bozza di accordo approvata in tutti i consigli comunali prevede l’istituzione di un coordinamento tra i sindaci aderenti all’accordo e dell’assessore delegato della Provincia di Siena, finalizzato allo sviluppo delle linee di azione contenute nello SMaS ed estensibile anche ai comuni esterni</w:t>
      </w:r>
      <w:r>
        <w:rPr>
          <w:rStyle w:val="FootnoteCharacters"/>
          <w:rStyle w:val="FootnoteAnchor"/>
        </w:rPr>
        <w:footnoteReference w:id="6"/>
      </w:r>
      <w:r>
        <w:rPr/>
        <w:t>.</w:t>
      </w:r>
    </w:p>
    <w:p>
      <w:pPr>
        <w:pStyle w:val="Contenuto"/>
        <w:rPr/>
      </w:pPr>
      <w:r>
        <w:rPr/>
        <w:t>Al coordinamento viene assegnato il compito di verificare la fattibilità di un Piano strategico con cui curare la realizzazione delle linee di intervento previste nello SMaS, attraverso la possibilità di avviare studi di fattibilità, approfondimenti, accordi, intese o convenzioni, finalizzate allo sviluppo e all’attuazione delle linee di intervento dello SMaS, oltre a promuovere ulteriori iniziative ed azioni che possano favorire lo sviluppo di politiche di valorizzazione economica, sociale, culturale ed ambientale del territorio senese.</w:t>
      </w:r>
    </w:p>
    <w:p>
      <w:pPr>
        <w:pStyle w:val="Contenuto"/>
        <w:rPr/>
      </w:pPr>
      <w:r>
        <w:rPr/>
        <w:t>Per quanto riguarda invece il secondo obiettivo, e cioè l'avvio della procedura che dovrebbe portare alla redazione di un Piano Strategico per l'area senese, il passaggio dallo SMaS al Piano Strategico comporta una molteplicità di conseguenze tecnico-disciplinari, relative alla apertura di una riflessione ampia e approfondita sulle potenzialità di questo nuovo strumento, alla necessità di una separazione tra le linee di azione dello SMaS i cui effetti si proietteranno esclusivamente sui Piani Strutturali e le politiche che dovranno essere affidate integralmente o parzialmente al Piano Strategico; l'adozione di una prospettiva temporale più lunga (2025) di quella assunta dallo SMaS, la re-definizione dei confini dell'area senese interessata dal Piano Strategico, attraverso il coinvolgimento di altre realtà territoriali della provincia (Buonconvento e Rapolano) che gravitano sul comune capoluogo, o di altri soggetti (Ferrovie, Fondazione MPS, Università) la cui partecipazione potrà rivelarsi preziosa al fine di favorire il raggiungimento di alcuni obiettivi particolarmente complessi e ambiziosi (realizzazione della metropolitana di superficie, controllo più efficace delle dinamiche del mercato abitativo, ecc.).</w:t>
      </w:r>
    </w:p>
    <w:p>
      <w:pPr>
        <w:pStyle w:val="TitoloSottoParagrafo"/>
        <w:numPr>
          <w:ilvl w:val="1"/>
          <w:numId w:val="2"/>
        </w:numPr>
        <w:rPr/>
      </w:pPr>
      <w:r>
        <w:rPr/>
        <w:t>Tra aspettative deluse…</w:t>
      </w:r>
    </w:p>
    <w:p>
      <w:pPr>
        <w:pStyle w:val="Contenuto"/>
        <w:rPr/>
      </w:pPr>
      <w:r>
        <w:rPr/>
        <w:t>Il processo di ratifica dell’accordo da parte dei comuni aderenti e della Provincia allo SMaS ha subito un brusco arresto a inizio 2006, quando la Provincia ha manifestato un chiaro dissenso al recepimento di questi ultimi obiettivi.</w:t>
      </w:r>
    </w:p>
    <w:p>
      <w:pPr>
        <w:pStyle w:val="ContenutoSommario"/>
        <w:rPr/>
      </w:pPr>
      <w:r>
        <w:rPr/>
        <w:t>Il processo di formazione dello SMaS può essere portato come esempio dello sviluppo di una cultura diffusa della programmazione, capace di trarre dalla formula della “governance territoriale” i requisiti fondamentali di nuovi e più virtuosi modelli di pianificazione concertata e intercomunale.</w:t>
      </w:r>
    </w:p>
    <w:p>
      <w:pPr>
        <w:pStyle w:val="Contenuto"/>
        <w:rPr/>
      </w:pPr>
      <w:r>
        <w:rPr/>
        <w:t>Tuttavia, le conseguenze procedurali e tecnico-amministrative più significative che potrebbero derivare dalla formazione di un coordinamento e dall'affidamento di alcune linee di intervento al Piano Strategico</w:t>
      </w:r>
      <w:r>
        <w:rPr>
          <w:rStyle w:val="FootnoteCharacters"/>
          <w:rStyle w:val="FootnoteAnchor"/>
        </w:rPr>
        <w:footnoteReference w:id="7"/>
      </w:r>
      <w:r>
        <w:rPr/>
        <w:t>, colgono impreparato l’ente provinciale.</w:t>
      </w:r>
    </w:p>
    <w:p>
      <w:pPr>
        <w:pStyle w:val="Contenuto"/>
        <w:rPr/>
      </w:pPr>
      <w:r>
        <w:rPr/>
        <w:t>Nell’intenzione dei suoi propugnatori il Piano Strategico dell’area senese potrà qualificarsi anche come parte integrante nel PTCP (in particolare della sua componente strategica) attualmente in revisione per adeguarlo ai sensi della nuova legge regionale in materia di governo del territorio. Tuttavia, l’esistenza di un ulteriore strumento di programmazione in grado di prevedere specifiche modalità di programmazione con cui favorire l'attuazione coordinata delle linee di intervento dello SMaS direttamente efficaci sulle scelte urbanistiche di livello locale (regolazione del mercato abitativo di area vasta attraverso l'accettazione, a livello comunale, di soglie concordate nel dimensionamento dei piani, individuazione di obiettivi quantitativi e di previsioni infrastrutturali da perseguire attraverso la formazione dei regolamenti urbanistici, ecc.) sembrano minare il già debole campo d’azione del PTCP. Allo stesso modo, sembra ancora lontano il riconoscimento di un referente “altro” rispetto a quelli esistenti (comuni e comunità montane), anche se il coordinamento deriva dalla condivisione di un vero e proprio modello organizzativo, incardinato sull'accordo tra amministrazioni, e legittimato dalla approvazione da parte dei Consigli comunali.</w:t>
      </w:r>
    </w:p>
    <w:p>
      <w:pPr>
        <w:pStyle w:val="TitoloSottoParagrafo"/>
        <w:numPr>
          <w:ilvl w:val="1"/>
          <w:numId w:val="2"/>
        </w:numPr>
        <w:rPr/>
      </w:pPr>
      <w:r>
        <w:rPr/>
        <w:t>…</w:t>
      </w:r>
      <w:r>
        <w:rPr/>
        <w:t>e primi risultati attuativi</w:t>
      </w:r>
      <w:r>
        <w:rPr>
          <w:rStyle w:val="FootnoteCharacters"/>
          <w:rStyle w:val="FootnoteAnchor"/>
        </w:rPr>
        <w:footnoteReference w:id="8"/>
      </w:r>
    </w:p>
    <w:p>
      <w:pPr>
        <w:pStyle w:val="Contenuto"/>
        <w:rPr/>
      </w:pPr>
      <w:r>
        <w:rPr/>
        <w:t>Il percorso attuativo dello SMaS è dunque ancora tutto da costruire. In particolare, oltre ad essere affidato al piano strategico (per il quale manca solo il consenso della Provincia, in quanto sembra siano già presenti i finanziamenti), diventa fondamentale il suo recepimento nei Piani Strutturali (PS) che i sei comuni coinvolti nello SMaS hanno redatto o stanno redigendo, e che potranno recepire e specificare obiettivi ed azioni contemplandoli nei loro strumenti e stabilendo una programmazione temporale delle operazioni nell’ambito dei Regolamenti Urbanistici.</w:t>
      </w:r>
    </w:p>
    <w:p>
      <w:pPr>
        <w:pStyle w:val="Contenuto"/>
        <w:rPr/>
      </w:pPr>
      <w:r>
        <w:rPr/>
        <w:t>In secondo luogo, a prescindere dal prosieguo dello SMaS nell’ambito di un futuro Piano Strategico, il quadro conoscitivo e le opzioni politiche già delineate e condivise non potranno essere ignorate dal futuro PTCP di Siena, attualmente in fase di adeguamento alla LR 1/2005, ed in particolare per quanto riguarda le strategie d’area che sostanzieranno la sua componente strategica.</w:t>
      </w:r>
    </w:p>
    <w:p>
      <w:pPr>
        <w:pStyle w:val="Contenuto"/>
        <w:rPr/>
      </w:pPr>
      <w:r>
        <w:rPr/>
        <w:t xml:space="preserve">Mentre la revisione del PTCP è attualmente in corso, alcuni risultati sono già visibili in merito al recepimento dello SMaS nell’ambito dei piani in via di redazione. </w:t>
      </w:r>
    </w:p>
    <w:p>
      <w:pPr>
        <w:pStyle w:val="Contenuto"/>
        <w:rPr/>
      </w:pPr>
      <w:r>
        <w:rPr/>
        <w:t>In particolare, mentre il Comune di Monteriggioni ha aderito allo SMaS pur trovandosi in un momento molto avanzato della definizione dei suoi strumenti urbanistici</w:t>
      </w:r>
      <w:r>
        <w:rPr>
          <w:rStyle w:val="FootnoteCharacters"/>
          <w:rStyle w:val="FootnoteAnchor"/>
        </w:rPr>
        <w:footnoteReference w:id="9"/>
      </w:r>
      <w:r>
        <w:rPr/>
        <w:t>, tutti gli altri comuni hanno attinto a piene mani dal Quadro conoscitivo comune, che ha rappresentato una notevole risorsa sia per il comune capoluogo sia per i comuni contermini, caratterizzati da dimensioni demografiche e risorse limitate. Rappresentano un esempio in questa direzione i Comuni di Monteroni e Sovicille, che hanno concluso la formazione del Quadro conoscitivo e si apprestano a vagliare le opzioni politiche dei propri strumenti sulla base delle previsioni dello SMaS</w:t>
      </w:r>
      <w:r>
        <w:rPr>
          <w:rStyle w:val="FootnoteCharacters"/>
          <w:rStyle w:val="FootnoteAnchor"/>
        </w:rPr>
        <w:footnoteReference w:id="10"/>
      </w:r>
      <w:r>
        <w:rPr/>
        <w:t>.</w:t>
      </w:r>
    </w:p>
    <w:p>
      <w:pPr>
        <w:pStyle w:val="Contenuto"/>
        <w:rPr/>
      </w:pPr>
      <w:r>
        <w:rPr/>
        <w:t xml:space="preserve">Inoltre, alcuni piani strutturali in fase maggiormente avanzata, come quelli dei Comuni di Castelnuovo e di Siena, hanno stabilito un nesso molto forte tra le politiche di piano e le politiche dello SMaS. </w:t>
      </w:r>
    </w:p>
    <w:p>
      <w:pPr>
        <w:pStyle w:val="Contenuto"/>
        <w:rPr/>
      </w:pPr>
      <w:r>
        <w:rPr/>
        <w:t>Il piano strutturale di Siena, adottato nel febbraio 2006, rappresenta l’esempio maggiormente significativo in questo senso</w:t>
      </w:r>
      <w:r>
        <w:rPr>
          <w:rStyle w:val="FootnoteCharacters"/>
          <w:rStyle w:val="FootnoteAnchor"/>
        </w:rPr>
        <w:footnoteReference w:id="11"/>
      </w:r>
      <w:r>
        <w:rPr/>
        <w:t>.</w:t>
      </w:r>
    </w:p>
    <w:p>
      <w:pPr>
        <w:pStyle w:val="Contenuto"/>
        <w:rPr/>
      </w:pPr>
      <w:r>
        <w:rPr/>
        <w:t>L’idea di città posta alla base del Piano Strutturale di Siena proietta su un orizzonte temporale di lungo periodo le grandi linee evolutive auspicabili per il futuro di Siena. Al PS viene affidato il compito di concretizzare l’idea di città attraverso un processo strutturato che, a partire dall’enunciazione di un nucleo di politiche, porta alla definizione di una serie di linee di intervento e di azioni connesse.</w:t>
      </w:r>
    </w:p>
    <w:p>
      <w:pPr>
        <w:pStyle w:val="Contenuto"/>
        <w:rPr/>
      </w:pPr>
      <w:r>
        <w:rPr/>
        <w:t xml:space="preserve">Il dispositivo di politiche prefigurato nel PS declina a livello comunale le politiche espresse nell’ambito dello SMaS, tenendo conto dell’attività di coordinamento e di copianificazione che Siena e gli altri Comuni dello SMaS si sono impegnati a sviluppare nella redazione del rispettivi PS. Non è un caso, dunque, che la denominazione delle politiche del Comune di Siena riprenda le stesse tematiche dello SMaS, coniugandole con le esigenze espresse dalla comunità senese e realizzando, il necessario inserimento della strategia locale nell’ambito di una più ampia e condivisa strategia di livello sovralocale. </w:t>
      </w:r>
    </w:p>
    <w:p>
      <w:pPr>
        <w:pStyle w:val="Contenuto"/>
        <w:rPr/>
      </w:pPr>
      <w:r>
        <w:rPr/>
        <w:t xml:space="preserve">L’elemento di congiunzione tra queste due dimensioni emerge nell’ambito della componente strategica del piano, dove la molteplicità delle scelte e dei provvedimenti anticipati dallo SMaS e ripresi nel PS è ricomposta in un numero assai più limitato di politiche di intervento, classificabili all’interno di quattro grandi famiglie: ecosistemi e paesaggio; tutela dagli inquinamenti e messa in sicurezza; evoluzione della città e degli insediamenti; mobilità e reti. </w:t>
      </w:r>
    </w:p>
    <w:p>
      <w:pPr>
        <w:pStyle w:val="Contenuto"/>
        <w:rPr/>
      </w:pPr>
      <w:r>
        <w:rPr/>
        <w:t>Nell’ottica delineata, la rassegna delle politiche del piano non può prescindere da una considerazione congiunta del background da cui derivano. Ciò è evidente in primis nell’ambito delle politiche abitative: le politiche per l’abitare dello SMaS, perseguono il coordinamento intercomunale per la localizzazione della offerta residenziale aggiuntiva e del mix tipologico, in particolare in riferimento agli insediamenti sui confini. Gli obiettivi del PS in materia insediativa prevedono quindi di concertare le previsioni insediative del Comune di Siena con i comuni contermini, anche attraverso la sottoscrizione di accordi di pianificazione per risolvere problemi di assetto delle aree di confine relativi alla dotazione di servizi, all’esigenza di ampliare l’offerta insediativa e di incrementare e ottimizzare il TPL. In quest’ottica, la redazione del PS è stata accompagnata da una serie di incontri tra i tecnici ed i politici del Comune di Siena e quelli degli altri comuni (in particolare, Sovicille, Asciano, Monteroni d’Arbia, Castelnuovo Berardenga).</w:t>
      </w:r>
    </w:p>
    <w:p>
      <w:pPr>
        <w:pStyle w:val="Contenuto"/>
        <w:rPr/>
      </w:pPr>
      <w:r>
        <w:rPr/>
        <w:t>Le politiche per la mobilità del PS risultano inscritte e coerenti con gli obiettivi indicati nello SMaS, e si prefiggono di conseguire adeguati livelli di accessibilità attraverso l’ottimizzazione delle potenzialità del trasporto pubblico su ferro -anche in funzione della formazione di un servizio di metropolitana leggera di superficie- il potenziamento e la riorganizzazione della sosta nei parcheggi scambiatori e di accesso alla città e la promozione di forme alternative di mobilità (percorsi pedonali e ciclabili).</w:t>
      </w:r>
    </w:p>
    <w:p>
      <w:pPr>
        <w:pStyle w:val="Contenuto"/>
        <w:rPr/>
      </w:pPr>
      <w:r>
        <w:rPr/>
        <w:t>Quanto alle politiche per le funzioni urbane di eccellenza, lo SMaS persegue la duplice finalità di rafforzare l’offerta di servizi di rango elevato, ed in particolare quelli legati alla economia della conoscenza, (ad oggi presenti quasi esclusivamente a Siena) e di aumentare la fruibilità sia dall’esterno che dall’interno del sistema senese, anche favorendo processi di decentramento compatibili con le esigenze organizzative e logistiche di ciascuna funzione. In quest’ottica, il PS di Siena persegue il miglioramento della propria dotazione di funzioni rare o di eccellenza anche attraverso il trasferimento in siti più idonei di funzioni preesistenti, come nel caso dello spostamento dello Stadio nella principale area di espansione a Sud di Siena, nella cosiddetta “Città dell’Arbia”.</w:t>
      </w:r>
    </w:p>
    <w:p>
      <w:pPr>
        <w:pStyle w:val="Contenuto"/>
        <w:rPr/>
      </w:pPr>
      <w:r>
        <w:rPr/>
        <w:t xml:space="preserve">Le politiche di gestione del paesaggio sono finalizzate alla tutela di risorse che connotano l’identità profonda del territorio senese, la cui qualità è riconosciuta ampiamente, ma che sono tuttavia soggette a dinamiche evolutive non sempre positive. Mantenere e migliorare la qualità dei paesaggi agrari è quindi l’obiettivo prioritario, anche attraverso il miglioramento delle fasce di contatto tra insediamenti urbani compatti, infrastrutture e territorio aperto. </w:t>
      </w:r>
    </w:p>
    <w:p>
      <w:pPr>
        <w:pStyle w:val="Contenuto"/>
        <w:rPr/>
      </w:pPr>
      <w:r>
        <w:rPr/>
        <w:t>Le politiche per gli insediamenti produttivi e per il turismo hanno come finalità la creazione di un sistema di ricettività a scala metropolitana in grado di catturare i margini di crescita determinati dalla realizzazione di strutture ricettive di base a costo contenuto, la promozione del pieno utilizzo dell’attuale disponibilità di aree per insediamenti produttivi e il riordino degli insediamenti che presentano elevati livelli di congestione (in particolare quelli sorti lungo la tangenziale di Siena) mediante la riorganizzazione degli accessi e la separazione dei flussi.</w:t>
      </w:r>
    </w:p>
    <w:p>
      <w:pPr>
        <w:pStyle w:val="Contenuto"/>
        <w:rPr/>
      </w:pPr>
      <w:r>
        <w:rPr/>
        <w:t xml:space="preserve">Infine, i comuni dello SMaS hanno concordato, in merito alle politiche per l’acqua e per il suolo, la tutela coordinata degli acquiferi e il controllo della compatibilità idrogeologica delle trasformazioni. Tali obiettivi sono trasposti nel PS attraverso una pluralità di linee di intervento volte a tutelare ed incrementare la qualità del ciclo dell’acqua, del suolo e degli ecosistemi attenuando i fenomeni di inquinamento. </w:t>
      </w:r>
    </w:p>
    <w:p>
      <w:pPr>
        <w:pStyle w:val="Contenuto"/>
        <w:rPr/>
      </w:pPr>
      <w:r>
        <w:rPr/>
        <w:t>Quanto alle scelte strategiche del Piano Strutturale del Comune di Siena, la necessità di un ripensamento di carattere sovracomunale delle dinamiche insediative e di localizzazione dei servizi, l’individuazione di una direttrice di crescita che punta a concentrare una parte considerevole delle previsioni insediative nel quadrante sud del comune di Siena, nella cosiddetta “Città dell’Arbia”, e la realizzazione di grandi parchi territoriali pongono all’ordine del giorno la necessità della co-pianificazione con i comuni contermini, nell’ottica della trasposizione delle strategie del piano strutturale in scelte operative nell’ambito del Regolamento Urbanistico.</w:t>
      </w:r>
    </w:p>
    <w:p>
      <w:pPr>
        <w:pStyle w:val="Contenuto"/>
        <w:rPr/>
      </w:pPr>
      <w:r>
        <w:rPr/>
        <w:t xml:space="preserve">Tali implicazioni permettono di sottolineare la valenza delle linee strategiche delineate nello SMaS, che non solo hanno rappresentato il principale strumento di riferimento per delineare gli obiettivi del PS, ma che diventano il terreno sul quale si confronta l’operatività dei prossimi regolamenti urbanistici. Non è un caso, infatti, che la ricomposizione delle scelte del PS secondo alcuni assi strategici, schematizzata nella tavola delle “Strategie dello sviluppo territoriale”, riprenda le strategie contenute nella tavola omonima dello SMaS. Questo elaborato, peraltro non previsto nell’ambito del complesso apparato documentale disciplinato dalla legge 1/2005, consente di valutare la visione di insieme che ha indirizzato l’elaborazione del piano in riferimento alla precedente schematizzazione delle politiche dello SMaS. </w:t>
      </w:r>
    </w:p>
    <w:p>
      <w:pPr>
        <w:pStyle w:val="Contenuto"/>
        <w:rPr/>
      </w:pPr>
      <w:r>
        <w:rPr/>
        <w:t xml:space="preserve">Occorre dunque riconoscere come il termine “metropolitano”, che certamente evoca ben altre realtà con problematiche di più ampia portata, nell’area senese abbia rappresentato la retorica vincente per riconoscere dinamiche di tipo policentrico, definire un’insieme di politiche condivise, trasporle in obiettivi e azioni di piano strutturale nell’ambito di ciascuna realtà comunale e come punto di riferimento per concertare le scelte dei successivi regolamenti urbanistici. </w:t>
      </w:r>
    </w:p>
    <w:p>
      <w:pPr>
        <w:pStyle w:val="Contenuto"/>
        <w:rPr/>
      </w:pPr>
      <w:r>
        <w:rPr/>
        <w:t>Lo Schema Metropolitano rappresenta dunque a pieno titolo la cornice in cui collocare la formazione degli strumenti urbanistici dei prossimi anni e, in questo senso, diventa fondamentale la proiezione delle sue politiche nell’ambito di un Piano strategico capace di dare forza e operatività alla realizzazione delle linee di intervento e delle relative azioni. La trasposizione dello “Schema” in un Piano strategico attraverso la redazione di studi di fattibilità, approfondimenti, accordi, intese e convenzioni permetterà infatti di andare oltre alla mera coerenza delle politiche del singolo Piano con quelle dello SMaS, per trasformare gli enunciati in azioni concrete.</w:t>
      </w:r>
    </w:p>
    <w:p>
      <w:pPr>
        <w:pStyle w:val="Contenuto"/>
        <w:rPr/>
      </w:pPr>
      <w:r>
        <w:rPr/>
      </w:r>
    </w:p>
    <w:p>
      <w:pPr>
        <w:pStyle w:val="TitoloParagrafo"/>
        <w:numPr>
          <w:ilvl w:val="0"/>
          <w:numId w:val="2"/>
        </w:numPr>
        <w:rPr/>
      </w:pPr>
      <w:r>
        <w:rPr/>
        <w:t>Bibliografia</w:t>
      </w:r>
    </w:p>
    <w:p>
      <w:pPr>
        <w:pStyle w:val="Bibliografia"/>
        <w:rPr/>
      </w:pPr>
      <w:r>
        <w:rPr/>
        <w:t xml:space="preserve">Filpa A. (2005), </w:t>
      </w:r>
      <w:r>
        <w:rPr>
          <w:i/>
        </w:rPr>
        <w:t>Il processo di costruzione dello SMaS: esiti attuali e prospettive di lavoro</w:t>
      </w:r>
    </w:p>
    <w:p>
      <w:pPr>
        <w:pStyle w:val="Bibliografia"/>
        <w:rPr/>
      </w:pPr>
      <w:r>
        <w:rPr/>
        <w:t xml:space="preserve">Lingua V. (2006), “Dalle politiche di area vasta alle strategie del PS”, in </w:t>
      </w:r>
      <w:r>
        <w:rPr>
          <w:i/>
        </w:rPr>
        <w:t>Urbanistica</w:t>
      </w:r>
      <w:r>
        <w:rPr/>
        <w:t xml:space="preserve"> n. 129.</w:t>
      </w:r>
    </w:p>
    <w:p>
      <w:pPr>
        <w:pStyle w:val="Bibliografia"/>
        <w:rPr>
          <w:i/>
          <w:i/>
        </w:rPr>
      </w:pPr>
      <w:r>
        <w:rPr/>
        <w:t xml:space="preserve">Ufficio di Piano del Comune di Siena (2005), </w:t>
      </w:r>
      <w:r>
        <w:rPr>
          <w:i/>
        </w:rPr>
        <w:t>SMaS:</w:t>
      </w:r>
      <w:r>
        <w:rPr/>
        <w:t xml:space="preserve"> </w:t>
      </w:r>
      <w:r>
        <w:rPr>
          <w:i/>
        </w:rPr>
        <w:t>Accordo istituzionale per il coordinamento delle politiche territoriali dell’area senese. Allegato tecnico</w:t>
      </w:r>
      <w:r>
        <w:br w:type="page"/>
      </w:r>
    </w:p>
    <w:p>
      <w:pPr>
        <w:pStyle w:val="Bibliografia"/>
        <w:rPr>
          <w:b/>
          <w:b/>
        </w:rPr>
      </w:pPr>
      <w:r>
        <w:rPr>
          <w:b/>
        </w:rPr>
        <w:t>ENGLISH ABSTRACT</w:t>
      </w:r>
    </w:p>
    <w:p>
      <w:pPr>
        <w:pStyle w:val="ContenutoSommario"/>
        <w:rPr>
          <w:b/>
          <w:b/>
        </w:rPr>
      </w:pPr>
      <w:r>
        <w:rPr>
          <w:b/>
        </w:rPr>
      </w:r>
    </w:p>
    <w:p>
      <w:pPr>
        <w:pStyle w:val="ContenutoSommario"/>
        <w:rPr/>
      </w:pPr>
      <w:r>
        <w:rPr>
          <w:lang w:val="en-GB"/>
        </w:rPr>
        <w:t xml:space="preserve">This paper wants to inquire the process of construction of the Schema metropolitano dell’area senese (SMaS), a strategic planning instrument made by the municipality of Siena in partnership with the surroundings municipalities. </w:t>
      </w:r>
    </w:p>
    <w:p>
      <w:pPr>
        <w:pStyle w:val="ContenutoSommario"/>
        <w:rPr/>
      </w:pPr>
      <w:r>
        <w:rPr>
          <w:lang w:val="en-GB"/>
        </w:rPr>
        <w:t xml:space="preserve">The attention is pointed on the procedures of the governmental system and the conveyed policies, paying particular attention to the ways and the perspectives for implementation of the SMaS. </w:t>
      </w:r>
    </w:p>
    <w:p>
      <w:pPr>
        <w:pStyle w:val="ContenutoSommario"/>
        <w:rPr>
          <w:lang w:val="en-GB"/>
        </w:rPr>
      </w:pPr>
      <w:r>
        <w:rPr>
          <w:lang w:val="en-GB"/>
        </w:rPr>
      </w:r>
    </w:p>
    <w:sectPr>
      <w:footnotePr>
        <w:numFmt w:val="decimal"/>
      </w:footnotePr>
      <w:type w:val="nextPage"/>
      <w:pgSz w:w="11906" w:h="16838"/>
      <w:pgMar w:left="1134" w:right="1134" w:gutter="0" w:header="0" w:top="1417"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ontenuto"/>
        <w:spacing w:lineRule="auto" w:line="240"/>
        <w:rPr/>
      </w:pPr>
      <w:r>
        <w:rPr>
          <w:rStyle w:val="FootnoteCharacters"/>
        </w:rPr>
        <w:t></w:t>
      </w:r>
      <w:r>
        <w:rPr/>
        <w:t xml:space="preserve"> </w:t>
      </w:r>
      <w:r>
        <w:rPr>
          <w:sz w:val="20"/>
          <w:lang w:bidi="ar-SA"/>
        </w:rPr>
        <w:t>Il presente testo presenta una rielaborazione dei materiali prodotti nell’ambito dell’elaborazione dello Schema Metropolitano dell’Area Senese, cui l’autrice ha collaborato, e contenuti nell’Allegato Tecnico SMaS (Ufficio di Piano del Comune di Siena, 2005).</w:t>
      </w:r>
    </w:p>
  </w:footnote>
  <w:footnote w:id="3">
    <w:p>
      <w:pPr>
        <w:pStyle w:val="Footnote"/>
        <w:rPr/>
      </w:pPr>
      <w:r>
        <w:rPr>
          <w:rStyle w:val="FootnoteCharacters"/>
        </w:rPr>
        <w:footnoteRef/>
      </w:r>
      <w:r>
        <w:rPr/>
        <w:t xml:space="preserve"> </w:t>
      </w:r>
      <w:r>
        <w:rPr/>
        <w:t>L’afflusso verso Siena è di 2.500 unità nel 1971, diviene di 3.920 nel 1981 e di 5.766 nel 1991 (dal resto della provincia gli arrivi a Siena sono 3.361, dal resto della Toscana sono 942).</w:t>
      </w:r>
    </w:p>
  </w:footnote>
  <w:footnote w:id="4">
    <w:p>
      <w:pPr>
        <w:pStyle w:val="Footnote"/>
        <w:rPr/>
      </w:pPr>
      <w:r>
        <w:rPr>
          <w:rStyle w:val="FootnoteCharacters"/>
        </w:rPr>
        <w:footnoteRef/>
      </w:r>
      <w:r>
        <w:rPr/>
        <w:t xml:space="preserve"> </w:t>
      </w:r>
      <w:r>
        <w:rPr/>
        <w:t>La legge regionale 64/1995 prevede che gli interventi di nuova edificazione in area agricola siano consentiti a seguito dell’approvazione di un programma aziendale di miglioramento agricolo ambientale (PMAA) che metta in evidenza le esigenze di realizzazione degli interventi edilizi o di trasformazione territoriale necessari allo sviluppo aziendale.</w:t>
      </w:r>
    </w:p>
  </w:footnote>
  <w:footnote w:id="5">
    <w:p>
      <w:pPr>
        <w:pStyle w:val="Footnote"/>
        <w:rPr/>
      </w:pPr>
      <w:r>
        <w:rPr>
          <w:rStyle w:val="FootnoteCharacters"/>
        </w:rPr>
        <w:footnoteRef/>
      </w:r>
      <w:r>
        <w:rPr/>
        <w:t xml:space="preserve"> </w:t>
      </w:r>
      <w:r>
        <w:rPr/>
        <w:t>Si tratta di quella massa critica in assenza della quale è difficile ipotizzare l’efficacia delle politiche per il miglioramento della dotazione infrastrutturale, il radicamento dei processi di innovazione tecnologica e il successo di nuovi schemi viabilistici</w:t>
      </w:r>
    </w:p>
  </w:footnote>
  <w:footnote w:id="6">
    <w:p>
      <w:pPr>
        <w:pStyle w:val="Footnote"/>
        <w:rPr/>
      </w:pPr>
      <w:r>
        <w:rPr>
          <w:rStyle w:val="FootnoteCharacters"/>
        </w:rPr>
        <w:footnoteRef/>
      </w:r>
      <w:r>
        <w:rPr/>
        <w:t xml:space="preserve"> </w:t>
      </w:r>
      <w:r>
        <w:rPr/>
        <w:t>I comuni di Rapolano Terme e di Buonconvento hanno infatti espresso l’intenzione di aderire all’accordo, in quanto interessate dal percorso delle linee ferroviarie che dovrebbero essere riconvertite nella ipotizzata linea metropolitana leggera.</w:t>
      </w:r>
    </w:p>
  </w:footnote>
  <w:footnote w:id="7">
    <w:p>
      <w:pPr>
        <w:pStyle w:val="Footnote"/>
        <w:rPr/>
      </w:pPr>
      <w:r>
        <w:rPr>
          <w:rStyle w:val="FootnoteCharacters"/>
        </w:rPr>
        <w:footnoteRef/>
      </w:r>
      <w:r>
        <w:rPr/>
        <w:t xml:space="preserve"> </w:t>
      </w:r>
      <w:r>
        <w:rPr/>
        <w:t>Quali, ad esempio, l'istituzione di tavoli di concertazione a carattere permanente, l'apertura di Forum tematici con cui favorire la partecipazione dei cittadini, o la messa in campo di specifici strumenti di monitoraggio e di valutazione delle trasformazioni insediative.</w:t>
      </w:r>
    </w:p>
  </w:footnote>
  <w:footnote w:id="8">
    <w:p>
      <w:pPr>
        <w:pStyle w:val="Footnote"/>
        <w:rPr/>
      </w:pPr>
      <w:r>
        <w:rPr>
          <w:rStyle w:val="FootnoteCharacters"/>
        </w:rPr>
        <w:footnoteRef/>
      </w:r>
      <w:r>
        <w:rPr/>
        <w:t xml:space="preserve"> </w:t>
      </w:r>
      <w:r>
        <w:rPr/>
        <w:t xml:space="preserve">Questo paragrafo rappresenta la rielaborazione e l’approfondimento del testo “Dalle politiche di area vasta alle strategie del PS”, in </w:t>
      </w:r>
      <w:r>
        <w:rPr>
          <w:i/>
        </w:rPr>
        <w:t>Urbanistica</w:t>
      </w:r>
      <w:r>
        <w:rPr/>
        <w:t xml:space="preserve"> n. 129, 2006.</w:t>
      </w:r>
    </w:p>
  </w:footnote>
  <w:footnote w:id="9">
    <w:p>
      <w:pPr>
        <w:pStyle w:val="Footnote"/>
        <w:rPr/>
      </w:pPr>
      <w:r>
        <w:rPr>
          <w:rStyle w:val="FootnoteCharacters"/>
        </w:rPr>
        <w:footnoteRef/>
      </w:r>
      <w:r>
        <w:rPr/>
        <w:t xml:space="preserve"> </w:t>
      </w:r>
      <w:r>
        <w:rPr/>
        <w:t xml:space="preserve">L’approvazione dell’Allegato tecnico e della bozza di accordo per lo SMaS, nel comune di Monteriggioni è stata contestuale all’approvazione del Regolamento Urbanistico, ovvero dello strumento operativo del Piano strutturale. </w:t>
      </w:r>
    </w:p>
  </w:footnote>
  <w:footnote w:id="10">
    <w:p>
      <w:pPr>
        <w:pStyle w:val="Footnote"/>
        <w:rPr/>
      </w:pPr>
      <w:r>
        <w:rPr>
          <w:rStyle w:val="FootnoteCharacters"/>
        </w:rPr>
        <w:footnoteRef/>
      </w:r>
      <w:r>
        <w:rPr/>
        <w:t xml:space="preserve"> </w:t>
      </w:r>
      <w:r>
        <w:rPr/>
        <w:t>Si veda, ad esempio, il documento programmatico del Piano Strutturale del Comune di Sovicille (www.comune.sovicille.si.it/resources/allegati_settori/linee_P_s.pdf)</w:t>
      </w:r>
    </w:p>
  </w:footnote>
  <w:footnote w:id="11">
    <w:p>
      <w:pPr>
        <w:pStyle w:val="Footnote"/>
        <w:rPr/>
      </w:pPr>
      <w:r>
        <w:rPr>
          <w:rStyle w:val="FootnoteCharacters"/>
        </w:rPr>
        <w:footnoteRef/>
      </w:r>
      <w:r>
        <w:rPr/>
        <w:t xml:space="preserve"> </w:t>
      </w:r>
      <w:r>
        <w:rPr/>
        <w:t>Il Piano strutturale di Castelnuovo Berardenga, infatti, non è ancora pubblicabile in quanto sta giungendo all’adozion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bidi="he-IL"/>
    </w:rPr>
  </w:style>
  <w:style w:type="paragraph" w:styleId="Heading4">
    <w:name w:val="Heading 4"/>
    <w:basedOn w:val="Normal"/>
    <w:next w:val="Normal"/>
    <w:qFormat/>
    <w:pPr>
      <w:keepNext w:val="true"/>
      <w:numPr>
        <w:ilvl w:val="3"/>
        <w:numId w:val="1"/>
      </w:numPr>
      <w:spacing w:before="240" w:after="60"/>
      <w:outlineLvl w:val="3"/>
    </w:pPr>
    <w:rPr>
      <w:b/>
      <w:bCs/>
      <w:sz w:val="28"/>
      <w:szCs w:val="28"/>
      <w:lang w:bidi="he-IL"/>
    </w:rPr>
  </w:style>
  <w:style w:type="paragraph" w:styleId="Heading5">
    <w:name w:val="Heading 5"/>
    <w:basedOn w:val="Normal"/>
    <w:next w:val="Normal"/>
    <w:qFormat/>
    <w:pPr>
      <w:numPr>
        <w:ilvl w:val="4"/>
        <w:numId w:val="1"/>
      </w:numPr>
      <w:spacing w:before="240" w:after="60"/>
      <w:outlineLvl w:val="4"/>
    </w:pPr>
    <w:rPr>
      <w:b/>
      <w:bCs/>
      <w:i/>
      <w:iCs/>
      <w:sz w:val="26"/>
      <w:szCs w:val="26"/>
      <w:lang w:bidi="he-IL"/>
    </w:rPr>
  </w:style>
  <w:style w:type="paragraph" w:styleId="Heading6">
    <w:name w:val="Heading 6"/>
    <w:basedOn w:val="Normal"/>
    <w:next w:val="Normal"/>
    <w:qFormat/>
    <w:pPr>
      <w:numPr>
        <w:ilvl w:val="5"/>
        <w:numId w:val="1"/>
      </w:numPr>
      <w:spacing w:before="240" w:after="60"/>
      <w:outlineLvl w:val="5"/>
    </w:pPr>
    <w:rPr>
      <w:b/>
      <w:bCs/>
      <w:sz w:val="22"/>
      <w:szCs w:val="22"/>
      <w:lang w:bidi="he-IL"/>
    </w:rPr>
  </w:style>
  <w:style w:type="paragraph" w:styleId="Heading7">
    <w:name w:val="Heading 7"/>
    <w:basedOn w:val="Normal"/>
    <w:next w:val="Normal"/>
    <w:qFormat/>
    <w:pPr>
      <w:numPr>
        <w:ilvl w:val="6"/>
        <w:numId w:val="1"/>
      </w:numPr>
      <w:spacing w:before="240" w:after="60"/>
      <w:outlineLvl w:val="6"/>
    </w:pPr>
    <w:rPr>
      <w:lang w:bidi="he-IL"/>
    </w:rPr>
  </w:style>
  <w:style w:type="paragraph" w:styleId="Heading8">
    <w:name w:val="Heading 8"/>
    <w:basedOn w:val="Normal"/>
    <w:next w:val="Normal"/>
    <w:qFormat/>
    <w:pPr>
      <w:numPr>
        <w:ilvl w:val="7"/>
        <w:numId w:val="1"/>
      </w:numPr>
      <w:spacing w:before="240" w:after="60"/>
      <w:outlineLvl w:val="7"/>
    </w:pPr>
    <w:rPr>
      <w:i/>
      <w:iCs/>
      <w:lang w:bidi="he-IL"/>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lang w:bidi="he-I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Carpredefinitoparagrafo">
    <w:name w:val="Car. predefinito paragrafo"/>
    <w:qFormat/>
    <w:rPr/>
  </w:style>
  <w:style w:type="character" w:styleId="Collegamentoipertestuale13">
    <w:name w:val="Collegamento ipertestuale13"/>
    <w:basedOn w:val="Carpredefinitoparagrafo"/>
    <w:qFormat/>
    <w:rPr>
      <w:rFonts w:ascii="Verdana" w:hAnsi="Verdana" w:cs="Verdana"/>
      <w:b/>
      <w:bCs/>
      <w:strike w:val="false"/>
      <w:dstrike w:val="false"/>
      <w:color w:val="222C4A"/>
      <w:u w:val="none"/>
    </w:rPr>
  </w:style>
  <w:style w:type="character" w:styleId="FootnoteCharacters">
    <w:name w:val="Footnote Characters"/>
    <w:basedOn w:val="Carpredefinitoparagrafo"/>
    <w:qFormat/>
    <w:rPr>
      <w:vertAlign w:val="superscript"/>
    </w:rPr>
  </w:style>
  <w:style w:type="character" w:styleId="Dataelencopub">
    <w:name w:val="dataelencopub"/>
    <w:basedOn w:val="Carpredefinitoparagrafo"/>
    <w:qFormat/>
    <w:rPr/>
  </w:style>
  <w:style w:type="character" w:styleId="Elencopub">
    <w:name w:val="elencopub"/>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60" w:after="240"/>
      <w:jc w:val="both"/>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ri">
    <w:name w:val="Autori"/>
    <w:basedOn w:val="Normal"/>
    <w:next w:val="Afferenza"/>
    <w:qFormat/>
    <w:pPr>
      <w:spacing w:lineRule="exact" w:line="360" w:before="0" w:after="360"/>
    </w:pPr>
    <w:rPr>
      <w:szCs w:val="20"/>
      <w:lang w:bidi="he-IL"/>
    </w:rPr>
  </w:style>
  <w:style w:type="paragraph" w:styleId="Afferenza">
    <w:name w:val="Afferenza"/>
    <w:basedOn w:val="Normal"/>
    <w:qFormat/>
    <w:pPr>
      <w:spacing w:lineRule="exact" w:line="240"/>
    </w:pPr>
    <w:rPr>
      <w:sz w:val="20"/>
      <w:szCs w:val="20"/>
      <w:lang w:bidi="he-IL"/>
    </w:rPr>
  </w:style>
  <w:style w:type="paragraph" w:styleId="TitoloSommario">
    <w:name w:val="Titolo Sommario"/>
    <w:basedOn w:val="Normal"/>
    <w:next w:val="ContenutoSommario"/>
    <w:qFormat/>
    <w:pPr>
      <w:spacing w:lineRule="exact" w:line="360" w:before="1800" w:after="360"/>
    </w:pPr>
    <w:rPr>
      <w:b/>
      <w:szCs w:val="20"/>
      <w:lang w:bidi="he-IL"/>
    </w:rPr>
  </w:style>
  <w:style w:type="paragraph" w:styleId="Testonormale">
    <w:name w:val="Testo normale"/>
    <w:basedOn w:val="Normal"/>
    <w:qFormat/>
    <w:pPr/>
    <w:rPr>
      <w:rFonts w:ascii="Courier New" w:hAnsi="Courier New" w:cs="Courier New"/>
      <w:sz w:val="20"/>
      <w:szCs w:val="20"/>
    </w:rPr>
  </w:style>
  <w:style w:type="paragraph" w:styleId="Contenuto">
    <w:name w:val="Contenuto"/>
    <w:basedOn w:val="Testonormale"/>
    <w:qFormat/>
    <w:pPr>
      <w:spacing w:lineRule="atLeast" w:line="360"/>
      <w:jc w:val="both"/>
    </w:pPr>
    <w:rPr>
      <w:rFonts w:ascii="Times New Roman" w:hAnsi="Times New Roman" w:cs="Times New Roman"/>
      <w:sz w:val="24"/>
      <w:lang w:bidi="he-IL"/>
    </w:rPr>
  </w:style>
  <w:style w:type="paragraph" w:styleId="ContenutoSommario">
    <w:name w:val="Contenuto Sommario"/>
    <w:basedOn w:val="Contenuto"/>
    <w:qFormat/>
    <w:pPr/>
    <w:rPr/>
  </w:style>
  <w:style w:type="paragraph" w:styleId="TitoloParagrafo">
    <w:name w:val="Titolo Paragrafo"/>
    <w:basedOn w:val="TitoloSommario"/>
    <w:next w:val="Contenuto"/>
    <w:qFormat/>
    <w:pPr>
      <w:numPr>
        <w:ilvl w:val="0"/>
        <w:numId w:val="2"/>
      </w:numPr>
      <w:spacing w:before="480" w:after="360"/>
    </w:pPr>
    <w:rPr/>
  </w:style>
  <w:style w:type="paragraph" w:styleId="TitoloContributo">
    <w:name w:val="Titolo Contributo"/>
    <w:basedOn w:val="Heading"/>
    <w:next w:val="Autori"/>
    <w:qFormat/>
    <w:pPr>
      <w:spacing w:lineRule="exact" w:line="360" w:before="0" w:after="360"/>
      <w:jc w:val="left"/>
    </w:pPr>
    <w:rPr>
      <w:rFonts w:ascii="Times New Roman" w:hAnsi="Times New Roman" w:cs="Times New Roman"/>
      <w:b w:val="false"/>
      <w:bCs w:val="false"/>
      <w:caps/>
      <w:sz w:val="24"/>
      <w:szCs w:val="20"/>
      <w:lang w:bidi="he-IL"/>
    </w:rPr>
  </w:style>
  <w:style w:type="paragraph" w:styleId="TitoloSottoParagrafo">
    <w:name w:val="Titolo Sotto-Paragrafo"/>
    <w:basedOn w:val="TitoloParagrafo"/>
    <w:next w:val="Contenuto"/>
    <w:qFormat/>
    <w:pPr>
      <w:numPr>
        <w:ilvl w:val="0"/>
        <w:numId w:val="2"/>
      </w:numPr>
    </w:pPr>
    <w:rPr>
      <w:b w:val="false"/>
      <w:i/>
    </w:rPr>
  </w:style>
  <w:style w:type="paragraph" w:styleId="Bibliografia">
    <w:name w:val="bibliografia"/>
    <w:basedOn w:val="Contenuto"/>
    <w:qFormat/>
    <w:pPr>
      <w:ind w:left="284" w:hanging="284"/>
    </w:pPr>
    <w:rPr/>
  </w:style>
  <w:style w:type="paragraph" w:styleId="Contratto">
    <w:name w:val="Contratto"/>
    <w:basedOn w:val="Contenuto"/>
    <w:next w:val="TitoloParagrafo"/>
    <w:qFormat/>
    <w:pPr>
      <w:spacing w:before="360" w:after="0"/>
    </w:pPr>
    <w:rPr/>
  </w:style>
  <w:style w:type="paragraph" w:styleId="Subtitle">
    <w:name w:val="Subtitle"/>
    <w:basedOn w:val="Normal"/>
    <w:next w:val="TextBody"/>
    <w:qFormat/>
    <w:pPr/>
    <w:rPr>
      <w:b/>
      <w:bCs/>
      <w:i/>
      <w:iCs/>
      <w:u w:val="single"/>
      <w:lang w:bidi="he-IL"/>
    </w:rPr>
  </w:style>
  <w:style w:type="paragraph" w:styleId="Mappadocumento">
    <w:name w:val="Mappa documento"/>
    <w:basedOn w:val="Normal"/>
    <w:qFormat/>
    <w:pPr>
      <w:shd w:fill="000080" w:val="clear"/>
    </w:pPr>
    <w:rPr>
      <w:rFonts w:ascii="Tahoma" w:hAnsi="Tahoma" w:cs="Tahoma"/>
    </w:rPr>
  </w:style>
  <w:style w:type="paragraph" w:styleId="Footnote">
    <w:name w:val="Footnote Text"/>
    <w:basedOn w:val="Normal"/>
    <w:pPr>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2T08:20:00Z</dcterms:created>
  <dc:creator>lingua_v</dc:creator>
  <dc:description/>
  <cp:keywords/>
  <dc:language>en-US</dc:language>
  <cp:lastModifiedBy>Windows Xp</cp:lastModifiedBy>
  <dcterms:modified xsi:type="dcterms:W3CDTF">2006-10-01T16:10:00Z</dcterms:modified>
  <cp:revision>72</cp:revision>
  <dc:subject/>
  <dc:title>XXVII CONFERENZA ITALiANA DI SCIENZE REGIONALI</dc:title>
</cp:coreProperties>
</file>