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 xml:space="preserve">Progettazione integrata e programmazione partecipata: Nuove sfide per la </w:t>
      </w:r>
      <w:r>
        <w:rPr>
          <w:i/>
        </w:rPr>
        <w:t>GOvernance</w:t>
      </w:r>
      <w:r>
        <w:rPr/>
        <w:t xml:space="preserve"> locale</w:t>
      </w:r>
    </w:p>
    <w:p>
      <w:pPr>
        <w:pStyle w:val="Autori"/>
        <w:rPr/>
      </w:pPr>
      <w:r>
        <w:rPr/>
        <w:t>Luna INTERLANDI</w:t>
      </w:r>
    </w:p>
    <w:p>
      <w:pPr>
        <w:pStyle w:val="Afferenza"/>
        <w:rPr/>
      </w:pPr>
      <w:r>
        <w:rPr/>
        <w:t>Dipartimento di Pianificazione e Scienza del Territorio, Facoltà di Ingegneria, Università degli Studi di Napoli Federico II, Piazzale Tecchio 80, 80125, Napoli</w:t>
      </w:r>
    </w:p>
    <w:p>
      <w:pPr>
        <w:pStyle w:val="TitoloSommario"/>
        <w:rPr/>
      </w:pPr>
      <w:r>
        <w:rPr/>
        <w:t>SOMMARIO</w:t>
      </w:r>
    </w:p>
    <w:p>
      <w:pPr>
        <w:pStyle w:val="ContenutoSommario"/>
        <w:rPr/>
      </w:pPr>
      <w:r>
        <w:rPr/>
        <w:t xml:space="preserve">L’approccio integrato alla pianificazione territoriale ha costituito la svolta nella gestione delle politiche di sviluppo dell’ultimo decennio di programmazione: concetti quali sussidiarietà, concertazione, partecipazione, integrazione, decentramento, in una parola </w:t>
      </w:r>
      <w:r>
        <w:rPr>
          <w:i/>
        </w:rPr>
        <w:t>governance</w:t>
      </w:r>
      <w:r>
        <w:rPr/>
        <w:t xml:space="preserve"> locale, sono diventati il </w:t>
      </w:r>
      <w:r>
        <w:rPr>
          <w:i/>
        </w:rPr>
        <w:t>leit motiv</w:t>
      </w:r>
      <w:r>
        <w:rPr/>
        <w:t xml:space="preserve"> dei processi di governo e trasformazione del territorio e costituiscono ampio argomento di dibattito. </w:t>
      </w:r>
    </w:p>
    <w:p>
      <w:pPr>
        <w:pStyle w:val="ContenutoSommario"/>
        <w:rPr/>
      </w:pPr>
      <w:r>
        <w:rPr/>
        <w:t>La volontà di procedere nuovamente secondo questi principi porta ad una serie di riflessioni sui risultati delle recenti politiche di governo e offre suggerimenti per un nuovo ciclo di progettazione che miri all’integrazione delle politiche più che degli interventi ed alla formazione di un capitale sociale e amministrativo che sia in grado di affrontare con le adeguate competenze i nuovi processi di sviluppo.</w:t>
      </w:r>
      <w:r>
        <w:br w:type="page"/>
      </w:r>
    </w:p>
    <w:p>
      <w:pPr>
        <w:pStyle w:val="TitoloParagrafo"/>
        <w:numPr>
          <w:ilvl w:val="0"/>
          <w:numId w:val="2"/>
        </w:numPr>
        <w:rPr/>
      </w:pPr>
      <w:r>
        <w:rPr/>
        <w:t>LA NUOVA COMPLESSITA’ DELLA PROGETTAZIONE INTEGRATA</w:t>
      </w:r>
    </w:p>
    <w:p>
      <w:pPr>
        <w:pStyle w:val="Contenuto"/>
        <w:rPr/>
      </w:pPr>
      <w:r>
        <w:rPr/>
        <w:t>Il periodo di transizione tra la politica di programmazione 2000-2006 e quella 2007-2013 ha portato un primo bilancio di valutazione (una sorta di stato di avanzamento) di quanto sia stato previsto ed attuato negli ultimi sette anni di governo e gestione del territorio rispetto agli orientamenti europei ed induce ad individuare variazioni e permanenze nella definizione dei nuovi obiettivi da perseguire nonché delle procedure e degli strumenti idonei al loro conseguimento.</w:t>
      </w:r>
    </w:p>
    <w:p>
      <w:pPr>
        <w:pStyle w:val="Contenuto"/>
        <w:rPr/>
      </w:pPr>
      <w:r>
        <w:rPr/>
        <w:t xml:space="preserve">E’ opinione comune che l’adozione della progettazione integrata, come metodologia di programmazione e di intervento sul territorio, appartenga alla categoria delle esperienze da re-implementare e migliorare. In effetti, già a partire dagli anni ’90, i Patti Territoriali avevano aperto un percorso di confronto istituzionale a stretto contatto con il territorio e con gli attori dello sviluppo, ma è con il POR 2000-2006 che si sistematizza questo approccio con l’adozione dei Progetti Integrati quale strumento di </w:t>
      </w:r>
      <w:r>
        <w:rPr>
          <w:i/>
        </w:rPr>
        <w:t>governance</w:t>
      </w:r>
      <w:r>
        <w:rPr/>
        <w:t xml:space="preserve"> del territorio.</w:t>
      </w:r>
    </w:p>
    <w:p>
      <w:pPr>
        <w:pStyle w:val="Contenuto"/>
        <w:rPr/>
      </w:pPr>
      <w:r>
        <w:rPr/>
        <w:t xml:space="preserve">Strumento principe della programmazione comunitaria dell’ultimo settennio, i Progetti Integrati hanno rappresentato un modello di </w:t>
      </w:r>
      <w:r>
        <w:rPr>
          <w:i/>
        </w:rPr>
        <w:t>best practice</w:t>
      </w:r>
      <w:r>
        <w:rPr/>
        <w:t xml:space="preserve"> da divulgare in quanto elementi di concentrazione delle richieste europee in merito alle procedure di governo del territorio: la scelta di agire su più assi di intervento, facendo tra l’altro ricorso all’addizionalità dei pagamenti, la possibilità di riunire e confrontare una molteplicità di attori che contribuiscono allo sviluppo del territorio, l’opportunità di sperimentare in maniera operativa (ossia sul piano della concretizzazione delle azioni) il principio di sussidiarietà tanto auspicato dalla </w:t>
      </w:r>
      <w:r>
        <w:rPr>
          <w:i/>
        </w:rPr>
        <w:t>governance</w:t>
      </w:r>
      <w:r>
        <w:rPr/>
        <w:t xml:space="preserve"> comunitaria hanno reso i PI, o più generalmente la prassi della progettazione integrata, un investimento per le future politiche di sviluppo del territorio.</w:t>
      </w:r>
    </w:p>
    <w:p>
      <w:pPr>
        <w:pStyle w:val="Contenuto"/>
        <w:rPr/>
      </w:pPr>
      <w:r>
        <w:rPr/>
        <w:t>Si potrebbe cioè affermare che i Progetti Integrati possono essere interpretati come veicolo di innovazione del sistema amministrativo-istituzionale secondo i principi del partenariato, della sussidiarietà, della programmazione e della concertazione.</w:t>
      </w:r>
    </w:p>
    <w:p>
      <w:pPr>
        <w:pStyle w:val="Contenuto"/>
        <w:rPr/>
      </w:pPr>
      <w:r>
        <w:rPr/>
        <w:t>Accanto ad una valutazione complessivamente positiva delle innovazioni apportate, sono però emerse delle criticità più o meno forti legate innanzitutto al significato stesso del concetto di integrazione (Quando e come più azioni si possono definire realmente integrate? Qual è il piano ideale di raccordo e di governo degli interventi? Quali e quanti gli attori che animano le scelte?) e, successivamente, alla capacità di gestione ed alle competenze di coloro che avrebbero dovuto dirigere ed amministrare tali processi.</w:t>
      </w:r>
    </w:p>
    <w:p>
      <w:pPr>
        <w:pStyle w:val="Contenuto"/>
        <w:rPr/>
      </w:pPr>
      <w:r>
        <w:rPr/>
        <w:t xml:space="preserve">L’impronta degli orientamenti comunitari in materia di integrazione, sussidiarietà e decentramento è quanto mai marcata: il sistema di piani e programmi per il periodo 2007-2013 è infatti interamente strutturato sulla scelta di finalità ed obiettivi nell’ottica di una </w:t>
      </w:r>
      <w:r>
        <w:rPr>
          <w:i/>
        </w:rPr>
        <w:t>governance</w:t>
      </w:r>
      <w:r>
        <w:rPr/>
        <w:t xml:space="preserve"> multilivello, in cui ogni anello della “catena” degli organi di gestione del territorio individua le proprie priorità facendo riferimento ai documenti direttamente superiori e rinviando nel contempo il dettaglio delle scelte a quelli più direttamente legati al territorio: lo stesso Quadro Strategico Nazionale è stato strutturato sulla scorta delle direttive provenienti dalle Linee Guida per la Crescita e l’Occupazione dell’Unione Europea, ma ha rinviato alla successiva stesura dei Documenti Strategici Regionali e del Documento Strategico per il Mezzogiorno l’individuazione delle priorità da perseguire e la definizione degli obiettivi e delle azioni necessari al loro conseguimento.</w:t>
      </w:r>
    </w:p>
    <w:p>
      <w:pPr>
        <w:pStyle w:val="Contenuto"/>
        <w:rPr/>
      </w:pPr>
      <w:r>
        <w:rPr/>
        <w:t>La stessa scelta da parte dell’Italia di redigere un documento intermedio per affrontare la scottante tematica dello sviluppo del Mezzogiorno, a partire dall’ascolto e dal dialogo con i “diretti interessati”, denota un notevole sforzo nel verso di un’organizzazione di governo del territorio che assegna ad ogni livello di gestione il giusto ruolo nella scala delle decisioni.</w:t>
      </w:r>
    </w:p>
    <w:p>
      <w:pPr>
        <w:pStyle w:val="Contenuto"/>
        <w:rPr/>
      </w:pPr>
      <w:r>
        <w:rPr/>
        <w:t xml:space="preserve">Si sta in tal modo assistendo al tentativo di realizzare ciò che si può ritenere la più alta forma di integrazione della </w:t>
      </w:r>
      <w:r>
        <w:rPr>
          <w:i/>
        </w:rPr>
        <w:t>governance</w:t>
      </w:r>
      <w:r>
        <w:rPr/>
        <w:t xml:space="preserve">: un’integrazione delle </w:t>
      </w:r>
      <w:r>
        <w:rPr>
          <w:i/>
        </w:rPr>
        <w:t>policy</w:t>
      </w:r>
      <w:r>
        <w:rPr/>
        <w:t>, di una pluralità di strategie proprie di settori e di livelli decisionali diversi. La capacità di integrare politiche per l’ambiente, la sicurezza, , per i trasporti, la ricerca e l’innovazione tecnologica, per il lavoro è infatti l’unica condizione che può portare a costruire una vera strategia di sviluppo (Rossi, 2005).</w:t>
      </w:r>
    </w:p>
    <w:p>
      <w:pPr>
        <w:pStyle w:val="Contenuto"/>
        <w:rPr/>
      </w:pPr>
      <w:r>
        <w:rPr/>
        <w:t>Probabilmente nella precedente programmazione la grande pecca dei Progetti Integrati è stata però quella di ritenere la sommatoria di azioni (e non di strategie) sul territorio come elemento sufficiente di integrazione: è ormai di fatto evidente che lo sviluppo di un’area non può essere legato all’implementazione di più interventi legati a singoli assi (agricoltura, turismo, industria, infrastrutture, ...), ma deve necessariamente ricondursi a quell’approccio olistico che ha da sempre permeato la pianificazione territoriale. Va cioè recuperata nella scelta degli interventi l’ottica del territorio come sistema, della complessità delle reti, dei canali e dei soggetti che è tanto più elevata quanto maggiori sono le connessioni  tra le parti. In un mondo in cui il concetto di rete “glocale” (ossia di un passaggio dimensionale dal globale al locale e di nuovo al globale) domina le dinamiche dello sviluppo territoriale sembra evidente che tali relazioni raggiungono un elevato grado di connessione.</w:t>
      </w:r>
    </w:p>
    <w:p>
      <w:pPr>
        <w:pStyle w:val="Contenuto"/>
        <w:rPr/>
      </w:pPr>
      <w:r>
        <w:rPr/>
        <w:t xml:space="preserve">C’è da dire comunque che l’integrazione di politiche passa per altre forme di integrazione: di sistemi di attori, di reti decisionali e di risorse, con la consapevolezza che la vera </w:t>
      </w:r>
      <w:r>
        <w:rPr>
          <w:i/>
        </w:rPr>
        <w:t>governanc</w:t>
      </w:r>
      <w:r>
        <w:rPr/>
        <w:t>e avviene nel momento in cui si è capaci di conferire il giusto valore alla “cultura del contesto” e di individuare nel “capitale sociale” la giusta pre-condizione al capitale economico (Sales, 2003).</w:t>
      </w:r>
    </w:p>
    <w:p>
      <w:pPr>
        <w:pStyle w:val="Contenuto"/>
        <w:rPr/>
      </w:pPr>
      <w:r>
        <w:rPr/>
        <w:t xml:space="preserve">E’ proprio rispetto alla tematica del capitale sociale, delle </w:t>
      </w:r>
      <w:r>
        <w:rPr>
          <w:i/>
        </w:rPr>
        <w:t>human resources</w:t>
      </w:r>
      <w:r>
        <w:rPr/>
        <w:t>, che i Progetti Integrati hanno toccato un punto nevralgico che affligge da decenni tutto il Sud dell’Italia: l’entusiasmo e la partecipazione dei soggetti alle forme di programmazione e di progettazione concertata hanno pagato lo scotto di un’inerzia dovuta alla preparazione a volte non completamente idonea di coloro che avrebbero dovuto guidare tali processi, alla difficoltà degli stessi soggetti promotori a seguire un percorso innovativo di sviluppo e di condivisione, alla presenza di procedure ancora in via di sperimentazione e per questo talvolta difficili da attuare. Sebbene diversi siano stati gli aiuti alla formazione sia su scala nazionale - si pensi ad esempio al PON ATAS (Assistenza Tecnica e Azioni di Sistema) - che su scala regionale - il POR Campania ha per esempio dedicato la Misura 7.2 proprio alle “azioni di sistema per rafforzare il partenariato istituzionale” - il tragitto da percorrere è ancora lungo.</w:t>
      </w:r>
    </w:p>
    <w:p>
      <w:pPr>
        <w:pStyle w:val="Contenuto"/>
        <w:rPr/>
      </w:pPr>
      <w:r>
        <w:rPr/>
        <w:t>Resta comunque che il ruolo degli attori può considerarsi la chiave di volta, nonché la vera svolta, della progettazione integrata: il ricorso ai Tavoli di Concertazione quale prassi per l’individuazione di comuni strategie ed assi di sviluppo da parte di tutti i soggetti che animano a più livelli ed in più vesti il territorio e la condivisione delle scelte, degli obiettivi e delle strade da percorrere per attuarli, può probabilmente ritenersi l’elemento realmente innovativo di questo metodo di governo delle trasformazioni.</w:t>
      </w:r>
    </w:p>
    <w:p>
      <w:pPr>
        <w:pStyle w:val="TitoloParagrafo"/>
        <w:numPr>
          <w:ilvl w:val="0"/>
          <w:numId w:val="2"/>
        </w:numPr>
        <w:rPr/>
      </w:pPr>
      <w:r>
        <w:rPr/>
        <w:t xml:space="preserve">LA </w:t>
      </w:r>
      <w:r>
        <w:rPr>
          <w:i/>
        </w:rPr>
        <w:t>GOVERNANCE</w:t>
      </w:r>
      <w:r>
        <w:rPr/>
        <w:t xml:space="preserve">  NELLA PROGRAMMAZIONE</w:t>
      </w:r>
    </w:p>
    <w:p>
      <w:pPr>
        <w:pStyle w:val="Contenuto"/>
        <w:rPr/>
      </w:pPr>
      <w:r>
        <w:rPr/>
        <w:t xml:space="preserve">La </w:t>
      </w:r>
      <w:r>
        <w:rPr>
          <w:i/>
        </w:rPr>
        <w:t>governance</w:t>
      </w:r>
      <w:r>
        <w:rPr/>
        <w:t xml:space="preserve"> può essere definita come l’insieme delle modalità che caratterizzano i concreti processi di attuazione di una specifica politica pubblica, con particolare riferimento ai rapporti tra attori privati ed attori pubblici, nonché tra i diversi attori pubblici, con l’intento di definire l’insieme delle modalità e dei processi da supporto alla regolazione di un sistema socio-economico complesso.</w:t>
      </w:r>
    </w:p>
    <w:p>
      <w:pPr>
        <w:pStyle w:val="Contenuto"/>
        <w:rPr/>
      </w:pPr>
      <w:r>
        <w:rPr/>
        <w:t xml:space="preserve">L’esercizio della </w:t>
      </w:r>
      <w:r>
        <w:rPr>
          <w:i/>
        </w:rPr>
        <w:t>governance</w:t>
      </w:r>
      <w:r>
        <w:rPr/>
        <w:t xml:space="preserve"> presuppone il riconoscimento di campi di autonomia dei diversi soggetti (proprio in forza del principio di sussidiarietà) e dunque anche della loro capacità di azione territoriale autonoma (Dematteis, 2001), capacità che nasce proprio dalla percezione o, meglio ancora, dalla cognizione delle potenzialità del territorio e del </w:t>
      </w:r>
      <w:r>
        <w:rPr>
          <w:i/>
        </w:rPr>
        <w:t>milieu</w:t>
      </w:r>
      <w:r>
        <w:rPr/>
        <w:t xml:space="preserve"> locale: località aventi relazioni sociali che si intersecano, ricche di conoscenza nei processi di sviluppo, di opportunità di affari e di potenziali manovre da parte dei gestori del territorio, sembrano capaci di conseguire una capacità di </w:t>
      </w:r>
      <w:r>
        <w:rPr>
          <w:i/>
        </w:rPr>
        <w:t>governance</w:t>
      </w:r>
      <w:r>
        <w:rPr/>
        <w:t xml:space="preserve"> localmente informata e basata sul luogo più efficacemente di quelle località che sono chiuse in sé stesse, hanno relazioni sociali conflittuali e piene di sfiducia, nelle quali circola una scarsa conoscenza tra i gruppi sociali (Healey, 2003).</w:t>
      </w:r>
    </w:p>
    <w:p>
      <w:pPr>
        <w:pStyle w:val="Contenuto"/>
        <w:rPr/>
      </w:pPr>
      <w:r>
        <w:rPr/>
        <w:t>Strettamente connesso alla sussidiarietà, il principio della concertazione quale metodo di condivisione attiva, democratica e costruttiva del futuro del bene comune riveste un ruolo centrale per le strategie di sviluppo.</w:t>
      </w:r>
    </w:p>
    <w:p>
      <w:pPr>
        <w:pStyle w:val="Contenuto"/>
        <w:rPr/>
      </w:pPr>
      <w:r>
        <w:rPr/>
        <w:t>Un fenomeno importante indotto dalla progettazione integrata è la capacità di generare momenti di apprendimento organizzativo da parte di tutti i soggetti coinvolti che si trovano a passare da un ruolo tradizionale, spesso caratterizzato da forti aspetti burocratici, ad un nuovo impegno di collaborazione e di progettazione e programmazione dell’innovazione: la prassi della concertazione svolge una funzione prioritaria di crescita delle capacità progettuali del territorio, con un rinnovato protagonismo dei soggetti istituzionali e politici che, scardinando la concezione tradizionale della rappresentanza che difende le posizioni, diventano attori e promotori di sviluppo.</w:t>
      </w:r>
    </w:p>
    <w:p>
      <w:pPr>
        <w:pStyle w:val="TitoloSottoParagrafo"/>
        <w:numPr>
          <w:ilvl w:val="0"/>
          <w:numId w:val="0"/>
        </w:numPr>
        <w:ind w:left="907" w:hanging="453"/>
        <w:rPr/>
      </w:pPr>
      <w:r>
        <w:rPr/>
        <w:t xml:space="preserve">2.1    I tavoli di concertazione ed i partenariati territoriali </w:t>
      </w:r>
    </w:p>
    <w:p>
      <w:pPr>
        <w:pStyle w:val="Contenuto"/>
        <w:rPr/>
      </w:pPr>
      <w:r>
        <w:rPr/>
        <w:t>“</w:t>
      </w:r>
      <w:r>
        <w:rPr/>
        <w:t>Cento strumenti non fanno un’orchestra”, è solito commentare Osvaldo Cammarota, presidente della Rete dei Sistemi Locali di Sviluppo, riferendosi alla pluralità degli strumenti di governo del territorio che spesso si sovrappongono su un’area senza creare un’armonia degli interventi e, soprattutto, dei risultati.</w:t>
      </w:r>
    </w:p>
    <w:p>
      <w:pPr>
        <w:pStyle w:val="Contenuto"/>
        <w:rPr/>
      </w:pPr>
      <w:r>
        <w:rPr/>
        <w:t xml:space="preserve">Mutatis mutandis, si potrebbe dire che “cento voci non fanno un coro”, né, tanto meno, “un concerto” . </w:t>
      </w:r>
    </w:p>
    <w:p>
      <w:pPr>
        <w:pStyle w:val="Contenuto"/>
        <w:rPr/>
      </w:pPr>
      <w:r>
        <w:rPr/>
        <w:t>Il momento centrale della progettazione integrata è proprio l’istituzione del Tavolo di Concertazione. Compito di ciascun Tavolo, costituito dai legali rappresentanti degli Enti Pubblici o dei soggetti della programmazione negoziata, è l’elaborazione del documento di orientamento strategico della progettazione integrata di un’area e la definizione di una proposta di progetto (il Progetto Integrato per l’appunto) da sottoporre a valutazione.</w:t>
      </w:r>
    </w:p>
    <w:p>
      <w:pPr>
        <w:pStyle w:val="Contenuto"/>
        <w:rPr/>
      </w:pPr>
      <w:r>
        <w:rPr/>
        <w:t xml:space="preserve">La prassi del Tavolo di Concertazione rappresenta un momento cardine per la realizzazione dei principi di apertura e partecipazione: il primo prevede che le istituzioni operino in modo più aperto rispetto al passato e che si adoperino attivamente per spiegare meglio, con un linguaggio accessibile e comprensibile a tutti i soggetti del processo di programmazione e progettazione, quali sono i principali orientamenti di sviluppo secondo una politica di trasparenza delle scelte, con lo scopo di accrescere la fiducia degli attori locali nelle istituzioni più complesse. </w:t>
      </w:r>
    </w:p>
    <w:p>
      <w:pPr>
        <w:pStyle w:val="Contenuto"/>
        <w:rPr/>
      </w:pPr>
      <w:r>
        <w:rPr/>
        <w:t>Il principio della partecipazione prevede invece che la qualità, l’efficacia e l’efficienza delle politiche di intervento intraprese dipendano dall’ampio consenso che si sappia assicurare lungo tutto il loro percorso, consenso che si realizza solo nel momento in cui le amministrazioni centrali cerchino di interessare i soggetti direttamente promotori dello sviluppo all’elaborazione ed all’attuazione delle politiche concordate.</w:t>
      </w:r>
    </w:p>
    <w:p>
      <w:pPr>
        <w:pStyle w:val="Contenuto"/>
        <w:rPr/>
      </w:pPr>
      <w:r>
        <w:rPr/>
        <w:t>In sostanza il Tavolo si propone come uno sforzo verso il tentativo di trasformare e rimodernare comportamenti incapaci di far prevalere le convergenze solidali sulle divisioni e l’interesse generale sulle esigenze particolari, modificando atteggiamenti alimentati per anni da una politica clientelare che ha mal distribuito le risorse nel nostro Paese, ed in particolare nel Sud Italia, così come avvenuto con la Cassa del Mezzogiorno o con la precedente gestione dei Fondi per le Aree Sottoutilizzate (FAS).</w:t>
      </w:r>
    </w:p>
    <w:p>
      <w:pPr>
        <w:pStyle w:val="Contenuto"/>
        <w:rPr/>
      </w:pPr>
      <w:r>
        <w:rPr/>
        <w:t>La sede concertativa vede peraltro la presenza di soggetti esclusi fino a poco tempo fa dalle scelte strategiche per il territorio ed consente di accumulare un’esperienza politica, culturale ed economica da cui ormai non si può prescindere. A tal proposito c’è da sottolineare che purtroppo ancora ad oggi si riscontrano in alcuni casi situazioni in cui a gestire le dinamiche dei tavoli sono i soggetti di potere più forti, sottolineando la necessità di accompagnare la costruzione e l’attuazione della condivisione e del consenso con interventi selettivi sull’informazione, la conoscenza e le competenze dei responsabili del processo.</w:t>
      </w:r>
    </w:p>
    <w:p>
      <w:pPr>
        <w:pStyle w:val="Contenuto"/>
        <w:rPr/>
      </w:pPr>
      <w:r>
        <w:rPr/>
        <w:t>Il tavolo può inoltre essere considerato come momento di materializzazione della rete virtuale che regola i rapporti tra i diversi enti istituzionali e tra questi e le parti sociali ed economiche portatrici di interessi e di risorse fondamentali per lo sviluppo locale.</w:t>
      </w:r>
    </w:p>
    <w:p>
      <w:pPr>
        <w:pStyle w:val="Contenuto"/>
        <w:rPr/>
      </w:pPr>
      <w:r>
        <w:rPr/>
        <w:t xml:space="preserve">Se è vero infatti che nell’epoca della globalizzazione ogni territorio può essere visto come nodo di una rete a più livelli, il momento di confronto tra la Regione e gli Enti ad essa subordinati pubblici e privati, nonché con gli </w:t>
      </w:r>
      <w:r>
        <w:rPr>
          <w:i/>
        </w:rPr>
        <w:t>stakeholders</w:t>
      </w:r>
      <w:r>
        <w:rPr/>
        <w:t xml:space="preserve"> di una specifica area, può interpretarsi come lo scambio concreto di esperienze, procedure, prassi, tecniche e risultati che contribuiscono ad accrescere e ad arricchire il bagaglio cognitivo di un territorio, nell’ottica di quello sviluppo (auto)sostenibile ritenuto premessa basilare per ogni gestione territoriale.</w:t>
      </w:r>
    </w:p>
    <w:p>
      <w:pPr>
        <w:pStyle w:val="Contenuto"/>
        <w:rPr/>
      </w:pPr>
      <w:r>
        <w:rPr/>
        <w:t>Rientra in questa logica di scambio la completa apertura verso il contributo che, al di là del partenariato istituzionale, possono apportare il partenariato economico e sociale.</w:t>
      </w:r>
    </w:p>
    <w:p>
      <w:pPr>
        <w:pStyle w:val="Contenuto"/>
        <w:rPr/>
      </w:pPr>
      <w:r>
        <w:rPr/>
        <w:t xml:space="preserve">Se è vero che il partenariato istituzionale ha infatti completamente ribaltato la logica verticistica della definizione del sistema di finalità, obiettivi ed azioni creando un dialogo tra le parti orientato ad uno scambio paritetico di </w:t>
      </w:r>
      <w:r>
        <w:rPr>
          <w:i/>
        </w:rPr>
        <w:t xml:space="preserve">vision </w:t>
      </w:r>
      <w:r>
        <w:rPr/>
        <w:t>e scopi, è a maggior ragione vero che il dialogo con i rappresentanti delle esigenze quotidiane del territorio ha ulteriormente ridotto il grado di discrezionalità delle decisioni, favorendo interventi di integrazione e concentrazione, oltre che di forte coinvolgimento.</w:t>
      </w:r>
    </w:p>
    <w:p>
      <w:pPr>
        <w:pStyle w:val="Contenuto"/>
        <w:rPr/>
      </w:pPr>
      <w:r>
        <w:rPr/>
        <w:t>Nelle fasi di elaborazione delle strategie d’intervento la partecipazione delle maggiori associazioni rappresentative delle Autonomie locali e provinciali, delle associazioni imprenditoriali e sindacali, dei principali soggetti economico - imprenditoriali pubblici e privati, dei rappresentanti di interessi ambientali, del terzo settore e delle pari opportunità paga sicuramente il dazio di processi lunghi di definizione e di autogoverno, ma garantisce una maggiore co-responsabilizzazione rispetto alla loro attuazione ed alla verifica dei risultati raggiunti.</w:t>
      </w:r>
    </w:p>
    <w:p>
      <w:pPr>
        <w:pStyle w:val="Contenuto"/>
        <w:rPr/>
      </w:pPr>
      <w:r>
        <w:rPr/>
        <w:t xml:space="preserve">Gli effetti di questo momento di collaborazione sono stati molteplici: sotto il profilo economico, è stata incentivata nei territori la cultura di impresa e dell’occupazione, anche grazie alla fiducia creatasi in seguito alla migliore conoscenza del </w:t>
      </w:r>
      <w:r>
        <w:rPr>
          <w:i/>
        </w:rPr>
        <w:t>milieu</w:t>
      </w:r>
      <w:r>
        <w:rPr/>
        <w:t xml:space="preserve"> locale, della prossimità fisica, dell’appartenenza a situazioni comuni; sotto il profilo sociale, tali scambi hanno incentivato il capitale sociale, sia migliorando le pratiche cooperative pubblico-privato che il clima di fiducia tra i vari attori dello sviluppo; sotto il profilo istituzionale è stato infine possibile avviare processi di innovazione amministrativa.</w:t>
      </w:r>
    </w:p>
    <w:p>
      <w:pPr>
        <w:pStyle w:val="TitoloSottoParagrafo"/>
        <w:numPr>
          <w:ilvl w:val="0"/>
          <w:numId w:val="0"/>
        </w:numPr>
        <w:ind w:left="907" w:hanging="453"/>
        <w:rPr/>
      </w:pPr>
      <w:r>
        <w:rPr/>
        <w:t xml:space="preserve">2.2    Politiche e attori nel territorio: la multisettorialità degli interventi </w:t>
      </w:r>
    </w:p>
    <w:p>
      <w:pPr>
        <w:pStyle w:val="Contenuto"/>
        <w:rPr/>
      </w:pPr>
      <w:r>
        <w:rPr/>
        <w:t xml:space="preserve">Un tale impianto di governance presuppone inevitabilmente che si incontrino e si coordinino tra di loro politiche relative al settore sociale, a quello della pianificazione, a quello economico ed ambientale. </w:t>
      </w:r>
    </w:p>
    <w:p>
      <w:pPr>
        <w:pStyle w:val="Contenuto"/>
        <w:rPr/>
      </w:pPr>
      <w:r>
        <w:rPr/>
        <w:t>Ragionare in termini di multi-settorialità degli interventi significa, ad esempio, progettare una rete metropolitana con la consapevolezza che essa andrà sì ad incrementare il trasporto intermodale, ma contemporaneamente inciderà sulle attività economiche della popolazione agevolando gli spostamenti e ridistribuendo i flussi, nonché migliorando la qualità della vita di coloro che abitano nelle zone da essa raggiunta.</w:t>
      </w:r>
    </w:p>
    <w:p>
      <w:pPr>
        <w:pStyle w:val="Contenuto"/>
        <w:rPr/>
      </w:pPr>
      <w:r>
        <w:rPr/>
        <w:t xml:space="preserve">La concertazione delle azioni affinché un tale intervento possa avere un fattore moltiplicatore di benefici sul territorio appare dunque fondamentale. </w:t>
      </w:r>
    </w:p>
    <w:p>
      <w:pPr>
        <w:pStyle w:val="Contenuto"/>
        <w:rPr/>
      </w:pPr>
      <w:r>
        <w:rPr/>
        <w:t xml:space="preserve">Uno sforzo in tal senso è stato fatto recentemente dalle istituzioni nella fase di redazione dei documenti di orientamento strategico nazionali e regionali: il processo di elaborazione del QSN è stato ad esempio accompagnato da una serie di tavoli tematici preliminari che hanno visto riunirsi il Ministero dell’Economia e delle Finanze (MEF), il Dipartimento per le Politiche di Sviluppo (DPS), i referenti delle Amministrazioni centrali e regionali, delle Province autonome e delle parti economico-sociali e istituzionali per ragionare su argomenti che spaziano dalla formazione, al lavoro, all’ambiente, all’inclusione sociale, alla sicurezza nel territorio, al sistema delle reti, allo sviluppo locale, per citarne alcuni. </w:t>
      </w:r>
    </w:p>
    <w:p>
      <w:pPr>
        <w:pStyle w:val="Contenuto"/>
        <w:rPr/>
      </w:pPr>
      <w:r>
        <w:rPr/>
        <w:t>Un tale esercizio di collaborazione prevede però, come già detto, un impegno tra le parti a convergere verso obiettivi comuni, facendo propria la logica che i vantaggi tratti eventualmente da un settore o da un’area specifica possano nel tempo essere interpretati come patrimonio comune nell’ottica di uno sviluppo integrato.</w:t>
      </w:r>
    </w:p>
    <w:p>
      <w:pPr>
        <w:pStyle w:val="Contenuto"/>
        <w:rPr/>
      </w:pPr>
      <w:r>
        <w:rPr/>
        <w:t xml:space="preserve">Resta allora da incentivare, incrementare ed eventualmente migliorare la capacità delle singole parti a dialogare: bisogna cercare di orientare i responsabili del governo del territorio ad un continuo confronto tra le parti, confronto che spesso avviene con linguaggi diversi tra chi opera nel settore politico, tecnico, sociale, associazionistico, ma che di volta in volta riesce ad individuare un termine comune in più e ad effettuare un passo in avanti verso un’intesa. </w:t>
      </w:r>
    </w:p>
    <w:p>
      <w:pPr>
        <w:pStyle w:val="TitoloParagrafo"/>
        <w:numPr>
          <w:ilvl w:val="0"/>
          <w:numId w:val="2"/>
        </w:numPr>
        <w:rPr/>
      </w:pPr>
      <w:r>
        <w:rPr/>
        <w:t>LA MODERNIZZAZIONE DELLA PUBBLICA AMMINISTRAZIONE</w:t>
      </w:r>
    </w:p>
    <w:p>
      <w:pPr>
        <w:pStyle w:val="Contenuto"/>
        <w:rPr/>
      </w:pPr>
      <w:r>
        <w:rPr/>
        <w:t>Il rafforzamento delle capacità amministrative e la modernizzazione delle amministrazioni pubbliche si propongono dunque come obiettivi centrali della politica nazionale e comunitaria per il prossimo settennio di programmazione.</w:t>
      </w:r>
    </w:p>
    <w:p>
      <w:pPr>
        <w:pStyle w:val="Contenuto"/>
        <w:rPr/>
      </w:pPr>
      <w:r>
        <w:rPr/>
        <w:t xml:space="preserve">Dalle considerazioni fin qui svolte emerge con evidenza la consapevolezza dell’importanza di far crescere competenze tecniche adeguate e contestualizzate. Si tratta di competenze con professionalità di </w:t>
      </w:r>
      <w:r>
        <w:rPr>
          <w:i/>
          <w:iCs/>
        </w:rPr>
        <w:t>project management</w:t>
      </w:r>
      <w:r>
        <w:rPr/>
        <w:t>, innovative per i territori, ma difficilmente importabili dall’esterno, essendo necessaria una conoscenza approfondita del contesto e delle sue peculiarità per operare in maniera efficace.</w:t>
      </w:r>
    </w:p>
    <w:p>
      <w:pPr>
        <w:pStyle w:val="Contenuto"/>
        <w:rPr/>
      </w:pPr>
      <w:r>
        <w:rPr/>
        <w:t>La voce più frequente nel tirare le somme dei PIT è stata la necessità di rilanciare la PA, i soggetti gestori degli interventi, sviluppando competenze tecniche ed organizzative tra di loro diverse ma complementari per uno sviluppo del territorio.</w:t>
      </w:r>
    </w:p>
    <w:p>
      <w:pPr>
        <w:pStyle w:val="Contenuto"/>
        <w:rPr/>
      </w:pPr>
      <w:r>
        <w:rPr/>
        <w:t xml:space="preserve">Sarà necessario pertanto operare sia sul fronte del </w:t>
      </w:r>
      <w:r>
        <w:rPr>
          <w:i/>
        </w:rPr>
        <w:t>capacity building</w:t>
      </w:r>
      <w:r>
        <w:rPr/>
        <w:t xml:space="preserve"> che su quello della comunicazione e della condivisione, formando una nuova classe operativa all’interno della Pubblica Amministrazione in grado di gestire una vera e propria progettazione partecipativa delle strategie di intervento, basata su una consolidata e funzionale capacità di </w:t>
      </w:r>
      <w:r>
        <w:rPr>
          <w:i/>
        </w:rPr>
        <w:t>audit</w:t>
      </w:r>
      <w:r>
        <w:rPr/>
        <w:t xml:space="preserve"> e dell’animazione delle fasi progettuali, nell’ottica di una visione integrata nel senso della complessità dello sviluppo territoriale.</w:t>
      </w:r>
    </w:p>
    <w:p>
      <w:pPr>
        <w:pStyle w:val="TitoloSottoParagrafo"/>
        <w:numPr>
          <w:ilvl w:val="0"/>
          <w:numId w:val="0"/>
        </w:numPr>
        <w:ind w:left="907" w:hanging="453"/>
        <w:rPr/>
      </w:pPr>
      <w:r>
        <w:rPr/>
        <w:t xml:space="preserve">3.1    Il capacity building </w:t>
      </w:r>
    </w:p>
    <w:p>
      <w:pPr>
        <w:pStyle w:val="Contenuto"/>
        <w:rPr/>
      </w:pPr>
      <w:r>
        <w:rPr/>
        <w:t xml:space="preserve">Il tema della formazione del capitale umano e della valorizzazione del capitale sociale deve avanzare su due fronti: bisognerà da un lato lavorare sulla capacità istituzionale delle amministrazioni, basata appunto sulla capacità delle istituzioni di svolgere appieno il proprio ruolo in un processo di </w:t>
      </w:r>
      <w:r>
        <w:rPr>
          <w:i/>
        </w:rPr>
        <w:t>governance</w:t>
      </w:r>
      <w:r>
        <w:rPr/>
        <w:t xml:space="preserve"> multiattore e multilivello, dall’altro invece incidere sulla capacità amministrativa, che può più specificamente assimilarsi alla capacità tecnica di formulazione e gestione di programmi, tenendo peraltro ben presente il ruolo chiave svolto dai partner e dagli </w:t>
      </w:r>
      <w:r>
        <w:rPr>
          <w:i/>
        </w:rPr>
        <w:t>stakeholders</w:t>
      </w:r>
      <w:r>
        <w:rPr/>
        <w:t xml:space="preserve"> che a vario titolo rientrano nei processi decisionali.</w:t>
      </w:r>
    </w:p>
    <w:p>
      <w:pPr>
        <w:pStyle w:val="Contenuto"/>
        <w:rPr/>
      </w:pPr>
      <w:r>
        <w:rPr/>
        <w:t>In effetti, rispetto all’evoluzione delle politiche e degli strumenti di gestione del territorio, ci si trova attualmente di fronte ad un grosso gap tra due figure di gestione differenti: esiste una “vecchia” classe dirigente, forte dell’esperienza e della preparazione tecnica necessarie al coordinamento dei diversi programmi e progetti a supporto della pianificazione e del governo del territorio, ed un “nuova” forza che avanza, formata sia nella mentalità che nella preparazione culturale rispetto alle più recenti tecniche di cooperazione e collaborazione, ma tutto sommato ancora carente (fatte salve rarissime eccezioni) della professionalità che si può acquisire solo con anni di pratica.</w:t>
      </w:r>
    </w:p>
    <w:p>
      <w:pPr>
        <w:pStyle w:val="Contenuto"/>
        <w:rPr/>
      </w:pPr>
      <w:r>
        <w:rPr/>
        <w:t>Ci si trova per di più in presenza di soggetti (i partner locali, per l’appunto) proiettati in una realtà per loro tutto sommato nuova con la quale confrontarsi, legata ad esempio all’appartenenza a processi direttamente derivanti da stategie comunitarie, a concetti quali l’internazionalizzazione delle politiche, le dinamiche consorziali di sviluppo, alla possibilità di esprimere per la prima volta concretamente le proprie necessità dando nel contempo uguale spazio e valore a quelle altrui.</w:t>
      </w:r>
    </w:p>
    <w:p>
      <w:pPr>
        <w:pStyle w:val="Contenuto"/>
        <w:rPr/>
      </w:pPr>
      <w:r>
        <w:rPr/>
        <w:t xml:space="preserve">Si rende allora necessario differenziare il percorso formativo dei singoli individui, sviluppando competenze tecniche ed organizzative complementari alla loro preparazione di base e tali da consentire ai responsabili ed agli attori dei processi, siano essi soggetti istituzionali o appartenenti alle diverse rappresentanze del parteneriato economico-sociale, di intervenire nei processi di gestione con un valore aggiunto che deriva proprio dalla padronanza di una più organica visione sistemica e dalla capacità di partecipare ancor più produttivamente i momenti di dialogo grazie ad una corretta </w:t>
      </w:r>
      <w:r>
        <w:rPr>
          <w:i/>
        </w:rPr>
        <w:t>policy</w:t>
      </w:r>
      <w:r>
        <w:rPr/>
        <w:t xml:space="preserve"> del confronto.</w:t>
      </w:r>
    </w:p>
    <w:p>
      <w:pPr>
        <w:pStyle w:val="Contenuto"/>
        <w:rPr/>
      </w:pPr>
      <w:r>
        <w:rPr/>
        <w:t xml:space="preserve">Gli interventi da attuare a tal proposito sono tanti e, gestiti in maniera integrata, possono portare a risultati soddisfacenti: integrare workshop, convegni e corsi di formazione online (così come fatto ad esempio recentemente dal Formez con il progetto di </w:t>
      </w:r>
      <w:r>
        <w:rPr>
          <w:i/>
        </w:rPr>
        <w:t>empowerment</w:t>
      </w:r>
      <w:r>
        <w:rPr/>
        <w:t xml:space="preserve"> della PA relativo ai Fondi Strutturali 2007-2013) può essere una buona occasione per stimolare in maniera differenziata i diversi attori territoriali, consentendo l’apertura di più fronti di dialogo e migliorando spesso anche la familiarità con l’utilizzo degli strumenti tecnologici come canale di comunicazione e di condivisione.</w:t>
      </w:r>
    </w:p>
    <w:p>
      <w:pPr>
        <w:pStyle w:val="Contenuto"/>
        <w:rPr/>
      </w:pPr>
      <w:r>
        <w:rPr/>
        <w:t>Rimane infine da evidenziare l’importanza della capacità di ascoltare, abilità fondamentale per coloro ai quali è affidata la gestione ed il coordinamento delle diverse sedi di confronto.</w:t>
      </w:r>
    </w:p>
    <w:p>
      <w:pPr>
        <w:pStyle w:val="Contenuto"/>
        <w:rPr/>
      </w:pPr>
      <w:r>
        <w:rPr/>
        <w:t>Una possibile chiave di apertura per una progettazione partecipativa potrebbe allora passare attraverso il dialogo con chi in realtà è il destinatario di tutte queste politiche: il cittadino.</w:t>
      </w:r>
    </w:p>
    <w:p>
      <w:pPr>
        <w:pStyle w:val="Contenuto"/>
        <w:rPr/>
      </w:pPr>
      <w:r>
        <w:rPr/>
        <w:t>La disponibilità a lasciare valutare le proprie decisioni da chi proviene “dall’esterno” (nel senso del non risultare direttamente coinvolto nei processi territoriali), ma allo stesso tempo da chi “internamente” assorbe gli effetti delle scelte, renderebbe infatti ancor più limpidi e “misurabili” i risultati degli interventi e consentirebbe allo stesso tempo di individuare i punti critici dai quali ripartire nelle nuove fasi di programmazione.</w:t>
      </w:r>
    </w:p>
    <w:p>
      <w:pPr>
        <w:pStyle w:val="TitoloParagrafo"/>
        <w:numPr>
          <w:ilvl w:val="0"/>
          <w:numId w:val="2"/>
        </w:numPr>
        <w:rPr/>
      </w:pPr>
      <w:r>
        <w:rPr/>
        <w:t>Bibliografia</w:t>
      </w:r>
    </w:p>
    <w:p>
      <w:pPr>
        <w:pStyle w:val="Bibliografia"/>
        <w:rPr/>
      </w:pPr>
      <w:r>
        <w:rPr/>
        <w:t>Dematteis G., Governa F., Dansero E., Salone in Bonora P. (2001) SloT Quaderno 1, Baskerville, Bologna.</w:t>
      </w:r>
    </w:p>
    <w:p>
      <w:pPr>
        <w:pStyle w:val="Bibliografia"/>
        <w:rPr/>
      </w:pPr>
      <w:r>
        <w:rPr/>
        <w:t xml:space="preserve">Healey P. (2003) </w:t>
      </w:r>
      <w:r>
        <w:rPr>
          <w:i/>
        </w:rPr>
        <w:t>Città e istituzioni. Piani collaborativi in società frammentate</w:t>
      </w:r>
      <w:r>
        <w:rPr/>
        <w:t>, edizioni Dedalo, Bari.</w:t>
      </w:r>
    </w:p>
    <w:p>
      <w:pPr>
        <w:pStyle w:val="Bibliografia"/>
        <w:rPr/>
      </w:pPr>
      <w:r>
        <w:rPr/>
        <w:t xml:space="preserve">Rossi F. (2005) Valutazione dei PIT: lezioni apprese ed idee per il futuro, </w:t>
      </w:r>
      <w:r>
        <w:rPr>
          <w:i/>
        </w:rPr>
        <w:t>Newsletter progettazione integrata</w:t>
      </w:r>
      <w:r>
        <w:rPr/>
        <w:t xml:space="preserve">, </w:t>
      </w:r>
      <w:hyperlink r:id="rId2">
        <w:r>
          <w:rPr>
            <w:rStyle w:val="InternetLink"/>
          </w:rPr>
          <w:t>http://www.sviluppolocale.formez.it</w:t>
        </w:r>
      </w:hyperlink>
    </w:p>
    <w:p>
      <w:pPr>
        <w:pStyle w:val="Bibliografia"/>
        <w:rPr/>
      </w:pPr>
      <w:r>
        <w:rPr/>
        <w:t>Sales I. (2003) L’esperienza dei progetti integrati alla luce della concertazione e della condivisione delle politiche di sviluppo, intervento al Convegno “Progetti Integrati in Campania: esperienze in corso”, Napoli</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lang w:val="en-GB"/>
        </w:rPr>
      </w:pPr>
      <w:r>
        <w:rPr>
          <w:lang w:val="en-GB"/>
        </w:rPr>
        <w:t>ABSTRACT</w:t>
      </w:r>
    </w:p>
    <w:p>
      <w:pPr>
        <w:pStyle w:val="Bibliografia"/>
        <w:ind w:left="0" w:hanging="0"/>
        <w:rPr>
          <w:lang w:val="en-GB"/>
        </w:rPr>
      </w:pPr>
      <w:r>
        <w:rPr>
          <w:lang w:val="en-GB"/>
        </w:rPr>
        <w:t>The principle of “integration” can be interpreted and realized in many ways, according to the  different levels of  complexity.</w:t>
      </w:r>
    </w:p>
    <w:p>
      <w:pPr>
        <w:pStyle w:val="Bibliografia"/>
        <w:ind w:left="0" w:hanging="0"/>
        <w:rPr>
          <w:lang w:val="en-GB"/>
        </w:rPr>
      </w:pPr>
      <w:r>
        <w:rPr>
          <w:lang w:val="en-GB"/>
        </w:rPr>
        <w:t>The highest degree of complexity can be reached when different policies of territorial management and intervention (transports, environment, economic, society, …) are integrated in observance of the subsidiarity, key principle of the multi-level and multi-character governance adopted and (wide)spread by the European Union.</w:t>
      </w:r>
    </w:p>
    <w:p>
      <w:pPr>
        <w:pStyle w:val="Bibliografia"/>
        <w:ind w:left="0" w:hanging="0"/>
        <w:rPr>
          <w:lang w:val="en-GB"/>
        </w:rPr>
      </w:pPr>
      <w:r>
        <w:rPr>
          <w:lang w:val="en-GB"/>
        </w:rPr>
        <w:t>The application of the governance through the different steps of planning activity has been one of the most innovative and characteristic aspects of the process of the integrated projects and has been realized by the constitution of the “Tavoli di concertazione” (a sort of tables of concerted planning), interpreted as a preferential place of institutional and managerial dialogue and a moment of territorial vision’s exchange among all the representative actors of the needs of a particular area.</w:t>
      </w:r>
    </w:p>
    <w:p>
      <w:pPr>
        <w:pStyle w:val="Bibliografia"/>
        <w:ind w:left="0" w:hanging="0"/>
        <w:rPr/>
      </w:pPr>
      <w:r>
        <w:rPr>
          <w:lang w:val="en-GB"/>
        </w:rPr>
        <w:t>Besides, the bottom-up approach in the next evolution of the local development must be preserved and improved as strategic element: territorial partners must be involved since the starting phases of the decisional process in order to find a common agreement of scopes and targets, basic premise to the correct realization of concerted policies and interventions.</w:t>
      </w:r>
    </w:p>
    <w:p>
      <w:pPr>
        <w:pStyle w:val="Bibliografia"/>
        <w:ind w:left="0" w:hanging="0"/>
        <w:rPr/>
      </w:pPr>
      <w:r>
        <w:rPr>
          <w:lang w:val="en-GB"/>
        </w:rPr>
        <w:t>The new challenge for the integrated programming is both based on the complexity of territorial policies, accomplishing a multi-sectorial management of economic, social, planning and environmental fields and on the involvement of the stakeholders that, at different levels, can affect the processes of transformation.</w:t>
      </w:r>
    </w:p>
    <w:p>
      <w:pPr>
        <w:pStyle w:val="Bibliografia"/>
        <w:ind w:left="0" w:hanging="0"/>
        <w:rPr>
          <w:lang w:val="en-GB"/>
        </w:rPr>
      </w:pPr>
      <w:r>
        <w:rPr>
          <w:lang w:val="en-GB"/>
        </w:rPr>
        <w:t>According to this, it’s necessary to start working on the capacity building of the institution in order to form a new class capable of manage a real process of integrated, concerted and participated planning.</w:t>
      </w:r>
    </w:p>
    <w:p>
      <w:pPr>
        <w:pStyle w:val="Bibliografia"/>
        <w:ind w:left="0" w:hanging="0"/>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locale.formez.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12:00Z</dcterms:created>
  <dc:creator>ANUL</dc:creator>
  <dc:description/>
  <dc:language>en-US</dc:language>
  <cp:lastModifiedBy>ANUL</cp:lastModifiedBy>
  <dcterms:modified xsi:type="dcterms:W3CDTF">2006-09-24T21:14:00Z</dcterms:modified>
  <cp:revision>3</cp:revision>
  <dc:subject/>
  <dc:title>XXVII CONFERENZA ITALiANA DI SCIENZE REGIONALI</dc:title>
</cp:coreProperties>
</file>