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I rom e l’abitare. Linee per una pluralizzazione delle formule abitative e una progettazione di integrazione</w:t>
      </w:r>
    </w:p>
    <w:p>
      <w:pPr>
        <w:pStyle w:val="Autori"/>
        <w:rPr/>
      </w:pPr>
      <w:r>
        <w:rPr/>
        <w:t>Eleonora GIOVENE DI GIRASOLE</w:t>
      </w:r>
      <w:r>
        <w:rPr>
          <w:vertAlign w:val="superscript"/>
        </w:rPr>
        <w:t>1</w:t>
      </w:r>
      <w:r>
        <w:rPr/>
        <w:t xml:space="preserve">, Sandrapia PLACENTINO </w:t>
      </w:r>
    </w:p>
    <w:p>
      <w:pPr>
        <w:pStyle w:val="Afferenza"/>
        <w:rPr/>
      </w:pPr>
      <w:r>
        <w:rPr/>
        <w:t>1 Dipartimento di Conservazione dei Beni Architettonici ed Ambientali, Facoltà di Architettura, Università degli Studi “Federico II”, Via Roma, 402, 80132 Napoli</w:t>
      </w:r>
    </w:p>
    <w:p>
      <w:pPr>
        <w:pStyle w:val="TitoloSommario"/>
        <w:rPr/>
      </w:pPr>
      <w:r>
        <w:rPr/>
        <w:t>SOMMARIO</w:t>
      </w:r>
    </w:p>
    <w:p>
      <w:pPr>
        <w:pStyle w:val="ContenutoSommario"/>
        <w:rPr/>
      </w:pPr>
      <w:r>
        <w:rPr/>
        <w:t xml:space="preserve">In Italia la popolazione rom riscontra diverse condizioni di disagio abitativo, finora non sufficientemente considerate all’interno delle politiche sociali. La ricerca sottolinea la forte eterogeneità caratterizzante le presenze rom in Italia e propone un’azione di pluralizzazione delle formule abitative, per realizzare, in una logica partecipativa, soluzioni a misura della diversità delle situazioni e delle esigenze degli interessati. In particolare, riconosciuta una pressante domanda di alloggi da parte delle popolazioni “non più nomadi”, si riscontra l’urgenza di definire una politica abitativa propositiva di soluzioni sostenibili e dignitose, al fine di superare la precarietà costituita dai campi di sosta e rappresentare un impegno per la democrazia locale e il governo urbano. Alla problematica legata ai campi di sosta, la ricerca risponde tentando di individuare una “progettazione d’integrazione”, con interventi che rispondano in modo flessibile alle esigenze dei destinatari, attraverso immagini di nuovi spazi-filtro mediatori di identità specifiche e differenze culturali. </w:t>
      </w:r>
    </w:p>
    <w:p>
      <w:pPr>
        <w:pStyle w:val="Contratto"/>
        <w:rPr/>
      </w:pPr>
      <w:r>
        <w:rPr/>
        <w:t>I capitoli 1 e 2 sono a cura di E. Giovene di Girasole. I capitoli 3 e 4 a cura di S. Placentino, il cui lavoro è stato svolto nell’ambito della Tesi di Laurea in Progettazione Architettonica, Facoltà di Architettura di Napoli “Federico II” (relatore prof. arch. F. Bruno, correlatore arch. E. Giovene di Girasole). La Tesi ha conseguito il Premio “Pasquale de Meo” 2008, per tesi di laurea in progettazione architettonica, assegnato dell’Accademia Nazionale dei Lincei.</w:t>
      </w:r>
      <w:r>
        <w:br w:type="page"/>
      </w:r>
    </w:p>
    <w:p>
      <w:pPr>
        <w:pStyle w:val="TitoloParagrafo"/>
        <w:numPr>
          <w:ilvl w:val="0"/>
          <w:numId w:val="2"/>
        </w:numPr>
        <w:tabs>
          <w:tab w:val="clear" w:pos="708"/>
          <w:tab w:val="left" w:pos="454" w:leader="none"/>
        </w:tabs>
        <w:rPr/>
      </w:pPr>
      <w:r>
        <w:rPr/>
        <w:t>ROM E DISAGIO ABITATIVO</w:t>
      </w:r>
    </w:p>
    <w:p>
      <w:pPr>
        <w:pStyle w:val="Contenuto"/>
        <w:rPr/>
      </w:pPr>
      <w:r>
        <w:rPr/>
        <w:t>«Le città sono sempre più divise, cresce la polarizzazione, cresce la povertà, cresce il degrado ambientale. Questi tre aspetti rappresentano un circuito di interdipendenze che concorrono alla disgregazione fisica e sociale dei sistemi urbani. In questo scenario le migrazioni non gestite costituiscono un ulteriore fattore che incrementa la complessità nella gestione della città» (Fusco Girard, 2004, 363).</w:t>
      </w:r>
    </w:p>
    <w:p>
      <w:pPr>
        <w:pStyle w:val="Contenuto"/>
        <w:rPr/>
      </w:pPr>
      <w:r>
        <w:rPr/>
        <w:t xml:space="preserve">Nelle città sono in atto cambiamenti nella composizione della società dovuta all’insediamento di nuovi gruppi etnici con differenti culture e modi di vivere e, di conseguenza, nuove esigenze, che si riflettono nelle condizioni di vita, nelle prospettive attese e che comportano la formazione di domande diversamente articolate, sia perché riguardano nuovi contenuti, sia perché si modificano i pesi relativi a quelli tradizionali. Queste dinamiche incidono sull’uso e le trasformazioni del territorio e delle nostre città, sovrapponendosi spesso a realtà locali già complesse dal punto di vista sociale, economico e fisico rendendo ancora più difficile la gestione dei conflitti. «Questi fattori spesso impediscono di accettare i nuovi venuti su di un piano di pari dignità e a riconoscerne l’apporto e lo stimolo per maggiore creatività sociale. La differenza invece non deve essere demonizzata ma solo armonizzata in un quadro comune di diritti e doveri, di mutua accettazione e reciproco rispetto» (Pittau, 2004, 63). L’assunzione del valore della differenza nel dialogo tra identità e appartenenze diverse, rappresenta il tema cruciale per affrontare tutte le forme di crisi della coabitazione urbana, per ripensare la città come organismo unitario, per superare le barriere culturali e dei linguaggi, i confini materiali e immateriali dello spazio urbano. Questo implica l’esigenza di realizzare luoghi per l’incontro ed il dialogo interetnico, accettare e capire le differenze culturali e definire i valori comuni condivisibili che legano la popolazione autoctona alle diverse etnie “ospiti”. Sono questi elementi di un “pluralismo attivo” che non si basa sulla accettazione neutrale dell’altro, ma sulla costruzione di un’etica comune che aiuta a risolvere i conflitti (Fusco Girard, 2004). </w:t>
      </w:r>
    </w:p>
    <w:p>
      <w:pPr>
        <w:pStyle w:val="Contenuto"/>
        <w:rPr/>
      </w:pPr>
      <w:r>
        <w:rPr/>
        <w:t xml:space="preserve">La presenza di nuovi gruppi sociali all’interno dei contesti urbani e di tutto il territorio impone, quindi, un ripensamento della fisionomia delle città in funzione di nuove esigenze, che sono principalmente quelle di integrazione sociale e di civile coesistenza tra le diverse etnie. </w:t>
      </w:r>
    </w:p>
    <w:p>
      <w:pPr>
        <w:pStyle w:val="Contenuto"/>
        <w:rPr/>
      </w:pPr>
      <w:r>
        <w:rPr/>
        <w:t>In questa congiuntura una particolare situazione è quella della popolazione rom e sinta, che generalmente vive in situazioni di povertà ed emarginazione, spesso oggetto di pregiudizi che li inquadrano come malviventi o vagabondi: essi costituiscono una questione specifica ma eterogenea all’interno dei fenomeni di immigrazione.</w:t>
      </w:r>
    </w:p>
    <w:p>
      <w:pPr>
        <w:pStyle w:val="Contenuto"/>
        <w:rPr/>
      </w:pPr>
      <w:r>
        <w:rPr/>
        <w:t xml:space="preserve">Infatti la popolazione rom, anche se accomunata da una origine comune, è caratterizzata da forti differenze legate alla nazionalità di provenienza, religione, stili di vita, caratteristiche socio-culturali, ecc. Un dato importante della loro presenza in Italia, anche se le stime non sono precise, è che la maggioranza, circa il 60%, è in possesso della cittadinanza italiana, a fronte della disinformazione generale che ancora li considera stranieri. Il nomadismo, quindi, accomuna il 15 e il 30% dei rom, che conduce ancora in parte una vita itinerante; una aliquota minima rispetto al resto della popolazione che risulta in via di sedentarizzazione. Questo ultimo aspetto è di particolare rilevanza, perché coinvolge da un lato i territori e la gestione delle nostre città, dall’altro il diritto della popolazione rom alla “certezza” ed una qualità dell’abitare. </w:t>
      </w:r>
    </w:p>
    <w:p>
      <w:pPr>
        <w:pStyle w:val="Contenuto"/>
        <w:rPr/>
      </w:pPr>
      <w:r>
        <w:rPr/>
        <w:t xml:space="preserve">La casa rappresenta infatti la più critica delle condizioni urbane dell’inserimento dei rom, dato il degrado delle strutture e degli spazi in cui spesso sono costretti a vivere. Anche se con differenze, negli insediamenti si riscontrano generali condizioni abitative inadeguate, con conseguenze negative sia per chi ci vive, sia per la popolazione che risiede nelle aree circostanti. I campi nomadi rappresentano ancora l’unica reale e continua esperienza di inserimento abitativo portata avanti dalle amministrazioni, che ha creato solo separazione, conflittualità, degrado. Le politiche abitative sono state tese a separare questi gruppi dal resto della società, impedendo qualsiasi possibilità di integrazione e condannandoli alla segregazione. </w:t>
      </w:r>
    </w:p>
    <w:p>
      <w:pPr>
        <w:pStyle w:val="Contenuto"/>
        <w:rPr/>
      </w:pPr>
      <w:r>
        <w:rPr/>
        <w:t>In questo senso le politiche abitative dovrebbero prendere le distanze dalle odierne forme di insediamento (aree pubbliche, amministrate, abusive, aree di sosta e transito) ed iniziare una riflessione più ampia sul mondo e l’abitare rom, che rappresenta un tema “difficile” che viene trattato solo nel momento del conflitto o dell’emergenza e affrontato non in un’ottica progettuale, cioè di analisi e trasformazione, ma di eliminazione radicale o quanto meno di allontanamento. In Italia, come in tutta Europa, gli zingari sono considerati un problematico “corpo estraneo” sia dalle Istituzioni che dagli abitanti. Nonostante la grande varietà di condizioni, il dato generale è un massiccio coinvolgimento in situazioni di disagio in cui il campo diventa un luogo di segregazione e di controllo da relegare ai margini della collettività che non vuole vedere. Infatti, nell’immaginario collettivo gli zingari occupano uno dei primi posti come soggetti che possono compromettere con i loro insediamenti la tranquillità di una città o di un quartiere.</w:t>
      </w:r>
    </w:p>
    <w:p>
      <w:pPr>
        <w:pStyle w:val="Contenuto"/>
        <w:rPr/>
      </w:pPr>
      <w:r>
        <w:rPr/>
        <w:t xml:space="preserve">La stabilizzazione dell’alloggio, oltre che dell’occupazione, costituisce, quindi, un importante fattore di integrazione sociale, in quanto la realizzazione di condizioni abitative che rispettino la dignità di questi popoli e le loro peculiarità è un prerequisito indispensabile per rapportarsi con il popolo zingaro, che oggigiorno è una realtà del nostro paese. </w:t>
      </w:r>
    </w:p>
    <w:p>
      <w:pPr>
        <w:pStyle w:val="TitoloParagrafo"/>
        <w:numPr>
          <w:ilvl w:val="0"/>
          <w:numId w:val="2"/>
        </w:numPr>
        <w:tabs>
          <w:tab w:val="clear" w:pos="708"/>
          <w:tab w:val="left" w:pos="454" w:leader="none"/>
        </w:tabs>
        <w:rPr/>
      </w:pPr>
      <w:r>
        <w:rPr/>
        <w:t>PLURALIZZAZIONE DELLE FORME ABITATIVE</w:t>
      </w:r>
    </w:p>
    <w:p>
      <w:pPr>
        <w:pStyle w:val="Contenuto"/>
        <w:rPr/>
      </w:pPr>
      <w:r>
        <w:rPr/>
        <w:t>La popolazione rom, è frammentata in una molteplicità di gruppi caratterizzati da diverse condizioni di disagio che esprimono l’esigenza di abitazioni di qualità e soprattutto un più facile accesso a queste. Infatti, a ognuno di questi gruppi corrisponde un’idea diversa dello spazio abitabile e delle sue prestazioni, una diversa idea di percorsi della socializzazione e una domanda abitativa eterogenea.</w:t>
      </w:r>
    </w:p>
    <w:p>
      <w:pPr>
        <w:pStyle w:val="Contenuto"/>
        <w:rPr/>
      </w:pPr>
      <w:r>
        <w:rPr/>
        <w:t>Le soluzioni devono rispondere in modo adeguato e plurale sia alla domanda di sedentarizzazione, sia alla domanda di nomadismo, ovvero alle diverse esigenze che vengono da gruppi diversi, tramite una “progettazione di integrazione”, che proponga modelli diversificati.</w:t>
      </w:r>
    </w:p>
    <w:p>
      <w:pPr>
        <w:pStyle w:val="Contenuto"/>
        <w:rPr/>
      </w:pPr>
      <w:r>
        <w:rPr/>
        <w:t>Interventi significativi sul tema dell’abitare, attraverso nuove e diversificate politiche e il ridisegno del tessuto insediativo, così da realizzare nuovi modelli abitativi, adatti alla nostra situazione storica e sociale, capace di rigenerare l’ambiente costruito, proposto da architetti e tecnici, e condiviso dalla popolazione italiana e rom. Il fine dovrebbe essere il rispetto dell’integrità della persona e un’interazione non conflittuale tra “maggioranza” e “minoranze”.</w:t>
      </w:r>
    </w:p>
    <w:p>
      <w:pPr>
        <w:pStyle w:val="Contenuto"/>
        <w:rPr/>
      </w:pPr>
      <w:r>
        <w:rPr/>
        <w:t>Una “pluralizzazione” delle formule abitative e insediative (Tosi, 2000), che vede la definizioni di politiche che sappiano rispondere alle esigenze sia di chi desidera vivere in un appartamento, sia di chi vuole restare legato alla tradizione del campo, rendendo possibile la scelta ai gruppi o alle famiglie. Questo significa lavorare sugli alloggi sociali, sul promuovere processi di autocostruzione o autoriqualificazione (singoli o in cooperative), ecc., e soprattutto lavorare su di una nuova concezione di “campo”, prevedendo un “differente modo di abitare”, rendendo così possibile la libertà di scelta.</w:t>
      </w:r>
    </w:p>
    <w:p>
      <w:pPr>
        <w:pStyle w:val="Contenuto"/>
        <w:rPr/>
      </w:pPr>
      <w:r>
        <w:rPr/>
        <w:t>Gli interventi dovrebbero considerare il coinvolgimento diretto delle risorse anche finanziarie o manuali degli zingari; questo coinvolgimento diretto, nelle fasi di progettazione e realizzazione degli interventi, consente, inoltre, il superamento del concetto di utenza passiva destinataria di politiche assistenziali, verso quello della partecipazione attiva in una strategia di intervento che coinvolge anche gli aspetti occupazionali ed economici.</w:t>
      </w:r>
    </w:p>
    <w:p>
      <w:pPr>
        <w:pStyle w:val="Contenuto"/>
        <w:rPr/>
      </w:pPr>
      <w:r>
        <w:rPr/>
        <w:t>In questa direzione lavorano, cercando di superare la carenza delle politiche, molte Organizzazioni No Profit (Opera Nomadi, Caritas, Fondazione Michelacci, ecc.), che riescono, in una certa misura, a superare le condizione di esclusione, tentando l’inserimento della popolazione rom, la valorizzazione delle loro cultura, nonché la denunzia delle loro condizioni abitative, proponendo nuove soluzioni.</w:t>
      </w:r>
    </w:p>
    <w:p>
      <w:pPr>
        <w:pStyle w:val="Contenuto"/>
        <w:rPr/>
      </w:pPr>
      <w:r>
        <w:rPr/>
        <w:t xml:space="preserve">Ma esiste anche la previsione di nuove formule insediative, da parte del pubblico, è il caso del Contratto di Quartiere Bissuola Nomadi a Mestre, che, anche se recentemente al centro dell’attenzione mediatica, si distingue per una nuova attenzione ai problemi dell’abitare rom in un progetto generale di riqualificazione, rispondendo a due criticità: da un lato il forte disagio abitativo e sociale vissuto dai “residenti” del campo nomadi, dall’altro la pianificazione e progettazione del confine orientale di Mestre . </w:t>
      </w:r>
    </w:p>
    <w:p>
      <w:pPr>
        <w:pStyle w:val="Contenuto"/>
        <w:rPr/>
      </w:pPr>
      <w:r>
        <w:rPr/>
        <w:t>Il programma è stato rivolto alla popolazione nomade in un primo momento e poi agli abitanti dei quartieri interessati dall’operazione, così da preparare gradatamente la trasformazione territoriale che un campo nomadi comporta, sia nell’area dell’attuale insediamento, che subirà una variazione di destinazione d’uso, sia in quella di nuova localizzazione, che dovrà essere pronta ad accogliere i nomadi</w:t>
      </w:r>
      <w:r>
        <w:rPr>
          <w:rStyle w:val="Caratteredellanota"/>
          <w:rStyle w:val="FootnoteAnchor"/>
        </w:rPr>
        <w:footnoteReference w:id="2"/>
      </w:r>
      <w:r>
        <w:rPr/>
        <w:t>. Il coinvolgimento dei soggetti è avvenuto attraverso diverse modalità ed il fine era la conoscenza, attraverso questionari e incontri con gli abitanti del campo, della situazione attuale, dei bisogni prioritari e dell’idea “abitativa”, in modo da formulare una proposta progettuale, sulla base dei risultati, coerente con le risorse disponibili e con i criteri indispensabili di benessere e funzionalità. Il progetto così elaborato vuole realizzare uno spazio per la comunità Sinta rappresentativo della loro identità culturale che abbia, allo stesso tempo, una propria identità cittadina e quindi un nuovo valore urbano inserito in un disegno più ampio di sviluppo territoriale. Per l’area di sosta è stata progettata una tipologia abitativa sperimentale proponendo una struttura flessibile che si adatta alla loro duplice natura, quella antica legata al nomadismo e quella stanziale di recente acquisizione</w:t>
      </w:r>
      <w:r>
        <w:rPr>
          <w:rStyle w:val="Caratteredellanota"/>
          <w:rStyle w:val="FootnoteAnchor"/>
        </w:rPr>
        <w:footnoteReference w:id="3"/>
      </w:r>
      <w:r>
        <w:rPr/>
        <w:t xml:space="preserve">. </w:t>
      </w:r>
    </w:p>
    <w:p>
      <w:pPr>
        <w:pStyle w:val="Contenuto"/>
        <w:rPr/>
      </w:pPr>
      <w:r>
        <w:rPr/>
        <w:t>L’intento, quindi, dovrebbe essere quello di realizzare una nuova concezione di campo che si allontani dall’immaginario collettivo di luogo di segregazione, individuandolo, invece, come modello di vita alternativo a quello stanziale, favorendo la collaborazione della popolazione alla progettazione di spazi di vita, con strutture flessibili, adattabili alla situazione e che evitino l’emarginazione. Si vuole contrastare il rischio che il campo e quindi gli spazi di vita delle popolazioni che li abitano, siano il riflesso di una concezione esterna del modo in cui si dovrebbe vivere, mentre la visione di chi ci abita non è presa in considerazione.</w:t>
      </w:r>
    </w:p>
    <w:p>
      <w:pPr>
        <w:pStyle w:val="Contenuto"/>
        <w:rPr/>
      </w:pPr>
      <w:r>
        <w:rPr/>
        <w:t>Lavorare, quindi, considerando le loro pratiche abitative e i loro modelli spaziali, la loro organizzazione sociale e familiare, le loro attività, che si riflettono sull’organizzazione del vicinato e la disposizione delle roulotte, il rapporto tra fuori e dentro casa ecc. (Tosi, 2000).</w:t>
      </w:r>
    </w:p>
    <w:p>
      <w:pPr>
        <w:pStyle w:val="Contenuto"/>
        <w:rPr/>
      </w:pPr>
      <w:r>
        <w:rPr/>
        <w:t>Non realizzare una sedentarizzazione forzata, ma favorire un processo naturale che vede una progettazione di integrazione e una pluralizzazione delle formule abitative, alla base di un nuova stagione di politiche dedicate alla popolazione rom, capaci di rispondere sia alla domanda di sedentarizzazione, sia alla domanda di nomadismo, ovvero alle diverse esigenze che vengono da popolazioni/gruppi etnici diversi (Opera Nomadi, 1999).</w:t>
      </w:r>
    </w:p>
    <w:p>
      <w:pPr>
        <w:pStyle w:val="Contenuto"/>
        <w:rPr/>
      </w:pPr>
      <w:r>
        <w:rPr/>
        <w:t>In conclusione, «l’unico modo per fare vera accoglienza al popolo zingaro è quello di conoscerlo direttamente, costruire assieme ad esso percorsi di convivenza in cui gli zingari possano sentirsi realmente protagonisti delle proprie scelte abitative, senza imporre loro risposte dettate da paure, inquadrandoli in una stretta politica di controllo sociale» (CVA, 1999, p.101).</w:t>
      </w:r>
    </w:p>
    <w:p>
      <w:pPr>
        <w:pStyle w:val="Contenuto"/>
        <w:rPr/>
      </w:pPr>
      <w:r>
        <w:rPr/>
      </w:r>
    </w:p>
    <w:p>
      <w:pPr>
        <w:pStyle w:val="TitoloParagrafo"/>
        <w:numPr>
          <w:ilvl w:val="0"/>
          <w:numId w:val="2"/>
        </w:numPr>
        <w:tabs>
          <w:tab w:val="clear" w:pos="708"/>
          <w:tab w:val="left" w:pos="454" w:leader="none"/>
        </w:tabs>
        <w:rPr/>
      </w:pPr>
      <w:bookmarkStart w:id="0" w:name="OLE_LINK2"/>
      <w:bookmarkStart w:id="1" w:name="OLE_LINK1"/>
      <w:bookmarkEnd w:id="0"/>
      <w:bookmarkEnd w:id="1"/>
      <w:r>
        <w:rPr/>
        <w:t>OLTRE IL CAMPO: UNA PROGETTAZIONE DI INTEGRAZIONE</w:t>
      </w:r>
    </w:p>
    <w:p>
      <w:pPr>
        <w:pStyle w:val="Contenuto"/>
        <w:rPr/>
      </w:pPr>
      <w:bookmarkStart w:id="2" w:name="OLE_LINK2"/>
      <w:bookmarkStart w:id="3" w:name="OLE_LINK1"/>
      <w:bookmarkEnd w:id="2"/>
      <w:bookmarkEnd w:id="3"/>
      <w:r>
        <w:rPr/>
        <w:t>Al ricercatore che si trovi ad affrontare il tema dell’abitare rom, e che si ponga la questione di una possibile integrazione del nuovo insediamento, è proposta una riflessione su alcuni dei fattori che in maniera determinante condizionano la qualità dell’intero progetto: la tipologia (che deve risultare coerente al carattere dell’abitare del singolo gruppo), la localizzazione, il dimensionamento, la configurazione spaziale (in rapporto alle relazioni tra i gruppi familiari), la formula gestionale.</w:t>
      </w:r>
    </w:p>
    <w:p>
      <w:pPr>
        <w:pStyle w:val="Contenuto"/>
        <w:rPr/>
      </w:pPr>
      <w:r>
        <w:rPr/>
        <w:t xml:space="preserve">La realtà dell’abitare rom, come detto precedentemente, è molto varia, perché varia è la condizione dei differenti gruppi presenti sul territorio. I rom sono una popolazione eterogenea, la cui provenienza, il grado di stanzialità, i rapporti parentali condizionano fortemente il modello dell’abitare. La questione dell’accesso all’alloggio deve tener conto della specificità di ciascun gruppo e individuare caso per caso la soluzione più adeguata. Ciascun gruppo familiare ha un desiderio di abitare e delle specifiche richieste sulla tipologia insediativa e abitativa. Dunque, indagare circa i bisogni, le preferenze, le tendenze e le scelte abitative tramite interviste, osservazioni e rivelamenti sul campo, diventa un’operazione essenziale per definire il modello insediativo e abitativo da assumere. </w:t>
      </w:r>
    </w:p>
    <w:p>
      <w:pPr>
        <w:pStyle w:val="TitoloSottoParagrafo"/>
        <w:numPr>
          <w:ilvl w:val="1"/>
          <w:numId w:val="2"/>
        </w:numPr>
        <w:suppressAutoHyphens w:val="false"/>
        <w:rPr/>
      </w:pPr>
      <w:r>
        <w:rPr>
          <w:lang w:eastAsia="it-IT"/>
        </w:rPr>
        <w:t>Individuazione del modello insediativo, localizzazione e dimensionamento dell’insediamento</w:t>
      </w:r>
    </w:p>
    <w:p>
      <w:pPr>
        <w:pStyle w:val="Contenuto"/>
        <w:rPr/>
      </w:pPr>
      <w:r>
        <w:rPr/>
        <w:t>L’attenzione si dovrebbe concentrare, in un primo momento, sulla raccolta di informazioni circa la popolazione presente: numero delle presenze, provenienza, grado di stanzialità e grado di mobilità spaziale delle famiglie, composizione familiare, eventuale possesso di alloggio o proprietà privata, economie familiari, particolari richieste ed esigenze. Quindi passare ad un’analisi della qualità degli insediamenti di provenienza: tipologia insediativa, localizzazione, modalità di occupazione dello spazio (dipendenti dal contesto culturale dei singoli gruppi), tipologia abitativa, flessibilità delle unità locali (in funzione di contingenze politico-economiche interne ed esterne), dotazione di servizi, manutenzione e gestione, relazione con il quartiere.</w:t>
      </w:r>
    </w:p>
    <w:p>
      <w:pPr>
        <w:pStyle w:val="Contenuto"/>
        <w:rPr/>
      </w:pPr>
      <w:r>
        <w:rPr/>
        <w:t xml:space="preserve">Nessuna tipologia è esclusa a priori, anche il campo, che però deve assumere una veste nuova: non più spazio di degrado assente di servizi base, luogo di segregazione fisica e sociale, abitare precario e provvisorio, bensì luogo di accoglienza concorde con stili e ritmi di vita. Scelta la tipologia abitativa si pone una valutazione forse tra le più critiche: il vaglio della localizzazione. In una logica d’integrazione si chiede al progetto che l’insediamento sia collocato all’interno di un tessuto urbano dinamico, dove la pluralità degli spazi funzionali massimizzi le occasioni di relazioni, rilanciando i nuovi abitanti in un processo di integrazione più ampio. Mercato, scuola, uffici, bar, cinema, piazza devono poter diventare nuovi luoghi di incontro, spazialità di vita condivisa tra “diversi”. Ma nelle città sature spesso non rimangono che spazi periferici emarginanti, oppure aree di cessione, di nuova destinazione, derivanti da una stagione produttiva ormai compiuta. Occorrerà, pertanto, porre pressante attenzione alla scelta della localizzazione dell’insediamento da progettare e far prevalere il più possibile logiche integrative rispetto a mere logiche di mercato. </w:t>
      </w:r>
    </w:p>
    <w:p>
      <w:pPr>
        <w:pStyle w:val="Contenuto"/>
        <w:rPr/>
      </w:pPr>
      <w:r>
        <w:rPr/>
        <w:t>L’intervento potrà confermare la collocazione dell’insediamento spontaneo, se ritenuta adeguata, con la regolamentazione delle situazioni abusive o con l’individuazione di aree limitrofe da assegnare a residenze per i rom. Qualora, invece, la localizzazione originaria, dei gruppi familiari destinatari degli interventi, risulti inadeguata e segregante, si potrà procedere con la cernita di nuove aree da selezionare tra una gamma di possibili destinazioni individuate a tappeto sul territorio: aree libere o in via di riconversione, edifici da recuperare, singoli alloggi in edifici residenziali pubblici o privati, ecc. I criteri per valutare l’adeguatezza o meno di un territorio si baseranno su principi di accessibilità ai servizi (mercato, scuola, uffici di aziende sanitaria, trasporti pubblici, ecc.) e alle infrastrutture, facilitazioni alla creazione di relazioni sociali, integrabilità con il contesto, contrasto a condizioni di degrado e di disagio sociale, culturale e ambientale.</w:t>
      </w:r>
    </w:p>
    <w:p>
      <w:pPr>
        <w:pStyle w:val="Contenuto"/>
        <w:rPr/>
      </w:pPr>
      <w:r>
        <w:rPr/>
        <w:t>Intimamente legato alla questione della corretta localizzazione è il dimensionamento dell’intervento. Per evitare potenziali rischi di ghettizzazione, è preferibile una moltiplicazione di insediamenti diffusi nel territorio, di limitata dimensione (numero corrispondente alla composizione di una famiglia estesa, con l’aggiunta eventuale di qualche parente, circa sessanta), da individuare attraverso standard di superficie per abitante, compresi tra la dimensione minima ed un valore che cauteli il benessere abitativo. La realizzazione di piccoli insediamenti a base familiare risponde in maniera più appropriata alle esigenze abitative dei rom. Al contrario la massificazione in pochi interventi di grande dimensione può indurre effetti negativi sulla popolazione e generare condizioni abitative degradanti, producendo in maniera indiretta un rigetto maggiore da parte del territorio circostante. Senza considerare, poi, il rischio di incrementi abusivi del numero degli occupanti, derivanti proprio dal mancato autocontrollo che realtà grandi non riescono a generare</w:t>
      </w:r>
      <w:r>
        <w:rPr>
          <w:rStyle w:val="FootnoteCharacters"/>
          <w:rStyle w:val="FootnoteAnchor"/>
        </w:rPr>
        <w:footnoteReference w:id="4"/>
      </w:r>
      <w:r>
        <w:rPr/>
        <w:t>. Un ulteriore problema posto dagli interventi residenziali di grandi dimensioni è dato dalla eterogeneità dei gruppi; un “mondo di mondi” dove non vige la regola della coabitazione, e dove una convivenza forzata non porta naturalmente alla integrazione.</w:t>
      </w:r>
    </w:p>
    <w:p>
      <w:pPr>
        <w:pStyle w:val="Contenuto"/>
        <w:rPr/>
      </w:pPr>
      <w:r>
        <w:rPr/>
        <w:t xml:space="preserve">Il modello del piccolo campo a base familiare rappresenta un comune riferimento per pensare gli insediamenti rom, così come riscontrabile anche nelle pratiche spontanee. Ma la questione non va risolta in termini meramente numerici, di persone o di reti familiari, quanto in termini di capacità delle strutture di consentire, anziché ostacolare, le relazioni della famiglia estesa e le attività economiche dei residenti. Conviene insistere sul «carattere familiare dell’insediamento, la costituzione di uno spazio esplicitamente domestico, la possibilità di appropriazione e di autonomia, la flessibilità d’uso» (Tosi, 2004,142). I rom ed i sinti vivono per nuclei familiari; la “separazione” da altri gruppi familiari può significare riconoscere il diritto a condurre una vita non necessariamente in relazione con altri. Non molto diversa è la situazione nei condomini degli italiani. Viceversa, è più giusto non impedire il deliberato e spontaneo aggregarsi dei nuclei familiari secondo personali affinità o parentele. </w:t>
      </w:r>
    </w:p>
    <w:p>
      <w:pPr>
        <w:pStyle w:val="Contenuto"/>
        <w:rPr/>
      </w:pPr>
      <w:r>
        <w:rPr/>
        <w:t xml:space="preserve">Il dimensionamento di ciascun insediamento o alloggio deve essere, quindi, progettato rispetto al numero dei componenti della famiglia destinataria dell’intervento. Si dovrebbe adottare, inoltre, una formula flessibile capace di modificare le spazialità al variare delle necessità e della progressiva crescita familiare, al fine di consentire l’espansione del costruito in rapporto alle esigenze degli abitanti, più che alle condizioni ambientali. Una progettazione “aperta”, dal carattere del “non finito”, un’abitazione estensibile attraverso mezzi propri, modifiche immediate, che non si contrappongano all’impianto originario, ma ne seguano il naturale svolgimento. Applicare un “principio trasformativo”, che consenta di giungere non ad un prodotto finito “per assistere e controllare”, bensì ad un “non finito” aperto a nuove modifiche in ragione delle esigenze e delle opportunità. </w:t>
      </w:r>
    </w:p>
    <w:p>
      <w:pPr>
        <w:pStyle w:val="TitoloSottoParagrafo"/>
        <w:numPr>
          <w:ilvl w:val="1"/>
          <w:numId w:val="2"/>
        </w:numPr>
        <w:suppressAutoHyphens w:val="false"/>
        <w:rPr>
          <w:lang w:eastAsia="it-IT"/>
        </w:rPr>
      </w:pPr>
      <w:r>
        <w:rPr>
          <w:lang w:eastAsia="it-IT"/>
        </w:rPr>
        <w:t>Configurazione spaziale dell’unità abitativa in relazione alle distanze parentali</w:t>
      </w:r>
    </w:p>
    <w:p>
      <w:pPr>
        <w:pStyle w:val="Contenuto"/>
        <w:rPr/>
      </w:pPr>
      <w:r>
        <w:rPr/>
        <w:t>Le disposizione delle abitazioni, dovrebbero rispecchiare l’esistenza o meno di rapporti di parentela o di affinità e il loro grado di prossimità. La lettura dello spazio abitato di provenienza e delle modalità d’uso, permette di constatare e di visualizzare i reciproci legami di parentela dei membri che lo compongono. Si è verificato, infatti, come all’interno di un gruppo locale esistano relazioni spesso rese evidenti “segnicamente” dalla disposizione spaziale delle abitazioni. Le distanze tra le queste riflettono le distanze strutturali della parentela, qualora le caratteristiche del luogo lo permettano: sono minime, quasi tendono a scomparire, tra genitori e figli o tra fratelli; aumentano in mancanza di parentela (Piasere, 1991).</w:t>
      </w:r>
    </w:p>
    <w:p>
      <w:pPr>
        <w:pStyle w:val="Contenuto"/>
        <w:rPr/>
      </w:pPr>
      <w:r>
        <w:rPr/>
        <w:t>Nei primi anni Novanta, dopo i nuovi arrivi di gruppi rom fuggiti alla guerra dalle città dell’ex-Jugoslavia, l’antropologo Leonardo Piasere, che da anni studiava le presenze rom in Italia, intraprende uno studio sulle modalità di selezione delle località-base sul territorio e sulla disposizione delle unità di domicilio. Lo studio parte dall’osservazione diretta di un campo spontaneo di un gruppo rom di origine balcanica presente in Italia dagli anni ‘30-’40</w:t>
      </w:r>
      <w:r>
        <w:rPr>
          <w:rStyle w:val="FootnoteCharacters"/>
          <w:rStyle w:val="FootnoteAnchor"/>
        </w:rPr>
        <w:footnoteReference w:id="5"/>
      </w:r>
      <w:r>
        <w:rPr/>
        <w:t xml:space="preserve">. Una prima analisi si sofferma sulle modalità di selezione di un territorio da insediare. Piasere denota come il gruppo elegge una </w:t>
      </w:r>
      <w:r>
        <w:rPr>
          <w:i/>
        </w:rPr>
        <w:t xml:space="preserve">località-base </w:t>
      </w:r>
      <w:r>
        <w:rPr/>
        <w:t xml:space="preserve">in funzione dei rapporti con i </w:t>
      </w:r>
      <w:r>
        <w:rPr>
          <w:i/>
        </w:rPr>
        <w:t>gagé</w:t>
      </w:r>
      <w:r>
        <w:rPr/>
        <w:t xml:space="preserve"> (i “non rom”) e l’esistenza o meno di relazioni con gli “altri rom”, gruppi che possono essere percepiti come concorrenti economici, o di cui si può avere una pessima considerazione. Pertanto la dispersione delle famiglie nel territorio e la conseguente formazione di gruppi locali non sono mai regolari, né tanto meno casuali. </w:t>
      </w:r>
    </w:p>
    <w:p>
      <w:pPr>
        <w:pStyle w:val="Contenuto"/>
        <w:rPr/>
      </w:pPr>
      <w:r>
        <w:rPr/>
        <w:t xml:space="preserve">Piasere prosegue con l’analisi della struttura familiare rom e sviluppa degli studi sulla prossemica, una disciplina proposta dall’antropologo Hall, il quale aveva introdotto la definizione delle relazioni spaziali e personali proprio attraverso l’analisi dei rapporti di vicinanza. La struttura familiare rom si basa sulla </w:t>
      </w:r>
      <w:r>
        <w:rPr>
          <w:i/>
        </w:rPr>
        <w:t>famiglia estesa,</w:t>
      </w:r>
      <w:r>
        <w:rPr/>
        <w:t xml:space="preserve"> e comprende la coppia di genitori anziani più i figli maschi con le rispettive mogli e nipoti. La formazione della struttura familiare residenziale è possibile grazie alla regola della patrilocalità, in gran parte prevalente, che stabilisce che la giovane coppia sposata si stabilisce presso la casa dei genitori dello sposo. Se gli spazi non sono sufficienti si arriva ad acquistare una nuova abitazione nei pressi di quella del padre dello sposo condividendo lo stesso spazio esterno. Ma la patrilocalità è temporanea. Dopo qualche anno, spesso in corrispondenza della nascita del primogenito, la coppia si allontana, di solito per lasciare il posto al fratello più giovane che si sposa. Dunque la composizione della struttura familiare residenziale è fluttuante, ma gli anziani genitori restano sempre un polo di aggregazione per i figli che tornano non appena hanno la possibilità. In sintesi, sebbene la struttura familiare rom sia estesa, la struttura familiare residenziale risulta invece nucleare. Nell’unità residenziale «può abitare soltanto una coppia sposata; è impensabile per i rom che due coppie, quali che siano i legami parentali che le uniscono, vivano in un’unica </w:t>
      </w:r>
      <w:r>
        <w:rPr>
          <w:i/>
        </w:rPr>
        <w:t>kampína</w:t>
      </w:r>
      <w:r>
        <w:rPr/>
        <w:t>. (…) La kampína è prima di tutto il simbolo di una coppia sposata, di un rom e di una romní che dormono insieme» (Piasere, 1993,76). Dunque la kampína diviene la dimora di una coppia più i figli non sposati, come anche di una famiglia nucleare frammentata. Ne risulta che l’unità abitativa ospiterà un’unica famiglia nucleare. L’unità abitativa viene percepita dal gruppo come una unità di domicilio; la kampína è assunta quale simbolo dell’unità e della prosperità di una famiglia nucleare. Essa denota una “funzione prima”, l’abitare, e una “funzione seconda”, l’attuazione di un codice prossemico</w:t>
      </w:r>
      <w:r>
        <w:rPr>
          <w:rStyle w:val="FootnoteCharacters"/>
          <w:rStyle w:val="FootnoteAnchor"/>
        </w:rPr>
        <w:footnoteReference w:id="6"/>
      </w:r>
      <w:r>
        <w:rPr/>
        <w:t xml:space="preserve"> interfamiliare. Possiamo sintetizzare che i rom esprimono il concetto antropologico di “residenza” in termini di “vicinanza”. Risiedere significa essere vicini a qualcuno e lontani da altri.</w:t>
      </w:r>
    </w:p>
    <w:p>
      <w:pPr>
        <w:pStyle w:val="Contenuto"/>
        <w:rPr/>
      </w:pPr>
      <w:r>
        <w:rPr/>
        <w:t xml:space="preserve">L’applicazione della prossemica agli spazi di vita dei rom dimostra come le distanze e le disposizioni tra le singole unità abitative devono essere prese in seria considerazione nella progettazione di un insediamento per rom e sinti, in quanto i reciproci rapporti determinano una maggiore o minore distanza tra le unità, nonché un loro diverso orientamento. E. Hall aveva chiamato </w:t>
      </w:r>
      <w:r>
        <w:rPr>
          <w:i/>
        </w:rPr>
        <w:t>sociofugale</w:t>
      </w:r>
      <w:r>
        <w:rPr/>
        <w:t xml:space="preserve"> le disposizioni o gli orientamenti spaziali che respingono e separano le persone, </w:t>
      </w:r>
      <w:r>
        <w:rPr>
          <w:i/>
        </w:rPr>
        <w:t>sociopetale</w:t>
      </w:r>
      <w:r>
        <w:rPr/>
        <w:t>, invece, quelle che le attraggono e le congiungono, aumentando gli stimoli dell’interazione. Aveva, inoltre, individuato nell’</w:t>
      </w:r>
      <w:r>
        <w:rPr>
          <w:i/>
        </w:rPr>
        <w:t>asse SFP</w:t>
      </w:r>
      <w:r>
        <w:rPr/>
        <w:t xml:space="preserve"> (sociofugale-sociopetale), la “funzione delle relazioni dei corpi rispetto ad altri”. Piasere riprende le trascrizioni prossemiche dell’asse SFP e le applica alle logiche di disposizione delle kampíne, che dipendono essenzialmente dai rapporti interfamiliari. Gli elementi delle trascrizioni prossemiche, quindi, rappresentano non più le persone del modello di Hall, ma le singole unità abitative dei rom. Le situazioni possibili riscontrate più di frequente da Piasere negli accampamenti rom sono riportate nella figura 1, dove segmenti e punti rappresentano le singole unità abitative e l’indicazione del lato d’accesso. Nella tabella 1 sono riportati invece i risultati relativi a ciascuna trascrizione</w:t>
      </w:r>
      <w:r>
        <w:rPr>
          <w:rStyle w:val="FootnoteCharacters"/>
          <w:rStyle w:val="FootnoteAnchor"/>
          <w:szCs w:val="24"/>
        </w:rPr>
        <w:footnoteReference w:id="7"/>
      </w:r>
      <w:r>
        <w:rPr/>
        <w:t>.</w:t>
      </w:r>
    </w:p>
    <w:p>
      <w:pPr>
        <w:pStyle w:val="Contenuto"/>
        <w:rPr/>
      </w:pPr>
      <w:r>
        <w:rPr/>
      </w:r>
    </w:p>
    <w:p>
      <w:pPr>
        <w:pStyle w:val="Normal"/>
        <w:autoSpaceDE w:val="false"/>
        <w:jc w:val="both"/>
        <w:rPr/>
      </w:pPr>
      <w:r>
        <w:rPr>
          <w:rStyle w:val="Didascalia1Carattere"/>
        </w:rPr>
        <w:t xml:space="preserve">Figura 1  </w:t>
      </w:r>
      <w:r>
        <w:rPr>
          <w:sz w:val="24"/>
          <w:szCs w:val="24"/>
        </w:rPr>
        <w:t>Trascrizioni prossemiche riscontrate da Piasere negli accampamenti rom</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drawing>
          <wp:inline distT="0" distB="0" distL="0" distR="0">
            <wp:extent cx="587692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2890" r="-4" b="4916"/>
                    <a:stretch>
                      <a:fillRect/>
                    </a:stretch>
                  </pic:blipFill>
                  <pic:spPr bwMode="auto">
                    <a:xfrm>
                      <a:off x="0" y="0"/>
                      <a:ext cx="5876925" cy="960120"/>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autoSpaceDE w:val="false"/>
        <w:jc w:val="both"/>
        <w:rPr/>
      </w:pPr>
      <w:r>
        <w:rPr>
          <w:rStyle w:val="Didascalia1Carattere"/>
        </w:rPr>
        <w:t xml:space="preserve">Tabella 1 </w:t>
      </w:r>
      <w:r>
        <w:rPr>
          <w:sz w:val="24"/>
          <w:szCs w:val="24"/>
        </w:rPr>
        <w:t>Trascrizioni prossemiche dell’asse SFP, riportano situazioni di sociopetalità-sociofugalità tra i rom</w:t>
      </w:r>
    </w:p>
    <w:p>
      <w:pPr>
        <w:pStyle w:val="Normal"/>
        <w:spacing w:lineRule="auto" w:line="36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883"/>
        <w:gridCol w:w="1397"/>
        <w:gridCol w:w="1398"/>
        <w:gridCol w:w="1450"/>
        <w:gridCol w:w="1451"/>
        <w:gridCol w:w="2493"/>
      </w:tblGrid>
      <w:tr>
        <w:trPr>
          <w:trHeight w:val="257" w:hRule="exact"/>
          <w:cantSplit w:val="true"/>
        </w:trPr>
        <w:tc>
          <w:tcPr>
            <w:tcW w:w="883" w:type="dxa"/>
            <w:vMerge w:val="restart"/>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Numero</w:t>
            </w:r>
          </w:p>
          <w:p>
            <w:pPr>
              <w:pStyle w:val="Normal"/>
              <w:jc w:val="center"/>
              <w:rPr>
                <w:b/>
                <w:b/>
                <w:sz w:val="18"/>
                <w:szCs w:val="18"/>
              </w:rPr>
            </w:pPr>
            <w:r>
              <w:rPr>
                <w:b/>
                <w:sz w:val="18"/>
                <w:szCs w:val="18"/>
              </w:rPr>
              <w:t>unità</w:t>
            </w:r>
          </w:p>
        </w:tc>
        <w:tc>
          <w:tcPr>
            <w:tcW w:w="2795" w:type="dxa"/>
            <w:gridSpan w:val="2"/>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Disposizione unità</w:t>
            </w:r>
          </w:p>
        </w:tc>
        <w:tc>
          <w:tcPr>
            <w:tcW w:w="2901" w:type="dxa"/>
            <w:gridSpan w:val="2"/>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Relazioni spaziali-personali</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Note</w:t>
            </w:r>
          </w:p>
        </w:tc>
      </w:tr>
      <w:tr>
        <w:trPr>
          <w:trHeight w:val="209" w:hRule="exact"/>
          <w:cantSplit w:val="true"/>
        </w:trPr>
        <w:tc>
          <w:tcPr>
            <w:tcW w:w="883"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97" w:type="dxa"/>
            <w:tcBorders>
              <w:top w:val="single" w:sz="4" w:space="0" w:color="000000"/>
              <w:left w:val="single" w:sz="4" w:space="0" w:color="000000"/>
              <w:bottom w:val="single" w:sz="4" w:space="0" w:color="000000"/>
            </w:tcBorders>
          </w:tcPr>
          <w:p>
            <w:pPr>
              <w:pStyle w:val="Normal"/>
              <w:snapToGrid w:val="false"/>
              <w:jc w:val="center"/>
              <w:rPr>
                <w:i/>
                <w:i/>
                <w:sz w:val="18"/>
                <w:szCs w:val="18"/>
              </w:rPr>
            </w:pPr>
            <w:r>
              <w:rPr>
                <w:i/>
                <w:sz w:val="18"/>
                <w:szCs w:val="18"/>
              </w:rPr>
              <w:t>Orientamento</w:t>
            </w:r>
          </w:p>
        </w:tc>
        <w:tc>
          <w:tcPr>
            <w:tcW w:w="1398" w:type="dxa"/>
            <w:tcBorders>
              <w:top w:val="single" w:sz="4" w:space="0" w:color="000000"/>
              <w:left w:val="single" w:sz="4" w:space="0" w:color="000000"/>
              <w:bottom w:val="single" w:sz="4" w:space="0" w:color="000000"/>
            </w:tcBorders>
          </w:tcPr>
          <w:p>
            <w:pPr>
              <w:pStyle w:val="Normal"/>
              <w:snapToGrid w:val="false"/>
              <w:jc w:val="center"/>
              <w:rPr>
                <w:i/>
                <w:i/>
                <w:sz w:val="18"/>
                <w:szCs w:val="18"/>
              </w:rPr>
            </w:pPr>
            <w:r>
              <w:rPr>
                <w:i/>
                <w:sz w:val="18"/>
                <w:szCs w:val="18"/>
              </w:rPr>
              <w:t>Facciata</w:t>
            </w:r>
          </w:p>
        </w:tc>
        <w:tc>
          <w:tcPr>
            <w:tcW w:w="1450" w:type="dxa"/>
            <w:tcBorders>
              <w:top w:val="single" w:sz="4" w:space="0" w:color="000000"/>
              <w:left w:val="single" w:sz="4" w:space="0" w:color="000000"/>
              <w:bottom w:val="single" w:sz="4" w:space="0" w:color="000000"/>
            </w:tcBorders>
          </w:tcPr>
          <w:p>
            <w:pPr>
              <w:pStyle w:val="Normal"/>
              <w:snapToGrid w:val="false"/>
              <w:jc w:val="center"/>
              <w:rPr>
                <w:i/>
                <w:i/>
                <w:sz w:val="18"/>
                <w:szCs w:val="18"/>
              </w:rPr>
            </w:pPr>
            <w:r>
              <w:rPr>
                <w:i/>
                <w:sz w:val="18"/>
                <w:szCs w:val="18"/>
              </w:rPr>
              <w:t>Sociopetalità</w:t>
            </w:r>
          </w:p>
        </w:tc>
        <w:tc>
          <w:tcPr>
            <w:tcW w:w="1451" w:type="dxa"/>
            <w:tcBorders>
              <w:top w:val="single" w:sz="4" w:space="0" w:color="000000"/>
              <w:left w:val="single" w:sz="4" w:space="0" w:color="000000"/>
              <w:bottom w:val="single" w:sz="4" w:space="0" w:color="000000"/>
            </w:tcBorders>
          </w:tcPr>
          <w:p>
            <w:pPr>
              <w:pStyle w:val="Normal"/>
              <w:snapToGrid w:val="false"/>
              <w:jc w:val="center"/>
              <w:rPr>
                <w:i/>
                <w:i/>
                <w:sz w:val="18"/>
                <w:szCs w:val="18"/>
              </w:rPr>
            </w:pPr>
            <w:r>
              <w:rPr>
                <w:i/>
                <w:sz w:val="18"/>
                <w:szCs w:val="18"/>
              </w:rPr>
              <w:t>Sociofugalità</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9" w:hRule="atLeast"/>
        </w:trPr>
        <w:tc>
          <w:tcPr>
            <w:tcW w:w="8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1</w:t>
            </w:r>
          </w:p>
        </w:tc>
        <w:tc>
          <w:tcPr>
            <w:tcW w:w="139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arallele</w:t>
            </w:r>
          </w:p>
        </w:tc>
        <w:tc>
          <w:tcPr>
            <w:tcW w:w="13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ronte-fronte</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assima</w:t>
            </w:r>
          </w:p>
        </w:tc>
        <w:tc>
          <w:tcPr>
            <w:tcW w:w="14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Riscontrata solo nel caso di unità appartenenti alla stessa famiglia</w:t>
            </w:r>
          </w:p>
        </w:tc>
      </w:tr>
      <w:tr>
        <w:trPr>
          <w:trHeight w:val="419" w:hRule="atLeast"/>
        </w:trPr>
        <w:tc>
          <w:tcPr>
            <w:tcW w:w="8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2</w:t>
            </w:r>
          </w:p>
        </w:tc>
        <w:tc>
          <w:tcPr>
            <w:tcW w:w="139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arallele</w:t>
            </w:r>
          </w:p>
        </w:tc>
        <w:tc>
          <w:tcPr>
            <w:tcW w:w="13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ronte-retro</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lta</w:t>
            </w:r>
          </w:p>
        </w:tc>
        <w:tc>
          <w:tcPr>
            <w:tcW w:w="14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443" w:hRule="atLeast"/>
        </w:trPr>
        <w:tc>
          <w:tcPr>
            <w:tcW w:w="8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3</w:t>
            </w:r>
          </w:p>
        </w:tc>
        <w:tc>
          <w:tcPr>
            <w:tcW w:w="139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arallele</w:t>
            </w:r>
          </w:p>
        </w:tc>
        <w:tc>
          <w:tcPr>
            <w:tcW w:w="13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Retro-retro</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assim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419" w:hRule="atLeast"/>
        </w:trPr>
        <w:tc>
          <w:tcPr>
            <w:tcW w:w="8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4</w:t>
            </w:r>
          </w:p>
        </w:tc>
        <w:tc>
          <w:tcPr>
            <w:tcW w:w="139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Ortogonale</w:t>
            </w:r>
          </w:p>
        </w:tc>
        <w:tc>
          <w:tcPr>
            <w:tcW w:w="13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ronte-fronte</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lta</w:t>
            </w:r>
          </w:p>
        </w:tc>
        <w:tc>
          <w:tcPr>
            <w:tcW w:w="14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argamente utilizzata, specialmente in rapporti parentali</w:t>
            </w:r>
          </w:p>
        </w:tc>
      </w:tr>
      <w:tr>
        <w:trPr>
          <w:trHeight w:val="419" w:hRule="atLeast"/>
        </w:trPr>
        <w:tc>
          <w:tcPr>
            <w:tcW w:w="8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5</w:t>
            </w:r>
          </w:p>
        </w:tc>
        <w:tc>
          <w:tcPr>
            <w:tcW w:w="139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Ortogonale</w:t>
            </w:r>
          </w:p>
        </w:tc>
        <w:tc>
          <w:tcPr>
            <w:tcW w:w="13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ronte-retro</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l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443" w:hRule="atLeast"/>
        </w:trPr>
        <w:tc>
          <w:tcPr>
            <w:tcW w:w="8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6</w:t>
            </w:r>
          </w:p>
        </w:tc>
        <w:tc>
          <w:tcPr>
            <w:tcW w:w="139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Ortogonale</w:t>
            </w:r>
          </w:p>
        </w:tc>
        <w:tc>
          <w:tcPr>
            <w:tcW w:w="13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ronte-retro</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l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419" w:hRule="atLeast"/>
        </w:trPr>
        <w:tc>
          <w:tcPr>
            <w:tcW w:w="8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w:t>
            </w:r>
          </w:p>
        </w:tc>
        <w:tc>
          <w:tcPr>
            <w:tcW w:w="139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ontiguo</w:t>
            </w:r>
          </w:p>
        </w:tc>
        <w:tc>
          <w:tcPr>
            <w:tcW w:w="13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ronte-fronte</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lta quanto più alta è la vicinanza</w:t>
            </w:r>
          </w:p>
        </w:tc>
        <w:tc>
          <w:tcPr>
            <w:tcW w:w="14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lta, nel caso di forte distanz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argamente utilizzata, è fortemente vincolata al contesto</w:t>
            </w:r>
          </w:p>
        </w:tc>
      </w:tr>
      <w:tr>
        <w:trPr>
          <w:trHeight w:val="443" w:hRule="atLeast"/>
        </w:trPr>
        <w:tc>
          <w:tcPr>
            <w:tcW w:w="8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8</w:t>
            </w:r>
          </w:p>
        </w:tc>
        <w:tc>
          <w:tcPr>
            <w:tcW w:w="139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ontiguo</w:t>
            </w:r>
          </w:p>
        </w:tc>
        <w:tc>
          <w:tcPr>
            <w:tcW w:w="13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ronte-retro</w:t>
            </w:r>
          </w:p>
        </w:tc>
        <w:tc>
          <w:tcPr>
            <w:tcW w:w="14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l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bl>
    <w:p>
      <w:pPr>
        <w:pStyle w:val="Normal"/>
        <w:spacing w:lineRule="auto" w:line="360"/>
        <w:ind w:firstLine="720"/>
        <w:jc w:val="both"/>
        <w:rPr/>
      </w:pPr>
      <w:r>
        <w:rPr/>
      </w:r>
    </w:p>
    <w:p>
      <w:pPr>
        <w:pStyle w:val="Contenuto"/>
        <w:rPr/>
      </w:pPr>
      <w:r>
        <w:rPr/>
        <w:t>Le considerazioni di Piasere sulla sociopetalità e sociofugalità degli insediamenti rom hanno rappresentato il riferimento per l’elaborazione delle logiche aggregative delle unità abitative, sviluppate in questa ricerca. Il lavoro non si limita a prendere in considerazione la struttura familiare, ma l’assume quale presupposto base per la definizione delle spazialità: i rapporti tra i membri della famiglia permeano l’organizzazione spaziale e ne definiscono il modello insediativo (fig. 2). Possiamo identificare una unità insediativa elementare composta da quattro unità abitative. Tre o quattro sono infatti i numeri più di frequente riscontrati nelle osservazioni sul campo riguardo al modo in cui le unità abitative si dispongono tra loro. Il quattro, in più rispetto al tre, meglio chiude una corte regolare. Ciascuna unità insediativa base, costituente un lotto di terreno, è pari a tre volte il modulo abitativo, sarà così costituito da una superficie edificabile e da un’area di pertinenza pari a due volte la prima. Tale area è pensata per consentire l’edificazione di una seconda unità abitativa da destinare ad un figlio maschio che sposatosi intenda rimanere accanto alla casa del padre. Questo intervento si realizza solo in un momento successivo e secondo chiare norme predefinite, in ogni caso solo in seguito all’avvenuto matrimonio del figlio e per uno solamente. La dimensione dell’unità filiare è pari all’unità madre, così da assicurare in ogni caso la presenza di uno spazio di pertinenza alle unità abitative, di esclusivo uso della cellula originaria, oppure zona comune tra le unità, adatta spazialmente e funzionalmente alle attività collettive che vedono riunire la famiglia allargata (il cucinare, il gioco dei bambini, la preparazione delle feste, ecc.), allo stesso tempo conserva spazi di privacy e di autonomia funzionale.</w:t>
      </w:r>
    </w:p>
    <w:p>
      <w:pPr>
        <w:pStyle w:val="Contenuto"/>
        <w:rPr>
          <w:i/>
          <w:i/>
        </w:rPr>
      </w:pPr>
      <w:r>
        <w:rPr>
          <w:i/>
        </w:rPr>
      </w:r>
    </w:p>
    <w:p>
      <w:pPr>
        <w:pStyle w:val="Contenuto"/>
        <w:rPr>
          <w:i/>
          <w:i/>
        </w:rPr>
      </w:pPr>
      <w:r>
        <w:rPr>
          <w:i/>
        </w:rPr>
      </w:r>
    </w:p>
    <w:p>
      <w:pPr>
        <w:pStyle w:val="Contenuto"/>
        <w:rPr/>
      </w:pPr>
      <w:r>
        <w:rPr>
          <w:i/>
        </w:rPr>
        <w:t>Figura 2</w:t>
      </w:r>
      <w:r>
        <w:rPr/>
        <w:t xml:space="preserve">  Relazioni di sociopetalità e sociofugalità tra unità abitative</w:t>
      </w:r>
    </w:p>
    <w:p>
      <w:pPr>
        <w:pStyle w:val="Contenuto"/>
        <w:rPr/>
      </w:pPr>
      <w:r>
        <w:rPr/>
      </w:r>
    </w:p>
    <w:p>
      <w:pPr>
        <w:pStyle w:val="Contenuto"/>
        <w:rPr/>
      </w:pPr>
      <w:r>
        <w:rPr/>
        <w:drawing>
          <wp:inline distT="0" distB="0" distL="0" distR="0">
            <wp:extent cx="2693035"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2693035" cy="1351915"/>
                    </a:xfrm>
                    <a:prstGeom prst="rect">
                      <a:avLst/>
                    </a:prstGeom>
                  </pic:spPr>
                </pic:pic>
              </a:graphicData>
            </a:graphic>
          </wp:inline>
        </w:drawing>
      </w:r>
      <w:r>
        <w:rPr/>
        <w:t xml:space="preserve">         </w:t>
      </w:r>
      <w:r>
        <w:rPr/>
        <w:drawing>
          <wp:inline distT="0" distB="0" distL="0" distR="0">
            <wp:extent cx="2635885" cy="124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2635885" cy="1247140"/>
                    </a:xfrm>
                    <a:prstGeom prst="rect">
                      <a:avLst/>
                    </a:prstGeom>
                  </pic:spPr>
                </pic:pic>
              </a:graphicData>
            </a:graphic>
          </wp:inline>
        </w:drawing>
      </w:r>
    </w:p>
    <w:p>
      <w:pPr>
        <w:pStyle w:val="Contenuto"/>
        <w:rPr/>
      </w:pPr>
      <w:r>
        <w:rPr/>
      </w:r>
    </w:p>
    <w:p>
      <w:pPr>
        <w:pStyle w:val="Contenuto"/>
        <w:rPr/>
      </w:pPr>
      <w:r>
        <w:rPr/>
        <w:t xml:space="preserve">A ciascuna famiglia è dunque assegnato un proprio lotto, sul quale la coppia potrà impiantare l’unità abitativa, simbolo del nuovo nucleo costituitosi. L’assegnazione dei lotti è regolata dai rapporti parentali e di affinità esistenti tra gli abitanti; al contrario famiglie in conflitto si disporranno in unità differenti, qualora non sia stato possibile l’assegnazione a insediamenti distinti. Inoltre all’interno della medesima unità insediativa ciascuna famiglia può decidere come disporre l’unità abitativa all’interno del lotto assegnato. Le singole unità abitative potranno pertanto esprimere il proprio grado di sociopetalità/sociofugalità attraverso la scelta di una maggiore o minore vicinanza reciproca delle abitazioni. Il grado di libertà assegnato alle famiglie è dettato da una logica di concertazione delle soluzioni tra progettista e destinatario dell’abitare. Infine, per quanto riguarda la scelta tipologica di aggregazione tra più unità abitative, ci si è confrontati nuovamente con le forme ricorrenti negli insediamenti spontanei: aggregazione in linea e a corte. Le unità abitative potranno disporsi parallelamente, ciascuna a cercare la propria privacy, o ortogonalmente a ritagliarsi uno spazio comune familiare. </w:t>
      </w:r>
    </w:p>
    <w:p>
      <w:pPr>
        <w:pStyle w:val="Contenuto"/>
        <w:rPr/>
      </w:pPr>
      <w:r>
        <w:rPr/>
      </w:r>
    </w:p>
    <w:p>
      <w:pPr>
        <w:pStyle w:val="Contenuto"/>
        <w:rPr/>
      </w:pPr>
      <w:r>
        <w:rPr>
          <w:i/>
        </w:rPr>
        <w:t xml:space="preserve">Figura 3 </w:t>
      </w:r>
      <w:r>
        <w:rPr/>
        <w:t xml:space="preserve"> Descrizione del modulo abitativo e del modello insediativo base</w:t>
      </w:r>
    </w:p>
    <w:p>
      <w:pPr>
        <w:pStyle w:val="Contenuto"/>
        <w:rPr/>
      </w:pPr>
      <w:r>
        <w:rPr/>
      </w:r>
    </w:p>
    <w:p>
      <w:pPr>
        <w:pStyle w:val="Contenuto"/>
        <w:rPr/>
      </w:pPr>
      <w:r>
        <w:rPr/>
        <w:drawing>
          <wp:inline distT="0" distB="0" distL="0" distR="0">
            <wp:extent cx="1443355"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1443355" cy="1466850"/>
                    </a:xfrm>
                    <a:prstGeom prst="rect">
                      <a:avLst/>
                    </a:prstGeom>
                  </pic:spPr>
                </pic:pic>
              </a:graphicData>
            </a:graphic>
          </wp:inline>
        </w:drawing>
      </w:r>
      <w:r>
        <w:rPr/>
        <w:tab/>
      </w:r>
      <w:r>
        <w:rPr/>
        <w:drawing>
          <wp:inline distT="0" distB="0" distL="0" distR="0">
            <wp:extent cx="3916680" cy="159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 r="-1" b="-3"/>
                    <a:stretch>
                      <a:fillRect/>
                    </a:stretch>
                  </pic:blipFill>
                  <pic:spPr bwMode="auto">
                    <a:xfrm>
                      <a:off x="0" y="0"/>
                      <a:ext cx="3916680" cy="1593850"/>
                    </a:xfrm>
                    <a:prstGeom prst="rect">
                      <a:avLst/>
                    </a:prstGeom>
                  </pic:spPr>
                </pic:pic>
              </a:graphicData>
            </a:graphic>
          </wp:inline>
        </w:drawing>
      </w:r>
    </w:p>
    <w:p>
      <w:pPr>
        <w:pStyle w:val="TitoloSottoParagrafo"/>
        <w:numPr>
          <w:ilvl w:val="1"/>
          <w:numId w:val="2"/>
        </w:numPr>
        <w:suppressAutoHyphens w:val="false"/>
        <w:rPr/>
      </w:pPr>
      <w:r>
        <w:rPr>
          <w:lang w:eastAsia="it-IT"/>
        </w:rPr>
        <w:t xml:space="preserve">Definizione spaziale del modello abitativo </w:t>
      </w:r>
    </w:p>
    <w:p>
      <w:pPr>
        <w:pStyle w:val="Contenuto"/>
        <w:rPr/>
      </w:pPr>
      <w:r>
        <w:rPr/>
        <w:t xml:space="preserve">Un’ultima analisi ha permesso di definire il modello abitativo. In questo caso si sono osservate le tipologie, le dimensioni, le relazioni interspaziali delle case autocostruite nei campi spontanei. Esaminando la baracca tipo, questa è articolata per funzioni: al suo esterno lo </w:t>
      </w:r>
      <w:r>
        <w:rPr>
          <w:i/>
        </w:rPr>
        <w:t>spazio porticato</w:t>
      </w:r>
      <w:r>
        <w:rPr/>
        <w:t xml:space="preserve">, luogo semi pubblico dello scambio e delle relazioni sociali, parte integrante dell’abitare; al suo interno il </w:t>
      </w:r>
      <w:r>
        <w:rPr>
          <w:i/>
        </w:rPr>
        <w:t>salone</w:t>
      </w:r>
      <w:r>
        <w:rPr/>
        <w:t xml:space="preserve">, grande e centrale, spazio comune e luogo della convivialità familiare; più intima la </w:t>
      </w:r>
      <w:r>
        <w:rPr>
          <w:i/>
        </w:rPr>
        <w:t>camera notte</w:t>
      </w:r>
      <w:r>
        <w:rPr/>
        <w:t xml:space="preserve">. Nette e facilmente leggibili sono le separazioni tra le funzioni. Gli spazi dei servizi, in particolare la cucina, possono situarsi negli spazi retrostanti l’abitare o lateralmente. Il bagno è spesso assente, sostituito da una latrina dotata di una fossa profonda diversi metri e racchiusa da una cabina autonoma in materiali di scarto. La roulotte diviene stanza per gli ospiti, o per il figlio maggiore quando esplicita esigenze di autonomia. I materiali utilizzati per la realizzazione delle baracche sono materiali recuperati (lamiere grecate, tubolari, assi legno, infissi vecchi, persiane, reti plastiche, mattonelle, ecc.) e legname regolarmente acquistato. Gli uomini costruiscono le case, aiutandosi reciprocamente; circa ogni due anni esse vengono ristrutturate, il tetto rifatto ogni cinque. L’area presenta confini ben chiari costituiti da elementi naturali, quali alberi, siepi, terrapieni e terreni coltivati, e da elementi costruiti, recinzioni in lamiere e assi in legno. </w:t>
      </w:r>
    </w:p>
    <w:p>
      <w:pPr>
        <w:pStyle w:val="Contenuto"/>
        <w:rPr/>
      </w:pPr>
      <w:r>
        <w:rPr/>
        <w:t>Si è giunti pertanto a definire uno spazio abitativo interno secondo un’unità che risponde alle necessità di abitare del singolo nucleo familiare (padre, madre e figli, per una media di 5 unità). Il modulo abitativo presenta un volume abitabile di otto per otto metri, al quale si aggiunge un ulteriore elemento, un ambiente porticato di tre per otto metri, che costituisce il filtro tra l’abitare privato e lo spazio collettivo. Ne risulta un lotto di dimensione undici per ventiquattro metri (fig. 3).</w:t>
      </w:r>
    </w:p>
    <w:p>
      <w:pPr>
        <w:pStyle w:val="TitoloParagrafo"/>
        <w:numPr>
          <w:ilvl w:val="0"/>
          <w:numId w:val="2"/>
        </w:numPr>
        <w:tabs>
          <w:tab w:val="clear" w:pos="708"/>
          <w:tab w:val="left" w:pos="454" w:leader="none"/>
        </w:tabs>
        <w:rPr/>
      </w:pPr>
      <w:r>
        <w:rPr/>
        <w:t>UN MODELLO TRA MOBILITÀ E STABILITÀ</w:t>
      </w:r>
    </w:p>
    <w:p>
      <w:pPr>
        <w:pStyle w:val="Contenuto"/>
        <w:rPr/>
      </w:pPr>
      <w:r>
        <w:rPr/>
        <w:t xml:space="preserve">La ricerca ha realizzato una ad una sperimentazione del modello ipotizzato in una area conosciuta, un frammento della città di Napoli, nel quartiere di Scampia, di certo complessa, ma che da anni vede la presenza di più gruppi di famiglie rom insediati sul territorio, intessendo relazioni con esso e con i suoi abitanti. </w:t>
      </w:r>
    </w:p>
    <w:p>
      <w:pPr>
        <w:pStyle w:val="Contenuto"/>
        <w:rPr/>
      </w:pPr>
      <w:r>
        <w:rPr/>
        <w:t xml:space="preserve">Il progetto è pensato come un processo, un programma a tempo definito; si considerano venti anni, tempo in cui una famiglia nasce, cresce, si moltiplica e lascia spazio ad una nuova che si crea. Questo processo è composto di più fasi (fig. 4). Un primo intervento prevede l’installazione di opere di urbanizzazione primaria, dove la rete infrastrutturale costituisce </w:t>
      </w:r>
      <w:r>
        <w:rPr>
          <w:i/>
        </w:rPr>
        <w:t>la parte fissa</w:t>
      </w:r>
      <w:r>
        <w:rPr/>
        <w:t xml:space="preserve"> del progetto, la </w:t>
      </w:r>
      <w:r>
        <w:rPr>
          <w:i/>
        </w:rPr>
        <w:t>rete degli attracchi</w:t>
      </w:r>
      <w:r>
        <w:rPr/>
        <w:t xml:space="preserve">, dalla quale si possono ipotizzare dei presidi fissi di fornitura di acqua, elettricità, gas, fognatura (il muro attrezzato). Ad essa segue una seconda fase di connessione a rete delle singole unità abitative, progettate in una logica di reversibilità, di relazione meno rigida col terreno. Dunque un’architettura di relazioni, che cambia e si definisce nel tempo. Un’architettura </w:t>
      </w:r>
      <w:r>
        <w:rPr>
          <w:i/>
        </w:rPr>
        <w:t>leggera</w:t>
      </w:r>
      <w:r>
        <w:rPr/>
        <w:t xml:space="preserve">, perché capace di trasformare la realtà presente ma senza devastarla, che presenta possibilità di assemblaggio delle singole parti </w:t>
      </w:r>
      <w:r>
        <w:rPr>
          <w:i/>
        </w:rPr>
        <w:t>in loco</w:t>
      </w:r>
      <w:r>
        <w:rPr/>
        <w:t xml:space="preserve"> con procedure semplici. Non si pensa ad una trasformazione del territorio forte e definitiva, bensì ad una progettazione </w:t>
      </w:r>
      <w:r>
        <w:rPr>
          <w:i/>
        </w:rPr>
        <w:t>evolutiva</w:t>
      </w:r>
      <w:r>
        <w:rPr/>
        <w:t xml:space="preserve">, in cui la variabile tempo costituisca un elemento strutturale. </w:t>
      </w:r>
    </w:p>
    <w:p>
      <w:pPr>
        <w:pStyle w:val="Contenuto"/>
        <w:rPr/>
      </w:pPr>
      <w:r>
        <w:rPr/>
      </w:r>
    </w:p>
    <w:p>
      <w:pPr>
        <w:pStyle w:val="Contenuto"/>
        <w:rPr/>
      </w:pPr>
      <w:r>
        <w:rPr>
          <w:i/>
        </w:rPr>
        <w:t>Figura 4</w:t>
      </w:r>
      <w:r>
        <w:rPr/>
        <w:t xml:space="preserve">  Processo di reversibilità</w:t>
      </w:r>
    </w:p>
    <w:p>
      <w:pPr>
        <w:pStyle w:val="Contenuto"/>
        <w:rPr/>
      </w:pPr>
      <w:r>
        <w:rPr/>
      </w:r>
    </w:p>
    <w:p>
      <w:pPr>
        <w:pStyle w:val="Contenuto"/>
        <w:rPr/>
      </w:pPr>
      <w:r>
        <w:rPr/>
        <w:drawing>
          <wp:inline distT="0" distB="0" distL="0" distR="0">
            <wp:extent cx="1424940" cy="96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1424940" cy="962660"/>
                    </a:xfrm>
                    <a:prstGeom prst="rect">
                      <a:avLst/>
                    </a:prstGeom>
                  </pic:spPr>
                </pic:pic>
              </a:graphicData>
            </a:graphic>
          </wp:inline>
        </w:drawing>
      </w:r>
      <w:r>
        <w:rPr/>
        <w:t xml:space="preserve"> </w:t>
      </w:r>
      <w:r>
        <w:rPr/>
        <w:drawing>
          <wp:inline distT="0" distB="0" distL="0" distR="0">
            <wp:extent cx="1357630" cy="95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1357630" cy="958850"/>
                    </a:xfrm>
                    <a:prstGeom prst="rect">
                      <a:avLst/>
                    </a:prstGeom>
                  </pic:spPr>
                </pic:pic>
              </a:graphicData>
            </a:graphic>
          </wp:inline>
        </w:drawing>
      </w:r>
      <w:r>
        <w:rPr/>
        <w:t xml:space="preserve"> </w:t>
      </w:r>
      <w:r>
        <w:rPr/>
        <w:drawing>
          <wp:inline distT="0" distB="0" distL="0" distR="0">
            <wp:extent cx="1386205" cy="979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1386205" cy="979805"/>
                    </a:xfrm>
                    <a:prstGeom prst="rect">
                      <a:avLst/>
                    </a:prstGeom>
                  </pic:spPr>
                </pic:pic>
              </a:graphicData>
            </a:graphic>
          </wp:inline>
        </w:drawing>
      </w:r>
      <w:r>
        <w:rPr/>
        <w:t xml:space="preserve"> </w:t>
      </w:r>
      <w:r>
        <w:rPr/>
        <w:drawing>
          <wp:inline distT="0" distB="0" distL="0" distR="0">
            <wp:extent cx="1388110" cy="89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1388110" cy="892175"/>
                    </a:xfrm>
                    <a:prstGeom prst="rect">
                      <a:avLst/>
                    </a:prstGeom>
                  </pic:spPr>
                </pic:pic>
              </a:graphicData>
            </a:graphic>
          </wp:inline>
        </w:drawing>
      </w:r>
    </w:p>
    <w:p>
      <w:pPr>
        <w:pStyle w:val="Contenuto"/>
        <w:rPr/>
      </w:pPr>
      <w:r>
        <w:rPr/>
      </w:r>
    </w:p>
    <w:p>
      <w:pPr>
        <w:pStyle w:val="Contenuto"/>
        <w:rPr/>
      </w:pPr>
      <w:r>
        <w:rPr/>
        <w:t xml:space="preserve">La prefigurazione spaziale è preceduta dalla determinazione di alcuni obiettivi, individuati in una serie di prerequisiti che il progetto si è posto di perseguire. La </w:t>
      </w:r>
      <w:r>
        <w:rPr>
          <w:i/>
        </w:rPr>
        <w:t>reversibilità</w:t>
      </w:r>
      <w:r>
        <w:rPr/>
        <w:t xml:space="preserve">, ovvero la costruzione di un manufatto “dis-integrabile” che segue i tempi di un ciclo di vita definito e capace di </w:t>
      </w:r>
      <w:r>
        <w:rPr>
          <w:i/>
        </w:rPr>
        <w:t>flessibilità</w:t>
      </w:r>
      <w:r>
        <w:rPr/>
        <w:t xml:space="preserve">, di variare nel tempo e nello spazio e seguire i cambiamenti dei fruitori; la progettazione di un </w:t>
      </w:r>
      <w:r>
        <w:rPr>
          <w:i/>
        </w:rPr>
        <w:t>processo assemblato</w:t>
      </w:r>
      <w:r>
        <w:rPr/>
        <w:t xml:space="preserve">, montabile/smontabile; la </w:t>
      </w:r>
      <w:r>
        <w:rPr>
          <w:i/>
        </w:rPr>
        <w:t>mobilità</w:t>
      </w:r>
      <w:r>
        <w:rPr/>
        <w:t xml:space="preserve"> accompagnata dall’impiego di una </w:t>
      </w:r>
      <w:r>
        <w:rPr>
          <w:i/>
        </w:rPr>
        <w:t>tecnologia leggera</w:t>
      </w:r>
      <w:r>
        <w:rPr/>
        <w:t xml:space="preserve">. La scelta di sistemi di </w:t>
      </w:r>
      <w:r>
        <w:rPr>
          <w:i/>
        </w:rPr>
        <w:t>sostenibilità</w:t>
      </w:r>
      <w:r>
        <w:rPr/>
        <w:t xml:space="preserve"> del progetto per un contenimento dei costi di consumo, al fine di garantire una buona qualità edilizia ad un costo accettabile e rendere possibile l’autofinanziamento delle spese di fornitura dei servizi. Privilegiare le soluzioni che vedano la </w:t>
      </w:r>
      <w:r>
        <w:rPr>
          <w:i/>
        </w:rPr>
        <w:t>partecipazione</w:t>
      </w:r>
      <w:r>
        <w:rPr>
          <w:b/>
        </w:rPr>
        <w:t xml:space="preserve"> </w:t>
      </w:r>
      <w:r>
        <w:rPr/>
        <w:t xml:space="preserve">dei destinatari, li rendano protagonisti, li responsabilizzino nel rispondere al proprio bisogno abitativo, come possono essere i processi di </w:t>
      </w:r>
      <w:r>
        <w:rPr>
          <w:i/>
        </w:rPr>
        <w:t>autocostruzione</w:t>
      </w:r>
      <w:r>
        <w:rPr/>
        <w:t>, in cui i futuri abitanti partecipano attivamente, operativamente o economicamente alla realizzazione delle loro abitazioni.</w:t>
      </w:r>
    </w:p>
    <w:p>
      <w:pPr>
        <w:pStyle w:val="Contenuto"/>
        <w:rPr/>
      </w:pPr>
      <w:r>
        <w:rPr/>
        <w:t>La ricerca pertanto si chiude con un’immagine, il disegno di un insediamento, un frammento della città di Napoli, nel quartiere di Scampia. lì dove via della Resistenza termina per connettersi all’asse perimetrale Melito-Scampia, quindi alla circumvalazione esterna di Napoli. In questa porzione di territorio, al di sotto di una sopraelevata e in corrispondenza di una rotonda, in parte costruita ma non ancora attiva, si sono insediati, nei primi anni Novanta, gruppi di famiglia rom provenienti dalla Serbia. A questi si è aggiunta una minoranza bosniaca, arrivata in Italia negli anni della guerra dei Balcani, in ogni caso prima della guerra in Kosovo. Tra famiglie ormai insediate in questo territorio da circa vent’anni e nuclei familiari ricongiunti in un secondo momento, oggi la popolazione presente a Scampia giunge a un numero di settecentocinquantasette abitanti, costituendo così il più grande insediamento presente nel territorio campano.</w:t>
      </w:r>
    </w:p>
    <w:p>
      <w:pPr>
        <w:pStyle w:val="Contenuto"/>
        <w:rPr/>
      </w:pPr>
      <w:r>
        <w:rPr/>
        <w:t xml:space="preserve">L’insediamento è nato in maniera spontanea: abusivi sono gli allacci alla rete elettrica, alla rete idrica, lo stesso impianto elettrico è stato installato dai rom; le latrine, realizzate col sistema del bagno a secco, sono esterne alle abitazioni in cabine autonome. Il riscaldamento degli ambienti interni avviene per di più mediante stufa a legna, solitamente posta al centro dell’abitazione. Il campo presenta al suo interno situazioni al quanto diversificate: il grado di stabilità economica e sociale determina un corrispondente livello di stabilità abitativa, il che consente una scelta stabile dell’abitazione, buone condizioni di rifinitura e una frequente manutenzione del costruito e degli spazi esterni. </w:t>
      </w:r>
    </w:p>
    <w:p>
      <w:pPr>
        <w:pStyle w:val="Contenuto"/>
        <w:rPr/>
      </w:pPr>
      <w:r>
        <w:rPr/>
        <w:t xml:space="preserve">L’insediamento detto “campo vecchio”, non deve essere immaginato come una realtà unitaria. Da un occhio esterno appare suddiviso in tre zone: la rotonda, la “variante destra” e la “variante sinistra”; così è descritto dalla pubblica amministrazione. Ma in realtà presenta una suddivisione al suo interno ben più complessa, risultato di aggregazioni di piccoli nuclei familiari, spesso costituiti da tre, quattro unità abitative, unite da legami parentali. </w:t>
      </w:r>
    </w:p>
    <w:p>
      <w:pPr>
        <w:pStyle w:val="Contenuto"/>
        <w:rPr/>
      </w:pPr>
      <w:r>
        <w:rPr/>
        <w:t xml:space="preserve">In una logica di diversificazioni delle soluzioni abitative, vengono prese in analisi una serie di proposte distribuite sul territorio comunale: aree per la residenza, alloggi sociali, aree attrezzate per la sosta breve, normalizzazione di strutture abitative reperite o realizzate dagli stessi rom, recupero di edifici pubblici o privati, nuovi insediamenti autocostruiti, e ancora altre differenti tipologie di interventi per la residenza. </w:t>
      </w:r>
    </w:p>
    <w:p>
      <w:pPr>
        <w:pStyle w:val="Contenuto"/>
        <w:rPr/>
      </w:pPr>
      <w:r>
        <w:rPr/>
        <w:t>In un tavolo di prospettive, da presentare ai settecentocinquantasette abitanti dell’insediamento a Scampia, il progetto propone di elaborare una delle soluzioni abitative. Il progettista immagina di confrontarsi con una realtà costituita da un gruppo familiare, con l’aggiunta di eventuali famiglie affini, presento nel campo di Scampia da più di una decina di anni, quindi con un forte desiderio di stanzialità. A tali abitanti è proposto un nuovo insediamento, collocato a poche decine di metri dal campo attuale, in un’area in cui il piano regolatore prevede “nuovi insediamenti per la produzione di beni e servizi”, scelta per la vicinanza all’insediamento di provenienza, che consente di conservare i legami col territorio (faticosamente costruiti in questi anni) e i riferimenti (come la scuola per i bambini, i centri sanitari, i consultori, i mercati, i luoghi di lavoro). Inoltre l’area presenta due forti potenzialità: la prossimità alla scuola elementare e materna del 10° Circolo Scolastico di Napoli e ad altre aree residenziali, e la dimensione che consente di inserire nel progetto complessivo, delle strutture per la collettività, al fine di compensare l’atteggiamento di rifiuto di presenze rom nel quartiere.</w:t>
      </w:r>
    </w:p>
    <w:p>
      <w:pPr>
        <w:pStyle w:val="Contenuto"/>
        <w:rPr/>
      </w:pPr>
      <w:r>
        <w:rPr/>
        <w:t xml:space="preserve">Il progetto ha inizio con l’avvio delle opere di infrastrutturizzazione dell’area d’intervento, attraverso la costruzione del “muro attrezzato”, che fornisce punti di connessione alla rete delle utenze, dell’area parcheggio e del isolamento pedonale dell’area residenziale. Contestualmente all’inserimento delle residenze avviene la realizzazione di spazi-filtro, mediatori di identità specifiche e differenze culturali. Sono considerati tali una serie di piccole funzioni quali un’area giochi per bambin, posta tra l’insediamento e l’area residenziale limitrofa, e gli spazi per l’associazione e la socialità, più piccole attività commerciali di tipo alimentare, poste nel lato opposto al confine con la scuola. I lavori proseguono con la costruzione di servizi per la collettività e per il quartiere, quali attrezzature per l’educazione dell’infanzia, ambulatorio pediatrico, attrezzatura per la formazione specialistica e l’inserimento lavorativo (fig. 5). </w:t>
      </w:r>
    </w:p>
    <w:p>
      <w:pPr>
        <w:pStyle w:val="Contenuto"/>
        <w:rPr/>
      </w:pPr>
      <w:r>
        <w:rPr/>
      </w:r>
    </w:p>
    <w:p>
      <w:pPr>
        <w:pStyle w:val="Contenuto"/>
        <w:rPr/>
      </w:pPr>
      <w:r>
        <w:rPr>
          <w:i/>
        </w:rPr>
        <w:t>Figura 5</w:t>
      </w:r>
      <w:r>
        <w:rPr/>
        <w:t xml:space="preserve">  Progettazione di spazi per la collettività </w:t>
      </w:r>
    </w:p>
    <w:p>
      <w:pPr>
        <w:pStyle w:val="Contenuto"/>
        <w:rPr/>
      </w:pPr>
      <w:r>
        <w:rPr/>
      </w:r>
    </w:p>
    <w:p>
      <w:pPr>
        <w:pStyle w:val="Contenuto"/>
        <w:rPr/>
      </w:pPr>
      <w:r>
        <w:rPr/>
        <w:drawing>
          <wp:inline distT="0" distB="0" distL="0" distR="0">
            <wp:extent cx="3524885" cy="3710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3524885" cy="3710305"/>
                    </a:xfrm>
                    <a:prstGeom prst="rect">
                      <a:avLst/>
                    </a:prstGeom>
                  </pic:spPr>
                </pic:pic>
              </a:graphicData>
            </a:graphic>
          </wp:inline>
        </w:drawing>
      </w:r>
    </w:p>
    <w:p>
      <w:pPr>
        <w:pStyle w:val="Contenuto"/>
        <w:rPr/>
      </w:pPr>
      <w:r>
        <w:rPr/>
      </w:r>
    </w:p>
    <w:p>
      <w:pPr>
        <w:pStyle w:val="Contenuto"/>
        <w:rPr/>
      </w:pPr>
      <w:r>
        <w:rPr/>
        <w:t>Questi si inseriscono all’interno di un più ampio discorso di progettazione di un’area da destinare ad una serie di infrastrutture secondarie che offrano al quartiere maggiori servizi e spazi di relazione sociale e integrazione. Infine è ritagliata in vuoto urbano un’area da destinare alle cosiddette aree per la sussistenza, ovvero piccole frazioni di territorio gestite dalle associazioni e rese in affitto alle famiglie che vogliano svolgervi attività di artigianato. All’interno di questo programma più ampio è inserito il nuovo spazio d’abitare rom.</w:t>
      </w:r>
    </w:p>
    <w:p>
      <w:pPr>
        <w:pStyle w:val="Contenuto"/>
        <w:rPr/>
      </w:pPr>
      <w:r>
        <w:rPr/>
        <w:t>Assume particolare rilievo nel progetto architettonico e urbano la progettazione di un nuovo asse pedonale, che pone in relazione le nuove unità abitative con la scuola e con il quartiere, attraversando in maniera tangente l’area residenziale rom.</w:t>
      </w:r>
    </w:p>
    <w:p>
      <w:pPr>
        <w:pStyle w:val="Contenuto"/>
        <w:rPr/>
      </w:pPr>
      <w:r>
        <w:rPr/>
        <w:t xml:space="preserve">Le unità abitative, otto per otto metri di superficie edificabile più tre metri per otto di spazio porticato, si compongono di elementi modulari assemblati a secco, in modo da poter modificare reversibilmente la loro collocazione, e prefabbricati, così da permettere una facile manutenzione nel tempo. Questi si poggiano sul terreno mediante un ancoraggio puntuale, che consente un solido contatto con il suolo, in grado di sradicarsi con relativa facilità e garantire una maggiore protezione dello strato superficiale del terreno. La struttura verticale è composta da un sistema di portali composto da scatolari in alluminio predisposti per sostenere le chiusure e la copertura. Il manto di copertura è costituito da una chiusura inclinata, realizzata con lo stesso materiale impiegato per le chiusure verticali esterne, con l’aggiunta di un ulteriore strato di protezione e insonorizzazione. La proposta progettuale prevede per le tompagnature esterne pannelli a doppia lamiera con strato isolante intermedio, che garantiscono bassi coefficienti di trasmittanza termica con pesi unitari accettabili. Per la finitura esterna si è scelto un profilo liscio della lamiera, per un linguaggio estetico più raffinato ed estraneo a sviluppi di degrado (fig. 5). </w:t>
      </w:r>
    </w:p>
    <w:p>
      <w:pPr>
        <w:pStyle w:val="Contenuto"/>
        <w:rPr/>
      </w:pPr>
      <w:r>
        <w:rPr/>
        <w:t xml:space="preserve">Il progetto si è posto l’ obiettivo di indirizzarsi ad una soluzione a basso impatto, tramite la scelta di un sistema di elementi assemblati a secco. Questo può permettere sia di facilitare le operazioni di manutenzione, riparazione e sostituzione delle parti, sia di estendere la vita utile dei materiali, facilitando il loro riutilizzo o riciclaggio. </w:t>
      </w:r>
    </w:p>
    <w:p>
      <w:pPr>
        <w:pStyle w:val="Contenuto"/>
        <w:rPr/>
      </w:pPr>
      <w:r>
        <w:rPr/>
        <w:t xml:space="preserve">L’architettura contemporanea cambia, quindi, carattere: non più rigida ma elastica; immutabile ma deformabile; contenitrice ma liquida; forte e compatta ma debole e diffusa. Reversibile ed evolutiva, capace di correre al passo di una società in continua evoluzione, un sistema aperto di componenti ridefinibili. </w:t>
      </w:r>
    </w:p>
    <w:p>
      <w:pPr>
        <w:pStyle w:val="Contenuto"/>
        <w:rPr/>
      </w:pPr>
      <w:r>
        <w:rPr/>
        <w:t>«Il concetto di debolezza, di cui parliamo, non sottintende dunque nessun valore negativo di inefficienza o di incapacità; esso indica piuttosto un processo particolare di modificazione e conoscenza che segue logiche naturali, non geometriche, processi diffusi e non concentrati, strategie reversibili e auto-equilibranti» (Branzi, 2006,14).</w:t>
      </w:r>
    </w:p>
    <w:p>
      <w:pPr>
        <w:pStyle w:val="Contenuto"/>
        <w:rPr/>
      </w:pPr>
      <w:r>
        <w:rPr/>
      </w:r>
    </w:p>
    <w:p>
      <w:pPr>
        <w:pStyle w:val="Contenuto"/>
        <w:rPr/>
      </w:pPr>
      <w:r>
        <w:rPr/>
      </w:r>
    </w:p>
    <w:p>
      <w:pPr>
        <w:pStyle w:val="Contenuto"/>
        <w:rPr/>
      </w:pPr>
      <w:r>
        <w:rPr/>
      </w:r>
    </w:p>
    <w:p>
      <w:pPr>
        <w:pStyle w:val="Contenuto"/>
        <w:rPr/>
      </w:pPr>
      <w:r>
        <w:rPr>
          <w:i/>
        </w:rPr>
        <w:t>Figura 5</w:t>
      </w:r>
      <w:r>
        <w:rPr/>
        <w:t xml:space="preserve">  Progetto di spazi per l’abitare</w:t>
      </w:r>
    </w:p>
    <w:p>
      <w:pPr>
        <w:pStyle w:val="Contenuto"/>
        <w:rPr/>
      </w:pPr>
      <w:r>
        <w:rPr/>
      </w:r>
    </w:p>
    <w:p>
      <w:pPr>
        <w:pStyle w:val="Contenuto"/>
        <w:rPr/>
      </w:pPr>
      <w:r>
        <w:rPr/>
        <w:drawing>
          <wp:inline distT="0" distB="0" distL="0" distR="0">
            <wp:extent cx="3818890" cy="4113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3818890" cy="4113530"/>
                    </a:xfrm>
                    <a:prstGeom prst="rect">
                      <a:avLst/>
                    </a:prstGeom>
                  </pic:spPr>
                </pic:pic>
              </a:graphicData>
            </a:graphic>
          </wp:inline>
        </w:drawing>
      </w:r>
    </w:p>
    <w:p>
      <w:pPr>
        <w:pStyle w:val="Contenuto"/>
        <w:rPr/>
      </w:pPr>
      <w:r>
        <w:rPr/>
      </w:r>
    </w:p>
    <w:p>
      <w:pPr>
        <w:pStyle w:val="TitoloParagrafo"/>
        <w:numPr>
          <w:ilvl w:val="0"/>
          <w:numId w:val="2"/>
        </w:numPr>
        <w:tabs>
          <w:tab w:val="clear" w:pos="708"/>
          <w:tab w:val="left" w:pos="454" w:leader="none"/>
        </w:tabs>
        <w:jc w:val="both"/>
        <w:rPr/>
      </w:pPr>
      <w:r>
        <w:rPr/>
        <w:t>Bibliografia</w:t>
      </w:r>
    </w:p>
    <w:p>
      <w:pPr>
        <w:pStyle w:val="Bibliografia"/>
        <w:rPr/>
      </w:pPr>
      <w:r>
        <w:rPr/>
        <w:t>Branzi A. (2006)</w:t>
      </w:r>
      <w:r>
        <w:rPr>
          <w:i/>
        </w:rPr>
        <w:t xml:space="preserve"> Modernità debole e diffusa. Il mondo del progetto all’inizio del XXI secolo</w:t>
      </w:r>
      <w:r>
        <w:rPr/>
        <w:t>, Skira, Milano, 14.</w:t>
      </w:r>
    </w:p>
    <w:p>
      <w:pPr>
        <w:pStyle w:val="Bibliografia"/>
        <w:rPr/>
      </w:pPr>
      <w:r>
        <w:rPr>
          <w:szCs w:val="18"/>
        </w:rPr>
        <w:t xml:space="preserve">CVA (1999) </w:t>
      </w:r>
      <w:r>
        <w:rPr>
          <w:i/>
          <w:szCs w:val="18"/>
        </w:rPr>
        <w:t>Un modello veneto di accoglienza abitativa degli immigrati</w:t>
      </w:r>
      <w:r>
        <w:rPr>
          <w:szCs w:val="18"/>
        </w:rPr>
        <w:t xml:space="preserve">, </w:t>
      </w:r>
      <w:r>
        <w:rPr/>
        <w:t>http:// www.cestim.org.</w:t>
      </w:r>
    </w:p>
    <w:p>
      <w:pPr>
        <w:pStyle w:val="Bibliografia"/>
        <w:rPr/>
      </w:pPr>
      <w:r>
        <w:rPr>
          <w:szCs w:val="18"/>
        </w:rPr>
        <w:t xml:space="preserve">Fusco Girard L. (2004) La dimensione umana della città dell’accoglienza”, in Beguinot C. (a cura di) </w:t>
      </w:r>
      <w:r>
        <w:rPr>
          <w:i/>
          <w:szCs w:val="18"/>
        </w:rPr>
        <w:t>Città di Genti e Culture, da Megaride ‘94 alla città interetnica (Europea)</w:t>
      </w:r>
      <w:r>
        <w:rPr>
          <w:szCs w:val="18"/>
        </w:rPr>
        <w:t xml:space="preserve"> Tomo II, Giannini Editore, Napoli, 363.</w:t>
      </w:r>
    </w:p>
    <w:p>
      <w:pPr>
        <w:pStyle w:val="Bibliografia"/>
        <w:rPr>
          <w:szCs w:val="18"/>
        </w:rPr>
      </w:pPr>
      <w:r>
        <w:rPr>
          <w:szCs w:val="18"/>
        </w:rPr>
        <w:t xml:space="preserve">Opera Nomadi (1999) Relazioni finali dei Gruppi di lavoro del Terzo Seminario Nazionale </w:t>
      </w:r>
      <w:r>
        <w:rPr>
          <w:i/>
          <w:szCs w:val="18"/>
        </w:rPr>
        <w:t>Le metropoli e gli zingari: Culture in trasformazion</w:t>
      </w:r>
      <w:r>
        <w:rPr>
          <w:szCs w:val="18"/>
        </w:rPr>
        <w:t xml:space="preserve">e, Roma, </w:t>
      </w:r>
      <w:hyperlink r:id="rId13">
        <w:r>
          <w:rPr>
            <w:rStyle w:val="InternetLink"/>
            <w:color w:val="000000"/>
            <w:u w:val="none"/>
          </w:rPr>
          <w:t>http://www.romlavoro.it</w:t>
        </w:r>
      </w:hyperlink>
      <w:r>
        <w:rPr>
          <w:szCs w:val="18"/>
        </w:rPr>
        <w:t>.</w:t>
      </w:r>
    </w:p>
    <w:p>
      <w:pPr>
        <w:pStyle w:val="Bibliografia"/>
        <w:rPr/>
      </w:pPr>
      <w:r>
        <w:rPr>
          <w:szCs w:val="18"/>
        </w:rPr>
        <w:t xml:space="preserve">Piasere L. (1991) </w:t>
      </w:r>
      <w:r>
        <w:rPr>
          <w:i/>
          <w:szCs w:val="18"/>
        </w:rPr>
        <w:t>Popoli delle discariche</w:t>
      </w:r>
      <w:r>
        <w:rPr>
          <w:szCs w:val="18"/>
        </w:rPr>
        <w:t>, Cisu, Roma.</w:t>
      </w:r>
    </w:p>
    <w:p>
      <w:pPr>
        <w:pStyle w:val="Bibliografia"/>
        <w:rPr>
          <w:szCs w:val="18"/>
        </w:rPr>
      </w:pPr>
      <w:r>
        <w:rPr/>
        <w:t>Piasere L., (1993) Uso dello spazio e forme di relazione tra i rom, in Marcetti C. e Solimano N. (a cura di)</w:t>
      </w:r>
      <w:r>
        <w:rPr>
          <w:i/>
        </w:rPr>
        <w:t xml:space="preserve"> Zingari in Toscana</w:t>
      </w:r>
      <w:r>
        <w:rPr/>
        <w:t>, Pontecorboli, Firenze, 76.</w:t>
      </w:r>
    </w:p>
    <w:p>
      <w:pPr>
        <w:pStyle w:val="Bibliografia"/>
        <w:rPr/>
      </w:pPr>
      <w:r>
        <w:rPr/>
        <w:t xml:space="preserve">Pittau F. (2004) Immigrati italiani: il futuro è convivenza, Relazione presentata al </w:t>
      </w:r>
      <w:r>
        <w:rPr>
          <w:i/>
        </w:rPr>
        <w:t>Convegno del Dipartimento Welfare Ufficio Immigrazione</w:t>
      </w:r>
      <w:r>
        <w:rPr/>
        <w:t>, Roma, 63.</w:t>
      </w:r>
    </w:p>
    <w:p>
      <w:pPr>
        <w:pStyle w:val="Bibliografia"/>
        <w:rPr/>
      </w:pPr>
      <w:r>
        <w:rPr/>
        <w:t xml:space="preserve">Tosi A. (2002) Abitazioni e insediamenti zingari: oltre i campi nomadi, Atti del Convegno </w:t>
      </w:r>
      <w:r>
        <w:rPr>
          <w:i/>
        </w:rPr>
        <w:t>Rom e Sinti: un’integrazione possibile Italia ed Europa a confronto</w:t>
      </w:r>
      <w:r>
        <w:rPr/>
        <w:t xml:space="preserve">, Napoli, http:// </w:t>
      </w:r>
      <w:hyperlink r:id="rId14">
        <w:r>
          <w:rPr>
            <w:rStyle w:val="InternetLink"/>
            <w:color w:val="000000"/>
            <w:u w:val="none"/>
          </w:rPr>
          <w:t>www.cestim.org</w:t>
        </w:r>
      </w:hyperlink>
      <w:r>
        <w:rPr/>
        <w:t>.</w:t>
      </w:r>
    </w:p>
    <w:p>
      <w:pPr>
        <w:pStyle w:val="Bibliografia"/>
        <w:rPr/>
      </w:pPr>
      <w:r>
        <w:rPr/>
        <w:t xml:space="preserve">Tosi A. (2004) Gli zingari nella città metropolitana. Un’emergenza sociale permanente e insolubile, in Mazzocchi G. e Villani A. (a cura di) </w:t>
      </w:r>
      <w:r>
        <w:rPr>
          <w:i/>
        </w:rPr>
        <w:t>Sulla città oggi. La periferia metropolitana. Nodi e risposte</w:t>
      </w:r>
      <w:r>
        <w:rPr/>
        <w:t>, Angeli, Milano, 142.</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TitoloParagrafo"/>
        <w:numPr>
          <w:ilvl w:val="0"/>
          <w:numId w:val="0"/>
        </w:numPr>
        <w:ind w:left="0" w:hanging="0"/>
        <w:rPr>
          <w:lang w:val="en-GB"/>
        </w:rPr>
      </w:pPr>
      <w:r>
        <w:rPr>
          <w:lang w:val="en-GB"/>
        </w:rPr>
        <w:t>ABSTRACT</w:t>
      </w:r>
    </w:p>
    <w:p>
      <w:pPr>
        <w:pStyle w:val="ContenutoSommari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en-US"/>
        </w:rPr>
      </w:pPr>
      <w:r>
        <w:rPr>
          <w:lang w:val="en-US"/>
        </w:rPr>
        <w:t xml:space="preserve">In Italy the Rom people live several housing discomforts, till now not sufficiently considered in the social politics. This search underlines the strong heterogeneity typical of the presence of the Rom people in the Italian territory and proposes to aim at an action of “pluralization” of the housing formulas, to achieve, in different ways and from a participative point of view, solutions according to the different situations, the demands and the life-projects of all those concerned. </w:t>
      </w:r>
    </w:p>
    <w:p>
      <w:pPr>
        <w:pStyle w:val="ContenutoSommari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lang w:val="en-US"/>
        </w:rPr>
        <w:t xml:space="preserve">Particularly, being recognized a pressing request of lodgings of the not “more nomadic” populations, we urgently need to define a housing serious politics, that proposes sustainable and dignified solutions, with the purpose to overcome the eternal precariousness constituted by the </w:t>
      </w:r>
      <w:r>
        <w:rPr>
          <w:lang w:val="en-GB"/>
        </w:rPr>
        <w:t>nomads camp</w:t>
      </w:r>
      <w:r>
        <w:rPr>
          <w:lang w:val="en-US"/>
        </w:rPr>
        <w:t xml:space="preserve"> and to represent a crucial commitment for the local democracy, for the urban government and, at the same time, for a correct use of the public resources.</w:t>
      </w:r>
    </w:p>
    <w:p>
      <w:pPr>
        <w:pStyle w:val="ContenutoSommari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lang w:val="en-US"/>
        </w:rPr>
        <w:t xml:space="preserve">In regard to the problem of the </w:t>
      </w:r>
      <w:r>
        <w:rPr>
          <w:lang w:val="en-GB"/>
        </w:rPr>
        <w:t>nomads camp</w:t>
      </w:r>
      <w:r>
        <w:rPr>
          <w:lang w:val="en-US"/>
        </w:rPr>
        <w:t xml:space="preserve">, this search tries to individualize a “planning of integration”, or rather a planning that aims at realizing interventions that answer in a flexible way to the demands of the receivers, through images of new filter-spaces, mediators of specific identities and cultural differences. </w:t>
      </w:r>
    </w:p>
    <w:p>
      <w:pPr>
        <w:pStyle w:val="Normal"/>
        <w:spacing w:lineRule="auto" w:line="360"/>
        <w:ind w:firstLine="720"/>
        <w:jc w:val="both"/>
        <w:rPr>
          <w:lang w:val="en-US"/>
        </w:rPr>
      </w:pPr>
      <w:r>
        <w:rPr>
          <w:lang w:val="en-US"/>
        </w:rPr>
      </w:r>
    </w:p>
    <w:p>
      <w:pPr>
        <w:pStyle w:val="Bibliografia"/>
        <w:rPr>
          <w:lang w:val="en-GB"/>
        </w:rPr>
      </w:pPr>
      <w:r>
        <w:rPr>
          <w:lang w:val="en-GB"/>
        </w:rPr>
      </w:r>
    </w:p>
    <w:sectPr>
      <w:footerReference w:type="default" r:id="rId1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000"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A fronte di questo tipo di processo, comunque innovativo, il momento della effettiva realizzazione è stato motivo di contrasto con parte della popolazione residente. </w:t>
      </w:r>
    </w:p>
  </w:footnote>
  <w:footnote w:id="3">
    <w:p>
      <w:pPr>
        <w:pStyle w:val="Footnote"/>
        <w:jc w:val="both"/>
        <w:rPr/>
      </w:pPr>
      <w:r>
        <w:rPr>
          <w:rStyle w:val="FootnoteCharacters"/>
        </w:rPr>
        <w:footnoteRef/>
      </w:r>
      <w:r>
        <w:rPr/>
        <w:tab/>
        <w:t xml:space="preserve"> L’unità abitativa progettata è composta da una struttura leggera prefabbricata, dotata di numerose aperture, e da un nucleo fisso in muratura, comprendente la sola zona giorno con il servizio igienico e la cucina; esternamente uno spazio coperto pavimentato, costituito da una struttura leggera adibita alla copertura delle roulotte, che rappresenta la zona notte, posizionata nella parte retrostante dell’unità fissa e concepita come prolungamento esterno dello spazio abitativo, ed un’area aperta verde, di pertinenza familiare.</w:t>
      </w:r>
    </w:p>
  </w:footnote>
  <w:footnote w:id="4">
    <w:p>
      <w:pPr>
        <w:pStyle w:val="Footnote"/>
        <w:jc w:val="both"/>
        <w:rPr/>
      </w:pPr>
      <w:r>
        <w:rPr>
          <w:rStyle w:val="FootnoteCharacters"/>
        </w:rPr>
        <w:footnoteRef/>
      </w:r>
      <w:r>
        <w:rPr/>
        <w:t xml:space="preserve"> </w:t>
      </w:r>
      <w:r>
        <w:rPr/>
        <w:t>Questo processo è ciò che in sostanza sta avvenendo nella maggior parte dei campi attrezzati dai vari comuni italiani, dove l’eccesso di presenze non riesce a porre un freno all’arrivo irregolare di nuovi individui.</w:t>
      </w:r>
    </w:p>
  </w:footnote>
  <w:footnote w:id="5">
    <w:p>
      <w:pPr>
        <w:pStyle w:val="Footnote"/>
        <w:rPr/>
      </w:pPr>
      <w:r>
        <w:rPr>
          <w:rStyle w:val="FootnoteCharacters"/>
        </w:rPr>
        <w:footnoteRef/>
      </w:r>
      <w:r>
        <w:rPr/>
        <w:tab/>
        <w:t xml:space="preserve"> Piasere non esclude, però, che tale caso in esame non sia estendibile ad altri gruppi rom.</w:t>
      </w:r>
    </w:p>
  </w:footnote>
  <w:footnote w:id="6">
    <w:p>
      <w:pPr>
        <w:pStyle w:val="Footnote"/>
        <w:jc w:val="both"/>
        <w:rPr/>
      </w:pPr>
      <w:r>
        <w:rPr>
          <w:rStyle w:val="FootnoteCharacters"/>
        </w:rPr>
        <w:footnoteRef/>
      </w:r>
      <w:r>
        <w:rPr/>
        <w:tab/>
        <w:t xml:space="preserve"> Che concerne la percezione, l’organizzazione e l’uso dello spazio, della distanza e del territorio in rapporto agli altri. La prossemica è una disciplina introdotta negli anni ‘60 dall’antropologo E. Hall che studia lo spazio personale e sociale e come questi vengono percepiti dagli esseri umani.</w:t>
      </w:r>
    </w:p>
  </w:footnote>
  <w:footnote w:id="7">
    <w:p>
      <w:pPr>
        <w:pStyle w:val="Footnote"/>
        <w:jc w:val="both"/>
        <w:rPr/>
      </w:pPr>
      <w:r>
        <w:rPr>
          <w:rStyle w:val="FootnoteCharacters"/>
        </w:rPr>
        <w:footnoteRef/>
      </w:r>
      <w:r>
        <w:rPr/>
        <w:tab/>
        <w:t xml:space="preserve"> Entrambe le figure sono elaborazioni dall’articolo di L. Piasere “Uso dello spazio e relazioni di vicinanza tra i Roma” (1993, 78-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Carpredefinitoparagrafo">
    <w:name w:val="Car. predefinito paragrafo"/>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Didascalia1Carattere">
    <w:name w:val="Didascalia1 Carattere"/>
    <w:basedOn w:val="Carpredefinitoparagrafo"/>
    <w:qFormat/>
    <w:rPr>
      <w:rFonts w:cs="Tahoma"/>
      <w:i/>
      <w:iCs/>
      <w:sz w:val="24"/>
      <w:szCs w:val="24"/>
      <w:lang w:val="it-IT" w:bidi="he-IL"/>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lang w:bidi="he-IL"/>
    </w:rPr>
  </w:style>
  <w:style w:type="character" w:styleId="CarattereCarattere1">
    <w:name w:val=" Carattere Carattere1"/>
    <w:basedOn w:val="CarattereCarattere2"/>
    <w:qFormat/>
    <w:rPr>
      <w:b/>
      <w:bCs/>
    </w:rPr>
  </w:style>
  <w:style w:type="character" w:styleId="CarattereCarattere">
    <w:name w:val=" Carattere Carattere"/>
    <w:basedOn w:val="Carpredefinitoparagrafo"/>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ori"/>
    <w:qFormat/>
    <w:pPr>
      <w:spacing w:lineRule="exact" w:line="360" w:before="0" w:after="360"/>
      <w:jc w:val="center"/>
    </w:pPr>
    <w:rPr>
      <w:b/>
      <w:caps/>
      <w:kern w:val="2"/>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Subtitle">
    <w:name w:val="Subtitle"/>
    <w:basedOn w:val="Intestazione1"/>
    <w:next w:val="TextBody"/>
    <w:qFormat/>
    <w:pPr>
      <w:jc w:val="center"/>
    </w:pPr>
    <w:rPr>
      <w:i/>
      <w:iCs/>
      <w:sz w:val="28"/>
      <w:szCs w:val="28"/>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1">
    <w:name w:val="Testo normale1"/>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rPr/>
  </w:style>
  <w:style w:type="paragraph" w:styleId="Contenuto">
    <w:name w:val="Contenuto"/>
    <w:basedOn w:val="Testonormale1"/>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romlavoro.it/" TargetMode="External"/><Relationship Id="rId14" Type="http://schemas.openxmlformats.org/officeDocument/2006/relationships/hyperlink" Target="http://www.cestim.org/"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49:00Z</dcterms:created>
  <dc:creator>lidia</dc:creator>
  <dc:description/>
  <cp:keywords/>
  <dc:language>en-US</dc:language>
  <cp:lastModifiedBy>User</cp:lastModifiedBy>
  <cp:lastPrinted>2008-06-23T18:38:00Z</cp:lastPrinted>
  <dcterms:modified xsi:type="dcterms:W3CDTF">2008-06-24T20:49:00Z</dcterms:modified>
  <cp:revision>2</cp:revision>
  <dc:subject/>
  <dc:title>XXII CONFERENZA ITALIANA DI SCIENZE REGIONALI</dc:title>
</cp:coreProperties>
</file>