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XXVII CONFERENZA ITALIANA DI SCIENZE REGIONALI</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TitoloContributo"/>
        <w:rPr/>
      </w:pPr>
      <w:r>
        <w:rPr/>
        <w:t>IL TURISMO A TRAPANI NEL CONTESTO DELLE DESTINAZIONI TURISTICHE SICILIANE</w:t>
      </w:r>
    </w:p>
    <w:p>
      <w:pPr>
        <w:pStyle w:val="TitoloContributo"/>
        <w:rPr/>
      </w:pPr>
      <w:r>
        <w:rPr/>
      </w:r>
    </w:p>
    <w:p>
      <w:pPr>
        <w:pStyle w:val="Autori"/>
        <w:rPr/>
      </w:pPr>
      <w:r>
        <w:rPr/>
        <w:t>Giacomo GENNA</w:t>
      </w:r>
    </w:p>
    <w:p>
      <w:pPr>
        <w:pStyle w:val="Afferenza"/>
        <w:rPr/>
      </w:pPr>
      <w:r>
        <w:rPr/>
        <w:t>Università degli Studi di Palermo - Facoltà di Economia - Dipartimento S.E.A.F. - Viale delle Scienze, 90128, Palermo</w:t>
      </w:r>
    </w:p>
    <w:p>
      <w:pPr>
        <w:pStyle w:val="TitoloSommario"/>
        <w:rPr/>
      </w:pPr>
      <w:r>
        <w:rPr/>
        <w:t>SOMMARIO</w:t>
      </w:r>
    </w:p>
    <w:p>
      <w:pPr>
        <w:pStyle w:val="ContenutoSommario"/>
        <w:rPr/>
      </w:pPr>
      <w:r>
        <w:rPr/>
        <w:t xml:space="preserve">La provincia di Trapani, nel contesto delle destinazioni turistiche siciliane, rappresenta un punto di riferimento per chi crede che sia possibile sviluppare il turismo puntando sul miglioramento dei servizi di comunicazione e di ricezione offerti al turismo </w:t>
      </w:r>
      <w:r>
        <w:rPr>
          <w:i/>
        </w:rPr>
        <w:t>incoming.</w:t>
      </w:r>
    </w:p>
    <w:p>
      <w:pPr>
        <w:pStyle w:val="ContenutoSommario"/>
        <w:rPr/>
      </w:pPr>
      <w:r>
        <w:rPr/>
        <w:t xml:space="preserve">La dotazione di uno straordinario patrimonio naturale, culturale e archeologico, ha portato la provincia di Trapani ad ottenere degli incrementi record sia negli arrivi che nelle presenze turistiche. </w:t>
      </w:r>
    </w:p>
    <w:p>
      <w:pPr>
        <w:pStyle w:val="ContenutoSommario"/>
        <w:rPr/>
      </w:pPr>
      <w:r>
        <w:rPr/>
        <w:t xml:space="preserve">La domanda in crescita può rappresentare un buon auspicio per i prossimi anni, ma ai responsabili della politica economica locale rimane molto da fare perché questa grande opportunità si trasformi in occasione di sviluppo sostenibile e duraturo. Se non si vuole vanificare questo processo di sviluppo bisogna investire di più nel sistema dei trasporti, migliorando le comunicazioni autostradali e ferroviarie  e ampliando le comunicazioni aeroportuali con le più importanti capitali europee. </w:t>
      </w:r>
    </w:p>
    <w:p>
      <w:pPr>
        <w:pStyle w:val="ContenutoSommario"/>
        <w:rPr/>
      </w:pPr>
      <w:r>
        <w:rPr/>
        <w:t>Il lavoro intende indicare i punti fondamentali che potranno permettere un adeguato sviluppo del settore turistico in provincia di Trapani</w:t>
      </w:r>
      <w:r>
        <w:br w:type="page"/>
      </w:r>
    </w:p>
    <w:p>
      <w:pPr>
        <w:pStyle w:val="TitoloParagrafo"/>
        <w:numPr>
          <w:ilvl w:val="0"/>
          <w:numId w:val="3"/>
        </w:numPr>
        <w:rPr/>
      </w:pPr>
      <w:r>
        <w:rPr/>
        <w:t>PREMESSA</w:t>
      </w:r>
    </w:p>
    <w:p>
      <w:pPr>
        <w:pStyle w:val="Contenuto"/>
        <w:rPr/>
      </w:pPr>
      <w:r>
        <w:rPr/>
        <w:t>Quando si pensa ad interventi di politica turistica, bisogna tenere presente che esistono diverse tipologie di turismo e diverse tipologie di turisti perché l’efficacia degli interventi sia la massima possibile in termini di aumento del numero di turisti e della loro permanenza. In ogni caso la domanda di turismo, con le sue peculiarità di elasticità, di instabilità, di stagionalità, di concentrazione nello spazio con problemi di sostenibilità, va relazionata all’offerta, la quale in molti casi è strettamente vincolata alla tipologia di risorse disponibili.</w:t>
      </w:r>
    </w:p>
    <w:p>
      <w:pPr>
        <w:pStyle w:val="Contenuto"/>
        <w:rPr/>
      </w:pPr>
      <w:r>
        <w:rPr/>
        <w:t>Se la domanda turistica è influenzata da fattori economici (reddito e prezzi), politici (relazioni diplomatiche internazionali), sociali, culturali, ambientali, intrecciati ad aspetti più propriamente psicologici quali i gusti, le preferenze e le abitudini, l’offerta turistica dev’essere, ove possibile, costruita, modellata ed adattata in modo da incontrare più facilmente la domanda.</w:t>
      </w:r>
    </w:p>
    <w:p>
      <w:pPr>
        <w:pStyle w:val="Contenuto"/>
        <w:rPr/>
      </w:pPr>
      <w:r>
        <w:rPr/>
        <w:t>L’obiettivo dell’offerta turistica deve essere quello di fornire un “prodotto globale”, costituito da un insieme congiunto di beni e servizi che vengono opportunamente assemblati per soddisfare al meglio il bisogno di turismo. I beni che vanno a formare il “prodotto globale” possono essere naturali o prodotti dall’uomo, riproducibili o irriproducibili. Quando la presenza di detti beni è sufficiente per approntare un “prodotto turistico” competitivo, quello che bisogna fare è predisporre un ottimo progetto di marketing, in grado di portare tale prodotto sul mercato per incontrare i suoi acquirenti.</w:t>
      </w:r>
    </w:p>
    <w:p>
      <w:pPr>
        <w:pStyle w:val="Contenuto"/>
        <w:rPr>
          <w:i/>
          <w:i/>
        </w:rPr>
      </w:pPr>
      <w:r>
        <w:rPr/>
        <w:t xml:space="preserve">A Trapani ci sono tutti, o quasi, gli elementi per approntare un “prodotto turistico” di eccellenza; sta agli operatori locali assumere comportamenti adeguati a far si che l’offerta dei turismi trapanasi raggiunga il massimo numero di turisti, regionali, nazionali ed internazionali. L’obiettivo deve essere quello di attrarre e deliziare il turista perché un turista deliziato porta con sé saperi e sapori che non scorderà facilmente e costituisce il miglior veicolo commerciale. </w:t>
      </w:r>
    </w:p>
    <w:p>
      <w:pPr>
        <w:pStyle w:val="TitoloParagrafo"/>
        <w:numPr>
          <w:ilvl w:val="0"/>
          <w:numId w:val="3"/>
        </w:numPr>
        <w:rPr/>
      </w:pPr>
      <w:r>
        <w:rPr/>
        <w:t>IL MOVIMENTO TURISTICO A TRAPANI</w:t>
      </w:r>
    </w:p>
    <w:p>
      <w:pPr>
        <w:pStyle w:val="Contenuto"/>
        <w:rPr/>
      </w:pPr>
      <w:r>
        <w:rPr/>
        <w:t>Andando ad analizzare il turismo a Trapani, cominciamo con l’analisi degli arrivi e delle partenze, sia di turisti italiani che di stranieri.</w:t>
      </w:r>
    </w:p>
    <w:p>
      <w:pPr>
        <w:pStyle w:val="Contenuto"/>
        <w:rPr/>
      </w:pPr>
      <w:r>
        <w:rPr/>
        <w:t>Nella Tabella 1 e 2 sono rilevate le provenienze riguardanti gli arrivi e le presenze</w:t>
      </w:r>
      <w:r>
        <w:rPr>
          <w:b/>
        </w:rPr>
        <w:t xml:space="preserve"> </w:t>
      </w:r>
      <w:r>
        <w:rPr/>
        <w:t xml:space="preserve">degli italiani nella provincia di Trapani, con riferimento agli anni 2000-2005; da queste si osserva che il flusso turistico principale è quello originato dalla Sicilia che registra 737.356 arrivi su un totale di 1.537.567 e 2.298.054 presenze su un totale di 5.681.519. </w:t>
      </w:r>
    </w:p>
    <w:p>
      <w:pPr>
        <w:pStyle w:val="Contenuto"/>
        <w:rPr/>
      </w:pPr>
      <w:r>
        <w:rPr/>
        <w:t>Inoltre dai grafici 1 e 2 si vede che la Sicilia raggiunge una percentuale rispettivamente di 47,96% degli arrivi e di 40,45% delle presenze. A seguire la Sicilia, nel movimento turistico, si conferma al secondo posto la Lombardia con l’11,12% degli arrivi e il 14,36% delle presenze, subito dopo abbiamo il Lazio che occupa il terzo posto con il 8,66% degli arrivi e il 9,25% delle presenze, l’Emilia Romagna si colloca al quarto posto con il 4,</w:t>
      </w:r>
      <w:r>
        <w:rPr>
          <w:i/>
        </w:rPr>
        <w:t>57%</w:t>
      </w:r>
      <w:r>
        <w:rPr/>
        <w:t xml:space="preserve"> degli arrivi mentre si colloca al quinto posto delle presenze con il 5,08%; questa inversione nella graduatoria si registra anche per la Campania e il Veneto. Inoltre l’andamento sia degli arrivi sia delle presenze degli italiani nella provincia di Trapani – nel periodo 2000-2005 - è mostrato dai grafici 3 e 4.</w:t>
      </w:r>
    </w:p>
    <w:p>
      <w:pPr>
        <w:pStyle w:val="Normal"/>
        <w:rPr/>
      </w:pPr>
      <w:r>
        <w:rPr/>
      </w:r>
    </w:p>
    <w:p>
      <w:pPr>
        <w:pStyle w:val="Contenuto"/>
        <w:rPr/>
      </w:pPr>
      <w:r>
        <w:rPr>
          <w:i/>
        </w:rPr>
        <w:t>Tabella 1</w:t>
      </w:r>
      <w:r>
        <w:rPr/>
        <w:t xml:space="preserve"> Arrivi degli italiani negli esercizi ricettivi della provincia di Trapani suddivisi per regione di provenienza negli anni 2000-2005</w:t>
      </w:r>
    </w:p>
    <w:p>
      <w:pPr>
        <w:pStyle w:val="Contenuto"/>
        <w:spacing w:lineRule="auto" w:line="240"/>
        <w:rPr/>
      </w:pPr>
      <w:r>
        <w:rPr/>
      </w:r>
    </w:p>
    <w:p>
      <w:pPr>
        <w:pStyle w:val="Normal"/>
        <w:jc w:val="both"/>
        <w:rPr>
          <w:szCs w:val="20"/>
        </w:rPr>
      </w:pPr>
      <w:r>
        <w:rPr/>
        <w:drawing>
          <wp:inline distT="0" distB="0" distL="0" distR="0">
            <wp:extent cx="6118225" cy="204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6118225" cy="2044700"/>
                    </a:xfrm>
                    <a:prstGeom prst="rect">
                      <a:avLst/>
                    </a:prstGeom>
                  </pic:spPr>
                </pic:pic>
              </a:graphicData>
            </a:graphic>
          </wp:inline>
        </w:drawing>
      </w:r>
    </w:p>
    <w:p>
      <w:pPr>
        <w:pStyle w:val="Normal"/>
        <w:jc w:val="both"/>
        <w:rPr>
          <w:szCs w:val="20"/>
        </w:rPr>
      </w:pPr>
      <w:r>
        <w:rPr>
          <w:szCs w:val="20"/>
        </w:rPr>
      </w:r>
    </w:p>
    <w:p>
      <w:pPr>
        <w:pStyle w:val="Contenuto"/>
        <w:rPr/>
      </w:pPr>
      <w:r>
        <w:rPr>
          <w:i/>
        </w:rPr>
        <w:t>Tabella 2</w:t>
      </w:r>
      <w:r>
        <w:rPr/>
        <w:t xml:space="preserve"> Presenze degli italiani negli esercizi ricettivi della provincia di Trapani suddivisi per regione di provenienza negli anni 2000-2005</w:t>
      </w:r>
    </w:p>
    <w:p>
      <w:pPr>
        <w:pStyle w:val="Normal"/>
        <w:jc w:val="both"/>
        <w:rPr/>
      </w:pPr>
      <w:r>
        <w:rPr/>
      </w:r>
    </w:p>
    <w:p>
      <w:pPr>
        <w:pStyle w:val="Normal"/>
        <w:rPr/>
      </w:pPr>
      <w:r>
        <w:rPr/>
        <w:drawing>
          <wp:inline distT="0" distB="0" distL="0" distR="0">
            <wp:extent cx="6118225" cy="204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6118225" cy="2044700"/>
                    </a:xfrm>
                    <a:prstGeom prst="rect">
                      <a:avLst/>
                    </a:prstGeom>
                  </pic:spPr>
                </pic:pic>
              </a:graphicData>
            </a:graphic>
          </wp:inline>
        </w:drawing>
      </w:r>
    </w:p>
    <w:p>
      <w:pPr>
        <w:pStyle w:val="Normal"/>
        <w:rPr/>
      </w:pPr>
      <w:r>
        <w:rPr/>
      </w:r>
    </w:p>
    <w:p>
      <w:pPr>
        <w:pStyle w:val="Normal"/>
        <w:jc w:val="both"/>
        <w:rPr/>
      </w:pPr>
      <w:r>
        <w:rPr/>
        <w:drawing>
          <wp:inline distT="0" distB="0" distL="0" distR="0">
            <wp:extent cx="4371975" cy="3257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371975" cy="3257550"/>
                    </a:xfrm>
                    <a:prstGeom prst="rect">
                      <a:avLst/>
                    </a:prstGeom>
                  </pic:spPr>
                </pic:pic>
              </a:graphicData>
            </a:graphic>
          </wp:inline>
        </w:drawing>
      </w:r>
    </w:p>
    <w:p>
      <w:pPr>
        <w:pStyle w:val="Contenuto"/>
        <w:rPr/>
      </w:pPr>
      <w:r>
        <w:rPr>
          <w:i/>
        </w:rPr>
        <w:t>Grafico1</w:t>
      </w:r>
      <w:r>
        <w:rPr/>
        <w:t xml:space="preserve"> Arrivi degli italiani negli esercizi ricettivi della provincia di Trapani suddivisi per regione di provenienza negli anni 2000-2005 (composizione percentuale)</w:t>
      </w:r>
    </w:p>
    <w:p>
      <w:pPr>
        <w:pStyle w:val="Normal"/>
        <w:spacing w:lineRule="auto" w:line="360"/>
        <w:jc w:val="both"/>
        <w:rPr/>
      </w:pPr>
      <w:r>
        <w:rPr/>
      </w:r>
    </w:p>
    <w:p>
      <w:pPr>
        <w:pStyle w:val="Normal"/>
        <w:jc w:val="both"/>
        <w:rPr>
          <w:szCs w:val="20"/>
        </w:rPr>
      </w:pPr>
      <w:r>
        <w:rPr/>
        <w:drawing>
          <wp:inline distT="0" distB="0" distL="0" distR="0">
            <wp:extent cx="4410075" cy="3343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410075" cy="3343275"/>
                    </a:xfrm>
                    <a:prstGeom prst="rect">
                      <a:avLst/>
                    </a:prstGeom>
                  </pic:spPr>
                </pic:pic>
              </a:graphicData>
            </a:graphic>
          </wp:inline>
        </w:drawing>
      </w:r>
    </w:p>
    <w:p>
      <w:pPr>
        <w:pStyle w:val="Contenuto"/>
        <w:rPr/>
      </w:pPr>
      <w:r>
        <w:rPr>
          <w:i/>
        </w:rPr>
        <w:t xml:space="preserve">Grafico 2 </w:t>
      </w:r>
      <w:r>
        <w:rPr/>
        <w:t>Presenze degli italiani negli esercizi ricettivi della provincia di Trapani suddivisi per regione di provenienza negli anni 2000-2005 (composizione percentuale)</w:t>
      </w:r>
    </w:p>
    <w:p>
      <w:pPr>
        <w:pStyle w:val="Normal"/>
        <w:jc w:val="both"/>
        <w:rPr>
          <w:szCs w:val="20"/>
        </w:rPr>
      </w:pPr>
      <w:r>
        <w:rPr>
          <w:szCs w:val="20"/>
        </w:rPr>
      </w:r>
    </w:p>
    <w:p>
      <w:pPr>
        <w:pStyle w:val="Normal"/>
        <w:rPr/>
      </w:pPr>
      <w:r>
        <w:rPr/>
        <w:drawing>
          <wp:inline distT="0" distB="0" distL="0" distR="0">
            <wp:extent cx="6114415" cy="2303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6114415" cy="2303780"/>
                    </a:xfrm>
                    <a:prstGeom prst="rect">
                      <a:avLst/>
                    </a:prstGeom>
                  </pic:spPr>
                </pic:pic>
              </a:graphicData>
            </a:graphic>
          </wp:inline>
        </w:drawing>
      </w:r>
    </w:p>
    <w:p>
      <w:pPr>
        <w:pStyle w:val="Contenuto"/>
        <w:rPr/>
      </w:pPr>
      <w:r>
        <w:rPr>
          <w:i/>
        </w:rPr>
        <w:t>Grafico 3</w:t>
      </w:r>
      <w:r>
        <w:rPr/>
        <w:t xml:space="preserve"> Andamento degli arrivi dalle regioni italiane negli esercizi ricettivi della provincia di Trapani negli anni 2000-2005 (Sicilia esclusa)</w:t>
      </w:r>
    </w:p>
    <w:p>
      <w:pPr>
        <w:pStyle w:val="Normal"/>
        <w:spacing w:lineRule="auto" w:line="360"/>
        <w:rPr/>
      </w:pPr>
      <w:r>
        <w:rPr/>
      </w:r>
    </w:p>
    <w:p>
      <w:pPr>
        <w:pStyle w:val="Normal"/>
        <w:rPr/>
      </w:pPr>
      <w:r>
        <w:rPr/>
        <w:drawing>
          <wp:inline distT="0" distB="0" distL="0" distR="0">
            <wp:extent cx="6114415" cy="2261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4" r="-5" b="-14"/>
                    <a:stretch>
                      <a:fillRect/>
                    </a:stretch>
                  </pic:blipFill>
                  <pic:spPr bwMode="auto">
                    <a:xfrm>
                      <a:off x="0" y="0"/>
                      <a:ext cx="6114415" cy="2261870"/>
                    </a:xfrm>
                    <a:prstGeom prst="rect">
                      <a:avLst/>
                    </a:prstGeom>
                  </pic:spPr>
                </pic:pic>
              </a:graphicData>
            </a:graphic>
          </wp:inline>
        </w:drawing>
      </w:r>
    </w:p>
    <w:p>
      <w:pPr>
        <w:pStyle w:val="Contenuto"/>
        <w:rPr/>
      </w:pPr>
      <w:r>
        <w:rPr>
          <w:i/>
        </w:rPr>
        <w:t>Grafico 4</w:t>
      </w:r>
      <w:r>
        <w:rPr/>
        <w:t xml:space="preserve"> Andamento delle presenze dei clienti provenienti dalle regioni italiane negli esercizi ricettivi della provincia di Trapani negli anni 2000-2005 (Sicilia esclusa)</w:t>
      </w:r>
    </w:p>
    <w:p>
      <w:pPr>
        <w:pStyle w:val="Normal"/>
        <w:rPr/>
      </w:pPr>
      <w:r>
        <w:rPr/>
      </w:r>
    </w:p>
    <w:p>
      <w:pPr>
        <w:pStyle w:val="Contenuto"/>
        <w:rPr/>
      </w:pPr>
      <w:r>
        <w:rPr/>
        <w:t>Passando all’analisi delle provenienze straniere riguardanti gli arrivi e le presenze nella provincia di Trapani, nel periodo che va dal 2000 al 2005 e riportate nelle Tabelle 3 e 4 si nota che al primo posto si colloca la Germania con 122.537 arrivi su un totale di 480.577 e con 216.509 presenze su un totale di 1.146.303; del resto, dai Grafici 5 e 6, si nota una percentuale di 25,50%  per gli arrivi e di 22,81%  per le presenze.</w:t>
      </w:r>
    </w:p>
    <w:p>
      <w:pPr>
        <w:pStyle w:val="Contenuto"/>
        <w:rPr/>
      </w:pPr>
      <w:r>
        <w:rPr/>
        <w:t xml:space="preserve">Seconda, nella graduatoria, si conferma la Francia con il 19,46% degli arrivi e il 20,67% delle presenze; il terzo e quarto posto sono occupati rispettivamente dagli Stati Uniti d’America (9,37% di arrivi e 8,73% di presenze) e dalla Svizzera insieme al Liechtestein (6,86% di arrivi e 8,18% di presenze). Al quinto e sesto posto si collocano rispettivamente Regno Unito e Paesi Bassi. Quanto detto è mostrato anche nel Grafico 7 e 8. </w:t>
      </w:r>
    </w:p>
    <w:p>
      <w:pPr>
        <w:pStyle w:val="Normal"/>
        <w:rPr/>
      </w:pPr>
      <w:r>
        <w:rPr/>
      </w:r>
    </w:p>
    <w:p>
      <w:pPr>
        <w:pStyle w:val="Contenuto"/>
        <w:rPr/>
      </w:pPr>
      <w:r>
        <w:rPr>
          <w:i/>
        </w:rPr>
        <w:t>Tabella 3</w:t>
      </w:r>
      <w:r>
        <w:rPr/>
        <w:t xml:space="preserve"> Arrivi degli stranieri negli esercizi ricettivi della provincia di Trapani suddivisi per nazione di provenienza negli anni 2000-2005</w:t>
      </w:r>
    </w:p>
    <w:p>
      <w:pPr>
        <w:pStyle w:val="Normal"/>
        <w:jc w:val="both"/>
        <w:rPr/>
      </w:pPr>
      <w:r>
        <w:rPr/>
        <w:drawing>
          <wp:inline distT="0" distB="0" distL="0" distR="0">
            <wp:extent cx="6118225" cy="1769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6" r="-5" b="-16"/>
                    <a:stretch>
                      <a:fillRect/>
                    </a:stretch>
                  </pic:blipFill>
                  <pic:spPr bwMode="auto">
                    <a:xfrm>
                      <a:off x="0" y="0"/>
                      <a:ext cx="6118225" cy="1769745"/>
                    </a:xfrm>
                    <a:prstGeom prst="rect">
                      <a:avLst/>
                    </a:prstGeom>
                  </pic:spPr>
                </pic:pic>
              </a:graphicData>
            </a:graphic>
          </wp:inline>
        </w:drawing>
      </w:r>
    </w:p>
    <w:p>
      <w:pPr>
        <w:pStyle w:val="Normal"/>
        <w:jc w:val="both"/>
        <w:rPr/>
      </w:pPr>
      <w:r>
        <w:rPr/>
      </w:r>
    </w:p>
    <w:p>
      <w:pPr>
        <w:pStyle w:val="Contenuto"/>
        <w:rPr/>
      </w:pPr>
      <w:r>
        <w:rPr>
          <w:i/>
        </w:rPr>
        <w:t>Tabella 4</w:t>
      </w:r>
      <w:r>
        <w:rPr/>
        <w:t xml:space="preserve"> Presenze degli stranieri negli esercizi ricettivi della provincia di Trapani suddivisi per nazione di provenienza negli anni 2000-2005</w:t>
      </w:r>
    </w:p>
    <w:p>
      <w:pPr>
        <w:pStyle w:val="Contenuto"/>
        <w:spacing w:lineRule="auto" w:line="240"/>
        <w:rPr/>
      </w:pPr>
      <w:r>
        <w:rPr/>
      </w:r>
    </w:p>
    <w:p>
      <w:pPr>
        <w:pStyle w:val="Normal"/>
        <w:jc w:val="both"/>
        <w:rPr/>
      </w:pPr>
      <w:r>
        <w:rPr/>
        <w:drawing>
          <wp:inline distT="0" distB="0" distL="0" distR="0">
            <wp:extent cx="6118225" cy="1762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7" r="-5" b="-17"/>
                    <a:stretch>
                      <a:fillRect/>
                    </a:stretch>
                  </pic:blipFill>
                  <pic:spPr bwMode="auto">
                    <a:xfrm>
                      <a:off x="0" y="0"/>
                      <a:ext cx="6118225" cy="1762125"/>
                    </a:xfrm>
                    <a:prstGeom prst="rect">
                      <a:avLst/>
                    </a:prstGeom>
                  </pic:spPr>
                </pic:pic>
              </a:graphicData>
            </a:graphic>
          </wp:inline>
        </w:drawing>
      </w:r>
    </w:p>
    <w:p>
      <w:pPr>
        <w:pStyle w:val="Normal"/>
        <w:jc w:val="both"/>
        <w:rPr/>
      </w:pPr>
      <w:r>
        <w:rPr/>
      </w:r>
    </w:p>
    <w:p>
      <w:pPr>
        <w:pStyle w:val="Normal"/>
        <w:jc w:val="both"/>
        <w:rPr>
          <w:szCs w:val="20"/>
        </w:rPr>
      </w:pPr>
      <w:r>
        <w:rPr>
          <w:szCs w:val="20"/>
        </w:rPr>
        <w:drawing>
          <wp:inline distT="0" distB="0" distL="0" distR="0">
            <wp:extent cx="3838575" cy="3209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1" r="-9" b="-11"/>
                    <a:stretch>
                      <a:fillRect/>
                    </a:stretch>
                  </pic:blipFill>
                  <pic:spPr bwMode="auto">
                    <a:xfrm>
                      <a:off x="0" y="0"/>
                      <a:ext cx="3838575" cy="3209925"/>
                    </a:xfrm>
                    <a:prstGeom prst="rect">
                      <a:avLst/>
                    </a:prstGeom>
                  </pic:spPr>
                </pic:pic>
              </a:graphicData>
            </a:graphic>
          </wp:inline>
        </w:drawing>
      </w:r>
    </w:p>
    <w:p>
      <w:pPr>
        <w:pStyle w:val="Contenuto"/>
        <w:rPr/>
      </w:pPr>
      <w:r>
        <w:rPr>
          <w:i/>
        </w:rPr>
        <w:t>Grafico 5</w:t>
      </w:r>
      <w:r>
        <w:rPr/>
        <w:t xml:space="preserve"> Arrivi degli stranieri negli esercizi ricettivi della provincia di Trapani suddivisi per nazione di provenienza degli anni 2000-2005 (composizione percentuale)</w:t>
      </w:r>
    </w:p>
    <w:p>
      <w:pPr>
        <w:pStyle w:val="Normal"/>
        <w:jc w:val="both"/>
        <w:rPr>
          <w:szCs w:val="20"/>
        </w:rPr>
      </w:pPr>
      <w:r>
        <w:rPr>
          <w:szCs w:val="20"/>
        </w:rPr>
      </w:r>
    </w:p>
    <w:p>
      <w:pPr>
        <w:pStyle w:val="Normal"/>
        <w:jc w:val="both"/>
        <w:rPr/>
      </w:pPr>
      <w:r>
        <w:rPr/>
        <w:drawing>
          <wp:inline distT="0" distB="0" distL="0" distR="0">
            <wp:extent cx="3952875" cy="3571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0" r="-9" b="-10"/>
                    <a:stretch>
                      <a:fillRect/>
                    </a:stretch>
                  </pic:blipFill>
                  <pic:spPr bwMode="auto">
                    <a:xfrm>
                      <a:off x="0" y="0"/>
                      <a:ext cx="3952875" cy="3571875"/>
                    </a:xfrm>
                    <a:prstGeom prst="rect">
                      <a:avLst/>
                    </a:prstGeom>
                  </pic:spPr>
                </pic:pic>
              </a:graphicData>
            </a:graphic>
          </wp:inline>
        </w:drawing>
      </w:r>
    </w:p>
    <w:p>
      <w:pPr>
        <w:pStyle w:val="Contenuto"/>
        <w:rPr/>
      </w:pPr>
      <w:r>
        <w:rPr>
          <w:i/>
        </w:rPr>
        <w:t>Grafico 6</w:t>
      </w:r>
      <w:r>
        <w:rPr/>
        <w:t xml:space="preserve"> Presenze degli stranieri negli esercizi ricettivi della provincia di Trapani suddivisi per nazione di provenienza degli anni 2000-2005 (composizione percentuale)</w:t>
      </w:r>
    </w:p>
    <w:p>
      <w:pPr>
        <w:pStyle w:val="Normal"/>
        <w:spacing w:lineRule="auto" w:line="360"/>
        <w:jc w:val="both"/>
        <w:rPr/>
      </w:pPr>
      <w:r>
        <w:rPr/>
      </w:r>
    </w:p>
    <w:p>
      <w:pPr>
        <w:pStyle w:val="Normal"/>
        <w:jc w:val="both"/>
        <w:rPr/>
      </w:pPr>
      <w:r>
        <w:rPr/>
        <w:drawing>
          <wp:inline distT="0" distB="0" distL="0" distR="0">
            <wp:extent cx="6113145" cy="23412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3" r="-5" b="-13"/>
                    <a:stretch>
                      <a:fillRect/>
                    </a:stretch>
                  </pic:blipFill>
                  <pic:spPr bwMode="auto">
                    <a:xfrm>
                      <a:off x="0" y="0"/>
                      <a:ext cx="6113145" cy="2341245"/>
                    </a:xfrm>
                    <a:prstGeom prst="rect">
                      <a:avLst/>
                    </a:prstGeom>
                  </pic:spPr>
                </pic:pic>
              </a:graphicData>
            </a:graphic>
          </wp:inline>
        </w:drawing>
      </w:r>
    </w:p>
    <w:p>
      <w:pPr>
        <w:pStyle w:val="Contenuto"/>
        <w:rPr/>
      </w:pPr>
      <w:r>
        <w:rPr>
          <w:i/>
        </w:rPr>
        <w:t>Grafico 7</w:t>
      </w:r>
      <w:r>
        <w:rPr/>
        <w:t xml:space="preserve"> Andamento degli arrivi da nazioni straniere negli esercizi ricettivi della provincia di Trapani negli anni 2000-2005</w:t>
      </w:r>
    </w:p>
    <w:p>
      <w:pPr>
        <w:pStyle w:val="Normal"/>
        <w:jc w:val="both"/>
        <w:rPr/>
      </w:pPr>
      <w:r>
        <w:rPr/>
      </w:r>
    </w:p>
    <w:p>
      <w:pPr>
        <w:pStyle w:val="Normal"/>
        <w:jc w:val="both"/>
        <w:rPr>
          <w:szCs w:val="20"/>
        </w:rPr>
      </w:pPr>
      <w:r>
        <w:rPr>
          <w:szCs w:val="20"/>
        </w:rPr>
        <w:drawing>
          <wp:inline distT="0" distB="0" distL="0" distR="0">
            <wp:extent cx="6113145" cy="2282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4" r="-5" b="-14"/>
                    <a:stretch>
                      <a:fillRect/>
                    </a:stretch>
                  </pic:blipFill>
                  <pic:spPr bwMode="auto">
                    <a:xfrm>
                      <a:off x="0" y="0"/>
                      <a:ext cx="6113145" cy="2282825"/>
                    </a:xfrm>
                    <a:prstGeom prst="rect">
                      <a:avLst/>
                    </a:prstGeom>
                  </pic:spPr>
                </pic:pic>
              </a:graphicData>
            </a:graphic>
          </wp:inline>
        </w:drawing>
      </w:r>
    </w:p>
    <w:p>
      <w:pPr>
        <w:pStyle w:val="Contenuto"/>
        <w:rPr/>
      </w:pPr>
      <w:r>
        <w:rPr>
          <w:i/>
        </w:rPr>
        <w:t>Grafico 8</w:t>
      </w:r>
      <w:r>
        <w:rPr/>
        <w:t xml:space="preserve"> Andamento delle presenze di clienti provenienti da nazioni straniere negli esercizi ricettivi della provincia di Trapani negli anni 2000-2005</w:t>
      </w:r>
    </w:p>
    <w:p>
      <w:pPr>
        <w:pStyle w:val="Normal"/>
        <w:jc w:val="both"/>
        <w:rPr>
          <w:szCs w:val="20"/>
        </w:rPr>
      </w:pPr>
      <w:r>
        <w:rPr>
          <w:szCs w:val="20"/>
        </w:rPr>
      </w:r>
    </w:p>
    <w:p>
      <w:pPr>
        <w:pStyle w:val="Contenuto"/>
        <w:rPr/>
      </w:pPr>
      <w:r>
        <w:rPr/>
        <w:t>Passando all’analisi degli arrivi-presenze complessive (italiani e stranieri), negli anni che vanno dal 2000 al 2005, la Tabella 5, mostra un aumento in termini percentuali degli arrivi di italiani nei confronti degli stranieri, rispettivamente del 35% e del 15% con un trend positivo del 21% del complessivo; questo andamento positivo si può osservare meglio attraverso il Grafico 9.</w:t>
      </w:r>
    </w:p>
    <w:p>
      <w:pPr>
        <w:pStyle w:val="Contenuto"/>
        <w:rPr/>
      </w:pPr>
      <w:r>
        <w:rPr/>
        <w:t>Per quanto riguarda le presenze (italiane e straniere) negli anni che vanno dal 2000 al 2005, dalla Tabella 5, si dimostra invece un aumento in termini percentuali delle presenze di stranieri nei confronti degli italiani, rispettivamente del 55% e del 15% con un trend positivo del 38% del complessivo; un incremento che si dimostra anche nel Grafico 9 in cui si traccia l’andamento delle presenze negli esercizi ricettivi della provincia di Trapani.</w:t>
      </w:r>
    </w:p>
    <w:p>
      <w:pPr>
        <w:pStyle w:val="Normal"/>
        <w:jc w:val="both"/>
        <w:rPr>
          <w:szCs w:val="20"/>
        </w:rPr>
      </w:pPr>
      <w:r>
        <w:rPr>
          <w:szCs w:val="20"/>
        </w:rPr>
      </w:r>
    </w:p>
    <w:p>
      <w:pPr>
        <w:pStyle w:val="Contenuto"/>
        <w:rPr/>
      </w:pPr>
      <w:r>
        <w:rPr>
          <w:i/>
        </w:rPr>
        <w:t>Tabella 5</w:t>
      </w:r>
      <w:r>
        <w:rPr/>
        <w:t xml:space="preserve"> Arrivi degli italiani e stranieri negli esercizi ricettivi della provincia di Trapani negli anni 2000-2005</w:t>
      </w:r>
    </w:p>
    <w:p>
      <w:pPr>
        <w:pStyle w:val="Contenuto"/>
        <w:spacing w:lineRule="auto" w:line="240"/>
        <w:rPr/>
      </w:pPr>
      <w:r>
        <w:rPr/>
      </w:r>
    </w:p>
    <w:p>
      <w:pPr>
        <w:pStyle w:val="Normal"/>
        <w:jc w:val="both"/>
        <w:rPr/>
      </w:pPr>
      <w:r>
        <w:rPr/>
        <w:drawing>
          <wp:inline distT="0" distB="0" distL="0" distR="0">
            <wp:extent cx="6113145" cy="11995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27" r="-5" b="-27"/>
                    <a:stretch>
                      <a:fillRect/>
                    </a:stretch>
                  </pic:blipFill>
                  <pic:spPr bwMode="auto">
                    <a:xfrm>
                      <a:off x="0" y="0"/>
                      <a:ext cx="6113145" cy="119951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6124575" cy="293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2" r="-6" b="-12"/>
                    <a:stretch>
                      <a:fillRect/>
                    </a:stretch>
                  </pic:blipFill>
                  <pic:spPr bwMode="auto">
                    <a:xfrm>
                      <a:off x="0" y="0"/>
                      <a:ext cx="6124575" cy="2933700"/>
                    </a:xfrm>
                    <a:prstGeom prst="rect">
                      <a:avLst/>
                    </a:prstGeom>
                  </pic:spPr>
                </pic:pic>
              </a:graphicData>
            </a:graphic>
          </wp:inline>
        </w:drawing>
      </w:r>
    </w:p>
    <w:p>
      <w:pPr>
        <w:pStyle w:val="Contenuto"/>
        <w:rPr/>
      </w:pPr>
      <w:r>
        <w:rPr>
          <w:i/>
        </w:rPr>
        <w:t>Grafico 9</w:t>
      </w:r>
      <w:r>
        <w:rPr/>
        <w:t xml:space="preserve"> Andamento degli arrivi negli esercizi ricettivi della provincia di Trapani negli anni 2000-2005</w:t>
      </w:r>
    </w:p>
    <w:p>
      <w:pPr>
        <w:pStyle w:val="Normal"/>
        <w:jc w:val="both"/>
        <w:rPr/>
      </w:pPr>
      <w:r>
        <w:rPr/>
      </w:r>
    </w:p>
    <w:p>
      <w:pPr>
        <w:pStyle w:val="Normal"/>
        <w:jc w:val="both"/>
        <w:rPr>
          <w:szCs w:val="20"/>
        </w:rPr>
      </w:pPr>
      <w:r>
        <w:rPr>
          <w:szCs w:val="20"/>
        </w:rPr>
      </w:r>
    </w:p>
    <w:p>
      <w:pPr>
        <w:pStyle w:val="Contenuto"/>
        <w:rPr/>
      </w:pPr>
      <w:r>
        <w:rPr>
          <w:i/>
        </w:rPr>
        <w:t>Tabella 6</w:t>
      </w:r>
      <w:r>
        <w:rPr/>
        <w:t xml:space="preserve"> Presenze degli italiani e stranieri negli esercizi ricettivi della provincia di Trapani negli anni 2000-2005</w:t>
      </w:r>
    </w:p>
    <w:p>
      <w:pPr>
        <w:pStyle w:val="Contenuto"/>
        <w:spacing w:lineRule="auto" w:line="240"/>
        <w:rPr/>
      </w:pPr>
      <w:r>
        <w:rPr/>
      </w:r>
    </w:p>
    <w:p>
      <w:pPr>
        <w:pStyle w:val="Normal"/>
        <w:jc w:val="both"/>
        <w:rPr/>
      </w:pPr>
      <w:r>
        <w:rPr/>
        <w:drawing>
          <wp:inline distT="0" distB="0" distL="0" distR="0">
            <wp:extent cx="6114415" cy="12020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27" r="-5" b="-27"/>
                    <a:stretch>
                      <a:fillRect/>
                    </a:stretch>
                  </pic:blipFill>
                  <pic:spPr bwMode="auto">
                    <a:xfrm>
                      <a:off x="0" y="0"/>
                      <a:ext cx="6114415" cy="12020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6086475" cy="2905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2" r="-6" b="-12"/>
                    <a:stretch>
                      <a:fillRect/>
                    </a:stretch>
                  </pic:blipFill>
                  <pic:spPr bwMode="auto">
                    <a:xfrm>
                      <a:off x="0" y="0"/>
                      <a:ext cx="6086475" cy="2905125"/>
                    </a:xfrm>
                    <a:prstGeom prst="rect">
                      <a:avLst/>
                    </a:prstGeom>
                  </pic:spPr>
                </pic:pic>
              </a:graphicData>
            </a:graphic>
          </wp:inline>
        </w:drawing>
      </w:r>
    </w:p>
    <w:p>
      <w:pPr>
        <w:pStyle w:val="Contenuto"/>
        <w:rPr/>
      </w:pPr>
      <w:r>
        <w:rPr>
          <w:i/>
        </w:rPr>
        <w:t>Grafico 10</w:t>
      </w:r>
      <w:r>
        <w:rPr/>
        <w:t xml:space="preserve"> Andamento degli presenze negli esercizi ricettivi della provincia di Trapani negli anni 2000-2005</w:t>
      </w:r>
    </w:p>
    <w:p>
      <w:pPr>
        <w:pStyle w:val="Contenuto"/>
        <w:rPr/>
      </w:pPr>
      <w:r>
        <w:rPr/>
      </w:r>
    </w:p>
    <w:p>
      <w:pPr>
        <w:pStyle w:val="Contenuto"/>
        <w:rPr/>
      </w:pPr>
      <w:r>
        <w:rPr/>
        <w:t>Considerando gli anni che vanno dal 2000 al 2005, la Tabella 7 esprime la permanenza media degli italiani nella provincia di Trapani, con riferimento alle strutture alberghiere, la p.m. è di 3,38 giorni. In dettaglio possiamo osservare che nel periodo compreso tra giugno e settembre si raggiungono anche 4 giorni di permanenza media fino addirittura a toccare punte di 5 giorni nei mesi di giugno e luglio degli anni 2002 e 2003 con valori rispettivamente di 5,08 e 5,07 giorni. Per quanto riguarda le strutture extralberghiere, la Tabella 8 mostra che la permanenza media è di 4,9 giorni; nei mesi che vanno da luglio a settembre si registrano 6,87 giorni di p.m. ad agosto e 8,49 giorni di p.m. a settembre del 2000 inoltre si vede che si raggiungono 17,63 giorni di p.m. a gennaio dello stesso anno (2000) dovuto al fatto che gli arrivi sono pari a 791 persone e le presenze di 13.949 persone, rendendo il relativo indice di p.m. poco significativo.</w:t>
      </w:r>
    </w:p>
    <w:p>
      <w:pPr>
        <w:pStyle w:val="Contenuto"/>
        <w:rPr/>
      </w:pPr>
      <w:r>
        <w:rPr/>
        <w:t xml:space="preserve">La Tabella 9 esprime la permanenza media in giorni degli italiani nella provincia di Trapani, riferita gli anni 2000-2005, nelle strutture alberghiere ed extralberghiere.  Qui si mostra che la p.m. è di 3,7 giorni e che in dettaglio nel mese di luglio-agosto si raggiungono i 5-6 giorni di p.m. e si mantengono superiori a 3,5 giorni nei mesi che vanno da giugno a settembre. </w:t>
      </w:r>
    </w:p>
    <w:p>
      <w:pPr>
        <w:pStyle w:val="Normal"/>
        <w:spacing w:lineRule="auto" w:line="360"/>
        <w:jc w:val="both"/>
        <w:rPr/>
      </w:pPr>
      <w:r>
        <w:rPr/>
      </w:r>
    </w:p>
    <w:p>
      <w:pPr>
        <w:pStyle w:val="Contenuto"/>
        <w:rPr/>
      </w:pPr>
      <w:r>
        <w:rPr>
          <w:i/>
        </w:rPr>
        <w:t>Tabella 7</w:t>
      </w:r>
      <w:r>
        <w:rPr/>
        <w:t xml:space="preserve"> Permanenza media in giorni nelle strutture ricettive alberghiere della provincia di Trapani dei clienti italiani</w:t>
      </w:r>
    </w:p>
    <w:p>
      <w:pPr>
        <w:pStyle w:val="Normal"/>
        <w:spacing w:lineRule="auto" w:line="360"/>
        <w:jc w:val="both"/>
        <w:rPr/>
      </w:pPr>
      <w:r>
        <w:rPr/>
        <w:drawing>
          <wp:inline distT="0" distB="0" distL="0" distR="0">
            <wp:extent cx="6119495" cy="20015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13" r="-4" b="-13"/>
                    <a:stretch>
                      <a:fillRect/>
                    </a:stretch>
                  </pic:blipFill>
                  <pic:spPr bwMode="auto">
                    <a:xfrm>
                      <a:off x="0" y="0"/>
                      <a:ext cx="6119495" cy="2001520"/>
                    </a:xfrm>
                    <a:prstGeom prst="rect">
                      <a:avLst/>
                    </a:prstGeom>
                  </pic:spPr>
                </pic:pic>
              </a:graphicData>
            </a:graphic>
          </wp:inline>
        </w:drawing>
      </w:r>
    </w:p>
    <w:p>
      <w:pPr>
        <w:pStyle w:val="Normal"/>
        <w:jc w:val="both"/>
        <w:rPr/>
      </w:pPr>
      <w:r>
        <w:rPr/>
      </w:r>
    </w:p>
    <w:p>
      <w:pPr>
        <w:pStyle w:val="Contenuto"/>
        <w:rPr/>
      </w:pPr>
      <w:r>
        <w:rPr>
          <w:i/>
        </w:rPr>
        <w:t>Tabella 8</w:t>
      </w:r>
      <w:r>
        <w:rPr/>
        <w:t xml:space="preserve"> Permanenza media in giorni nelle strutture ricettive extralberghiere della provincia di Trapani dei clienti italiani</w:t>
      </w:r>
    </w:p>
    <w:p>
      <w:pPr>
        <w:pStyle w:val="Contenuto"/>
        <w:spacing w:lineRule="auto" w:line="240"/>
        <w:rPr/>
      </w:pPr>
      <w:r>
        <w:rPr/>
      </w:r>
    </w:p>
    <w:p>
      <w:pPr>
        <w:pStyle w:val="Normal"/>
        <w:spacing w:lineRule="auto" w:line="360"/>
        <w:jc w:val="both"/>
        <w:rPr>
          <w:szCs w:val="20"/>
        </w:rPr>
      </w:pPr>
      <w:r>
        <w:rPr>
          <w:szCs w:val="20"/>
        </w:rPr>
        <w:drawing>
          <wp:inline distT="0" distB="0" distL="0" distR="0">
            <wp:extent cx="6119495" cy="2034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13" r="-4" b="-13"/>
                    <a:stretch>
                      <a:fillRect/>
                    </a:stretch>
                  </pic:blipFill>
                  <pic:spPr bwMode="auto">
                    <a:xfrm>
                      <a:off x="0" y="0"/>
                      <a:ext cx="6119495" cy="2034540"/>
                    </a:xfrm>
                    <a:prstGeom prst="rect">
                      <a:avLst/>
                    </a:prstGeom>
                  </pic:spPr>
                </pic:pic>
              </a:graphicData>
            </a:graphic>
          </wp:inline>
        </w:drawing>
      </w:r>
    </w:p>
    <w:p>
      <w:pPr>
        <w:pStyle w:val="Normal"/>
        <w:spacing w:lineRule="auto" w:line="360"/>
        <w:jc w:val="both"/>
        <w:rPr>
          <w:szCs w:val="20"/>
        </w:rPr>
      </w:pPr>
      <w:r>
        <w:rPr>
          <w:szCs w:val="20"/>
        </w:rPr>
      </w:r>
    </w:p>
    <w:p>
      <w:pPr>
        <w:pStyle w:val="Contenuto"/>
        <w:rPr/>
      </w:pPr>
      <w:r>
        <w:rPr>
          <w:i/>
        </w:rPr>
        <w:t>Tabella 9</w:t>
      </w:r>
      <w:r>
        <w:rPr/>
        <w:t xml:space="preserve"> Permanenza media in giorni nelle strutture ricettive alberghiere ed extralberghiere della provincia di Trapani dei clienti italiani</w:t>
      </w:r>
    </w:p>
    <w:p>
      <w:pPr>
        <w:pStyle w:val="Contenuto"/>
        <w:spacing w:lineRule="auto" w:line="240"/>
        <w:rPr/>
      </w:pPr>
      <w:r>
        <w:rPr/>
      </w:r>
    </w:p>
    <w:p>
      <w:pPr>
        <w:pStyle w:val="Normal"/>
        <w:spacing w:lineRule="auto" w:line="360"/>
        <w:jc w:val="both"/>
        <w:rPr/>
      </w:pPr>
      <w:r>
        <w:rPr/>
        <w:drawing>
          <wp:inline distT="0" distB="0" distL="0" distR="0">
            <wp:extent cx="6119495" cy="1991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14" r="-4" b="-14"/>
                    <a:stretch>
                      <a:fillRect/>
                    </a:stretch>
                  </pic:blipFill>
                  <pic:spPr bwMode="auto">
                    <a:xfrm>
                      <a:off x="0" y="0"/>
                      <a:ext cx="6119495" cy="1991995"/>
                    </a:xfrm>
                    <a:prstGeom prst="rect">
                      <a:avLst/>
                    </a:prstGeom>
                  </pic:spPr>
                </pic:pic>
              </a:graphicData>
            </a:graphic>
          </wp:inline>
        </w:drawing>
      </w:r>
    </w:p>
    <w:p>
      <w:pPr>
        <w:pStyle w:val="Normal"/>
        <w:jc w:val="both"/>
        <w:rPr>
          <w:b/>
          <w:b/>
        </w:rPr>
      </w:pPr>
      <w:r>
        <w:rPr>
          <w:b/>
        </w:rPr>
      </w:r>
    </w:p>
    <w:p>
      <w:pPr>
        <w:pStyle w:val="Contenuto"/>
        <w:rPr/>
      </w:pPr>
      <w:r>
        <w:rPr/>
        <w:t>Con riferimento agli anni 2000-2005, la Tabella 10 riporta la permanenza media dei clienti stranieri nella provincia di Trapani nelle strutture ricettive alberghiere e mostra che la p.m. è di 2,21 giorni.</w:t>
      </w:r>
    </w:p>
    <w:p>
      <w:pPr>
        <w:pStyle w:val="Contenuto"/>
        <w:rPr/>
      </w:pPr>
      <w:r>
        <w:rPr/>
        <w:t xml:space="preserve"> </w:t>
      </w:r>
      <w:r>
        <w:rPr/>
        <w:t>I valori mensili di p.m. registrano i massimi nei mesi di luglio. Considerando la permanenza media in giorni per le strutture ricettive extralberghiere, la Tabella 11 indica una p.m. di 3,28 giorni, si registrano 4.37 e 4.28 giorni nei mesi di giugno e luglio dell’anno 2005, mentre per quanto riguarda il periodo di gennaio-febbraio (2000-2005) e il periodo ottobre-dicembre (2000-2003) si hanno valori tra 4 e 6 giorni ma, come detto per la p.m. degli italiani, l’indice risulta essere poco significativo. Infine la Tabella 12 esprime la permanenza media in giorni nelle strutture alberghiere ed extralberghiere; qui la p.m. è di poco superiore a 2 giorni ma nei mesi estivi di giugno-luglio-agosto raggiunge i valori che superano i 3 giorni soprattutto nell’anno 2005.</w:t>
      </w:r>
    </w:p>
    <w:p>
      <w:pPr>
        <w:pStyle w:val="Contenuto"/>
        <w:rPr/>
      </w:pPr>
      <w:r>
        <w:rPr/>
      </w:r>
    </w:p>
    <w:p>
      <w:pPr>
        <w:pStyle w:val="Contenuto"/>
        <w:rPr/>
      </w:pPr>
      <w:r>
        <w:rPr>
          <w:i/>
        </w:rPr>
        <w:t>Figura 10</w:t>
      </w:r>
      <w:r>
        <w:rPr/>
        <w:t xml:space="preserve"> Permanenza media in giorni nelle strutture ricettive alberghiere della provincia di Trapani dei clienti stranieri</w:t>
      </w:r>
    </w:p>
    <w:p>
      <w:pPr>
        <w:pStyle w:val="Contenuto"/>
        <w:spacing w:lineRule="auto" w:line="240"/>
        <w:rPr/>
      </w:pPr>
      <w:r>
        <w:rPr/>
      </w:r>
    </w:p>
    <w:p>
      <w:pPr>
        <w:pStyle w:val="Normal"/>
        <w:spacing w:lineRule="auto" w:line="360"/>
        <w:jc w:val="both"/>
        <w:rPr/>
      </w:pPr>
      <w:r>
        <w:rPr/>
        <w:drawing>
          <wp:inline distT="0" distB="0" distL="0" distR="0">
            <wp:extent cx="6119495" cy="2013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13" r="-4" b="-13"/>
                    <a:stretch>
                      <a:fillRect/>
                    </a:stretch>
                  </pic:blipFill>
                  <pic:spPr bwMode="auto">
                    <a:xfrm>
                      <a:off x="0" y="0"/>
                      <a:ext cx="6119495" cy="2013585"/>
                    </a:xfrm>
                    <a:prstGeom prst="rect">
                      <a:avLst/>
                    </a:prstGeom>
                  </pic:spPr>
                </pic:pic>
              </a:graphicData>
            </a:graphic>
          </wp:inline>
        </w:drawing>
      </w:r>
    </w:p>
    <w:p>
      <w:pPr>
        <w:pStyle w:val="Contenuto"/>
        <w:spacing w:lineRule="auto" w:line="240"/>
        <w:rPr/>
      </w:pPr>
      <w:r>
        <w:rPr/>
      </w:r>
    </w:p>
    <w:p>
      <w:pPr>
        <w:pStyle w:val="Contenuto"/>
        <w:rPr/>
      </w:pPr>
      <w:r>
        <w:rPr>
          <w:i/>
        </w:rPr>
        <w:t>Figura 11</w:t>
      </w:r>
      <w:r>
        <w:rPr/>
        <w:t xml:space="preserve"> Permanenza media in giorni nelle strutture ricettive extralberghiere della provincia di Trapani dei clienti stranieri</w:t>
      </w:r>
    </w:p>
    <w:p>
      <w:pPr>
        <w:pStyle w:val="Contenuto"/>
        <w:spacing w:lineRule="auto" w:line="240"/>
        <w:rPr/>
      </w:pPr>
      <w:r>
        <w:rPr/>
      </w:r>
    </w:p>
    <w:p>
      <w:pPr>
        <w:pStyle w:val="Normal"/>
        <w:spacing w:lineRule="auto" w:line="360"/>
        <w:jc w:val="both"/>
        <w:rPr/>
      </w:pPr>
      <w:r>
        <w:rPr/>
        <w:drawing>
          <wp:inline distT="0" distB="0" distL="0" distR="0">
            <wp:extent cx="6119495" cy="2042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13" r="-4" b="-13"/>
                    <a:stretch>
                      <a:fillRect/>
                    </a:stretch>
                  </pic:blipFill>
                  <pic:spPr bwMode="auto">
                    <a:xfrm>
                      <a:off x="0" y="0"/>
                      <a:ext cx="6119495" cy="2042160"/>
                    </a:xfrm>
                    <a:prstGeom prst="rect">
                      <a:avLst/>
                    </a:prstGeom>
                  </pic:spPr>
                </pic:pic>
              </a:graphicData>
            </a:graphic>
          </wp:inline>
        </w:drawing>
      </w:r>
    </w:p>
    <w:p>
      <w:pPr>
        <w:pStyle w:val="Normal"/>
        <w:jc w:val="both"/>
        <w:rPr/>
      </w:pPr>
      <w:r>
        <w:rPr/>
      </w:r>
    </w:p>
    <w:p>
      <w:pPr>
        <w:pStyle w:val="Contenuto"/>
        <w:rPr/>
      </w:pPr>
      <w:r>
        <w:rPr>
          <w:i/>
        </w:rPr>
        <w:t>Figura 12</w:t>
      </w:r>
      <w:r>
        <w:rPr/>
        <w:t xml:space="preserve"> Permanenza media in giorni nelle strutture ricettive alberghiere ed extralberghiere della provincia di Trapani dei clienti stranieri</w:t>
      </w:r>
    </w:p>
    <w:p>
      <w:pPr>
        <w:pStyle w:val="Normal"/>
        <w:spacing w:lineRule="auto" w:line="360"/>
        <w:jc w:val="both"/>
        <w:rPr/>
      </w:pPr>
      <w:r>
        <w:rPr/>
        <w:drawing>
          <wp:inline distT="0" distB="0" distL="0" distR="0">
            <wp:extent cx="6119495" cy="20275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13" r="-4" b="-13"/>
                    <a:stretch>
                      <a:fillRect/>
                    </a:stretch>
                  </pic:blipFill>
                  <pic:spPr bwMode="auto">
                    <a:xfrm>
                      <a:off x="0" y="0"/>
                      <a:ext cx="6119495" cy="2027555"/>
                    </a:xfrm>
                    <a:prstGeom prst="rect">
                      <a:avLst/>
                    </a:prstGeom>
                  </pic:spPr>
                </pic:pic>
              </a:graphicData>
            </a:graphic>
          </wp:inline>
        </w:drawing>
      </w:r>
    </w:p>
    <w:p>
      <w:pPr>
        <w:pStyle w:val="TitoloParagrafo"/>
        <w:numPr>
          <w:ilvl w:val="0"/>
          <w:numId w:val="3"/>
        </w:numPr>
        <w:rPr/>
      </w:pPr>
      <w:r>
        <w:rPr/>
        <w:t>ELEMENTI DELL’OFFERTA TURISTICA A TRAPANI</w:t>
      </w:r>
    </w:p>
    <w:p>
      <w:pPr>
        <w:pStyle w:val="Contenuto"/>
        <w:rPr/>
      </w:pPr>
      <w:r>
        <w:rPr/>
        <w:t>L’offerta turistica è definita come quell’insieme di beni e servizi che vengono proposti al consumatore, attuale o potenziale, per soddisfare il suo bisogno di turismo. Possiamo distinguere due categorie fondamentali di tali beni e servizi; alla prima appartengono tutti quegli elementi che oggettivamente si trovano in un territorio e comprendono le risorse naturali, le risorse umane e le risorse fatte dall’uomo; mentre alla seconda appartengono tutti quegli elementi immateriali che costituiscono il moltiplicatore della valenza della prima categoria.</w:t>
      </w:r>
    </w:p>
    <w:p>
      <w:pPr>
        <w:pStyle w:val="Contenuto"/>
        <w:rPr/>
      </w:pPr>
      <w:r>
        <w:rPr/>
        <w:t>Tra gli elementi immateriali di fondamentale importanza è la comunicazione e la diffusione della conoscenza degli attrattori turistici materiali di un territorio. A poco serve che in un territorio esistano templi, teatri, musei, bellissimi luoghi proposti dalla natura, se questi non vengono portati a conoscenza di tutti coloro che possono diventare potenziali clienti.</w:t>
      </w:r>
    </w:p>
    <w:p>
      <w:pPr>
        <w:pStyle w:val="Contenuto"/>
        <w:rPr/>
      </w:pPr>
      <w:r>
        <w:rPr/>
        <w:t>Andiamo ad analizzare alcuni elementi oggettivi e soggettivi presenti nel territorio trapanese.</w:t>
      </w:r>
    </w:p>
    <w:p>
      <w:pPr>
        <w:pStyle w:val="Contenuto"/>
        <w:rPr/>
      </w:pPr>
      <w:r>
        <w:rPr/>
        <w:t>Cominciamo con i musei. Ne esistono 22 dei quali ricordiamo:</w:t>
      </w:r>
    </w:p>
    <w:p>
      <w:pPr>
        <w:pStyle w:val="Contenuto"/>
        <w:numPr>
          <w:ilvl w:val="0"/>
          <w:numId w:val="2"/>
        </w:numPr>
        <w:rPr/>
      </w:pPr>
      <w:r>
        <w:rPr/>
        <w:t xml:space="preserve">Museo Pepoli, a Trapani. Fondato dal Conte Agostino Pepoli nel 1906, ha sede nei locali dell’ex Monastero dei Padri Carmelitani dell’Annunziata, ha un elegante chiostro del XVI-XVII sec. ove è l’ingresso. Le raccolte sono ordinate in tre sezioni: Marmi e Lapidi, Dipinti, Arti decorative, alle quali si affiancano quelle relative all’archeologia, alla numismatica e ai cimeli storici. </w:t>
      </w:r>
    </w:p>
    <w:p>
      <w:pPr>
        <w:pStyle w:val="Contenuto"/>
        <w:numPr>
          <w:ilvl w:val="0"/>
          <w:numId w:val="2"/>
        </w:numPr>
        <w:rPr/>
      </w:pPr>
      <w:r>
        <w:rPr/>
        <w:t>Museo Civico, a Castelvetrano. Ospita all’interno di un’antica abitazione interessanti reperti archeologici provenienti da Selinunte, tra cui il famosissimo Efebo e la Lamina plumbea con invocazione a Zeus.</w:t>
      </w:r>
    </w:p>
    <w:p>
      <w:pPr>
        <w:pStyle w:val="Contenuto"/>
        <w:numPr>
          <w:ilvl w:val="0"/>
          <w:numId w:val="2"/>
        </w:numPr>
        <w:rPr/>
      </w:pPr>
      <w:r>
        <w:rPr/>
        <w:t>Museo Agroforestale, ad Erice. Allestito in un antico baglio immerso nel verde, raccoglie svariati esemplari della fauna e della flora locale, un erbario e numerosi attrezzi di lavoro della civiltà contadina.</w:t>
      </w:r>
    </w:p>
    <w:p>
      <w:pPr>
        <w:pStyle w:val="Contenuto"/>
        <w:numPr>
          <w:ilvl w:val="0"/>
          <w:numId w:val="2"/>
        </w:numPr>
        <w:rPr/>
      </w:pPr>
      <w:r>
        <w:rPr/>
        <w:t xml:space="preserve">Museo Etnoantropologico, a Gibellina. Riproduce un’antica dimora con mobili ed utensili; vi sono rappresentate graficamente tutte le fasi della lavorazione del grano, del latte e del vino. </w:t>
      </w:r>
    </w:p>
    <w:p>
      <w:pPr>
        <w:pStyle w:val="Contenuto"/>
        <w:numPr>
          <w:ilvl w:val="0"/>
          <w:numId w:val="2"/>
        </w:numPr>
        <w:rPr/>
      </w:pPr>
      <w:r>
        <w:rPr/>
        <w:t xml:space="preserve">Museo degli Arazzi Fiamminghi, a Marsala. Espone otto arazzi di artisti di scuola fiamminga rappresentanti episodi della guerra giudaica; furono donati intorno al 1560 da Maria Tudor, moglie di Filippo II di Spagna a Monsignor Lombardo, Arciprete di Marsala. </w:t>
      </w:r>
    </w:p>
    <w:p>
      <w:pPr>
        <w:pStyle w:val="Contenuto"/>
        <w:numPr>
          <w:ilvl w:val="0"/>
          <w:numId w:val="2"/>
        </w:numPr>
        <w:rPr/>
      </w:pPr>
      <w:r>
        <w:rPr/>
        <w:t xml:space="preserve">Museo Archeologico con relitto di Nave Punica, a Marsala. La nave punica è l’unico esemplare di liburna fenicia portata in superficie. Le altre sale del Museo sono occupate da reperti provenienti da numerosi scavi effettuati nel territorio marsalese. </w:t>
      </w:r>
    </w:p>
    <w:p>
      <w:pPr>
        <w:pStyle w:val="Contenuto"/>
        <w:numPr>
          <w:ilvl w:val="0"/>
          <w:numId w:val="2"/>
        </w:numPr>
        <w:rPr/>
      </w:pPr>
      <w:r>
        <w:rPr/>
        <w:t>Museo del Satiro, a Mazara del Vallo. Il museo espone la statua bronzea del satiro danzante recuperata il 4 marzo 1998 da un peschereccio nel canale di Sicilia.</w:t>
      </w:r>
    </w:p>
    <w:p>
      <w:pPr>
        <w:pStyle w:val="Contenuto"/>
        <w:numPr>
          <w:ilvl w:val="0"/>
          <w:numId w:val="2"/>
        </w:numPr>
        <w:rPr/>
      </w:pPr>
      <w:r>
        <w:rPr/>
        <w:t xml:space="preserve">Museo del Mare, a San Vito Lo Capo. Raccoglie reperti provenienti dallo scavo del relitto arabo-normanno rinvenuto al largo del Faro di San Vito Lo Capo. </w:t>
      </w:r>
    </w:p>
    <w:p>
      <w:pPr>
        <w:pStyle w:val="Contenuto"/>
        <w:rPr/>
      </w:pPr>
      <w:r>
        <w:rPr/>
        <w:t>Continuiamo ad esaminare le altre risorse oggettive, umane e materiali, presenti nella provincia. Le guide turistiche sono 32 e di queste 21 parlano il Francese; 18 parlano l’Inglese; 8 parlano il Tedesco; 6 parlano lo Spagnolo; solo una parla il Russo ed un’altra l’Olandese. A Trapani operano 80 agenzie di viaggio e turismo, di cui 19 a Trapani; 15 a Marsala; 9 a Mazara del Vallo; 6 ad Alcamo e Castelvetrano e meno negli altri comuni.</w:t>
      </w:r>
    </w:p>
    <w:p>
      <w:pPr>
        <w:pStyle w:val="Contenuto"/>
        <w:rPr/>
      </w:pPr>
      <w:r>
        <w:rPr/>
        <w:t>In provincia si trovano 9 Parchi di campeggio, per un totale di 127 Bungalows e 263 posti letto.</w:t>
      </w:r>
    </w:p>
    <w:p>
      <w:pPr>
        <w:pStyle w:val="Contenuto"/>
        <w:rPr/>
      </w:pPr>
      <w:r>
        <w:rPr/>
        <w:t>I Bed and Breakfast sono 117 per un totale di 78 Camere (con servizi privati) e 201 Posti letto.</w:t>
      </w:r>
    </w:p>
    <w:p>
      <w:pPr>
        <w:pStyle w:val="Contenuto"/>
        <w:rPr/>
      </w:pPr>
      <w:r>
        <w:rPr/>
        <w:t>Per quanto riguarda il turismo rurale esistono 7 strutture, per un totale di 78 camere (con servizi privati) e 201 posti letto.</w:t>
      </w:r>
    </w:p>
    <w:p>
      <w:pPr>
        <w:pStyle w:val="Contenuto"/>
        <w:rPr/>
      </w:pPr>
      <w:r>
        <w:rPr/>
        <w:t>Esistono inoltre 26 Alloggi agrituristici, per un totale di 108 Camere ( 98 con servizi privati e 10 senza servizi privati) e 394 Posti letto.</w:t>
      </w:r>
    </w:p>
    <w:p>
      <w:pPr>
        <w:pStyle w:val="Contenuto"/>
        <w:rPr/>
      </w:pPr>
      <w:r>
        <w:rPr/>
        <w:t>Gli affittacamere sono 30 , per un totale di 134 Camere ( 116 con servizi privati e 18 senza servizi privati) e 298 Posti letto.</w:t>
      </w:r>
    </w:p>
    <w:p>
      <w:pPr>
        <w:pStyle w:val="Contenuto"/>
        <w:rPr/>
      </w:pPr>
      <w:r>
        <w:rPr/>
        <w:t>In provincia esiste soltanto un ostello (Alcamo) con 8 camere e 14 posti letto, e due villaggi turistici: uno a Castelvetrano e l’altro a Favignana. Le case e appartamenti per vacanze sono 65 ed hanno un totale di 1712 posti letto, mentre le residenze turistico-alberghiere sono 9, per un totale di 1525 posti letto.</w:t>
      </w:r>
    </w:p>
    <w:p>
      <w:pPr>
        <w:pStyle w:val="Contenuto"/>
        <w:rPr/>
      </w:pPr>
      <w:r>
        <w:rPr/>
        <w:t>Esistono ancora 6 villaggi albergo di cui 3 a Favignana, 2 a Pantelleria, 1 a Valderice, per un totale di 1527 Posti letto.</w:t>
      </w:r>
    </w:p>
    <w:p>
      <w:pPr>
        <w:pStyle w:val="Contenuto"/>
        <w:rPr/>
      </w:pPr>
      <w:r>
        <w:rPr/>
        <w:t xml:space="preserve">Infine, la provincia di Trapani dispone di 135 alberghi, di cui 39 a San Vito Lo Capo; 12 a Marsala e Erice; 10 a Pantelleria, Castellamare del Golfo e Favignana; 9 a Trapani e Castelvetrano; 5 a Mazara del Vallo e Alcamo; 4 a Valderice; 2 a Campobello di Ma zara, Paceco, Calatafimi Segesta e a Petrosino; 1 a Salemi e a Custonaci, per un totale di 8953 Posti letto. Con 18 alberghi “4 stelle” e un albergo “5 stelle” a Mazara del Vallo il: Giardino di Costanza Resort &amp; Spa. </w:t>
      </w:r>
    </w:p>
    <w:p>
      <w:pPr>
        <w:pStyle w:val="Contenuto"/>
        <w:rPr/>
      </w:pPr>
      <w:r>
        <w:rPr/>
        <w:t>In provincia di Trapani esistono 17 aree attrezzate demaniali con una capacità ricettiva di 1440 persone. In questo contesto si vogliono ricordare soltanto alcune di queste aree per le peculiarità che esse presentano. L’area attrezzata Scorace è stata la prima ad essere realizzata ed il suo scopo originale era quello di educare la gente al rispetto del verde e dei boschi in particolare; è meta obbligatoria per scolaresche e gruppi di scout nonché di gitanti ed escursionisti. L’area è fornita di servizi igienici, angoli cottura, piazzole di sosta, fontanelle di acqua potabile, tavole attrezzate, cestini per rifiuti, campo di bocce, giostre per bambini e risulta avere una capacità ricettiva di 200 persone.</w:t>
      </w:r>
    </w:p>
    <w:p>
      <w:pPr>
        <w:pStyle w:val="Contenuto"/>
        <w:rPr/>
      </w:pPr>
      <w:r>
        <w:rPr/>
        <w:t xml:space="preserve">Un’altra area attrezzata che si vuole ricordare è Erice Vetta all’interno della quale si trovano tavoli e panche in legno che agevolano un pasto frugale prima di raggiungere altre mete quali il comune di Erice ( un museo a cielo aperto ricco di storia, arte e cultura ) o il museo agro-forestale di San Matteo. </w:t>
      </w:r>
    </w:p>
    <w:p>
      <w:pPr>
        <w:pStyle w:val="Contenuto"/>
        <w:rPr/>
      </w:pPr>
      <w:r>
        <w:rPr/>
        <w:t>Non possiamo non menzionare lo Zingaro, area attrezzata all’interno della prima Riserva Naturale della Sicilia. L’area attrezzata è stata realizzata in piena sintonia con i principi dell’area protetta e ciò ha contribuito ad aumentare enormemente le presenze di visitatori che negli ultimi anni sono stati stimati intorno alle 30000 unità. Vi si accede dall’area parcheggio o dal tunnel e si ha l’opportunità di vedere e quasi gustare qualcosa di veramente naturale: l’aria pulita, i colori ed i profumi della natura con una meravigliosa vista sul mare azzurro e con la brezza marina nei polmoni. All’interno dell’aria sono stati collocati panche e tavole in legno che nel periodo estivo vengono ricoperte dall’ “incannucciato” per ombreggiarli; e vi si trova un piano cottura ricavato in una rientranza nella roccia. In quest’angolo di Sicilia sembra che il tempo sia stato fermato per ricordare a noi tutti l’operosità dei nostri Antenati.</w:t>
      </w:r>
    </w:p>
    <w:p>
      <w:pPr>
        <w:pStyle w:val="Contenuto"/>
        <w:rPr/>
      </w:pPr>
      <w:r>
        <w:rPr/>
        <w:t xml:space="preserve">Parlare dello Zingaro non può non ricordarci, oltre all’area attrezzata, anche la Riserva Naturale omonima, i Faraglioni di Scopello immersi in un mare azzurro e limpidissimo e la Grotta dell’Uzzo nella quale ha avuto sede uno dei primi insediamenti preistorici della Sicilia. </w:t>
      </w:r>
    </w:p>
    <w:p>
      <w:pPr>
        <w:pStyle w:val="Contenuto"/>
        <w:rPr/>
      </w:pPr>
      <w:r>
        <w:rPr/>
        <w:t>Tra gli elementi oggettivi dell’offerta turistica a Trapani, notevole rilevanza hanno le risorse naturali, che vengono proposte con alcuni itinerari specifici, e i beni culturali anch’essi proposti con un itinerario archeologico ed uno enogastronomico.</w:t>
      </w:r>
    </w:p>
    <w:p>
      <w:pPr>
        <w:pStyle w:val="TitoloSottoParagrafo"/>
        <w:numPr>
          <w:ilvl w:val="0"/>
          <w:numId w:val="0"/>
        </w:numPr>
        <w:ind w:left="454" w:hanging="0"/>
        <w:rPr/>
      </w:pPr>
      <w:r>
        <w:rPr/>
        <w:t>3.1 Itinerari naturalistici</w:t>
      </w:r>
    </w:p>
    <w:p>
      <w:pPr>
        <w:pStyle w:val="Contenuto"/>
        <w:rPr/>
      </w:pPr>
      <w:r>
        <w:rPr/>
        <w:t xml:space="preserve">Il territorio della provincia di Trapani, che occupa la cuspide occidentale della Sicilia, si presenta, dal punto di vista paesaggistico e naturalistico, molto differenziato: a tratti costieri, impreziositi da profondi litorali sabbiosi, si alternano aspre scogliere, zone palustri, saline, delta di fiumi, ondulate vallate, aspre vette ed una molteplicità di isole,  isolotti e scogli. Le coste di questo estremo lembo della Sicilia, che degrada da settentrione verso meridione e da oriente verso occidente, sono state considerate tra le più incantevoli ed incontaminate della Sicilia, arricchite dalle splendide isole di Pantelleria e dalle isole Egadi (Favignana, Levanzo e Marettimo). </w:t>
      </w:r>
    </w:p>
    <w:p>
      <w:pPr>
        <w:pStyle w:val="Contenuto"/>
        <w:rPr/>
      </w:pPr>
      <w:r>
        <w:rPr/>
        <w:t>Il territorio della provincia di Trapani è chiuso al nord da numerosi massicci calcari che cadono sul mare formando una serie di bellissimi golfi; ad ovest lo scenario incantevole delle saline, della laguna dello Stagnone e dell’arcipelago dell’Egadi suscita, in ogni visitatore, emozioni impensabili; a sud e a sud-est si protende verso il Canale di Sicilia con una fascia costiera caratterizzata da basse scogliere, da profonde distese di sabbie finissime e dalle foci di alcuni corsi d’acqua; ad est, infine, il territorio si muove dolcemente tra valli rigogliose e basse colline, interrotte quà e là da aspri rilievi montuosi.</w:t>
      </w:r>
    </w:p>
    <w:p>
      <w:pPr>
        <w:pStyle w:val="Contenuto"/>
        <w:rPr/>
      </w:pPr>
      <w:r>
        <w:rPr/>
        <w:t>L’Azienda Provinciale Turismo di Trapani propone alcuni itinerari immersi nella natura, tra i quali ricordiamo quello dei “Tre Golfi”, che partendo da Trapani si snoda attraverso la Riserva naturale di Montecofano-Monte Sparacio-Capo S.Vito-Riserva naturale dello Zingaro, per poi ritornare a Trapani attraverso Monte S.Giuliano. Un altro itinerario proposto parte da Trapani per Monte Scorace, segue Scopello e la Riserva dello Zingaro-Monte Inici-Riserva di Bosco di Alcamo-Riserva di Calatafimi e Segesta-Bosco Angimbè-Bosco della Baronia per poi ritornare a Trapani.</w:t>
      </w:r>
    </w:p>
    <w:p>
      <w:pPr>
        <w:pStyle w:val="Contenuto"/>
        <w:rPr/>
      </w:pPr>
      <w:r>
        <w:rPr/>
        <w:t>La Via del Sale e lo Stagnone è il terzo itinerario proposto, che da Trapani raggiunge Marsala attraverso la Riserva naturale Saline di Trapani e Paceco e la Riserva naturale Isole dello Stagnone. Un quarto itinerario propone, partendo da Trapani, di visitare Capo Feto, la Riserva naturale Gorghi Tondi, la Riserva foce del fiume Belice, Lago della Trinità, la Riserva naturale Grotta di S.Ninfa per ritornare a Trapani.</w:t>
      </w:r>
    </w:p>
    <w:p>
      <w:pPr>
        <w:pStyle w:val="Contenuto"/>
        <w:rPr/>
      </w:pPr>
      <w:r>
        <w:rPr/>
        <w:t>Gli ultimi itinerari proposti sono molto impegnativi ed intendono visitare la Riserva naturale e marina di Pantelleria e la Riserva naturale e marina delle Egadi.</w:t>
      </w:r>
    </w:p>
    <w:p>
      <w:pPr>
        <w:pStyle w:val="Contenuto"/>
        <w:rPr/>
      </w:pPr>
      <w:r>
        <w:rPr/>
        <w:t>La Riserva delle Egadi comprende le isole di Levanzo, Favignana e Marettimo, oltre agli isolotti Formica, Maraone e lo Scoglio dei porcelli.</w:t>
      </w:r>
    </w:p>
    <w:p>
      <w:pPr>
        <w:pStyle w:val="Contenuto"/>
        <w:rPr/>
      </w:pPr>
      <w:r>
        <w:rPr/>
        <w:t xml:space="preserve">L’isola di Levanzo si caratterizza per le sue alte coste e per la presenza di numerosissime grotte, tra cui quella del Genovese, casualmente scoperta nel 1949 e contenente Incisioni rupestri di figure antropomorfe, quadrupedi, pesci e idoli, risalenti al Neolitico, mentre altre figure, che rappresentano buoi, cervi, cavalli e uomini sono del periodo Paleolitico superiore. Nella grotta si possono vedere anche degli uomini intenti alla pesca dei tonni, certamente una delle attività più antiche di questi luoghi. </w:t>
      </w:r>
    </w:p>
    <w:p>
      <w:pPr>
        <w:pStyle w:val="Contenuto"/>
        <w:rPr/>
      </w:pPr>
      <w:r>
        <w:rPr/>
        <w:t xml:space="preserve">A Favignana è da ammirare la Tonnara Florio, superbo esempio di archeologia industriale e massimo opificio di prodotti alimentari realizzato in Europa nei XIX secolo. Qui si produsse per la prima volta il tonno in scatola sott’olio. Per gli amanti dei capolavori naturali, segnaliamo la Grotta delle Uccerie o delle Stalattiti, sul Monte Santa Caterina: una caverna sotterranea nella quale l’acqua, in un lento stillicidio di milioni di anni, ha costruito una vera e propria cattedrale di Stalattiti. Per quel che riguarda il lato storico </w:t>
      </w:r>
      <w:r>
        <w:rPr>
          <w:sz w:val="8"/>
          <w:szCs w:val="8"/>
        </w:rPr>
        <w:t>—</w:t>
      </w:r>
      <w:r>
        <w:rPr/>
        <w:t>archeologico, ricordiamo invece i graffiti e le iscrizioni in lingua punica presenti nella Grotta del Pozzo e in quella della Ficarra.</w:t>
      </w:r>
    </w:p>
    <w:p>
      <w:pPr>
        <w:pStyle w:val="Contenuto"/>
        <w:rPr/>
      </w:pPr>
      <w:r>
        <w:rPr/>
        <w:t>La più orientale e la più montuosa delle Egadi, con la cima di Monte Falcone che arriva a sfiorare i 700 metri, Marettimo è caratterizzata dalle scoscese pendici dei rilievi calcarei che la ricoprono e ha una caratteristica geologica molto particolare: è una dolomia. In altri termini, è come se, per uno strano scherzo della natura, un enorme blocco di Alpi dolomitiche fosse stato scagliato in questo stupendo tratto di mare.</w:t>
      </w:r>
    </w:p>
    <w:p>
      <w:pPr>
        <w:pStyle w:val="Contenuto"/>
        <w:rPr/>
      </w:pPr>
      <w:r>
        <w:rPr>
          <w:sz w:val="32"/>
          <w:szCs w:val="32"/>
        </w:rPr>
        <w:t xml:space="preserve">È </w:t>
      </w:r>
      <w:r>
        <w:rPr/>
        <w:t>indispensabile navigare intorno all’isola per ammirare la bellezza delle coste spioventi, le calette solitarie e le innumerevoli grotte, che si aprono lungo tutto il perimetro dell’isola, tra cui quella del Presepe, all’interno della quale le rocce erose dal mare e dai venti hanno assunto nell’immaginario popolare la forma dei personaggi del presepio, quella del Cammello, nella quale si può entrare in barca per raggiungere la spiaggia di ghiaia che si trova in fondo.</w:t>
      </w:r>
    </w:p>
    <w:p>
      <w:pPr>
        <w:pStyle w:val="Contenuto"/>
        <w:rPr/>
      </w:pPr>
      <w:r>
        <w:rPr/>
        <w:t xml:space="preserve">L’itinerario di Pantelleria costituisce un itinerario particolare, in quanto quest’isola si trova al centro del Canale di Sicilia e per raggiungerla occorrono dalle 6 alle 8 ore di navigazione. L’isola di Pantelleria è di natura vulcanica e presenta innumerevoli alture chiamate “Cuddie”, ovvero resti di antichi crateri vulcanici (Cuddia Attalora e Cuddia Fetente). Alcuni di questi crateri sono utilizzati per la coltivazione di vigneti. Oltre alle “Cuddie” sono famose le </w:t>
      </w:r>
      <w:r>
        <w:rPr>
          <w:i/>
          <w:iCs/>
        </w:rPr>
        <w:t xml:space="preserve">“Eavare”, </w:t>
      </w:r>
      <w:r>
        <w:rPr/>
        <w:t>sorgenti di vapore a temperatura elevata che fuoriescono dai crepacci delle rocce vulcaniche.</w:t>
      </w:r>
    </w:p>
    <w:p>
      <w:pPr>
        <w:pStyle w:val="Contenuto"/>
        <w:rPr/>
      </w:pPr>
      <w:r>
        <w:rPr/>
        <w:t>Per quanto concerne l’agricoltura, al primo posto troviamo i capperi, considerati da molti esperti i migliori in assoluto, una notevole quantità di uva Zibibbo, utilizzata per ottenere uva passa, vari tipi di vino, bianchi e rossi, e l’apprezzatissimo Moscato Passito di Pantelleria, conosciuto già ai tempi dei fenici  e ai nostri giorni considerato il “nettare degli Dei”.</w:t>
      </w:r>
    </w:p>
    <w:p>
      <w:pPr>
        <w:pStyle w:val="TitoloSottoParagrafo"/>
        <w:numPr>
          <w:ilvl w:val="0"/>
          <w:numId w:val="0"/>
        </w:numPr>
        <w:ind w:left="454" w:hanging="0"/>
        <w:rPr/>
      </w:pPr>
      <w:r>
        <w:rPr/>
        <w:t>3.2 Itinerari culturali</w:t>
      </w:r>
    </w:p>
    <w:p>
      <w:pPr>
        <w:pStyle w:val="Contenuto"/>
        <w:rPr/>
      </w:pPr>
      <w:r>
        <w:rPr/>
        <w:t>Uno tra i più importanti itinerari è l’itinerario archeologico. L’itinerario archeologico proposto parte da Calatafimi/Segesta arriva a Castelvetrano/ Selinunte passando per Salemi, Santa Ninfa, Partanna, Poggioreale, Campobello di Mazara.</w:t>
      </w:r>
    </w:p>
    <w:p>
      <w:pPr>
        <w:pStyle w:val="Contenuto"/>
        <w:rPr/>
      </w:pPr>
      <w:r>
        <w:rPr/>
        <w:t>Segesta è famosa per il Tempio dorico e il Teatro greco.</w:t>
      </w:r>
    </w:p>
    <w:p>
      <w:pPr>
        <w:pStyle w:val="Contenuto"/>
        <w:rPr/>
      </w:pPr>
      <w:r>
        <w:rPr/>
        <w:t xml:space="preserve">Proseguendo lungo l’itinerario si arriva a Salemi, fondata dagli Elimi ed alleata di Segesta; essa visse un periodo di grande splendore con i Normanni che fecero erigere un imponente Castello, tutt’ora tenuto in buone condizioni ed accessibile al pubblico. </w:t>
      </w:r>
    </w:p>
    <w:p>
      <w:pPr>
        <w:pStyle w:val="Contenuto"/>
        <w:rPr/>
      </w:pPr>
      <w:r>
        <w:rPr/>
        <w:t>Procedendo ulteriormente lungo l’itinerario si arriva a santa Ninfa, una città che domina la valle del Belice in tutto il suo splendore. La città è sovrastata dal Monte Finestrelle che prende il nome dalle “finestrelle”, piccole grotte costituenti tombe rupestri scavate nelle balze rocciose, del tipo a forno o a grotticella artificiale, tipiche della preistoria e protostoria siciliana.</w:t>
      </w:r>
    </w:p>
    <w:p>
      <w:pPr>
        <w:pStyle w:val="Contenuto"/>
        <w:rPr/>
      </w:pPr>
      <w:r>
        <w:rPr/>
        <w:t xml:space="preserve"> </w:t>
      </w:r>
      <w:r>
        <w:rPr/>
        <w:t xml:space="preserve">Spostandoci da Santa Ninfa verso Partanna si passa da Poggioreale. L’attuale contesto urbano è nato dopo il devastante terremoto del 1968; la città vecchia, completamente distrutta dal suddetto terremoto, si trovava vicina al Monte Castellazzo sul quale risultano tracce di presenza di antenati degli Elimi. </w:t>
      </w:r>
    </w:p>
    <w:p>
      <w:pPr>
        <w:pStyle w:val="Contenuto"/>
        <w:rPr/>
      </w:pPr>
      <w:r>
        <w:rPr/>
        <w:t>A pochi chilometri da Poggioreale, andando verso sud-est, si arriva a Partanna; recentemente in contrada “Stretto” sono state scoperte delle strutture scavate nella roccia che a tutt’ora non hanno eguali. A sud-ovest del centro abitato si trova Torre Biggini, un luogo dove sono presenti numerose tracce che vanno dal preistorico al periodo arabo. Nel 1930 sono state rinvenute due tombe dell’età del bronzo.</w:t>
      </w:r>
    </w:p>
    <w:p>
      <w:pPr>
        <w:pStyle w:val="Contenuto"/>
        <w:rPr/>
      </w:pPr>
      <w:r>
        <w:rPr/>
        <w:t xml:space="preserve">Penultima tappa Castelvetrano/Selinunte. Le origini di Castelvetrano risalgono alle antiche popolazioni sicane che precedettero la fondazione di Selinunte. In una fazione agricola del territorio di Castelvetrano si trova il “Castello della Pietra”, un’isola naturalistica immersa in uno scenario di sconvolgente bellezza. </w:t>
      </w:r>
    </w:p>
    <w:p>
      <w:pPr>
        <w:pStyle w:val="Contenuto"/>
        <w:rPr/>
      </w:pPr>
      <w:r>
        <w:rPr/>
        <w:t xml:space="preserve">A circa 12 km si trova Selinunte; il suo Parco Archeologico comprende l’intera area della città. </w:t>
      </w:r>
    </w:p>
    <w:p>
      <w:pPr>
        <w:pStyle w:val="Contenuto"/>
        <w:rPr/>
      </w:pPr>
      <w:r>
        <w:rPr/>
        <w:t xml:space="preserve">L’itinerario finisce a Campobello di Mazara/ Cave di Cusa. Le cave di Cusa ricadono nel territorio di Campobello di Mazara, paese di fondazione seicentesca. Esse costituiscono le antiche latomie (cave) di Selinunte. In queste cave si possono ammirare le fasi di estrazione dei blocchi, dei tamburi di colonna e dei capitelli che servirono per costruire ed arricchire la bellezza di Selinunte.                          </w:t>
      </w:r>
    </w:p>
    <w:p>
      <w:pPr>
        <w:pStyle w:val="Contenuto"/>
        <w:rPr/>
      </w:pPr>
      <w:r>
        <w:rPr/>
        <w:t>Tra gli itinerari culturali è da segnalare l’itinerario enogastronomico.</w:t>
      </w:r>
    </w:p>
    <w:p>
      <w:pPr>
        <w:pStyle w:val="Contenuto"/>
        <w:rPr/>
      </w:pPr>
      <w:r>
        <w:rPr/>
        <w:t xml:space="preserve">La millenaria mescolanza di razze e tradizioni ha condizionato la storia e la gastronomia della provincia di Trapani. Echi remoti gravano sugli aromi ed i sapori della cucina di questo territorio, una lunga teoria di contaminazioni, anche conflittuali, tra culture diverse. Nelle abitudini alimentari dei trapanasi, ingredienti e tecniche produttive evocano civiltà antichissime. </w:t>
      </w:r>
    </w:p>
    <w:p>
      <w:pPr>
        <w:pStyle w:val="Contenuto"/>
        <w:rPr/>
      </w:pPr>
      <w:r>
        <w:rPr/>
        <w:t>I fenici capirono per primi la versatilità del suolo e le potenzialità offerte dal mare. Particolarmente ricco è l’apporto degli arabi, che si fermarono sull’isola dall’inizio del IX secolo fino all’anno Mille: in agricoltura appaiono i meloni, gli agrumi, la frutta secca, si diffonde l’uso dell’agrodolce per verdure, carni e pesce. La cucina trapanese acquista una propria identità; molte ricette apparentemente di importazione araba furono invece perfezionate dalla seconda e dalla terza generazione di arabi siciliani.</w:t>
      </w:r>
    </w:p>
    <w:p>
      <w:pPr>
        <w:pStyle w:val="Contenuto"/>
        <w:rPr/>
      </w:pPr>
      <w:r>
        <w:rPr/>
        <w:t xml:space="preserve">Piatto tipico della provincia di Trapani è il couscous; con qualche variante (a base di pesce, verdure, lumache) lo si trova in quasi tutti i comuni della provincia. Un altro prodotto tipico, legato alle tonnare, è il tonno, che viene preparato in tantissimi modi e si cucina in tutta la provincia per molti mesi dell’anno. </w:t>
      </w:r>
    </w:p>
    <w:p>
      <w:pPr>
        <w:pStyle w:val="Contenuto"/>
        <w:rPr/>
      </w:pPr>
      <w:r>
        <w:rPr/>
        <w:t>Le saline, forzieri preziosi di questo tesoro, si srotolano lente lungo la litoranea che appena fuori Trapani si allunga fino a Marsala, costeggiando mulini a vento e minuscoli arcipelaghi. Furono i fenici, più di tremila anni fa, a detenere fino al primo millennio a.C. il monopolio del sale, risorsa indispensabile per la conservazione del pesce, della carne e per la concia delle pelli. Il perfetto equilibrio dei suoi composti e l’elevato contenuto di magnesio assicurano sapidità e salubrità.</w:t>
      </w:r>
    </w:p>
    <w:p>
      <w:pPr>
        <w:pStyle w:val="Contenuto"/>
        <w:rPr/>
      </w:pPr>
      <w:r>
        <w:rPr/>
        <w:t>Alle linee tradizionali si aggiungono tipologie da intenditori: i soffi di sale, briciole grattate dalla superficie delle vasche nelle giornate prive di vento; i cristalli di sale, selezionati a mano dal centro dei cumuli. In territorio di Nubia, il Museo del Sale consente di cogliere tutti gli aspetti di questo mondo affascinante.</w:t>
      </w:r>
    </w:p>
    <w:p>
      <w:pPr>
        <w:pStyle w:val="Contenuto"/>
        <w:rPr/>
      </w:pPr>
      <w:r>
        <w:rPr/>
        <w:t>E il vino. La scelta delle etichette è così varia che è impossibile non trovare l’abbinamento giusto. Trapani offre una estesa varietà di vitigni, una mappa etnografica che ricalca l’andamento del territorio, e disegna le DOC della provincia: Erice, Alcamo, Salaparuta, Delia Nivolelli, Marsala, Moscato e Passito di Pantelleria. E poi i vitigni, autoctoni e internazionali, che in questo quadrilatero trovano caratteristiche pedoclimatiche ideali: Nero d’Avola, Perticone, Sangiovese, Inzolia, Catarratto, Grillo, Grecanico, Cabernet, Merlot, Chardonnay e Syrah.</w:t>
      </w:r>
    </w:p>
    <w:p>
      <w:pPr>
        <w:pStyle w:val="TitoloParagrafo"/>
        <w:numPr>
          <w:ilvl w:val="0"/>
          <w:numId w:val="3"/>
        </w:numPr>
        <w:rPr/>
      </w:pPr>
      <w:r>
        <w:rPr/>
        <w:t>PROPOSTE PER “UNA NOTTE IN PIU’”</w:t>
      </w:r>
    </w:p>
    <w:p>
      <w:pPr>
        <w:pStyle w:val="TitoloSottoParagrafo"/>
        <w:numPr>
          <w:ilvl w:val="0"/>
          <w:numId w:val="0"/>
        </w:numPr>
        <w:ind w:left="907" w:hanging="453"/>
        <w:rPr/>
      </w:pPr>
      <w:r>
        <w:rPr/>
        <w:t>4.1 Un treno per amico</w:t>
      </w:r>
    </w:p>
    <w:p>
      <w:pPr>
        <w:pStyle w:val="Contenuto"/>
        <w:rPr/>
      </w:pPr>
      <w:r>
        <w:rPr/>
        <w:t>È universalmente riconosciuto il ruolo strategico dei trasporti nello sviluppo economico di un territorio. In particolare quando si analizzano le interconnessioni tra il settore dei trasporti e quello del turismo si nota che tra tali settori esiste un doppio legame; la crescita dei movimenti turistici genera l’esigenza di maggiori investimenti nel settore dei trasporti; l’aumento di tali investimenti migliora la mobilità dei turisti con conseguente aumento dei flussi turistici nei territori interessati da tali investimenti. Nel territorio nella provincia di Trapani esiste attualmente un sistema di trasporti che può essere definito “quasi sufficiente” nella sua composizione quantitativa, mentre risulta “gravemente insufficiente” nei suoi aspetti qualitativi.</w:t>
      </w:r>
    </w:p>
    <w:p>
      <w:pPr>
        <w:pStyle w:val="Contenuto"/>
        <w:rPr/>
      </w:pPr>
      <w:r>
        <w:rPr/>
        <w:t>Quando si parla di treno il viaggiatore pensa spesso ad esso come modalità di trasporto alternativa, soprattutto all’auto ed all’aereo. In alcuni casi al treno viene attribuito un ruolo strategico nella promozione di una destinazione turistica; in questi casi la destinazione turistica può divenire una sorta di “Tour Operator” del territorio proponendo pacchetti “all inclusive” che comprendono il costo dello spostamento in treno più quello del pernottamento compreso il servizio navetta dalla stazione ferroviaria all’albergo. Recentemente in Italia si registra un interesse crescente nell’uso del treno come “prodotto turistico”. Sempre più numerose sono le persone che vedono nel treno uno strumento per ammirare paesaggi incontaminati ed effettuare escursioni su antichi tracciati; non è la velocità del treno che interessa, anzi al contrario, muovendosi lentamente e fermandosi spesso in luoghi opportunamente scelti dove effettuare soste adeguate per godersi il paesaggio con le sue testimonianze culturali, con i suoi colori, con i suoi profumi, con i suoi uccelli si riesce a gustare pienamente questa modalità di trasporto. A Trapani esistono le condizioni per far nascere e sviluppare un “treno prodotto turistico”. Le infrastrutture su cui fare muovere questo treno speciale in parte già esistono, (anche se sono state dimesse da parecchi anni e necessitano di adeguati interventi per una ristrutturazione efficiente); andrebbero completate con un progetto finalizzato e finanziato da tutti gli attori interessati allo sviluppo territoriale della provincia di Trapani e, perché no, dell’intera Sicilia. Esso, infatti, potrebbe partire da Trapani per arrivare ad Agrigento attraverso Marsala-Castelvetrano-Selinunte-Sciacca-Ribera fino al territorio di Agrigento.</w:t>
      </w:r>
    </w:p>
    <w:p>
      <w:pPr>
        <w:pStyle w:val="TitoloSottoParagrafo"/>
        <w:numPr>
          <w:ilvl w:val="0"/>
          <w:numId w:val="0"/>
        </w:numPr>
        <w:ind w:left="907" w:hanging="453"/>
        <w:rPr/>
      </w:pPr>
      <w:r>
        <w:rPr/>
        <w:t>4.2 Una barca per amica</w:t>
      </w:r>
    </w:p>
    <w:p>
      <w:pPr>
        <w:pStyle w:val="Contenuto"/>
        <w:rPr/>
      </w:pPr>
      <w:r>
        <w:rPr/>
        <w:t>“</w:t>
      </w:r>
      <w:r>
        <w:rPr/>
        <w:t xml:space="preserve">Turismo e sport le sfide future per l’Europa” è il titolo del parere adottato il 15 dicembre 2004 dal Comitato Economico e Sociale nel corso della 413° sessione plenaria. </w:t>
      </w:r>
    </w:p>
    <w:p>
      <w:pPr>
        <w:pStyle w:val="Contenuto"/>
        <w:rPr/>
      </w:pPr>
      <w:r>
        <w:rPr/>
        <w:t xml:space="preserve">Tale parere si inquadra nel percorso tracciato dalla Commissione Europea nel novembre del 2001 con una Comunicazione intitolata “Un approccio di cooperazione per il futuro del turismo europeo”, seguita da quella successiva del novembre 2003 intitolata “Orientamenti di base per la sostenibilità del turismo europeo”. </w:t>
      </w:r>
    </w:p>
    <w:p>
      <w:pPr>
        <w:pStyle w:val="Contenuto"/>
        <w:rPr/>
      </w:pPr>
      <w:r>
        <w:rPr/>
        <w:t xml:space="preserve">Se lo sport ha interessato la politica europea fino a trovare spazio all’interno della Costituzione dell’Europa approvata nel giugno 2004, è perché allo sport è stato riconosciuto un ruolo fondamentale nell’attività umana per l’impiego dl tempo libero e per la crescita sociale ed economica della collettività. </w:t>
      </w:r>
    </w:p>
    <w:p>
      <w:pPr>
        <w:pStyle w:val="Contenuto"/>
        <w:rPr/>
      </w:pPr>
      <w:r>
        <w:rPr/>
        <w:t>Trapani presenta tutte le caratteristiche per realizzare gli obiettivi che allo sport vengono assegnati dalla comunità europea; il suo territorio con la peculiarità delle sue caratteristiche è adatto ad ospitare grandi e piccoli eventi sportivi che possono essere facilmente messi in relazione con lo sviluppo economico globale: strutture sportive a terra, condizioni ambientali ottimali per attività sportive legate al mare e al vento, itinerari interessantissimi legati alle riserve ed alle aree protette, costituiscono elementi inimitabili per fare del binomio sport – turismo uno degli ingredienti fondamentali per uno sviluppo economico sostenibile dell’intera provincia.</w:t>
      </w:r>
    </w:p>
    <w:p>
      <w:pPr>
        <w:pStyle w:val="Contenuto"/>
        <w:rPr/>
      </w:pPr>
      <w:r>
        <w:rPr/>
        <w:t>Così come hanno dimostrato negli ultimi anni, e come stanno tutt’ora mostrando, gli Amministratori pubblici credono nel trinomio Sport-Turismo-Sviluppo economico del territorio. Recentemente, Trapani, si è proposta all’attenzione internazionale per le caratteristiche del suo mare e dei suoi venti ed allo sport legato a queste risorse gli Amministratori provinciali stanno dedicando molta attenzione e molte risorse finanziarie finalizzate alla realizzazione di una serie di opere che, una volta ultimate, avranno migliorato enormemente la fruibilità e l’attrattività di tutte le coste della provincia. Si ricordano qui soltanto due opere: porto turistico ed infrastrutture connesse a Favignana; porto turistico di Marsala; pontile di approdo per le imbarcazioni da diporto a Triscina (Castelvetrano); riqualificazione del litorale di Marinella di Selinunte dal porticciolo alla foce del fiume Belice.</w:t>
      </w:r>
    </w:p>
    <w:p>
      <w:pPr>
        <w:pStyle w:val="Contenuto"/>
        <w:rPr/>
      </w:pPr>
      <w:r>
        <w:rPr/>
        <w:t>In tutto il territorio trapanese, il mare visto da terra è uno spettacolo; la terra vista dal mare è un altro spettacolo, che in molti casi lascia a bocca aperta. Sono tali i tratti di costa che da Castellamare del Golfo si snodano verso San Vito con la visione dello Zingaro, e da qui verso Trapani attraversando il meraviglioso Golfo di Bonagia. Sono semplicemente da mozzafiato alcuni scenari che possono essere ammirati quando si va per mare attorno alle isole Egadi ed in particolare attorno a Marittimo; qui il visitatore perde il senso della realtà e viene immerso in uno spettacolo fiabesco e leggendario.</w:t>
      </w:r>
    </w:p>
    <w:p>
      <w:pPr>
        <w:pStyle w:val="TitoloSottoParagrafo"/>
        <w:numPr>
          <w:ilvl w:val="0"/>
          <w:numId w:val="0"/>
        </w:numPr>
        <w:ind w:left="907" w:hanging="453"/>
        <w:rPr/>
      </w:pPr>
      <w:r>
        <w:rPr/>
        <w:t>4.3 Agriturismo</w:t>
      </w:r>
    </w:p>
    <w:p>
      <w:pPr>
        <w:pStyle w:val="Contenuto"/>
        <w:rPr/>
      </w:pPr>
      <w:r>
        <w:rPr/>
        <w:t xml:space="preserve">Comunque definito, l’agriturismo ( fruizione di uno spazio pluridimensionale- attività diretta alla valorizzazione dei prodotti agricoli del fondo ed alla diffusione della civiltà rurale- vacanza verde a contatto della natura – attività di ricezione ed ospitalità riservata esclusivamente all’imprenditore agricolo da svolgersi all’interno della sua azienda - …), costituisce sempre un serbatoio di valori legati al desiderio di una migliore qualità della vita a contatto con la natura. </w:t>
      </w:r>
    </w:p>
    <w:p>
      <w:pPr>
        <w:pStyle w:val="Contenuto"/>
        <w:rPr/>
      </w:pPr>
      <w:r>
        <w:rPr/>
        <w:t xml:space="preserve">Potremmo affermare che l’agriturismo, definito e regolamentato in Italia dalla legge quadro n. 730 del 5 dicembre 1985, costituisce un fenomeno culturale che stenta a diffondersi ma che registra segnali positivi negli ultimi anni durante i quali è cresciuto il desiderio di incontrarsi del mondo urbano con quello rurale. </w:t>
      </w:r>
    </w:p>
    <w:p>
      <w:pPr>
        <w:pStyle w:val="Contenuto"/>
        <w:rPr/>
      </w:pPr>
      <w:r>
        <w:rPr/>
        <w:t>L’agriturismo a Trapani può avere un futuro?</w:t>
      </w:r>
    </w:p>
    <w:p>
      <w:pPr>
        <w:pStyle w:val="Contenuto"/>
        <w:rPr/>
      </w:pPr>
      <w:r>
        <w:rPr/>
        <w:t xml:space="preserve">Secondo noi Si e le ragioni di questa risposta positiva si fondano sulla consapevolezza della numerosità degli imprenditori agricoli, sulla necessità che essi hanno di diversificare la loro produzione offrendo, oltre ai prodotti agricoli anche quei servizi di ospitalità che permettono alle loro aziende di migliorare la loro performance economica ed infine, ma non meno importante sulla presenza di tantissimi “bagli” sparsi su tutto il territorio della provincia. </w:t>
      </w:r>
    </w:p>
    <w:p>
      <w:pPr>
        <w:pStyle w:val="Contenuto"/>
        <w:rPr/>
      </w:pPr>
      <w:r>
        <w:rPr/>
        <w:t>A dire il vero, alcuni di questi bagli sono stati trasformati in strutture ricettivo-alberghiere di prim’ordine, com’è il caso del Baglio Basile, sulla SS Marsala-Mazara, il baglio Oneto e il baglio Florio in territorio del comune di Marsala; questi bagli sono felicemente posizionati e danno al turista la possibilità di scoprire i tenui colori del sorgere del sole e gli infuocati colori del tramonto che costituiscono, da queste parti, un autentico spettacolo della natura, con il sole che si adagia tra le isole Egadi fino a toccare il mare che sembra “incendiarsi”.</w:t>
      </w:r>
    </w:p>
    <w:p>
      <w:pPr>
        <w:pStyle w:val="TitoloSottoParagrafo"/>
        <w:numPr>
          <w:ilvl w:val="0"/>
          <w:numId w:val="0"/>
        </w:numPr>
        <w:ind w:left="907" w:hanging="453"/>
        <w:rPr/>
      </w:pPr>
      <w:r>
        <w:rPr/>
        <w:t>4.4 Turismo termale</w:t>
      </w:r>
    </w:p>
    <w:p>
      <w:pPr>
        <w:pStyle w:val="Contenuto"/>
        <w:rPr/>
      </w:pPr>
      <w:r>
        <w:rPr/>
        <w:t>Dall’esame dei dati sul turismo a Trapani abbiamo notato l’elevata stagionalità. Puntare sulla destagionalizzazione fa parte delle politiche di intervento; turismi alternativi vanno proposti - come si sta cercando di fare - con il turismo culturale, l’agriturismo, il turismo enogastronomico, il turismo sportivo, ecc. Ma è il turismo termale quello che, secondo noi, ha la valenza maggiore in termini di destagionalizzazione.</w:t>
      </w:r>
    </w:p>
    <w:p>
      <w:pPr>
        <w:pStyle w:val="Contenuto"/>
        <w:rPr/>
      </w:pPr>
      <w:r>
        <w:rPr/>
        <w:t>Esistono a Trapani le condizioni per lo sviluppo di tale turismo? La risposta è positiva (acque calde e sulfuree sono presenti in parti della provincia) a condizione che si realizzi una stretta sinergia tra operatori pubblici e privati, che trasformi le enormi potenzialità di questo turismo in effettive occasioni di incontro tra domanda ed offerta di turismo termale. Terme Gorga, vicino la stazione ferroviaria di Alcamo, ha solo di recente potuto usufruire di un collegamento efficiente con l’autostrada A29, mentre tuttora è poco agevole raggiungere le Terme Acqua Pia, nella Valle del Belice. Infrastrutture di trasporto, segnaletica e comunicazione dell’immagine di questa tipologia di turismo sono i punti deboli della filiera e necessitano di interventi immediati ed efficaci.</w:t>
      </w:r>
    </w:p>
    <w:p>
      <w:pPr>
        <w:pStyle w:val="TitoloParagrafo"/>
        <w:numPr>
          <w:ilvl w:val="0"/>
          <w:numId w:val="3"/>
        </w:numPr>
        <w:rPr/>
      </w:pPr>
      <w:r>
        <w:rPr/>
        <w:t>CONSIDERAZIONI CONCLUSIVE</w:t>
      </w:r>
    </w:p>
    <w:p>
      <w:pPr>
        <w:pStyle w:val="Contenuto"/>
        <w:rPr/>
      </w:pPr>
      <w:r>
        <w:rPr/>
        <w:t>L’obiettivo, non dichiarato finora, del presente lavoro è quello di contribuire al miglioramento dell’offerta turistica del territorio trapanese. Non sapremo subito se è stato raggiunto, ma siamo convinti che conoscenza e comunicazione sono elementi altrettanto importanti quanto alberghi, strade, aeroporti e ferrovie nello sviluppo turistico di un territorio.</w:t>
      </w:r>
    </w:p>
    <w:p>
      <w:pPr>
        <w:pStyle w:val="Contenuto"/>
        <w:rPr/>
      </w:pPr>
      <w:r>
        <w:rPr/>
        <w:t xml:space="preserve">Il lavoro può essere considerato un primo momento di un progetto molto più ampio ed ambizioso, che pensiamo di portare avanti nel prossimo futuro: esso comprende la fornitura di “prodotti globali”, nel senso che ai turisti verranno proposti itinerari all’interno di pacchetti “all-inclusive”. Il turista che arriva senza essere già organizzato, ha la possibilità di essere accolto in un Centro di Accoglienza Turistica (CAT) e di acquistare un prodotto che gli consente di andare, vedere, mangiare, bere, e ritornare possibilmente più che soddisfatto, deliziato osiamo sperare. </w:t>
      </w:r>
    </w:p>
    <w:p>
      <w:pPr>
        <w:pStyle w:val="Contenuto"/>
        <w:rPr/>
      </w:pPr>
      <w:r>
        <w:rPr/>
        <w:t xml:space="preserve">I “prodotti turistici” devono essere portati in giro per il mondo con gli strumenti più opportuni. Secondo noi, il problema principale è costituito dal “come andare”, data la insufficiente struttura viaria, soprattutto provinciale. </w:t>
      </w:r>
    </w:p>
    <w:p>
      <w:pPr>
        <w:pStyle w:val="Contenuto"/>
        <w:rPr/>
      </w:pPr>
      <w:r>
        <w:rPr/>
      </w:r>
    </w:p>
    <w:p>
      <w:pPr>
        <w:pStyle w:val="TitoloParagrafo"/>
        <w:numPr>
          <w:ilvl w:val="0"/>
          <w:numId w:val="3"/>
        </w:numPr>
        <w:rPr/>
      </w:pPr>
      <w:r>
        <w:rPr/>
        <w:t>Bibliografia</w:t>
      </w:r>
    </w:p>
    <w:p>
      <w:pPr>
        <w:pStyle w:val="Bibliografia"/>
        <w:ind w:left="180" w:hanging="180"/>
        <w:rPr>
          <w:i/>
          <w:i/>
          <w:iCs/>
        </w:rPr>
      </w:pPr>
      <w:r>
        <w:rPr/>
        <w:t xml:space="preserve">Azienda Provinciale del Turismo di Trapani (2005), </w:t>
      </w:r>
      <w:r>
        <w:rPr>
          <w:i/>
          <w:iCs/>
        </w:rPr>
        <w:t>La Terra dei Sapori.</w:t>
      </w:r>
    </w:p>
    <w:p>
      <w:pPr>
        <w:pStyle w:val="Bibliografia"/>
        <w:ind w:left="180" w:hanging="180"/>
        <w:rPr/>
      </w:pPr>
      <w:r>
        <w:rPr/>
        <w:t xml:space="preserve">Azienda Provinciale del Turismo di Trapani (2004), </w:t>
      </w:r>
      <w:r>
        <w:rPr>
          <w:i/>
        </w:rPr>
        <w:t>Il mondo in una provincia.</w:t>
      </w:r>
    </w:p>
    <w:p>
      <w:pPr>
        <w:pStyle w:val="Bibliografia"/>
        <w:ind w:left="180" w:hanging="180"/>
        <w:rPr>
          <w:i/>
          <w:i/>
        </w:rPr>
      </w:pPr>
      <w:r>
        <w:rPr/>
        <w:t xml:space="preserve">ISTAT (annate varie), </w:t>
      </w:r>
      <w:r>
        <w:rPr>
          <w:i/>
        </w:rPr>
        <w:t>Dati provinciali e regionali.</w:t>
      </w:r>
    </w:p>
    <w:p>
      <w:pPr>
        <w:pStyle w:val="Bibliografia"/>
        <w:ind w:left="180" w:hanging="180"/>
        <w:rPr/>
      </w:pPr>
      <w:r>
        <w:rPr/>
        <w:t>Rapporto sul turismo (annate varie), Mercuri srl, Firenze.</w:t>
      </w:r>
    </w:p>
    <w:p>
      <w:pPr>
        <w:pStyle w:val="Bibliografia"/>
        <w:ind w:left="180" w:hanging="180"/>
        <w:rPr/>
      </w:pPr>
      <w:r>
        <w:rPr/>
        <w:t xml:space="preserve">Spitaleri C. (2001), </w:t>
      </w:r>
      <w:r>
        <w:rPr>
          <w:i/>
        </w:rPr>
        <w:t>Il Giardino del sole</w:t>
      </w:r>
      <w:r>
        <w:rPr/>
        <w:t>.</w:t>
      </w:r>
      <w:r>
        <w:br w:type="page"/>
      </w:r>
    </w:p>
    <w:p>
      <w:pPr>
        <w:pStyle w:val="Bibliografia"/>
        <w:rPr>
          <w:lang w:val="en-GB"/>
        </w:rPr>
      </w:pPr>
      <w:r>
        <w:rPr>
          <w:lang w:val="en-GB"/>
        </w:rPr>
        <w:t>ABSTRACT</w:t>
      </w:r>
    </w:p>
    <w:p>
      <w:pPr>
        <w:pStyle w:val="Normal"/>
        <w:rPr>
          <w:rFonts w:ascii="Times" w:hAnsi="Times" w:cs="Times"/>
          <w:sz w:val="22"/>
          <w:szCs w:val="22"/>
          <w:lang w:val="en-GB"/>
        </w:rPr>
      </w:pPr>
      <w:r>
        <w:rPr>
          <w:rFonts w:cs="Times" w:ascii="Times" w:hAnsi="Times"/>
          <w:sz w:val="22"/>
          <w:szCs w:val="22"/>
          <w:lang w:val="en-GB"/>
        </w:rPr>
      </w:r>
    </w:p>
    <w:p>
      <w:pPr>
        <w:pStyle w:val="Contenuto"/>
        <w:rPr/>
      </w:pPr>
      <w:r>
        <w:rPr>
          <w:lang w:val="en-GB"/>
        </w:rPr>
        <w:t>In the context of the Sicilian tourist destinations, Trapani and its province, represent a point of reference for the one whom believes that it is possible to develop a tourism aiming at the improvement of the services of communication and receipt.</w:t>
      </w:r>
    </w:p>
    <w:p>
      <w:pPr>
        <w:pStyle w:val="Contenuto"/>
        <w:rPr/>
      </w:pPr>
      <w:r>
        <w:rPr>
          <w:lang w:val="en-GB"/>
        </w:rPr>
        <w:t>In the last years, the interest shown by the entrepreneurs toward the creation of a more consistent receptive park and qualitatively more attractive towards the tourist demand, has been impressive.</w:t>
      </w:r>
    </w:p>
    <w:p>
      <w:pPr>
        <w:pStyle w:val="Contenuto"/>
        <w:rPr>
          <w:lang w:val="en-GB"/>
        </w:rPr>
      </w:pPr>
      <w:r>
        <w:rPr>
          <w:lang w:val="en-GB"/>
        </w:rPr>
        <w:t>Moreover, the endowment of an extraordinary natural, cultural and archaeological heritage, has brought Trapani and its province to get some increases record both in the arrivals that in the tourist presences.</w:t>
      </w:r>
    </w:p>
    <w:p>
      <w:pPr>
        <w:pStyle w:val="Contenuto"/>
        <w:rPr>
          <w:lang w:val="en-GB"/>
        </w:rPr>
      </w:pPr>
      <w:r>
        <w:rPr>
          <w:lang w:val="en-GB"/>
        </w:rPr>
        <w:t>These datas can represent a good auspice for the next years, but to the persons responsible of the local economic politics still remain a lot to do in order to change this great opportunity on an occasion of sustainable and lasting development.</w:t>
      </w:r>
    </w:p>
    <w:p>
      <w:pPr>
        <w:pStyle w:val="Contenuto"/>
        <w:rPr>
          <w:lang w:val="en-GB"/>
        </w:rPr>
      </w:pPr>
      <w:r>
        <w:rPr>
          <w:lang w:val="en-GB"/>
        </w:rPr>
        <w:t>In this sense it needs to invest more on the transpotations system, improving the motorway and railway communications and widening the airport communications with the most important European capitals.</w:t>
      </w:r>
    </w:p>
    <w:p>
      <w:pPr>
        <w:pStyle w:val="Contenuto"/>
        <w:rPr>
          <w:lang w:val="en-GB"/>
        </w:rPr>
      </w:pPr>
      <w:r>
        <w:rPr>
          <w:lang w:val="en-GB"/>
        </w:rPr>
        <w:t>Finally, the paper closes pointing out the fundamental points that can allow a suitable development of the tourist sector in Trapani and its province.</w:t>
      </w:r>
    </w:p>
    <w:p>
      <w:pPr>
        <w:pStyle w:val="Contenuto"/>
        <w:rPr>
          <w:lang w:val="en-GB"/>
        </w:rPr>
      </w:pPr>
      <w:r>
        <w:rPr>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bidi="he-IL"/>
    </w:rPr>
  </w:style>
  <w:style w:type="paragraph" w:styleId="Heading6">
    <w:name w:val="Heading 6"/>
    <w:basedOn w:val="Normal"/>
    <w:next w:val="Normal"/>
    <w:qFormat/>
    <w:pPr>
      <w:numPr>
        <w:ilvl w:val="5"/>
        <w:numId w:val="1"/>
      </w:numPr>
      <w:spacing w:before="240" w:after="60"/>
      <w:outlineLvl w:val="5"/>
    </w:pPr>
    <w:rPr>
      <w:b/>
      <w:bCs/>
      <w:sz w:val="22"/>
      <w:szCs w:val="22"/>
      <w:lang w:bidi="he-IL"/>
    </w:rPr>
  </w:style>
  <w:style w:type="paragraph" w:styleId="Heading7">
    <w:name w:val="Heading 7"/>
    <w:basedOn w:val="Normal"/>
    <w:next w:val="Normal"/>
    <w:qFormat/>
    <w:pPr>
      <w:numPr>
        <w:ilvl w:val="6"/>
        <w:numId w:val="1"/>
      </w:numPr>
      <w:spacing w:before="240" w:after="60"/>
      <w:outlineLvl w:val="6"/>
    </w:pPr>
    <w:rPr>
      <w:lang w:bidi="he-IL"/>
    </w:rPr>
  </w:style>
  <w:style w:type="paragraph" w:styleId="Heading8">
    <w:name w:val="Heading 8"/>
    <w:basedOn w:val="Normal"/>
    <w:next w:val="Normal"/>
    <w:qFormat/>
    <w:pPr>
      <w:numPr>
        <w:ilvl w:val="7"/>
        <w:numId w:val="1"/>
      </w:numPr>
      <w:spacing w:before="240" w:after="60"/>
      <w:outlineLvl w:val="7"/>
    </w:pPr>
    <w:rPr>
      <w:i/>
      <w:iCs/>
      <w:lang w:bidi="he-I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he-I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Emphasis">
    <w:name w:val="Emphasis"/>
    <w:basedOn w:val="Carpredefinitoparagrafo"/>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3"/>
      </w:numPr>
      <w:spacing w:before="480" w:after="360"/>
    </w:pPr>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lang w:bidi="he-IL"/>
    </w:rPr>
  </w:style>
  <w:style w:type="paragraph" w:styleId="TitoloSottoParagrafo">
    <w:name w:val="Titolo Sotto-Paragrafo"/>
    <w:basedOn w:val="TitoloParagrafo"/>
    <w:next w:val="Contenuto"/>
    <w:qFormat/>
    <w:pPr>
      <w:numPr>
        <w:ilvl w:val="0"/>
        <w:numId w:val="3"/>
      </w:numPr>
      <w:tabs>
        <w:tab w:val="clear" w:pos="708"/>
        <w:tab w:val="left" w:pos="360" w:leader="none"/>
      </w:tabs>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u w:val="single"/>
      <w:lang w:bidi="he-IL"/>
    </w:rPr>
  </w:style>
  <w:style w:type="paragraph" w:styleId="Didascalia">
    <w:name w:val="Didascalia"/>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10:36:00Z</dcterms:created>
  <dc:creator>vito genna</dc:creator>
  <dc:description/>
  <cp:keywords/>
  <dc:language>en-US</dc:language>
  <cp:lastModifiedBy>klag</cp:lastModifiedBy>
  <cp:lastPrinted>2006-09-24T18:33:00Z</cp:lastPrinted>
  <dcterms:modified xsi:type="dcterms:W3CDTF">2006-09-24T16:57:00Z</dcterms:modified>
  <cp:revision>15</cp:revision>
  <dc:subject/>
  <dc:title>XXVII CONFERENZA ITALiANA DI SCIENZE REGIONALI</dc:title>
</cp:coreProperties>
</file>