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jc w:val="both"/>
        <w:rPr/>
      </w:pPr>
      <w:r>
        <w:rPr>
          <w:szCs w:val="24"/>
        </w:rPr>
        <w:t xml:space="preserve">XXxIII CONFERENZA </w:t>
      </w:r>
      <w:r>
        <w:rPr/>
        <w:t>ITALiANA</w:t>
      </w:r>
      <w:r>
        <w:rPr>
          <w:szCs w:val="24"/>
        </w:rPr>
        <w:t xml:space="preserve"> DI SCIENZE REGIONALI</w:t>
      </w:r>
    </w:p>
    <w:p>
      <w:pPr>
        <w:pStyle w:val="Normal"/>
        <w:rPr>
          <w:lang w:val="en-US"/>
        </w:rPr>
      </w:pPr>
      <w:r>
        <w:rPr>
          <w:lang w:val="en-US"/>
        </w:rPr>
        <w:t>PARTICIPATORY BUDGETING IN A LOCAL GOVERNMENT PLANNING SYSTEM -A CHALLENGE FOR SOCIAL ENGAGEMENT IN PUBLIC ECONOMICS CHOICES</w:t>
      </w:r>
    </w:p>
    <w:p>
      <w:pPr>
        <w:pStyle w:val="Normal"/>
        <w:spacing w:lineRule="atLeast" w:line="360" w:before="0" w:after="360"/>
        <w:rPr>
          <w:caps/>
          <w:lang w:val="en-US" w:bidi="he-IL"/>
        </w:rPr>
      </w:pPr>
      <w:r>
        <w:rPr>
          <w:caps/>
          <w:lang w:val="en-US" w:bidi="he-IL"/>
        </w:rPr>
      </w:r>
    </w:p>
    <w:p>
      <w:pPr>
        <w:pStyle w:val="Autori"/>
        <w:spacing w:lineRule="atLeast" w:line="360"/>
        <w:jc w:val="both"/>
        <w:rPr>
          <w:szCs w:val="24"/>
        </w:rPr>
      </w:pPr>
      <w:r>
        <w:rPr>
          <w:szCs w:val="24"/>
        </w:rPr>
        <w:t>Gava Franco</w:t>
      </w:r>
    </w:p>
    <w:p>
      <w:pPr>
        <w:pStyle w:val="TitoloSommario"/>
        <w:spacing w:lineRule="atLeast" w:line="360"/>
        <w:jc w:val="both"/>
        <w:rPr>
          <w:szCs w:val="24"/>
        </w:rPr>
      </w:pPr>
      <w:r>
        <w:rPr>
          <w:szCs w:val="24"/>
        </w:rPr>
        <w:t>SOMMARIO</w:t>
      </w:r>
    </w:p>
    <w:p>
      <w:pPr>
        <w:pStyle w:val="Normal"/>
        <w:spacing w:lineRule="atLeast" w:line="360"/>
        <w:ind w:firstLine="708"/>
        <w:jc w:val="both"/>
        <w:rPr/>
      </w:pPr>
      <w:r>
        <w:rPr/>
        <w:t>Molte delle esperienze di bilancio partecipativo, con i loro differenti approcci, evidenziano forse un elemento che può diventare nodale per garantire un successo a tali percorsi: l’esistenza di situazioni di esclusione sociale in molti paesi come il Brasile hanno creato un terreno fertile per una sperimentazione che non ritroviamo altrove, per esempio in Europa dove vanno ricrcate altre motivazioni di natura maggiormente politica; ciò accade specialmente nei paesi neolatini dove tendono ad essere messe in pratica azioni di marketing politico da parte di chi governa per acquisire una maggiore credibilità. Non si esclude tuttavia che tale cambiamento possa portare ad uno stato di qualunquismo diffuso derivante da un utilizzo irresponsabile dei mezzi di comunicazione di rete. Affinchè ciò non accada è pertanto importante che certe pratiche siano declinate all’interno dell’approccio che la</w:t>
      </w:r>
      <w:r>
        <w:rPr>
          <w:i/>
        </w:rPr>
        <w:t xml:space="preserve"> pianificazione strategica </w:t>
      </w:r>
      <w:r>
        <w:rPr/>
        <w:t>propone. Si tratta di un metodo che appare depotenziato rispetto alle aspettative che si erano generate, a partire dalla fine degli anni ’90 anche nel nostro paese. Il dover affrontare cambiamenti di tipo strutturale impone tuttavia il dover guardare lontano ma sappiamo che questa è la natura di un percorso che dovrà farsi, a maggior ragione, carico di intercettare nuovi stili di vita che risiedono in una città o un territorio e che contribuiscono a formare quell’insieme di valori civici propri di una cultura locale.</w:t>
      </w:r>
      <w:r>
        <w:br w:type="page"/>
      </w:r>
    </w:p>
    <w:p>
      <w:pPr>
        <w:pStyle w:val="Normal"/>
        <w:rPr/>
      </w:pPr>
      <w:r>
        <w:rPr/>
      </w:r>
    </w:p>
    <w:p>
      <w:pPr>
        <w:pStyle w:val="Normal"/>
        <w:spacing w:lineRule="atLeast" w:line="360" w:before="0" w:after="360"/>
        <w:rPr>
          <w:b/>
          <w:b/>
        </w:rPr>
      </w:pPr>
      <w:r>
        <w:rPr>
          <w:b/>
        </w:rPr>
        <w:t>INTRODUZIONE</w:t>
      </w:r>
    </w:p>
    <w:p>
      <w:pPr>
        <w:pStyle w:val="Normal"/>
        <w:spacing w:lineRule="atLeast" w:line="360"/>
        <w:ind w:firstLine="709"/>
        <w:jc w:val="both"/>
        <w:rPr/>
      </w:pPr>
      <w:r>
        <w:rPr/>
        <w:t>L’attuale situazione economica e sociale ha portato a considerare, in questi ultimi tempi, con particolare favore, quelle soluzioni che facendo leva su concetti come “smart cities” e “creatività urbana” contribuiscano a realizzare quelle condizioni che permettano alla persone di pensare ed agire con l’immaginazione per far fronte a problemi urbani apparentemente irrisolvibili (Landry 2012).</w:t>
      </w:r>
    </w:p>
    <w:p>
      <w:pPr>
        <w:pStyle w:val="Normal"/>
        <w:spacing w:lineRule="atLeast" w:line="360"/>
        <w:ind w:firstLine="709"/>
        <w:jc w:val="both"/>
        <w:rPr/>
      </w:pPr>
      <w:r>
        <w:rPr/>
        <w:t>Con la diffusione di nuovi media la città si aggiusta oggi alla contemporaneità, anche, digitalizzandosi; va tuttavia sottolineato che  una città non diventa certo smart solo spendendo tanti soldi per digitalizzarsi. Tale processo propone nuove piattaforme che dovrebbero rispondere alle seguenti caratteristiche: essere semplici da utilizzare e mettere a disposizione spazi aperti; essere inoltre dotate di un’interfaccia disegnata in modo da ispirare la consapevolezza del bene comune in modo tale da aprire alla competizione tra le idee e i servizi piuttosto che contribuire a generare nuove forme di controllo</w:t>
      </w:r>
      <w:r>
        <w:rPr>
          <w:color w:val="000000"/>
        </w:rPr>
        <w:t xml:space="preserve"> </w:t>
      </w:r>
      <w:r>
        <w:rPr/>
        <w:t>che conducano a maggiore disparità;</w:t>
      </w:r>
      <w:r>
        <w:rPr>
          <w:color w:val="000000"/>
        </w:rPr>
        <w:t xml:space="preserve"> si richiede quindi di passare ad uno spirito in cui si promuovano “tecnologie della liberta” (Franceschini, 2009)</w:t>
      </w:r>
      <w:r>
        <w:rPr/>
        <w:t>. L’obiettivo principale deve quindi andare nella direzione di una maggiore cooperazione ed efficienza all’interno di uno scenario in cui le scelte fondamentali non siano prese esclusivamente dai politici ma anche dai cittadini che si affideranno a dei “</w:t>
      </w:r>
      <w:hyperlink r:id="rId2">
        <w:r>
          <w:rPr>
            <w:rStyle w:val="InternetLink"/>
          </w:rPr>
          <w:t>civic media</w:t>
        </w:r>
      </w:hyperlink>
      <w:r>
        <w:rPr/>
        <w:t>” sempre più indispensabili nella prospettiva di nuovi sistemi decisionali</w:t>
      </w:r>
      <w:r>
        <w:rPr>
          <w:rStyle w:val="FootnoteCharacters"/>
          <w:rStyle w:val="FootnoteAnchor"/>
        </w:rPr>
        <w:footnoteReference w:id="2"/>
      </w:r>
      <w:r>
        <w:rPr/>
        <w:t>.</w:t>
      </w:r>
    </w:p>
    <w:p>
      <w:pPr>
        <w:pStyle w:val="Normal"/>
        <w:spacing w:lineRule="atLeast" w:line="360"/>
        <w:ind w:firstLine="708"/>
        <w:jc w:val="both"/>
        <w:rPr/>
      </w:pPr>
      <w:r>
        <w:rPr/>
        <w:t>La pratica del participatory budgeting viene pertanto approfondita in questo lavoro con una particolare attenzione ad un approccio strategico che determinati processi di pianificazione avrebbero offerto, in quet’ultimo decennio, nel governo delle città o delle aree metropolitane. In un primo paragrafo si prenderanno in considerazione nuove forme di benesse immateriale che particolari tipologie di partecipazione contribuirebbero a formare. e che prevedono il superamento di un’approccio comunicativo oramai obsoleto ma pur sempre praticato da molte Amministrazioni Pubbliche in cui il cittadino si limiterebbe ad un ruolo passivo in cui assumere solamente il ruolo di soggetto da intervistare nell’ambito di questo o quel sondaggio. In un secondo paragrafo si andrà a verificare, anche richiamando alcuni esempi particolarmente significativi, come da tali pratiche possano nascere nuove forme di identità sociale. In un terzo paragrafo si cercherà di capire come dall’affrontare certe questioni riguardanti problemi concreti si possa pervenire, con il contributo di tutti, alla costruzione di una visione strategica per un determinato territorio dimostrando come quest’ultima possa e debba, in un rinnovato vivere civile, costituire non un punto di arrivo ma di partenza per assumere decisioni di spesa che interessano l’intera collettività. Un’ultima riflessione su come l’economia della conoscenza possa dare una nuova interpretazione al concetto di benessere ci porterà a concludere che il superamento di certi metodi di gestire il territorio debba passare attraverso una visione in cui nuove forme di contabilità consentano di ri-orientare le risorse finanziarie attraverso il rafforzamento di sentimenti di concertazione e responsabilità.</w:t>
      </w:r>
    </w:p>
    <w:p>
      <w:pPr>
        <w:pStyle w:val="Normal"/>
        <w:spacing w:lineRule="atLeast" w:line="360" w:before="480" w:after="360"/>
        <w:ind w:left="709" w:hanging="709"/>
        <w:jc w:val="both"/>
        <w:rPr>
          <w:b/>
          <w:b/>
        </w:rPr>
      </w:pPr>
      <w:r>
        <w:rPr>
          <w:b/>
        </w:rPr>
        <w:t>1</w:t>
        <w:tab/>
        <w:t>RETE E BENESSERE SOCIALE IN UNA NUOVA DIMENSIONE IMMATERIALE</w:t>
      </w:r>
    </w:p>
    <w:p>
      <w:pPr>
        <w:pStyle w:val="Normal"/>
        <w:spacing w:lineRule="atLeast" w:line="360" w:before="480" w:after="0"/>
        <w:ind w:firstLine="708"/>
        <w:jc w:val="both"/>
        <w:rPr/>
      </w:pPr>
      <w:r>
        <w:rPr/>
        <w:t>Attualmente si osserva come un’azione di pianificazione viene per lo più lasciata ad entità ben definite come decisori politici e amministratori pubblici senza che si formi un sentimento di concertazione e responsabilità tra coloro che, costituendo una comunità locale, aspirerebbero a che tale sistema di scelte pubbliche si trasformi in azioni concrete da cui si possa trarre dei benefici che non sempre però assumerebbero natura materiale. Intendendo il capitale sociale come l’insieme delle norme e dei valori che governano le interazioni tra le persone e costituendo le istituzioni in cui essi sono incorporati il collante di una società (Bagnasco, 2001), vanno considerate anche altre componenti che contribuiscono a determinare il concetto di benessere inteso come qualcosa che incorpora non solamente una dimensione di tipo economico ma anche di natura culturale, legata a flussi di informazione profondamente mutati in questi ultimi anni e che farebbero assumere al rapporto con le istituzioni politiche connotazioni del tutto nuove.</w:t>
      </w:r>
    </w:p>
    <w:p>
      <w:pPr>
        <w:pStyle w:val="Normal"/>
        <w:spacing w:lineRule="atLeast" w:line="360"/>
        <w:ind w:firstLine="708"/>
        <w:jc w:val="both"/>
        <w:rPr/>
      </w:pPr>
      <w:r>
        <w:rPr/>
        <w:t>Pur non essendosi ancora verificate nel nostro paese condizioni per realizzare situazioni in cui certi processi decisionali possano scaturire da processi veramente partecipati, è utile esplorare nuovi metodi che, una volta raggiunta una sufficiente maturità, potrebbero ridisegnare un modo del tutto nuovo di proporsi da parte del cittadino: un metodo maggiormente ispirato ad una relazione di governance che non travisi processi decisionali che rimangono calati dall’alto.</w:t>
      </w:r>
    </w:p>
    <w:p>
      <w:pPr>
        <w:pStyle w:val="Normal"/>
        <w:spacing w:lineRule="atLeast" w:line="360"/>
        <w:ind w:firstLine="708"/>
        <w:jc w:val="both"/>
        <w:rPr/>
      </w:pPr>
      <w:r>
        <w:rPr/>
        <w:t>Ma in quali questioni desidererebbero veramente intervenire direttamente i cittadini? A cosa deve esser dato maggiore importanza da parte di chi gestisce risorse pubbliche? La risposta potrebbe esser data dalla pianificazione strategica che non verrà analizzata, in questo lavoro, nel suo impianto metodologico ma che viene comunque richiamata in qualità di metodo inclusivo e di modello ideale per permettere di pervenire a decisioni attraverso l’esercizio della democrazia partecipativa il cui scopo rimane pur sempre di migliorare la qualità della vita della di tutte le persone che vivono in un determinato territorio.</w:t>
      </w:r>
    </w:p>
    <w:p>
      <w:pPr>
        <w:pStyle w:val="Normal"/>
        <w:spacing w:lineRule="atLeast" w:line="360"/>
        <w:ind w:firstLine="708"/>
        <w:jc w:val="both"/>
        <w:rPr/>
      </w:pPr>
      <w:r>
        <w:rPr/>
        <w:t>Non si intenderà pertanto ragionare sul significato del termine “beneficio” andando a vedere se si tratta di qualcosa misurabile in termini economici ma si cercherà di capire se l’economia della conoscenza ha fatto nascere nuove forme di benessere declinabili in una dimensione immateriale a cui uno studio sulla natura dei beni pubblici e del modo di gestirli mediante nuovi strumenti che implichino nuovi processi partecipativi potrebbe aprire delle interessanti linee di analisi. È comunque importante partire da delle precisazioni semantiche: della definizione del termine “benessere”; dato che l’applicazione di determinati paradigmi ontologici a processi di pianificazione di decisioni pubbliche potrebbe portare alla costruzione di un’informazione poco comprensibile al cittadino comune in cui oltre alla mancaza di comprensione di aspetti di carattere tecnico per esempio nella gestione dei dati dei bilanci pubblici, anche utilizzando supporti di tipo informatico, si manifesterebbe una certa distanza e una scarsa volontà di coinvolgimento attivo. Sarebbe pertanto auspicabile un approccio alla pianificazione che soddisfi requisiti di maggiore semplicità e presenti una maggiore trasparenza ed accountability nei processi di governo del territorio (Campagna, 2012).</w:t>
      </w:r>
    </w:p>
    <w:p>
      <w:pPr>
        <w:pStyle w:val="Normal"/>
        <w:spacing w:lineRule="atLeast" w:line="360"/>
        <w:ind w:firstLine="708"/>
        <w:jc w:val="both"/>
        <w:rPr/>
      </w:pPr>
      <w:r>
        <w:rPr/>
        <w:t>Una nuova idea di sviluppo e coesione sociale potrebbe quindi nascere semprechè si formino nuove forme di consenso che contrastino quelle tendenze al declino di cui possono soffrire particolari assetti territoriali e produttivi locali. Queste prenderebbero forma dalla costruzione di un’identità in cui i cittadini dovrebbero riconoscersi configurando nuovi spazi in cui possa essere apportato un contributo personale da tutti coloro che si sentano integrati in una dimensione relazionale capace di liberare quelle energie che possono, partendo veramente dal basso, esprimere il loro massimo potenziale a livello politico, economico e sociale.</w:t>
      </w:r>
    </w:p>
    <w:p>
      <w:pPr>
        <w:pStyle w:val="NormaleWeb"/>
        <w:spacing w:lineRule="atLeast" w:line="360" w:before="0" w:after="0"/>
        <w:ind w:firstLine="708"/>
        <w:jc w:val="both"/>
        <w:rPr/>
      </w:pPr>
      <w:r>
        <w:rPr/>
        <w:t>Per attuare quanto sopra il ruolo delle nuove tecnologie tenderebbe tuttavia a non essere sfruttato appieno non essendone favorito un utilizzo che ne faccia uno strumento di valutazione capace di coinvolgere interi gruppi sociali nell’implementazione dei programmi che, oltre ad essere proposti dall’alto, potrebbero nascere in una prospettiva di social design (Gava 2011).</w:t>
      </w:r>
    </w:p>
    <w:p>
      <w:pPr>
        <w:pStyle w:val="NormaleWeb"/>
        <w:spacing w:lineRule="atLeast" w:line="360" w:before="0" w:after="0"/>
        <w:ind w:firstLine="708"/>
        <w:jc w:val="both"/>
        <w:rPr/>
      </w:pPr>
      <w:r>
        <w:rPr/>
        <w:t xml:space="preserve">Concludendo potrebbe affermarsi una nuova idea di benessere legato ad una dimensione immateriale da inquadrare nelle accezzioni di: </w:t>
      </w:r>
      <w:r>
        <w:rPr>
          <w:i/>
        </w:rPr>
        <w:t>capitale sociale e relazionale</w:t>
      </w:r>
      <w:r>
        <w:rPr/>
        <w:t xml:space="preserve"> costituito dall’insieme delle istituzioni, delle norme sociali e delle reti di relazioni interpersonali che influenzano il comportamento degli individui e costituiscono risorse per la produzione di benessere. Questa forma sarebbe legata all’interazione e alla socialità, attraverso cui le norme di comportamento vengono interiorizzate e fissate, regolerebbe la gestione responsabile e intelligente, da parte degli individui, dei conflitti tra l’interesse individuale immediato e l’interesse collettivo più ampio. Un’altra forma di benessere poco frequentemente presa in considerazione potrebbe essere inoltre riconducibile ad un </w:t>
      </w:r>
      <w:r>
        <w:rPr>
          <w:i/>
        </w:rPr>
        <w:t>capitale simbolico</w:t>
      </w:r>
      <w:r>
        <w:rPr/>
        <w:t xml:space="preserve"> ossia ad un insieme dei modelli di identità individualmente e socialmente significativi legati ai processi di identificazione e di creazione di senso di appartenenza ed avente un peso crescente nel determinare e orientare le scelte individuali e collettive a causa della spinta di una costruzione identitaria che potrebbe spiegare in misura sempre più chiara le dinamiche di un agire sociale in molte realtà territoriali locali in cui una particolare idea di sviluppo locale potrebbe prendere avvio dalla capacità di promuovere e creare offerte di beni e servizi configurabili all’interno di un processo endogeno ed autosostenuto (Chiodi, 2008).</w:t>
      </w:r>
    </w:p>
    <w:p>
      <w:pPr>
        <w:pStyle w:val="Normal"/>
        <w:spacing w:lineRule="atLeast" w:line="360" w:before="0" w:after="360"/>
        <w:ind w:firstLine="708"/>
        <w:jc w:val="both"/>
        <w:rPr/>
      </w:pPr>
      <w:r>
        <w:rPr/>
        <w:t>Quello che si potrebbe configurare sarebbe una idea di consumo che scaturisce dall’evoluzione di una società post-industriale in cui una serie di valori, che in passato hanno favorito la creazione di certi stili di vita improntati alla produzione materiale, va ora estesa a nuovi contesti non necessariamente imprenditoriali ma che investono comunque la vita dei singoli cittadini ai quali viene data ora la possibilità di sentirsi parte integrante nell’organizzazione della gestione della cosa pubblica.</w:t>
      </w:r>
    </w:p>
    <w:p>
      <w:pPr>
        <w:pStyle w:val="Normal"/>
        <w:spacing w:lineRule="atLeast" w:line="360" w:before="0" w:after="360"/>
        <w:jc w:val="both"/>
        <w:rPr>
          <w:b/>
          <w:b/>
        </w:rPr>
      </w:pPr>
      <w:r>
        <w:rPr>
          <w:b/>
        </w:rPr>
        <w:t>2</w:t>
        <w:tab/>
        <w:t>PARTECIPAZIONE PUBBLICA BILANCIO PARTECIPATIVO – ESPERIENZE NELLO SCENARIO EUROPEO E NAZIONALE</w:t>
      </w:r>
    </w:p>
    <w:p>
      <w:pPr>
        <w:pStyle w:val="Normal"/>
        <w:spacing w:lineRule="atLeast" w:line="360"/>
        <w:ind w:firstLine="708"/>
        <w:jc w:val="both"/>
        <w:rPr/>
      </w:pPr>
      <w:r>
        <w:rPr/>
        <w:t>A conferma di quanto detto sopra si può affermare come alcune esperienze di partecipazione attiva abbiano messo in evidenza l’importanza che siano gli stessi cittadini a stabilire come debba avvenire l’attribuzione di risorse economiche per progetti a cui essi hanno contribuito alla scelta Il bilancio partecipativo si presenta in questo senso come metodo e strumento di coinvolgimento che va ben oltre l’operato dei decisori tradizionali all’interno di uno scenario in cui è dato osservare un passare, all’interno delle organizzazioni, da una logica gerarchica dell’imposizione a forme reticolari fondate su una autonomia e libertà che determinerebbero però una perdita di sicurezza materiale e psicologica. Il cambiamento a nuove modalità di gestione del territorio porterebbe quindi ad una valenza sociologica delle forme di contabilità che però non contribuirebbe sempre al superamento di tensioni e conflitti dato il radicamento di un’idea all’interno della società in cui conta maggiormente la mera esecuzione di programmi. A tale tendenza difficilmente verrebbe sostituita una logica dell’impegno e della disponibilità il cui successo potrebbe essere garantito anche da una libertà che verrebbe però pagata dalla perdita di sicurezza materiale e psicologica garantita finora dal primato che concetti come: codifica, standardizzazione e certificazione hanno avuto nella nostra vita quotidiana e che hanno fatto saltare la possibilità di una apertura verso nuove ed autentiche istanze sociali (Boltanski, 2013). È dato comunque osservare come nuove forme di partecipazione stiano contribuendo a costruire nuove forme di identità sociale; alcuni casi potrebbero risultare partcolarmente significativi e verranno pertanto di seguito citati.</w:t>
      </w:r>
    </w:p>
    <w:p>
      <w:pPr>
        <w:pStyle w:val="Normal"/>
        <w:spacing w:lineRule="atLeast" w:line="360"/>
        <w:ind w:firstLine="708"/>
        <w:jc w:val="both"/>
        <w:rPr/>
      </w:pPr>
      <w:r>
        <w:rPr/>
        <w:t>Considerando anche l’impiego di nuovi media che non hanno comunque sempre dato i risultati sperati forse per la scarsa propensione dei cittadini ad utilizzare questi nuovi stumenti, va detto che gli esperimenti più significativi finalizzati alla gestione di risorse finanziarie sono stati realizzati alla fine degli anni ’90 in Brasile nella città di Belo Horizonte dove i cittadini sono stati chiamati a decidere mediante una apposita piattaforma accedibile da sito ufficiale della città su come spendere risorse, decidendo l’impiego di importi pari a 14 milioni di dollari nel 2006 e 61 milioni di dollari tra il 2009 e il 2010.</w:t>
      </w:r>
    </w:p>
    <w:p>
      <w:pPr>
        <w:pStyle w:val="Normal"/>
        <w:spacing w:lineRule="atLeast" w:line="360" w:before="0" w:after="240"/>
        <w:ind w:firstLine="708"/>
        <w:jc w:val="both"/>
        <w:rPr/>
      </w:pPr>
      <w:r>
        <w:rPr/>
        <w:t>Dopo le prime esperienze degli anni ’80 che si possono osservare in Brasile nel tentativo di riattivare un certo livello di democrazia e partecipazione a seguito di un lungo periodo di repressione politica e corruzzione, in Europa si osservano molti esempi di democrazia partecipata dove sono stati adottati differenti modelli di bilancio partecipato concernenti i seguenti ambiti</w:t>
      </w:r>
      <w:r>
        <w:rPr>
          <w:rStyle w:val="FootnoteCharacters"/>
          <w:rStyle w:val="FootnoteAnchor"/>
        </w:rPr>
        <w:footnoteReference w:id="3"/>
      </w:r>
      <w:r>
        <w:rPr/>
        <w:t>:</w:t>
      </w:r>
    </w:p>
    <w:p>
      <w:pPr>
        <w:pStyle w:val="Paragrafoelenco"/>
        <w:numPr>
          <w:ilvl w:val="0"/>
          <w:numId w:val="4"/>
        </w:numPr>
        <w:spacing w:lineRule="atLeast" w:line="360" w:before="0" w:after="240"/>
        <w:ind w:left="714" w:hanging="357"/>
        <w:contextualSpacing/>
        <w:jc w:val="both"/>
        <w:rPr/>
      </w:pPr>
      <w:r>
        <w:rPr>
          <w:i/>
        </w:rPr>
        <w:t>Community grant</w:t>
      </w:r>
      <w:r>
        <w:rPr/>
        <w:t>: si tratta della forma di bilancio partecipato più comune e più studiata; è stata applicata in molti paesi in diversi contesti in particolare nel Regno Unito.</w:t>
      </w:r>
    </w:p>
    <w:p>
      <w:pPr>
        <w:pStyle w:val="Paragrafoelenco"/>
        <w:numPr>
          <w:ilvl w:val="0"/>
          <w:numId w:val="4"/>
        </w:numPr>
        <w:spacing w:lineRule="atLeast" w:line="360" w:before="0" w:after="240"/>
        <w:ind w:left="714" w:hanging="357"/>
        <w:contextualSpacing/>
        <w:jc w:val="both"/>
        <w:rPr/>
      </w:pPr>
      <w:r>
        <w:rPr>
          <w:i/>
        </w:rPr>
        <w:t>1% Budget or top slicing</w:t>
      </w:r>
      <w:r>
        <w:rPr/>
        <w:t>: riprende le tipologie di bilancio partecipato sviluppate in Brasile dove una percentuale stabilita del bilancio viene individuata come “Public Budgeting”</w:t>
      </w:r>
    </w:p>
    <w:p>
      <w:pPr>
        <w:pStyle w:val="Paragrafoelenco"/>
        <w:numPr>
          <w:ilvl w:val="0"/>
          <w:numId w:val="4"/>
        </w:numPr>
        <w:spacing w:lineRule="atLeast" w:line="360" w:before="0" w:after="240"/>
        <w:ind w:left="714" w:hanging="357"/>
        <w:contextualSpacing/>
        <w:jc w:val="both"/>
        <w:rPr/>
      </w:pPr>
      <w:r>
        <w:rPr>
          <w:i/>
        </w:rPr>
        <w:t>Neighbourhood PB</w:t>
      </w:r>
      <w:r>
        <w:rPr/>
        <w:t>: coinvolge persone che prendono decisioni riguardanti varie tipologie di servizi e costituisce una opzione dei cosiddetti “pooled budget or total place approach”</w:t>
      </w:r>
    </w:p>
    <w:p>
      <w:pPr>
        <w:pStyle w:val="Paragrafoelenco"/>
        <w:numPr>
          <w:ilvl w:val="0"/>
          <w:numId w:val="4"/>
        </w:numPr>
        <w:spacing w:lineRule="atLeast" w:line="360" w:before="0" w:after="240"/>
        <w:ind w:left="714" w:hanging="357"/>
        <w:contextualSpacing/>
        <w:jc w:val="both"/>
        <w:rPr/>
      </w:pPr>
      <w:r>
        <w:rPr>
          <w:i/>
        </w:rPr>
        <w:t>Pooled service budgets</w:t>
      </w:r>
      <w:r>
        <w:rPr/>
        <w:t>: è un concetto applicato da numerosi anni e che è stato recentemente utilizzato anche per il public budgeting</w:t>
      </w:r>
    </w:p>
    <w:p>
      <w:pPr>
        <w:pStyle w:val="Paragrafoelenco"/>
        <w:numPr>
          <w:ilvl w:val="0"/>
          <w:numId w:val="4"/>
        </w:numPr>
        <w:spacing w:lineRule="atLeast" w:line="360" w:before="0" w:after="240"/>
        <w:ind w:left="714" w:hanging="357"/>
        <w:contextualSpacing/>
        <w:jc w:val="both"/>
        <w:rPr/>
      </w:pPr>
      <w:r>
        <w:rPr>
          <w:i/>
        </w:rPr>
        <w:t>Budget of children and young people</w:t>
      </w:r>
      <w:r>
        <w:rPr/>
        <w:t>: coinvolge entrambi nello sviluppo di processi di cittadinanza attiva con uno scopo educativo nei processi di democratizzazione e responsabilizzazione nell’utilizzo di fondi</w:t>
      </w:r>
    </w:p>
    <w:p>
      <w:pPr>
        <w:pStyle w:val="Paragrafoelenco"/>
        <w:numPr>
          <w:ilvl w:val="0"/>
          <w:numId w:val="4"/>
        </w:numPr>
        <w:spacing w:lineRule="atLeast" w:line="360" w:before="0" w:after="240"/>
        <w:ind w:left="714" w:hanging="357"/>
        <w:contextualSpacing/>
        <w:jc w:val="both"/>
        <w:rPr/>
      </w:pPr>
      <w:r>
        <w:rPr>
          <w:i/>
        </w:rPr>
        <w:t>Housing</w:t>
      </w:r>
      <w:r>
        <w:rPr/>
        <w:t>: si tratta di un ambito avente una forte tradizione di coinvolgimento rispetto ad altri contesti; lo hanno utilizzato, in particolare, molte associazione di inquilini.</w:t>
      </w:r>
    </w:p>
    <w:p>
      <w:pPr>
        <w:pStyle w:val="Normal"/>
        <w:spacing w:lineRule="atLeast" w:line="360"/>
        <w:ind w:firstLine="708"/>
        <w:jc w:val="both"/>
        <w:rPr/>
      </w:pPr>
      <w:r>
        <w:rPr/>
        <w:t xml:space="preserve">Nel </w:t>
      </w:r>
      <w:r>
        <w:rPr>
          <w:b/>
        </w:rPr>
        <w:t>Regno Unito</w:t>
      </w:r>
      <w:r>
        <w:rPr/>
        <w:t xml:space="preserve"> il bilancio partecipativo è stato introdotto da soli 10 anni. Nel 2006 il governo laburista lanciò una strategia nazionale per il Public Budgeting; da allora più di 150 comunità lo hanno sperimentato. Tra i casi più significativi si cita, per Newcastle, il processo denominato “Udecide” al quale sono stati riconosciuti molti premi internazionali. A Tower Hamlets (Londra) nel 2009 e nel 2010 oltre 2,4 milioni di sterline sono state spese per i servizi pubblici essenziali, e tra queste la decisione per un ammontare di 150.000 sterline è stata presa dai giovani attraverso i loro consigli scolastici. A Southampton il programma “Your Community, Your Health, Your Voice” ha preso avvio con sole 10.000 sterline ma ha visto un’aumento dello stanziamento. Ad Eastfield, nell’ambito del progetto “Voice Your Choice” sono stati spese 32.000 sterline per far fronte a problemi come sicurezza e criminalità.</w:t>
      </w:r>
    </w:p>
    <w:p>
      <w:pPr>
        <w:pStyle w:val="Normal"/>
        <w:spacing w:lineRule="atLeast" w:line="360"/>
        <w:jc w:val="both"/>
        <w:rPr/>
      </w:pPr>
      <w:r>
        <w:rPr/>
        <w:tab/>
        <w:t xml:space="preserve">In </w:t>
      </w:r>
      <w:r>
        <w:rPr>
          <w:b/>
        </w:rPr>
        <w:t>Germania</w:t>
      </w:r>
      <w:r>
        <w:rPr/>
        <w:t xml:space="preserve"> i principali attori risultano essere le fondazioni e le organizzazioni civiche implicate nel rinnovamento istituzionale. Va in particolare segnalata l’opera della Fondazione Bertelsmann</w:t>
      </w:r>
      <w:r>
        <w:rPr>
          <w:rStyle w:val="FootnoteCharacters"/>
          <w:rStyle w:val="FootnoteAnchor"/>
        </w:rPr>
        <w:footnoteReference w:id="4"/>
      </w:r>
      <w:r>
        <w:rPr/>
        <w:t xml:space="preserve"> a cui vanno attribuiti, a partire dalla fine degli anni ’90 i primi progetti pilota inizialmente nell’area della “Schwarzwald” e successivamente nel land “Rheinland Westfalen”. Fra i progetti che hanno partecipato al concorso “Vitalizing Democracy”  va menzionato quello riguardante la città di Friburgo in cui tra il 2008 e il 2009 è stato condotto un dialogo con i cittadini per definire la distribuzione del bilancio comunale, per decidere quali voci siano più importanti, quali priorità debbano essere seguite e cosa debba essere tagliato. Si è inoltre discusso rigrardo all’impatto di un trasferimento di risorse su determinati gruppi sociali. A tale scopo è stata intrapresa un’azione di informazione per includere il maggior numero di cittadini e promuovere la partecipazione anche tra i giovani. E’ stato condotto un sondaggio presso 5000 famiglie ed è stata inoltre avviata una consultazione on-line che ha permesso ai partecipanti di creare un proprio bilancio comunale. Il risultato di questa indagine è stato poi comunicato al consiglio comunale dove è stata avviata una discussione sui vari punti. (Stadt Freiburg, 2010).</w:t>
      </w:r>
    </w:p>
    <w:p>
      <w:pPr>
        <w:pStyle w:val="Normal"/>
        <w:spacing w:lineRule="atLeast" w:line="360"/>
        <w:ind w:firstLine="708"/>
        <w:jc w:val="both"/>
        <w:rPr/>
      </w:pPr>
      <w:r>
        <w:rPr/>
        <w:t xml:space="preserve">In </w:t>
      </w:r>
      <w:r>
        <w:rPr>
          <w:b/>
        </w:rPr>
        <w:t>Francia</w:t>
      </w:r>
      <w:r>
        <w:rPr/>
        <w:t xml:space="preserve"> il bilancio partecipativo si è sviluppato mettendo radici nei Consigli di Circoscrizione e nelle sperimentazioni legate ai fondi di quartiere. Va comunque sottolineato come in questo paese il dibattito sia risultato particolarmente politicizzato.</w:t>
      </w:r>
    </w:p>
    <w:p>
      <w:pPr>
        <w:pStyle w:val="Normal"/>
        <w:spacing w:lineRule="atLeast" w:line="360"/>
        <w:ind w:firstLine="708"/>
        <w:jc w:val="both"/>
        <w:rPr/>
      </w:pPr>
      <w:r>
        <w:rPr/>
        <w:t xml:space="preserve">In </w:t>
      </w:r>
      <w:r>
        <w:rPr>
          <w:b/>
        </w:rPr>
        <w:t>Spagna</w:t>
      </w:r>
      <w:r>
        <w:rPr/>
        <w:t xml:space="preserve"> si osserva un dibattito che, prendendo piede alla fine degli anni ’80, porta molte città a dotarsi di tale strumento anche in base agli obblighi stabiliti dalla Legge che individua nel 2003 organismi di rappresentanza per promuovere la partecipazione dei cittadini alla gestione municipale; le regioni in cui si è avuto il maggior sviluppo sono Catalogna e Andalusia. È dato comunque riscontrate un dibattito fortemente politicizzato anche se grande interesse è stato rivolto per la modernizzazione dell’apparato amministrativo. In particolare Siviglia è stata nel 2004 la più grande città europea a dotarsi di bilancio partecipativo, significativi sono anche gli esempi di Sabadell, Cordova e Albacete. Si deve comunque prendere atto di come per questo paese il grado di autonomia dei cittadini risulti più elevato che altrove: questo va riscontrato nella determinazione delle regole che se in Germania è stabilito dall’amministrazione in Francia viene discusso da alcuni cittadini mentre in Spagna è lasciato al Consiglio popolare del Bilancio decidere (Allegretti, 2004).</w:t>
      </w:r>
    </w:p>
    <w:p>
      <w:pPr>
        <w:pStyle w:val="Normal"/>
        <w:spacing w:lineRule="atLeast" w:line="360"/>
        <w:ind w:firstLine="708"/>
        <w:jc w:val="both"/>
        <w:rPr/>
      </w:pPr>
      <w:r>
        <w:rPr/>
        <w:t xml:space="preserve">In </w:t>
      </w:r>
      <w:r>
        <w:rPr>
          <w:b/>
        </w:rPr>
        <w:t>Italia</w:t>
      </w:r>
      <w:r>
        <w:rPr/>
        <w:t xml:space="preserve"> un percorso  prende avvio con la riforma del titolo V della costituzione (2001), dove si vanno ad anticipare nuovi modelli organizzativi che Il movimento “cittadinanza attiva” pone al centro dell’attenzione con alcune riflessioni che si sviluppano parallelamente al programma europeo dell’Active Citizenship Network. </w:t>
      </w:r>
    </w:p>
    <w:p>
      <w:pPr>
        <w:pStyle w:val="Normal"/>
        <w:spacing w:lineRule="atLeast" w:line="360"/>
        <w:ind w:firstLine="708"/>
        <w:jc w:val="both"/>
        <w:rPr/>
      </w:pPr>
      <w:r>
        <w:rPr/>
        <w:t>Si osserva come a cavallo tra il 2004 e il 2007 molte Amministarzioni hanno tentato di sfruttare per prime Internet per attivare percorsi di partecipazione on line. Tra i temi sviluppati si ritrova frequentemente anche il bilancio partecipato e la trasformazione partecipata del territorio utilizzando come riferimento il termine “crowdsourcing”</w:t>
      </w:r>
      <w:r>
        <w:rPr>
          <w:rStyle w:val="FootnoteCharacters"/>
          <w:rStyle w:val="FootnoteAnchor"/>
        </w:rPr>
        <w:footnoteReference w:id="5"/>
      </w:r>
      <w:r>
        <w:rPr/>
        <w:t xml:space="preserve"> inteso come pratica che abbracci anche ambiti che, uscendo da una logica aziendale, porti a </w:t>
      </w:r>
      <w:r>
        <w:rPr>
          <w:iCs/>
        </w:rPr>
        <w:t>contributi indipendenti e non organizzati provenienti attivamente dai cittadini. C’è ovviamente molta differenza tra</w:t>
      </w:r>
      <w:r>
        <w:rPr/>
        <w:t xml:space="preserve"> il </w:t>
      </w:r>
      <w:r>
        <w:rPr>
          <w:rStyle w:val="Emphasis"/>
          <w:i w:val="false"/>
        </w:rPr>
        <w:t>crowdsourcing</w:t>
      </w:r>
      <w:r>
        <w:rPr/>
        <w:t xml:space="preserve"> e una reale partecipazione democratica, o tra il segnalare via Internet delle semplici emergenze piuttosto che prendere parte a un processo politico partecipativo consapevole, che coinvolga i cittadini dal vivo e on-line anche nella fase decisionale, condividendo con essi informazioni strategiche sul territorio, sui bilanci e prevedendo un monitoraggio di espliciti impegni presi dalla P.A. I tempi oggi sembrano comunque essere maturi perché queste iniziative conoscano un deciso rilancio sfruttando le recenti innovazioni tecnologiche e soprattutto il rinnovato rapporto dei cittadini con la partecipazione on line (Rollo, 2010).</w:t>
      </w:r>
    </w:p>
    <w:p>
      <w:pPr>
        <w:pStyle w:val="Normal"/>
        <w:spacing w:lineRule="atLeast" w:line="360"/>
        <w:ind w:firstLine="708"/>
        <w:jc w:val="both"/>
        <w:textAlignment w:val="top"/>
        <w:rPr/>
      </w:pPr>
      <w:r>
        <w:rPr/>
        <w:t xml:space="preserve">Tra le esperienze italiane vale la pena ricordare il bando sull’e-democracy del CNIPA del 2004 grazie al quale vennero realizzati iniziative molto interessanti come quelli della Regione Veneto che nel 2009 con </w:t>
      </w:r>
      <w:r>
        <w:rPr>
          <w:color w:val="000000"/>
        </w:rPr>
        <w:t>Il progetto VEN-E-D prevedeva la realizzazione di un prodotto-servizio da proporre agli Enti Locali come una sorta di modello per la realizzazione, l’avviamento e lo sviluppo di comunità locali on-line, reti di cittadini su tematiche sociali, economiche, urbanistiche e culturali per l’e-democracy. Nell’ambito di questa iniziativa si ritrova il progetto e-laborando che aveva visto, nel corso dell’anno scolastico 2007-2008, il coinvolgimento degli studenti di alcuni Istituti superiori del Veneto nella conoscenza dei temi della responsabilità personale e sociale e dell’analisi del Bilancio Sociale regionale</w:t>
      </w:r>
      <w:r>
        <w:rPr>
          <w:rStyle w:val="FootnoteCharacters"/>
          <w:rStyle w:val="FootnoteAnchor"/>
          <w:color w:val="000000"/>
        </w:rPr>
        <w:footnoteReference w:id="6"/>
      </w:r>
      <w:r>
        <w:rPr/>
        <w:t>.</w:t>
      </w:r>
    </w:p>
    <w:p>
      <w:pPr>
        <w:pStyle w:val="Pa4"/>
        <w:spacing w:lineRule="atLeast" w:line="360"/>
        <w:ind w:right="-2" w:firstLine="708"/>
        <w:jc w:val="both"/>
        <w:rPr>
          <w:rFonts w:ascii="Times New Roman" w:hAnsi="Times New Roman" w:cs="Times New Roman"/>
          <w:color w:val="000000"/>
        </w:rPr>
      </w:pPr>
      <w:r>
        <w:rPr>
          <w:rFonts w:cs="Times New Roman" w:ascii="Times New Roman" w:hAnsi="Times New Roman"/>
          <w:color w:val="000000"/>
        </w:rPr>
        <w:t xml:space="preserve">Il </w:t>
      </w:r>
      <w:hyperlink r:id="rId3" w:tgtFrame="_blank">
        <w:r>
          <w:rPr>
            <w:rStyle w:val="InternetLink"/>
            <w:rFonts w:cs="Times New Roman" w:ascii="Times New Roman" w:hAnsi="Times New Roman"/>
            <w:color w:val="000000"/>
          </w:rPr>
          <w:t>progetto edem 1.0</w:t>
        </w:r>
      </w:hyperlink>
      <w:r>
        <w:rPr>
          <w:rFonts w:cs="Times New Roman" w:ascii="Times New Roman" w:hAnsi="Times New Roman"/>
          <w:color w:val="000000"/>
        </w:rPr>
        <w:t xml:space="preserve"> sviluppato in collaborazione tra Comune di Roma, di Pescara e Regione Lazio, che diede esiti come il sito municipiopartecipato.it: piattaforma 2.0 già molto avanzata e dedicata al territorio del Municipio XI di Roma. </w:t>
      </w:r>
      <w:r>
        <w:rPr>
          <w:rFonts w:cs="Times New Roman" w:ascii="Times New Roman" w:hAnsi="Times New Roman"/>
        </w:rPr>
        <w:t>Il progetto aveva coinvolto differenti amministrazioni che sperimentavano, o avevano intenzione di sperimentare, un processo partecipativo sul loro territorio. Nell’ambito del progetto erano state previste azioni di monitoraggio e valutazione delle attività proposte per la realizzazione del processo. In ragione di ciò era stato previsto un sistema di rilevazione dei bisogni, di misurazione e valutazione del grado di rispondenza dei processi attuati alle attese dei beneficiari.</w:t>
      </w:r>
    </w:p>
    <w:p>
      <w:pPr>
        <w:pStyle w:val="Pa4"/>
        <w:spacing w:lineRule="atLeast" w:line="360" w:before="0" w:after="120"/>
        <w:jc w:val="both"/>
        <w:rPr>
          <w:rFonts w:ascii="Times New Roman" w:hAnsi="Times New Roman" w:cs="Times New Roman"/>
          <w:color w:val="000000"/>
        </w:rPr>
      </w:pPr>
      <w:r>
        <w:rPr>
          <w:rFonts w:cs="Times New Roman" w:ascii="Times New Roman" w:hAnsi="Times New Roman"/>
        </w:rPr>
        <w:t xml:space="preserve">In particolare erano stati previsti (secondo la pianificazione di dettaglio concordata con il CNIPA) tre momenti di autovalutazione </w:t>
      </w:r>
      <w:r>
        <w:rPr>
          <w:rFonts w:cs="Times New Roman" w:ascii="Times New Roman" w:hAnsi="Times New Roman"/>
          <w:bCs/>
        </w:rPr>
        <w:t>per</w:t>
      </w:r>
      <w:r>
        <w:rPr>
          <w:rFonts w:cs="Times New Roman" w:ascii="Times New Roman" w:hAnsi="Times New Roman"/>
        </w:rPr>
        <w:t>:</w:t>
      </w:r>
    </w:p>
    <w:p>
      <w:pPr>
        <w:pStyle w:val="Pa4"/>
        <w:numPr>
          <w:ilvl w:val="0"/>
          <w:numId w:val="2"/>
        </w:numPr>
        <w:spacing w:lineRule="atLeast" w:line="360"/>
        <w:ind w:left="720" w:right="-2" w:hanging="360"/>
        <w:jc w:val="both"/>
        <w:rPr>
          <w:rFonts w:ascii="Times New Roman" w:hAnsi="Times New Roman" w:cs="Times New Roman"/>
          <w:color w:val="000000"/>
        </w:rPr>
      </w:pPr>
      <w:r>
        <w:rPr>
          <w:rFonts w:cs="Times New Roman" w:ascii="Times New Roman" w:hAnsi="Times New Roman"/>
        </w:rPr>
        <w:t>la verifica del livello di partecipazione, ovvero l’analisi della qualità e quantità delle adesioni al progetto con particolare riferimento alla verifica dei differenziali di partecipazione tra modalità on line ed off line;</w:t>
      </w:r>
    </w:p>
    <w:p>
      <w:pPr>
        <w:pStyle w:val="Pa4"/>
        <w:numPr>
          <w:ilvl w:val="0"/>
          <w:numId w:val="2"/>
        </w:numPr>
        <w:spacing w:lineRule="atLeast" w:line="360"/>
        <w:ind w:left="720" w:right="-2" w:hanging="360"/>
        <w:jc w:val="both"/>
        <w:rPr>
          <w:rFonts w:ascii="Times New Roman" w:hAnsi="Times New Roman" w:cs="Times New Roman"/>
          <w:color w:val="000000"/>
        </w:rPr>
      </w:pPr>
      <w:r>
        <w:rPr>
          <w:rFonts w:cs="Times New Roman" w:ascii="Times New Roman" w:hAnsi="Times New Roman"/>
        </w:rPr>
        <w:t>verifica del livello di soddisfazione per la piattaforma on line edem 1.0;</w:t>
      </w:r>
    </w:p>
    <w:p>
      <w:pPr>
        <w:pStyle w:val="Paragrafoelenco"/>
        <w:numPr>
          <w:ilvl w:val="0"/>
          <w:numId w:val="2"/>
        </w:numPr>
        <w:spacing w:lineRule="atLeast" w:line="360" w:before="0" w:after="120"/>
        <w:ind w:left="720" w:right="-2" w:hanging="360"/>
        <w:contextualSpacing/>
        <w:jc w:val="both"/>
        <w:textAlignment w:val="top"/>
        <w:rPr>
          <w:color w:val="000000"/>
        </w:rPr>
      </w:pPr>
      <w:r>
        <w:rPr/>
        <w:t>autovalutazione dell’efficacia, della qualità e dell’impatto del progetto (Comune di Roma 2008).</w:t>
      </w:r>
    </w:p>
    <w:p>
      <w:pPr>
        <w:pStyle w:val="Pa4"/>
        <w:spacing w:lineRule="atLeast" w:line="360"/>
        <w:jc w:val="both"/>
        <w:rPr/>
      </w:pPr>
      <w:r>
        <w:rPr>
          <w:rFonts w:cs="Times New Roman" w:ascii="Times New Roman" w:hAnsi="Times New Roman"/>
        </w:rPr>
        <w:t>Sempre nell’ambito dello stesso progetto Il Comune di Pescara ha sperimentato procedure off line di Bilancio Partecipativo. La percentuale del bilancio gestita (2002, 2003, 2004) è stata in questo caso pari a circa il 10% del totale; le persone coinvolte nell’esperienza assommano a circa 500 cittadini coinvolti, provenienti dalle realtà associative e produttive del territorio. La partecipazione avviene in gran parte attraverso la mediazione di associazioni e altre organizzazioni (circa 85%). Tuttavia la partecipazione dei singoli (circa 15%) è stata consentita e stimolata. Tale processo è stato organizzato attraverso incontri pubblici con finalità consultiva e propositiva (assemblee) convocati periodicamente per aree di interesse (es. artigianato, commercio, cultura, politiche sociali); le assemblee sono state pubblicizzate attraverso campagne informative su media e tramite il coinvolgimento diretto degli interessati. La scelta delle priorità su cui indirizzare i fondi in bilancio affidati al BP procedette dopo una attenta rilevazione e registrazione partecipata dei fabbisogni emergenti sul territorio; le diverse proposte di soluzione presentate e votate dalle assemblee divennero oggetto di analisi e di studio per i tecnici competenti. Tutto il procedimento di BP si basava comunque su regole informali e non ancora codificate e in regolamenti amministrativi, cosicché alla fine dell’analisi l’amministrazione tenne conto delle decisioni assunte in base a proprie valutazioni di carattere politico ed economico. Esistevano dei tavoli che si riunivano sotto forma di assemblea per la rilevazione del fabbisogno e per la presentazione delle proposte e venne istituito un organismo (Ufficio) dell’amministrazione dedicato al BP che faceva riferimento all’Assessorato al Bilancio Partecipato del Comune di Pescara. Il progetto edem 1.0 ha consentito successivamente di adattare a questa situazione la piattaforma web per la gestione del processo direttamente on line.</w:t>
      </w:r>
    </w:p>
    <w:p>
      <w:pPr>
        <w:pStyle w:val="Pa6"/>
        <w:spacing w:lineRule="atLeast" w:line="360"/>
        <w:ind w:firstLine="708"/>
        <w:jc w:val="both"/>
        <w:rPr/>
      </w:pPr>
      <w:r>
        <w:rPr>
          <w:rFonts w:cs="Times New Roman" w:ascii="Times New Roman" w:hAnsi="Times New Roman"/>
        </w:rPr>
        <w:t>Oltre agli esempi sopra citati questa forma di partecipazione civica è stata adottata nei comuni di Castel Maggiore (Bologna), Udine, Modena, Isola Vicentina (Vicenza), Pieve Emanuele (Milano), Grottammare (Ascoli Piceno), Canegrate (Milano) e altri 20 comuni, tra i quali Napoli, Venezia e Roma che hanno formalizzato l’interesse per l’adozione di forme di bilancio partecipativo, nominando un assessore o un Consigliere comunale delegato dal Sindaco.</w:t>
      </w:r>
    </w:p>
    <w:p>
      <w:pPr>
        <w:pStyle w:val="Default"/>
        <w:spacing w:lineRule="atLeast" w:line="360"/>
        <w:ind w:firstLine="708"/>
        <w:jc w:val="both"/>
        <w:rPr>
          <w:color w:val="000000"/>
        </w:rPr>
      </w:pPr>
      <w:r>
        <w:rPr>
          <w:color w:val="000000"/>
        </w:rPr>
        <w:t>Purtroppo ad un impegno formalizzato solo poche città hanno fatto corrispondere azioni concrete per rinnovare l’elaborazione del bilancio preventivo comunale. Raramente il bilancio partecipativo è stato valutato come possibile strumento di miglioramento della gestione urbana, o dei rapporti tra amministrazionie e cittadinanza. Al massimo alcune amministrazioni lo hanno adottato come “orizzonte” al quale tendere per il futuro. Va sottolineato inoltre che in molte realtà locali il bilancio partecipativo è stato spesso anticipato o sostituito dal “Bilancio sociale” che, pur favorendo una dimensione comunicativa orientata al cittadino, ne limita di fatto una sua concreta incisività (Benedikter T. 2011).</w:t>
      </w:r>
    </w:p>
    <w:p>
      <w:pPr>
        <w:pStyle w:val="Normal"/>
        <w:spacing w:lineRule="atLeast" w:line="360" w:before="280" w:after="480"/>
        <w:ind w:left="709" w:hanging="709"/>
        <w:jc w:val="both"/>
        <w:rPr>
          <w:b/>
          <w:b/>
        </w:rPr>
      </w:pPr>
      <w:r>
        <w:rPr>
          <w:b/>
        </w:rPr>
        <w:t>3</w:t>
        <w:tab/>
        <w:t>BILANCIO PARTECIPATIVO E PIANIFICAZIONE STRATEGICA IN UN RINNOVATO SISTEMA DI PARTECIPAZIONE</w:t>
      </w:r>
    </w:p>
    <w:p>
      <w:pPr>
        <w:pStyle w:val="Normal"/>
        <w:autoSpaceDE w:val="false"/>
        <w:spacing w:lineRule="atLeast" w:line="360"/>
        <w:ind w:firstLine="708"/>
        <w:jc w:val="both"/>
        <w:rPr/>
      </w:pPr>
      <w:r>
        <w:rPr/>
        <w:t>Il bilancio partecipativo potrebbe essere collegato ad una vision di lungo termine quale quella prevista da una pianificazione strategica. Il focus potrebbe pertanto non essere rappresentato da singoli progetti ma da una visione di carattere generale riguardante un futuro desiderabile ma che comunque comporti la realizzazione di iniziative singole che vengano implementati nel corso di un anno. La riflessione dovrebbe concentrarsi su di una architettura complessa che declini determinate procedure volte a prendere decisioni tenendo però in considerazione il valore dell’emancipazione nei processi partecipativi.</w:t>
      </w:r>
    </w:p>
    <w:p>
      <w:pPr>
        <w:pStyle w:val="Normal"/>
        <w:autoSpaceDE w:val="false"/>
        <w:spacing w:lineRule="atLeast" w:line="360"/>
        <w:ind w:firstLine="708"/>
        <w:jc w:val="both"/>
        <w:rPr/>
      </w:pPr>
      <w:r>
        <w:rPr/>
        <w:t>Partendo dalle prime esperienze brasiliane fondate su tre principi: apertura (possibilità di partecipazione data a tutti: a chi appartene a gruppi organizzati ma anche a singoli cittadini cercando di coinvolgere le fasce più povere normalemte escluse), autoregolamentazione (gli stessi partecipanti decidono i parametri a cui deve sottostare il processo) e trasparenza (tutto viene reso pubblico); considerato che il tutto si svolge in un ciclo annuale, in cui si decide come utilizzare il budget e che prevede una discussione che inizia tra marzo ed aprile per concludersi in novembre, va detto che lo scopo è quello di raggiungere il potenziamento di una governance partecipativa con il fine di creare delle deliberazioni che coinvolgano la popolazione in una sorta di problem solving e monitoraggio delle soluzioni concordate che si espanderebbero a un set si servizi sociali in ambito di salute, scuola pubblica, diritti umani ecc. In tal modo verrebbe superato un pragmatismo iniziale per arrivare ad un progetto politico orientato alla trasformazione delle relazioni di cui il bilancio partecipativo può essere parte. Il raggiungimento di un senso di giustizia sociale sarebbe comunque il motivo ispiratore che animerebbe chi è soltanto mosso da un senso di appartenenza a una comunità senza essere però allo stesso tempo consapevole di uno status personale desiderabile ma che si pronuncia ugualmente nonostante permanga quello che Rawls definisce “velo di ignoranza” sul ruolo ricoperto da parti che si presenterebbero come razionali e reciprocamente disinteressate, in quanto nessuno può pensare di avvantaggiarsi della scelta di determinati criteri di assegnazione di risorse pubbliche (Fusaro 2013).</w:t>
      </w:r>
    </w:p>
    <w:p>
      <w:pPr>
        <w:pStyle w:val="Normal"/>
        <w:autoSpaceDE w:val="false"/>
        <w:spacing w:lineRule="atLeast" w:line="360"/>
        <w:ind w:firstLine="708"/>
        <w:jc w:val="both"/>
        <w:rPr/>
      </w:pPr>
      <w:r>
        <w:rPr/>
        <w:t>L’instaurarsi di tale processo di comunicazione costituirebbe quindi un input per chi deve governare intravedendosi così una sorta di autoregolamentazione che si coniughi con un progetto politico di portata più ampia.</w:t>
      </w:r>
    </w:p>
    <w:p>
      <w:pPr>
        <w:pStyle w:val="Normal"/>
        <w:autoSpaceDE w:val="false"/>
        <w:spacing w:lineRule="atLeast" w:line="360"/>
        <w:ind w:firstLine="708"/>
        <w:jc w:val="both"/>
        <w:rPr/>
      </w:pPr>
      <w:r>
        <w:rPr/>
        <w:t>Rimane comunque difficile trovare un denominatore comune con le esperienze europee che sottolineano solamemente l’aspetto procedurale: come avviare le assemblee, come quantificare le preferenze ecc. Il Bilancio Partecipativo  non andrebbe inoltre inteso come progetto di rinnovamento istituzionale ma come invocazione di un senso di giustizia sociale e come tale andrebbe assimilato ad un concetto di “good governance”.</w:t>
      </w:r>
    </w:p>
    <w:p>
      <w:pPr>
        <w:pStyle w:val="Normal"/>
        <w:autoSpaceDE w:val="false"/>
        <w:spacing w:lineRule="atLeast" w:line="360"/>
        <w:ind w:firstLine="708"/>
        <w:jc w:val="both"/>
        <w:rPr/>
      </w:pPr>
      <w:r>
        <w:rPr/>
        <w:t>Concludendo  si può affermare come sia necessario ridurre il bilancio partecipativo ad una serie di procedure con il fine di dare consistenza a questo tipo di approccio alla partecipazione ma, per farlo diventare un “progetto politico” piuttosto che una riforma amministrativa, va invocato anche un principio di giustizia sociale senza insistere eccessivamente sulla sua natura ideale e riconoscendone piuttosto la funzione di piattaforma di studio attorno alla quale si associno i cittadini. Da questa base si costituirebbe  un punto di partenza per creare consenso senza insistere eccessivamente su di aspetti di natura pragmatica tipicamente invocati come ad esempio: la mancanza di fondi a disposizione per realizzare i progetti discussi.</w:t>
      </w:r>
    </w:p>
    <w:p>
      <w:pPr>
        <w:pStyle w:val="Normal"/>
        <w:autoSpaceDE w:val="false"/>
        <w:spacing w:lineRule="atLeast" w:line="360"/>
        <w:ind w:firstLine="708"/>
        <w:jc w:val="both"/>
        <w:rPr/>
      </w:pPr>
      <w:r>
        <w:rPr/>
        <w:t>Ciò comporta però l’andare oltre ad una logica razionale che alimenta un pensiero critico che, incanalandosi nel dialogo e nel consenso collettivo, dovrebbe comunque portare alla realizzazione di progetti concreti tramite una riforma che cambi le regole della comunicazione all’interno della società civile. Questo tipo di approccio potrebbe particolarmente richiamato dalla pianificazione strategica che avrebbe appunto il compito di re-inventare il ruolo che una città o un territorio possono assumere in una logica di superando di obiettivi particolari per andare verso una visione comune di lungo periodo.</w:t>
      </w:r>
    </w:p>
    <w:p>
      <w:pPr>
        <w:pStyle w:val="Normal"/>
        <w:spacing w:lineRule="atLeast" w:line="360"/>
        <w:ind w:firstLine="708"/>
        <w:jc w:val="both"/>
        <w:rPr/>
      </w:pPr>
      <w:r>
        <w:rPr/>
        <w:t>In tutto ciò il ruolo attribuito alla pianificazione urbana e al paradigma della pianificazione partecipata ci portano a comprendere come sia importante coinvolgere persone finora escluse in decisioni lasciate normalmente a tecnici e decisori pubblici andando eventualmente in una direzione che assuma quindi una valenza di tipo strategico che non può che derivare dal superamento di azioni ad hoc garantendo così una continuità ad eventuali fasi politiche discrepanti e che potrebbe essere raggiunta implementando questi nuovi approcci ai tradizionali sistemi di pianificazione pubblica in cui spesso si osserva come l’impressione che i cittadini hanno sia quella di progetti decisi da una ristretta cerchia di decisori pubblici e privati.</w:t>
      </w:r>
    </w:p>
    <w:p>
      <w:pPr>
        <w:pStyle w:val="Normal"/>
        <w:spacing w:lineRule="atLeast" w:line="360"/>
        <w:ind w:firstLine="708"/>
        <w:jc w:val="both"/>
        <w:rPr/>
      </w:pPr>
      <w:r>
        <w:rPr/>
        <w:t>Il bilancio partecipativo, rimediando a tale approccio, costituirebbe un sistema di rappresentanza democratica che combina il modello della democrazia rappresentativa con quello della democrazia diretta o partecipativa, creando così una diffusione sociale delle conoscenze di carattere specifico utili ad una risoluzione dei problemi nel campo delle decisioni pubbliche che riguardano settori quali l’ambiente, l’educazione e la salute; in questo processo di andranno a coinvolgere sia categorie professionali e lavorative che singoli cittadini, si forniranno loro tutte le indicazioni tecniche legali e finaziarie e si formalizzeranno delle proposte che andranno ad influenzare le decisioni dei partecipanti. L’output sarà un documento che l’anno successivo verrà posto a valutazione per verificarne gli esiti delle attività e che, non limitandosi ai soli aspetti finanziari e contabili, acquisirebbe quindi una valenza di bilancio sociale; riguardo a quest’ultimo strumento va comunque osservato come a livello locale vi sia stata una ampia diffusione negli anni '90 alla quale non ha fatto seguito un riposizionamento del rapporto tra cittadini e amministrazioni pubbliche. La questione che si pone non è quindi quella di dare importanza a consuntivo alle azioni intraprese ma di considerare la possibilità che queste derivino da un processo decisionale che preveda un coinvolgimento più ampio.</w:t>
      </w:r>
    </w:p>
    <w:p>
      <w:pPr>
        <w:pStyle w:val="Normal"/>
        <w:spacing w:lineRule="atLeast" w:line="360"/>
        <w:ind w:firstLine="708"/>
        <w:jc w:val="both"/>
        <w:rPr/>
      </w:pPr>
      <w:r>
        <w:rPr/>
        <w:t>Un’ultima questione riguarderebbe il livello di governo preposto a promuovere tale pratica: sicuramente i comuni rappresenteberro il livello amministrativo più a contatto con il cittadino ma anche enti intermedi potrebbero costituire ottimi soggetti proponenti anche se il quadro istituzionale del nostro paese stia in questi ultimi tempi mutando per andare verso una sopressione di livelli che fino a qualche anno fa si riteneva potessero configurare una architettura istituzionale diversa da quella che oggi si prospetta (si consideri per esempio la volontà di sopprimere le Province). Va in conclusione sottolineato come la presenza di un decentramento amministrativo potrebbe rendere questi strumenti più efficaci; tuttavia il requisito più importante rimarrebbe una stabilità politico-amministrativa, da un lato più difficile da incanalare in una gestione efficiente di tutte le risorse in campo in una visione unitaria quando la dimesione territoriale si amplia; per questo motivo sarebbe più difficile intercettare tutte le componenti presenti dando loro  una maggiore inclinazione verso una idea di democrazia diretta che risulterebbe più naturale laddove questo decentramento sia più favorito.</w:t>
      </w:r>
    </w:p>
    <w:p>
      <w:pPr>
        <w:pStyle w:val="Normal"/>
        <w:spacing w:lineRule="atLeast" w:line="360"/>
        <w:ind w:firstLine="708"/>
        <w:jc w:val="both"/>
        <w:rPr/>
      </w:pPr>
      <w:r>
        <w:rPr/>
        <w:t>Per concludere, la massimizzazione di una funzione di benessere sociale potrebbe essere raggiunta da una appropriata redistribuzione e da un sistema di scelte pubbliche in cui entrerebbero in gioco dei benefici e dei costi che è giocoforza far confluire in un sistema di pianificazione, di gestione della spesa pubblica e della tassazione. E’ a tale scopo che il bilancio participativo può essere utilizzato per prendere delle decisioni riguardanti la spesa o stabilire quali priorità ci devono essere in un determinato budget.</w:t>
      </w:r>
    </w:p>
    <w:p>
      <w:pPr>
        <w:pStyle w:val="Normal"/>
        <w:spacing w:lineRule="atLeast" w:line="360"/>
        <w:jc w:val="both"/>
        <w:rPr/>
      </w:pPr>
      <w:r>
        <w:rPr/>
      </w:r>
    </w:p>
    <w:p>
      <w:pPr>
        <w:pStyle w:val="Normal"/>
        <w:spacing w:lineRule="atLeast" w:line="360" w:before="0" w:after="360"/>
        <w:jc w:val="both"/>
        <w:rPr/>
      </w:pPr>
      <w:r>
        <w:rPr>
          <w:b/>
        </w:rPr>
        <w:t>4</w:t>
        <w:tab/>
        <w:t>CONCLUSIONI – PUÒ L’ECONOMIA DELLA CONOSCENZA DARE UNA NUOVA INTERPRETAZIONE AL CONCETTO DI BENESSERE?</w:t>
      </w:r>
    </w:p>
    <w:p>
      <w:pPr>
        <w:pStyle w:val="NormaleWeb"/>
        <w:spacing w:lineRule="atLeast" w:line="360" w:before="0" w:after="0"/>
        <w:ind w:firstLine="708"/>
        <w:jc w:val="both"/>
        <w:rPr/>
      </w:pPr>
      <w:r>
        <w:rPr/>
        <w:t xml:space="preserve">I casi citati sopra sono stati utili a capire come si possano orientare risorse finanziarie e controllarne l’impiego secondo modalità che rafforzino un sentimento di concertazione e responsabilità individuabile confermando la volontà a sacrificare una propensione al consumo in nome del rafforzamento di una identità locale il cui valore appare solamente di carattere simbolico e culturale ma non meno importante di modelli proposti per  stili di vita tradizionali in cui si è data finora troppa enfasi ad un ciclo: informazione – esperienza - consumo; si avrebbe quindi a che fare con meccanismi in cui prevarrebbero </w:t>
      </w:r>
      <w:hyperlink r:id="rId4">
        <w:r>
          <w:rPr>
            <w:rStyle w:val="InternetLink"/>
          </w:rPr>
          <w:t>comportamenti</w:t>
        </w:r>
      </w:hyperlink>
      <w:r>
        <w:rPr/>
        <w:t xml:space="preserve"> non tanto dettati da una razionalità </w:t>
      </w:r>
      <w:hyperlink r:id="rId5">
        <w:r>
          <w:rPr>
            <w:rStyle w:val="InternetLink"/>
          </w:rPr>
          <w:t>di</w:t>
        </w:r>
      </w:hyperlink>
      <w:r>
        <w:rPr/>
        <w:t xml:space="preserve"> tipo economico ma da più complessi fattori emotivi e da dinamiche più complesse.</w:t>
      </w:r>
    </w:p>
    <w:p>
      <w:pPr>
        <w:pStyle w:val="NormaleWeb"/>
        <w:spacing w:lineRule="atLeast" w:line="360" w:before="0" w:after="0"/>
        <w:ind w:firstLine="708"/>
        <w:jc w:val="both"/>
        <w:rPr/>
      </w:pPr>
      <w:r>
        <w:rPr/>
        <w:t>E’ quindi partendo dall’intrecciarsi di tali componenti che si potrebbe spiegare la volontà di aderire o meno a tali iniziative a cui viene forse oggi rivolta poca attenzione se considerate in relazione ai vincoli di bilancio cui sono tenuti per legge le amministrazioni pubbliche; va inoltre detto che le proposte avanzate dai vari gruppi sulla possibilità di incidere su una certa percentuale del bilancio comunale hanno dato finora risultati esigui: nel caso di Porto Alegre si è partiti dal 10% del bilancio, fino ad arrivare, lentamente, al 25%. Va tuttavia ribadita una importanza da assegnare a tali pratiche sulla base di quella che è la natura dei processi partecipativi il cui valore non va ricercato nella rispondenza a principi di carattere strettamente utilitaristico ma al potenziale di energie che questi potrebbero liberare.</w:t>
      </w:r>
    </w:p>
    <w:p>
      <w:pPr>
        <w:pStyle w:val="NormaleWeb"/>
        <w:spacing w:lineRule="atLeast" w:line="360" w:before="0" w:after="0"/>
        <w:ind w:firstLine="708"/>
        <w:jc w:val="both"/>
        <w:rPr/>
      </w:pPr>
      <w:r>
        <w:rPr/>
        <w:t>Sul come attivare la partecipazione mediante nuove forme di cooperazione potrebbe essere interessante osservare, in contrapposizione a quanto affermato dalla teoria dell’utilità, come certi comportamenti possano discostarsi da aspettative che vengono poste in modo razionale. Si potrebbe quindi considerare che, al momento di scegliere come impiegare delle risorse publiche, una particolare rilevanza potrebbe essere data dal modo in cui un problema o certe criticità vengono presentate; d’altra parte le motivazioni ad affrontare certe situazioni sarebbero più determinate da paura di regressione dell’attuale situazione piuttosto che volontà di azioni che possano migliorare lo status sociale. In base a quanto affermato si potrebbe pertanto spiegare come possibili esiti delle azioni di finanziamento potrebbero essere valutati non sulla base di una prospettiva egoistica personale ma bensì sulla base di una situazione a cui determinate politiche devone essere rivolte utilizzando scelte di spesa derivanti da una pianificazione che riguardi un determinato contesto territoriale; tuttavia il fatto di voler evitare delle perdite propenderebbe per decisioni che portino ad evitare un dissesto, motivandole dal prevalere di uno spirito di sopravvivenza e dalla volontà di non far precipitare una già complicata situazione economico-sociale. L</w:t>
      </w:r>
      <w:r>
        <w:rPr>
          <w:rStyle w:val="Hps"/>
        </w:rPr>
        <w:t>e cause che originano una maggiore attenzione nei confronti delle perdite avrebbe così come conseguenza che decisioni intraprese in condizioni di instabilità non potrebbero essere spiegate</w:t>
      </w:r>
      <w:r>
        <w:rPr/>
        <w:t xml:space="preserve"> solamente </w:t>
      </w:r>
      <w:r>
        <w:rPr>
          <w:rStyle w:val="Hps"/>
        </w:rPr>
        <w:t>da</w:t>
      </w:r>
      <w:r>
        <w:rPr/>
        <w:t xml:space="preserve"> </w:t>
      </w:r>
      <w:r>
        <w:rPr>
          <w:rStyle w:val="Hps"/>
        </w:rPr>
        <w:t>componenti come il reddito</w:t>
      </w:r>
      <w:r>
        <w:rPr/>
        <w:t xml:space="preserve"> </w:t>
      </w:r>
      <w:r>
        <w:rPr>
          <w:rStyle w:val="Hps"/>
        </w:rPr>
        <w:t>o</w:t>
      </w:r>
      <w:r>
        <w:rPr/>
        <w:t xml:space="preserve"> una </w:t>
      </w:r>
      <w:r>
        <w:rPr>
          <w:rStyle w:val="Hps"/>
        </w:rPr>
        <w:t>generale</w:t>
      </w:r>
      <w:r>
        <w:rPr/>
        <w:t xml:space="preserve"> </w:t>
      </w:r>
      <w:r>
        <w:rPr>
          <w:rStyle w:val="Hps"/>
        </w:rPr>
        <w:t>avversione</w:t>
      </w:r>
      <w:r>
        <w:rPr/>
        <w:t xml:space="preserve"> al </w:t>
      </w:r>
      <w:r>
        <w:rPr>
          <w:rStyle w:val="Hps"/>
        </w:rPr>
        <w:t>rischio</w:t>
      </w:r>
      <w:r>
        <w:rPr/>
        <w:t xml:space="preserve"> (</w:t>
      </w:r>
      <w:r>
        <w:rPr>
          <w:rStyle w:val="CitazioneHTML"/>
          <w:i w:val="false"/>
          <w:iCs w:val="false"/>
        </w:rPr>
        <w:t>Tversky, 1992</w:t>
      </w:r>
      <w:r>
        <w:rPr/>
        <w:t>).</w:t>
      </w:r>
    </w:p>
    <w:p>
      <w:pPr>
        <w:pStyle w:val="Normal"/>
        <w:spacing w:lineRule="atLeast" w:line="360"/>
        <w:ind w:firstLine="709"/>
        <w:jc w:val="both"/>
        <w:rPr>
          <w:b/>
          <w:b/>
        </w:rPr>
      </w:pPr>
      <w:r>
        <w:rPr/>
        <w:t>L’affermarsi di una nuova etica andrebbe però vista come la chiave per un cambiamento che prendendo sempre spunto da istanze egoistiche (vedi sindrome Nimby) sposterebbe la questione della sostenibilià superando modelli di sviluppo che sottolineano  logiche di gestione dei conflitti che vanno oltre ad un principio della compensazione come giustificante dell’accettazione di un sacrificio richiesto e lascino così spazio a percorsi realmente inclusivi in cui le decisioni pubbliche verrebbero rafforzate per non essere il solo frutto di un atto unilaterale di una Amministrazione. Si tratta sicuramente di un processo di innovazione sociale che assumendo una connotazione prettamente qualitativa non va ad escludere tensioni e conflitti che però andrebbero letti in una chiave costruttiva in un contesto in cui l’economia della conoscenza è di gran lunga il fattore più importante nella generazione di un valore e quindi di un benessere per la comunità in cui l’apertura di nuovi spazi pubblici quali quelli offerti dal web dovrebbe comunque far nascere nuove forme di confronto che tuttavia andrebbero regolate affinchè la decisione di una spesa in bilancio, il progetto di un nuovo servizio, la definizione di una politica, contribuiscano al conseguimento di una visione per un territorio non vengano lasciate a forme di anonimato. È in quest’ultima situazione  che gruppi di individui non supererebbero uno status di assembramento casuale per diventare finalmente entità dotate di un legittimo punto di vista (Lanier, 2010). Solo così si andrebbe verso nuove modalità di gestione avvalendosi del contributo di nuovi percorsi  e nuove forme di contabilità in cui sia implicito il superamento di una logica che orienti le risorse finanziarie attraverso il rafforzamento di sentimenti di concertazione e responsabilità che deriverebbero dal superamento di un ciclo informazione-consumo sopra citato e di un determinismo sociale su cui gli attuali stili di vita ancora oggi invece si fonderebbero.</w:t>
      </w:r>
      <w:r>
        <w:br w:type="page"/>
      </w:r>
    </w:p>
    <w:p>
      <w:pPr>
        <w:pStyle w:val="Normal"/>
        <w:spacing w:lineRule="atLeast" w:line="360"/>
        <w:ind w:firstLine="709"/>
        <w:jc w:val="both"/>
        <w:rPr>
          <w:b/>
          <w:b/>
        </w:rPr>
      </w:pPr>
      <w:r>
        <w:rPr>
          <w:b/>
        </w:rPr>
      </w:r>
    </w:p>
    <w:p>
      <w:pPr>
        <w:pStyle w:val="Corpotesto"/>
        <w:tabs>
          <w:tab w:val="clear" w:pos="708"/>
          <w:tab w:val="left" w:pos="3030" w:leader="none"/>
        </w:tabs>
        <w:spacing w:lineRule="atLeast" w:line="360" w:before="0" w:after="360"/>
        <w:rPr>
          <w:b/>
          <w:b/>
        </w:rPr>
      </w:pPr>
      <w:r>
        <w:rPr>
          <w:b/>
        </w:rPr>
        <w:t>BIBLIOGRAFIA</w:t>
      </w:r>
    </w:p>
    <w:p>
      <w:pPr>
        <w:pStyle w:val="Default"/>
        <w:spacing w:lineRule="atLeast" w:line="360" w:before="0" w:after="360"/>
        <w:ind w:left="709" w:hanging="709"/>
        <w:jc w:val="both"/>
        <w:rPr/>
      </w:pPr>
      <w:r>
        <w:rPr/>
        <w:t xml:space="preserve">Allegretti G., Herzberg C. (2004), </w:t>
      </w:r>
      <w:r>
        <w:rPr>
          <w:i/>
        </w:rPr>
        <w:t>Tra efficienza e sviluppo della democrazia locale: la sfida del bilancio partecipativo si rivolge al contesto europeo</w:t>
      </w:r>
      <w:r>
        <w:rPr/>
        <w:t xml:space="preserve">, </w:t>
      </w:r>
      <w:r>
        <w:rPr>
          <w:color w:val="000000"/>
        </w:rPr>
        <w:t>Transnational Institute - New Politics Project Working Paper, August 2004</w:t>
      </w:r>
    </w:p>
    <w:p>
      <w:pPr>
        <w:pStyle w:val="Corpotesto"/>
        <w:spacing w:lineRule="atLeast" w:line="360" w:before="0" w:after="360"/>
        <w:ind w:left="709" w:hanging="709"/>
        <w:rPr/>
      </w:pPr>
      <w:r>
        <w:rPr/>
        <w:t xml:space="preserve">Bagnasco A., Piselli F., Pizzorno A., Trigilia C. (2001), </w:t>
      </w:r>
      <w:r>
        <w:rPr>
          <w:i/>
        </w:rPr>
        <w:t>Il capitale sociale – Istruzioni per l’uso,</w:t>
      </w:r>
      <w:r>
        <w:rPr/>
        <w:t xml:space="preserve"> Il Mulino, Bologna</w:t>
      </w:r>
    </w:p>
    <w:p>
      <w:pPr>
        <w:pStyle w:val="Default"/>
        <w:spacing w:lineRule="atLeast" w:line="360"/>
        <w:ind w:left="709" w:hanging="709"/>
        <w:jc w:val="both"/>
        <w:rPr/>
      </w:pPr>
      <w:r>
        <w:rPr/>
        <w:t>Benedikter T. (2011), “</w:t>
      </w:r>
      <w:r>
        <w:rPr>
          <w:i/>
        </w:rPr>
        <w:t>Nuovi strumenti di partecipazione dei cittadini”, in</w:t>
      </w:r>
      <w:r>
        <w:rPr/>
        <w:t xml:space="preserve"> “</w:t>
      </w:r>
      <w:r>
        <w:rPr>
          <w:i/>
        </w:rPr>
        <w:t xml:space="preserve">Vivere meglio con più democrazia – Guida sulla democrazia diretta per cittadini attivi e consapevoli”, </w:t>
      </w:r>
      <w:r>
        <w:rPr/>
        <w:t>materiale disponibile alla url:</w:t>
      </w:r>
    </w:p>
    <w:p>
      <w:pPr>
        <w:pStyle w:val="Default"/>
        <w:spacing w:lineRule="atLeast" w:line="360" w:before="0" w:after="360"/>
        <w:ind w:left="709" w:hanging="0"/>
        <w:jc w:val="both"/>
        <w:rPr/>
      </w:pPr>
      <w:r>
        <w:rPr/>
        <w:t>http://www.paolomichelotto.it/blog/wp-content/uploads/2011/05/vivere-meglio-con-piu%CC%80-democrazia.pdf</w:t>
      </w:r>
    </w:p>
    <w:p>
      <w:pPr>
        <w:pStyle w:val="Corpotesto"/>
        <w:spacing w:lineRule="atLeast" w:line="360" w:before="0" w:after="360"/>
        <w:ind w:left="709" w:hanging="709"/>
        <w:rPr/>
      </w:pPr>
      <w:r>
        <w:rPr/>
        <w:t xml:space="preserve">Boltanski L., Chiapello E. (2013), </w:t>
      </w:r>
      <w:r>
        <w:rPr>
          <w:i/>
        </w:rPr>
        <w:t xml:space="preserve">Il nuovo spirito del capitalismo, </w:t>
      </w:r>
      <w:r>
        <w:rPr/>
        <w:t>Feltrinelli</w:t>
      </w:r>
    </w:p>
    <w:p>
      <w:pPr>
        <w:pStyle w:val="Corpotesto"/>
        <w:spacing w:lineRule="atLeast" w:line="360" w:before="0" w:after="360"/>
        <w:ind w:left="709" w:hanging="709"/>
        <w:rPr/>
      </w:pPr>
      <w:r>
        <w:rPr/>
        <w:t xml:space="preserve">Campagna M. (2012), </w:t>
      </w:r>
      <w:r>
        <w:rPr>
          <w:i/>
        </w:rPr>
        <w:t>Ontologia, informazione e pianificazione spaziale.</w:t>
      </w:r>
      <w:r>
        <w:rPr/>
        <w:t xml:space="preserve"> Italian Journal of Regionl Science n.1/2012: 120-121</w:t>
      </w:r>
    </w:p>
    <w:p>
      <w:pPr>
        <w:pStyle w:val="Normal"/>
        <w:autoSpaceDE w:val="false"/>
        <w:spacing w:lineRule="atLeast" w:line="360"/>
        <w:ind w:left="709" w:hanging="709"/>
        <w:jc w:val="both"/>
        <w:rPr/>
      </w:pPr>
      <w:r>
        <w:rPr/>
        <w:t xml:space="preserve">Chiodi S.I. (2008), </w:t>
      </w:r>
      <w:r>
        <w:rPr>
          <w:i/>
          <w:lang w:bidi="he-IL"/>
        </w:rPr>
        <w:t xml:space="preserve">il distretto culturale come strategia di sviluppo locale? considerazioni intorno ai distretti museali a partire dal caso ditorino, </w:t>
      </w:r>
      <w:r>
        <w:rPr/>
        <w:t>Paper presentato alla XXIX Conferenza AISRe, Bari 24 -26 settembre 2008</w:t>
      </w:r>
    </w:p>
    <w:p>
      <w:pPr>
        <w:pStyle w:val="Normal"/>
        <w:autoSpaceDE w:val="false"/>
        <w:spacing w:lineRule="atLeast" w:line="360"/>
        <w:ind w:left="709" w:hanging="709"/>
        <w:jc w:val="both"/>
        <w:rPr/>
      </w:pPr>
      <w:r>
        <w:rPr/>
      </w:r>
    </w:p>
    <w:p>
      <w:pPr>
        <w:pStyle w:val="Corpotesto"/>
        <w:spacing w:lineRule="atLeast" w:line="360" w:before="0" w:after="360"/>
        <w:ind w:left="709" w:hanging="709"/>
        <w:rPr/>
      </w:pPr>
      <w:r>
        <w:rPr/>
        <w:t xml:space="preserve">Comune di Roma (2009), </w:t>
      </w:r>
      <w:r>
        <w:rPr>
          <w:i/>
        </w:rPr>
        <w:t xml:space="preserve">Progetto e-Dem 1.0 – Rapporto finale, </w:t>
      </w:r>
      <w:r>
        <w:rPr/>
        <w:t>Verifica dei livelli di sensibilità e partecipazione, Marzo 2008</w:t>
      </w:r>
    </w:p>
    <w:p>
      <w:pPr>
        <w:pStyle w:val="Normal"/>
        <w:spacing w:lineRule="exact" w:line="360" w:before="280" w:after="280"/>
        <w:ind w:left="705" w:hanging="705"/>
        <w:jc w:val="both"/>
        <w:rPr/>
      </w:pPr>
      <w:r>
        <w:rPr/>
        <w:t xml:space="preserve">Franceschini (2009), </w:t>
      </w:r>
      <w:r>
        <w:rPr>
          <w:i/>
        </w:rPr>
        <w:t xml:space="preserve">I progetti di e-democracy della regione Emilia-Romagna, </w:t>
      </w:r>
      <w:r>
        <w:rPr/>
        <w:t xml:space="preserve">materiale presentato al convegno: e-democracy 2.0 – Atti del seminario internazionale: Istituzioni, cittadini, nuove reti un lessico possibili, Bologna 8 aprile 2009, disponibile alla url </w:t>
      </w:r>
      <w:hyperlink r:id="rId6">
        <w:r>
          <w:rPr>
            <w:rStyle w:val="InternetLink"/>
            <w:u w:val="none"/>
          </w:rPr>
          <w:t>http://www.partecipa.net</w:t>
        </w:r>
      </w:hyperlink>
    </w:p>
    <w:p>
      <w:pPr>
        <w:pStyle w:val="Normal"/>
        <w:spacing w:lineRule="exact" w:line="360" w:before="280" w:after="280"/>
        <w:ind w:left="705" w:hanging="705"/>
        <w:jc w:val="both"/>
        <w:rPr/>
      </w:pPr>
      <w:r>
        <w:rPr/>
        <w:t>Fusaro (2013), Rawls, disponibile alla Url: http://www.filosofico.net/rawls.htm</w:t>
      </w:r>
    </w:p>
    <w:p>
      <w:pPr>
        <w:pStyle w:val="Normal"/>
        <w:spacing w:lineRule="atLeast" w:line="360" w:before="280" w:after="280"/>
        <w:ind w:left="705" w:hanging="705"/>
        <w:jc w:val="both"/>
        <w:rPr/>
      </w:pPr>
      <w:r>
        <w:rPr/>
        <w:t xml:space="preserve">Gava F. (2011), </w:t>
      </w:r>
      <w:r>
        <w:rPr>
          <w:i/>
          <w:lang w:bidi="he-IL"/>
        </w:rPr>
        <w:t>partecipazione attiva e nuove tecnologie nella programmazione settoriale e nella pianificazione strategica</w:t>
      </w:r>
      <w:r>
        <w:rPr>
          <w:i/>
        </w:rPr>
        <w:t xml:space="preserve">, </w:t>
      </w:r>
      <w:r>
        <w:rPr/>
        <w:t>Paper presentato alla XXXII Conferenza AISRe, Torino 15 – 17 settembre 2011</w:t>
      </w:r>
    </w:p>
    <w:p>
      <w:pPr>
        <w:pStyle w:val="Normal"/>
        <w:spacing w:lineRule="atLeast" w:line="360" w:before="280" w:after="280"/>
        <w:ind w:left="705" w:hanging="705"/>
        <w:jc w:val="both"/>
        <w:rPr/>
      </w:pPr>
      <w:r>
        <w:rPr/>
        <w:t xml:space="preserve">Lanier J. (2010), </w:t>
      </w:r>
      <w:r>
        <w:rPr>
          <w:i/>
        </w:rPr>
        <w:t>Tu non sei un gadget</w:t>
      </w:r>
      <w:r>
        <w:rPr/>
        <w:t>, Mondadori, Milano, 2010</w:t>
      </w:r>
    </w:p>
    <w:p>
      <w:pPr>
        <w:pStyle w:val="Normal"/>
        <w:spacing w:lineRule="atLeast" w:line="360" w:before="280" w:after="280"/>
        <w:ind w:left="705" w:hanging="705"/>
        <w:jc w:val="both"/>
        <w:rPr/>
      </w:pPr>
      <w:r>
        <w:rPr/>
      </w:r>
    </w:p>
    <w:p>
      <w:pPr>
        <w:pStyle w:val="Corpotesto"/>
        <w:spacing w:lineRule="atLeast" w:line="360" w:before="0" w:after="360"/>
        <w:ind w:left="709" w:hanging="709"/>
        <w:rPr/>
      </w:pPr>
      <w:r>
        <w:rPr>
          <w:lang w:val="en-US"/>
        </w:rPr>
        <w:t xml:space="preserve">Landry C. (2012), </w:t>
      </w:r>
      <w:r>
        <w:rPr>
          <w:rStyle w:val="Fieldcontent"/>
          <w:i/>
          <w:lang w:val="en-US"/>
        </w:rPr>
        <w:t xml:space="preserve">Creative Cities vs Smart Cities. </w:t>
      </w:r>
      <w:r>
        <w:rPr>
          <w:rStyle w:val="Fieldcontent"/>
          <w:i/>
        </w:rPr>
        <w:t>Il ruolo delle tecnologie</w:t>
      </w:r>
      <w:r>
        <w:rPr>
          <w:rStyle w:val="Fieldcontent"/>
        </w:rPr>
        <w:t>,</w:t>
      </w:r>
      <w:r>
        <w:rPr/>
        <w:t xml:space="preserve"> intervento tenuto al convegno “Human-driven Smart Cities: le persone come elementi chiave per l’innovazione”, Bologna 29 al 31 ottobre 2012. Disponibile alla URL: </w:t>
      </w:r>
      <w:hyperlink r:id="rId7">
        <w:r>
          <w:rPr>
            <w:rStyle w:val="InternetLink"/>
            <w:u w:val="none"/>
          </w:rPr>
          <w:t>http://smartinnovation.forump.it/story/69698/creative-cities-vs-smart-cities-il-ruolo-delle-tecnologie</w:t>
        </w:r>
      </w:hyperlink>
      <w:r>
        <w:rPr/>
        <w:t xml:space="preserve"> </w:t>
      </w:r>
    </w:p>
    <w:p>
      <w:pPr>
        <w:pStyle w:val="Corpotesto"/>
        <w:spacing w:lineRule="atLeast" w:line="360" w:before="0" w:after="360"/>
        <w:ind w:left="709" w:hanging="709"/>
        <w:rPr/>
      </w:pPr>
      <w:r>
        <w:rPr/>
        <w:t>Rollo S. (2010). e-part. – Dal crowdsourcing alla partecipazione reale democratica, disponibile alla URL: http://www.linkontro.info/politica/77-politica/3726-e-part-dal-crowdsourcing-alla-partecipazione-democratica-digitale.html</w:t>
      </w:r>
    </w:p>
    <w:p>
      <w:pPr>
        <w:pStyle w:val="Corpotesto"/>
        <w:spacing w:lineRule="atLeast" w:line="360" w:before="0" w:after="360"/>
        <w:ind w:left="709" w:hanging="709"/>
        <w:rPr/>
      </w:pPr>
      <w:r>
        <w:rPr/>
        <w:t xml:space="preserve">Stadt Freiburg (2010), </w:t>
      </w:r>
      <w:r>
        <w:rPr>
          <w:i/>
        </w:rPr>
        <w:t>Gender sensitive participatory budget for Freiburg 2009/10</w:t>
      </w:r>
      <w:r>
        <w:rPr/>
        <w:t>, progetto presentato al premio: “Vitalizing democracy with participation – Reinhard Mohn Prize 2011” organizzato da Bertelsmann Stiffung, materiale disponibile alla url:</w:t>
        <w:br/>
      </w:r>
      <w:hyperlink r:id="rId8">
        <w:r>
          <w:rPr>
            <w:rStyle w:val="InternetLink"/>
            <w:u w:val="none"/>
          </w:rPr>
          <w:t>http://www.vitalizing-democracy.org</w:t>
        </w:r>
      </w:hyperlink>
    </w:p>
    <w:p>
      <w:pPr>
        <w:pStyle w:val="Corpotesto"/>
        <w:spacing w:lineRule="atLeast" w:line="360" w:before="0" w:after="360"/>
        <w:ind w:left="709" w:hanging="709"/>
        <w:rPr/>
      </w:pPr>
      <w:r>
        <w:rPr>
          <w:rStyle w:val="CitazioneHTML"/>
          <w:i w:val="false"/>
          <w:iCs w:val="false"/>
          <w:lang w:val="en-US"/>
        </w:rPr>
        <w:t xml:space="preserve">Tversky Amos, Daniel Kahneman (1992). </w:t>
      </w:r>
      <w:hyperlink r:id="rId9">
        <w:r>
          <w:rPr>
            <w:rStyle w:val="InternetLink"/>
            <w:lang w:val="en-US"/>
          </w:rPr>
          <w:t>Advances in prospect theory: Cumulative representation of uncertainty</w:t>
        </w:r>
      </w:hyperlink>
      <w:r>
        <w:rPr>
          <w:lang w:val="en-US"/>
        </w:rPr>
        <w:t xml:space="preserve">. </w:t>
      </w:r>
      <w:r>
        <w:rPr/>
        <w:t>Journal of Risk and Uncertainty 5: 297-323</w:t>
      </w:r>
    </w:p>
    <w:p>
      <w:pPr>
        <w:pStyle w:val="Corpotesto"/>
        <w:spacing w:lineRule="atLeast" w:line="360" w:before="0" w:after="360"/>
        <w:rPr>
          <w:b/>
          <w:b/>
        </w:rPr>
      </w:pPr>
      <w:r>
        <w:rPr>
          <w:b/>
        </w:rPr>
      </w:r>
      <w:r>
        <w:br w:type="page"/>
      </w:r>
    </w:p>
    <w:p>
      <w:pPr>
        <w:pStyle w:val="Normal"/>
        <w:rPr>
          <w:b/>
          <w:b/>
        </w:rPr>
      </w:pPr>
      <w:r>
        <w:rPr>
          <w:b/>
        </w:rPr>
      </w:r>
    </w:p>
    <w:p>
      <w:pPr>
        <w:pStyle w:val="Normal"/>
        <w:spacing w:lineRule="atLeast" w:line="360"/>
        <w:ind w:left="703" w:hanging="703"/>
        <w:jc w:val="both"/>
        <w:rPr>
          <w:b/>
          <w:b/>
        </w:rPr>
      </w:pPr>
      <w:r>
        <w:rPr>
          <w:b/>
        </w:rPr>
        <w:t>ABSTRACT</w:t>
      </w:r>
    </w:p>
    <w:p>
      <w:pPr>
        <w:pStyle w:val="Normal"/>
        <w:spacing w:lineRule="atLeast" w:line="360"/>
        <w:jc w:val="both"/>
        <w:rPr/>
      </w:pPr>
      <w:r>
        <w:rPr/>
        <w:t xml:space="preserve">Nella pianificazione strategica è auspicabile che dalle azioni che scaturiscono da una iniziale fase di consultazione si pervenga al raggiungimento di una idea di futuro desiderabile e sostenibile per un determinato  territorio. Ciò comportebbe la </w:t>
      </w:r>
      <w:hyperlink r:id="rId10">
        <w:r>
          <w:rPr>
            <w:rStyle w:val="InternetLink"/>
          </w:rPr>
          <w:t>massimizzazione di una funzione di benessere sociale</w:t>
        </w:r>
      </w:hyperlink>
      <w:r>
        <w:rPr/>
        <w:t xml:space="preserve"> in cui il raggiungimento di scelte ottimali dovrebbe comportare una più equa redistribuzione di risorse a disposizione aumentando così, in una chiave maggiormente collaborativa, il valore di un capitale relazionale esistente in un territorio. Data questo approccio ci si chiede pertanto  come  anche i singoli cittadini possano contribuire alla formazione di certe scelte avantaggiandosi anche della dotazione data dalle nuove tecnologie di rete. La pianificazione pubblica oggi viene però il più delle volte lasciata ad entità ben definite come decisori politici e amministratori. Ciò contribuisce ad alimentare la sensazione nei cittadini di non assumere alcun ruolo attivo e  una conseguente responsabilizzazione nel contribuire a delle decisioni che possano trasformarsi in azioni concrete che porterebbero a  benefici che non vanno necessariamente valutati in una prospettiva  materiale ma bensì anche  di lungo periodo in cui si formino i presupposti per la costruzione di nuove forme di identità sociale. E’ dato osservare come diverse esperienze di partecipazione attiva al di fuori del nostro continente abbiano dato peso ai cittadini nello stabilire come debba avvenire l’attribuzione di risorse economiche per progetti a cui essi stesso contribuirebbero alla scelta e si ricorda come Il bilancio partecipativo si sia proposto come metodo e strumento di coinvolgimento che va ben oltre l’operato dei decisori tradizionali. La  riflessione va comunque a concentrasi  su come da scelte concrete ed operative  si possa giungere ad una proiezione di lungo periodo che assuma quindi una valenza di tipo strategico che non può che derivare dal superamento di una logica di applicazione di azioni ad hoc garantendo così  continuità in presenza di cicli politici tra loro discrepanti. E’ evidente che implementando approcci che vadano oltre ai tradizionali sistemi di pianificazione si riesca a guardare oltre alla soluzione di problemi contingenti imposti dal difficile momento che viviamo ma che non devono limitare una visione ben più ampia.</w:t>
      </w:r>
    </w:p>
    <w:p>
      <w:pPr>
        <w:pStyle w:val="Normal"/>
        <w:spacing w:lineRule="atLeast" w:line="360"/>
        <w:jc w:val="both"/>
        <w:rPr/>
      </w:pPr>
      <w:r>
        <w:rPr/>
        <w:t>Si cercherà di capire se spostando la questione della sostenibilià dei modelli economici di sviluppo finora proposti si possano scoprire logiche di gestione dei conflitti che vadano oltre ad un principio di compensazione che costituisce l’unica giustificante dell’accettazione di un sacrificio. Maggiore spazio andrebbe lasciato a percorsi realmente inclusivi in cui le decisioni pubbliche non possono che uscire rafforzate per il fatto di non essere il solo frutto di un atto unilaterale. Si tratta sicuramente di un processo d’innovazione che assumendo connotazioni maggiormente qualitative dovrebbe comportare una maggiore libertà nelle scelte nonostante la perdita di una sicurezza materiale che non intaccherebbe però un impegno e una disponibilità che superi schemi organizzativi basati su processi in cui i concetti di codifica standardizzazione e certificazione hanno ostacolato un’apertura verso nuove istanze sociali.</w:t>
      </w:r>
    </w:p>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CBHGO+TimesNewRoman">
    <w:altName w:val="Bold"/>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Vedi</w:t>
      </w:r>
      <w:r>
        <w:rPr/>
        <w:t xml:space="preserve"> De Biase Luca in:  </w:t>
      </w:r>
      <w:hyperlink r:id="rId1">
        <w:r>
          <w:rPr>
            <w:rStyle w:val="InternetLink"/>
          </w:rPr>
          <w:t>http://blog.debiase.com/2012/04/che-cosa-ce-di-smart-nelle-cit/</w:t>
        </w:r>
      </w:hyperlink>
    </w:p>
  </w:footnote>
  <w:footnote w:id="3">
    <w:p>
      <w:pPr>
        <w:pStyle w:val="Footnote"/>
        <w:rPr/>
      </w:pPr>
      <w:r>
        <w:rPr>
          <w:rStyle w:val="FootnoteCharacters"/>
        </w:rPr>
        <w:footnoteRef/>
      </w:r>
      <w:r>
        <w:rPr/>
        <w:t xml:space="preserve"> </w:t>
      </w:r>
      <w:r>
        <w:rPr/>
        <w:t xml:space="preserve">Vedi: http://www.participatorybudgeting.org.uk/models/1-funding </w:t>
      </w:r>
    </w:p>
  </w:footnote>
  <w:footnote w:id="4">
    <w:p>
      <w:pPr>
        <w:pStyle w:val="Footnote"/>
        <w:jc w:val="both"/>
        <w:rPr/>
      </w:pPr>
      <w:r>
        <w:rPr>
          <w:rStyle w:val="FootnoteCharacters"/>
        </w:rPr>
        <w:footnoteRef/>
      </w:r>
      <w:r>
        <w:rPr/>
        <w:t xml:space="preserve"> </w:t>
      </w:r>
      <w:r>
        <w:rPr/>
        <w:t xml:space="preserve">La Fondazione Bertelsmann ha creato una piattaforma attraverso la quale selezionare e far conoscere le esperienze che nel mondo praticano nuove forme di coinvolgimento dei cittadini nei processi politici e democratici. </w:t>
      </w:r>
    </w:p>
  </w:footnote>
  <w:footnote w:id="5">
    <w:p>
      <w:pPr>
        <w:pStyle w:val="Footnote"/>
        <w:jc w:val="both"/>
        <w:rPr/>
      </w:pPr>
      <w:r>
        <w:rPr>
          <w:rStyle w:val="FootnoteCharacters"/>
        </w:rPr>
        <w:footnoteRef/>
      </w:r>
      <w:r>
        <w:rPr/>
        <w:t xml:space="preserve"> </w:t>
      </w:r>
      <w:r>
        <w:rPr/>
        <w:t>Il crowdsourcing è un modello di business nel quale un’azienda o un’istituzione affida la progettazione, la realizzazione o lo sviluppo di un progetto o un’idea ad un insieme indefinito di persone non organizzate precedentemente</w:t>
      </w:r>
    </w:p>
  </w:footnote>
  <w:footnote w:id="6">
    <w:p>
      <w:pPr>
        <w:pStyle w:val="Footnote"/>
        <w:rPr/>
      </w:pPr>
      <w:r>
        <w:rPr>
          <w:rStyle w:val="FootnoteCharacters"/>
        </w:rPr>
        <w:footnoteRef/>
      </w:r>
      <w:r>
        <w:rPr/>
        <w:t xml:space="preserve"> </w:t>
      </w:r>
      <w:r>
        <w:rPr/>
        <w:t xml:space="preserve">Ven.e-d (2009), Progetto Veneto Democracy, disponibile alla URL: </w:t>
      </w:r>
      <w:hyperlink r:id="rId2">
        <w:r>
          <w:rPr>
            <w:rStyle w:val="InternetLink"/>
          </w:rPr>
          <w:t>http://vened.regione.veneto.i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MS Mincho;ＭＳ 明朝" w:cs="Arial"/>
      <w:b/>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Default"/>
    <w:next w:val="Default"/>
    <w:qFormat/>
    <w:pPr>
      <w:numPr>
        <w:ilvl w:val="7"/>
        <w:numId w:val="1"/>
      </w:numPr>
      <w:outlineLvl w:val="7"/>
    </w:pPr>
    <w:rPr>
      <w:rFonts w:ascii="ICBHGO+TimesNewRoman,Bold;Times New Roman" w:hAnsi="ICBHGO+TimesNewRoman,Bold;Times New Roman" w:cs="ICBHGO+TimesNewRoman,Bold;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0z0">
    <w:name w:val="WW8Num10z0"/>
    <w:qFormat/>
    <w:rPr>
      <w:rFonts w:ascii="TimesNewRomanPSMT" w:hAnsi="TimesNewRomanPSM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NewRomanPSMT" w:hAnsi="TimesNewRomanPSM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Symbol" w:hAnsi="Symbol" w:cs="Times New Roman"/>
      <w:color w:val="000000"/>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NewRomanPSMT" w:hAnsi="TimesNewRomanPSM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PSMT" w:hAnsi="TimesNewRomanPS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NewRomanPSMT" w:hAnsi="TimesNewRomanPSM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NewRomanPSMT" w:hAnsi="TimesNewRomanPSMT"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Goohl4">
    <w:name w:val="goohl4"/>
    <w:basedOn w:val="Carpredefinitoparagrafo"/>
    <w:qFormat/>
    <w:rPr/>
  </w:style>
  <w:style w:type="character" w:styleId="Goohl3">
    <w:name w:val="goohl3"/>
    <w:basedOn w:val="Carpredefinitoparagrafo"/>
    <w:qFormat/>
    <w:rPr/>
  </w:style>
  <w:style w:type="character" w:styleId="Goohl2">
    <w:name w:val="goohl2"/>
    <w:basedOn w:val="Carpredefinitoparagrafo"/>
    <w:qFormat/>
    <w:rPr/>
  </w:style>
  <w:style w:type="character" w:styleId="Goohl0">
    <w:name w:val="goohl0"/>
    <w:basedOn w:val="Carpredefinitoparagrafo"/>
    <w:qFormat/>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Normale1">
    <w:name w:val="normale1"/>
    <w:qFormat/>
    <w:rPr>
      <w:rFonts w:ascii="Arial" w:hAnsi="Arial" w:cs="Arial"/>
      <w:color w:val="000000"/>
      <w:spacing w:val="0"/>
      <w:sz w:val="24"/>
      <w:szCs w:val="24"/>
    </w:rPr>
  </w:style>
  <w:style w:type="character" w:styleId="StrongEmphasis">
    <w:name w:val="Strong"/>
    <w:qFormat/>
    <w:rPr>
      <w:b/>
      <w:bCs/>
    </w:rPr>
  </w:style>
  <w:style w:type="character" w:styleId="PageNumber">
    <w:name w:val="Page Number"/>
    <w:basedOn w:val="Carpredefinitoparagrafo"/>
    <w:rPr/>
  </w:style>
  <w:style w:type="character" w:styleId="Emphasis">
    <w:name w:val="Emphasis"/>
    <w:qFormat/>
    <w:rPr>
      <w:i/>
      <w:iCs/>
    </w:rPr>
  </w:style>
  <w:style w:type="character" w:styleId="Titoloscurogrande">
    <w:name w:val="titoloscurogrande"/>
    <w:basedOn w:val="Carpredefinitoparagrafo"/>
    <w:qFormat/>
    <w:rPr/>
  </w:style>
  <w:style w:type="character" w:styleId="Titolochiarogrande">
    <w:name w:val="titolochiarogrande"/>
    <w:basedOn w:val="Carpredefinitoparagrafo"/>
    <w:qFormat/>
    <w:rPr/>
  </w:style>
  <w:style w:type="character" w:styleId="Testoiframebold">
    <w:name w:val="testo_iframebold"/>
    <w:basedOn w:val="Carpredefinitoparagrafo"/>
    <w:qFormat/>
    <w:rPr/>
  </w:style>
  <w:style w:type="character" w:styleId="Time">
    <w:name w:val="time"/>
    <w:basedOn w:val="Carpredefinitoparagrafo"/>
    <w:qFormat/>
    <w:rPr/>
  </w:style>
  <w:style w:type="character" w:styleId="Longtext1">
    <w:name w:val="long_text1"/>
    <w:qFormat/>
    <w:rPr>
      <w:sz w:val="16"/>
      <w:szCs w:val="16"/>
    </w:rPr>
  </w:style>
  <w:style w:type="character" w:styleId="Mediumtext1">
    <w:name w:val="medium_text1"/>
    <w:qFormat/>
    <w:rPr>
      <w:sz w:val="27"/>
      <w:szCs w:val="27"/>
    </w:rPr>
  </w:style>
  <w:style w:type="character" w:styleId="PidipaginaCarattere">
    <w:name w:val="Piè di pagina Carattere"/>
    <w:qFormat/>
    <w:rPr>
      <w:sz w:val="24"/>
      <w:szCs w:val="24"/>
    </w:rPr>
  </w:style>
  <w:style w:type="character" w:styleId="Longtext">
    <w:name w:val="long_text"/>
    <w:qFormat/>
    <w:rPr/>
  </w:style>
  <w:style w:type="character" w:styleId="Hps">
    <w:name w:val="hps"/>
    <w:basedOn w:val="Carpredefinitoparagrafo"/>
    <w:qFormat/>
    <w:rPr/>
  </w:style>
  <w:style w:type="character" w:styleId="Atn">
    <w:name w:val="atn"/>
    <w:basedOn w:val="Carpredefinitoparagrafo"/>
    <w:qFormat/>
    <w:rPr/>
  </w:style>
  <w:style w:type="character" w:styleId="IntestazioneCarattere">
    <w:name w:val="Intestazione Carattere"/>
    <w:basedOn w:val="Carpredefinitoparagrafo"/>
    <w:qFormat/>
    <w:rPr>
      <w:sz w:val="24"/>
      <w:szCs w:val="24"/>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estonotaapidipaginaCarattere">
    <w:name w:val="Testo nota a piè di pagina Carattere"/>
    <w:basedOn w:val="Carpredefinitoparagrafo"/>
    <w:qFormat/>
    <w:rPr/>
  </w:style>
  <w:style w:type="character" w:styleId="Fieldcontent">
    <w:name w:val="field-content"/>
    <w:basedOn w:val="Carpredefinitoparagrafo"/>
    <w:qFormat/>
    <w:rPr/>
  </w:style>
  <w:style w:type="character" w:styleId="A6">
    <w:name w:val="A6"/>
    <w:qFormat/>
    <w:rPr>
      <w:rFonts w:cs="Helvetica"/>
      <w:color w:val="000000"/>
      <w:sz w:val="22"/>
      <w:szCs w:val="22"/>
    </w:rPr>
  </w:style>
  <w:style w:type="character" w:styleId="A7">
    <w:name w:val="A7"/>
    <w:qFormat/>
    <w:rPr>
      <w:rFonts w:cs="Helvetica"/>
      <w:b/>
      <w:bCs/>
      <w:color w:val="000000"/>
      <w:sz w:val="12"/>
      <w:szCs w:val="12"/>
    </w:rPr>
  </w:style>
  <w:style w:type="character" w:styleId="A8">
    <w:name w:val="A8"/>
    <w:qFormat/>
    <w:rPr>
      <w:rFonts w:cs="Helvetica"/>
      <w:color w:val="000000"/>
      <w:sz w:val="18"/>
      <w:szCs w:val="18"/>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ata">
    <w:name w:val="Testata"/>
    <w:basedOn w:val="Header"/>
    <w:next w:val="TitoloContributo"/>
    <w:qFormat/>
    <w:pPr>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mmatxt">
    <w:name w:val="commatxt"/>
    <w:basedOn w:val="Normal"/>
    <w:qFormat/>
    <w:pPr>
      <w:numPr>
        <w:ilvl w:val="0"/>
        <w:numId w:val="3"/>
      </w:numPr>
      <w:jc w:val="both"/>
    </w:pPr>
    <w:rPr>
      <w:rFonts w:ascii="Arial" w:hAnsi="Arial" w:eastAsia="MS Mincho;ＭＳ 明朝" w:cs="Arial"/>
      <w:sz w:val="22"/>
    </w:rPr>
  </w:style>
  <w:style w:type="paragraph" w:styleId="Corpotesto">
    <w:name w:val="Corpo testo"/>
    <w:basedOn w:val="Normal"/>
    <w:qFormat/>
    <w:pPr>
      <w:spacing w:lineRule="auto" w:line="360"/>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ibliografia">
    <w:name w:val="bibliografia"/>
    <w:basedOn w:val="Normal"/>
    <w:qFormat/>
    <w:pPr>
      <w:spacing w:lineRule="atLeast" w:line="360"/>
      <w:ind w:left="284" w:hanging="284"/>
      <w:jc w:val="both"/>
    </w:pPr>
    <w:rPr>
      <w:szCs w:val="20"/>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jc w:val="center"/>
    </w:pPr>
    <w:rPr>
      <w:rFonts w:ascii="Arial" w:hAnsi="Arial" w:cs="Arial"/>
      <w:b/>
      <w:bCs/>
      <w:sz w:val="28"/>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Autore">
    <w:name w:val="autore"/>
    <w:basedOn w:val="Normal"/>
    <w:qFormat/>
    <w:pPr>
      <w:spacing w:before="280" w:after="280"/>
    </w:pPr>
    <w:rPr/>
  </w:style>
  <w:style w:type="paragraph" w:styleId="Byline">
    <w:name w:val="byline"/>
    <w:basedOn w:val="Normal"/>
    <w:qFormat/>
    <w:pPr>
      <w:spacing w:before="280" w:after="280"/>
    </w:pPr>
    <w:rPr/>
  </w:style>
  <w:style w:type="paragraph" w:styleId="Footer">
    <w:name w:val="Footer"/>
    <w:basedOn w:val="Normal"/>
    <w:pPr/>
    <w:rPr>
      <w:lang w:val="en-US"/>
    </w:rPr>
  </w:style>
  <w:style w:type="paragraph" w:styleId="Paragrafoelenco">
    <w:name w:val="Paragrafo elenco"/>
    <w:basedOn w:val="Normal"/>
    <w:qFormat/>
    <w:pPr>
      <w:spacing w:before="0" w:after="0"/>
      <w:ind w:left="720" w:hanging="0"/>
      <w:contextualSpacing/>
    </w:pPr>
    <w:rPr/>
  </w:style>
  <w:style w:type="paragraph" w:styleId="Documentdescription">
    <w:name w:val="documentdescription"/>
    <w:basedOn w:val="Normal"/>
    <w:qFormat/>
    <w:pPr>
      <w:spacing w:before="280" w:after="280"/>
    </w:pPr>
    <w:rPr/>
  </w:style>
  <w:style w:type="paragraph" w:styleId="Pa4">
    <w:name w:val="Pa4"/>
    <w:basedOn w:val="Default"/>
    <w:next w:val="Default"/>
    <w:qFormat/>
    <w:pPr>
      <w:spacing w:lineRule="atLeast" w:line="241"/>
    </w:pPr>
    <w:rPr>
      <w:rFonts w:ascii="Helvetica" w:hAnsi="Helvetica" w:cs="Helvetica"/>
      <w:color w:val="000000"/>
    </w:rPr>
  </w:style>
  <w:style w:type="paragraph" w:styleId="Pa6">
    <w:name w:val="Pa6"/>
    <w:basedOn w:val="Default"/>
    <w:next w:val="Default"/>
    <w:qFormat/>
    <w:pPr>
      <w:spacing w:lineRule="atLeast" w:line="221"/>
    </w:pPr>
    <w:rPr>
      <w:rFonts w:ascii="Times;Times" w:hAnsi="Times;Times" w:cs="Times;Time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debiase.com/2012/04/che-cosa-ce-di-smart-nelle-cit/www.timu.it" TargetMode="External"/><Relationship Id="rId3" Type="http://schemas.openxmlformats.org/officeDocument/2006/relationships/hyperlink" Target="http://www.slideshare.net/mescalino/rapporto-su-edem-10" TargetMode="External"/><Relationship Id="rId4" Type="http://schemas.openxmlformats.org/officeDocument/2006/relationships/hyperlink" Target="http://it.wikipedia.org/wiki/Comportamento" TargetMode="External"/><Relationship Id="rId5" Type="http://schemas.openxmlformats.org/officeDocument/2006/relationships/hyperlink" Target="http://it.wikipedia.org/wiki/Emotivit&#224;" TargetMode="External"/><Relationship Id="rId6" Type="http://schemas.openxmlformats.org/officeDocument/2006/relationships/hyperlink" Target="http://www.partecipa.net/" TargetMode="External"/><Relationship Id="rId7" Type="http://schemas.openxmlformats.org/officeDocument/2006/relationships/hyperlink" Target="http://smartinnovation.forumpa.it/story/69698/creative-cities-vs-smart-cities-il-ruolo-delle-tecnologie" TargetMode="External"/><Relationship Id="rId8" Type="http://schemas.openxmlformats.org/officeDocument/2006/relationships/hyperlink" Target="http://www.vitalizing-democracy.org/" TargetMode="External"/><Relationship Id="rId9" Type="http://schemas.openxmlformats.org/officeDocument/2006/relationships/hyperlink" Target="http://www.springerlink.com/content/lwr6176230786245/" TargetMode="External"/><Relationship Id="rId10" Type="http://schemas.openxmlformats.org/officeDocument/2006/relationships/hyperlink" Target="../Documents/AISRe/TERAMO_2012/Social%20planner.docx"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debiase.com/2012/04/che-cosa-ce-di-smart-nelle-cit/" TargetMode="External"/><Relationship Id="rId2" Type="http://schemas.openxmlformats.org/officeDocument/2006/relationships/hyperlink" Target="http://vened.regione.veneto.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0:26:00Z</dcterms:created>
  <dc:creator>Franquito</dc:creator>
  <dc:description/>
  <dc:language>en-US</dc:language>
  <cp:lastModifiedBy>Franco</cp:lastModifiedBy>
  <cp:lastPrinted>2011-03-31T11:47:00Z</cp:lastPrinted>
  <dcterms:modified xsi:type="dcterms:W3CDTF">2013-06-29T10:26:00Z</dcterms:modified>
  <cp:revision>2</cp:revision>
  <dc:subject/>
  <dc:title>XXVIII CONFERENZA ITALIANA DI SCIENZE REGIONALI</dc:title>
</cp:coreProperties>
</file>