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XXVII CONFERENZA ITALiANA DI SCIENZE REGIONALI</w:t>
      </w:r>
    </w:p>
    <w:p>
      <w:pPr>
        <w:pStyle w:val="TitoloContributo"/>
        <w:jc w:val="both"/>
        <w:rPr>
          <w:i/>
          <w:i/>
          <w:iCs/>
        </w:rPr>
      </w:pPr>
      <w:r>
        <w:rPr/>
        <w:t xml:space="preserve">Processi di gentrification e rigenerazione urbana nel centro storico di Genova </w:t>
      </w:r>
      <w:r>
        <w:rPr>
          <w:i/>
          <w:iCs/>
          <w:caps w:val="false"/>
          <w:smallCaps w:val="false"/>
        </w:rPr>
        <w:t>(draft, versione provvisoria)</w:t>
      </w:r>
    </w:p>
    <w:p>
      <w:pPr>
        <w:pStyle w:val="Autori"/>
        <w:rPr/>
      </w:pPr>
      <w:r>
        <w:rPr/>
        <w:t>Francesco GASTALDI</w:t>
      </w:r>
      <w:r>
        <w:rPr>
          <w:vertAlign w:val="superscript"/>
        </w:rPr>
        <w:t>1</w:t>
      </w:r>
    </w:p>
    <w:p>
      <w:pPr>
        <w:pStyle w:val="Afferenza"/>
        <w:rPr/>
      </w:pPr>
      <w:r>
        <w:rPr/>
        <w:t>1 Dipartimento Polis, Università degli Studi di Genova, Stradone Sant’Agostino, 37, 16123, Genova</w:t>
      </w:r>
    </w:p>
    <w:p>
      <w:pPr>
        <w:pStyle w:val="Afferenza"/>
        <w:rPr/>
      </w:pPr>
      <w:r>
        <w:rPr/>
      </w:r>
    </w:p>
    <w:p>
      <w:pPr>
        <w:pStyle w:val="TitoloSommario"/>
        <w:rPr/>
      </w:pPr>
      <w:r>
        <w:rPr/>
        <w:t>SOMMARIO</w:t>
      </w:r>
    </w:p>
    <w:p>
      <w:pPr>
        <w:pStyle w:val="Contratto"/>
        <w:rPr/>
      </w:pPr>
      <w:r>
        <w:rPr/>
        <w:t xml:space="preserve">La </w:t>
      </w:r>
      <w:r>
        <w:rPr>
          <w:i/>
          <w:iCs/>
        </w:rPr>
        <w:t>gentrification</w:t>
      </w:r>
      <w:r>
        <w:rPr/>
        <w:t xml:space="preserve"> nel centro storico di Genova era un fenomeno difficilmente immaginabile fino ad una quindicina di anni fa quando, grazie all’apertura della facoltà di Architettura, alcuni studenti universitari fuori sede furono i pionieri di una trasformazione sociale che ha visto molti nuovi residenti (giovani coppie senza figli e </w:t>
      </w:r>
      <w:r>
        <w:rPr>
          <w:i/>
          <w:iCs/>
        </w:rPr>
        <w:t>single</w:t>
      </w:r>
      <w:r>
        <w:rPr/>
        <w:t xml:space="preserve"> di buon livello culturale ed estrazione sociale medio-alta) scegliere di abitare in quest’area perché sono attratti dai suoi valori culturali e dalla sua centralità nell’ambito cittadino. Nel corso degli anni Novanta, le trasformazioni ridefiniscono la fisionomia e l’identità di alcune parti del centro storico; i segnali sono evidenti: facciate e parti comuni degli edifici ristrutturati, trasformazioni della struttura commerciale e dei servizi, riappropriazione di spazi urbani, aumento dei flussi pedonali e delle frequentazioni serali e notturne. Non mancano i problemi di convivenza fra le diverse popolazioni, fra vecchi e nuovi residenti, fra abitanti e popolazioni temporanee. Il </w:t>
      </w:r>
      <w:r>
        <w:rPr>
          <w:i/>
          <w:iCs/>
        </w:rPr>
        <w:t>paper</w:t>
      </w:r>
      <w:r>
        <w:rPr/>
        <w:t xml:space="preserve"> restituisce alcune prime riflessioni di una ricerca Prin-Miur in corso di svolgimento.</w:t>
      </w:r>
      <w:r>
        <w:br w:type="page"/>
      </w:r>
    </w:p>
    <w:p>
      <w:pPr>
        <w:pStyle w:val="TitoloParagrafo"/>
        <w:numPr>
          <w:ilvl w:val="0"/>
          <w:numId w:val="2"/>
        </w:numPr>
        <w:rPr/>
      </w:pPr>
      <w:r>
        <w:rPr/>
        <w:t xml:space="preserve">NASCITA DEL FENOMENO DI </w:t>
      </w:r>
      <w:r>
        <w:rPr>
          <w:i/>
          <w:iCs/>
        </w:rPr>
        <w:t>GENTRIFICATION</w:t>
      </w:r>
    </w:p>
    <w:p>
      <w:pPr>
        <w:pStyle w:val="TextBody"/>
        <w:jc w:val="both"/>
        <w:rPr/>
      </w:pPr>
      <w:r>
        <w:rPr>
          <w:sz w:val="24"/>
        </w:rPr>
        <w:t xml:space="preserve">Fino ad una quindicina di anni fa il trasferimento di residenti nel Centro Storico di Genova era una scelta di ripiego per categorie disagiate della popolazione e costituiva spesso una soluzione abitativa (spesso transitoria e impropria) per gli immigrati provenienti dai paesi extraeuropei. In questi ultimi anni si è notata una significativa inversione di tendenza, molte persone scelgono di abitare nell’area perché sono attratti dai suoi valori culturali, dalla sua centralità nell’ambito cittadino, dalla presenza di gruppi sociali eterogenei che connotano l’area per una particolare densità delle relazioni interpersonali. Giovani coppie senza figli e </w:t>
      </w:r>
      <w:r>
        <w:rPr>
          <w:i/>
          <w:iCs/>
          <w:sz w:val="24"/>
        </w:rPr>
        <w:t>single</w:t>
      </w:r>
      <w:r>
        <w:rPr>
          <w:sz w:val="24"/>
        </w:rPr>
        <w:t xml:space="preserve"> di buon livello culturale ed estrazione sociale medio-alta, hanno iniziato a lasciare i quartieri “borghesi” della città per trasferirsi in alcune parti del Centro storico. Gli abitanti “elitari” si insediano nelle quote di patrimonio abitativo situate ai piani alti, in palazzi nobiliari, in attici con buona luminosità, altri nuovi residenti con più basso livello di solvibilità usufruiscono di quote di patrimonio di minor pregio, ma che assicura vantaggi ed esternalità localizzative (posizione baricentrica in ambito urbano con riduzione degli spostamenti casa-lavoro, possibilità di condividere reti amicali e professionali). In quest’ultimo caso si tratta di studenti, coppie di amici e </w:t>
      </w:r>
      <w:r>
        <w:rPr>
          <w:i/>
          <w:iCs/>
          <w:sz w:val="24"/>
        </w:rPr>
        <w:t>single</w:t>
      </w:r>
      <w:r>
        <w:rPr>
          <w:sz w:val="24"/>
        </w:rPr>
        <w:t xml:space="preserve"> a basso reddito che decidono di “mettere su casa”, creativi, artigiani-artisti, architetti, imprenditori culturali, professionisti innovativi, giovani lavoratori atipici che fanno coincidere il luogo di lavoro con quello di residenza. </w:t>
      </w:r>
    </w:p>
    <w:p>
      <w:pPr>
        <w:pStyle w:val="TextBody"/>
        <w:jc w:val="both"/>
        <w:rPr>
          <w:sz w:val="24"/>
        </w:rPr>
      </w:pPr>
      <w:r>
        <w:rPr>
          <w:sz w:val="24"/>
        </w:rPr>
        <w:t>I nuovi residenti sono attratti dalla sua varietà culturale, dalle amenità storico-artistiche, dalla presenza di gruppi sociali eterogenei che connotano l’area per una particolare densità delle relazioni interpersonali. Questa zona, inoltre, offre la possibilità di realizzare investimenti immobiliari che si suppongono redditizi per effetto della grande operazione di trasformazione urbana che sta recuperando a funzioni ludiche e ricreative gli antichi moli portuali. Si tratta di un punto di discontinuità storico e di un’inversione di tendenza particolarmente significativa: il ritorno dei ceti medio alti nella parte centrale della città dopo secoli di spostamenti nelle espansioni collinari provoca una sorta di legittimazione e accettazione più generalizzata.</w:t>
      </w:r>
    </w:p>
    <w:p>
      <w:pPr>
        <w:pStyle w:val="TextBody"/>
        <w:jc w:val="both"/>
        <w:rPr/>
      </w:pPr>
      <w:r>
        <w:rPr>
          <w:sz w:val="24"/>
        </w:rPr>
        <w:t xml:space="preserve">Il progressivo inserimento di nuove popolazioni determina l’avvio di una riqualificazione a “macchia di leopardo” che con il tempo tende a propagarsi “aggredendo” aree sempre più vaste. Si tratta del fenomeno noto nelle scienze sociali e territoriali come </w:t>
      </w:r>
      <w:r>
        <w:rPr>
          <w:i/>
          <w:iCs/>
          <w:sz w:val="24"/>
        </w:rPr>
        <w:t>gentrification</w:t>
      </w:r>
      <w:r>
        <w:rPr>
          <w:sz w:val="24"/>
        </w:rPr>
        <w:t>, cioè trasformazione di un quartiere degradato in un quartiere alla moda. E’ interessante notare come a Genova, tale processo non si avvii grazie ad intervento pianificato e complessivo dell’area, né vi sia la regia di grandi operatori immobiliari, ma sia la conseguenza di una serie di interventi eseguiti sotto la regia pubblica (complesso museale di Sant’Agostino, abbattimento dell’ex caserma dei pompieri) che generano trasformazioni più vaste tramite micro-adattamenti “dal basso” del patrimonio abitativo, del tessuto sociale e di quello economico.</w:t>
      </w:r>
    </w:p>
    <w:p>
      <w:pPr>
        <w:pStyle w:val="TextBody"/>
        <w:jc w:val="both"/>
        <w:rPr>
          <w:sz w:val="24"/>
        </w:rPr>
      </w:pPr>
      <w:r>
        <w:rPr>
          <w:sz w:val="24"/>
        </w:rPr>
        <w:t>I gruppi di nuovi residenti investono gran parte della propria dimensione umana su attività lavorative di tipo vocazionale che presuppongono scambi relazionali molto intensi; inoltre sono socialmente e politicamente impegnati e la casa è solo un contenitore di appoggio, uno spazio (fisico e temporale) marginale nella loro quotidianità di vita. Gli attori della rinascita del Centro storico formano vere e proprie sotto-comunità che si sviluppano a poco a poco in forma incrementale, che sono dotate di propri linguaggi, di proprie temporalità, di propri abbigliamenti, di propri riti svolti in ritrovi e spazi pubblici ben precisi.</w:t>
      </w:r>
    </w:p>
    <w:p>
      <w:pPr>
        <w:pStyle w:val="TextBody"/>
        <w:jc w:val="both"/>
        <w:rPr>
          <w:sz w:val="24"/>
        </w:rPr>
      </w:pPr>
      <w:r>
        <w:rPr>
          <w:sz w:val="24"/>
        </w:rPr>
        <w:t>Nel corso degli anni Novanta, le trasformazioni sociali di alcune parti del Centro storico sono state dirompenti, ne hanno ridefinito la fisionomia e l’identità; i segnali sono evidenti: facciate e parti comuni degli edifici ristrutturati, trasformazioni della struttura commerciale e dei servizi, riappropriazione di spazi urbani, aumento dei flussi pedonali e delle frequentazioni serali e notturne. Nuove valenze e nuove immagini si mischiano a quelle consolidate: si va nei “vicoli” per risiedervi, per transitarvi in modo ciclico, per incontrarsi, per conoscersi, per stare in un ambiente a misura d’uomo dove il senso della storia e della memoria sono avvolgenti.</w:t>
      </w:r>
    </w:p>
    <w:p>
      <w:pPr>
        <w:pStyle w:val="TextBody"/>
        <w:jc w:val="both"/>
        <w:rPr/>
      </w:pPr>
      <w:r>
        <w:rPr>
          <w:sz w:val="24"/>
        </w:rPr>
        <w:t xml:space="preserve">In questo quadro non mancano però i problemi: se da un lato si può dire che grazie al grande intervento di manutenzione urbana connesso a Genova 2004 e al vertice G8, le aree del Centro storico in cui possono avviarsi fenomeni di </w:t>
      </w:r>
      <w:r>
        <w:rPr>
          <w:i/>
          <w:iCs/>
          <w:sz w:val="24"/>
        </w:rPr>
        <w:t>gentrification</w:t>
      </w:r>
      <w:r>
        <w:rPr>
          <w:sz w:val="24"/>
        </w:rPr>
        <w:t xml:space="preserve"> stanno aumentando (esempio via San Lorenzo e zone limitrofe), dall’altro non mancano le zone critiche per cui non si intravedono miglioramenti delle condizioni di vivibilità. Non solo, con l’insediarsi di nuovi residenti si registra un contemporaneo allontanamento di ceti meno abbienti che non riescono a sopportare il costo delle ristrutturazioni e degli affitti. È questa una faccia contraddittoria del fenomeno, che porta all’espulsione di gruppi economicamente deboli verso altre zone a forte degrado ambientale della città (es. Cornigliano) o in altre zone del Centro storico. Si assiste dunque ad un mutamento sociale di tipo dualistico: mentre in alcune zone sono evidenti i processi di reinsediamento e riqualificazione, in altre sono in aumento i fenomeni cumulativi di disagio con incidenze assai elevate di residenti extracomunitari.</w:t>
      </w:r>
    </w:p>
    <w:p>
      <w:pPr>
        <w:pStyle w:val="TextBody"/>
        <w:jc w:val="both"/>
        <w:rPr>
          <w:sz w:val="24"/>
        </w:rPr>
      </w:pPr>
      <w:r>
        <w:rPr>
          <w:sz w:val="24"/>
        </w:rPr>
      </w:r>
    </w:p>
    <w:p>
      <w:pPr>
        <w:pStyle w:val="TextBody"/>
        <w:rPr>
          <w:b/>
          <w:b/>
          <w:bCs/>
          <w:sz w:val="24"/>
        </w:rPr>
      </w:pPr>
      <w:r>
        <w:rPr>
          <w:b/>
          <w:bCs/>
          <w:sz w:val="24"/>
        </w:rPr>
        <w:t>2. POPOLAZIONI TEMPORANEE</w:t>
      </w:r>
    </w:p>
    <w:p>
      <w:pPr>
        <w:pStyle w:val="TextBody"/>
        <w:jc w:val="both"/>
        <w:rPr/>
      </w:pPr>
      <w:r>
        <w:rPr>
          <w:sz w:val="24"/>
        </w:rPr>
        <w:t>Come detto, dagli anni Ottanta fino ai nostri giorni le istituzioni pubbliche si impegnano in una serie di progettualità che ridefiniscono l’identità e l’immagine di parti significative del Centro storico. La realizzazione della nuova facoltà di Architettura, la riapertura di alcuni grandi “contenitori” per l’arte e la cultura, fino alla grande operazione di manutenzione urbana realizzata in occasione del vertice G8 del 2001 hanno fatto riscoprire le potenzialità di questa parte di città che oggi costituisce un’attrattiva molto forte per turisti, popolazioni temporanee (della sera, della pausa pranzo, dell’</w:t>
      </w:r>
      <w:r>
        <w:rPr>
          <w:i/>
          <w:iCs/>
          <w:sz w:val="24"/>
        </w:rPr>
        <w:t xml:space="preserve"> happy hour</w:t>
      </w:r>
      <w:r>
        <w:rPr>
          <w:sz w:val="24"/>
        </w:rPr>
        <w:t xml:space="preserve">) e per una composita varietà di nuovi residenti. </w:t>
      </w:r>
      <w:r>
        <w:rPr>
          <w:color w:val="000000"/>
          <w:sz w:val="24"/>
        </w:rPr>
        <w:t xml:space="preserve">Emblema della riscoperta del Centro storico sono le frequentazioni serali e notturne da parte di giovani che iniziano a popolarne alcune vie e piazze nei primi anni Novanta. I primi frequentatori sono in gran parte gli studenti di Architettura “fuori sede” che, in concomitanza con il trasferimento della facoltà, incominciano a risiedere nel Centro storico attirando durante la giornata altri loro colleghi (veri e propri </w:t>
      </w:r>
      <w:r>
        <w:rPr>
          <w:i/>
          <w:iCs/>
          <w:color w:val="000000"/>
          <w:sz w:val="24"/>
        </w:rPr>
        <w:t>city user</w:t>
      </w:r>
      <w:r>
        <w:rPr>
          <w:color w:val="000000"/>
          <w:sz w:val="24"/>
        </w:rPr>
        <w:t xml:space="preserve">) provenienti dai quartieri “alti” della città. In pochi anni si mette in moto un fenomeno di tendenza che coinvolge molti giovani di età compresa fra i 20 e i 35 anni e che alimenta l’apertura di nuovi locali. </w:t>
      </w:r>
      <w:r>
        <w:rPr>
          <w:sz w:val="24"/>
        </w:rPr>
        <w:t>E’ la “</w:t>
      </w:r>
      <w:r>
        <w:rPr>
          <w:i/>
          <w:iCs/>
          <w:sz w:val="24"/>
        </w:rPr>
        <w:t>movida</w:t>
      </w:r>
      <w:r>
        <w:rPr>
          <w:sz w:val="24"/>
        </w:rPr>
        <w:t>” dei vicoli, un qualcosa difficilmente prevedibile una decina d’anni fa, che sta contagiando altre zone come quella intorno a via della Maddalena dove stanno sorgendo, in luoghi ancor più misteriosi e nascosti, nuovi locali.</w:t>
      </w:r>
    </w:p>
    <w:p>
      <w:pPr>
        <w:pStyle w:val="TextBody"/>
        <w:jc w:val="both"/>
        <w:rPr/>
      </w:pPr>
      <w:r>
        <w:rPr>
          <w:color w:val="000000"/>
          <w:sz w:val="24"/>
        </w:rPr>
        <w:t xml:space="preserve">Chi ha seguito le “carriere” dei nuovi frequentatori del Centro storico ha potuto notare come la fruizione, in determinate ore del giorno o della notte, si trasformi talvolta in residenza provvisoria (dovuta a coabitazioni, incertezza lavorativa, indeterminazione familiare) e poi in una soluzione abitativa definitiva; esistono quindi relazioni molto strette fra le popolazioni temporanee e i fenomeni di </w:t>
      </w:r>
      <w:r>
        <w:rPr>
          <w:i/>
          <w:iCs/>
          <w:color w:val="000000"/>
          <w:sz w:val="24"/>
        </w:rPr>
        <w:t>gentrification</w:t>
      </w:r>
      <w:r>
        <w:rPr>
          <w:color w:val="000000"/>
          <w:sz w:val="24"/>
        </w:rPr>
        <w:t xml:space="preserve">, non solo perché molti </w:t>
      </w:r>
      <w:r>
        <w:rPr>
          <w:i/>
          <w:iCs/>
          <w:color w:val="000000"/>
          <w:sz w:val="24"/>
        </w:rPr>
        <w:t xml:space="preserve">gentrifier </w:t>
      </w:r>
      <w:r>
        <w:rPr>
          <w:color w:val="000000"/>
          <w:sz w:val="24"/>
        </w:rPr>
        <w:t xml:space="preserve">sono stati precedentemente frequentatori del Centro storico, ma perché i due fenomeni sottintendono lo stesso apprezzamento e la stessa </w:t>
      </w:r>
      <w:r>
        <w:rPr>
          <w:sz w:val="24"/>
        </w:rPr>
        <w:t>riscoperta di valori. Negli anni più recenti anche l’area Expo nel Porto Antico, grazie alle nuove funzioni insediate (cinema multisala, bar, gelaterie, ristoranti), si sta rivelando un punto di riferimento importante per le popolazioni serali che diventano sempre più composite e trasversali. I gruppi di persone temporaneamente presenti nelle due aree sono in aumento, si stabilisce un rapporto di complementarietà e integrazione fra le due aree (area Expo e parti del Centro storico), i processi di riqualificazione si supportano reciprocamente, i cicli di frequentazione sono collegati ai calendari degli eventi nelle due aree.</w:t>
      </w:r>
    </w:p>
    <w:p>
      <w:pPr>
        <w:pStyle w:val="TextBody"/>
        <w:jc w:val="both"/>
        <w:rPr/>
      </w:pPr>
      <w:r>
        <w:rPr>
          <w:sz w:val="24"/>
        </w:rPr>
        <w:t xml:space="preserve">Altre popolazioni temporanee sono rappresentate dai turisti (in incremento in tutta la città grazie all’effetto indotto dall’Acquario realizzato nell’area del Porto Antico, al rilancio dei movimenti crocieristici e ad una progressiva nuova visibilità mass-mediatica dovuta anche all’evento G8) e dal “popolo” della pausa pranzo o degli aperitivi che nei momenti liberi dall’attività lavorativa </w:t>
      </w:r>
      <w:r>
        <w:rPr>
          <w:color w:val="000000"/>
          <w:sz w:val="24"/>
        </w:rPr>
        <w:t>tende sempre</w:t>
      </w:r>
      <w:r>
        <w:rPr>
          <w:sz w:val="24"/>
        </w:rPr>
        <w:t xml:space="preserve"> più a frequentare il Centro storico. L’Acquario di Genova, realizzato nel 1992 in occasione dell’Expo Colombiana per il cinquecentenario della scoperta dell’America, fa registrare mediamente un milione di presenze all’anno costituendo di fatto uno dei principali poli turistici nazionali. I visitatori sono trasversali a tutte le fasce di età, ma si tratta in modo prevalente di giovani famiglie, gruppi organizzati e scolaresche, turisti che tradizionalmente frequentano la riviera ligure e che, dopo aver visitato l’Acquario, percorrono tutta l’area del Porto Antico, usufruendo delle attività in essa presenti; numerosi sono coloro che, poi, scelgono di effettuare una visita in parti del Centro storico o di svolgere funzioni di svago e consumo all’interno della fascia di </w:t>
      </w:r>
      <w:r>
        <w:rPr>
          <w:i/>
          <w:iCs/>
          <w:sz w:val="24"/>
        </w:rPr>
        <w:t>waterfront</w:t>
      </w:r>
      <w:r>
        <w:rPr>
          <w:sz w:val="24"/>
        </w:rPr>
        <w:t>. Molti si muovono secondo itinerari personalizzati e non standardizzati, costruiti in base ai propri interessi, vagando molto incerti fra i “carruggi” del vecchio tessuto urbano o ricalcando percorsi indicati dalle guide turistiche, senza interagire con le altre popolazioni temporanee qui presenti.</w:t>
      </w:r>
    </w:p>
    <w:p>
      <w:pPr>
        <w:pStyle w:val="TextBody"/>
        <w:jc w:val="both"/>
        <w:rPr/>
      </w:pPr>
      <w:r>
        <w:rPr>
          <w:sz w:val="24"/>
        </w:rPr>
        <w:t xml:space="preserve">Un’ultima popolazione temporanea è rappresentata dai lavoratori in “pausa pranzo”; in questo spazio temporale molte persone provenienti dal centro direzionale della città si riversano nel Centro storico, consumano un pasto nelle caratteristiche trattorie o nei bar storici della città vecchia e svolgono una serie di azioni complementari di passeggio e di svago nei principali assi commerciali o nelle aree portuali recuperate a funzioni urbane. La pausa pranzo è un tempo sempre meno residuale e sempre più denso di attività; in molti casi si assiste ad uno spostamento in questa fascia oraria di funzioni che tradizionalmente venivano svolte al termine dell’orario lavorativo (andare in palestra, fare </w:t>
      </w:r>
      <w:r>
        <w:rPr>
          <w:i/>
          <w:iCs/>
          <w:sz w:val="24"/>
        </w:rPr>
        <w:t>shopping</w:t>
      </w:r>
      <w:r>
        <w:rPr>
          <w:sz w:val="24"/>
        </w:rPr>
        <w:t xml:space="preserve"> o fare la spesa, incontrare il </w:t>
      </w:r>
      <w:r>
        <w:rPr>
          <w:i/>
          <w:iCs/>
          <w:sz w:val="24"/>
        </w:rPr>
        <w:t>partner</w:t>
      </w:r>
      <w:r>
        <w:rPr>
          <w:sz w:val="24"/>
        </w:rPr>
        <w:t>, curare reti relazionali e amicali, svolgere piccole commissioni e accedere a servizi pubblici). Nel caso genovese appare significativo che questa tendenza si manifesti nel Centro storico, che diventa luogo elettivo di ritrovo e di incontro, di cura di reti relazionali e amicali, di interessi ricreativi, sociali e lavorativi.</w:t>
      </w:r>
    </w:p>
    <w:p>
      <w:pPr>
        <w:pStyle w:val="TextBody"/>
        <w:rPr>
          <w:sz w:val="24"/>
        </w:rPr>
      </w:pPr>
      <w:r>
        <w:rPr>
          <w:sz w:val="24"/>
        </w:rPr>
      </w:r>
    </w:p>
    <w:p>
      <w:pPr>
        <w:pStyle w:val="TextBody"/>
        <w:rPr>
          <w:b/>
          <w:b/>
          <w:bCs/>
          <w:sz w:val="24"/>
        </w:rPr>
      </w:pPr>
      <w:r>
        <w:rPr>
          <w:b/>
          <w:bCs/>
          <w:sz w:val="24"/>
        </w:rPr>
        <w:t>3. LA RIDEFINIZIONE DELLO SPAZIO PUBBLICO</w:t>
      </w:r>
    </w:p>
    <w:p>
      <w:pPr>
        <w:pStyle w:val="TextBody"/>
        <w:jc w:val="both"/>
        <w:rPr/>
      </w:pPr>
      <w:r>
        <w:rPr>
          <w:color w:val="000000"/>
          <w:sz w:val="24"/>
        </w:rPr>
        <w:t xml:space="preserve">Le trasformazioni sociali di alcune parti del Centro storico sono state negli anni Novanta dirompenti, ne hanno ridefinito i caratteri, la fisionomia, l’identità stessa; i segnali, anche di tipo fisico, sono evidenti: facciate di edifici ristrutturate, trasformazioni della struttura commerciale e dei servizi, aumento dei flussi pedonali. I luoghi di ritrovo e gli spazi pubblici stanno rimodellandosi rispetto alle esigenze e alle pratiche d’uso dei nuovi residenti e delle popolazioni “nomadi” e temporanee provenienti da aree esterne. La fruizione degli spazi aperti è notevolmente aumentata nelle ore serali e notturne grazie ai giovani che, in forme spontanee ed estemporanee, si incontrano in gruppi molto numerosi. La maggiore frequentazione da parte di popolazioni diurne e serali ha favorito l’apertura di nuovi locali e la riqualificazione di altri già presenti. Le nuove attività (bar, centri di ristorazione veloce, enoteche, gallerie d’arte, luoghi di intrattenimento culturale, artigiani, antiquari, </w:t>
      </w:r>
      <w:r>
        <w:rPr>
          <w:i/>
          <w:color w:val="000000"/>
          <w:sz w:val="24"/>
        </w:rPr>
        <w:t>internet centre</w:t>
      </w:r>
      <w:r>
        <w:rPr>
          <w:color w:val="000000"/>
          <w:sz w:val="24"/>
        </w:rPr>
        <w:t xml:space="preserve">, negozi di software) si affiancano a quelle “storiche”. Sono spesso gestite da giovani che hanno avuto il coraggio di scommettere sul Centro storico e che sono particolarmente attenti a comprendere tendenze ed esigenze della nuova clientela. Per favorire i </w:t>
      </w:r>
      <w:r>
        <w:rPr>
          <w:i/>
          <w:color w:val="000000"/>
          <w:sz w:val="24"/>
        </w:rPr>
        <w:t xml:space="preserve">gentrifier </w:t>
      </w:r>
      <w:r>
        <w:rPr>
          <w:color w:val="000000"/>
          <w:sz w:val="24"/>
        </w:rPr>
        <w:t>e le altre popolazioni</w:t>
      </w:r>
      <w:r>
        <w:rPr>
          <w:i/>
          <w:color w:val="000000"/>
          <w:sz w:val="24"/>
        </w:rPr>
        <w:t xml:space="preserve"> </w:t>
      </w:r>
      <w:r>
        <w:rPr>
          <w:color w:val="000000"/>
          <w:sz w:val="24"/>
        </w:rPr>
        <w:t>che ciclicamente “abitano” il Centro storico senza però risiedervi stabilmente</w:t>
      </w:r>
      <w:r>
        <w:rPr>
          <w:i/>
          <w:color w:val="000000"/>
          <w:sz w:val="24"/>
        </w:rPr>
        <w:t xml:space="preserve">, </w:t>
      </w:r>
      <w:r>
        <w:rPr>
          <w:color w:val="000000"/>
          <w:sz w:val="24"/>
        </w:rPr>
        <w:t>molti esercizi commerciali hanno prolungato gli orari di apertura, cosicché è possibile fare acquisti durante le pause lavorative o prima di rientrare a casa la sera. Sono mutate le modalità di organizzazione dei venditori ambulanti che hanno adeguato i loro orari e percorsi a quelli dei frequentatori serali e notturni. La nuova vitalità commerciale ha contribuito in modo determinante a migliorare la qualità e la sicurezza dell’ambiente urbano</w:t>
      </w:r>
      <w:r>
        <w:rPr>
          <w:sz w:val="24"/>
        </w:rPr>
        <w:t xml:space="preserve">. </w:t>
      </w:r>
    </w:p>
    <w:p>
      <w:pPr>
        <w:pStyle w:val="TextBody"/>
        <w:jc w:val="both"/>
        <w:rPr/>
      </w:pPr>
      <w:r>
        <w:rPr>
          <w:sz w:val="24"/>
        </w:rPr>
        <w:t xml:space="preserve">Parlando dei tratti connotativi dei </w:t>
      </w:r>
      <w:r>
        <w:rPr>
          <w:i/>
          <w:iCs/>
          <w:sz w:val="24"/>
        </w:rPr>
        <w:t xml:space="preserve">gentrifier </w:t>
      </w:r>
      <w:r>
        <w:rPr>
          <w:sz w:val="24"/>
        </w:rPr>
        <w:t xml:space="preserve">si è descritto come gran parte della loro vita avvenga al di fuori della casa, su una ribalta esterna e pubblica rispetto al tempo residuale riservato alla casa. Essi svolgono professioni attive e dinamiche in cui l’incontrare e lo stare insieme (programmato o casuale) costituiscono uno spazio rilevante di auto-rappresentazione, di promozione di se stessi, di scambio di informazioni, di tessitura di reti di socialità. La comunità dei </w:t>
      </w:r>
      <w:r>
        <w:rPr>
          <w:i/>
          <w:iCs/>
          <w:sz w:val="24"/>
        </w:rPr>
        <w:t>gentrifier</w:t>
      </w:r>
      <w:r>
        <w:rPr>
          <w:sz w:val="24"/>
        </w:rPr>
        <w:t xml:space="preserve"> usa il Centro storico per rafforzare la propria immagine e identità pubblica, per ribadire la propria alterità rispetto alla massa o il proprio anticonformismo, il tutto avviene negli spazi aperti, ma anche in spazi interni-esterni (</w:t>
      </w:r>
      <w:r>
        <w:rPr>
          <w:i/>
          <w:iCs/>
          <w:sz w:val="24"/>
        </w:rPr>
        <w:t>dehor</w:t>
      </w:r>
      <w:r>
        <w:rPr>
          <w:sz w:val="24"/>
        </w:rPr>
        <w:t>, areali di influenza di locali) o punti di incontro di flussi pedonali; si tratta comunque di luoghi fortemente connotati e dotati di buona riconoscibilità</w:t>
      </w:r>
      <w:r>
        <w:rPr>
          <w:color w:val="000000"/>
          <w:sz w:val="24"/>
        </w:rPr>
        <w:t xml:space="preserve"> in ambito cittadino.</w:t>
      </w:r>
    </w:p>
    <w:p>
      <w:pPr>
        <w:pStyle w:val="TextBody"/>
        <w:jc w:val="both"/>
        <w:rPr/>
      </w:pPr>
      <w:r>
        <w:rPr>
          <w:color w:val="000000"/>
          <w:sz w:val="24"/>
        </w:rPr>
        <w:t xml:space="preserve">Proprio le modalità di fruizione degli spazi pubblici consentono di definire “popolazioni” che non si connotano solo per stili di vita e di consumo simili, ma anche poiché utilizzano gli spazi pubblici aperti con comportamenti (traiettorie, temporalità) omogenei. Talvolta le diverse popolazioni hanno margini di sovrapposizione, integrazione, compatibilità molto alta: </w:t>
      </w:r>
      <w:r>
        <w:rPr>
          <w:i/>
          <w:iCs/>
          <w:color w:val="000000"/>
          <w:sz w:val="24"/>
        </w:rPr>
        <w:t>gentrifier</w:t>
      </w:r>
      <w:r>
        <w:rPr>
          <w:color w:val="000000"/>
          <w:sz w:val="24"/>
        </w:rPr>
        <w:t xml:space="preserve">, popolo degli aperitivi e della pausa pranzo compiono azioni negli stessi luoghi, altre volte si generano conflittualità. </w:t>
      </w:r>
      <w:r>
        <w:rPr>
          <w:i/>
          <w:iCs/>
          <w:color w:val="000000"/>
          <w:sz w:val="24"/>
        </w:rPr>
        <w:t>Gentrifier</w:t>
      </w:r>
      <w:r>
        <w:rPr>
          <w:color w:val="000000"/>
          <w:sz w:val="24"/>
        </w:rPr>
        <w:t xml:space="preserve"> e residenti tradizionali hanno interesse a utilizzare gli spazi pubblici con la massima cura e continuità, mentre i frequentatori temporanei del popolo della notte usano i luoghi che abitano in modo strumentale e transitorio.</w:t>
      </w:r>
      <w:r>
        <w:rPr>
          <w:sz w:val="24"/>
        </w:rPr>
        <w:t xml:space="preserve"> La </w:t>
      </w:r>
      <w:r>
        <w:rPr>
          <w:i/>
          <w:iCs/>
          <w:sz w:val="24"/>
        </w:rPr>
        <w:t>mixité</w:t>
      </w:r>
      <w:r>
        <w:rPr>
          <w:sz w:val="24"/>
        </w:rPr>
        <w:t xml:space="preserve"> delle popolazioni non è sempre accettata e condivisa, a volte si possono scontrare esigenze diversificate: vecchi residenti, </w:t>
      </w:r>
      <w:r>
        <w:rPr>
          <w:i/>
          <w:iCs/>
          <w:sz w:val="24"/>
        </w:rPr>
        <w:t>gentrifier</w:t>
      </w:r>
      <w:r>
        <w:rPr>
          <w:sz w:val="24"/>
        </w:rPr>
        <w:t xml:space="preserve"> e ciascuna popolazione temporanea vive gli spazi pubblici del Centro storico con modalità e cicli di frequentazione differenziati, i ritmi non sono sincronizzabili, le domande di fruizione che vengono espresse sono talvolta conflittuali e generano competizione nell’uso delle aree libere disponibili. Non mancano i conflitti a scala micro urbana (proteste per il rumore dei locali e degli avventori, scarsità di parcheggi, condizioni igieniche precarie dopo le serate della “</w:t>
      </w:r>
      <w:r>
        <w:rPr>
          <w:i/>
          <w:iCs/>
          <w:sz w:val="24"/>
        </w:rPr>
        <w:t>movida</w:t>
      </w:r>
      <w:r>
        <w:rPr>
          <w:sz w:val="24"/>
        </w:rPr>
        <w:t>”).</w:t>
      </w:r>
    </w:p>
    <w:p>
      <w:pPr>
        <w:pStyle w:val="TextBody"/>
        <w:jc w:val="both"/>
        <w:rPr>
          <w:sz w:val="24"/>
        </w:rPr>
      </w:pPr>
      <w:r>
        <w:rPr>
          <w:sz w:val="24"/>
        </w:rPr>
      </w:r>
    </w:p>
    <w:p>
      <w:pPr>
        <w:pStyle w:val="Heading1"/>
        <w:rPr>
          <w:b/>
          <w:b/>
          <w:bCs/>
          <w:i w:val="false"/>
          <w:i w:val="false"/>
          <w:iCs w:val="false"/>
        </w:rPr>
      </w:pPr>
      <w:r>
        <w:rPr>
          <w:b/>
          <w:bCs/>
          <w:i w:val="false"/>
          <w:iCs w:val="false"/>
        </w:rPr>
        <w:t xml:space="preserve">4. STRATEGIE PER CONSOLIDARE LE TENDENZE IN ATTO </w:t>
      </w:r>
    </w:p>
    <w:p>
      <w:pPr>
        <w:pStyle w:val="Normal"/>
        <w:rPr>
          <w:b/>
          <w:b/>
          <w:bCs/>
          <w:i/>
          <w:i/>
          <w:iCs/>
        </w:rPr>
      </w:pPr>
      <w:r>
        <w:rPr>
          <w:b/>
          <w:bCs/>
          <w:i/>
          <w:iCs/>
        </w:rPr>
      </w:r>
    </w:p>
    <w:p>
      <w:pPr>
        <w:pStyle w:val="TextBody"/>
        <w:jc w:val="both"/>
        <w:rPr/>
      </w:pPr>
      <w:r>
        <w:rPr>
          <w:color w:val="000000"/>
          <w:sz w:val="24"/>
        </w:rPr>
        <w:t xml:space="preserve">Le tendenze al mutamento si presentano tuttavia di tipo dualistico: in molte zone continuano a manifestarsi fenomeni di conflittualità sociale e di </w:t>
      </w:r>
      <w:r>
        <w:rPr>
          <w:sz w:val="24"/>
        </w:rPr>
        <w:t>degrado ambientale con conseguente abbandono della residenza e delle attività commerciali. Nelle zone più deboli (via dei Giustiniani, piazza delle Vigne, zona della Maddalena) i processi di recupero spontaneo non tendono ad avviarsi; pertanto l’amministrazione comunale ha deciso di concentrare in queste aree gli sforzi maggiori con il tentativo di sostenere e innescare più ampi fenomeni di riqualificazione diffusa e spontanea. Si tratta in molti casi di progettualità puntuali: l’ente pubblico svolge un ruolo di coordinamento nel far dialogare fra loro attori (anche privati) a vario titolo coinvolti. I principali interventi sono promossi in modo sempre più coordinato da Comune, ARRED (Agenzia Regionale per il Recupero Edilizio), ARTE (ex IACP), Università, Autorità portuale, operatori privati (singoli o associati).</w:t>
      </w:r>
    </w:p>
    <w:p>
      <w:pPr>
        <w:pStyle w:val="TextBody"/>
        <w:jc w:val="both"/>
        <w:rPr>
          <w:sz w:val="24"/>
        </w:rPr>
      </w:pPr>
      <w:r>
        <w:rPr>
          <w:sz w:val="24"/>
        </w:rPr>
        <w:t>Le iniziative si ispirano a diverse strategie e attingono a diversi canali di finanziamento. Un ruolo importante è svolto dall’Università degli Studi di Genova che sta cercando di radicare la propria presenza con il trasferimento di facoltà e il potenziamento delle strutture già presenti. Nell’area del porto antico, accanto alla facoltà di Economia e Commercio. La facoltà di Lettere e Filosofia, in un quadro di ampliamento degli spazi didattici, ha acquisito un nuovo palazzo e sta ridisegnando i propri ingressi verso l’area di via Prè, una delle più degradate dell’intero Centro storico. Non mancano le iniziative nel campo delle residenze per gli studenti universitari: l’ARTE (ex IACP) in collaborazione con l’ERSU (Ente regionale per il diritto allo studio) ha acquistato alcuni immobili della zona di via Gramsci per realizzare un centinaio di mini alloggi per studenti. Gli interventi finalizzati al miglioramento dell’accessibilità sono legati alla metropolitana urbana in corso di realizzazione che comprende cinque fermate afferenti al Centro storico (Stazione Principe, Darsena, San Giorgio, piazza Sarzano e piazza De Ferrari) e alla concretizzazione del sistema dei parcheggi attorno ad esso (alcuni già realizzati, altri in corso d’opera o di progetto).</w:t>
      </w:r>
    </w:p>
    <w:p>
      <w:pPr>
        <w:pStyle w:val="TextBody"/>
        <w:jc w:val="both"/>
        <w:rPr/>
      </w:pPr>
      <w:r>
        <w:rPr>
          <w:sz w:val="24"/>
        </w:rPr>
        <w:t xml:space="preserve">Ma gli interventi principali, che potranno rappresentare un nuovo motore per l’avvio di processi di riqualificazione diffusa del Centro storico, riguardano il recupero del </w:t>
      </w:r>
      <w:r>
        <w:rPr>
          <w:i/>
          <w:iCs/>
          <w:sz w:val="24"/>
        </w:rPr>
        <w:t xml:space="preserve">waterfront </w:t>
      </w:r>
      <w:r>
        <w:rPr>
          <w:sz w:val="24"/>
        </w:rPr>
        <w:t xml:space="preserve">portuale. Le potenzialità della grande area dei bacini storici appaiono immense, costituendo una delle principali leve su cui innestare il processo di ridefinizione dell’immagine della città. L’area Expo costituisce oggi un polo urbano di notevole importanza e frequentazione che “irraggia” visitatori anche su altre aree centrali della città. Ma la necessità di nuovi spazi per il tempo libero e il </w:t>
      </w:r>
      <w:r>
        <w:rPr>
          <w:i/>
          <w:iCs/>
          <w:sz w:val="24"/>
        </w:rPr>
        <w:t>loisir</w:t>
      </w:r>
      <w:r>
        <w:rPr>
          <w:sz w:val="24"/>
        </w:rPr>
        <w:t xml:space="preserve"> si fa sempre più pressante; oggi le progettualità in cantiere si concentrano nella parte occidentale del Porto antico: nel polo della Darsena e sull’area di Ponte Parodi. Anche in questo caso gli interventi si inseriscono nella strategia di recupero di aree degradate e non più utilizzate a fini portuali affinché siano restituite alla città. Tale operazione si concretizzerà attraverso l'introduzione di funzioni tipicamente urbane che permetteranno di integrare l'offerta turistica con quella culturale, salvaguardando la memoria portuale e industriale.</w:t>
      </w:r>
    </w:p>
    <w:p>
      <w:pPr>
        <w:pStyle w:val="Normal"/>
        <w:ind w:left="20" w:hanging="0"/>
        <w:jc w:val="both"/>
        <w:rPr/>
      </w:pPr>
      <w:r>
        <w:rPr>
          <w:sz w:val="24"/>
        </w:rPr>
        <w:t xml:space="preserve">Il programma di interventi futuri, già concretizzato con accordi e dismissioni, prevede il trasferimento della facoltà di Lettere all'interno del Silos granario di calata Santa Limbania (Hennebique). La zona della Darsena, anche attraverso la nuova stazione della metropolitana, costituirà il passaggio obbligato che metterà in comunicazione il Centro storico con Ponte Parodi. Qui è previsto un nuovo progetto di spazio pubblico multifunzionale sul mare multifunzionale. Qui sorgeranno, una sorta di piazza tridimensionale degradante verso l’acqua che comprenderà passerelle pedonali sospese sull’acqua, un centro culturale con </w:t>
      </w:r>
      <w:r>
        <w:rPr>
          <w:i/>
          <w:iCs/>
          <w:sz w:val="24"/>
        </w:rPr>
        <w:t>cineplex</w:t>
      </w:r>
      <w:r>
        <w:rPr>
          <w:sz w:val="24"/>
        </w:rPr>
        <w:t>, due campi sportivi, un teatro all’aperto, un nuovo terminal crociere, un porticciolo turistico. Sotto la banchina sarà realizzato un grande parcheggio da 700 posti auto a servizio del Centro storico. Altre attività saranno proposte dagli investitori economici impegnati nell’operazione; alcune previsioni dicono che quest’area potrà avere una capacità di attrazione superiore a quella del vicino Acquario con almeno 2 milioni di visitatori all’anno.</w:t>
      </w:r>
    </w:p>
    <w:p>
      <w:pPr>
        <w:pStyle w:val="TextBody"/>
        <w:jc w:val="both"/>
        <w:rPr>
          <w:sz w:val="24"/>
        </w:rPr>
      </w:pPr>
      <w:r>
        <w:rPr>
          <w:sz w:val="24"/>
        </w:rPr>
      </w:r>
    </w:p>
    <w:p>
      <w:pPr>
        <w:pStyle w:val="Heading"/>
        <w:jc w:val="left"/>
        <w:rPr/>
      </w:pPr>
      <w:r>
        <w:rPr/>
        <w:t xml:space="preserve">5. Conclusioni </w:t>
      </w:r>
    </w:p>
    <w:p>
      <w:pPr>
        <w:pStyle w:val="TextBody"/>
        <w:jc w:val="both"/>
        <w:rPr/>
      </w:pPr>
      <w:r>
        <w:rPr>
          <w:sz w:val="24"/>
        </w:rPr>
        <w:t xml:space="preserve">In alcune zone del Centro storico l’innescarsi di dinamiche di </w:t>
      </w:r>
      <w:r>
        <w:rPr>
          <w:i/>
          <w:iCs/>
          <w:sz w:val="24"/>
        </w:rPr>
        <w:t xml:space="preserve">gentrification </w:t>
      </w:r>
      <w:r>
        <w:rPr>
          <w:sz w:val="24"/>
        </w:rPr>
        <w:t>appare difficile e deve fare i conti con tutta una serie di fattori negativi, fortemente radicati, talvolta endemici. In molte aree sono presenti pesanti fenomeni legati alla microcriminalità, alla delinquenza, alla devianza; sono frequenti atti di vandalismo contro autovetture, abitazioni e patrimonio pubblico, esiste una percezione diffusa circa il rischio di aggressioni e scippi che risulta più elevata nelle ore serali, nei giorni festivi, nei vicoli meno illuminati e fuori dagli assi principali. Durante gli anni Novanta, l’insediamento di una quota rilevante di immigrati extracomunitari ha aggravato un quadro già precario; non sono rari i casi in cui questi immigrati si sono trasformati in “manovalanza” per la criminalità organizzata dedita a traffici e attivi</w:t>
      </w:r>
      <w:r>
        <w:rPr>
          <w:color w:val="000000"/>
          <w:sz w:val="24"/>
        </w:rPr>
        <w:t>tà illecite. Influiscono negativamente, inoltre, lo stato di perdurante degrado edilizio di certe abitazioni e di taluni spazi pubblici</w:t>
      </w:r>
      <w:r>
        <w:rPr>
          <w:sz w:val="24"/>
        </w:rPr>
        <w:t xml:space="preserve">, il problema della pulizia e dell’igiene collegato alla raccolta dei rifiuti e quello della prostituzione. </w:t>
      </w:r>
      <w:r>
        <w:rPr>
          <w:color w:val="000000"/>
          <w:sz w:val="24"/>
        </w:rPr>
        <w:t xml:space="preserve">In queste aree si concentrano </w:t>
      </w:r>
      <w:r>
        <w:rPr>
          <w:sz w:val="24"/>
        </w:rPr>
        <w:t>i maggiori sforzi promossi dall’amministrazione comunale, che tendono a supportare nuovi processi di recupero e rivitalizzazione, tramite l’insediamento di strutture universitarie e la realizzazione di programmi integrati e di recupero urbano diffusi o puntuali.</w:t>
      </w:r>
    </w:p>
    <w:p>
      <w:pPr>
        <w:pStyle w:val="TextBody"/>
        <w:jc w:val="both"/>
        <w:rPr>
          <w:sz w:val="24"/>
        </w:rPr>
      </w:pPr>
      <w:r>
        <w:rPr>
          <w:sz w:val="24"/>
        </w:rPr>
        <w:t>La grande operazione di manutenzione urbana eseguita in occasione del 2004, anno di Genova capitale europea della cultura e in occasione del vertice G8 ospitato a Genova nel luglio 2001 ha contribuito a mettere in atto processi di reversibilità delle tendenze al degrado in nuove parti del Centro storico. Gli interventi sono stati contestuali a modifiche dell’assetto viabilistico, al consolidamento della pedonalizzazione e alla regolarizzazione dei flussi di traffico; hanno rafforzato le funzioni metropolitane del capoluogo, conferendo una nuova valenza e una precisa identità a poli tradizionali (piazza De Ferrari, via Garibaldi) e a nuove polarità emergenti (via San Lorenzo, area Expo) e sono stati finalizzati soprattutto alla valorizzazione turistica, culturale e del tempo libero della città. Sono state interessate parti della città a forte valenza rappresentativa e simbolica, luoghi ed edifici caratterizzanti l’immagine veicolata all’esterno, riferimenti identitari del vissuto quotidiano dei cittadini. E’ ipotizzabile che tali azioni possano innescare, con il tempo, processi duraturi di riqualificazione e di miglioramento della qualità urbana, andando a favorire successivi interventi anche da parte di operatori privati, nonché l’incremento dei flussi turistici. E’ inoltre probabile che si avvii un processo diffuso di riqualificazione di alcune aree del Centro storico attigue a quelle recentemente migliorate.</w:t>
      </w:r>
    </w:p>
    <w:p>
      <w:pPr>
        <w:pStyle w:val="TitoloParagrafo"/>
        <w:numPr>
          <w:ilvl w:val="0"/>
          <w:numId w:val="2"/>
        </w:numPr>
        <w:rPr/>
      </w:pPr>
      <w:r>
        <w:rPr/>
        <w:t>Bibliografia</w:t>
      </w:r>
    </w:p>
    <w:p>
      <w:pPr>
        <w:pStyle w:val="Bibliografia"/>
        <w:rPr/>
      </w:pPr>
      <w:r>
        <w:rPr>
          <w:lang w:val="en-US" w:eastAsia="en-US"/>
        </w:rPr>
        <w:t>Bovone Laura (a cura di)</w:t>
      </w:r>
      <w:r>
        <w:rPr/>
        <w:t xml:space="preserve">, </w:t>
      </w:r>
      <w:r>
        <w:rPr>
          <w:i/>
          <w:iCs/>
          <w:lang w:val="en-US" w:eastAsia="en-US"/>
        </w:rPr>
        <w:t>Un quartiere alla moda. Immagini e resoconti del Ticinese a Milano</w:t>
      </w:r>
      <w:r>
        <w:rPr/>
        <w:t xml:space="preserve">, </w:t>
      </w:r>
      <w:r>
        <w:rPr>
          <w:lang w:val="en-US" w:eastAsia="en-US"/>
        </w:rPr>
        <w:t>FrancoAngeli</w:t>
      </w:r>
      <w:r>
        <w:rPr/>
        <w:t xml:space="preserve">, </w:t>
      </w:r>
      <w:r>
        <w:rPr>
          <w:lang w:val="en-US" w:eastAsia="en-US"/>
        </w:rPr>
        <w:t>Milano</w:t>
      </w:r>
      <w:r>
        <w:rPr/>
        <w:t xml:space="preserve"> </w:t>
      </w:r>
      <w:r>
        <w:rPr>
          <w:lang w:val="en-US" w:eastAsia="en-US"/>
        </w:rPr>
        <w:t>2002</w:t>
      </w:r>
      <w:r>
        <w:rPr/>
        <w:t>.</w:t>
      </w:r>
    </w:p>
    <w:p>
      <w:pPr>
        <w:pStyle w:val="Bibliografia"/>
        <w:rPr/>
      </w:pPr>
      <w:r>
        <w:rPr>
          <w:lang w:val="en-US" w:eastAsia="en-US"/>
        </w:rPr>
        <w:t>Bovone Laura</w:t>
      </w:r>
      <w:r>
        <w:rPr/>
        <w:t xml:space="preserve">, </w:t>
      </w:r>
      <w:r>
        <w:rPr>
          <w:lang w:val="en-US" w:eastAsia="en-US"/>
        </w:rPr>
        <w:t>Mazzette Antonia, Rovati Giancarlo (a cura di)</w:t>
      </w:r>
      <w:r>
        <w:rPr/>
        <w:t xml:space="preserve">, </w:t>
      </w:r>
      <w:r>
        <w:rPr>
          <w:i/>
          <w:iCs/>
          <w:lang w:val="en-US" w:eastAsia="en-US"/>
        </w:rPr>
        <w:t>Effervescenze urbane. Quartieri creativi a Milano</w:t>
      </w:r>
      <w:r>
        <w:rPr>
          <w:lang w:val="en-US" w:eastAsia="en-US"/>
        </w:rPr>
        <w:t>, Genova e Sassari</w:t>
      </w:r>
      <w:r>
        <w:rPr/>
        <w:t xml:space="preserve">, </w:t>
      </w:r>
      <w:r>
        <w:rPr>
          <w:lang w:val="en-US" w:eastAsia="en-US"/>
        </w:rPr>
        <w:t>FrancoAngeli</w:t>
      </w:r>
      <w:r>
        <w:rPr/>
        <w:t xml:space="preserve">, </w:t>
      </w:r>
      <w:r>
        <w:rPr>
          <w:lang w:val="en-US" w:eastAsia="en-US"/>
        </w:rPr>
        <w:t>Milano,</w:t>
      </w:r>
      <w:r>
        <w:rPr/>
        <w:t xml:space="preserve"> </w:t>
      </w:r>
      <w:r>
        <w:rPr>
          <w:lang w:val="en-US" w:eastAsia="en-US"/>
        </w:rPr>
        <w:t>2005</w:t>
      </w:r>
    </w:p>
    <w:p>
      <w:pPr>
        <w:pStyle w:val="Bibliografia"/>
        <w:rPr>
          <w:rFonts w:ascii="Arial" w:hAnsi="Arial" w:cs="Arial"/>
        </w:rPr>
      </w:pPr>
      <w:r>
        <w:rPr/>
        <w:t xml:space="preserve">Caccamo Rita, </w:t>
      </w:r>
      <w:r>
        <w:rPr>
          <w:i/>
          <w:iCs/>
        </w:rPr>
        <w:t>Solitudine: ricerca e fuga. Singles urbani tra pionerismo e sopravvivenza</w:t>
      </w:r>
      <w:r>
        <w:rPr/>
        <w:t>, Anabasi Milano, 1994</w:t>
      </w:r>
    </w:p>
    <w:p>
      <w:pPr>
        <w:pStyle w:val="Bibliografia"/>
        <w:rPr/>
      </w:pPr>
      <w:r>
        <w:rPr/>
        <w:t xml:space="preserve">Gastaldi Francesco, “Genova: verso il completamento del </w:t>
      </w:r>
      <w:r>
        <w:rPr>
          <w:i/>
        </w:rPr>
        <w:t xml:space="preserve">waterfront redevelopment”, Urbanistica Informazioni </w:t>
      </w:r>
      <w:r>
        <w:rPr/>
        <w:t>n. 174, 2000</w:t>
      </w:r>
    </w:p>
    <w:p>
      <w:pPr>
        <w:pStyle w:val="Bibliografia"/>
        <w:rPr/>
      </w:pPr>
      <w:r>
        <w:rPr/>
        <w:t xml:space="preserve">Gastaldi Francesco, “Il centro storico di Genova: tra </w:t>
      </w:r>
      <w:r>
        <w:rPr>
          <w:i/>
        </w:rPr>
        <w:t>gentrifiers</w:t>
      </w:r>
      <w:r>
        <w:rPr/>
        <w:t xml:space="preserve"> e popolazioni temporanee”, </w:t>
      </w:r>
      <w:r>
        <w:rPr>
          <w:i/>
        </w:rPr>
        <w:t>Urbanistica Informazioni</w:t>
      </w:r>
      <w:r>
        <w:rPr/>
        <w:t xml:space="preserve"> n. 177, 2001</w:t>
      </w:r>
    </w:p>
    <w:p>
      <w:pPr>
        <w:pStyle w:val="Bibliografia"/>
        <w:rPr/>
      </w:pPr>
      <w:r>
        <w:rPr/>
        <w:t xml:space="preserve">Gastaldi Francesco, “Il dualismo funzioni urbane </w:t>
      </w:r>
      <w:r>
        <w:rPr>
          <w:i/>
        </w:rPr>
        <w:t>vs</w:t>
      </w:r>
      <w:r>
        <w:rPr/>
        <w:t xml:space="preserve"> funzioni portuali a Genova”, </w:t>
      </w:r>
      <w:r>
        <w:rPr>
          <w:i/>
        </w:rPr>
        <w:t>Urbanistica Informazioni</w:t>
      </w:r>
      <w:r>
        <w:rPr/>
        <w:t xml:space="preserve"> n. 178, 2001</w:t>
      </w:r>
    </w:p>
    <w:p>
      <w:pPr>
        <w:pStyle w:val="Bibliografia"/>
        <w:rPr/>
      </w:pPr>
      <w:r>
        <w:rPr/>
        <w:t xml:space="preserve">Gastaldi Francesco, “Strategie urbane a Genova: tra G8 e Piano della città”, in Francesco Domenico Moccia, Daniela De Leo (a cura di), </w:t>
      </w:r>
      <w:r>
        <w:rPr>
          <w:i/>
        </w:rPr>
        <w:t>I nuovi soggetti della pianificazione</w:t>
      </w:r>
      <w:r>
        <w:rPr/>
        <w:t>, Franco Angeli, Milano, 2003</w:t>
      </w:r>
    </w:p>
    <w:p>
      <w:pPr>
        <w:pStyle w:val="Bibliografia"/>
        <w:rPr/>
      </w:pPr>
      <w:r>
        <w:rPr/>
        <w:t xml:space="preserve">Granovetter Mark, </w:t>
      </w:r>
      <w:r>
        <w:rPr>
          <w:i/>
        </w:rPr>
        <w:t>La forza dei legami deboli e altri saggi</w:t>
      </w:r>
      <w:r>
        <w:rPr/>
        <w:t>, Liguori, Napoli, 1998</w:t>
      </w:r>
    </w:p>
    <w:p>
      <w:pPr>
        <w:pStyle w:val="Bibliografia"/>
        <w:rPr/>
      </w:pPr>
      <w:r>
        <w:rPr/>
        <w:t xml:space="preserve">Guala Chito, “Tra ricerca e partecipazione. I comitati del centro storico di Genova”, in Franco Martinelli, Paolo Guidicini (a cura di), </w:t>
      </w:r>
      <w:r>
        <w:rPr>
          <w:i/>
        </w:rPr>
        <w:t>Le nuove forme di urbanità</w:t>
      </w:r>
      <w:r>
        <w:rPr/>
        <w:t>, Franco Angeli, Milano 1993</w:t>
      </w:r>
    </w:p>
    <w:p>
      <w:pPr>
        <w:pStyle w:val="Bibliografia"/>
        <w:rPr/>
      </w:pPr>
      <w:r>
        <w:rPr/>
        <w:t xml:space="preserve">Martinotti Giampiero, </w:t>
      </w:r>
      <w:r>
        <w:rPr>
          <w:i/>
          <w:iCs/>
        </w:rPr>
        <w:t>Metropoli. La nuova morfologia sociale della città</w:t>
      </w:r>
      <w:r>
        <w:rPr/>
        <w:t>, Il Mulino, Bologna, 1993</w:t>
      </w:r>
    </w:p>
    <w:p>
      <w:pPr>
        <w:pStyle w:val="Bibliografia"/>
        <w:rPr>
          <w:b/>
          <w:b/>
          <w:bCs/>
        </w:rPr>
      </w:pPr>
      <w:r>
        <w:rPr>
          <w:lang w:val="en-US" w:eastAsia="en-US"/>
        </w:rPr>
        <w:t>Minca Claudio</w:t>
      </w:r>
      <w:r>
        <w:rPr/>
        <w:t>, “</w:t>
      </w:r>
      <w:r>
        <w:rPr>
          <w:lang w:val="en-US" w:eastAsia="en-US"/>
        </w:rPr>
        <w:t>Lo spazio gentrificato come ‘testo’ urbano”</w:t>
      </w:r>
      <w:r>
        <w:rPr/>
        <w:t xml:space="preserve">, in </w:t>
      </w:r>
      <w:r>
        <w:rPr>
          <w:lang w:val="en-US" w:eastAsia="en-US"/>
        </w:rPr>
        <w:t>Bonora P.</w:t>
      </w:r>
      <w:r>
        <w:rPr/>
        <w:t xml:space="preserve"> (</w:t>
      </w:r>
      <w:r>
        <w:rPr>
          <w:lang w:val="en-US" w:eastAsia="en-US"/>
        </w:rPr>
        <w:t>a cura di</w:t>
      </w:r>
      <w:r>
        <w:rPr/>
        <w:t xml:space="preserve">), </w:t>
      </w:r>
      <w:r>
        <w:rPr>
          <w:i/>
          <w:iCs/>
          <w:lang w:val="en-US" w:eastAsia="en-US"/>
        </w:rPr>
        <w:t>Comcities. Geografie della comunicazione</w:t>
      </w:r>
      <w:r>
        <w:rPr/>
        <w:t xml:space="preserve">, </w:t>
      </w:r>
      <w:r>
        <w:rPr>
          <w:lang w:val="en-US" w:eastAsia="en-US"/>
        </w:rPr>
        <w:t>Baskerville</w:t>
      </w:r>
      <w:r>
        <w:rPr/>
        <w:t xml:space="preserve">, </w:t>
      </w:r>
      <w:r>
        <w:rPr>
          <w:lang w:val="en-US" w:eastAsia="en-US"/>
        </w:rPr>
        <w:t>Bologna</w:t>
      </w:r>
      <w:r>
        <w:rPr/>
        <w:t xml:space="preserve"> </w:t>
      </w:r>
      <w:r>
        <w:rPr>
          <w:lang w:val="en-US" w:eastAsia="en-US"/>
        </w:rPr>
        <w:t>2002</w:t>
      </w:r>
    </w:p>
    <w:p>
      <w:pPr>
        <w:pStyle w:val="Bibliografia"/>
        <w:rPr/>
      </w:pPr>
      <w:r>
        <w:rPr>
          <w:iCs/>
        </w:rPr>
        <w:t xml:space="preserve">Nuvolati Giampaolo, </w:t>
      </w:r>
      <w:r>
        <w:rPr>
          <w:i/>
          <w:iCs/>
        </w:rPr>
        <w:t>Popolazioni in movimento, città in trasformazione</w:t>
      </w:r>
      <w:r>
        <w:rPr>
          <w:iCs/>
        </w:rPr>
        <w:t>, Il Mulino, Bologna, 2002</w:t>
      </w:r>
    </w:p>
    <w:p>
      <w:pPr>
        <w:pStyle w:val="Bibliografia"/>
        <w:rPr/>
      </w:pPr>
      <w:r>
        <w:rPr>
          <w:lang w:val="en-US" w:eastAsia="en-US"/>
        </w:rPr>
        <w:t>Piccolomini Michele</w:t>
      </w:r>
      <w:r>
        <w:rPr/>
        <w:t>; “</w:t>
      </w:r>
      <w:r>
        <w:rPr>
          <w:lang w:val="en-US" w:eastAsia="en-US"/>
        </w:rPr>
        <w:t>The gentrification. Processi e fenomenologie dell'urbanizzazione avanzata”</w:t>
      </w:r>
      <w:r>
        <w:rPr/>
        <w:t xml:space="preserve">, </w:t>
      </w:r>
      <w:r>
        <w:rPr>
          <w:i/>
          <w:lang w:val="en-US" w:eastAsia="en-US"/>
        </w:rPr>
        <w:t>Sociologia e ricerca sociale</w:t>
      </w:r>
      <w:r>
        <w:rPr/>
        <w:t xml:space="preserve">, n. </w:t>
      </w:r>
      <w:r>
        <w:rPr>
          <w:lang w:val="en-US" w:eastAsia="en-US"/>
        </w:rPr>
        <w:t>40</w:t>
      </w:r>
      <w:r>
        <w:rPr/>
        <w:t>, 1993</w:t>
      </w:r>
    </w:p>
    <w:p>
      <w:pPr>
        <w:pStyle w:val="Bibliografia"/>
        <w:rPr/>
      </w:pPr>
      <w:r>
        <w:rPr/>
        <w:t xml:space="preserve">Seassaro Loredana, “Dieci Pru a Genova. Dieci occasioni per sperimentare”, in Monti Carlo., Roda Riccardo, Trebbi Giorgio. (a cura di), </w:t>
      </w:r>
      <w:r>
        <w:rPr>
          <w:i/>
        </w:rPr>
        <w:t>La città necessaria</w:t>
      </w:r>
      <w:r>
        <w:rPr/>
        <w:t>. Edizioni Fiere internazionali di Bologna, Bologna, 1998</w:t>
      </w:r>
    </w:p>
    <w:p>
      <w:pPr>
        <w:pStyle w:val="Bibliografia"/>
        <w:rPr/>
      </w:pPr>
      <w:r>
        <w:rPr>
          <w:lang w:val="en-US" w:eastAsia="en-US"/>
        </w:rPr>
        <w:t>Semi Giovanni</w:t>
      </w:r>
      <w:r>
        <w:rPr/>
        <w:t>; “</w:t>
      </w:r>
      <w:r>
        <w:rPr>
          <w:lang w:val="en-US" w:eastAsia="en-US"/>
        </w:rPr>
        <w:t>Il quartiere che (si) distingue. Un caso di gentrification a Torino”</w:t>
      </w:r>
      <w:r>
        <w:rPr/>
        <w:t xml:space="preserve">, </w:t>
      </w:r>
      <w:r>
        <w:rPr>
          <w:i/>
          <w:lang w:val="en-US" w:eastAsia="en-US"/>
        </w:rPr>
        <w:t>Studi culturali</w:t>
      </w:r>
      <w:r>
        <w:rPr/>
        <w:t xml:space="preserve">, n. </w:t>
      </w:r>
      <w:r>
        <w:rPr>
          <w:lang w:val="en-US" w:eastAsia="en-US"/>
        </w:rPr>
        <w:t>1</w:t>
      </w:r>
      <w:r>
        <w:rPr/>
        <w:t>, 2004</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outlineLvl w:val="0"/>
    </w:pPr>
    <w:rPr>
      <w:i/>
      <w:iCs/>
      <w:sz w:val="24"/>
      <w:szCs w:val="24"/>
      <w:lang w:bidi="ar-SA"/>
    </w:rPr>
  </w:style>
  <w:style w:type="paragraph" w:styleId="Heading2">
    <w:name w:val="Heading 2"/>
    <w:basedOn w:val="Normal"/>
    <w:next w:val="Normal"/>
    <w:qFormat/>
    <w:pPr>
      <w:keepNext w:val="true"/>
      <w:outlineLvl w:val="1"/>
    </w:pPr>
    <w:rPr>
      <w:b/>
      <w:bCs/>
      <w:sz w:val="24"/>
      <w:szCs w:val="24"/>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lang w:bidi="ar-SA"/>
    </w:rPr>
  </w:style>
  <w:style w:type="paragraph" w:styleId="Corpodeltesto2">
    <w:name w:val="Corpo del testo 2"/>
    <w:basedOn w:val="Normal"/>
    <w:qFormat/>
    <w:pPr>
      <w:jc w:val="both"/>
    </w:pPr>
    <w:rPr>
      <w:rFonts w:ascii="Arial" w:hAnsi="Arial" w:cs="Arial"/>
      <w:sz w:val="28"/>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7:59:00Z</dcterms:created>
  <dc:creator>lidia</dc:creator>
  <dc:description/>
  <cp:keywords/>
  <dc:language>en-US</dc:language>
  <cp:lastModifiedBy>Francesco</cp:lastModifiedBy>
  <cp:lastPrinted>2001-06-18T16:31:00Z</cp:lastPrinted>
  <dcterms:modified xsi:type="dcterms:W3CDTF">2006-09-24T10:01:00Z</dcterms:modified>
  <cp:revision>6</cp:revision>
  <dc:subject/>
  <dc:title>XXII CONFERENZA ITALIANA DI SCIENZE REGIONALI</dc:title>
</cp:coreProperties>
</file>