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XXVII CONFERENZA ITALiANA DI SCIENZE REGIONALI</w:t>
      </w:r>
    </w:p>
    <w:p>
      <w:pPr>
        <w:pStyle w:val="TitoloContributo"/>
        <w:rPr/>
      </w:pPr>
      <w:r>
        <w:rPr/>
        <w:t>Quali pROSPETTIVE PER LE POLITICHE DI SVILUPPO LOCALE IN ITALIA?</w:t>
      </w:r>
    </w:p>
    <w:p>
      <w:pPr>
        <w:pStyle w:val="Autori"/>
        <w:rPr/>
      </w:pPr>
      <w:r>
        <w:rPr/>
        <w:t>Francesco GASTALDI</w:t>
      </w:r>
      <w:r>
        <w:rPr>
          <w:vertAlign w:val="superscript"/>
        </w:rPr>
        <w:t>1</w:t>
      </w:r>
    </w:p>
    <w:p>
      <w:pPr>
        <w:pStyle w:val="Afferenza"/>
        <w:rPr/>
      </w:pPr>
      <w:r>
        <w:rPr/>
        <w:t>1 Dipartimento Polis, Università degli Studi di Genova, Stradone Sant’Agostino, 37, 16123, Genova</w:t>
      </w:r>
    </w:p>
    <w:p>
      <w:pPr>
        <w:pStyle w:val="Afferenza"/>
        <w:rPr/>
      </w:pPr>
      <w:r>
        <w:rPr/>
      </w:r>
    </w:p>
    <w:p>
      <w:pPr>
        <w:pStyle w:val="TitoloSommario"/>
        <w:rPr/>
      </w:pPr>
      <w:r>
        <w:rPr/>
        <w:t>SOMMARIO</w:t>
      </w:r>
    </w:p>
    <w:p>
      <w:pPr>
        <w:pStyle w:val="Contratto"/>
        <w:rPr/>
      </w:pPr>
      <w:r>
        <w:rPr/>
        <w:t>In Italia è attualmente aperto un dibattito sul futuro dei meccanismi di promozione dello sviluppo dal basso (si veda per esempio Biasco 2005, Rossi 2005, Trigilia 2005) che alterna le posizioni di chi vorrebbe rendere continua e ordinaria la sperimentazione delle nuove forme diffusesi in questo ultimo decennio e chi vorrebbe dire la parola “fine” a questa stagione iniziata una decina di anni fa, in quanto fonte di sprechi e di inefficienze. L’insoddisfazione riguarda soprattutto l’attrazione di investimenti, capitali e attività dall’estero o dall’esterno alle aree del Mezzogiorno, l’elevato impiego di risorse pubbliche rispetto ai risultati ottenuti. Il contributo si propone di interrogarsi su alcuni aspetti della questione: è possibile trovare una conciliabilità fra queste diverse tendenze? Esistono prospettive per una nuova stagione dello sviluppo dal basso? Quali le cause di questa difficoltà a confrontarsi ancora con queste problematiche?</w:t>
      </w:r>
      <w:r>
        <w:br w:type="page"/>
      </w:r>
    </w:p>
    <w:p>
      <w:pPr>
        <w:pStyle w:val="TitoloParagrafo"/>
        <w:numPr>
          <w:ilvl w:val="0"/>
          <w:numId w:val="3"/>
        </w:numPr>
        <w:rPr/>
      </w:pPr>
      <w:r>
        <w:rPr/>
        <w:t>NASCITA DELLA CONCERTAZIONE LOCALE IN ITALIA</w:t>
      </w:r>
    </w:p>
    <w:p>
      <w:pPr>
        <w:pStyle w:val="TextBody"/>
        <w:jc w:val="both"/>
        <w:rPr>
          <w:sz w:val="24"/>
        </w:rPr>
      </w:pPr>
      <w:r>
        <w:rPr>
          <w:sz w:val="24"/>
        </w:rPr>
        <w:t xml:space="preserve">Da più di un decennio l’Italia ha radicalmente mutato i caratteri essenziali della propria strategia nei confronti della promozione del Mezzogiorno e, più in generale, dello sviluppo locale. La stagione della programmazione negoziata, derivata da una impostazione culturale di forte discontinuità rispetto agli orientamenti assistenzialisti delle passate politiche, ha offerto nuovi strumenti e metodologie di azione. </w:t>
      </w:r>
    </w:p>
    <w:p>
      <w:pPr>
        <w:pStyle w:val="TextBody"/>
        <w:jc w:val="both"/>
        <w:rPr>
          <w:sz w:val="24"/>
        </w:rPr>
      </w:pPr>
      <w:r>
        <w:rPr>
          <w:sz w:val="24"/>
        </w:rPr>
        <w:t xml:space="preserve">A partire dal 1994, soprattutto per iniziativa del CNEL (Consiglio Nazionale dell’Economia e del Lavoro), si avvia una stagione di promozione di forme innovative di sviluppo, basate sulla concertazione territoriale locale. Alla base di queste strategie vi é la convinzione che, per favorire un nuovo modello economico, occorra innalzare la qualità dei beni collettivi e delle relazioni tra i soggetti, e migliorare la dotazione di quelle reti sociali di cui il Sud risulta carente. </w:t>
      </w:r>
    </w:p>
    <w:p>
      <w:pPr>
        <w:pStyle w:val="TextBody"/>
        <w:jc w:val="both"/>
        <w:rPr>
          <w:sz w:val="24"/>
        </w:rPr>
      </w:pPr>
      <w:r>
        <w:rPr>
          <w:sz w:val="24"/>
        </w:rPr>
        <w:t>Non ci si propone dunque di agire solo sotto il profilo economico ed occupazionale, ma, in un’ottica  sinergica ed integrata, anche sotto l’aspetto dell’innovazione sociale ed istituzionale. Per perseguire tale scopo, si adotta un metodo di azione che riproponga nelle sedi locali l’approccio fondato sulla concertazione, al fine di favorire la crescita delle risorse umane, culturali, tecniche, economiche e finanziarie esistenti, e ci si impegna a migliorare e agire sui caratteri sociali e istituzionali del territorio, considerati come pre-condizioni essenziali per ogni iniziativa di sviluppo economico locale.</w:t>
      </w:r>
    </w:p>
    <w:p>
      <w:pPr>
        <w:pStyle w:val="TextBody"/>
        <w:jc w:val="both"/>
        <w:rPr/>
      </w:pPr>
      <w:r>
        <w:rPr>
          <w:sz w:val="24"/>
        </w:rPr>
        <w:t>Il nuovo orientamento, connotato da alcune parole chiave (concertazione, programmazione, partenariato) é mutuato dagli indirizzi dell’Unione Europea: si cerca di definire soluzioni, anche normative, al problema della complessità degli interventi di promozione economica, da realizzarsi con la partecipazione di diversi attori e interessi rappresentati. Si prevede che il finanziamento pubblico sia subordinato alla costruzione di partenariati e reciproci impegni da parte delle forze più rilevanti che operano in un determinato territorio.</w:t>
      </w:r>
      <w:r>
        <w:rPr>
          <w:b/>
          <w:sz w:val="24"/>
        </w:rPr>
        <w:t xml:space="preserve"> </w:t>
      </w:r>
      <w:r>
        <w:rPr>
          <w:sz w:val="24"/>
        </w:rPr>
        <w:t>Si delinea la possibilità di una maggiore integrazione pubblico-privato, e, in un’ottica di superamento di una visione gerarchica, si favorisce un processo di riappropriazione del potere decisionale della base locale che possa migliorare l’efficacia delle azioni.</w:t>
      </w:r>
    </w:p>
    <w:p>
      <w:pPr>
        <w:pStyle w:val="TextBody"/>
        <w:jc w:val="both"/>
        <w:rPr>
          <w:sz w:val="24"/>
        </w:rPr>
      </w:pPr>
      <w:r>
        <w:rPr>
          <w:sz w:val="24"/>
        </w:rPr>
      </w:r>
    </w:p>
    <w:p>
      <w:pPr>
        <w:pStyle w:val="TitoloSommario"/>
        <w:numPr>
          <w:ilvl w:val="0"/>
          <w:numId w:val="2"/>
        </w:numPr>
        <w:tabs>
          <w:tab w:val="clear" w:pos="708"/>
          <w:tab w:val="left" w:pos="644" w:leader="none"/>
        </w:tabs>
        <w:spacing w:lineRule="auto" w:line="240" w:before="0" w:after="0"/>
        <w:ind w:left="0" w:hanging="0"/>
        <w:rPr/>
      </w:pPr>
      <w:r>
        <w:rPr/>
        <w:t>ANALISI DEL DIBATTITO SULLO SVILUPPO LOCALE</w:t>
      </w:r>
    </w:p>
    <w:p>
      <w:pPr>
        <w:pStyle w:val="ContenutoSommario"/>
        <w:rPr/>
      </w:pPr>
      <w:r>
        <w:rPr/>
      </w:r>
    </w:p>
    <w:p>
      <w:pPr>
        <w:pStyle w:val="TextBody"/>
        <w:jc w:val="both"/>
        <w:rPr>
          <w:sz w:val="24"/>
        </w:rPr>
      </w:pPr>
      <w:r>
        <w:rPr>
          <w:sz w:val="24"/>
        </w:rPr>
        <w:t>A più di un decennio dall’avvio di quella stagione, fortemente voluta e portata avanti da persone e culture che facevano riferimento all’area del centro-sinistra (in particolare del primo governo presieduto da Romano Prodi nel 1996), è attualmente aperto un dibattito (si veda per esempio Biasco 2005, Rossi 2005b, Trigilia 2005, Barca 2006) che alterna le posizioni contrastanti: c’è chi vorrebbe rendere continua e ordinaria la sperimentazione delle nuove forme avviate nell’ultimo decennio, e chi vorrebbe porre la parola “fine” a questa fase, ritenendola fonte di sprechi ed inefficienze. L’insoddisfazione riguarda soprattutto l’attrazione di investimenti, capitali e attività dall’estero o dall’esterno verso le aree del Mezzogiorno, e l’elevato impiego di risorse pubbliche rispetto ai risultati ottenuti.</w:t>
      </w:r>
    </w:p>
    <w:p>
      <w:pPr>
        <w:pStyle w:val="TextBody"/>
        <w:jc w:val="both"/>
        <w:rPr>
          <w:sz w:val="24"/>
        </w:rPr>
      </w:pPr>
      <w:r>
        <w:rPr>
          <w:sz w:val="24"/>
        </w:rPr>
        <w:t>Il dibattito si è spesso intrecciato con quello sul “declino” e la mancata evoluzione del sistema produttivo, e sulla fase di “recessione” dell’economia (si veda per esempio Berta 2004, Nardozzi 2004, Gallino, Deaglio, Galasso, Diamanti 2005).</w:t>
      </w:r>
    </w:p>
    <w:p>
      <w:pPr>
        <w:pStyle w:val="TextBody"/>
        <w:jc w:val="both"/>
        <w:rPr>
          <w:sz w:val="24"/>
        </w:rPr>
      </w:pPr>
      <w:r>
        <w:rPr>
          <w:sz w:val="24"/>
        </w:rPr>
        <w:t>Molti autorevoli esponenti della coalizione di centro-sinistra, attualmente al governo del paese, appaiono fra i più critici nelle valutazioni sulla stagione di promozione dello sviluppo degli anni Novanta (Biasco 2005, Rossi 2005), ed arrivano ad attribuire a queste modalità di intervento la responsabilità di una ripresa delle forme clientelari di mediazione politica, e perfino della sconfitta elettorale del 2001 (Biasco 2005, Rossi 2002, pag. 42).</w:t>
      </w:r>
    </w:p>
    <w:p>
      <w:pPr>
        <w:pStyle w:val="TextBody"/>
        <w:jc w:val="both"/>
        <w:rPr>
          <w:sz w:val="24"/>
        </w:rPr>
      </w:pPr>
      <w:r>
        <w:rPr>
          <w:sz w:val="24"/>
        </w:rPr>
        <w:t>Secondo questi autori, che spesso mantengono posizioni non dissimili da molti esponenti del centro-destra, non è possibile migliorare i risultati, né operare una revisione e una messa a punto di degli strumenti di concertazione dello sviluppo dal basso, bensì occorre ritornare (rapidamente) a procedure decisionali più semplici e tradizionali, che incidano sulla variabile dei costi del lavoro e della produzione, lasciando invariati gli aspetti di crescita del sistema locale in termini sociali ed isituzionali. La tendenza di questi autori sembra essere quella di orientarsi verso politiche che si rivolgano alle imprese già operanti (o a quelle che possono decidere di localizzare i propri investimenti in una determinata area) attraverso incentivi, credito d’imposta, contributi e sgravi per nuova occupazione, a scapito di un’attenzione più strettamente mirata ai contesti territoriali.</w:t>
      </w:r>
    </w:p>
    <w:p>
      <w:pPr>
        <w:pStyle w:val="TextBody"/>
        <w:jc w:val="both"/>
        <w:rPr>
          <w:sz w:val="24"/>
        </w:rPr>
      </w:pPr>
      <w:r>
        <w:rPr>
          <w:sz w:val="24"/>
        </w:rPr>
        <w:t>Uno degli attacchi più pesanti e radicali (da sinistra) alla stagione dello sviluppo dal basso e della concertazione locale è arrivato dall’economista e parlamentare DS, Nicola Rossi, che nel suo ultimo lavoro (Rossi 2005b) denuncia risultati molto inferiori alle aspettative, ed insufficienti rispetto alla grande quantità di risorse impiegate. Inoltre, secondo l’autore, la nuova stagione avrebbe favorito il consolidarsi di una “burocrazia dello sviluppo locale”, e la crescita di un nuovo ceto dirigente che, sostenendo i propri interessi, avrebbe finito per bloccare, piuttosto che facilitare, i processi decisionali e di sviluppo. In poche parole, si sarebbero create strutture, spesso clientelari, che avrebbero limitato le potenzialità di espressione dei potenziali territoriali, anziché favorirle, e sarebbero state previste procedure burocratiche molto lunghe o eccessivamente corporative, spesso di ostacolo alle idee innovative.</w:t>
      </w:r>
    </w:p>
    <w:p>
      <w:pPr>
        <w:pStyle w:val="TextBody"/>
        <w:jc w:val="both"/>
        <w:rPr>
          <w:sz w:val="24"/>
        </w:rPr>
      </w:pPr>
      <w:r>
        <w:rPr>
          <w:sz w:val="24"/>
        </w:rPr>
        <w:t>Secondo Nicola Rossi va pertanto superata la logica secondo cui ogni iniziativa che comporti l’avvio di processi concertativi fra gli attori porti necessariamente, in modo automatico, a forme virtuose di sviluppo economico locale. Scrive l’autore: “le politiche regionali degli ultimi anni non hanno generato sviluppo e occupazione, come nelle originarie nobili intenzioni ma, molto più semplicemente, hanno dato luogo a un utilizzo altamente inefficiente delle risorse, per essere franchi, a un imperdonabile spreco” (Rossi 2005b, pag. 46). Sarebbe quindi necessario cambiare approccio nel modo di guardare al Mezzogiorno, riprendere una visione unitaria e dall’alto su alcuni settori come il turismo e la logistica, inquadrare le azioni locali in scelte strategiche coordinate di più ampio respiro per evitare frammentazioni ed un’offerta territoriale inefficacie in un quadro di competitività sempre più spinta (Rossi 2005b, pagg. 96-104).</w:t>
      </w:r>
    </w:p>
    <w:p>
      <w:pPr>
        <w:pStyle w:val="TextBody"/>
        <w:jc w:val="both"/>
        <w:rPr>
          <w:sz w:val="24"/>
        </w:rPr>
      </w:pPr>
      <w:r>
        <w:rPr>
          <w:sz w:val="24"/>
        </w:rPr>
        <w:t xml:space="preserve">Altri autori, vicini all’area politico-culturale di centro-sinistra come Gianfranco Viesti, Carlo Trigilia e Fabrizio Barca, in recenti lavori, hanno espresso posizioni meno drastiche e sostanzialmente non sfavorevoli alla stagione dello sviluppo dal basso. </w:t>
      </w:r>
    </w:p>
    <w:p>
      <w:pPr>
        <w:pStyle w:val="TextBody"/>
        <w:jc w:val="both"/>
        <w:rPr/>
      </w:pPr>
      <w:r>
        <w:rPr>
          <w:sz w:val="24"/>
        </w:rPr>
        <w:t>Il primo autore mette in guardia da politiche speciali per il Mezzogiorno diverse da quelle che si attuano in altre regioni italiane, e respinge la necessità di un continuo ricorso a istituzioni, procedure e politiche speciali (Viesti 2003, pag. XI); il secondo ribadisce la necessità di puntare sullo sviluppo locale come leva per sollevare non solo il Mezzogiorno, ma l’intero paese</w:t>
      </w:r>
      <w:r>
        <w:rPr>
          <w:rStyle w:val="FootnoteCharacters"/>
          <w:rStyle w:val="FootnoteAnchor"/>
          <w:sz w:val="24"/>
        </w:rPr>
        <w:footnoteReference w:id="2"/>
      </w:r>
      <w:r>
        <w:rPr>
          <w:sz w:val="24"/>
        </w:rPr>
        <w:t xml:space="preserve">. </w:t>
      </w:r>
    </w:p>
    <w:p>
      <w:pPr>
        <w:pStyle w:val="TextBody"/>
        <w:jc w:val="both"/>
        <w:rPr>
          <w:sz w:val="24"/>
        </w:rPr>
      </w:pPr>
      <w:r>
        <w:rPr>
          <w:sz w:val="24"/>
        </w:rPr>
        <w:t>Carlo Trigilia, pur condividendo la valutazione sul fatto che le politiche dal basso non abbiano funzionato come ci si aspettava, ha rilanciato la scommessa di programmi di sviluppo basati sulla mobilitazione delle risorse locali. Secondo l’autore, le forme di promozione dal basso possono ancora costituire un’antitesi alle nuove forme di incentivazione finanziaria e/o di natura fiscale alle imprese (si pensi all’attuale dibattito sulla fiscalità di vantaggio), e alle politiche di regolazione unicamente di tipo macroeconomico, in un quadro caratterizzato da scarsità di risorse pubbliche a livello centrale, e da una sempre più ridotta capacità redistributiva dello Stato. In un contesto di competitività sempre più accesa, la sfida alla globalizzazione crescente dovrebbe vincersi in termini di coesione e comportamenti corali dei diversi sistemi locali, e dovrebbe giocarsi sulla capacità dei territori di offrire un ambiente favorevole e beni collettivi ai singoli attori: infrastrutture, servizi, ricerca e formazione, ma anche qualità sociale e urbana, reti cooperative fra imprese, collaborazioni fra attori pubblici e privati (Trigilia 2005).</w:t>
      </w:r>
    </w:p>
    <w:p>
      <w:pPr>
        <w:pStyle w:val="TextBody"/>
        <w:jc w:val="both"/>
        <w:rPr/>
      </w:pPr>
      <w:r>
        <w:rPr>
          <w:sz w:val="24"/>
        </w:rPr>
        <w:t>Anche Fabrizio Barca</w:t>
      </w:r>
      <w:r>
        <w:rPr>
          <w:rStyle w:val="FootnoteCharacters"/>
          <w:rStyle w:val="FootnoteAnchor"/>
          <w:sz w:val="24"/>
        </w:rPr>
        <w:footnoteReference w:id="3"/>
      </w:r>
      <w:r>
        <w:rPr>
          <w:sz w:val="24"/>
        </w:rPr>
        <w:t xml:space="preserve"> rileva risultati parziali e, in termini generali, inferiori agli obiettivi (Barca 2006, pag. 78), ma nota anche un miglioramento dei rapporti fra enti decentrati, organismi nazionali e cittadini. Egli rileva come sia notevolmente cresciuta la capacità delle amministrazioni locali e regionali di programmare l’uso di risorse, di selezionare progetti di sviluppo, di guidare la realizzazione delle opere previste e di spendere i fondi disponibili. </w:t>
      </w:r>
    </w:p>
    <w:p>
      <w:pPr>
        <w:pStyle w:val="TextBody"/>
        <w:jc w:val="both"/>
        <w:rPr>
          <w:b/>
          <w:b/>
          <w:sz w:val="24"/>
        </w:rPr>
      </w:pPr>
      <w:r>
        <w:rPr>
          <w:sz w:val="24"/>
        </w:rPr>
        <w:t>Contestando a Nicola Rossi valutazioni, meccanismi di calcolo della misurazione dell’efficacia della spesa e della scelta, e descrizione dei progetti di investimento pubblico presi a riferimento (ibidem, pag. 93), Barca ribadisce come l’impianto della politica adottata nel periodo 2000-2006 sia stato sufficientemente solido e coerente. Potrebbe essere riproposto anche per il nuovo ciclo di programma, a condizione di introdurre alcuni aggiustamenti, tra cui l’unificazione in una sola programmazione delle due componenti, comunitaria e nazionale, della politica di sviluppo locale; maggiori garanzie in merito all’addizionalità del programma (più risorse ordinarie); una più attenta selezione delle priorità; l’identificazione degli obiettivi da perseguire per molti servizi collettivi.</w:t>
      </w:r>
    </w:p>
    <w:p>
      <w:pPr>
        <w:pStyle w:val="TextBody"/>
        <w:jc w:val="both"/>
        <w:rPr/>
      </w:pPr>
      <w:r>
        <w:rPr>
          <w:sz w:val="24"/>
        </w:rPr>
        <w:t>Anche per rispondere alle critiche mosse da più parti, il Dipartimento per le Politiche di Sviluppo del Ministero dell’Economia</w:t>
      </w:r>
      <w:r>
        <w:rPr>
          <w:i/>
          <w:sz w:val="24"/>
        </w:rPr>
        <w:t xml:space="preserve"> </w:t>
      </w:r>
      <w:r>
        <w:rPr>
          <w:sz w:val="24"/>
        </w:rPr>
        <w:t xml:space="preserve">e delle Finanze (presieduto dallo stesso Barca) ha presentato di recente un </w:t>
      </w:r>
      <w:r>
        <w:rPr>
          <w:i/>
          <w:sz w:val="24"/>
        </w:rPr>
        <w:t>Documento strategico preliminare nazionale 2007-2013</w:t>
      </w:r>
      <w:r>
        <w:rPr>
          <w:sz w:val="24"/>
        </w:rPr>
        <w:t xml:space="preserve">, che contiene alcune spiegazioni dei risultati negativi registrati, riassumibili in tre punti: </w:t>
      </w:r>
    </w:p>
    <w:p>
      <w:pPr>
        <w:pStyle w:val="TextBody"/>
        <w:jc w:val="both"/>
        <w:rPr>
          <w:sz w:val="24"/>
        </w:rPr>
      </w:pPr>
      <w:r>
        <w:rPr>
          <w:sz w:val="24"/>
        </w:rPr>
        <w:t>a) vi sarebbe stato un volume di spesa in conto capitale inferiore al previsto, a causa della scarsa attivazione delle cosiddette risorse ordinarie destinate alle aree depresse e, per questa via (addizionalità solo parziale tra risorse ordinarie e aggiuntive destinate al Mezzogiorno), si spiegherebbe il minore sviluppo;</w:t>
      </w:r>
    </w:p>
    <w:p>
      <w:pPr>
        <w:pStyle w:val="TextBody"/>
        <w:jc w:val="both"/>
        <w:rPr>
          <w:sz w:val="24"/>
        </w:rPr>
      </w:pPr>
      <w:r>
        <w:rPr>
          <w:sz w:val="24"/>
        </w:rPr>
        <w:t>b) la qualità degli interventi finanziati sarebbe stata del tutto inadeguata, scontando errori nella fase iniziale della programmazione, per quanto riguarda sia l’individuazione delle priorità e degli obiettivi, che la selezione dei progetti;</w:t>
      </w:r>
    </w:p>
    <w:p>
      <w:pPr>
        <w:pStyle w:val="TextBody"/>
        <w:jc w:val="both"/>
        <w:rPr>
          <w:sz w:val="24"/>
        </w:rPr>
      </w:pPr>
      <w:r>
        <w:rPr>
          <w:sz w:val="24"/>
        </w:rPr>
        <w:t>c) vi sarebbe stata, infine, una sottovalutazione dei tempi necessari a conseguire gli obiettivi.</w:t>
      </w:r>
    </w:p>
    <w:p>
      <w:pPr>
        <w:pStyle w:val="TextBody"/>
        <w:rPr>
          <w:sz w:val="24"/>
        </w:rPr>
      </w:pPr>
      <w:r>
        <w:rPr>
          <w:sz w:val="24"/>
        </w:rPr>
      </w:r>
    </w:p>
    <w:p>
      <w:pPr>
        <w:pStyle w:val="TextBody"/>
        <w:rPr/>
      </w:pPr>
      <w:r>
        <w:rPr/>
      </w:r>
    </w:p>
    <w:p>
      <w:pPr>
        <w:pStyle w:val="TextBody"/>
        <w:rPr/>
      </w:pPr>
      <w:r>
        <w:rPr/>
      </w:r>
    </w:p>
    <w:p>
      <w:pPr>
        <w:pStyle w:val="TextBody"/>
        <w:rPr/>
      </w:pPr>
      <w:r>
        <w:rPr/>
      </w:r>
    </w:p>
    <w:p>
      <w:pPr>
        <w:pStyle w:val="TitoloParagrafo"/>
        <w:numPr>
          <w:ilvl w:val="0"/>
          <w:numId w:val="0"/>
        </w:numPr>
        <w:ind w:left="0" w:hanging="0"/>
        <w:rPr/>
      </w:pPr>
      <w:r>
        <w:rPr/>
        <w:t>3. IL PROGRAMMA DELL’UNIONE</w:t>
      </w:r>
    </w:p>
    <w:p>
      <w:pPr>
        <w:pStyle w:val="Normal"/>
        <w:autoSpaceDE w:val="false"/>
        <w:jc w:val="both"/>
        <w:rPr/>
      </w:pPr>
      <w:r>
        <w:rPr>
          <w:sz w:val="24"/>
        </w:rPr>
        <w:t>E’ interessante verificare l’orientamento espresso nel programma elettorale della coalizione di centro-sinistra per le elezioni nazionali 2006. Secondo l’Unione</w:t>
      </w:r>
      <w:r>
        <w:rPr>
          <w:rStyle w:val="FootnoteCharacters"/>
          <w:rStyle w:val="FootnoteAnchor"/>
          <w:sz w:val="24"/>
        </w:rPr>
        <w:footnoteReference w:id="4"/>
      </w:r>
      <w:r>
        <w:rPr>
          <w:sz w:val="24"/>
        </w:rPr>
        <w:t xml:space="preserve"> le politiche per la coesione territoriale sono parte a pieno titolo della strategia di crescita economica, civile e sociale, rientrano in una visione d’insieme del futuro dell’Italia, centrata sul lavoro e sul suo valore. L’obiettivo di queste politiche è trasformare progressivamente il Mezzogiorno in un ambito nel quale la qualità della vita dei cittadini e la competitività delle imprese siano alti, simili alla media europea. Il programma sottolinea che coesione sociale e crescita economica non sono obiettivi in conflitto: solo un territorio che si sviluppa può generare risorse sufficienti a garantire la sua stessa tenuta sociale. Per raggiungere entrambi questi risultati è prioritario aumentare la dotazione e la qualità dei beni e servizi collettivi per i cittadini e per le imprese che operano nel Mezzogiorno: legalità e sicurezza, sanità e servizi pubblici, scuola e ricerca, trasporti e connessioni, servizi urbani.</w:t>
      </w:r>
    </w:p>
    <w:p>
      <w:pPr>
        <w:pStyle w:val="Normal"/>
        <w:autoSpaceDE w:val="false"/>
        <w:rPr>
          <w:sz w:val="24"/>
        </w:rPr>
      </w:pPr>
      <w:r>
        <w:rPr>
          <w:sz w:val="24"/>
        </w:rPr>
        <w:t>A tal proposito, tre si rivelano le scelte di fondo dell’Unione:</w:t>
      </w:r>
    </w:p>
    <w:p>
      <w:pPr>
        <w:pStyle w:val="TextBody"/>
        <w:autoSpaceDE w:val="false"/>
        <w:rPr>
          <w:sz w:val="24"/>
        </w:rPr>
      </w:pPr>
      <w:r>
        <w:rPr>
          <w:sz w:val="24"/>
        </w:rPr>
        <w:t>- puntare maggiormente sul rafforzamento dei beni collettivi, disponibili per tutti, rispetto ai trasferimenti ai singoli;</w:t>
      </w:r>
    </w:p>
    <w:p>
      <w:pPr>
        <w:pStyle w:val="TextBody"/>
        <w:autoSpaceDE w:val="false"/>
        <w:rPr>
          <w:sz w:val="24"/>
        </w:rPr>
      </w:pPr>
      <w:r>
        <w:rPr>
          <w:sz w:val="24"/>
        </w:rPr>
        <w:t>- privilegiare azioni che cambino strutturalmente le condizioni sociali, ambientali, produttive, più che azioni nate per compensare le difficoltà;</w:t>
      </w:r>
    </w:p>
    <w:p>
      <w:pPr>
        <w:pStyle w:val="TextBody"/>
        <w:autoSpaceDE w:val="false"/>
        <w:rPr>
          <w:sz w:val="24"/>
        </w:rPr>
      </w:pPr>
      <w:r>
        <w:rPr>
          <w:sz w:val="24"/>
        </w:rPr>
        <w:t>- favorire investimenti che, per quantità e qualità, riducano, nel lungo periodo, la necessità di trasferimenti statali.</w:t>
      </w:r>
    </w:p>
    <w:p>
      <w:pPr>
        <w:pStyle w:val="Normal"/>
        <w:autoSpaceDE w:val="false"/>
        <w:jc w:val="both"/>
        <w:rPr>
          <w:rFonts w:ascii="Courier;Courier New" w:hAnsi="Courier;Courier New" w:cs="Courier;Courier New"/>
          <w:sz w:val="24"/>
        </w:rPr>
      </w:pPr>
      <w:r>
        <w:rPr>
          <w:sz w:val="24"/>
        </w:rPr>
        <w:t>E’ evidente come lo sviluppo dal basso non costituisca più la parola chiave negli intenti del centro-sinistra, ed è inoltre palese che ci trovi in una stagione diversa da quella del 1996</w:t>
      </w:r>
      <w:r>
        <w:rPr>
          <w:rStyle w:val="FootnoteCharacters"/>
          <w:rStyle w:val="FootnoteAnchor"/>
          <w:sz w:val="24"/>
        </w:rPr>
        <w:footnoteReference w:id="5"/>
      </w:r>
      <w:r>
        <w:rPr>
          <w:sz w:val="24"/>
        </w:rPr>
        <w:t xml:space="preserve"> dove erano forti i riferimenti alla necessità di replicare anche al Sud, le migliori esperienze di sviluppo distrettuale del centro-nord, ma non appaiono del tutto esclusi alcuni elementi (beni collettivi, condizioni territoriali, coesione sociale) che hanno caratterizzato l’impostazione culturale del periodo della programmazione negoziata (a cui nel 2006 non si fa più esplicito riferimento). Si sottolinea come le esperienze di politiche per lo sviluppo locale avviate nel Mezzogiorno negli ultimi dieci anni saranno attentamente rivisitate, al fine di valorizzarne gli aspetti più positivi (concertazione e condivisione territoriale, autoresponsabilizzazione, sviluppo di orgoglio identitario, tendenza alla programmazione integrata, valorizzazione delle attiva delle risorse locali), e di correggerne al contempo le più evidenti difficoltà (debolezza delle istanze nazionali di assistenza tecnica e di selezione dei progetti locali, frammentazione degli interventi, scarso valore di molte soluzioni progettuali, inefficacia dei processi di apprendimento e di scambio di esperienze, pericoloso scollamento di molte strategie locali dalle politiche nazionali). Si parla invece della necessità di individuare “progetti guida”, che facciano da traino alle aree deboli (non si comprende bene la natura e il livello di territorializzazione di tali progetti), ed è ampiamente ribadito il ruolo delle infrastrutture e delle reti logistiche per generare occasioni di sviluppo. Si prevedono inoltre forme di sostegno al credito, fiscalità di vantaggio e una nuova politica industriale per il Mezzogiorno.</w:t>
      </w:r>
    </w:p>
    <w:p>
      <w:pPr>
        <w:pStyle w:val="TextBody"/>
        <w:jc w:val="both"/>
        <w:rPr>
          <w:b/>
          <w:b/>
          <w:sz w:val="24"/>
        </w:rPr>
      </w:pPr>
      <w:r>
        <w:rPr>
          <w:sz w:val="24"/>
        </w:rPr>
        <w:t>Al di là dei contenuti programmatici, va anche rilevato come i temi legati alla promozione dello sviluppo siano emersi poco all’interno del dibattito della recente campagna elettorale, polarizzato da un lato sulle procedure di deregolamentazione del mercato del lavoro, dall’altro sugli investimenti in infrastrutture stradali e ferroviarie, viste come salvifiche per il destino del paese. Riassumendo si può dire che nella campagna elettorale si è attenuato, quasi sino a scomparire, ogni riferimento alle procedure di promozione dello sviluppo dal basso, mentre grande attenzione è stata comunque dedicata ad agevolazioni, incentivi, sgravi e politiche di sostegno alle imprese.</w:t>
      </w:r>
    </w:p>
    <w:p>
      <w:pPr>
        <w:pStyle w:val="TextBody"/>
        <w:rPr>
          <w:b/>
          <w:b/>
          <w:sz w:val="24"/>
        </w:rPr>
      </w:pPr>
      <w:r>
        <w:rPr>
          <w:b/>
          <w:sz w:val="24"/>
        </w:rPr>
      </w:r>
    </w:p>
    <w:p>
      <w:pPr>
        <w:pStyle w:val="TextBody"/>
        <w:rPr>
          <w:sz w:val="24"/>
        </w:rPr>
      </w:pPr>
      <w:r>
        <w:rPr>
          <w:b/>
          <w:sz w:val="24"/>
        </w:rPr>
        <w:t>4. INTERROGATIVI, PROSPETTIVE E ALCUNE (PROVVISORIE) CONCLUSIONI</w:t>
      </w:r>
    </w:p>
    <w:p>
      <w:pPr>
        <w:pStyle w:val="TextBody"/>
        <w:jc w:val="both"/>
        <w:rPr>
          <w:sz w:val="24"/>
        </w:rPr>
      </w:pPr>
      <w:r>
        <w:rPr>
          <w:sz w:val="24"/>
        </w:rPr>
        <w:t xml:space="preserve">Da un lato, quindi, emergono giudizi molto critici sulla fase dello sviluppo dal basso, dichiarazioni e orientamenti programmatici molto precisi che vanno verso un segno di discontinuità rispetto alla fase degli anni Novanta. Dall’altro lato, non mancano valutazioni meno pessimistiche e meno estremistiche, e si riscontra una consuetudine ormai radicata degli attori locali a ragionare in termini concertativi e di responsabilità dirette, nonché la presenza di processi di apprendimento sviluppati dagli attori locali in questo ultimo decennio. </w:t>
      </w:r>
    </w:p>
    <w:p>
      <w:pPr>
        <w:pStyle w:val="TextBody"/>
        <w:jc w:val="both"/>
        <w:rPr/>
      </w:pPr>
      <w:r>
        <w:rPr>
          <w:sz w:val="24"/>
        </w:rPr>
        <w:t>Va altresì riconosciuto come, di fatto, le procedure di consultazione, negoziazione, partenariato e partecipazione dei soggetti locali alle scelte politiche del territorio costituiscono ormai una prassi consolidata. Sembra ormai essersi avviato un processo irreversibile, non solo perché molte indicazioni dell’Unione Europea tendono a rafforzare tali procedure, in un’ottica di sussidiarietà verticale, ma anche perché le stesse hanno ormai coinvolto un vasto tessuto di attori pubblici e privati, che spesso sono i primi a richiederne l’attivazione. La consapevolezza che le forme di coinvolgimento e di cooperazione fra diversi soggetti possano migliorare l’efficacia delle scelte e delle azioni, permettere una più attenta ricognizione delle necessità, favorire la capacità e l’apprendimento istituzionale, sembrano ormai essere un patrimonio diffuso tra i diversi attori della rappresentanza. Inoltre, le singole realtà territoriali tendono a voler essere protagoniste del proprio destino, in uno scenario di contesti regionali e provinciali che nel nostro paese permangono tuttora molto differenziati a livello sociale ed economico</w:t>
      </w:r>
      <w:r>
        <w:rPr>
          <w:b/>
          <w:sz w:val="24"/>
        </w:rPr>
        <w:t>,</w:t>
      </w:r>
      <w:r>
        <w:rPr>
          <w:sz w:val="24"/>
        </w:rPr>
        <w:t xml:space="preserve"> con componenti molto elevate di specificità e radicamenti locali. </w:t>
      </w:r>
    </w:p>
    <w:p>
      <w:pPr>
        <w:pStyle w:val="TextBody"/>
        <w:jc w:val="both"/>
        <w:rPr>
          <w:sz w:val="24"/>
        </w:rPr>
      </w:pPr>
      <w:r>
        <w:rPr>
          <w:sz w:val="24"/>
        </w:rPr>
        <w:t xml:space="preserve">Come è possibile trovare una conciliabilità fra queste diverse tendenze? Esistono prospettive per una nuova stagione dello sviluppo dal basso? Quali le cause della difficoltà a confrontarsi ancora con queste problematiche? Come la cultura politica riformista del centro-sinistra può differenziarsi nelle sue proposte sul tema? </w:t>
      </w:r>
    </w:p>
    <w:p>
      <w:pPr>
        <w:pStyle w:val="TextBody"/>
        <w:jc w:val="both"/>
        <w:rPr>
          <w:sz w:val="24"/>
        </w:rPr>
      </w:pPr>
      <w:r>
        <w:rPr>
          <w:sz w:val="24"/>
        </w:rPr>
        <w:t>Lo sviluppo locale è stato, sotto molti punti di vista, il riferimento di molte politiche degli ultimi anni (anche dopo il 2001 il governo di centro-destra ha sostanzialmente mantenuto gli indirizzi di fondo delle nuove politiche), tanto che non si può abbandonare o sottovalutare la portata di quel grande rovesciamento politico, tecnico e culturale che è stata la stagione dello sviluppo dal basso, ispirato ad una maggiore responsabilizzazione dei soggetti locali e alla valorizzazione dei caratteri particolari istituzionali e socio-culturali di ogni contesto.</w:t>
      </w:r>
    </w:p>
    <w:p>
      <w:pPr>
        <w:pStyle w:val="TextBody"/>
        <w:jc w:val="both"/>
        <w:rPr>
          <w:sz w:val="24"/>
        </w:rPr>
      </w:pPr>
      <w:r>
        <w:rPr>
          <w:sz w:val="24"/>
        </w:rPr>
        <w:t xml:space="preserve">Ma sarebbe errato non riconoscere le numerose criticità incontrate a partire da quel periodo, talvolta riconosciute dagli stessi promotori e autori di molte elaborazioni di principio sui temi dello sviluppo locale. Nelle aspirazioni dei sostenitori, la concertazione locale avrebbe dovuto tradursi nella mobilitazione di una cultura amministrativa e politica di accompagnamento e di governo delle dinamiche territoriali. Essa avrebbe dovuto prevedere un coinvolgimento più diretto degli enti e degli attori, accanto a nuove procedure di intervento pubblico, sia sotto il profilo della formulazione dei programmi, sia sotto il profilo della loro gestione e attuazione. </w:t>
      </w:r>
    </w:p>
    <w:p>
      <w:pPr>
        <w:pStyle w:val="TextBody"/>
        <w:jc w:val="both"/>
        <w:rPr>
          <w:sz w:val="24"/>
        </w:rPr>
      </w:pPr>
      <w:r>
        <w:rPr>
          <w:sz w:val="24"/>
        </w:rPr>
        <w:t>Ma la concertazione locale si é rivelata spesso un’enunciazione di un sistema di principi che non si sono tradotti in organizzazione di nuove procedure e modalità di apprendimento da parte degli attori locali. Rispetto alle intenzioni iniziali dei promotori, gli strumenti della programmazione negoziata hanno continuato a costituire una semplice finestra di opportunità, un’occasione di finanziamento pubblico classico da cui attingere risorse aggiuntive, e non sono riusciti a creare una gerarchia di obiettivi forti e ad innescare un conseguente sistema di progetti innovativi e coerenti di sviluppo locale.</w:t>
      </w:r>
    </w:p>
    <w:p>
      <w:pPr>
        <w:pStyle w:val="Heading2"/>
        <w:jc w:val="both"/>
        <w:rPr>
          <w:b w:val="false"/>
          <w:b w:val="false"/>
          <w:bCs w:val="false"/>
        </w:rPr>
      </w:pPr>
      <w:r>
        <w:rPr>
          <w:b w:val="false"/>
          <w:bCs w:val="false"/>
        </w:rPr>
        <w:t>Su un punto, tutti gli osservatori sembrano però essere d’accordo, promuovere lo sviluppo locale vuol anche dire creare un quadro di certezze (fiscali, contributive, amministrative) più stabile, ridurre il numero dei provvedimenti d’incentivazione e unificarne le modalità di accesso alle agevolazioni e agli incentivi. Solo procedure o modelli di intervento più semplici di quelle sperimentate negli anni Novanta possono portare ad una valorizzazione di conoscenze e risorse, quindi ad uno sviluppo locale radicato e possono quindi risultare più funzionali alla crescita del territorio interessato. Inoltre, le procedure concertative per la promozione dal basso, probabilmente non possono essere usate dappertutto, devono essere incentivate e potenziate, in un’ottica di continuità, solo laddove gli attori locali le richiedono, dove hanno prodotto risultati significativi e dove esistono condizioni sociali e istituzionali favorevoli.</w:t>
      </w:r>
    </w:p>
    <w:p>
      <w:pPr>
        <w:pStyle w:val="TextBody"/>
        <w:jc w:val="both"/>
        <w:rPr/>
      </w:pPr>
      <w:r>
        <w:rPr/>
      </w:r>
    </w:p>
    <w:p>
      <w:pPr>
        <w:pStyle w:val="TitoloParagrafo"/>
        <w:numPr>
          <w:ilvl w:val="0"/>
          <w:numId w:val="3"/>
        </w:numPr>
        <w:rPr/>
      </w:pPr>
      <w:r>
        <w:rPr/>
        <w:t>Bibliografia</w:t>
      </w:r>
    </w:p>
    <w:p>
      <w:pPr>
        <w:pStyle w:val="Bibliografia"/>
        <w:rPr/>
      </w:pPr>
      <w:r>
        <w:rPr/>
        <w:t xml:space="preserve">Barca F. (a cura di) (1998), </w:t>
      </w:r>
      <w:r>
        <w:rPr>
          <w:i/>
        </w:rPr>
        <w:t>La nuova programmazione e il Mezzogiorno,</w:t>
      </w:r>
      <w:r>
        <w:rPr/>
        <w:t xml:space="preserve"> Donzelli Editore, Roma</w:t>
      </w:r>
    </w:p>
    <w:p>
      <w:pPr>
        <w:pStyle w:val="Bibliografia"/>
        <w:rPr/>
      </w:pPr>
      <w:r>
        <w:rPr/>
        <w:t xml:space="preserve">Barca F. (2006), </w:t>
      </w:r>
      <w:r>
        <w:rPr>
          <w:i/>
        </w:rPr>
        <w:t>L’Italia frenata. Paradossi e lezioni della politica per lo sviluppo</w:t>
      </w:r>
      <w:r>
        <w:rPr/>
        <w:t>, Donzelli Editore, Roma</w:t>
      </w:r>
    </w:p>
    <w:p>
      <w:pPr>
        <w:pStyle w:val="Bibliografia"/>
        <w:rPr/>
      </w:pPr>
      <w:r>
        <w:rPr/>
        <w:t xml:space="preserve">Berta G. (2004), </w:t>
      </w:r>
      <w:r>
        <w:rPr>
          <w:i/>
        </w:rPr>
        <w:t>Metamorfosi. L’industria italiana fra declino e trasformazione</w:t>
      </w:r>
      <w:r>
        <w:rPr/>
        <w:t>, Egea, Milano</w:t>
      </w:r>
    </w:p>
    <w:p>
      <w:pPr>
        <w:pStyle w:val="Bibliografia"/>
        <w:rPr/>
      </w:pPr>
      <w:r>
        <w:rPr/>
        <w:t xml:space="preserve">Biasco S. (2005), “Mezzogiorno, basta con la retorica dello sviluppo dal basso”, </w:t>
      </w:r>
      <w:r>
        <w:rPr>
          <w:i/>
        </w:rPr>
        <w:t>Il Riformista</w:t>
      </w:r>
      <w:r>
        <w:rPr/>
        <w:t>, 25 marzo, pag. 3</w:t>
      </w:r>
    </w:p>
    <w:p>
      <w:pPr>
        <w:pStyle w:val="Bibliografia"/>
        <w:rPr/>
      </w:pPr>
      <w:r>
        <w:rPr/>
        <w:t xml:space="preserve">Consiglio Nazionale delle Scienze Sociali (a cura di), (2005), </w:t>
      </w:r>
      <w:r>
        <w:rPr>
          <w:i/>
        </w:rPr>
        <w:t>Tendenze e politiche dello sviluppo locale in Italia</w:t>
      </w:r>
      <w:r>
        <w:rPr/>
        <w:t>, Marsilio, Venezia</w:t>
      </w:r>
    </w:p>
    <w:p>
      <w:pPr>
        <w:pStyle w:val="Bibliografia"/>
        <w:rPr/>
      </w:pPr>
      <w:r>
        <w:rPr/>
        <w:t xml:space="preserve">Gallino L., Deaglio M, Galasso G., Diamanti I. (2005), “L’Italia è in declino?”, </w:t>
      </w:r>
      <w:r>
        <w:rPr>
          <w:i/>
        </w:rPr>
        <w:t>Rassegna Italiana di Sociologia</w:t>
      </w:r>
      <w:r>
        <w:rPr/>
        <w:t xml:space="preserve"> n. 3, pp. 515-532</w:t>
      </w:r>
    </w:p>
    <w:p>
      <w:pPr>
        <w:pStyle w:val="Bibliografia"/>
        <w:rPr/>
      </w:pPr>
      <w:r>
        <w:rPr/>
        <w:t xml:space="preserve">Magnatti P, Ramella F, Trigilia C., Viesti G. (2005), </w:t>
      </w:r>
      <w:r>
        <w:rPr>
          <w:i/>
        </w:rPr>
        <w:t>Patti territoriali. Lezioni per lo sviluppo</w:t>
      </w:r>
      <w:r>
        <w:rPr/>
        <w:t>, Il Mulino, Bologna</w:t>
      </w:r>
    </w:p>
    <w:p>
      <w:pPr>
        <w:pStyle w:val="Bibliografia"/>
        <w:rPr/>
      </w:pPr>
      <w:r>
        <w:rPr/>
        <w:t xml:space="preserve">Nardozzi G. (2004), </w:t>
      </w:r>
      <w:r>
        <w:rPr>
          <w:i/>
        </w:rPr>
        <w:t>Miracolo e declino. L’Italia fra concorrenza e protezione</w:t>
      </w:r>
      <w:r>
        <w:rPr/>
        <w:t>, Laterza, Roma-Bari.</w:t>
      </w:r>
    </w:p>
    <w:p>
      <w:pPr>
        <w:pStyle w:val="Bibliografia"/>
        <w:rPr/>
      </w:pPr>
      <w:r>
        <w:rPr/>
        <w:t xml:space="preserve">Rossi N. (2002), </w:t>
      </w:r>
      <w:r>
        <w:rPr>
          <w:i/>
        </w:rPr>
        <w:t>Riformisti per forza</w:t>
      </w:r>
      <w:r>
        <w:rPr/>
        <w:t>, Il Mulino, Bologna</w:t>
      </w:r>
    </w:p>
    <w:p>
      <w:pPr>
        <w:pStyle w:val="Bibliografia"/>
        <w:rPr/>
      </w:pPr>
      <w:r>
        <w:rPr/>
        <w:t xml:space="preserve">Rossi N. (2005a), “Economia del Sud, giù. Abbandonare al più presto la strada sbagliata”, </w:t>
      </w:r>
      <w:r>
        <w:rPr>
          <w:i/>
        </w:rPr>
        <w:t>Gazzetta del Mezzogiorno</w:t>
      </w:r>
      <w:r>
        <w:rPr/>
        <w:t>, 22 luglio, pp. 1 e 8</w:t>
      </w:r>
    </w:p>
    <w:p>
      <w:pPr>
        <w:pStyle w:val="Bibliografia"/>
        <w:rPr/>
      </w:pPr>
      <w:r>
        <w:rPr/>
        <w:t xml:space="preserve">Rossi N. (2005b), </w:t>
      </w:r>
      <w:r>
        <w:rPr>
          <w:i/>
        </w:rPr>
        <w:t>Mediterraneo del Nord. Un’altra idea di Mezzogiorno</w:t>
      </w:r>
      <w:r>
        <w:rPr/>
        <w:t>, Laterza, Roma-Bari</w:t>
      </w:r>
    </w:p>
    <w:p>
      <w:pPr>
        <w:pStyle w:val="Bibliografia"/>
        <w:rPr/>
      </w:pPr>
      <w:r>
        <w:rPr/>
        <w:t xml:space="preserve">Sales I. (2003), </w:t>
      </w:r>
      <w:r>
        <w:rPr>
          <w:i/>
        </w:rPr>
        <w:t>Riformisti senz’anima</w:t>
      </w:r>
      <w:r>
        <w:rPr/>
        <w:t>, L’Ancora del Mediterraneo, Napoli</w:t>
      </w:r>
    </w:p>
    <w:p>
      <w:pPr>
        <w:pStyle w:val="Bibliografia"/>
        <w:rPr/>
      </w:pPr>
      <w:r>
        <w:rPr/>
        <w:t xml:space="preserve">Trigilia C., (1999), “Il Mezzogiorno in cammino e la politica zoppa”, </w:t>
      </w:r>
      <w:r>
        <w:rPr>
          <w:i/>
        </w:rPr>
        <w:t>Il Mulino</w:t>
      </w:r>
      <w:r>
        <w:rPr/>
        <w:t xml:space="preserve"> n. 5, pp. 814-824</w:t>
      </w:r>
    </w:p>
    <w:p>
      <w:pPr>
        <w:pStyle w:val="Bibliografia"/>
        <w:rPr/>
      </w:pPr>
      <w:r>
        <w:rPr/>
        <w:t xml:space="preserve">Trigilia C. (2004), “Questione meridionale: il difficile rapporto con lo sviluppo locale”, in Tuccari F. (a cura di), </w:t>
      </w:r>
      <w:r>
        <w:rPr>
          <w:i/>
        </w:rPr>
        <w:t>L’opposizione al governo Berlusconi</w:t>
      </w:r>
      <w:r>
        <w:rPr/>
        <w:t>, Laterza, Roma-Bari, pp. 77-90</w:t>
      </w:r>
    </w:p>
    <w:p>
      <w:pPr>
        <w:pStyle w:val="Bibliografia"/>
        <w:rPr/>
      </w:pPr>
      <w:r>
        <w:rPr/>
        <w:t xml:space="preserve">Trigilia C. (2005), </w:t>
      </w:r>
      <w:r>
        <w:rPr>
          <w:i/>
        </w:rPr>
        <w:t>Sviluppo locale. Un progetto per l’Italia</w:t>
      </w:r>
      <w:r>
        <w:rPr/>
        <w:t>, Laterza, Roma-Bari</w:t>
      </w:r>
    </w:p>
    <w:p>
      <w:pPr>
        <w:pStyle w:val="Bibliografia"/>
        <w:rPr/>
      </w:pPr>
      <w:r>
        <w:rPr/>
        <w:t xml:space="preserve">Trigilia C. (2006), “Le grandi reti e l’Italia che cambia”, </w:t>
      </w:r>
      <w:r>
        <w:rPr>
          <w:i/>
        </w:rPr>
        <w:t>Il Sole 24 Ore</w:t>
      </w:r>
      <w:r>
        <w:rPr/>
        <w:t>, 15 marzo, pag. 1</w:t>
      </w:r>
    </w:p>
    <w:p>
      <w:pPr>
        <w:pStyle w:val="Bibliografia"/>
        <w:rPr/>
      </w:pPr>
      <w:r>
        <w:rPr/>
        <w:t xml:space="preserve">Viesti G. (2003), </w:t>
      </w:r>
      <w:r>
        <w:rPr>
          <w:i/>
        </w:rPr>
        <w:t>Abolire il Mezzogiorno</w:t>
      </w:r>
      <w:r>
        <w:rPr/>
        <w:t>, Laterza, Roma-Bari</w:t>
      </w:r>
    </w:p>
    <w:p>
      <w:pPr>
        <w:pStyle w:val="Bibliografia"/>
        <w:rPr/>
      </w:pPr>
      <w:r>
        <w:rPr/>
      </w:r>
    </w:p>
    <w:p>
      <w:pPr>
        <w:pStyle w:val="Bibliografia"/>
        <w:rPr/>
      </w:pPr>
      <w:r>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jc w:val="both"/>
        <w:rPr/>
      </w:pPr>
      <w:r>
        <w:rPr>
          <w:rStyle w:val="FootnoteCharacters"/>
        </w:rPr>
        <w:footnoteRef/>
      </w:r>
      <w:r>
        <w:rPr/>
        <w:t xml:space="preserve"> </w:t>
      </w:r>
      <w:r>
        <w:rPr/>
        <w:t xml:space="preserve">Le tesi di Carlo Trigilia sono state riprese e avvallate nel Libro Bianco a cura del consiglio italiano per le scienze sociali intitolato </w:t>
      </w:r>
      <w:r>
        <w:rPr>
          <w:i/>
        </w:rPr>
        <w:t>Tendenze e politiche dello sviluppo locale in Italia</w:t>
      </w:r>
      <w:r>
        <w:rPr/>
        <w:t>, Marsilio, Venezia, 2005.</w:t>
      </w:r>
    </w:p>
  </w:footnote>
  <w:footnote w:id="3">
    <w:p>
      <w:pPr>
        <w:pStyle w:val="Footnote"/>
        <w:jc w:val="both"/>
        <w:rPr/>
      </w:pPr>
      <w:r>
        <w:rPr>
          <w:rStyle w:val="FootnoteCharacters"/>
        </w:rPr>
        <w:footnoteRef/>
      </w:r>
      <w:r>
        <w:rPr/>
        <w:t xml:space="preserve"> </w:t>
      </w:r>
      <w:r>
        <w:rPr/>
        <w:t>Fabrizio Barca è attualmente a capo del Dipartimento per le Politiche di Sviluppo del Ministero dell’Economia e delle Finanze</w:t>
      </w:r>
    </w:p>
  </w:footnote>
  <w:footnote w:id="4">
    <w:p>
      <w:pPr>
        <w:pStyle w:val="Footnote"/>
        <w:rPr/>
      </w:pPr>
      <w:r>
        <w:rPr>
          <w:rStyle w:val="FootnoteCharacters"/>
        </w:rPr>
        <w:footnoteRef/>
      </w:r>
      <w:r>
        <w:rPr/>
        <w:t xml:space="preserve"> </w:t>
      </w:r>
      <w:r>
        <w:rPr>
          <w:i/>
        </w:rPr>
        <w:t>Per il bene dell’Italia. Programma di governo 2006-2001</w:t>
      </w:r>
      <w:r>
        <w:rPr/>
        <w:t xml:space="preserve">, Roma, 2006 </w:t>
      </w:r>
    </w:p>
  </w:footnote>
  <w:footnote w:id="5">
    <w:p>
      <w:pPr>
        <w:pStyle w:val="Footnote"/>
        <w:jc w:val="both"/>
        <w:rPr/>
      </w:pPr>
      <w:r>
        <w:rPr>
          <w:rStyle w:val="FootnoteCharacters"/>
        </w:rPr>
        <w:footnoteRef/>
      </w:r>
      <w:r>
        <w:rPr/>
        <w:t xml:space="preserve"> </w:t>
      </w:r>
      <w:r>
        <w:rPr/>
        <w:t xml:space="preserve">Per una ricostruzione del clima di quegli anni si veda: Fabrizio Barca (a cura di), </w:t>
      </w:r>
      <w:r>
        <w:rPr>
          <w:i/>
        </w:rPr>
        <w:t>La nuova programmazione e il Mezzogiorno,</w:t>
      </w:r>
      <w:r>
        <w:rPr/>
        <w:t xml:space="preserve"> Donzelli Editore, Roma,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2">
    <w:name w:val="Heading 2"/>
    <w:basedOn w:val="Normal"/>
    <w:next w:val="Normal"/>
    <w:qFormat/>
    <w:pPr>
      <w:keepNext w:val="true"/>
      <w:outlineLvl w:val="1"/>
    </w:pPr>
    <w:rPr>
      <w:b/>
      <w:bCs/>
      <w:sz w:val="24"/>
      <w:szCs w:val="24"/>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7:08:00Z</dcterms:created>
  <dc:creator>lidia</dc:creator>
  <dc:description/>
  <cp:keywords/>
  <dc:language>en-US</dc:language>
  <cp:lastModifiedBy>Francesco</cp:lastModifiedBy>
  <cp:lastPrinted>2001-06-18T16:31:00Z</cp:lastPrinted>
  <dcterms:modified xsi:type="dcterms:W3CDTF">2006-09-24T07:11:00Z</dcterms:modified>
  <cp:revision>3</cp:revision>
  <dc:subject/>
  <dc:title>XXII CONFERENZA ITALIANA DI SCIENZE REGIONALI</dc:title>
</cp:coreProperties>
</file>