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Dalle tecniche per la conoscenza agli strumenti URBANISTICI per la mitigazione del rischio idrogeologico in ambito urbano</w:t>
      </w:r>
    </w:p>
    <w:p>
      <w:pPr>
        <w:pStyle w:val="Autori"/>
        <w:rPr/>
      </w:pPr>
      <w:r>
        <w:rPr/>
        <w:t>Adriana GALDERISI</w:t>
      </w:r>
      <w:r>
        <w:rPr>
          <w:vertAlign w:val="superscript"/>
        </w:rPr>
        <w:t>1</w:t>
      </w:r>
      <w:r>
        <w:rPr/>
        <w:t xml:space="preserve"> e Andrea CEUDECH</w:t>
      </w:r>
      <w:r>
        <w:rPr>
          <w:vertAlign w:val="superscript"/>
        </w:rPr>
        <w:t>1</w:t>
      </w:r>
    </w:p>
    <w:p>
      <w:pPr>
        <w:pStyle w:val="Afferenza"/>
        <w:rPr/>
      </w:pPr>
      <w:r>
        <w:rPr/>
        <w:t>1 Dipartimento di Pianificazione e Scienza del Territorio, Università degli Studi di Napoli Federico II, P.le Tecchio 80, 80125, Napoli</w:t>
      </w:r>
    </w:p>
    <w:p>
      <w:pPr>
        <w:pStyle w:val="TitoloSommario"/>
        <w:rPr/>
      </w:pPr>
      <w:r>
        <w:rPr/>
        <w:t>SOMMARIO</w:t>
      </w:r>
    </w:p>
    <w:p>
      <w:pPr>
        <w:pStyle w:val="Contenuto"/>
        <w:rPr/>
      </w:pPr>
      <w:r>
        <w:rPr/>
        <w:t xml:space="preserve">Pur essendo ormai riconosciuta la necessità di integrare le strategie di mitigazione dei rischi naturali nelle politiche per il conseguimento di obiettivi di sostenibilità (Mileti, 1999) e, soprattutto, nei processi di governo delle trasformazioni urbane e territoriali (ISDR, 2005), si registra ancora una rilevante difficoltà a trasferire sul piano delle pratiche urbanistiche correnti il consistente bagaglio di conoscenze acquisite sui rischi naturali (Galderisi e Menoni, 2007). Le analisi di rischio solo in pochi casi dialogano efficacemente con le regole e le norme della strumentazione urbanistica ordinaria: le accurate analisi di pericolosità e gli indici sintetici di rischio, generalmente disponibili, possono guidare la definizione di future destinazioni d’uso, la programmazione degli interventi e l’allocazione delle risorse, ma risultano di dubbia utilità sia per graduare l’intensità e definire la forma d’uso dei futuri insediamenti che per implementare strategie di mitigazione del rischio negli insediamenti esistenti. </w:t>
      </w:r>
      <w:r>
        <w:rPr>
          <w:szCs w:val="18"/>
        </w:rPr>
        <w:t>Sulla base di tali considerazioni, il</w:t>
      </w:r>
      <w:r>
        <w:rPr/>
        <w:t xml:space="preserve"> </w:t>
      </w:r>
      <w:r>
        <w:rPr>
          <w:szCs w:val="18"/>
        </w:rPr>
        <w:t>contributo delinea un</w:t>
      </w:r>
      <w:r>
        <w:rPr/>
        <w:t xml:space="preserve"> </w:t>
      </w:r>
      <w:r>
        <w:rPr>
          <w:szCs w:val="18"/>
        </w:rPr>
        <w:t>metodo per la conoscenza del rischio connesso alle colate rapide di</w:t>
      </w:r>
      <w:r>
        <w:rPr/>
        <w:t xml:space="preserve"> </w:t>
      </w:r>
      <w:r>
        <w:rPr>
          <w:szCs w:val="18"/>
        </w:rPr>
        <w:t>fango finalizzato alla</w:t>
      </w:r>
      <w:r>
        <w:rPr/>
        <w:t xml:space="preserve"> </w:t>
      </w:r>
      <w:r>
        <w:rPr>
          <w:szCs w:val="18"/>
        </w:rPr>
        <w:t>definizione di azioni di mitigazione da implementare attraverso gli</w:t>
      </w:r>
      <w:r>
        <w:rPr/>
        <w:t xml:space="preserve"> </w:t>
      </w:r>
      <w:r>
        <w:rPr>
          <w:szCs w:val="18"/>
        </w:rPr>
        <w:t>strumenti ordinari di governo delle trasformazioni urbane. Il metodo è oggetto di un’applicazione sperimentale sul quartiere di Soccavo, una delle conche vulcaniche a</w:t>
      </w:r>
      <w:r>
        <w:rPr/>
        <w:t xml:space="preserve"> </w:t>
      </w:r>
      <w:r>
        <w:rPr>
          <w:szCs w:val="18"/>
        </w:rPr>
        <w:t>più elevata urbanizzazione nel contesto</w:t>
      </w:r>
      <w:r>
        <w:rPr/>
        <w:t xml:space="preserve"> </w:t>
      </w:r>
      <w:r>
        <w:rPr>
          <w:szCs w:val="18"/>
        </w:rPr>
        <w:t xml:space="preserve">urbano di Napoli. </w:t>
      </w:r>
    </w:p>
    <w:p>
      <w:pPr>
        <w:pStyle w:val="Contratto"/>
        <w:spacing w:before="0" w:after="0"/>
        <w:rPr>
          <w:sz w:val="20"/>
        </w:rPr>
      </w:pPr>
      <w:r>
        <w:rPr>
          <w:sz w:val="20"/>
        </w:rPr>
      </w:r>
    </w:p>
    <w:p>
      <w:pPr>
        <w:pStyle w:val="Contratto"/>
        <w:spacing w:before="0" w:after="0"/>
        <w:rPr>
          <w:sz w:val="20"/>
        </w:rPr>
      </w:pPr>
      <w:r>
        <w:rPr>
          <w:sz w:val="20"/>
        </w:rPr>
        <w:t>Adriana Galderisi ha curato la redazione dei paragrafi 1 e 2, Andrea Ceudech quella dei paragrafi 3 e 4. Il paragrafo 5 è frutto di una stesura comune.</w:t>
      </w:r>
      <w:r>
        <w:br w:type="page"/>
      </w:r>
    </w:p>
    <w:p>
      <w:pPr>
        <w:pStyle w:val="TitoloParagrafo"/>
        <w:numPr>
          <w:ilvl w:val="0"/>
          <w:numId w:val="2"/>
        </w:numPr>
        <w:rPr/>
      </w:pPr>
      <w:r>
        <w:rPr/>
        <w:t>IL RISCHIO IDROGEOLOGICO IN AMBITO URBANO</w:t>
      </w:r>
    </w:p>
    <w:p>
      <w:pPr>
        <w:pStyle w:val="Contenuto"/>
        <w:rPr/>
      </w:pPr>
      <w:r>
        <w:rPr/>
        <w:t xml:space="preserve">Il rischio idrogeologico, che include fenomeni eterogenei, dalle frane lente alle alluvioni, è stato finora affrontato prevalentemente a scala territoriale, attraverso strumenti settoriali e sulla base di una metodologia speditiva che, attraverso la sovrapposizione tra “carte di pericolosità” (da frana, da alluvione, ecc.) e “carte degli insediamenti, delle attività antropiche e del patrimonio ambientale” che localizzano i principali elementi esposti, classifica il territorio in ragione di quattro livelli di rischio (molto elevato, elevato, medio, moderato). Se tale metodologia costituisce un indubbio supporto all’individuazione di eventuali aree di criticità a scale territoriale, non sembra fornire risultati utili a guidare le scelte di piano a scala urbana verso obiettivi di mitigazione delle diverse componenti del rischio. Nel contesto urbano, peraltro, i fenomeni di dissesto idrogeologico e i loro impatti possono essere considerevolmente amplificati dalle rilevanti modificazioni della morfologia originaria dei siti indotte dalle trasformazioni antropiche. Va sottolineato, inoltre, che in conseguenza dei cambiamenti climatici in atto potrebbe accrescersi non soltanto la rilevanza di alcuni dei fenomeni di dissesto idrogeologico, in particolare delle colate rapide di fango, ma anche l’incertezza connessa alla loro predicibilità. Numerosi studiosi evidenziano che, a partire dal 1800, si è verificata una riduzione dei giorni di piovosità e un aumento dell’intensità delle precipitazioni giornaliere (Brunetti et al., 2006; Nanni et al., 2007). Alcuni studi relativi ai trend meteo-climatici in Italia evidenziano, inoltre, che ai fenomeni già menzionati si affianca un aumento delle temperature medie con incremento dei periodi di siccità e delle ondate di calore (Margottini, 2007). Come è noto, fenomeni quali le colate rapide di fango, ad esempio, si innescano principalmente in occasione di eventi pluviometrici brevi ed intensi (Trigilia e Iadanza, 2007); inoltre, l’aumento delle temperature può determinare un incremento dei possibili focolai di incendio che costituiscono uno dei principali fattori predisponenti per tali fenomeni (Ortolani e Pagliuca, 2006). </w:t>
      </w:r>
    </w:p>
    <w:p>
      <w:pPr>
        <w:pStyle w:val="Contenuto"/>
        <w:rPr/>
      </w:pPr>
      <w:r>
        <w:rPr/>
        <w:t>In riferimento alle considerazioni esposte, questo contributo approfondisce i metodi e le tecniche per la conoscenza, a supporto di strategie di mitigazione da implementare attraverso gli strumenti ordinari della pianificazione urbanistica, dei fenomeni di colata rapida di fango in ambito urbano. A tutt’oggi, infatti, pur essendo disponibili accurate informazioni sui fenomeni franosi, di cui le colate di fango sono parte, relativamente ai principali elementi esposti e ai danni prodotti dai singoli eventi (APAT, 2007), i metodi e le procedure di valutazione risultano ancora molto eterogenei (Besio, 2001) e gli studi volti ad analizzare e classificare la vulnerabilità degli elementi esposti, specie a scala urbana, risultano ancora molto carenti (Margottini, 2007). È evidente, tuttavia, che i metodi e le tecniche con cui vengono effettuate le analisi e le valutazioni hanno una influenza decisiva sulle “decisioni politiche e le scelte operative per eliminare o mitigare il rischio” (Besio, 2001) e che un’adeguata conoscenza delle caratteristiche di esposizione e vulnerabilità costituisce, ad esempio, un elemento cardine per l’individuazione di strategie urbanistiche di mitigazione. Le misure di mitigazione possono essere infatti classificate in strutturali e non: le prime mirano a ridurre la pericolosità attraverso interventi strutturali (consolidamento versanti, vasche di accumulo, briglie, ecc.) e vengono generalmente definite e implementate attraverso piani settoriali; le seconde agiscono prevalentemente sulle caratteristiche di esposizione e vulnerabilità degli areali potenzialmente minacciati (modifica delle destinazioni, delle intensità e delle forme d’uso del territorio) e vengono generalmente individuate e implementate attraverso gli strumenti propri della pianificazione urbanistica. Tra queste ultime un ruolo rilevante va assegnato, ad esempio, alla realizzazione di reti ecologiche che, in adempimento alla Delibera CIPE del 2 agosto 2002, possono contribuire alla riduzione dei dissesti idrogeologici (art. 2) nel più ampio quadro di strategie ambientali per lo sviluppo sostenibile. Si tratta di interventi che agiscono su uno specifico fattore di vulnerabilità degli insediamenti, il livello di impermeabilizzazione delle aree, e che sono agevolmente implementabili attraverso gli strumenti ordinari della pianificazione a scala urbana, sempre più diffusamente orientati al conseguimento di obiettivi di sostenibilità ambientale. Pertanto, a supporto di siffatte strategie di mitigazione, risulta indispensabile porre attenzione, già in fase conoscitiva, al ruolo che gli spazi aperti possono svolgere sia come fattori di amplificazione delle caratteristiche di “pericolosità” del territorio che, all’opposto, come elementi di prevenzione del rischio idrogeologico attraverso la costituzione di reti ecologiche locali. Si riconosce, infatti, che tra i fattori che concorrono al verificarsi delle colate rapide di fango, vi è da un lato la mancata manutenzione degli spazi aperti connessa, ad esempio, all’abbandono delle pratiche agricole lungo i versanti collinari; dall’altro, specie in ambito urbano, la rilevante impermeabilizzazione dei suoli, che non agevola l’assorbimento della massa d’acqua e fango che dal versante si riversa verso valle. Nel contempo, appare abbastanza chiaro il ruolo “regolativo” che una più attenta organizzazione e gestione degli spazi aperti urbani può svolgere ai fini della prevenzione e mitigazione di eventi calamitosi quali quelli in esame, consentendo di ridurre i fenomeni erosivi che sono alla base delle colate di fango e il trasporto solido a valle e di garantire un più efficace assorbimento delle acque meteoriche, favorendone il lento rilascio.</w:t>
      </w:r>
    </w:p>
    <w:p>
      <w:pPr>
        <w:pStyle w:val="TitoloParagrafo"/>
        <w:numPr>
          <w:ilvl w:val="0"/>
          <w:numId w:val="2"/>
        </w:numPr>
        <w:rPr/>
      </w:pPr>
      <w:r>
        <w:rPr/>
        <w:t>LA MITIGAZIONE DEL RISCHIO IDROGEOLOGICO IN AMBITO URBANO: UNA PROPOSTA DI METODO</w:t>
      </w:r>
    </w:p>
    <w:p>
      <w:pPr>
        <w:pStyle w:val="Contenuto"/>
        <w:rPr/>
      </w:pPr>
      <w:r>
        <w:rPr/>
        <w:t xml:space="preserve">Elemento cardine del metodo è la consapevolezza che per indirizzare efficacemente le scelte di governo delle trasformazioni urbane verso obiettivi di mitigazione dei dissesti idrogeologici sono indispensabili sia informazioni sintetiche, atte ad identificare le aree prioritarie di intervento, che informazioni disaggregate sui diversi fattori che concorrono alla generazione del rischio. La disponibilità di informazioni disaggregate risulta di particolare rilevanza quando i fenomeni calamitosi investono insediamenti esistenti: in questi casi, infatti, le scelte di piano sono chiamate a concorrere alla riduzione del rischio attraverso strategie urbanistiche volte sia ad incidere, laddove possibile, sugli elementi che generano o amplificano la pericolosità di una data area sia, soprattutto, sulle caratteristiche di esposizione e vulnerabilità degli insediamenti. </w:t>
      </w:r>
    </w:p>
    <w:p>
      <w:pPr>
        <w:pStyle w:val="Contenuto"/>
        <w:rPr/>
      </w:pPr>
      <w:r>
        <w:rPr/>
        <w:t>Per quanto riguarda la caratterizzazione dell’evento, a scala urbana si ritiene utile, a partire dalle mappe di pericolosità generalmente disponibili, procedere ad una più puntuale perimetrazione degli areali potenzialmente investiti dalle colate, attraverso specifiche back-analysis relative ad eventi già registrati nell’area o in contesti con analoghe caratteristiche geomorfologiche. Il fenomeno allo studio si caratterizza essenzialmente come fenomeno dinamico, innescato da eventi piovosi eccezionali che determinano la saturazione dei terreni sciolti instabili dando vita a colate di fango che, dalla parte alta del versante, si riversano verso valle inglobando massi, tronchi d’albero, detriti e aumentando, conseguentemente, in volume. È evidente che questo flusso fangoso, che cresce in volume e velocità, giunto alla base del versante, presenta un notevole potere distruttivo mentre, una volta a valle e  specie se in presenza di terreni permeabili, tende a ridurre la propria velocità di scorrimento e a mutare la propria “composizione”, perdendo progressivamente detriti e caratterizzandosi come flusso prevalentemente composto di acqua. La natura stessa di tale fenomeno, fortemente dipendente anche dalla morfologia del sito, richiede evidentemente indagini puntuali e simulazioni che possano efficacemente dar conto della dinamica dell’evento al fine di identificare elementi colpiti e caratteristiche dell’impatto.</w:t>
      </w:r>
    </w:p>
    <w:p>
      <w:pPr>
        <w:pStyle w:val="Contenuto"/>
        <w:rPr/>
      </w:pPr>
      <w:r>
        <w:rPr/>
        <w:t xml:space="preserve">Alcune possibili tipizzazioni degli areali di impatto e della loro estensione sulla base di evidenze empiriche desunte dalla vasta casistica di eventi registrati sono, tuttavia, già disponibili nella letteratura di settore. In particolare, in ragione delle caratteristiche morfologiche dei versanti, sono state stimate delle distanze massime che l’eventuale colata può percorrere a valle, calcolate in ragione della lunghezza del percorso dalla colata lungo il versante (Ortolani, 2000; Ortolani e Pagliuca, 2006). Sulla base di tali tipizzazioni, sembra ipotizzabile distinguere almeno due differenti ambiti di pericolosità: </w:t>
      </w:r>
    </w:p>
    <w:p>
      <w:pPr>
        <w:pStyle w:val="Contenuto"/>
        <w:ind w:left="709" w:hanging="709"/>
        <w:rPr/>
      </w:pPr>
      <w:r>
        <w:rPr>
          <w:rFonts w:eastAsia="Symbol" w:cs="Symbol" w:ascii="Symbol" w:hAnsi="Symbol"/>
        </w:rPr>
        <w:t></w:t>
      </w:r>
      <w:r>
        <w:rPr/>
        <w:tab/>
        <w:t>un primo che include il versante e l’area immediatamente a valle; più specificamente, l’area lungo il versante è generalmente caratterizzata da fenomeni di distacco, scorrimento e progressivo accrescimento del volume e della velocità della colata mentre, data l’acclività dei versanti in questione, nulla o molto limitata è la presenza di elementi esposti; questi ultimi si concentrano invece nell’area immediatamente a valle, dove il fenomeno presenta una maggiore variabilità spaziale, assumendo caratteristiche che lo rendono assimilabile o ad un evento di frana o ad un evento alluvionale; è dunque soprattutto in quest’area, che può essere individuata calcolando una distanza massima corrispondente alla lunghezza del percorso della colata dal punto di innesco fino alla base del versante, che il fenomeno presenta il più elevato potere distruttivo;</w:t>
      </w:r>
    </w:p>
    <w:p>
      <w:pPr>
        <w:pStyle w:val="Contenuto"/>
        <w:ind w:left="709" w:hanging="709"/>
        <w:rPr/>
      </w:pPr>
      <w:r>
        <w:rPr>
          <w:rFonts w:eastAsia="Symbol" w:cs="Symbol" w:ascii="Symbol" w:hAnsi="Symbol"/>
        </w:rPr>
        <w:t></w:t>
      </w:r>
      <w:r>
        <w:rPr/>
        <w:tab/>
        <w:t>un secondo, che si sviluppa interamente a valle del versante, in cui l’evento assume caratteristiche più simili ad un fenomeno alluvionale, essendo il flusso costituito prevalentemente di acqua, a minore velocità; quest’ultimo può essere delimitato, a partire dal limite del precedente, calcolando una distanza massima corrispondente al doppio della lunghezza del percorso della colata dal punto di innesco alla base del versante.</w:t>
      </w:r>
    </w:p>
    <w:p>
      <w:pPr>
        <w:pStyle w:val="Contenuto"/>
        <w:rPr/>
      </w:pPr>
      <w:r>
        <w:rPr/>
        <w:t xml:space="preserve">La caratterizzazione qualitativa del fenomeno in diversi ambiti è di grande utilità, comportando la differenziazione sia degli elementi esposti che dei parametri di misura delle caratteristiche di esposizione e vulnerabilità. Anche se la vulnerabilità è, infatti, essenzialmente funzione delle caratteristiche proprie dell’elemento esposto, essa risulta dipendente anche dalla tipologia dell’evento considerato. </w:t>
      </w:r>
    </w:p>
    <w:p>
      <w:pPr>
        <w:pStyle w:val="Contenuto"/>
        <w:rPr/>
      </w:pPr>
      <w:r>
        <w:rPr/>
        <w:t>In riferimento all’individuazione degli elementi esposti, sembra opportuno assumere quale punto di partenza la classificazione introdotta dal DPCM 29 settembre 1998, riferita all’insieme dei possibili fenomeni di dissesto idrogeologico e alla scala del bacino idrografico. Tra i principali elementi esposti individuati dal DPCM si segnalano, in particolare, gli agglomerati urbani e le zone di espansione urbanistica; gli insediamenti produttivi; le infrastrutture a rete e le vie di comunicazione di rilevanza strategica; il patrimonio ambientale e i beni culturali di interesse rilevante.</w:t>
      </w:r>
    </w:p>
    <w:p>
      <w:pPr>
        <w:pStyle w:val="Contenuto"/>
        <w:rPr/>
      </w:pPr>
      <w:r>
        <w:rPr/>
        <w:t xml:space="preserve">Tuttavia, pur potendosi riconoscere delle analogie tra le tipologie di elementi esposti a diverse scale e a diversi fenomeni di dissesto, è opportuno effettuare una specificazione rispetto al tipo di evento considerato e alla scala territoriale di riferimento. In particolare, nel definire gli elementi esposti a scala urbana, in riferimento agli studi disponibili (APAT, 2007; Armonia Project, 2007; Faella e Nigro, 2001), si è effettuata una specificazione delle categorie di elementi individuati dal DPCM. </w:t>
      </w:r>
    </w:p>
    <w:p>
      <w:pPr>
        <w:pStyle w:val="Contenuto"/>
        <w:rPr/>
      </w:pPr>
      <w:r>
        <w:rPr/>
        <w:t xml:space="preserve">Accanto agli elementi esposti è inoltre utile individuare quegli elementi che possono costituire potenziali fattori di amplificazione del fenomeno stesso quali, ad esempio, la rete fognaria, le reti elettriche “aeree”, ancora abbastanza diffuse in alcuni contesti urbani, o le industrie a “Rischio di Incidente Rilevante”, la cui presenza potrebbe causare l’innesco di fenomeni compositi, definiti nella letteratura scientifica come eventi na-tech (Showalter e Myers, 1992). </w:t>
      </w:r>
    </w:p>
    <w:p>
      <w:pPr>
        <w:pStyle w:val="Contenuto"/>
        <w:rPr/>
      </w:pPr>
      <w:r>
        <w:rPr/>
        <w:t xml:space="preserve">Elementi esposti e fattori di amplificazione possono quindi essere articolati e specificati in ragione dei diversi ambiti di pericolosità. </w:t>
      </w:r>
    </w:p>
    <w:p>
      <w:pPr>
        <w:pStyle w:val="Contenuto"/>
        <w:rPr/>
      </w:pPr>
      <w:r>
        <w:rPr/>
        <w:t xml:space="preserve">La misura delle caratteristiche di esposizione e vulnerabilità richiede inoltre la specificazione, oltre che dei parametri e degli indicatori per la misura, degli elementi spaziali cui riferire la misura. Soprattutto se la misura viene implementata in ambiente GIS, si ritiene utile adottare, quali elementi areali di riferimento cui associare la misura dei singoli indicatori, le sezioni censuarie, ovvero le unità spaziali minime in cui è articolato il territorio comunale e per le quali sono disponibili i dati censuari, mentre le reti (strade e ferrovie) saranno trattati quali elementi lineari, associando le relative misure ai singoli tratti di rete. </w:t>
      </w:r>
    </w:p>
    <w:p>
      <w:pPr>
        <w:pStyle w:val="Contenuto"/>
        <w:rPr/>
      </w:pPr>
      <w:r>
        <w:rPr/>
        <w:t xml:space="preserve">La scelta dei parametri e degli indicatori rappresenta un elemento di grande rilevanza ai fini della definizione del metodo: è evidente, infatti, che tale scelta gioca un ruolo determinante per la successiva individuazione sia delle priorità che delle strategie di intervento da implementare. </w:t>
      </w:r>
    </w:p>
    <w:p>
      <w:pPr>
        <w:pStyle w:val="Contenuto"/>
        <w:rPr/>
      </w:pPr>
      <w:r>
        <w:rPr/>
      </w:r>
    </w:p>
    <w:p>
      <w:pPr>
        <w:pStyle w:val="Contenuto"/>
        <w:jc w:val="left"/>
        <w:rPr/>
      </w:pPr>
      <w:r>
        <w:rPr>
          <w:i/>
        </w:rPr>
        <w:t>Tabella 1</w:t>
      </w:r>
      <w:r>
        <w:rPr/>
        <w:t xml:space="preserve">  Indicatori per la misura dell’esposizione e della vulnerabilità</w:t>
      </w:r>
    </w:p>
    <w:p>
      <w:pPr>
        <w:pStyle w:val="Contenuto"/>
        <w:rPr/>
      </w:pPr>
      <w:r>
        <w:rPr/>
      </w:r>
    </w:p>
    <w:tbl>
      <w:tblPr>
        <w:tblW w:w="9221" w:type="dxa"/>
        <w:jc w:val="center"/>
        <w:tblInd w:w="0" w:type="dxa"/>
        <w:tblLayout w:type="fixed"/>
        <w:tblCellMar>
          <w:top w:w="0" w:type="dxa"/>
          <w:left w:w="70" w:type="dxa"/>
          <w:bottom w:w="0" w:type="dxa"/>
          <w:right w:w="70" w:type="dxa"/>
        </w:tblCellMar>
      </w:tblPr>
      <w:tblGrid>
        <w:gridCol w:w="538"/>
        <w:gridCol w:w="1470"/>
        <w:gridCol w:w="1809"/>
        <w:gridCol w:w="1929"/>
        <w:gridCol w:w="1701"/>
        <w:gridCol w:w="1774"/>
      </w:tblGrid>
      <w:tr>
        <w:trPr>
          <w:trHeight w:val="144" w:hRule="atLeast"/>
        </w:trPr>
        <w:tc>
          <w:tcPr>
            <w:tcW w:w="2008" w:type="dxa"/>
            <w:gridSpan w:val="2"/>
            <w:tcBorders>
              <w:right w:val="single" w:sz="4" w:space="0" w:color="000000"/>
            </w:tcBorders>
            <w:vAlign w:val="center"/>
          </w:tcPr>
          <w:p>
            <w:pPr>
              <w:pStyle w:val="Normal"/>
              <w:snapToGrid w:val="false"/>
              <w:jc w:val="center"/>
              <w:rPr>
                <w:b/>
                <w:b/>
                <w:bCs/>
                <w:sz w:val="16"/>
                <w:szCs w:val="16"/>
              </w:rPr>
            </w:pPr>
            <w:r>
              <w:rPr>
                <w:b/>
                <w:bCs/>
                <w:sz w:val="16"/>
                <w:szCs w:val="16"/>
              </w:rPr>
            </w:r>
          </w:p>
        </w:tc>
        <w:tc>
          <w:tcPr>
            <w:tcW w:w="3738"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Primo ambito di pericolosità</w:t>
            </w:r>
          </w:p>
        </w:tc>
        <w:tc>
          <w:tcPr>
            <w:tcW w:w="3475"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Secondo ambito di pericolosità</w:t>
            </w:r>
          </w:p>
        </w:tc>
      </w:tr>
      <w:tr>
        <w:trPr>
          <w:trHeight w:val="144" w:hRule="atLeast"/>
        </w:trPr>
        <w:tc>
          <w:tcPr>
            <w:tcW w:w="2008" w:type="dxa"/>
            <w:gridSpan w:val="2"/>
            <w:tcBorders>
              <w:bottom w:val="single" w:sz="4" w:space="0" w:color="000000"/>
              <w:right w:val="single" w:sz="4" w:space="0" w:color="000000"/>
            </w:tcBorders>
            <w:vAlign w:val="center"/>
          </w:tcPr>
          <w:p>
            <w:pPr>
              <w:pStyle w:val="Normal"/>
              <w:ind w:left="290" w:hanging="0"/>
              <w:jc w:val="center"/>
              <w:rPr>
                <w:b/>
                <w:b/>
                <w:bCs/>
                <w:sz w:val="16"/>
                <w:szCs w:val="16"/>
              </w:rPr>
            </w:pPr>
            <w:r>
              <w:rPr>
                <w:b/>
                <w:bCs/>
                <w:sz w:val="16"/>
                <w:szCs w:val="16"/>
              </w:rPr>
              <w:t>Elementi esposti</w:t>
            </w:r>
          </w:p>
        </w:tc>
        <w:tc>
          <w:tcPr>
            <w:tcW w:w="1809" w:type="dxa"/>
            <w:tcBorders>
              <w:bottom w:val="single" w:sz="4" w:space="0" w:color="000000"/>
              <w:right w:val="single" w:sz="4" w:space="0" w:color="000000"/>
            </w:tcBorders>
          </w:tcPr>
          <w:p>
            <w:pPr>
              <w:pStyle w:val="Normal"/>
              <w:jc w:val="center"/>
              <w:rPr>
                <w:b/>
                <w:b/>
                <w:bCs/>
                <w:sz w:val="16"/>
                <w:szCs w:val="16"/>
              </w:rPr>
            </w:pPr>
            <w:r>
              <w:rPr>
                <w:b/>
                <w:bCs/>
                <w:sz w:val="16"/>
                <w:szCs w:val="16"/>
              </w:rPr>
              <w:t>Esposizione</w:t>
            </w:r>
          </w:p>
        </w:tc>
        <w:tc>
          <w:tcPr>
            <w:tcW w:w="1929" w:type="dxa"/>
            <w:tcBorders>
              <w:bottom w:val="single" w:sz="4" w:space="0" w:color="000000"/>
              <w:right w:val="single" w:sz="4" w:space="0" w:color="000000"/>
            </w:tcBorders>
          </w:tcPr>
          <w:p>
            <w:pPr>
              <w:pStyle w:val="Normal"/>
              <w:jc w:val="center"/>
              <w:rPr>
                <w:b/>
                <w:b/>
                <w:bCs/>
                <w:sz w:val="16"/>
                <w:szCs w:val="16"/>
              </w:rPr>
            </w:pPr>
            <w:r>
              <w:rPr>
                <w:b/>
                <w:bCs/>
                <w:sz w:val="16"/>
                <w:szCs w:val="16"/>
              </w:rPr>
              <w:t>Vulnerabilità</w:t>
            </w:r>
          </w:p>
        </w:tc>
        <w:tc>
          <w:tcPr>
            <w:tcW w:w="1701" w:type="dxa"/>
            <w:tcBorders>
              <w:bottom w:val="single" w:sz="4" w:space="0" w:color="000000"/>
              <w:right w:val="single" w:sz="4" w:space="0" w:color="000000"/>
            </w:tcBorders>
          </w:tcPr>
          <w:p>
            <w:pPr>
              <w:pStyle w:val="Normal"/>
              <w:jc w:val="center"/>
              <w:rPr>
                <w:b/>
                <w:b/>
                <w:bCs/>
                <w:sz w:val="16"/>
                <w:szCs w:val="16"/>
              </w:rPr>
            </w:pPr>
            <w:r>
              <w:rPr>
                <w:b/>
                <w:bCs/>
                <w:sz w:val="16"/>
                <w:szCs w:val="16"/>
              </w:rPr>
              <w:t>Esposizione</w:t>
            </w:r>
          </w:p>
        </w:tc>
        <w:tc>
          <w:tcPr>
            <w:tcW w:w="1774" w:type="dxa"/>
            <w:tcBorders>
              <w:bottom w:val="single" w:sz="4" w:space="0" w:color="000000"/>
              <w:right w:val="single" w:sz="4" w:space="0" w:color="000000"/>
            </w:tcBorders>
          </w:tcPr>
          <w:p>
            <w:pPr>
              <w:pStyle w:val="Normal"/>
              <w:jc w:val="center"/>
              <w:rPr>
                <w:b/>
                <w:b/>
                <w:bCs/>
                <w:sz w:val="16"/>
                <w:szCs w:val="16"/>
              </w:rPr>
            </w:pPr>
            <w:r>
              <w:rPr>
                <w:b/>
                <w:bCs/>
                <w:sz w:val="16"/>
                <w:szCs w:val="16"/>
              </w:rPr>
              <w:t>Vulnerabilità</w:t>
            </w:r>
          </w:p>
        </w:tc>
      </w:tr>
      <w:tr>
        <w:trPr>
          <w:trHeight w:val="285" w:hRule="atLeast"/>
        </w:trPr>
        <w:tc>
          <w:tcPr>
            <w:tcW w:w="538" w:type="dxa"/>
            <w:vMerge w:val="restart"/>
            <w:tcBorders>
              <w:right w:val="single" w:sz="4" w:space="0" w:color="000000"/>
            </w:tcBorders>
            <w:textDirection w:val="btLr"/>
            <w:vAlign w:val="center"/>
          </w:tcPr>
          <w:p>
            <w:pPr>
              <w:pStyle w:val="Normal"/>
              <w:ind w:left="113" w:right="113" w:hanging="0"/>
              <w:jc w:val="center"/>
              <w:rPr>
                <w:b/>
                <w:b/>
                <w:bCs/>
                <w:sz w:val="16"/>
                <w:szCs w:val="16"/>
              </w:rPr>
            </w:pPr>
            <w:r>
              <w:rPr>
                <w:b/>
                <w:bCs/>
                <w:sz w:val="16"/>
                <w:szCs w:val="16"/>
              </w:rPr>
              <w:t>Elementi spaziali di riferimen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bCs/>
                <w:sz w:val="15"/>
                <w:szCs w:val="15"/>
              </w:rPr>
            </w:pPr>
            <w:r>
              <w:rPr>
                <w:bCs/>
                <w:sz w:val="15"/>
                <w:szCs w:val="15"/>
              </w:rPr>
              <w:t>Popolazio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ensità residenziale</w:t>
            </w:r>
          </w:p>
        </w:tc>
        <w:tc>
          <w:tcPr>
            <w:tcW w:w="1929" w:type="dxa"/>
            <w:tcBorders>
              <w:left w:val="single" w:sz="4" w:space="0" w:color="000000"/>
              <w:bottom w:val="single" w:sz="4" w:space="0" w:color="000000"/>
              <w:right w:val="single" w:sz="4" w:space="0" w:color="000000"/>
            </w:tcBorders>
          </w:tcPr>
          <w:p>
            <w:pPr>
              <w:pStyle w:val="Normal"/>
              <w:rPr>
                <w:sz w:val="15"/>
                <w:szCs w:val="15"/>
              </w:rPr>
            </w:pPr>
            <w:r>
              <w:rPr>
                <w:sz w:val="15"/>
                <w:szCs w:val="15"/>
              </w:rPr>
              <w:t xml:space="preserve">Popolazione sensibile/popolazione totale della censuaria </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5"/>
                <w:szCs w:val="15"/>
              </w:rPr>
            </w:pPr>
            <w:r>
              <w:rPr>
                <w:sz w:val="15"/>
                <w:szCs w:val="15"/>
              </w:rPr>
            </w:r>
          </w:p>
        </w:tc>
        <w:tc>
          <w:tcPr>
            <w:tcW w:w="17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5"/>
                <w:szCs w:val="15"/>
              </w:rPr>
            </w:pPr>
            <w:r>
              <w:rPr>
                <w:sz w:val="15"/>
                <w:szCs w:val="15"/>
              </w:rPr>
            </w:r>
          </w:p>
        </w:tc>
      </w:tr>
      <w:tr>
        <w:trPr>
          <w:trHeight w:val="3174" w:hRule="atLeast"/>
        </w:trPr>
        <w:tc>
          <w:tcPr>
            <w:tcW w:w="538" w:type="dxa"/>
            <w:vMerge w:val="continue"/>
            <w:tcBorders>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Tessuti edilizi</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ensità edilizia</w:t>
            </w:r>
          </w:p>
          <w:p>
            <w:pPr>
              <w:pStyle w:val="Normal"/>
              <w:rPr>
                <w:sz w:val="15"/>
                <w:szCs w:val="15"/>
              </w:rPr>
            </w:pPr>
            <w:r>
              <w:rPr>
                <w:sz w:val="15"/>
                <w:szCs w:val="15"/>
              </w:rPr>
            </w:r>
          </w:p>
          <w:p>
            <w:pPr>
              <w:pStyle w:val="Normal"/>
              <w:rPr>
                <w:sz w:val="15"/>
                <w:szCs w:val="15"/>
              </w:rPr>
            </w:pPr>
            <w:r>
              <w:rPr>
                <w:sz w:val="15"/>
                <w:szCs w:val="15"/>
              </w:rPr>
              <w:t>Sup. tessuto storico/sup. territoriale della censuaria</w:t>
            </w:r>
          </w:p>
          <w:p>
            <w:pPr>
              <w:pStyle w:val="Normal"/>
              <w:rPr>
                <w:sz w:val="15"/>
                <w:szCs w:val="15"/>
              </w:rPr>
            </w:pPr>
            <w:r>
              <w:rPr>
                <w:sz w:val="15"/>
                <w:szCs w:val="15"/>
              </w:rPr>
            </w:r>
          </w:p>
          <w:p>
            <w:pPr>
              <w:pStyle w:val="Normal"/>
              <w:rPr>
                <w:sz w:val="15"/>
                <w:szCs w:val="15"/>
              </w:rPr>
            </w:pPr>
            <w:r>
              <w:rPr>
                <w:sz w:val="15"/>
                <w:szCs w:val="15"/>
              </w:rPr>
              <w:t>Sup. aree archeologica/ sup. territoriale della censuaria</w:t>
            </w:r>
          </w:p>
          <w:p>
            <w:pPr>
              <w:pStyle w:val="Normal"/>
              <w:rPr>
                <w:sz w:val="15"/>
                <w:szCs w:val="15"/>
              </w:rPr>
            </w:pPr>
            <w:r>
              <w:rPr>
                <w:sz w:val="15"/>
                <w:szCs w:val="15"/>
              </w:rPr>
            </w:r>
          </w:p>
          <w:p>
            <w:pPr>
              <w:pStyle w:val="Normal"/>
              <w:rPr>
                <w:sz w:val="15"/>
                <w:szCs w:val="15"/>
              </w:rPr>
            </w:pPr>
            <w:r>
              <w:rPr>
                <w:sz w:val="15"/>
                <w:szCs w:val="15"/>
              </w:rPr>
              <w:t>Sup. abitazioni a livello strada/sup. coperta della censuaria</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poca di costruzione (classi di età)</w:t>
            </w:r>
          </w:p>
          <w:p>
            <w:pPr>
              <w:pStyle w:val="Normal"/>
              <w:rPr>
                <w:sz w:val="15"/>
                <w:szCs w:val="15"/>
              </w:rPr>
            </w:pPr>
            <w:r>
              <w:rPr>
                <w:sz w:val="15"/>
                <w:szCs w:val="15"/>
              </w:rPr>
            </w:r>
          </w:p>
          <w:p>
            <w:pPr>
              <w:pStyle w:val="Normal"/>
              <w:rPr>
                <w:sz w:val="15"/>
                <w:szCs w:val="15"/>
              </w:rPr>
            </w:pPr>
            <w:r>
              <w:rPr>
                <w:sz w:val="15"/>
                <w:szCs w:val="15"/>
              </w:rPr>
              <w:t>Tipologia costruttiva (percentuale di edifici in muratura portante)</w:t>
            </w:r>
          </w:p>
          <w:p>
            <w:pPr>
              <w:pStyle w:val="Normal"/>
              <w:rPr>
                <w:sz w:val="15"/>
                <w:szCs w:val="15"/>
              </w:rPr>
            </w:pPr>
            <w:r>
              <w:rPr>
                <w:sz w:val="15"/>
                <w:szCs w:val="15"/>
              </w:rPr>
            </w:r>
          </w:p>
          <w:p>
            <w:pPr>
              <w:pStyle w:val="Normal"/>
              <w:rPr>
                <w:sz w:val="15"/>
                <w:szCs w:val="15"/>
              </w:rPr>
            </w:pPr>
            <w:r>
              <w:rPr>
                <w:sz w:val="15"/>
                <w:szCs w:val="15"/>
              </w:rPr>
              <w:t>Superficie locali interrati o seminterrati/superficie coperta</w:t>
            </w:r>
          </w:p>
          <w:p>
            <w:pPr>
              <w:pStyle w:val="Normal"/>
              <w:rPr>
                <w:sz w:val="15"/>
                <w:szCs w:val="15"/>
              </w:rPr>
            </w:pPr>
            <w:r>
              <w:rPr>
                <w:sz w:val="15"/>
                <w:szCs w:val="15"/>
              </w:rPr>
            </w:r>
          </w:p>
          <w:p>
            <w:pPr>
              <w:pStyle w:val="Normal"/>
              <w:rPr>
                <w:sz w:val="15"/>
                <w:szCs w:val="15"/>
              </w:rPr>
            </w:pPr>
            <w:r>
              <w:rPr>
                <w:sz w:val="15"/>
                <w:szCs w:val="15"/>
              </w:rPr>
              <w:t>Accessibilità (distanza minima effettiva dal baricentro della sezione censuaria allo svincolo dell’autostrada urbana)</w:t>
            </w:r>
          </w:p>
          <w:p>
            <w:pPr>
              <w:pStyle w:val="Normal"/>
              <w:rPr>
                <w:sz w:val="15"/>
                <w:szCs w:val="15"/>
              </w:rPr>
            </w:pPr>
            <w:r>
              <w:rPr>
                <w:sz w:val="15"/>
                <w:szCs w:val="15"/>
              </w:rPr>
            </w:r>
          </w:p>
          <w:p>
            <w:pPr>
              <w:pStyle w:val="Normal"/>
              <w:rPr>
                <w:sz w:val="15"/>
                <w:szCs w:val="15"/>
              </w:rPr>
            </w:pPr>
            <w:r>
              <w:rPr>
                <w:sz w:val="15"/>
                <w:szCs w:val="15"/>
              </w:rPr>
              <w:t>Percorribilità (lunghezza rete stradale per tipologia e coefficienti relativi alle dimensioni, pendenza e regolarità)</w:t>
            </w:r>
          </w:p>
          <w:p>
            <w:pPr>
              <w:pStyle w:val="Normal"/>
              <w:rPr>
                <w:b/>
                <w:b/>
                <w:sz w:val="15"/>
                <w:szCs w:val="15"/>
              </w:rPr>
            </w:pPr>
            <w:r>
              <w:rPr>
                <w:b/>
                <w:sz w:val="15"/>
                <w:szCs w:val="15"/>
              </w:rPr>
            </w:r>
          </w:p>
          <w:p>
            <w:pPr>
              <w:pStyle w:val="Normal"/>
              <w:rPr>
                <w:sz w:val="15"/>
                <w:szCs w:val="15"/>
              </w:rPr>
            </w:pPr>
            <w:r>
              <w:rPr>
                <w:sz w:val="15"/>
                <w:szCs w:val="15"/>
              </w:rPr>
              <w:t>Sup. aree impermeabili/sup. totale degli spazi aperti della censu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uperficie coperta/ sup. territoriale della censuaria</w:t>
            </w:r>
          </w:p>
          <w:p>
            <w:pPr>
              <w:pStyle w:val="Normal"/>
              <w:ind w:firstLine="708"/>
              <w:rPr>
                <w:sz w:val="15"/>
                <w:szCs w:val="15"/>
              </w:rPr>
            </w:pPr>
            <w:r>
              <w:rPr>
                <w:sz w:val="15"/>
                <w:szCs w:val="15"/>
              </w:rPr>
            </w:r>
          </w:p>
          <w:p>
            <w:pPr>
              <w:pStyle w:val="Normal"/>
              <w:rPr>
                <w:sz w:val="15"/>
                <w:szCs w:val="15"/>
              </w:rPr>
            </w:pPr>
            <w:r>
              <w:rPr>
                <w:sz w:val="15"/>
                <w:szCs w:val="15"/>
              </w:rPr>
              <w:t>Sup. aree archeologica/ sup. territoriale della censuaria</w:t>
            </w:r>
          </w:p>
          <w:p>
            <w:pPr>
              <w:pStyle w:val="Normal"/>
              <w:rPr>
                <w:sz w:val="15"/>
                <w:szCs w:val="15"/>
              </w:rPr>
            </w:pPr>
            <w:r>
              <w:rPr>
                <w:sz w:val="15"/>
                <w:szCs w:val="15"/>
              </w:rPr>
            </w:r>
          </w:p>
          <w:p>
            <w:pPr>
              <w:pStyle w:val="Normal"/>
              <w:rPr>
                <w:sz w:val="15"/>
                <w:szCs w:val="15"/>
              </w:rPr>
            </w:pPr>
            <w:r>
              <w:rPr>
                <w:sz w:val="15"/>
                <w:szCs w:val="15"/>
              </w:rPr>
              <w:t>Sup. abitazioni a livello strada/sup. coperta della censuaria</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uperficie locali interrati o seminterrati/superficie coperta</w:t>
            </w:r>
          </w:p>
          <w:p>
            <w:pPr>
              <w:pStyle w:val="Normal"/>
              <w:rPr>
                <w:sz w:val="15"/>
                <w:szCs w:val="15"/>
              </w:rPr>
            </w:pPr>
            <w:r>
              <w:rPr>
                <w:sz w:val="15"/>
                <w:szCs w:val="15"/>
              </w:rPr>
            </w:r>
          </w:p>
          <w:p>
            <w:pPr>
              <w:pStyle w:val="Normal"/>
              <w:rPr>
                <w:sz w:val="15"/>
                <w:szCs w:val="15"/>
              </w:rPr>
            </w:pPr>
            <w:r>
              <w:rPr>
                <w:sz w:val="15"/>
                <w:szCs w:val="15"/>
              </w:rPr>
              <w:t>Accessibilità (distanza minima effettiva dal baricentro della sezione censuaria allo svincolo dell’autostrada urbana)</w:t>
            </w:r>
          </w:p>
          <w:p>
            <w:pPr>
              <w:pStyle w:val="Normal"/>
              <w:rPr>
                <w:sz w:val="15"/>
                <w:szCs w:val="15"/>
              </w:rPr>
            </w:pPr>
            <w:r>
              <w:rPr>
                <w:sz w:val="15"/>
                <w:szCs w:val="15"/>
              </w:rPr>
            </w:r>
          </w:p>
          <w:p>
            <w:pPr>
              <w:pStyle w:val="Normal"/>
              <w:rPr>
                <w:sz w:val="15"/>
                <w:szCs w:val="15"/>
              </w:rPr>
            </w:pPr>
            <w:r>
              <w:rPr>
                <w:sz w:val="15"/>
                <w:szCs w:val="15"/>
              </w:rPr>
              <w:t>Percorribilità (lunghezza rete stradale per tipologia e coefficienti relativi alle dimensioni, pendenza e regolarità)</w:t>
            </w:r>
          </w:p>
          <w:p>
            <w:pPr>
              <w:pStyle w:val="Normal"/>
              <w:rPr>
                <w:sz w:val="15"/>
                <w:szCs w:val="15"/>
              </w:rPr>
            </w:pPr>
            <w:r>
              <w:rPr>
                <w:sz w:val="15"/>
                <w:szCs w:val="15"/>
              </w:rPr>
            </w:r>
          </w:p>
          <w:p>
            <w:pPr>
              <w:pStyle w:val="Normal"/>
              <w:rPr>
                <w:sz w:val="15"/>
                <w:szCs w:val="15"/>
              </w:rPr>
            </w:pPr>
            <w:r>
              <w:rPr>
                <w:sz w:val="15"/>
                <w:szCs w:val="15"/>
              </w:rPr>
              <w:t>Sup. aree impermeabili/sup. totale degli spazi aperti della censuaria</w:t>
            </w:r>
          </w:p>
        </w:tc>
      </w:tr>
      <w:tr>
        <w:trPr>
          <w:trHeight w:val="671" w:hRule="atLeast"/>
        </w:trPr>
        <w:tc>
          <w:tcPr>
            <w:tcW w:w="538" w:type="dxa"/>
            <w:vMerge w:val="continue"/>
            <w:tcBorders>
              <w:right w:val="single" w:sz="4" w:space="0" w:color="000000"/>
            </w:tcBorders>
            <w:textDirection w:val="btLr"/>
            <w:vAlign w:val="center"/>
          </w:tcPr>
          <w:p>
            <w:pPr>
              <w:pStyle w:val="Normal"/>
              <w:snapToGrid w:val="false"/>
              <w:rPr>
                <w:b/>
                <w:b/>
                <w:bCs/>
                <w:sz w:val="16"/>
                <w:szCs w:val="16"/>
              </w:rPr>
            </w:pPr>
            <w:r>
              <w:rPr>
                <w:b/>
                <w:bCs/>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ttività industriali, artigianali, commerciali e terziari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Numero addetti/addetti totali del quartiere</w:t>
            </w:r>
          </w:p>
          <w:p>
            <w:pPr>
              <w:pStyle w:val="Normal"/>
              <w:rPr>
                <w:sz w:val="15"/>
                <w:szCs w:val="15"/>
              </w:rPr>
            </w:pPr>
            <w:r>
              <w:rPr>
                <w:sz w:val="15"/>
                <w:szCs w:val="15"/>
              </w:rPr>
            </w:r>
          </w:p>
          <w:p>
            <w:pPr>
              <w:pStyle w:val="Normal"/>
              <w:rPr>
                <w:sz w:val="15"/>
                <w:szCs w:val="15"/>
              </w:rPr>
            </w:pPr>
            <w:r>
              <w:rPr>
                <w:sz w:val="15"/>
                <w:szCs w:val="15"/>
              </w:rPr>
              <w:t>Sup. attività ai piani terra/sup. attività ai piani terra totale</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5"/>
                <w:szCs w:val="15"/>
              </w:rPr>
            </w:pPr>
            <w:r>
              <w:rPr>
                <w:sz w:val="15"/>
                <w:szCs w:val="15"/>
              </w:rPr>
              <w:t>Da approfondire mediante indagini specifiche qualora le attrezzature siano in sede propr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5"/>
                <w:szCs w:val="15"/>
              </w:rPr>
            </w:pPr>
            <w:r>
              <w:rPr>
                <w:sz w:val="15"/>
                <w:szCs w:val="15"/>
              </w:rPr>
              <w:t>Sup. attività ai piani terra/sup. attività ai piani terra total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5"/>
                <w:szCs w:val="15"/>
              </w:rPr>
            </w:pPr>
            <w:r>
              <w:rPr>
                <w:sz w:val="15"/>
                <w:szCs w:val="15"/>
              </w:rPr>
              <w:t>Da approfondire mediante indagini specifiche qualora le attrezzature siano in sede propria</w:t>
            </w:r>
          </w:p>
        </w:tc>
      </w:tr>
      <w:tr>
        <w:trPr>
          <w:trHeight w:val="255" w:hRule="atLeast"/>
        </w:trPr>
        <w:tc>
          <w:tcPr>
            <w:tcW w:w="538" w:type="dxa"/>
            <w:vMerge w:val="continue"/>
            <w:tcBorders>
              <w:right w:val="single" w:sz="4" w:space="0" w:color="000000"/>
            </w:tcBorders>
            <w:textDirection w:val="btLr"/>
            <w:vAlign w:val="center"/>
          </w:tcPr>
          <w:p>
            <w:pPr>
              <w:pStyle w:val="Normal"/>
              <w:snapToGrid w:val="false"/>
              <w:rPr>
                <w:b/>
                <w:b/>
                <w:bCs/>
                <w:sz w:val="16"/>
                <w:szCs w:val="16"/>
              </w:rPr>
            </w:pPr>
            <w:r>
              <w:rPr>
                <w:b/>
                <w:bCs/>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Attrezzature pubbliche o di uso pubblico (ad esclusione delle aree verdi)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Rango delle attrezzature (sup. coperta delle attrezzature e coefficienti relativi al livello gerarchico e frequenza d’uso)</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Vulnerabilità edilizia da approfondire mediante indagini specifiche</w:t>
            </w:r>
          </w:p>
          <w:p>
            <w:pPr>
              <w:pStyle w:val="Normal"/>
              <w:rPr>
                <w:sz w:val="15"/>
                <w:szCs w:val="15"/>
              </w:rPr>
            </w:pPr>
            <w:r>
              <w:rPr>
                <w:sz w:val="15"/>
                <w:szCs w:val="15"/>
              </w:rPr>
            </w:r>
          </w:p>
          <w:p>
            <w:pPr>
              <w:pStyle w:val="Normal"/>
              <w:rPr>
                <w:sz w:val="15"/>
                <w:szCs w:val="15"/>
              </w:rPr>
            </w:pPr>
            <w:r>
              <w:rPr>
                <w:sz w:val="15"/>
                <w:szCs w:val="15"/>
              </w:rPr>
              <w:t>Modalità di svolgimento delle attività (svolte totalmente outdoor, parzialmente outdoor, al piano terra, indo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Rango delle attrezzature (sup. coperta delle attrezzature e coefficienti relativi al livello gerarchico e frequenza d’us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Vulnerabilità edilizia da approfondire mediante indagini specifiche</w:t>
            </w:r>
          </w:p>
          <w:p>
            <w:pPr>
              <w:pStyle w:val="Normal"/>
              <w:rPr>
                <w:sz w:val="15"/>
                <w:szCs w:val="15"/>
              </w:rPr>
            </w:pPr>
            <w:r>
              <w:rPr>
                <w:sz w:val="15"/>
                <w:szCs w:val="15"/>
              </w:rPr>
            </w:r>
          </w:p>
          <w:p>
            <w:pPr>
              <w:pStyle w:val="Normal"/>
              <w:rPr>
                <w:sz w:val="15"/>
                <w:szCs w:val="15"/>
              </w:rPr>
            </w:pPr>
            <w:r>
              <w:rPr>
                <w:sz w:val="15"/>
                <w:szCs w:val="15"/>
              </w:rPr>
              <w:t>Modalità di svolgimento delle attività (svolte totalmente outdoor, parzialmente outdoor, al piano terra, indoor)</w:t>
            </w:r>
          </w:p>
        </w:tc>
      </w:tr>
      <w:tr>
        <w:trPr>
          <w:trHeight w:val="255" w:hRule="atLeast"/>
        </w:trPr>
        <w:tc>
          <w:tcPr>
            <w:tcW w:w="538" w:type="dxa"/>
            <w:vMerge w:val="continue"/>
            <w:tcBorders>
              <w:right w:val="single" w:sz="4" w:space="0" w:color="000000"/>
            </w:tcBorders>
            <w:textDirection w:val="btLr"/>
            <w:vAlign w:val="center"/>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ree coltiv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uperficie / sup. territoriale della censuaria</w:t>
            </w:r>
          </w:p>
        </w:tc>
        <w:tc>
          <w:tcPr>
            <w:tcW w:w="192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uperficie / sup. territoriale della censuaria</w:t>
            </w:r>
          </w:p>
        </w:tc>
        <w:tc>
          <w:tcPr>
            <w:tcW w:w="17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5"/>
                <w:szCs w:val="15"/>
              </w:rPr>
            </w:pPr>
            <w:r>
              <w:rPr>
                <w:sz w:val="15"/>
                <w:szCs w:val="15"/>
              </w:rPr>
            </w:r>
          </w:p>
        </w:tc>
      </w:tr>
      <w:tr>
        <w:trPr>
          <w:trHeight w:val="255" w:hRule="atLeast"/>
        </w:trPr>
        <w:tc>
          <w:tcPr>
            <w:tcW w:w="538" w:type="dxa"/>
            <w:vMerge w:val="continue"/>
            <w:tcBorders>
              <w:right w:val="single" w:sz="4" w:space="0" w:color="000000"/>
            </w:tcBorders>
            <w:textDirection w:val="btLr"/>
            <w:vAlign w:val="center"/>
          </w:tcPr>
          <w:p>
            <w:pPr>
              <w:pStyle w:val="Normal"/>
              <w:snapToGrid w:val="false"/>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ree a bosc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uperficie / sup. territoriale della censuaria</w:t>
            </w:r>
          </w:p>
        </w:tc>
        <w:tc>
          <w:tcPr>
            <w:tcW w:w="19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5"/>
                <w:szCs w:val="15"/>
              </w:rPr>
            </w:pPr>
            <w:r>
              <w:rPr>
                <w:sz w:val="15"/>
                <w:szCs w:val="15"/>
              </w:rPr>
            </w:r>
          </w:p>
        </w:tc>
        <w:tc>
          <w:tcPr>
            <w:tcW w:w="17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5"/>
                <w:szCs w:val="15"/>
              </w:rPr>
            </w:pPr>
            <w:r>
              <w:rPr>
                <w:sz w:val="15"/>
                <w:szCs w:val="15"/>
              </w:rPr>
            </w:r>
          </w:p>
        </w:tc>
      </w:tr>
      <w:tr>
        <w:trPr>
          <w:trHeight w:val="70" w:hRule="atLeast"/>
        </w:trPr>
        <w:tc>
          <w:tcPr>
            <w:tcW w:w="538" w:type="dxa"/>
            <w:tcBorders/>
          </w:tcPr>
          <w:p>
            <w:pPr>
              <w:pStyle w:val="Normal"/>
              <w:snapToGrid w:val="false"/>
              <w:rPr>
                <w:b/>
                <w:b/>
                <w:bCs/>
                <w:sz w:val="16"/>
                <w:szCs w:val="16"/>
              </w:rPr>
            </w:pPr>
            <w:r>
              <w:rPr>
                <w:b/>
                <w:bCs/>
                <w:sz w:val="16"/>
                <w:szCs w:val="16"/>
              </w:rPr>
            </w:r>
          </w:p>
        </w:tc>
        <w:tc>
          <w:tcPr>
            <w:tcW w:w="1470" w:type="dxa"/>
            <w:tcBorders>
              <w:top w:val="single" w:sz="4" w:space="0" w:color="000000"/>
              <w:bottom w:val="single" w:sz="4" w:space="0" w:color="000000"/>
            </w:tcBorders>
          </w:tcPr>
          <w:p>
            <w:pPr>
              <w:pStyle w:val="Normal"/>
              <w:snapToGrid w:val="false"/>
              <w:rPr>
                <w:b/>
                <w:b/>
                <w:bCs/>
                <w:sz w:val="15"/>
                <w:szCs w:val="15"/>
              </w:rPr>
            </w:pPr>
            <w:r>
              <w:rPr>
                <w:b/>
                <w:bCs/>
                <w:sz w:val="15"/>
                <w:szCs w:val="15"/>
              </w:rPr>
            </w:r>
          </w:p>
        </w:tc>
        <w:tc>
          <w:tcPr>
            <w:tcW w:w="1809" w:type="dxa"/>
            <w:tcBorders>
              <w:top w:val="single" w:sz="4" w:space="0" w:color="000000"/>
              <w:bottom w:val="single" w:sz="4" w:space="0" w:color="000000"/>
            </w:tcBorders>
          </w:tcPr>
          <w:p>
            <w:pPr>
              <w:pStyle w:val="Normal"/>
              <w:snapToGrid w:val="false"/>
              <w:rPr>
                <w:sz w:val="15"/>
                <w:szCs w:val="15"/>
              </w:rPr>
            </w:pPr>
            <w:r>
              <w:rPr>
                <w:sz w:val="15"/>
                <w:szCs w:val="15"/>
              </w:rPr>
            </w:r>
          </w:p>
        </w:tc>
        <w:tc>
          <w:tcPr>
            <w:tcW w:w="1929" w:type="dxa"/>
            <w:tcBorders>
              <w:top w:val="single" w:sz="4" w:space="0" w:color="000000"/>
              <w:bottom w:val="single" w:sz="4" w:space="0" w:color="000000"/>
            </w:tcBorders>
          </w:tcPr>
          <w:p>
            <w:pPr>
              <w:pStyle w:val="Normal"/>
              <w:rPr>
                <w:sz w:val="15"/>
                <w:szCs w:val="15"/>
              </w:rPr>
            </w:pPr>
            <w:r>
              <w:rPr>
                <w:sz w:val="15"/>
                <w:szCs w:val="15"/>
              </w:rPr>
              <w:t> </w:t>
            </w:r>
          </w:p>
        </w:tc>
        <w:tc>
          <w:tcPr>
            <w:tcW w:w="1701" w:type="dxa"/>
            <w:tcBorders>
              <w:top w:val="single" w:sz="4" w:space="0" w:color="000000"/>
              <w:bottom w:val="single" w:sz="4" w:space="0" w:color="000000"/>
            </w:tcBorders>
          </w:tcPr>
          <w:p>
            <w:pPr>
              <w:pStyle w:val="Normal"/>
              <w:snapToGrid w:val="false"/>
              <w:rPr>
                <w:sz w:val="15"/>
                <w:szCs w:val="15"/>
              </w:rPr>
            </w:pPr>
            <w:r>
              <w:rPr>
                <w:sz w:val="15"/>
                <w:szCs w:val="15"/>
              </w:rPr>
            </w:r>
          </w:p>
        </w:tc>
        <w:tc>
          <w:tcPr>
            <w:tcW w:w="1774" w:type="dxa"/>
            <w:tcBorders>
              <w:top w:val="single" w:sz="4" w:space="0" w:color="000000"/>
              <w:bottom w:val="single" w:sz="4" w:space="0" w:color="000000"/>
            </w:tcBorders>
          </w:tcPr>
          <w:p>
            <w:pPr>
              <w:pStyle w:val="Normal"/>
              <w:snapToGrid w:val="false"/>
              <w:rPr>
                <w:sz w:val="15"/>
                <w:szCs w:val="15"/>
              </w:rPr>
            </w:pPr>
            <w:r>
              <w:rPr>
                <w:sz w:val="15"/>
                <w:szCs w:val="15"/>
              </w:rPr>
            </w:r>
          </w:p>
        </w:tc>
      </w:tr>
      <w:tr>
        <w:trPr>
          <w:trHeight w:val="549" w:hRule="atLeast"/>
        </w:trPr>
        <w:tc>
          <w:tcPr>
            <w:tcW w:w="538" w:type="dxa"/>
            <w:vMerge w:val="restart"/>
            <w:tcBorders>
              <w:right w:val="single" w:sz="4" w:space="0" w:color="000000"/>
            </w:tcBorders>
            <w:textDirection w:val="btLr"/>
            <w:vAlign w:val="center"/>
          </w:tcPr>
          <w:p>
            <w:pPr>
              <w:pStyle w:val="Normal"/>
              <w:jc w:val="center"/>
              <w:rPr>
                <w:b/>
                <w:b/>
                <w:bCs/>
                <w:sz w:val="16"/>
                <w:szCs w:val="16"/>
              </w:rPr>
            </w:pPr>
            <w:r>
              <w:rPr>
                <w:b/>
                <w:bCs/>
                <w:sz w:val="16"/>
                <w:szCs w:val="16"/>
              </w:rPr>
              <w:t>Infrastrutture</w:t>
            </w:r>
          </w:p>
          <w:p>
            <w:pPr>
              <w:pStyle w:val="Normal"/>
              <w:jc w:val="center"/>
              <w:rPr>
                <w:b/>
                <w:b/>
                <w:bCs/>
                <w:sz w:val="16"/>
                <w:szCs w:val="16"/>
              </w:rPr>
            </w:pPr>
            <w:r>
              <w:rPr>
                <w:b/>
                <w:bCs/>
                <w:sz w:val="16"/>
                <w:szCs w:val="16"/>
              </w:rPr>
              <w:t xml:space="preserve">a rete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Rete viaria</w:t>
            </w:r>
          </w:p>
        </w:tc>
        <w:tc>
          <w:tcPr>
            <w:tcW w:w="1809" w:type="dxa"/>
            <w:tcBorders>
              <w:top w:val="single" w:sz="4" w:space="0" w:color="000000"/>
              <w:bottom w:val="single" w:sz="4" w:space="0" w:color="000000"/>
              <w:right w:val="single" w:sz="4" w:space="0" w:color="000000"/>
            </w:tcBorders>
          </w:tcPr>
          <w:p>
            <w:pPr>
              <w:pStyle w:val="Normal"/>
              <w:rPr>
                <w:sz w:val="15"/>
                <w:szCs w:val="15"/>
              </w:rPr>
            </w:pPr>
            <w:r>
              <w:rPr>
                <w:sz w:val="15"/>
                <w:szCs w:val="15"/>
              </w:rPr>
              <w:t>Livello gerarchico (autostrade, primarie, interquartiere, quartiere, locali)</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5"/>
                <w:szCs w:val="15"/>
              </w:rPr>
            </w:pPr>
            <w:r>
              <w:rPr>
                <w:sz w:val="15"/>
                <w:szCs w:val="15"/>
              </w:rPr>
              <w:t>Da approfondire mediante indagini specific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Livello gerarchico (autostrade, primarie, interquartiere, quartiere, locali)</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5"/>
                <w:szCs w:val="15"/>
              </w:rPr>
            </w:pPr>
            <w:r>
              <w:rPr>
                <w:sz w:val="15"/>
                <w:szCs w:val="15"/>
              </w:rPr>
              <w:t>Da approfondire mediante indagini specifiche</w:t>
            </w:r>
          </w:p>
        </w:tc>
      </w:tr>
      <w:tr>
        <w:trPr>
          <w:trHeight w:val="543" w:hRule="atLeast"/>
        </w:trPr>
        <w:tc>
          <w:tcPr>
            <w:tcW w:w="538" w:type="dxa"/>
            <w:vMerge w:val="continue"/>
            <w:tcBorders>
              <w:right w:val="single" w:sz="4" w:space="0" w:color="000000"/>
            </w:tcBorders>
            <w:textDirection w:val="btLr"/>
            <w:vAlign w:val="center"/>
          </w:tcPr>
          <w:p>
            <w:pPr>
              <w:pStyle w:val="Normal"/>
              <w:snapToGrid w:val="false"/>
              <w:rPr>
                <w:b/>
                <w:b/>
                <w:bCs/>
                <w:sz w:val="16"/>
                <w:szCs w:val="16"/>
              </w:rPr>
            </w:pPr>
            <w:r>
              <w:rPr>
                <w:b/>
                <w:bCs/>
                <w:sz w:val="16"/>
                <w:szCs w:val="16"/>
              </w:rPr>
            </w:r>
          </w:p>
        </w:tc>
        <w:tc>
          <w:tcPr>
            <w:tcW w:w="1470" w:type="dxa"/>
            <w:tcBorders>
              <w:top w:val="single" w:sz="4" w:space="0" w:color="000000"/>
              <w:bottom w:val="single" w:sz="4" w:space="0" w:color="000000"/>
              <w:right w:val="single" w:sz="4" w:space="0" w:color="000000"/>
            </w:tcBorders>
          </w:tcPr>
          <w:p>
            <w:pPr>
              <w:pStyle w:val="Normal"/>
              <w:rPr>
                <w:sz w:val="15"/>
                <w:szCs w:val="15"/>
              </w:rPr>
            </w:pPr>
            <w:r>
              <w:rPr>
                <w:sz w:val="15"/>
                <w:szCs w:val="15"/>
              </w:rPr>
              <w:t>Rete su ferro</w:t>
            </w:r>
          </w:p>
        </w:tc>
        <w:tc>
          <w:tcPr>
            <w:tcW w:w="1809" w:type="dxa"/>
            <w:tcBorders>
              <w:top w:val="single" w:sz="4" w:space="0" w:color="000000"/>
              <w:bottom w:val="single" w:sz="4" w:space="0" w:color="000000"/>
              <w:right w:val="single" w:sz="4" w:space="0" w:color="000000"/>
            </w:tcBorders>
          </w:tcPr>
          <w:p>
            <w:pPr>
              <w:pStyle w:val="Normal"/>
              <w:rPr>
                <w:sz w:val="15"/>
                <w:szCs w:val="15"/>
              </w:rPr>
            </w:pPr>
            <w:r>
              <w:rPr>
                <w:sz w:val="15"/>
                <w:szCs w:val="15"/>
              </w:rPr>
              <w:t xml:space="preserve">Livello gerarchico (metropolitano, regionale, nazionale) </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5"/>
                <w:szCs w:val="15"/>
              </w:rPr>
            </w:pPr>
            <w:r>
              <w:rPr>
                <w:sz w:val="15"/>
                <w:szCs w:val="15"/>
              </w:rPr>
              <w:t>Da approfondire mediante indagini specific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Livello gerarchico (metropolitano, regionale, nazionale) </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5"/>
                <w:szCs w:val="15"/>
              </w:rPr>
            </w:pPr>
            <w:r>
              <w:rPr>
                <w:sz w:val="15"/>
                <w:szCs w:val="15"/>
              </w:rPr>
              <w:t>Da approfondire mediante indagini specifiche</w:t>
            </w:r>
          </w:p>
        </w:tc>
      </w:tr>
    </w:tbl>
    <w:p>
      <w:pPr>
        <w:pStyle w:val="Contenuto"/>
        <w:rPr/>
      </w:pPr>
      <w:r>
        <w:rPr/>
      </w:r>
    </w:p>
    <w:p>
      <w:pPr>
        <w:pStyle w:val="Contenuto"/>
        <w:rPr/>
      </w:pPr>
      <w:r>
        <w:rPr/>
        <w:t>In particolare, con l’obiettivo di orientare le strategie urbanistiche verso obiettivi di mitigazione del rischio, è opportuno selezionare gli indicatori per la misura delle caratteristiche di esposizione e vulnerabilità con specifico riferimento al loro grado di “trasferibilità” nel progetto di piano.</w:t>
      </w:r>
    </w:p>
    <w:p>
      <w:pPr>
        <w:pStyle w:val="Contenuto"/>
        <w:rPr>
          <w:color w:val="000000"/>
        </w:rPr>
      </w:pPr>
      <w:r>
        <w:rPr/>
        <w:t>Pertanto, sulla base di tali considerazioni e in riferimento alla letteratura scientifica disponibile relativamente agli impatti e ai danni prodotti da eventi analoghi, sono stati definiti i principali indicatori per la misura delle caratteristiche di esposizione e vulnerabilità nei due ambiti di pericolosità (Tab. 1). Si sottolinea in particolare che, per</w:t>
      </w:r>
      <w:r>
        <w:rPr>
          <w:color w:val="000000"/>
        </w:rPr>
        <w:t xml:space="preserve"> quanto riguarda la vulnerabilità, si è ritenuto necessario considerare sia le caratteristiche dei singoli manufatti edilizi che ne determinano la maggiore o minore propensione al danneggiamento, sia alcune caratteristiche dei tessuti edilizi quali, ad esempio, l’accessibilità dalla rete primaria o la percorribilità interna di ciascuna sezione censuaria, che possono incidere significativamente sulla eventuale evacuazione o sull’accesso dei mezzi di soccorso in caso di emergenza. </w:t>
      </w:r>
    </w:p>
    <w:p>
      <w:pPr>
        <w:pStyle w:val="Contenuto"/>
        <w:rPr/>
      </w:pPr>
      <w:r>
        <w:rPr>
          <w:color w:val="000000"/>
        </w:rPr>
        <w:t>Di contro, le caratteristiche di permeabilità dei tessuti edilizi possono essere considerate quali “riduttori” di vulnerabilità: la presenza di spazi aperti permeabili consente, infatti, di ridurre la potenzialità distruttiva del fenomeno. Per quanto riguarda gli elementi lineari, sia nel primo che nel secondo ambito di pericolosità, la misura dell’esposizione può essere ricondotta essenzialmente alla lunghezza e al livello gerarchico dei diversi tratti di rete, viaria e ferroviaria, presenti. La vulnerabilità delle reti è invece da valutare attraverso indagini relative alle caratteristiche tipologiche e strutturali di ciascun tratto. Va sottolineato che le reti infrastrutturali, in particolare le strade, rappresentano uno degli elementi maggiormente danneggiati dai fenomeni di frana in Italia (Trigilia e Iadanza, 2007).</w:t>
      </w:r>
    </w:p>
    <w:p>
      <w:pPr>
        <w:pStyle w:val="Contenuto"/>
        <w:rPr/>
      </w:pPr>
      <w:r>
        <w:rPr/>
        <w:t>La misura delle caratteristiche di esposizione e vulnerabilità degli elementi areali e lineari consente di effettuare una graduazione all’interno dell’area potenzialmente interessata dal fenomeno individuando sia gli elementi, areali o lineari, su cui risulta prioritario intervenire, sia le caratteristiche di tali elementi su cui è possibile intervenire attraverso gli strumenti propri della pianificazione urbanistica.</w:t>
      </w:r>
    </w:p>
    <w:p>
      <w:pPr>
        <w:pStyle w:val="Contenuto"/>
        <w:rPr/>
      </w:pPr>
      <w:r>
        <w:rPr/>
        <w:t>La misura dell’esposizione e della vulnerabilità, effettuata in ambiente GIS e rappresentata mediante mappe tematiche, può costituire un efficace riferimento per guidare le scelte di piano, consentendo di verificare l’incidenza di scelte alternative su tali caratteristiche. Le indagini proposte potranno essere utilmente impiegate per valutare sia scelte relative a futuri sviluppi insediativi che, soprattutto, la variazione dei livelli attuali di esposizione e vulnerabilità conseguenti ad azioni di riqualificazione degli insediamenti esistenti. Pertanto, esse costituiscono strumenti sia per la conoscenza dello stato attuale che per il dimensionamento e il controllo dell’efficacia delle azioni di trasformazione, da utilizzare sia in sede di pianificazione generale che attuativa.</w:t>
      </w:r>
    </w:p>
    <w:p>
      <w:pPr>
        <w:pStyle w:val="Contenuto"/>
        <w:rPr/>
      </w:pPr>
      <w:r>
        <w:rPr/>
      </w:r>
    </w:p>
    <w:p>
      <w:pPr>
        <w:pStyle w:val="TitoloParagrafo"/>
        <w:numPr>
          <w:ilvl w:val="0"/>
          <w:numId w:val="2"/>
        </w:numPr>
        <w:rPr/>
      </w:pPr>
      <w:r>
        <w:rPr/>
        <w:t>L’AREA DI STUDIO: LA CONCA DI SOCCAVO</w:t>
      </w:r>
    </w:p>
    <w:p>
      <w:pPr>
        <w:pStyle w:val="Contenuto"/>
        <w:rPr/>
      </w:pPr>
      <w:r>
        <w:rPr/>
        <w:t>Il metodo proposto è stato oggetto di un’applicazione sperimentale che ha consentito di testare e specificare sia i criteri per la perimetrazione dei diversi ambiti di pericolosità che gli indicatori per la misura delle caratteristiche di esposizione e vulnerabilità, verificandone l’effettiva “utilizzabilità” nel piano urbanistico comunale.</w:t>
      </w:r>
    </w:p>
    <w:p>
      <w:pPr>
        <w:pStyle w:val="Contenuto"/>
        <w:rPr/>
      </w:pPr>
      <w:r>
        <w:rPr/>
        <w:t xml:space="preserve">L’area di studio è una delle conche vulcaniche a più elevata urbanizzazione dell’area flegrea, ad occidente della città di Napoli: il quartiere di Soccavo, prevalentemente residenziale, che occupa una superficie di 5,11 kmq, ha una popolazione di 47.937 unità al 2001 e una densità di 9.381 ab/Kmq. Almeno fino agli anni Cinquanta del Novecento, quest’area ha avuto un carattere prevalentemente rurale, con vaste zone agricole punteggiate da masserie e una struttura policentrica di nuclei legati all’attività agricola e alla coltivazione delle cave di piperno (Gruppo Archeologico Napoletano, 1999). Il quartiere è significativamente mutato nella seconda metà del Novecento: l’apertura dell’asse viario di via Epomeo determinò la rapida saturazione dell’area a nord e i nuclei storici furono “assorbiti in un insieme non ordinato, misto di tracciati originari e recenti, tra i quali la disponibilità di spazi liberi (…) ha favorito la concentrazione di attrezzature di quartiere, grandi e isolate in lotti squadrati, di difficile integrazione col resto del tessuto” (Comune di Napoli, 1999). </w:t>
      </w:r>
    </w:p>
    <w:p>
      <w:pPr>
        <w:pStyle w:val="Contenuto"/>
        <w:rPr/>
      </w:pPr>
      <w:r>
        <w:rPr/>
      </w:r>
    </w:p>
    <w:p>
      <w:pPr>
        <w:pStyle w:val="Contenuto"/>
        <w:rPr/>
      </w:pPr>
      <w:r>
        <w:rPr>
          <w:i/>
        </w:rPr>
        <w:t>Figura 1</w:t>
      </w:r>
      <w:r>
        <w:rPr/>
        <w:t xml:space="preserve"> La conca di Soccavo</w:t>
      </w:r>
    </w:p>
    <w:p>
      <w:pPr>
        <w:pStyle w:val="Contenuto"/>
        <w:rPr/>
      </w:pPr>
      <w:r>
        <w:rPr/>
      </w:r>
    </w:p>
    <w:p>
      <w:pPr>
        <w:pStyle w:val="Contenuto"/>
        <w:rPr/>
      </w:pPr>
      <w:r>
        <w:rPr/>
        <w:drawing>
          <wp:inline distT="0" distB="0" distL="0" distR="0">
            <wp:extent cx="5749925" cy="398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011" r="-4" b="3798"/>
                    <a:stretch>
                      <a:fillRect/>
                    </a:stretch>
                  </pic:blipFill>
                  <pic:spPr bwMode="auto">
                    <a:xfrm>
                      <a:off x="0" y="0"/>
                      <a:ext cx="5749925" cy="3989070"/>
                    </a:xfrm>
                    <a:prstGeom prst="rect">
                      <a:avLst/>
                    </a:prstGeom>
                  </pic:spPr>
                </pic:pic>
              </a:graphicData>
            </a:graphic>
          </wp:inline>
        </w:drawing>
      </w:r>
    </w:p>
    <w:p>
      <w:pPr>
        <w:pStyle w:val="Contenuto"/>
        <w:rPr/>
      </w:pPr>
      <w:r>
        <w:rPr/>
        <w:t>Negli anni Cinquanta ebbe inizio la realizzazione di vasti quartieri di edilizia economica e popolare che, in origine, presentavano un importante punto in comune: l’importanza attribuita alla morfologia del sito nel disegno dei nuovi impianti insediativi.</w:t>
      </w:r>
    </w:p>
    <w:p>
      <w:pPr>
        <w:pStyle w:val="Contenuto"/>
        <w:rPr/>
      </w:pPr>
      <w:r>
        <w:rPr/>
        <w:t xml:space="preserve">Tale importanza, che costituiva uno dei principali esiti delle normative Ina-Casa volte a valorizzare i “nuovi insediamenti attraverso la loro integrazione con le specifiche caratteristiche naturali e paesaggistiche dei luoghi” (Comune di Napoli, 1999), è ancora in parte leggibile nei quartieri Ina-Casa di via Piave e La Loggetta mentre è stato largamente disatteso nella realizzazione del quartiere CEP-Traiano di Marcello Canino, uno degli interventi più rilevanti del programma CEP, il secondo in Italia per entità degli investimenti (12.700 milioni di lire) e per numero di vani (28.400). Il progetto </w:t>
      </w:r>
      <w:r>
        <w:rPr>
          <w:rFonts w:eastAsia="Symbol" w:cs="Symbol" w:ascii="Symbol" w:hAnsi="Symbol"/>
        </w:rPr>
        <w:t></w:t>
      </w:r>
      <w:r>
        <w:rPr/>
        <w:t xml:space="preserve">un “interessante esempio di town design che esaltava le qualità naturali del sito” (Coppo, 2006) </w:t>
      </w:r>
      <w:r>
        <w:rPr>
          <w:rFonts w:eastAsia="Symbol" w:cs="Symbol" w:ascii="Symbol" w:hAnsi="Symbol"/>
        </w:rPr>
        <w:t></w:t>
      </w:r>
      <w:r>
        <w:rPr/>
        <w:t xml:space="preserve"> investiva un’area “fortemente incisa dall’azione erosiva delle acque meteoriche provenienti dai Camaldoli che, precipitando dai rilievi collinari, avevano scavato nel banco tufaceo una rete di valloni profondi più di trenta metri” (Frediani, 1989). La fitta vegetazione di castagni che caratterizzava i valloni costituiva un’occasione irripetibile di creare un quartiere di edilizia popolare immerso nel verde semplicemente salvaguardando le preesistenze, oltre a costituire un efficace presidio “naturale” rispetto ai fenomeni di dissesto idrogeologico che connotano l’area. Sfortunatamente, alcuni degli assunti progettuali del progetto urbano di Canino non furono rispettati: i principali stravolgimenti avvennero in fase di realizzazione, </w:t>
      </w:r>
      <w:r>
        <w:rPr>
          <w:bCs/>
        </w:rPr>
        <w:t>quando il preesistente sistema del verde, preservato dal progetto originario,</w:t>
      </w:r>
      <w:r>
        <w:rPr/>
        <w:t xml:space="preserve"> </w:t>
      </w:r>
      <w:r>
        <w:rPr>
          <w:bCs/>
        </w:rPr>
        <w:t xml:space="preserve">venne interamente modificato </w:t>
      </w:r>
      <w:r>
        <w:rPr/>
        <w:t xml:space="preserve">con la sostanziale alterazione della morfologia dei luoghi attraverso il riempimento rapido e in gran parte abusivo dei valloni, utilizzati come discariche di materiali edilizi provenienti dai cantieri circostanti oltre che come  fogne a cielo aperto, in cui versare “i liquami provenienti dai nuovi fabbricati che la speculazione edilizia andava febbrilmente realizzando al contorno” (Frediani, 1989). </w:t>
      </w:r>
    </w:p>
    <w:p>
      <w:pPr>
        <w:pStyle w:val="Contenuto"/>
        <w:rPr/>
      </w:pPr>
      <w:r>
        <w:rPr/>
        <w:t>Molte furono anche le trasformazioni del quartiere a seguito del terremoto del 1980: gli interventi di ricostruzione realizzati in applicazione della legge speciale 219/1981, hanno interessato anche il nucleo storico di Soccavo, determinando la distruzione di numerose masserie e comportando la realizzazione di numerosi edifici (prefabbricati pesanti), oggi in via di progressiva sostituzione. Nell’ultimo ventennio, le stesse pendici dei Camaldoli sono state interessate da una rilevante espansione edilizia, in gran parte abusiva.</w:t>
      </w:r>
    </w:p>
    <w:p>
      <w:pPr>
        <w:pStyle w:val="Contenuto"/>
        <w:rPr/>
      </w:pPr>
      <w:r>
        <w:rPr/>
        <w:t>Tra gli interventi recenti vanno menzionati quelli previsti dal  Programma di Recupero Urbano (PRU) per il quartiere di Soccavo, che “nasce con l’obiettivo di riammagliare l’area del Rione Traiano dopo lo snaturamento della morfologia dei luoghi (…); costruire una rete continua di percorsi e spazi attrezzati (...); attuare il rafforzamento delle connessioni con i nodi delle stazioni ferroviarie e la messa in comunicazione di settori oggi separati; creare un sistema di nuove centralità urbane da costruire, anche attraverso il coinvolgimento di risorse private” (Di Porzio, 2006). La superficie complessiva interessata dal PRU è pari a circa 450.000 mq: il Programma, che vede il concorso di finanziamenti pubblici e privati, è attualmente in fase di avanzata realizzazione. In realizzazione è anche il “Programma di demolizione e ricostruzione dei prefabbricati pesanti”, frutto di un Protocollo di Intesa tra Comune di Napoli e Regione Campania stipulato nel 2001, che “interessa una superficie complessiva di 69.000 mq e prevede la sostituzione di 410 alloggi, con una spesa di circa 38.550.000 euro” (Di Porzio, 2006). Oltre ad interventi di sostituzione edilizia, il Programma prevede il ridisegno degli spazi carrabili e pedonali e del sistema del verde e la realizzazione di nuovi spazi commerciali e di aggregazione sociale.</w:t>
      </w:r>
    </w:p>
    <w:p>
      <w:pPr>
        <w:pStyle w:val="Contenuto"/>
        <w:rPr/>
      </w:pPr>
      <w:r>
        <w:rPr/>
        <w:t>Il versante collinare è parte del vasto Parco Metropolitano delle Colline di Napoli, istituito con delibera della Giunta Regionale della Campania nel giugno 2004: il Parco si estende per oltre 2.000 ha nella parte nord-occidentale della città, interessando circa un quinto del territorio comunale. Va sottolineato che tra gli obiettivi del Parco vi è, anche, la difesa e la ricostituzione degli equilibri idrici e idrogeologici delle aree collinari, in gran parte interessate da rilevanti fenomeni di instabilità.</w:t>
      </w:r>
    </w:p>
    <w:p>
      <w:pPr>
        <w:pStyle w:val="Contenuto"/>
        <w:rPr/>
      </w:pPr>
      <w:r>
        <w:rPr/>
        <w:t>L’attenzione posta alla ricostituzione di tali equilibri costituisce una diretta conseguenza dei numerosi problemi geo-ambientali dell’area in esame. Come evidenziato da alcuni studi, infatti, lungo i versanti dei Camaldoli è in corso, già da alcuni anni, una lenta modificazione geoambientale che, in un periodo di cambiamento climatico, potrebbe dar luogo a fenomeni franosi, tipo colata di fango, di notevole entità (Ortolani, 2001). Ogni anno, infatti, lungo i ripidi versanti si verificano colate di volume limitato che hanno origine nella parte alta del versante e tendono ad accumularsi al di sopra del terreno vegetale preesistente. Nel corso degli anni questi fenomeni lenti hanno determinato l’ispessimento dei terreni sciolti lungo i versanti che presentano, a loro volta, inclinazioni elevate, superiori a quelle che potrebbero garantire la stabilità di tali sedimenti. Inoltre, molto frequenti risultano gli incendi che interessano vaste porzioni della collina e, in particolare, il versante verso Soccavo (Comune di Napoli, 2008). La pericolosità geoambientale del versante dei Camaldoli, pertanto, è prevalentemente connessa alla possibilità che un evento piovoso eccezionale inneschi la saturazione dei terreni instabili, provocando colate di fango che, dalla parte alta del versante, potrebbero riversarsi lungo i pendii, mobilizzando i terreni sciolti e aumentando progressivamente in volume fino a raggiungere la base del versante, caratterizzata da una intensa urbanizzazione.</w:t>
      </w:r>
    </w:p>
    <w:p>
      <w:pPr>
        <w:pStyle w:val="TitoloParagrafo"/>
        <w:numPr>
          <w:ilvl w:val="0"/>
          <w:numId w:val="2"/>
        </w:numPr>
        <w:rPr/>
      </w:pPr>
      <w:r>
        <w:rPr/>
        <w:t>PERICOLOSITÀ, ESPOSIZIONE E VULNERABILITÀ NELL’AREA DI STUDIO</w:t>
      </w:r>
    </w:p>
    <w:p>
      <w:pPr>
        <w:pStyle w:val="Contenuto"/>
        <w:rPr/>
      </w:pPr>
      <w:r>
        <w:rPr/>
        <w:t xml:space="preserve">L’individuazione degli ambiti interessati da possibili fenomeni di colate rapide di fango nell’area di studio è stata effettuata a partire dalle mappe di pericolosità redatte dall’Autorità di Bacino Nord Occidentale </w:t>
      </w:r>
      <w:r>
        <w:rPr>
          <w:rFonts w:eastAsia="Symbol" w:cs="Symbol" w:ascii="Symbol" w:hAnsi="Symbol"/>
        </w:rPr>
        <w:t></w:t>
      </w:r>
      <w:r>
        <w:rPr/>
        <w:t>che costituiscono parte integrante del vigente Piano Regolatore Generale</w:t>
      </w:r>
      <w:r>
        <w:rPr>
          <w:rFonts w:eastAsia="Symbol" w:cs="Symbol" w:ascii="Symbol" w:hAnsi="Symbol"/>
        </w:rPr>
        <w:t></w:t>
      </w:r>
      <w:r>
        <w:rPr/>
        <w:t xml:space="preserve"> e dalla ricostruzione di alcuni dissesti che hanno interessato l’area di Soccavo sulla base di studi di settore (Ortolani, 2001) e cronache giornalistiche. Le mappe dell’Autorità di Bacino individuano, per la pericolosità da frana, areali con differenti livelli di suscettibilità all’innesco (alta, media, bassa) che coprono l’intero versante fino al piede della collina, includendo alcuni insediamenti nella parte occidentale del versante ed escludendo gli insediamenti localizzati nella parte centrale. Per la pericolosità idraulica, vengono individuate aree ad alta e a bassa suscettibilità di invasione, localizzate nella parte orientale del versante collinare, e aree suscettibili di allagamento, da approfondire mediante studi mirati, localizzate nella parte centrale del versante.</w:t>
      </w:r>
    </w:p>
    <w:p>
      <w:pPr>
        <w:pStyle w:val="Contenuto"/>
        <w:rPr/>
      </w:pPr>
      <w:r>
        <w:rPr/>
        <w:t>Ai fini di una perimetrazione e caratterizzazione degli areali potenzialmente investiti da fenomeni di colate rapide, le aree individuate dall’Autorità di Bacino sono state riesaminate sulla base di una puntuale ricostruzione di alcuni eventi recenti, basata sulle cronache del quotidiano “Il Mattino” e su alcuni studi di settore. In particolare, si è fatto riferimento agli eventi del 15 settembre 2001 e del 18 settembre 2005. È utile ricordare che la collina dei Camaldoli è stata da sempre interessata da fenomeni franosi e da colate di fango, seppure con intensità diverse: basti pensare che per il versante verso Soccavo sono state censite 6 frane tra il 1886 ed il 1996 e oltre cinquanta tra il 1996 ed il 2006 (Calcaterra et al., 2002; Calcaterra et al., 2007). Ciò indica un’accelerazione dei processi di dissesto della collina dovuti, principalmente, all’aumento dell’urbanizzazione abusiva lungo i versanti collinari, all’incremento degli incendi e all’abbandono delle pratiche agricole.</w:t>
      </w:r>
    </w:p>
    <w:p>
      <w:pPr>
        <w:pStyle w:val="Contenuto"/>
        <w:rPr/>
      </w:pPr>
      <w:r>
        <w:rPr/>
        <w:t xml:space="preserve">L’evento del 15 settembre 2001 causò notevoli danni non soltanto al quartiere di Soccavo ma all’intera città: in poco più di due ore, l’area occidentale di Napoli fu interessata da un livello di pioggia pari a 150 millimetri (la pioggia che cade su Napoli in un anno ammonta in media a circa 900 millimetri), il più elevato tra quelli registrati dal 1866. A seguito dei danni provocati dall’evento, valutati in circa 340 miliardi di lire, fu dichiarato lo stato di calamità naturale. L’evento determinò l’erosione del suolo lungo i versanti dei Camaldoli, con asportazione di ingenti volumi di sedimenti e formazione di colate di fango, causando impatti rilevanti sulle aree edificate immediatamente a valle e significativi fenomeni di accumulo nelle aree abitate tra la Circonvallazione di Soccavo e via Epomeo (Ortolani, 2001). Nelle conche dei quartieri di Soccavo e Pianura, trasformate in immensi pantani, furono sgombrate 55 famiglie, che divennero 85 il 17 settembre. Numerosi furono anche gli esercizi commerciali e le attività produttive danneggiate. La linea della Circumflegrea subì un blocco di diversi giorni, mentre il sistema fognario si dimostrò del tutto inadeguato: le portate reali  dei flussi che si riversarono alla base dei versanti raggiunsero valori molto più elevati (circa 100 mc/sec di fango e detriti) rispetto a quelli previsti (8,2 mc/sec di acqua piovana) (Ortolani, 2001). </w:t>
      </w:r>
    </w:p>
    <w:p>
      <w:pPr>
        <w:pStyle w:val="Contenuto"/>
        <w:rPr/>
      </w:pPr>
      <w:r>
        <w:rPr/>
        <w:t xml:space="preserve">A seguito dell’evento del 2001, venne presentata una Relazione alla Commissione “Territorio, Ambiente, Beni Ambientali” del Senato in cui, sulla base di studi pregressi e di un’accurata analisi di quanto avvenuto, si avanzava una schematizzazione delle aree potenzialmente interessate da colate di fango e detriti nella zona di Soccavo (Ortolani, 2001). </w:t>
      </w:r>
    </w:p>
    <w:p>
      <w:pPr>
        <w:pStyle w:val="Contenuto"/>
        <w:rPr/>
      </w:pPr>
      <w:r>
        <w:rPr/>
        <w:t>Gli eventi del settembre 2005 ebbero minore intensità rispetto a quelli descritti in precedenza: nella notte tra sabato e domenica 18 settembre, circa 87 millimetri di pioggia caddero sulla città in un’ora. Anche in questo caso, fu il collettore fognario dell’Arena Sant’Antonio, a servizio dei quartieri occidentali di Soccavo, Pianura e Fuorigrotta, a mostrare la sua inadeguatezza. Soccavo fu il quartiere più colpito: l’esondazione dell’Arena Sant’Antonio distrusse un appartamento, diversi negozi e altri locali al piano terra. In via Ben Hur, l’acqua investì i locali di un’azienda di informatica e arrecò danni a numerose automobili.</w:t>
      </w:r>
    </w:p>
    <w:p>
      <w:pPr>
        <w:pStyle w:val="Contenuto"/>
        <w:rPr/>
      </w:pPr>
      <w:r>
        <w:rPr/>
        <w:t xml:space="preserve">La sovrapposizione tra le mappe redatte dall’Autorità di Bacino, gli areali di impatto degli eventi 2001 e 2005 come ricostruiti dalle cronache e la schematizzazione riportata nella suddetta Relazione alla Commissione del Senato ha consentito di definire due ambiti di pericolosità, perimetrati sulla base della griglia delle sezioni censuarie: il primo, che dalla sommità della collina raggiunge la zona immediatamente a valle della Circonvallazione, costituisce l’ambito in cui il potenziale distruttivo della colata è maggiore; il secondo, che raggiunge l’asse di via Epomeo, è prevalentemente interessato da fenomeni di accumulo di acqua e fango. </w:t>
      </w:r>
    </w:p>
    <w:p>
      <w:pPr>
        <w:pStyle w:val="Contenuto"/>
        <w:rPr/>
      </w:pPr>
      <w:r>
        <w:rPr/>
        <w:t>Si è quindi proceduto all’applicazione degli indicatori per la misura delle caratteristiche di esposizione e vulnerabilità e alla definizione di indici aggregati per i diversi elementi esposti individuati in ciascun ambito di pericolosità. La misura è stata effettuata mediante procedure automatizzate in ambiente GIS, desumendone i valori da cartografie di base, dati ISTAT e mappe tematiche redatte mediante indagini in situ (per esempio tipologie degli spazi aperti, altezze degli edifici, attività ai piani terra, ecc.).</w:t>
      </w:r>
    </w:p>
    <w:p>
      <w:pPr>
        <w:pStyle w:val="Contenuto"/>
        <w:rPr/>
      </w:pPr>
      <w:r>
        <w:rPr/>
        <w:t>Per quanto riguarda la popolazione, considerata quale elemento esposto solo nel primo ambito di pericolosità, la misura dell’esposizione in ciascuna sezione censuaria è stata effettuata in riferimento alla densità residenziale mentre la vulnerabilità è stata misurata mediante la percentuale di popolazione sensibile presente. I valori assunti dagli indicatori sono stati articolati in quattro classi (basso, medio, alto, elevato) mediante il metodo dei natural breaks</w:t>
      </w:r>
      <w:r>
        <w:rPr>
          <w:i/>
        </w:rPr>
        <w:t xml:space="preserve"> </w:t>
      </w:r>
      <w:r>
        <w:rPr/>
        <w:t>e a ciascuna classe è stato assegnato un punteggio variabile da 1 (basso) a 4 (elevato).</w:t>
      </w:r>
    </w:p>
    <w:p>
      <w:pPr>
        <w:pStyle w:val="Contenuto"/>
        <w:rPr/>
      </w:pPr>
      <w:r>
        <w:rPr/>
        <w:t>In riferimento al tessuto edilizio, nel primo ambito di pericolosità sono stati considerati come indicatori di esposizione la densità edilizia; il rapporto tra la superficie compresa nel tessuto storico così come definita dal vigente PRG e la superficie territoriale della sezione censuaria; il rapporto tra la superficie delle abitazioni ubicate al piano terra e la superficie coperta complessiva. Nel secondo ambito di pericolosità, gli indicatori considerati sono: il rapporto tra superficie coperta e superficie territoriale della sezione censuaria e il rapporto tra la superficie delle abitazioni ubicate al piano terra e la superficie coperta complessiva.</w:t>
      </w:r>
    </w:p>
    <w:p>
      <w:pPr>
        <w:pStyle w:val="Contenuto"/>
        <w:rPr/>
      </w:pPr>
      <w:r>
        <w:rPr/>
        <w:t xml:space="preserve">Il calcolo dei livelli complessivi di esposizione per ciascuna sezione censuaria è stato effettuato sulla base della procedura descritta in figura 2. </w:t>
      </w:r>
    </w:p>
    <w:p>
      <w:pPr>
        <w:pStyle w:val="Contenuto"/>
        <w:jc w:val="left"/>
        <w:rPr/>
      </w:pPr>
      <w:r>
        <w:rPr>
          <w:i/>
        </w:rPr>
        <w:t xml:space="preserve">Figura 2  </w:t>
      </w:r>
      <w:r>
        <w:rPr/>
        <w:t>La misura dei livelli di esposizione e vulnerabilità</w:t>
      </w:r>
    </w:p>
    <w:p>
      <w:pPr>
        <w:pStyle w:val="Contenuto"/>
        <w:jc w:val="left"/>
        <w:rPr/>
      </w:pPr>
      <w:r>
        <w:rPr/>
      </w:r>
    </w:p>
    <w:p>
      <w:pPr>
        <w:pStyle w:val="Contenuto"/>
        <w:rPr/>
      </w:pPr>
      <w:r>
        <w:rPr/>
        <w:drawing>
          <wp:inline distT="0" distB="0" distL="0" distR="0">
            <wp:extent cx="5388610" cy="195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066" r="-6" b="4632"/>
                    <a:stretch>
                      <a:fillRect/>
                    </a:stretch>
                  </pic:blipFill>
                  <pic:spPr bwMode="auto">
                    <a:xfrm>
                      <a:off x="0" y="0"/>
                      <a:ext cx="5388610" cy="1955165"/>
                    </a:xfrm>
                    <a:prstGeom prst="rect">
                      <a:avLst/>
                    </a:prstGeom>
                  </pic:spPr>
                </pic:pic>
              </a:graphicData>
            </a:graphic>
          </wp:inline>
        </w:drawing>
      </w:r>
    </w:p>
    <w:p>
      <w:pPr>
        <w:pStyle w:val="Contenuto"/>
        <w:rPr/>
      </w:pPr>
      <w:r>
        <w:rPr/>
      </w:r>
    </w:p>
    <w:p>
      <w:pPr>
        <w:pStyle w:val="Contenuto"/>
        <w:rPr/>
      </w:pPr>
      <w:r>
        <w:rPr/>
        <w:t>Gli indicatori di vulnerabilità del tessuto edilizio, nel primo ambito di pericolosità, sono riferiti all’epoca di costruzione, alla tipologia costruttiva, alla percentuale di locali interrati o seminterrati rispetto alla superficie coperta della censuaria, all’accessibilità, alla percorribilità e, infine, al rapporto tra spazi impermeabili e spazi aperti complessivi della censuaria.</w:t>
      </w:r>
    </w:p>
    <w:p>
      <w:pPr>
        <w:pStyle w:val="Contenuto"/>
        <w:rPr/>
      </w:pPr>
      <w:r>
        <w:rPr/>
        <w:t xml:space="preserve">In particolare, per quanto riguarda l’epoca di costruzione degli edifici residenziali è stato attribuito a ciascuna sezione censuaria un punteggio determinato sulla base del prodotto tra il numero di edifici appartenenti a ciascuna epoca storica (in riferimento alle  classi ISTAT) e un coefficiente variabile tra 5 </w:t>
      </w:r>
      <w:r>
        <w:rPr>
          <w:rFonts w:eastAsia="Symbol" w:cs="Symbol" w:ascii="Symbol" w:hAnsi="Symbol"/>
        </w:rPr>
        <w:t></w:t>
      </w:r>
      <w:r>
        <w:rPr/>
        <w:t>attribuito alla classe degli edifici costruiti prima del 1919</w:t>
      </w:r>
      <w:r>
        <w:rPr>
          <w:rFonts w:eastAsia="Symbol" w:cs="Symbol" w:ascii="Symbol" w:hAnsi="Symbol"/>
        </w:rPr>
        <w:t></w:t>
      </w:r>
      <w:r>
        <w:rPr/>
        <w:t xml:space="preserve"> e 1, per la classe degli edifici costruiti dopo il 1982. Per quanto riguarda la tipologia edilizia si è considerato il rapporto tra edifici in muratura portante e numero totale di edifici presenti nella sezione censuaria. Gli edifici in muratura, infatti, offrono scarsa resistenza all’impatto della colata, anche a basse velocità (Faella e Nigro, 2001); analogamente maggiore è l’età degli edifici, minore è la loro capacità di risposta sia in ragione delle tecniche realizzative utilizzate che del livello di manutenzione.</w:t>
      </w:r>
    </w:p>
    <w:p>
      <w:pPr>
        <w:pStyle w:val="Contenuto"/>
        <w:rPr/>
      </w:pPr>
      <w:r>
        <w:rPr/>
        <w:t>Per l’accessibilità è stato definito un indicatore basato sull’articolazione in quattro classi della distanza minima (in metri) misurata su percorso carrabile tra il baricentro di ciascuna sezione censuaria e gli svincoli di accesso alla Circonvallazione di Soccavo, che rappresenta la principale infrastruttura di esodo e di accesso all’area. Infine, l’indicatore relativo alla percorribilità è stato definito attraverso il prodotto tra la lunghezza della rete stradale e alcuni coefficienti, variabili tra 0.3 e 1, riferiti al rango del tratto di rete stradale (primaria, interquartiere, quartiere, locale), alla classe di pendenza media (tre classi: fino a 5%, 5% - 8%, oltre 8%), alla regolarità della rete (prevalenza di tratti rettilinei, presenza di tratti in curva e tipologia degli incroci) e alle dimensioni medie in larghezza (tre classi fino a 5 metri, 5 - 7 metri, oltre 7 metri).</w:t>
      </w:r>
    </w:p>
    <w:p>
      <w:pPr>
        <w:pStyle w:val="Contenuto"/>
        <w:rPr/>
      </w:pPr>
      <w:r>
        <w:rPr/>
        <w:t>Nel secondo ambito di pericolosità, la vulnerabilità del tessuto edilizio è stata definita in base ad indicatori relativi alla presenza di locali interrati o seminterrati, all’accessibilità, alla percorribilità e alla presenza di aree impermeabili.</w:t>
      </w:r>
    </w:p>
    <w:p>
      <w:pPr>
        <w:pStyle w:val="Contenuto"/>
        <w:rPr/>
      </w:pPr>
      <w:r>
        <w:rPr/>
        <w:t>Anche in questo caso i livelli di vulnerabilità delle singole sezioni censuarie sono stati determinati attraverso la procedura descritta (Fig. 2).</w:t>
      </w:r>
    </w:p>
    <w:p>
      <w:pPr>
        <w:pStyle w:val="Contenuto"/>
        <w:rPr/>
      </w:pPr>
      <w:r>
        <w:rPr/>
        <w:t>Il prodotto tra i punteggi attribuiti ai livelli di esposizione e vulnerabilità delle sezioni censuarie appartenenti ai due diversi ambiti di pericolosità ha poi consentito di determinare il livello finale di vulnerabilità dell’esposto di ogni sezione censuaria, attraverso un’articolazione, ancora in quattro classi, di tale prodotto.</w:t>
      </w:r>
    </w:p>
    <w:p>
      <w:pPr>
        <w:pStyle w:val="Contenuto"/>
        <w:rPr/>
      </w:pPr>
      <w:r>
        <w:rPr/>
        <w:t>Per quanto riguarda le attività industriali, artigianali, commerciali e terziarie è stata definita soltanto l’esposizione considerando, nel primo areale, il rapporto tra addetti della censuaria e addetti totali del quartiere e il rapporto tra superfici delle attività ai piani terra e superficie totale delle attività ai piani terra nell’area di studio. Tale indicatore è stato applicato anche nel secondo ambito di pericolosità.</w:t>
      </w:r>
    </w:p>
    <w:p>
      <w:pPr>
        <w:pStyle w:val="Contenuto"/>
        <w:rPr/>
      </w:pPr>
      <w:r>
        <w:rPr/>
        <w:t xml:space="preserve">Nel primo ambito di pericolosità le attrezzature pubbliche risultano assenti, mentre nel secondo sono presenti due plessi scolastici e alcune attrezzature di quartiere (uffici postali, ASL, caserma dei vigili urbani). Il livello di esposizione delle attrezzature pubbliche è stato definito mediante l’articolazione in quattro classi di un indicatore che per ciascuna censuaria è costituito dalla sommatoria dei prodotti delle superfici coperte dedicate ad attrezzature pubbliche e un moltiplicatore che tiene conto del loro rango (nel caso in esame sono presenti esclusivamente attrezzature di quartiere) e della loro frequenza d’uso, considerando la quantità di ore mensili in cui l’attrezzatura risulta realmente utilizzata. </w:t>
      </w:r>
    </w:p>
    <w:p>
      <w:pPr>
        <w:pStyle w:val="Contenuto"/>
        <w:rPr/>
      </w:pPr>
      <w:r>
        <w:rPr/>
        <w:t xml:space="preserve">Per quanto riguarda la vulnerabilità delle attrezzature pubbliche e di uso pubblico sono stati assegnati quattro livelli, da basso ad elevato, a quattro tipologie di svolgimento della attività: livello basso se l’attività è svolta totalmente indoor e non al piano terra; medio se è svolta all’interno dell’edificio ma anche al piano terra; alto se è svolta parzialmente all’esterno del contenitore edilizio; elevato se è invece svolta totalmente outdoor. </w:t>
      </w:r>
    </w:p>
    <w:p>
      <w:pPr>
        <w:pStyle w:val="Contenuto"/>
        <w:rPr/>
      </w:pPr>
      <w:r>
        <w:rPr/>
        <w:t>Anche in questo caso si è poi provveduto a determinare un livello sintetico di vulnerabilità dell’esposto secondo la procedura descritta.</w:t>
      </w:r>
    </w:p>
    <w:p>
      <w:pPr>
        <w:pStyle w:val="Contenuto"/>
        <w:rPr/>
      </w:pPr>
      <w:r>
        <w:rPr/>
        <w:t>In entrambi gli ambiti di pericolosità è stata calcolata l’esposizione delle aree coltivate mediante il rapporto tra superficie coltivata e superficie coltivata totale dell’area di studio, mentre per le aree a bosco, individuate quale elemento esposto solo nel primo ambito, l’esposizione è stata calcolata attraverso il rapporto tra superficie a bosco della sezione censuaria e ammontare complessivo delle aree boscate nell’ambito di pericolosità.</w:t>
      </w:r>
    </w:p>
    <w:p>
      <w:pPr>
        <w:pStyle w:val="Contenuto"/>
        <w:rPr/>
      </w:pPr>
      <w:r>
        <w:rPr/>
        <w:t>Per quanto riguarda le infrastrutture a rete è stata riportata, per i due ambiti di pericolosità, l’articolazione gerarchica della rete stradale (Circonvallazione e Tangenziale, strade primarie, interquartiere, di quartiere, locali), mentre la rete ferroviaria è esterna agli ambiti di pericolosità. La struttura della rete stradale nei due ambiti di pericolosità è rappresentata a nord dalla Circonvallazione di Soccavo, con tre svincoli localizzati nella parte centrale del quartiere e alle due estremità della via Epomeo, asse primario che attraversa l’intero quartiere. Il collegamento mediano tra via Epomeo e lo svincolo centrale della Circonvallazione avviene attraverso un asse interquartiere. Parallelamente a via Epomeo si sviluppa, nella parte storica del tessuto edificato, un  asse di quartiere da cui si dipartono strade locali che raccordano tale asse verso sud alla stessa via Epomeo e verso nord ai nuclei edificati più prossimi alla collina.</w:t>
      </w:r>
    </w:p>
    <w:p>
      <w:pPr>
        <w:pStyle w:val="Contenuto"/>
        <w:rPr/>
      </w:pPr>
      <w:r>
        <w:rPr/>
        <w:t xml:space="preserve">Infine, per quanto riguarda i fattori di amplificazione, va segnalato che più volte in passato si è resa evidente l’inadeguatezza della rete fognaria, non solo per la scarsa manutenzione delle caditoie e delle condotte ma, anche, per il menzionato sottodimensionamento della rete rispetto all’entità e alle caratteristiche del fenomeno. </w:t>
      </w:r>
    </w:p>
    <w:p>
      <w:pPr>
        <w:pStyle w:val="Contenuto"/>
        <w:rPr/>
      </w:pPr>
      <w:r>
        <w:rPr/>
        <w:t xml:space="preserve">L’applicazione degli indicatori descritti all’area di studio ha consentito di evidenziare che, nelle diciotto sezioni censuarie ricadenti nel primo ambito di pericolosità, al 2001 la popolazione residente ammontava a ben 4383 unità, con una densità residenziale massima pari a 220 ab/ha. Per quanto riguarda la vulnerabilità della popolazione, si segnala una sola sezione censuaria nella parte centrale dell’ambito che, con una percentuale di popolazione sensibile pari al 35% e costituita in prevalenza da persone di età superiore ai 65 anni, viene classificata nella classe di vulnerabilità elevata. L’area nel suo complesso non presenta invece valori elevati di popolazione sensibile, con una percentuale media pari a circa il 17%. </w:t>
      </w:r>
    </w:p>
    <w:p>
      <w:pPr>
        <w:pStyle w:val="Contenuto"/>
        <w:rPr/>
      </w:pPr>
      <w:r>
        <w:rPr/>
        <w:t>In riferimento all’indice sintetico di vulnerabilità dell’esposto, si evidenzia che nella classe più elevata ricadono sei sezioni censuarie, per un totale di 2517 residenti, localizzate nella parte centro-occidentale dell’ambito. Inoltre, almeno quattro di queste sono localizzate proprio alla base del versante collinare.</w:t>
      </w:r>
    </w:p>
    <w:p>
      <w:pPr>
        <w:pStyle w:val="Contenuto"/>
        <w:rPr/>
      </w:pPr>
      <w:r>
        <w:rPr/>
        <w:t xml:space="preserve">Per quanto riguarda l’esposizione dei tessuti edilizi (Fig. 3), nel primo ambito di pericolosità  si rileva un volume edificato di circa 600.000 mc, con valori medi di densità edilizia pari a 1,16 mc/mq. Nella classe più elevata di densità edilizia ricadono cinque sezioni censuarie, con valori superiori a 1.4 mc/mq, localizzate nella parte centrale dell’ambito. </w:t>
      </w:r>
    </w:p>
    <w:p>
      <w:pPr>
        <w:pStyle w:val="Contenuto"/>
        <w:rPr/>
      </w:pPr>
      <w:r>
        <w:rPr/>
        <w:t>Molto limitata nell’area di studio è l’estensione dell’area perimetrata come centro storico dal vigente PRG, che ricade prevalentemente in tre sezioni censuarie localizzate nella parte orientale dell’ambito di pericolosità. Rilevante è invece, in tutto l’ambito, la superficie destinata ad abitazioni al piano terra: ciò dipende essenzialmente dalla tipologia del tessuto edilizio, costituito in prevalenza da villette isolate o piccoli condomini di tre piani frammisti a costruzioni rurali. L’esposizione dei tessuti edilizi risulta, pertanto, piuttosto significativa, con due sezioni censuarie nella classe elevata e ben nove nella classe alta di esposizione.</w:t>
      </w:r>
    </w:p>
    <w:p>
      <w:pPr>
        <w:pStyle w:val="Contenuto"/>
        <w:rPr/>
      </w:pPr>
      <w:r>
        <w:rPr/>
        <w:t>Nel secondo ambito di pericolosità, numerose sono le sezioni censuarie caratterizzate da una ridotta presenza di spazi non edificati, localizzate soprattutto a ridosso di via Epomeo e nella parte centrale dell’ambito dove il tessuto è in prevalenza costituito da parchi immobiliari. Decresce invece,  avvicinandosi all’asse di via Epomeo, la superficie destinata ad abitazioni al piano terra. Per quanto riguarda la vulnerabilità dei tessuti edilizi (Fig. 3), si rileva che nel primo ambito di pericolosità gli indicatori relativi all’epoca di costruzione e alla tipologia costruttiva assumono valori elevati nella parte centro-occidentale dell’ambito, caratterizzato da manufatti realizzati in prevalenza prima del 1919 e tra il secondo dopoguerra e gli anni Sessanta, mentre nella parte centrale prevalgono quelli realizzati dopo il 1961.</w:t>
      </w:r>
    </w:p>
    <w:p>
      <w:pPr>
        <w:pStyle w:val="Contenuto"/>
        <w:rPr/>
      </w:pPr>
      <w:r>
        <w:rPr/>
        <w:t>L’indicatore di accessibilità evidenzia che essa è elevata nelle sezioni censuarie localizzate in prossimità degli svincoli della Circonvallazione. Le sezioni censuarie del primo ambito di pericolosità risultano complessivamente meno accessibili rispetto a quelle appartenenti al secondo ambito. Decisamente bassa è la percorribilità delle sezioni censuarie del primo ambito di pericolosità, essendo la rete viaria caratterizzata da strade locali strette e spesso con pendenze elevate. Di contro, la superficie di aree impermeabili è maggiore nelle censuarie localizzate nella parte meridionale del secondo ambito di pericolosità, a ridosso di via Epomeo, mentre tale superficie diminuisce alla base della collina, nel primo ambito di pericolosità. Per quanto riguarda le attività produttive, artigianali, commerciali e terziarie va segnalata una limitata presenza di addetti nell’area di studio, mentre rilevante è la presenza di negozi e attività artigianali nelle sezioni censuarie ricadenti nel secondo ambito di pericolosità, a ridosso di via Epomeo, caratterizzate in prevalenza da negozi e piccole attività artigianali (falegnamerie, vetrai, carrozzerie, riparazioni motoveicoli, ecc.).</w:t>
      </w:r>
    </w:p>
    <w:p>
      <w:pPr>
        <w:pStyle w:val="Contenuto"/>
        <w:rPr>
          <w:i/>
          <w:i/>
        </w:rPr>
      </w:pPr>
      <w:r>
        <w:rPr>
          <w:i/>
        </w:rPr>
      </w:r>
    </w:p>
    <w:p>
      <w:pPr>
        <w:pStyle w:val="Contenuto"/>
        <w:rPr/>
      </w:pPr>
      <w:r>
        <w:rPr>
          <w:i/>
        </w:rPr>
        <w:t>Figura 3</w:t>
      </w:r>
      <w:r>
        <w:rPr/>
        <w:t xml:space="preserve"> Esposizione e vulnerabilità dei tessuti edilizi</w:t>
      </w:r>
    </w:p>
    <w:p>
      <w:pPr>
        <w:pStyle w:val="Contenuto"/>
        <w:rPr/>
      </w:pPr>
      <w:r>
        <w:rPr/>
      </w:r>
    </w:p>
    <w:p>
      <w:pPr>
        <w:pStyle w:val="Contenuto"/>
        <w:rPr/>
      </w:pPr>
      <w:r>
        <w:rPr/>
        <w:drawing>
          <wp:inline distT="0" distB="0" distL="0" distR="0">
            <wp:extent cx="5752465" cy="459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2465" cy="4596765"/>
                    </a:xfrm>
                    <a:prstGeom prst="rect">
                      <a:avLst/>
                    </a:prstGeom>
                  </pic:spPr>
                </pic:pic>
              </a:graphicData>
            </a:graphic>
          </wp:inline>
        </w:drawing>
      </w:r>
    </w:p>
    <w:p>
      <w:pPr>
        <w:pStyle w:val="Contenuto"/>
        <w:rPr/>
      </w:pPr>
      <w:r>
        <w:rPr/>
        <w:t>Le aree coltivate e boscate hanno una consistenza significativa nelle sezioni censuarie ricadenti nel primo ambito, alla base della collina dei Camaldoli, dove ancora sopravvivono frammenti di aree agricole tra l’edilizia recente. In particolare, l’estensione delle aree coltivate all’interno del primo ambito ammonta a circa 47 ha, pari a circa il 22% dell’intera superficie dell’ambito, mentre le aree a bosco, presenti solo in tre sezioni censuarie, hanno un’estensione complessiva di circa 95 ha.</w:t>
      </w:r>
    </w:p>
    <w:p>
      <w:pPr>
        <w:pStyle w:val="TitoloParagrafo"/>
        <w:numPr>
          <w:ilvl w:val="0"/>
          <w:numId w:val="2"/>
        </w:numPr>
        <w:rPr/>
      </w:pPr>
      <w:r>
        <w:rPr/>
        <w:t>UNA PROPOSTA DI VARIANTE AL PRG PER LA MITIGAZIONE DEL RISCHIO</w:t>
      </w:r>
    </w:p>
    <w:p>
      <w:pPr>
        <w:pStyle w:val="Contenuto"/>
        <w:rPr/>
      </w:pPr>
      <w:r>
        <w:rPr/>
        <w:t>La misura delle caratteristiche di esposizione e vulnerabilità ha condotto alla messa a punto, limitatamente al primo ambito di pericolosità, di una proposta di Variante, finalizzata alla mitigazione degli attuali livelli di rischio, al Piano Regolatore Generale (PRG) della città di Napoli, approvato nel 2004. Nel secondo ambito di pericolosità, sulla base dei livelli attuali di esposizione e vulnerabilità, si ritiene invece possibile definire azioni puntuali di mitigazione, compatibili con la disciplina urbanistica vigente, volte a garantire, ad esempio, l’incremento delle superfici permeabili, la protezione di alcune attrezzature pubbliche, il miglioramento della rete fognaria.</w:t>
      </w:r>
    </w:p>
    <w:p>
      <w:pPr>
        <w:pStyle w:val="Contenuto"/>
        <w:rPr/>
      </w:pPr>
      <w:r>
        <w:rPr/>
        <w:t xml:space="preserve">L’esigenza di una Variante al vigente PRG per il primo ambito è frutto della constatazione che tale Piano, pur ponendo specifica attenzione alla pericolosità del versante collinare e introducendo alcuni meccanismi di regolazione delle trasformazioni in ragione delle caratteristiche di pericolosità, non include tuttavia un’esplicita considerazione del rapporto tra sorgente di pericolo e caratteristiche dell’insediamento che possono determinare elevati livelli di rischio. </w:t>
      </w:r>
    </w:p>
    <w:p>
      <w:pPr>
        <w:pStyle w:val="Contenuto"/>
        <w:rPr/>
      </w:pPr>
      <w:r>
        <w:rPr/>
        <w:t>Prima di procedere alla descrizione della proposta di Variante, sembra opportuno richiamare alcuni punti cardine della disciplina urbanistica vigente nel primo ambito di pericolosità. Il Piano vigente, oltre ad articolare l’ambito in zone omogenee, fissando per ciascuna di esse destinazioni d’uso e interventi consentiti, individua alcuni “ambiti di trasformazione”, intesi quali parti del territorio da assoggettare ad interventi di trasformazione unitaria mediante Piani Urbanistici Attuativi (</w:t>
      </w:r>
      <w:bookmarkStart w:id="0" w:name="OLE_LINK1"/>
      <w:r>
        <w:rPr/>
        <w:t>PUA</w:t>
      </w:r>
      <w:bookmarkEnd w:id="0"/>
      <w:r>
        <w:rPr/>
        <w:t xml:space="preserve">). Nell’area oggetto di studio ricade, in particolare, l’ambito di “Camaldoli” che si sviluppa lungo il versante collinare e nel quale il PRG persegue la valorizzazione delle aree verdi e la riqualificazione delle frange di edificazione sviluppatesi lungo il versante. Più specificamente, il PRG demanda alla pianificazione attuativa il compito di ampliare il parco pubblico dei Camaldoli sui versanti collinari di raccordo con le aree di fondovalle, dove insistono gli abitati di Pianura e di Soccavo, prevedendo interventi di difesa del suolo e ripristino dell’integrità fisica del territorio; di incentivazione dell’agricoltura di pendice; di risanamento idrogeologico e promuovendo la formazione del parco dei Camaldolilli che comprende anche l’area del vallone Sant’Antonio e della Torre S.Domenico. </w:t>
      </w:r>
    </w:p>
    <w:p>
      <w:pPr>
        <w:pStyle w:val="Contenuto"/>
        <w:rPr/>
      </w:pPr>
      <w:r>
        <w:rPr/>
        <w:t xml:space="preserve">Accanto alla valorizzazione della cornice naturale che delimita il quartiere, il PRG prevede la riorganizzazione a parco pubblico sia dell’area di San Domenico che di Monte Sant’Angelo con l’obiettivo di ripristinare, per quanto ancora possibile, l’integrità dei luoghi. Inoltre, nell’ambito “Rione Traiano” individuato dal Piano è prevista la realizzazione del parco centrale della conca di Soccavo, attraverso la riqualificazione di un sistema continuo di aree libere, già pubbliche o preordinate all’esproprio, poste lungo una direttrice nord-sud, da via Epomeo ai limiti meridionali del Rione Traiano. </w:t>
      </w:r>
    </w:p>
    <w:p>
      <w:pPr>
        <w:pStyle w:val="Contenuto"/>
        <w:rPr/>
      </w:pPr>
      <w:r>
        <w:rPr/>
        <w:t xml:space="preserve">La proposta di Variante per l’area oggetto di studio, finalizzata a ridurne i livelli di esposizione e vulnerabilità, presenta tra i suoi elementi costitutivi la realizzazione di una gronda verde di transizione tra le pendici collinari e l’edificato del quartiere Soccavo e la riclassificazione delle zone urbanistiche omogenee in cui risulta attualmente suddivisa l’area di studio in un’unica zona Fb, da assoggettare ad un PUA. Ciò consente, infatti, di utilizzare appieno le potenzialità della zona “abitati nel parco” prevista dal PRG ai fini di una riqualificazione unitaria dell’area, volta ad enfatizzarne il ruolo cerniera o di “buffer zone” tra il Parco delle Colline e il tessuto edilizio, se intesa quale parte integrante della più ampia rete ecologica urbana che, anche attraverso la costituzione del Parco delle Colline, il vigente PRG delinea per la città di Napoli. </w:t>
      </w:r>
    </w:p>
    <w:p>
      <w:pPr>
        <w:pStyle w:val="Contenuto"/>
        <w:rPr/>
      </w:pPr>
      <w:r>
        <w:rPr/>
        <w:t xml:space="preserve">Va sottolineato che la proposta di Variante non si configura quale sostanziale alterazione dei contenuti e degli obiettivi del vigente PRG, ma ne riarticola le zone urbanistiche omogenee e gli ambiti di trasformazione in funzione di una più dettagliata conoscenza delle diverse componenti del rischio da colate rapide di fango, non esplicitamente inclusa tra le analisi prodotte dall’Autorità di Bacino. La proposta di Variante stabilisce, inoltre, gli obiettivi e i criteri di massima, qualitativi e quantitativi, cui il PUA dovrà improntarsi. </w:t>
      </w:r>
    </w:p>
    <w:p>
      <w:pPr>
        <w:pStyle w:val="Contenuto"/>
        <w:rPr/>
      </w:pPr>
      <w:r>
        <w:rPr/>
        <w:t xml:space="preserve">L’idea progettuale alla base della proposta di Variante è da individuarsi, quindi, nella costituzione di una rete di spazi aperti </w:t>
      </w:r>
      <w:r>
        <w:rPr>
          <w:rFonts w:eastAsia="Symbol" w:cs="Symbol" w:ascii="Symbol" w:hAnsi="Symbol"/>
        </w:rPr>
        <w:t></w:t>
      </w:r>
      <w:r>
        <w:rPr/>
        <w:t>finalizzata a ridurre i possibili impatti dei fenomeni di dissesto idrogeologico, accrescendo la permeabilità nell’area</w:t>
      </w:r>
      <w:r>
        <w:rPr>
          <w:rFonts w:eastAsia="Symbol" w:cs="Symbol" w:ascii="Symbol" w:hAnsi="Symbol"/>
        </w:rPr>
        <w:t></w:t>
      </w:r>
      <w:r>
        <w:rPr/>
        <w:t xml:space="preserve"> costituita da aree a verde pubblico attrezzato, un parco agricolo atto a promuovere e valorizzare le colture tipiche delle colline napoletane e da emergenze storiche riqualificate e rifunzionalizzate, che assumono il ruolo di punti di convergenza della rete. La rete così configurata si caratterizza, quindi, quale indispensabile strumento sia per la mitigazione del rischio che per l’incremento delle dotazioni pubbliche a servizio del quartiere, con finalità ricreative, didattiche e turistiche. Per la sua costituzione, viene prevista la delocalizzazione di quota parte della popolazione, la demolizione dei relativi edifici (ad eccezione di quelli storici, per i quali si prevede un cambio di destinazione d’uso), con priorità di abbattimento per l’edilizia abusiva, fatiscente o localizzata in prossimità del versante collinare, con riconversione a verde attrezzato delle aree di sedime e la conversione a parco (sia pure con caratterizzazione agricola) di parte delle aree agricole. La proposta di Variante prevede anche azioni mirate sul patrimonio edilizio e il ridisegno di parti del tessuto edilizio, riconfigurandone la rete viaria al fine di accrescere la percorribilità, creando delle vie di accesso e di esodo efficaci in caso di evento. L’insieme delle azioni previste è stato dimensionato in modo da conseguire un significativo decremento degli attuali livelli di esposizione e vulnerabilità nell’area. Più specificamente, il dimensionamento degli interventi previsti è stato effettuato definendo più scenari di progetto ed effettuando un confronto tra le variazioni prodotte sugli attuali livelli di esposizione e vulnerabilità e l’entità delle azioni previste da ciascuno scenario di intervento (quantità di volumi da delocalizzare e conseguenti costi dell’intervento, disponibilità di aree per la delocalizzazione, ecc.). In tal modo, si è operata una classificazione degli scenari di progetto in ragione di differenti livelli di fattibilità, scegliendo di approfondire e formalizzare, in termini di indicazioni operative per la redazione del PUA, lo scenario caratterizzato dalla più significativa riduzione dei livelli di esposizione e vulnerabilità in rapporto alla minore entità delle azioni da implementare. Al fine di fornire indicazioni operative per la redazione del PUA, indicando puntualmente le azioni di mitigazione da implementare, l’area oggetto della proposta di Variante è stata suddivisa in cinque sub ambiti, sulla base delle caratteristiche di esposizione e vulnerabilità, della morfologia del territorio, del tipo di azioni da implementare e, infine, della zonizzazione del Parco delle Colline. </w:t>
      </w:r>
    </w:p>
    <w:p>
      <w:pPr>
        <w:pStyle w:val="Contenuto"/>
        <w:rPr/>
      </w:pPr>
      <w:r>
        <w:rPr/>
        <w:t xml:space="preserve">Il primo sub-ambito, localizzato nella parte più occidentale dell’area interessata dalla proposta di Variante e comprendente le aree incluse nel Parco delle Colline e classificate dal PRG vigente come zone Fa ed Fb, è caratterizzato da un’elevata vulnerabilità dell’esposto riferita alla popolazione e da un valore alto di vulnerabilità dell’esposto dei tessuti edilizi. </w:t>
      </w:r>
    </w:p>
    <w:p>
      <w:pPr>
        <w:pStyle w:val="Contenuto"/>
        <w:rPr>
          <w:i/>
          <w:i/>
        </w:rPr>
      </w:pPr>
      <w:r>
        <w:rPr>
          <w:i/>
        </w:rPr>
      </w:r>
    </w:p>
    <w:p>
      <w:pPr>
        <w:pStyle w:val="Contenuto"/>
        <w:rPr/>
      </w:pPr>
      <w:r>
        <w:rPr>
          <w:i/>
        </w:rPr>
        <w:t>Figura 4</w:t>
      </w:r>
      <w:r>
        <w:rPr/>
        <w:t xml:space="preserve"> La gronda verde e le azioni per la mitigazione del rischio</w:t>
      </w:r>
    </w:p>
    <w:p>
      <w:pPr>
        <w:pStyle w:val="Contenuto"/>
        <w:rPr/>
      </w:pPr>
      <w:r>
        <w:rPr/>
      </w:r>
    </w:p>
    <w:p>
      <w:pPr>
        <w:pStyle w:val="Contenuto"/>
        <w:rPr/>
      </w:pPr>
      <w:r>
        <w:rPr/>
        <w:drawing>
          <wp:inline distT="0" distB="0" distL="0" distR="0">
            <wp:extent cx="575246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444" r="-3" b="1245"/>
                    <a:stretch>
                      <a:fillRect/>
                    </a:stretch>
                  </pic:blipFill>
                  <pic:spPr bwMode="auto">
                    <a:xfrm>
                      <a:off x="0" y="0"/>
                      <a:ext cx="5752465" cy="3600450"/>
                    </a:xfrm>
                    <a:prstGeom prst="rect">
                      <a:avLst/>
                    </a:prstGeom>
                  </pic:spPr>
                </pic:pic>
              </a:graphicData>
            </a:graphic>
          </wp:inline>
        </w:drawing>
      </w:r>
    </w:p>
    <w:p>
      <w:pPr>
        <w:pStyle w:val="Contenuto"/>
        <w:rPr/>
      </w:pPr>
      <w:r>
        <w:rPr>
          <w:i/>
        </w:rPr>
        <w:t>Tabella 2</w:t>
      </w:r>
      <w:r>
        <w:rPr/>
        <w:t xml:space="preserve"> Principali azioni di mitigazione da implementare nei sub ambiti</w:t>
      </w:r>
    </w:p>
    <w:p>
      <w:pPr>
        <w:pStyle w:val="Contenuto"/>
        <w:rPr/>
      </w:pPr>
      <w:r>
        <w:rPr/>
      </w:r>
    </w:p>
    <w:tbl>
      <w:tblPr>
        <w:tblW w:w="8493" w:type="dxa"/>
        <w:jc w:val="left"/>
        <w:tblInd w:w="0" w:type="dxa"/>
        <w:tblLayout w:type="fixed"/>
        <w:tblCellMar>
          <w:top w:w="0" w:type="dxa"/>
          <w:left w:w="108" w:type="dxa"/>
          <w:bottom w:w="0" w:type="dxa"/>
          <w:right w:w="108" w:type="dxa"/>
        </w:tblCellMar>
      </w:tblPr>
      <w:tblGrid>
        <w:gridCol w:w="1311"/>
        <w:gridCol w:w="1710"/>
        <w:gridCol w:w="2850"/>
        <w:gridCol w:w="2622"/>
      </w:tblGrid>
      <w:tr>
        <w:trPr/>
        <w:tc>
          <w:tcPr>
            <w:tcW w:w="1311" w:type="dxa"/>
            <w:tcBorders>
              <w:bottom w:val="single" w:sz="4" w:space="0" w:color="000000"/>
              <w:right w:val="single" w:sz="4" w:space="0" w:color="000000"/>
            </w:tcBorders>
          </w:tcPr>
          <w:p>
            <w:pPr>
              <w:pStyle w:val="Normal"/>
              <w:spacing w:before="0" w:after="60"/>
              <w:rPr>
                <w:b/>
                <w:b/>
                <w:sz w:val="22"/>
                <w:szCs w:val="22"/>
              </w:rPr>
            </w:pPr>
            <w:r>
              <w:rPr>
                <w:b/>
                <w:sz w:val="22"/>
                <w:szCs w:val="22"/>
              </w:rPr>
              <w:t>Sub-ambito</w:t>
            </w:r>
          </w:p>
        </w:tc>
        <w:tc>
          <w:tcPr>
            <w:tcW w:w="1710" w:type="dxa"/>
            <w:tcBorders>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Popolazione</w:t>
            </w:r>
          </w:p>
        </w:tc>
        <w:tc>
          <w:tcPr>
            <w:tcW w:w="2850" w:type="dxa"/>
            <w:tcBorders>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Tessuti edilizi</w:t>
            </w:r>
          </w:p>
        </w:tc>
        <w:tc>
          <w:tcPr>
            <w:tcW w:w="2622" w:type="dxa"/>
            <w:tcBorders>
              <w:left w:val="single" w:sz="4" w:space="0" w:color="000000"/>
              <w:bottom w:val="single" w:sz="4" w:space="0" w:color="000000"/>
            </w:tcBorders>
          </w:tcPr>
          <w:p>
            <w:pPr>
              <w:pStyle w:val="Normal"/>
              <w:spacing w:before="0" w:after="60"/>
              <w:rPr>
                <w:b/>
                <w:b/>
                <w:sz w:val="22"/>
                <w:szCs w:val="22"/>
              </w:rPr>
            </w:pPr>
            <w:r>
              <w:rPr>
                <w:b/>
                <w:sz w:val="22"/>
                <w:szCs w:val="22"/>
              </w:rPr>
              <w:t>Spazi aperti</w:t>
            </w:r>
          </w:p>
        </w:tc>
      </w:tr>
      <w:tr>
        <w:trPr/>
        <w:tc>
          <w:tcPr>
            <w:tcW w:w="1311" w:type="dxa"/>
            <w:tcBorders>
              <w:top w:val="single" w:sz="4" w:space="0" w:color="000000"/>
              <w:bottom w:val="single" w:sz="4" w:space="0" w:color="000000"/>
              <w:right w:val="single" w:sz="4" w:space="0" w:color="000000"/>
            </w:tcBorders>
          </w:tcPr>
          <w:p>
            <w:pPr>
              <w:pStyle w:val="Normal"/>
              <w:rPr/>
            </w:pPr>
            <w:r>
              <w:rPr>
                <w:sz w:val="18"/>
                <w:szCs w:val="18"/>
              </w:rPr>
              <w:t xml:space="preserve">Sub-ambito 1 </w:t>
            </w:r>
          </w:p>
          <w:p>
            <w:pPr>
              <w:pStyle w:val="Normal"/>
              <w:rPr/>
            </w:pPr>
            <w:r>
              <w:rPr>
                <w:sz w:val="18"/>
                <w:szCs w:val="18"/>
              </w:rPr>
              <w:t>(ex Fa e F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localizzazione di 11 famiglie (20% del totale)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mbio di destinazione d'uso per alcuni edifici residenziali di valore testimoniale delle pratiche agricole</w:t>
            </w:r>
          </w:p>
          <w:p>
            <w:pPr>
              <w:pStyle w:val="Normal"/>
              <w:jc w:val="both"/>
              <w:rPr>
                <w:sz w:val="18"/>
                <w:szCs w:val="18"/>
              </w:rPr>
            </w:pPr>
            <w:r>
              <w:rPr>
                <w:sz w:val="18"/>
                <w:szCs w:val="18"/>
              </w:rPr>
            </w:r>
          </w:p>
          <w:p>
            <w:pPr>
              <w:pStyle w:val="Normal"/>
              <w:jc w:val="both"/>
              <w:rPr>
                <w:sz w:val="18"/>
                <w:szCs w:val="18"/>
              </w:rPr>
            </w:pPr>
            <w:r>
              <w:rPr>
                <w:sz w:val="18"/>
                <w:szCs w:val="18"/>
              </w:rPr>
              <w:t>Demolizione di una quota parte degli edifici recenti con lo spostamento della loro volumetria, privilegiando quelli abusivi e più prossimi al versante collinare</w:t>
            </w:r>
          </w:p>
        </w:tc>
        <w:tc>
          <w:tcPr>
            <w:tcW w:w="2622" w:type="dxa"/>
            <w:tcBorders>
              <w:top w:val="single" w:sz="4" w:space="0" w:color="000000"/>
              <w:left w:val="single" w:sz="4" w:space="0" w:color="000000"/>
              <w:bottom w:val="single" w:sz="4" w:space="0" w:color="000000"/>
            </w:tcBorders>
          </w:tcPr>
          <w:p>
            <w:pPr>
              <w:pStyle w:val="Normal"/>
              <w:rPr>
                <w:sz w:val="18"/>
                <w:szCs w:val="18"/>
              </w:rPr>
            </w:pPr>
            <w:r>
              <w:rPr>
                <w:sz w:val="18"/>
                <w:szCs w:val="18"/>
              </w:rPr>
              <w:t>Ripermeabilizzazione delle aree libere e rinaturalizzazione secondo le caratteristiche originarie dei Camaldoli</w:t>
            </w:r>
          </w:p>
        </w:tc>
      </w:tr>
      <w:tr>
        <w:trPr/>
        <w:tc>
          <w:tcPr>
            <w:tcW w:w="1311" w:type="dxa"/>
            <w:tcBorders>
              <w:top w:val="single" w:sz="4" w:space="0" w:color="000000"/>
              <w:bottom w:val="single" w:sz="4" w:space="0" w:color="000000"/>
              <w:right w:val="single" w:sz="4" w:space="0" w:color="000000"/>
            </w:tcBorders>
          </w:tcPr>
          <w:p>
            <w:pPr>
              <w:pStyle w:val="Normal"/>
              <w:rPr/>
            </w:pPr>
            <w:r>
              <w:rPr>
                <w:sz w:val="18"/>
                <w:szCs w:val="18"/>
              </w:rPr>
              <w:t xml:space="preserve">Sub-ambito 2 </w:t>
            </w:r>
          </w:p>
          <w:p>
            <w:pPr>
              <w:pStyle w:val="Normal"/>
              <w:rPr>
                <w:sz w:val="18"/>
                <w:szCs w:val="18"/>
              </w:rPr>
            </w:pPr>
            <w:r>
              <w:rPr>
                <w:sz w:val="18"/>
                <w:szCs w:val="18"/>
              </w:rPr>
              <w:t>(ex Bb)</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8"/>
                <w:szCs w:val="18"/>
              </w:rPr>
            </w:pPr>
            <w:r>
              <w:rPr>
                <w:sz w:val="18"/>
                <w:szCs w:val="18"/>
              </w:rPr>
            </w:r>
          </w:p>
        </w:tc>
        <w:tc>
          <w:tcPr>
            <w:tcW w:w="2622" w:type="dxa"/>
            <w:tcBorders>
              <w:top w:val="single" w:sz="4" w:space="0" w:color="000000"/>
              <w:left w:val="single" w:sz="4" w:space="0" w:color="000000"/>
              <w:bottom w:val="single" w:sz="4" w:space="0" w:color="000000"/>
            </w:tcBorders>
          </w:tcPr>
          <w:p>
            <w:pPr>
              <w:pStyle w:val="Normal"/>
              <w:rPr>
                <w:sz w:val="18"/>
                <w:szCs w:val="18"/>
              </w:rPr>
            </w:pPr>
            <w:r>
              <w:rPr>
                <w:sz w:val="18"/>
                <w:szCs w:val="18"/>
              </w:rPr>
              <w:t>Ripermeabilizzazione delle aree liberate dai prefabbricati pesanti post-sismici</w:t>
            </w:r>
          </w:p>
        </w:tc>
      </w:tr>
      <w:tr>
        <w:trPr/>
        <w:tc>
          <w:tcPr>
            <w:tcW w:w="1311" w:type="dxa"/>
            <w:tcBorders>
              <w:top w:val="single" w:sz="4" w:space="0" w:color="000000"/>
              <w:bottom w:val="single" w:sz="4" w:space="0" w:color="000000"/>
              <w:right w:val="single" w:sz="4" w:space="0" w:color="000000"/>
            </w:tcBorders>
          </w:tcPr>
          <w:p>
            <w:pPr>
              <w:pStyle w:val="Normal"/>
              <w:rPr/>
            </w:pPr>
            <w:r>
              <w:rPr>
                <w:sz w:val="18"/>
                <w:szCs w:val="18"/>
              </w:rPr>
              <w:t>Sub-ambito 3</w:t>
            </w:r>
          </w:p>
          <w:p>
            <w:pPr>
              <w:pStyle w:val="Normal"/>
              <w:rPr>
                <w:sz w:val="18"/>
                <w:szCs w:val="18"/>
              </w:rPr>
            </w:pPr>
            <w:r>
              <w:rPr>
                <w:sz w:val="18"/>
                <w:szCs w:val="18"/>
              </w:rPr>
              <w:t>(ex B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ocalizzazione di 157 famiglie (38% del totale)</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mbio di destinazione d'uso per gli edifici residenziali di valore testimoniale delle pratiche agricole</w:t>
            </w:r>
          </w:p>
          <w:p>
            <w:pPr>
              <w:pStyle w:val="Normal"/>
              <w:jc w:val="both"/>
              <w:rPr>
                <w:sz w:val="18"/>
                <w:szCs w:val="18"/>
              </w:rPr>
            </w:pPr>
            <w:r>
              <w:rPr>
                <w:sz w:val="18"/>
                <w:szCs w:val="18"/>
              </w:rPr>
            </w:r>
          </w:p>
          <w:p>
            <w:pPr>
              <w:pStyle w:val="Normal"/>
              <w:jc w:val="both"/>
              <w:rPr>
                <w:sz w:val="18"/>
                <w:szCs w:val="18"/>
              </w:rPr>
            </w:pPr>
            <w:r>
              <w:rPr>
                <w:sz w:val="18"/>
                <w:szCs w:val="18"/>
              </w:rPr>
              <w:t xml:space="preserve">Demolizione degli edifici fatiscenti </w:t>
            </w:r>
          </w:p>
          <w:p>
            <w:pPr>
              <w:pStyle w:val="Normal"/>
              <w:jc w:val="both"/>
              <w:rPr>
                <w:sz w:val="18"/>
                <w:szCs w:val="18"/>
              </w:rPr>
            </w:pPr>
            <w:r>
              <w:rPr>
                <w:sz w:val="18"/>
                <w:szCs w:val="18"/>
              </w:rPr>
            </w:r>
          </w:p>
          <w:p>
            <w:pPr>
              <w:pStyle w:val="Normal"/>
              <w:jc w:val="both"/>
              <w:rPr>
                <w:sz w:val="18"/>
                <w:szCs w:val="18"/>
              </w:rPr>
            </w:pPr>
            <w:r>
              <w:rPr>
                <w:sz w:val="18"/>
                <w:szCs w:val="18"/>
              </w:rPr>
              <w:t>Demolizione di una parte degli edifici recenti, con priorità di abbattimento di quelli abusivi e più prossimi al versante collinare, con spostamento di quota parte della volumetria esistente</w:t>
            </w:r>
          </w:p>
          <w:p>
            <w:pPr>
              <w:pStyle w:val="Normal"/>
              <w:jc w:val="both"/>
              <w:rPr>
                <w:sz w:val="18"/>
                <w:szCs w:val="18"/>
              </w:rPr>
            </w:pPr>
            <w:r>
              <w:rPr>
                <w:sz w:val="18"/>
                <w:szCs w:val="18"/>
              </w:rPr>
            </w:r>
          </w:p>
          <w:p>
            <w:pPr>
              <w:pStyle w:val="Normal"/>
              <w:jc w:val="both"/>
              <w:rPr>
                <w:sz w:val="18"/>
                <w:szCs w:val="18"/>
              </w:rPr>
            </w:pPr>
            <w:r>
              <w:rPr>
                <w:sz w:val="18"/>
                <w:szCs w:val="18"/>
              </w:rPr>
              <w:t>Consolidamento degli edifici rurali e opere di adeguamento e di protezione per quelli recenti non delocalizzati</w:t>
            </w:r>
          </w:p>
        </w:tc>
        <w:tc>
          <w:tcPr>
            <w:tcW w:w="262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Ripermeabilizzazione sulle aree di sedime degli edifici demoliti </w:t>
            </w:r>
          </w:p>
          <w:p>
            <w:pPr>
              <w:pStyle w:val="Normal"/>
              <w:jc w:val="both"/>
              <w:rPr>
                <w:sz w:val="18"/>
                <w:szCs w:val="18"/>
              </w:rPr>
            </w:pPr>
            <w:r>
              <w:rPr>
                <w:sz w:val="18"/>
                <w:szCs w:val="18"/>
              </w:rPr>
            </w:r>
          </w:p>
          <w:p>
            <w:pPr>
              <w:pStyle w:val="Normal"/>
              <w:jc w:val="both"/>
              <w:rPr>
                <w:sz w:val="18"/>
                <w:szCs w:val="18"/>
              </w:rPr>
            </w:pPr>
            <w:r>
              <w:rPr>
                <w:sz w:val="18"/>
                <w:szCs w:val="18"/>
              </w:rPr>
              <w:t xml:space="preserve">Ripermeabilizzazione degli spazi aperti privati </w:t>
            </w:r>
          </w:p>
          <w:p>
            <w:pPr>
              <w:pStyle w:val="Normal"/>
              <w:jc w:val="both"/>
              <w:rPr>
                <w:sz w:val="18"/>
                <w:szCs w:val="18"/>
              </w:rPr>
            </w:pPr>
            <w:r>
              <w:rPr>
                <w:sz w:val="18"/>
                <w:szCs w:val="18"/>
              </w:rPr>
            </w:r>
          </w:p>
          <w:p>
            <w:pPr>
              <w:pStyle w:val="Normal"/>
              <w:jc w:val="both"/>
              <w:rPr>
                <w:sz w:val="18"/>
                <w:szCs w:val="18"/>
              </w:rPr>
            </w:pPr>
            <w:r>
              <w:rPr>
                <w:sz w:val="18"/>
                <w:szCs w:val="18"/>
              </w:rPr>
              <w:t>Incentivazione delle attività agricole</w:t>
            </w:r>
          </w:p>
        </w:tc>
      </w:tr>
      <w:tr>
        <w:trPr/>
        <w:tc>
          <w:tcPr>
            <w:tcW w:w="1311" w:type="dxa"/>
            <w:tcBorders>
              <w:top w:val="single" w:sz="4" w:space="0" w:color="000000"/>
              <w:bottom w:val="single" w:sz="4" w:space="0" w:color="000000"/>
              <w:right w:val="single" w:sz="4" w:space="0" w:color="000000"/>
            </w:tcBorders>
          </w:tcPr>
          <w:p>
            <w:pPr>
              <w:pStyle w:val="Normal"/>
              <w:rPr/>
            </w:pPr>
            <w:r>
              <w:rPr>
                <w:sz w:val="18"/>
                <w:szCs w:val="18"/>
              </w:rPr>
              <w:t xml:space="preserve">Sub-ambito 4 </w:t>
            </w:r>
          </w:p>
          <w:p>
            <w:pPr>
              <w:pStyle w:val="Normal"/>
              <w:rPr>
                <w:sz w:val="18"/>
                <w:szCs w:val="18"/>
              </w:rPr>
            </w:pPr>
            <w:r>
              <w:rPr>
                <w:sz w:val="18"/>
                <w:szCs w:val="18"/>
              </w:rPr>
              <w:t>(ex A, Bb, Fa, Fb, E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elocalizzazione di 53 famiglie (55% del totale) </w:t>
            </w:r>
          </w:p>
          <w:p>
            <w:pPr>
              <w:pStyle w:val="Normal"/>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mbio di destinazione d’uso per una quota parte degli edifici residenziali</w:t>
            </w:r>
          </w:p>
          <w:p>
            <w:pPr>
              <w:pStyle w:val="Normal"/>
              <w:jc w:val="both"/>
              <w:rPr>
                <w:sz w:val="18"/>
                <w:szCs w:val="18"/>
              </w:rPr>
            </w:pPr>
            <w:r>
              <w:rPr>
                <w:sz w:val="18"/>
                <w:szCs w:val="18"/>
              </w:rPr>
            </w:r>
          </w:p>
          <w:p>
            <w:pPr>
              <w:pStyle w:val="Normal"/>
              <w:jc w:val="both"/>
              <w:rPr>
                <w:sz w:val="18"/>
                <w:szCs w:val="18"/>
              </w:rPr>
            </w:pPr>
            <w:r>
              <w:rPr>
                <w:sz w:val="18"/>
                <w:szCs w:val="18"/>
              </w:rPr>
              <w:t>Demolizione di una parte degli edifici recenti, con priorità di abbattimento di quelli abusivi e più prossimi al versante collinare, con spostamento di quota parte della volumetria esistente</w:t>
            </w:r>
          </w:p>
          <w:p>
            <w:pPr>
              <w:pStyle w:val="Normal"/>
              <w:jc w:val="both"/>
              <w:rPr>
                <w:sz w:val="18"/>
                <w:szCs w:val="18"/>
              </w:rPr>
            </w:pPr>
            <w:r>
              <w:rPr>
                <w:sz w:val="18"/>
                <w:szCs w:val="18"/>
              </w:rPr>
            </w:r>
          </w:p>
          <w:p>
            <w:pPr>
              <w:pStyle w:val="Normal"/>
              <w:jc w:val="both"/>
              <w:rPr>
                <w:sz w:val="18"/>
                <w:szCs w:val="18"/>
              </w:rPr>
            </w:pPr>
            <w:r>
              <w:rPr>
                <w:sz w:val="18"/>
                <w:szCs w:val="18"/>
              </w:rPr>
              <w:t>Consolidamento degli edifici storici e rurali e opere di adeguamento e di protezione per quelli recenti non delocalizzati</w:t>
            </w:r>
          </w:p>
        </w:tc>
        <w:tc>
          <w:tcPr>
            <w:tcW w:w="262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Ripermeabilizzazione sulle aree di sedime degli edifici demoliti </w:t>
            </w:r>
          </w:p>
          <w:p>
            <w:pPr>
              <w:pStyle w:val="Normal"/>
              <w:jc w:val="both"/>
              <w:rPr>
                <w:sz w:val="18"/>
                <w:szCs w:val="18"/>
              </w:rPr>
            </w:pPr>
            <w:r>
              <w:rPr>
                <w:sz w:val="18"/>
                <w:szCs w:val="18"/>
              </w:rPr>
            </w:r>
          </w:p>
          <w:p>
            <w:pPr>
              <w:pStyle w:val="Normal"/>
              <w:jc w:val="both"/>
              <w:rPr>
                <w:sz w:val="18"/>
                <w:szCs w:val="18"/>
              </w:rPr>
            </w:pPr>
            <w:r>
              <w:rPr>
                <w:sz w:val="18"/>
                <w:szCs w:val="18"/>
              </w:rPr>
              <w:t xml:space="preserve">Ripermeabilizzazione degli spazi aperti privati </w:t>
            </w:r>
          </w:p>
          <w:p>
            <w:pPr>
              <w:pStyle w:val="Normal"/>
              <w:jc w:val="both"/>
              <w:rPr>
                <w:sz w:val="18"/>
                <w:szCs w:val="18"/>
              </w:rPr>
            </w:pPr>
            <w:r>
              <w:rPr>
                <w:sz w:val="18"/>
                <w:szCs w:val="18"/>
              </w:rPr>
            </w:r>
          </w:p>
          <w:p>
            <w:pPr>
              <w:pStyle w:val="Normal"/>
              <w:jc w:val="both"/>
              <w:rPr>
                <w:sz w:val="18"/>
                <w:szCs w:val="18"/>
              </w:rPr>
            </w:pPr>
            <w:r>
              <w:rPr>
                <w:sz w:val="18"/>
                <w:szCs w:val="18"/>
              </w:rPr>
              <w:t>Incentivazione delle attività agricole</w:t>
            </w:r>
          </w:p>
        </w:tc>
      </w:tr>
      <w:tr>
        <w:trPr/>
        <w:tc>
          <w:tcPr>
            <w:tcW w:w="1311" w:type="dxa"/>
            <w:tcBorders>
              <w:top w:val="single" w:sz="4" w:space="0" w:color="000000"/>
              <w:bottom w:val="double" w:sz="4" w:space="0" w:color="000000"/>
              <w:right w:val="single" w:sz="4" w:space="0" w:color="000000"/>
            </w:tcBorders>
          </w:tcPr>
          <w:p>
            <w:pPr>
              <w:pStyle w:val="Normal"/>
              <w:rPr/>
            </w:pPr>
            <w:r>
              <w:rPr>
                <w:sz w:val="18"/>
                <w:szCs w:val="18"/>
              </w:rPr>
              <w:t>Sub-ambito 5</w:t>
            </w:r>
          </w:p>
          <w:p>
            <w:pPr>
              <w:pStyle w:val="Normal"/>
              <w:rPr>
                <w:sz w:val="18"/>
                <w:szCs w:val="18"/>
              </w:rPr>
            </w:pPr>
            <w:r>
              <w:rPr>
                <w:sz w:val="18"/>
                <w:szCs w:val="18"/>
              </w:rPr>
              <w:t>(ex Bb)</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 xml:space="preserve">Delocalizzazione di 201 famiglie (59% del totale) </w:t>
            </w:r>
          </w:p>
        </w:tc>
        <w:tc>
          <w:tcPr>
            <w:tcW w:w="2850"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Cambio di destinazione d’uso per una quota parte di edifici residenziali</w:t>
            </w:r>
          </w:p>
          <w:p>
            <w:pPr>
              <w:pStyle w:val="Normal"/>
              <w:jc w:val="both"/>
              <w:rPr>
                <w:sz w:val="18"/>
                <w:szCs w:val="18"/>
              </w:rPr>
            </w:pPr>
            <w:r>
              <w:rPr>
                <w:sz w:val="18"/>
                <w:szCs w:val="18"/>
              </w:rPr>
            </w:r>
          </w:p>
          <w:p>
            <w:pPr>
              <w:pStyle w:val="Normal"/>
              <w:jc w:val="both"/>
              <w:rPr>
                <w:sz w:val="18"/>
                <w:szCs w:val="18"/>
              </w:rPr>
            </w:pPr>
            <w:r>
              <w:rPr>
                <w:sz w:val="18"/>
                <w:szCs w:val="18"/>
              </w:rPr>
              <w:t>Demolizione di una parte degli edifici recenti, con priorità di abbattimento di quelli abusivi e più prossimi al versante collinare, con spostamento di quota parte della volumetria esistente</w:t>
            </w:r>
          </w:p>
          <w:p>
            <w:pPr>
              <w:pStyle w:val="Normal"/>
              <w:jc w:val="both"/>
              <w:rPr>
                <w:sz w:val="18"/>
                <w:szCs w:val="18"/>
              </w:rPr>
            </w:pPr>
            <w:r>
              <w:rPr>
                <w:sz w:val="18"/>
                <w:szCs w:val="18"/>
              </w:rPr>
            </w:r>
          </w:p>
          <w:p>
            <w:pPr>
              <w:pStyle w:val="Normal"/>
              <w:jc w:val="both"/>
              <w:rPr>
                <w:sz w:val="18"/>
                <w:szCs w:val="18"/>
              </w:rPr>
            </w:pPr>
            <w:r>
              <w:rPr>
                <w:sz w:val="18"/>
                <w:szCs w:val="18"/>
              </w:rPr>
              <w:t>Consolidamento degli edifici rurali</w:t>
            </w:r>
          </w:p>
        </w:tc>
        <w:tc>
          <w:tcPr>
            <w:tcW w:w="2622" w:type="dxa"/>
            <w:tcBorders>
              <w:top w:val="single" w:sz="4" w:space="0" w:color="000000"/>
              <w:left w:val="single" w:sz="4" w:space="0" w:color="000000"/>
              <w:bottom w:val="double" w:sz="4" w:space="0" w:color="000000"/>
            </w:tcBorders>
          </w:tcPr>
          <w:p>
            <w:pPr>
              <w:pStyle w:val="Normal"/>
              <w:jc w:val="both"/>
              <w:rPr>
                <w:sz w:val="18"/>
                <w:szCs w:val="18"/>
              </w:rPr>
            </w:pPr>
            <w:r>
              <w:rPr>
                <w:sz w:val="18"/>
                <w:szCs w:val="18"/>
              </w:rPr>
              <w:t xml:space="preserve">Ripermeabilizzazione sulle aree di sedime degli edifici demoliti </w:t>
            </w:r>
          </w:p>
          <w:p>
            <w:pPr>
              <w:pStyle w:val="Normal"/>
              <w:jc w:val="both"/>
              <w:rPr>
                <w:sz w:val="18"/>
                <w:szCs w:val="18"/>
              </w:rPr>
            </w:pPr>
            <w:r>
              <w:rPr>
                <w:sz w:val="18"/>
                <w:szCs w:val="18"/>
              </w:rPr>
            </w:r>
          </w:p>
          <w:p>
            <w:pPr>
              <w:pStyle w:val="Normal"/>
              <w:jc w:val="both"/>
              <w:rPr>
                <w:sz w:val="18"/>
                <w:szCs w:val="18"/>
              </w:rPr>
            </w:pPr>
            <w:r>
              <w:rPr>
                <w:sz w:val="18"/>
                <w:szCs w:val="18"/>
              </w:rPr>
              <w:t xml:space="preserve">Ripermeabilizzazione degli spazi aperti privati </w:t>
            </w:r>
          </w:p>
          <w:p>
            <w:pPr>
              <w:pStyle w:val="Normal"/>
              <w:jc w:val="both"/>
              <w:rPr>
                <w:sz w:val="18"/>
                <w:szCs w:val="18"/>
              </w:rPr>
            </w:pPr>
            <w:r>
              <w:rPr>
                <w:sz w:val="18"/>
                <w:szCs w:val="18"/>
              </w:rPr>
            </w:r>
          </w:p>
          <w:p>
            <w:pPr>
              <w:pStyle w:val="Normal"/>
              <w:rPr>
                <w:sz w:val="18"/>
                <w:szCs w:val="18"/>
              </w:rPr>
            </w:pPr>
            <w:r>
              <w:rPr>
                <w:sz w:val="18"/>
                <w:szCs w:val="18"/>
              </w:rPr>
              <w:t xml:space="preserve">Incentivazione delle attività agricole </w:t>
            </w:r>
          </w:p>
        </w:tc>
      </w:tr>
    </w:tbl>
    <w:p>
      <w:pPr>
        <w:pStyle w:val="Contenuto"/>
        <w:rPr/>
      </w:pPr>
      <w:r>
        <w:rPr/>
      </w:r>
    </w:p>
    <w:p>
      <w:pPr>
        <w:pStyle w:val="Contenuto"/>
        <w:rPr/>
      </w:pPr>
      <w:r>
        <w:rPr/>
        <w:t xml:space="preserve">Il secondo sub-ambito, attualmente classificato come sottozona Bb (agglomerati urbani di recente formazione), è già in corso di trasformazione: in quest’area, infatti, gli attuali prefabbricati pesanti sono in fase di demolizione con delocalizzazione in altra area dell’aliquota di popolazione. </w:t>
      </w:r>
    </w:p>
    <w:p>
      <w:pPr>
        <w:pStyle w:val="Contenuto"/>
        <w:rPr/>
      </w:pPr>
      <w:r>
        <w:rPr/>
        <w:t xml:space="preserve">Il terzo sub-ambito è costituito da aree attualmente classificate in zona Bb (agglomerati urbani di recente formazione) poste immediatamente alle pendici del versante collinare: delle otto sezioni censuarie che costituiscono il sub-ambito, due presentano valori elevati di vulnerabilità dell’esposto, sia per quanto riguarda la popolazione che i tessuti edilizi, attestandosi i valori delle altre censuarie su valori alti. </w:t>
      </w:r>
    </w:p>
    <w:p>
      <w:pPr>
        <w:pStyle w:val="Contenuto"/>
        <w:rPr/>
      </w:pPr>
      <w:r>
        <w:rPr/>
        <w:t xml:space="preserve">Il quarto sub-ambito include aree eterogenee, localizzate alle pendici dei Camaldoli classificate attualmente come sottozone Bb (agglomerati urbani di recente formazione) A (insediamenti di interesse storico), Fb (abitati nel parco), Fa (parco) e Ea (aree agricole). Il sub-ambito è formato da tre sezioni censuarie ed è caratterizzato da due censuarie con livello elevato di vulnerabilità dell’esposto per la popolazione, una delle quali presenta valori elevati di vulnerabilità dell’esposto anche per i tessuti edilizi. </w:t>
      </w:r>
    </w:p>
    <w:p>
      <w:pPr>
        <w:pStyle w:val="Contenuto"/>
        <w:rPr/>
      </w:pPr>
      <w:r>
        <w:rPr/>
        <w:t xml:space="preserve">L’ultimo sub-ambito, localizzato nella parte più orientale dell’area interessata dalla proposta di Variante, comprende aree ricadenti nel Parco delle Colline e aree incluse nell’attuale sottozona Bb. Queste ultime sono caratterizzate da alti valori di vulnerabilità dell’esposto per quanto riguarda la popolazione e valori medio bassi di vulnerabilità dell’esposto per quanto riguarda i tessuti edilizi. Le principali azioni previste per ciascuno dei cinque sub ambiti sono state sintetizzate nella tabella 2. </w:t>
      </w:r>
    </w:p>
    <w:p>
      <w:pPr>
        <w:pStyle w:val="Contenuto"/>
        <w:rPr/>
      </w:pPr>
      <w:r>
        <w:rPr/>
        <w:t xml:space="preserve">Ai sub ambiti inclusi nella zona oggetto della proposta di Variante, va aggiunto un ultimo sub-ambito, comprendente due aree attualmente classificate in zona Bb e localizzate in una zona demaniale posta al di fuori dell’area di studio, con livelli di pericolosità idrogeologica nulli. In esso si prevede la rilocalizzazione, anche attraverso incentivi economico-finanziari e volumetrici, della popolazione attualmente insediata in aree ad alto rischio. Il volume complessivo da edificare in tale sub-ambito è stato determinato fissando un indice di fabbricabilità pari a 1.9 mc/mq: ne consegue che il volume complessivo sarà pari a circa 110.000 mc, con un indice di affollamento di progetto pari a 0.8 abitanti/vano. </w:t>
      </w:r>
    </w:p>
    <w:p>
      <w:pPr>
        <w:pStyle w:val="Contenuto"/>
        <w:rPr/>
      </w:pPr>
      <w:r>
        <w:rPr/>
        <w:t xml:space="preserve">In conclusione, l’applicazione del metodo ad una significativa porzione dell’area di Soccavo a Napoli, ha consentito non soltanto testare parametri e indicatori per la misura delle caratteristiche di esposizione e vulnerabilità ai fenomeni di colate rapide di fango in ambito urbano ma, soprattutto, di verificarne la “trasferibilità” nel piano urbanistico. </w:t>
      </w:r>
    </w:p>
    <w:p>
      <w:pPr>
        <w:pStyle w:val="Contenuto"/>
        <w:rPr/>
      </w:pPr>
      <w:r>
        <w:rPr/>
        <w:t>Come evidenziato, infatti, gli indicatori sono stati utilizzati per selezionare le azioni urbanistiche di mitigazione e valutare l’efficacia di azioni alternative selezionando, tra queste, quelle che consentivano di minimizzare i livelli di esposizione e vulnerabilità, riducendo nel contempo i costi di intervento. Un ruolo centrale è stato assegnato al progetto degli spazi aperti, attraverso la creazione di una gronda verde mirata a valorizzare le aree agricole tipiche delle collina napoletane e a dotare l’area di una rete di spazi aperti a servizio della città e del quartiere, coniugando efficacemente, per l’area in esame, obiettivi di mitigazione del rischio e obiettivi di sostenibilità.</w:t>
      </w:r>
    </w:p>
    <w:p>
      <w:pPr>
        <w:pStyle w:val="TitoloParagrafo"/>
        <w:numPr>
          <w:ilvl w:val="0"/>
          <w:numId w:val="2"/>
        </w:numPr>
        <w:rPr/>
      </w:pPr>
      <w:r>
        <w:rPr/>
        <w:t>Bibliografia</w:t>
      </w:r>
    </w:p>
    <w:p>
      <w:pPr>
        <w:pStyle w:val="Bibliografia"/>
        <w:rPr/>
      </w:pPr>
      <w:r>
        <w:rPr/>
        <w:t>APAT (2007) Rapporto sulle frane in Italia. Il Progetto IFFI – Metodologia, risultati e rapporti regionali, Rapporti 78/2007.</w:t>
      </w:r>
    </w:p>
    <w:p>
      <w:pPr>
        <w:pStyle w:val="Bibliografia"/>
        <w:rPr/>
      </w:pPr>
      <w:r>
        <w:rPr>
          <w:lang w:val="en-US"/>
        </w:rPr>
        <w:t xml:space="preserve">Armonia Project (2007) Deliverable 5.1 “Harmonised hazard, vulnerability and risk assessment methods informing mitigation strategies addressing land-use planning and management”. </w:t>
      </w:r>
    </w:p>
    <w:p>
      <w:pPr>
        <w:pStyle w:val="Bibliografia"/>
        <w:rPr/>
      </w:pPr>
      <w:r>
        <w:rPr/>
        <w:t>Besio M. (2001), “Dalla carta del rischio al piano integrato della sostenibilità territoriale”, Urbanistica 117.</w:t>
      </w:r>
    </w:p>
    <w:p>
      <w:pPr>
        <w:pStyle w:val="Bibliografia"/>
        <w:rPr/>
      </w:pPr>
      <w:r>
        <w:rPr>
          <w:lang w:val="en-US"/>
        </w:rPr>
        <w:t>Brunetti M., Maugeri M., Monti F., Nanni T. (2006) “Temperature and precipitation variability in Italy in the last two centuries from homogenised instrumental time series”, Int. J. Climatol., 26: 345-381.</w:t>
      </w:r>
    </w:p>
    <w:p>
      <w:pPr>
        <w:pStyle w:val="Bibliografia"/>
        <w:rPr/>
      </w:pPr>
      <w:r>
        <w:rPr>
          <w:lang w:val="en-US"/>
        </w:rPr>
        <w:t>Calcaterra D., de Riso R., Nave A., Sgambati D. (2002) “The role of historical information in landslide hazard assessment of urban areas: the case of Naples (Italy)”, Proceedings 1st European Conference on Landslides, Prague, 129-135.</w:t>
      </w:r>
    </w:p>
    <w:p>
      <w:pPr>
        <w:pStyle w:val="Bibliografia"/>
        <w:rPr/>
      </w:pPr>
      <w:r>
        <w:rPr>
          <w:lang w:val="en-US"/>
        </w:rPr>
        <w:t>Calcaterra D., Coppin D., de Vita S., Di Vito M.A., Orsi G., Palma B., Parise M. (2007) “Slope processes in weathered volcaniclastic deposits within the city of Naples: The Camaldoli Hill case”, Geomorphology 87, 132–157.</w:t>
      </w:r>
    </w:p>
    <w:p>
      <w:pPr>
        <w:pStyle w:val="Bibliografia"/>
        <w:rPr/>
      </w:pPr>
      <w:r>
        <w:rPr/>
        <w:t>Comune di Napoli (1999) Variante al PRG di Napoli. Centro storico, zona orientale, zona nord-occidentale. Relazione.</w:t>
      </w:r>
    </w:p>
    <w:p>
      <w:pPr>
        <w:pStyle w:val="Bibliografia"/>
        <w:rPr/>
      </w:pPr>
      <w:r>
        <w:rPr/>
        <w:t>Comune di Napoli (2008) “Catasto dei soprassuoli percorsi dal fuoco”. Available at: http://www.comune.napoli.it/flex/cm/pages/ServeBLOB.php/L/IT/IDPagina/1021</w:t>
      </w:r>
    </w:p>
    <w:p>
      <w:pPr>
        <w:pStyle w:val="Bibliografia"/>
        <w:rPr/>
      </w:pPr>
      <w:r>
        <w:rPr/>
        <w:t>Coppo, C. (2006) “Marcello Canino e l’INA-Casa a Napoli” in Carughi, U., ed., Città, Architettura, Edilizia Pubblica. Napoli e il Piano INA-Casa, Clean Edizioni, Napoli.</w:t>
      </w:r>
    </w:p>
    <w:p>
      <w:pPr>
        <w:pStyle w:val="Bibliografia"/>
        <w:rPr/>
      </w:pPr>
      <w:r>
        <w:rPr/>
        <w:t>Di Porzio E., (ed.) (2006), Programmi Complessi e di riqualificazione urbana, Comune di Napoli.</w:t>
      </w:r>
    </w:p>
    <w:p>
      <w:pPr>
        <w:pStyle w:val="Bibliografia"/>
        <w:rPr/>
      </w:pPr>
      <w:r>
        <w:rPr/>
        <w:t>Faella C., Nigro E. (2001) “Effetti delle colate rapide sulle costruzioni”, in Commissariato di Governo per l’Emergenza Idrogeologica nella Regione Campania, Fenomeni di colata rapida di fango nel maggio ’98, Forum per il Rischio idrogeologico in Campania.</w:t>
      </w:r>
    </w:p>
    <w:p>
      <w:pPr>
        <w:pStyle w:val="Bibliografia"/>
        <w:rPr/>
      </w:pPr>
      <w:r>
        <w:rPr/>
        <w:t>Frediani G. (1989) “Il quartiere Traiano di Marcello Canino. Distruzione di un modello”, ArQ2 – Architettura Quaderni 2, Dipartimento di Progettazione Urbana, Facoltà di Architettura, Napoli.</w:t>
      </w:r>
    </w:p>
    <w:p>
      <w:pPr>
        <w:pStyle w:val="Bibliografia"/>
        <w:rPr>
          <w:szCs w:val="22"/>
        </w:rPr>
      </w:pPr>
      <w:r>
        <w:rPr/>
        <w:t>Galderisi A., Menoni S. (2007)</w:t>
      </w:r>
      <w:r>
        <w:rPr>
          <w:szCs w:val="22"/>
        </w:rPr>
        <w:t xml:space="preserve"> “Rischi naturali, Prevenzione e Piano”, </w:t>
      </w:r>
      <w:r>
        <w:rPr/>
        <w:t>Urbanistica 134.</w:t>
      </w:r>
    </w:p>
    <w:p>
      <w:pPr>
        <w:pStyle w:val="Bibliografia"/>
        <w:rPr/>
      </w:pPr>
      <w:r>
        <w:rPr/>
        <w:t>Gruppo Archeologico Napoletano (1999) Soccavo: masserie, proprietari e contadini in un casale napoletano,  Comune di Napoli, Assessorato all’Identità.</w:t>
      </w:r>
    </w:p>
    <w:p>
      <w:pPr>
        <w:pStyle w:val="Bibliografia"/>
        <w:rPr>
          <w:lang w:val="en-US"/>
        </w:rPr>
      </w:pPr>
      <w:r>
        <w:rPr>
          <w:lang w:val="en-US"/>
        </w:rPr>
        <w:t>ISDR</w:t>
      </w:r>
      <w:r>
        <w:rPr>
          <w:szCs w:val="25"/>
          <w:lang w:val="en-US"/>
        </w:rPr>
        <w:t xml:space="preserve"> (</w:t>
      </w:r>
      <w:r>
        <w:rPr>
          <w:lang w:val="en-US"/>
        </w:rPr>
        <w:t>2005) Hyogo Framework for Action 2005-2015: Building the Resilience of Nations and Communities to Disasters, available at: http://www.unisdr.org/eng/hfa/docs/Hyogo-framework-for-action-english.pdf.</w:t>
      </w:r>
    </w:p>
    <w:p>
      <w:pPr>
        <w:pStyle w:val="Bibliografia"/>
        <w:rPr/>
      </w:pPr>
      <w:r>
        <w:rPr/>
        <w:t>Margottini C. (2007) “Cambiamenti climatici, dissesto idrogeologico e politiche di adattamento in Italia: un percorso tra passato, presente e futuro”, Relazione presentata alla Conferenza Nazionale sui Cambiamenti Climatici, Roma 12-13 settembre.</w:t>
      </w:r>
    </w:p>
    <w:p>
      <w:pPr>
        <w:pStyle w:val="Bibliografia"/>
        <w:rPr/>
      </w:pPr>
      <w:r>
        <w:rPr>
          <w:lang w:val="en-US"/>
        </w:rPr>
        <w:t>Mileti D.S. (1999) Disasters by design, A reassessment of natural hazards in the United States, Joseph Henry Press, Washington DC.</w:t>
      </w:r>
    </w:p>
    <w:p>
      <w:pPr>
        <w:pStyle w:val="Bibliografia"/>
        <w:rPr/>
      </w:pPr>
      <w:r>
        <w:rPr/>
        <w:t>Nanni T., Brunetti M. e Maugeri M. (2007) Variabilità e cambiamenti climatici in Italia nel corso degli ultimi due secoli available at: http://www.dta.cnr.it/ dmdocuments/pubblicazioni/volume_clima_07/AT_03/3-20_nanni.pdf</w:t>
      </w:r>
    </w:p>
    <w:p>
      <w:pPr>
        <w:pStyle w:val="Bibliografia"/>
        <w:rPr/>
      </w:pPr>
      <w:r>
        <w:rPr/>
        <w:t xml:space="preserve">Ortolani F. (2000) “Dal danno al restauro geoambientale. Aspetti tecnici e prospettive </w:t>
        <w:br/>
        <w:t>socio-economiche”, Quaderni Ambiente ARPAC Il Danno Ambientale prevenzione responsabilità risarcimento.</w:t>
      </w:r>
    </w:p>
    <w:p>
      <w:pPr>
        <w:pStyle w:val="Bibliografia"/>
        <w:rPr/>
      </w:pPr>
      <w:r>
        <w:rPr/>
        <w:t>Ortolani F. (2001) Relazione alla Commissione Del Senato  Territorio, Ambiente, Beni Ambientali.</w:t>
      </w:r>
    </w:p>
    <w:p>
      <w:pPr>
        <w:pStyle w:val="Bibliografia"/>
        <w:rPr/>
      </w:pPr>
      <w:r>
        <w:rPr/>
        <w:t xml:space="preserve">Ortolani F., Pagliuca S. (2006) “Le colate di fango di Ischia del 30 aprile 2006: il </w:t>
        <w:br/>
        <w:t>rischio idrogeologico in Campania”, Hydrogeo 4/5.</w:t>
      </w:r>
    </w:p>
    <w:p>
      <w:pPr>
        <w:pStyle w:val="Bibliografia"/>
        <w:rPr/>
      </w:pPr>
      <w:r>
        <w:rPr>
          <w:lang w:val="en-US"/>
        </w:rPr>
        <w:t xml:space="preserve">Showalter P. S., Myers M. F. (1992) Natural disasters as the cause of technological emergencies: a review of a decade 1980-1989. </w:t>
      </w:r>
      <w:r>
        <w:rPr/>
        <w:t>Working paper 78, Natural Hazards Research and Applications Information Center, University of Colorado</w:t>
      </w:r>
    </w:p>
    <w:p>
      <w:pPr>
        <w:pStyle w:val="Bibliografia"/>
        <w:rPr/>
      </w:pPr>
      <w:r>
        <w:rPr/>
        <w:t>Trigila A., Iadanza C. (2007) Statistiche nazionali ed elaborazioni dati del Progetto IFFI, in APAT (2007), Rapporto sulle frane in Italia. Il Progetto IFFI – Metodologia, risultati e rapporti regionali, Rapporti 78/2007.</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t>ABSTRACT</w:t>
      </w:r>
    </w:p>
    <w:p>
      <w:pPr>
        <w:pStyle w:val="Bibliografia"/>
        <w:rPr/>
      </w:pPr>
      <w:r>
        <w:rPr/>
      </w:r>
    </w:p>
    <w:p>
      <w:pPr>
        <w:pStyle w:val="Contenuto"/>
        <w:rPr>
          <w:lang w:val="en-GB"/>
        </w:rPr>
      </w:pPr>
      <w:r>
        <w:rPr>
          <w:lang w:val="en-GB"/>
        </w:rPr>
        <w:t xml:space="preserve">Although the need for integrating natural hazards mitigation strategies is generally acknowledged in the policies targeted to sustainability (Mileti, 1999), and mainly, in the governance of urban and territorial transformations (ISDR, 2005), there is still a relevant difficulty in transferring the large store of knowledge currently achieved on natural hazards into town planning practices (Galderisi and Menoni, 2007). </w:t>
      </w:r>
    </w:p>
    <w:p>
      <w:pPr>
        <w:pStyle w:val="Contenuto"/>
        <w:rPr>
          <w:lang w:val="en-GB"/>
        </w:rPr>
      </w:pPr>
      <w:r>
        <w:rPr>
          <w:lang w:val="en-GB"/>
        </w:rPr>
        <w:t>Hazard and risk analyses only seldom interact with the rules of the ordinary town planning tools in an effective way. The detailed hazard analyses and the aggregate risk indices, generally available, can drive the definition of future land uses, the scheduling of interventions and the allocation of resources, but they are scarcely useful both for graduating the intensity of each use and shaping the future settlements and for implementing mitigation strategies in the existing settlements.</w:t>
      </w:r>
    </w:p>
    <w:p>
      <w:pPr>
        <w:pStyle w:val="Contenuto"/>
        <w:rPr>
          <w:lang w:val="en-GB"/>
        </w:rPr>
      </w:pPr>
      <w:r>
        <w:rPr>
          <w:lang w:val="en-GB"/>
        </w:rPr>
        <w:t>Starting from those assumptions, this paper outlines a method for mud-flow risk assessment, targeted to set up mitigation actions to be implemented by ordinary planning tools at urban scale. The method has been tested on the district of Soccavo, one of the most urbanized volcanic basin of Naples urban area.</w:t>
      </w:r>
    </w:p>
    <w:p>
      <w:pPr>
        <w:pStyle w:val="Bibliografia"/>
        <w:rPr>
          <w:lang w:val="en-US"/>
        </w:rPr>
      </w:pPr>
      <w:r>
        <w:rPr>
          <w:lang w:val="en-US"/>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8:49:00Z</dcterms:created>
  <dc:creator>lidia</dc:creator>
  <dc:description/>
  <cp:keywords/>
  <dc:language>en-US</dc:language>
  <cp:lastModifiedBy>DiPiST</cp:lastModifiedBy>
  <cp:lastPrinted>2001-06-18T16:31:00Z</cp:lastPrinted>
  <dcterms:modified xsi:type="dcterms:W3CDTF">2008-06-12T14:06:00Z</dcterms:modified>
  <cp:revision>33</cp:revision>
  <dc:subject/>
  <dc:title>XXII CONFERENZA ITALIANA DI SCIENZE REGIONALI</dc:title>
</cp:coreProperties>
</file>