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Sistema della mobilità, qualità urbana e valori immobiliari</w:t>
      </w:r>
    </w:p>
    <w:p>
      <w:pPr>
        <w:pStyle w:val="Autori"/>
        <w:rPr/>
      </w:pPr>
      <w:r>
        <w:rPr/>
        <w:t>Carmela GARGIULO</w:t>
      </w:r>
      <w:r>
        <w:rPr>
          <w:vertAlign w:val="superscript"/>
        </w:rPr>
        <w:t>1</w:t>
      </w:r>
      <w:r>
        <w:rPr/>
        <w:t>, Fiorella DE CIUTIIS</w:t>
      </w:r>
      <w:r>
        <w:rPr>
          <w:vertAlign w:val="superscript"/>
        </w:rPr>
        <w:t>1</w:t>
      </w:r>
    </w:p>
    <w:p>
      <w:pPr>
        <w:pStyle w:val="Afferenza"/>
        <w:rPr/>
      </w:pPr>
      <w:r>
        <w:rPr/>
        <w:t>1 Dipartimento di Pianificazione e Scienza del Territorio - Università degli studi di Napoli “Federico II”, p.le V. Tecchio 80, 80125, Napoli.</w:t>
      </w:r>
    </w:p>
    <w:p>
      <w:pPr>
        <w:pStyle w:val="TitoloSommario"/>
        <w:rPr/>
      </w:pPr>
      <w:r>
        <w:rPr/>
        <w:t>SOMMARIO</w:t>
      </w:r>
    </w:p>
    <w:p>
      <w:pPr>
        <w:pStyle w:val="ContenutoSommario"/>
        <w:rPr/>
      </w:pPr>
      <w:r>
        <w:rPr>
          <w:bCs/>
          <w:color w:val="000000"/>
          <w:szCs w:val="28"/>
        </w:rPr>
        <w:t>Il presente contributo sintetizza una prima parte di un lavoro di ricerca che affronta il tema relativo al</w:t>
      </w:r>
      <w:r>
        <w:rPr>
          <w:bCs/>
        </w:rPr>
        <w:t>la misura della variazione dei valori immobiliari per effetto delle trasformazioni urbane, con particolare attenzione alle trasformazioni che riguardano il sistema della mobilità</w:t>
      </w:r>
      <w:r>
        <w:rPr>
          <w:bCs/>
          <w:color w:val="000000"/>
          <w:szCs w:val="28"/>
        </w:rPr>
        <w:t>.</w:t>
      </w:r>
    </w:p>
    <w:p>
      <w:pPr>
        <w:pStyle w:val="ContenutoSommario"/>
        <w:rPr/>
      </w:pPr>
      <w:r>
        <w:rPr/>
        <w:t xml:space="preserve">Numerosi studi e osservazioni supportano, infatti, l’idea che se l’aumento di accessibilità di un’area offre un beneficio in termini di sviluppo sociale ed economico e di miglioramento della qualità urbana, il valore di quel beneficio è capitalizzato nel prezzo delle proprietà immobiliari. La variazione dei valori immobiliari può, quindi, essere assunta come indicatore sintetico degli effetti sulla qualità urbana di un intervento di trasformazione urbana ed, in particolare, di un intervento sul sistema della mobilità. </w:t>
      </w:r>
    </w:p>
    <w:p>
      <w:pPr>
        <w:pStyle w:val="ContenutoSommario"/>
        <w:rPr/>
      </w:pPr>
      <w:r>
        <w:rPr/>
        <w:t>In particolare, il presente contributo ha l’obiettivo di individuare gli effetti prodotti sul mercato immobiliare dal potenziamento o dalla realizzazione di stazioni AV attraverso la lettura e la misura della variazione dei valori immobiliari, anche in relazione alle tipologie di città ed alle caratteristiche principali del contesto urbano più ridotto in cui le stazioni AV sono localizzate.</w:t>
      </w:r>
    </w:p>
    <w:p>
      <w:pPr>
        <w:pStyle w:val="ContenutoSommario"/>
        <w:rPr>
          <w:bCs/>
          <w:color w:val="000000"/>
          <w:szCs w:val="28"/>
        </w:rPr>
      </w:pPr>
      <w:r>
        <w:rPr>
          <w:bCs/>
          <w:color w:val="000000"/>
          <w:szCs w:val="28"/>
        </w:rPr>
      </w:r>
    </w:p>
    <w:p>
      <w:pPr>
        <w:pStyle w:val="ContenutoSommario"/>
        <w:rPr>
          <w:bCs/>
          <w:color w:val="000000"/>
          <w:szCs w:val="28"/>
        </w:rPr>
      </w:pPr>
      <w:r>
        <w:rPr>
          <w:bCs/>
          <w:color w:val="000000"/>
          <w:szCs w:val="28"/>
        </w:rPr>
        <w:t>Alcuni esiti del lavoro, in parte descritto in questo contributo, sono stati pubblicati sulla rivista on line del Laboratorio Territorio Mobilità e Ambiente dell’Università Federico II di Napoli all’indirizzo www.tema.unina.it.</w:t>
      </w:r>
    </w:p>
    <w:p>
      <w:pPr>
        <w:pStyle w:val="ContenutoSommario"/>
        <w:rPr/>
      </w:pPr>
      <w:r>
        <w:rPr/>
      </w:r>
      <w:r>
        <w:br w:type="page"/>
      </w:r>
    </w:p>
    <w:p>
      <w:pPr>
        <w:pStyle w:val="TitoloParagrafo"/>
        <w:numPr>
          <w:ilvl w:val="0"/>
          <w:numId w:val="3"/>
        </w:numPr>
        <w:rPr/>
      </w:pPr>
      <w:r>
        <w:rPr/>
        <w:t>INTERVENTI SUL SISTEMA DELLA MOBILITA’ E VALORI IMMOBILIARI</w:t>
      </w:r>
    </w:p>
    <w:p>
      <w:pPr>
        <w:pStyle w:val="Contenuto"/>
        <w:rPr/>
      </w:pPr>
      <w:r>
        <w:rPr/>
        <w:t>Da alcuni anni nel trasformare la città, l’aspirazione più diffusa sembra essere quella di gestire l’insediamento di nuove funzioni e nuovi servizi in modo che le esternalità positive prodotte possano concorrere a realizzare efficaci politiche di riqualificazione urbana (Stanghellini 2007). Gli interventi di trasformazione urbana, concorrendo ad innalzare o ad abbassare la qualità fisica, funzionale e ambientale dell’area urbana in cui sono realizzate, rappresentano vantaggi o svantaggi in termini localizzativi che si traducono in variazioni della rendita fondiaria. In altre parole, in conseguenza di interventi di trasformazione della città, che hanno ricadute significative sulla qualità fisica, funzionale e ambientale di un’area (AA.VV. 2006), il mercato, molto sensibile a tali ricadute, risponde in maniera puntuale attraverso la variazione delle rendite immobiliari.</w:t>
      </w:r>
    </w:p>
    <w:p>
      <w:pPr>
        <w:pStyle w:val="Contenuto"/>
        <w:rPr/>
      </w:pPr>
      <w:r>
        <w:rPr/>
        <w:t>Tra gli studi e le ricerche che hanno approfondito il tema del rapporto tra interventi di trasformazione, qualità urbana e variazione dei valori immobiliari, un particolare filone d’indagine ha riguardato gli effetti degli interventi di realizzazione/potenziamento di infrastrutture di trasporto pubblico.</w:t>
      </w:r>
    </w:p>
    <w:p>
      <w:pPr>
        <w:pStyle w:val="Contenuto"/>
        <w:rPr/>
      </w:pPr>
      <w:r>
        <w:rPr/>
        <w:t>I vantaggi localizzativi, a loro volta, sono creati dalla presenza di diversi asset, quali i beni pubblici di accessibilità, i beni pubblici di qualità urbana e ambientale, i servizi pubblici, la dimensione complessiva della città e la sua generale attrattività (Camagni 2007).</w:t>
      </w:r>
    </w:p>
    <w:p>
      <w:pPr>
        <w:pStyle w:val="Contenuto"/>
        <w:rPr/>
      </w:pPr>
      <w:r>
        <w:rPr/>
        <w:t xml:space="preserve">In questa ottica, l’articolo ha lo scopo di leggere ed interpretare, attraverso numerose esperienze in atto in Europa ed in Italia, le esternalità connesse alla realizzazione delle stazioni AV attraverso la misura delle variazioni del valore immobiliare che può essere considerato come un indicatore sintetico di qualità urbana. </w:t>
      </w:r>
    </w:p>
    <w:p>
      <w:pPr>
        <w:pStyle w:val="Contenuto"/>
        <w:rPr/>
      </w:pPr>
      <w:r>
        <w:rPr/>
        <w:t>I primi studi sugli impatti socioeconomici e territoriali delle infrastrutture di trasporto pubblico (in particolare, della rete su ferro) furono condotti negli Stati Uniti, verso la metà degli anni Sessanta. I risultati di molte ricerche e report scientifici mettono in evidenza che la riduzione del costo generalizzato di trasporto e l’aumento dell’accessibilità, connessi alla realizzazione di nuovi scambiatori di trasporto, quali una nuova stazione, in alcuni casi hanno influito significativamente sull’incremento della domanda di spazi intorno a tali scambiatori. Di conseguenza, si è registrato, in alcuni casi, un aumento dei valori immobiliari superiore rispetto alle altre aree cittadine. In altri casi, di contro, quando generalmente alla realizzazione di un nodo ferroviario sono seguiti fenomeni di degrado e di aumento della criminalità, si è registrato un brusco calo della domanda residenziale, commerciale, terziaria e, quindi, anche dei valori di mercato nelle aree contermini.</w:t>
      </w:r>
    </w:p>
    <w:p>
      <w:pPr>
        <w:pStyle w:val="Contenuto"/>
        <w:rPr/>
      </w:pPr>
      <w:r>
        <w:rPr/>
        <w:t>Con la diffusione in molti paesi europei ed extraeuropei delle linee su ferro ad Alta Velocità, si è rivolta l’attenzione agli impatti economici e territoriali di questo nuovo sistema di collegamento, che offre costi generalizzati di trasporto notevolmente bassi (soprattutto in termini di risparmio di tempo) e costituisce, spesso, un forte catalizzatore per attività residenziali ed economiche e per servizi di interesse generale.</w:t>
      </w:r>
    </w:p>
    <w:p>
      <w:pPr>
        <w:pStyle w:val="Contenuto"/>
        <w:rPr/>
      </w:pPr>
      <w:r>
        <w:rPr/>
        <w:t>Alcuni studi condotti in Giappone, ad esempio, sottolineano che la messa in esercizio della linea ferroviaria ad Alta Velocità (il primo treno risale al 1964) ha prodotto sia un aumento consistente della popolazione nelle città-nodo dell’Alta Velocità, che un significativo incremento dei valori immobiliari degli spazi ad uso commerciale che ha raggiunto anche il 67% (Nakamura e Ueda 1989).</w:t>
      </w:r>
    </w:p>
    <w:p>
      <w:pPr>
        <w:pStyle w:val="Contenuto"/>
        <w:rPr/>
      </w:pPr>
      <w:r>
        <w:rPr/>
        <w:t xml:space="preserve">Alcuni degli studi condotti sull’esperienza francese riportano che la realizzazione del collegamento ad Alta Velocità </w:t>
      </w:r>
      <w:r>
        <w:rPr>
          <w:i/>
          <w:iCs/>
        </w:rPr>
        <w:t>TGV</w:t>
      </w:r>
      <w:r>
        <w:rPr/>
        <w:t xml:space="preserve"> (1981) ha prodotto ridistribuzione degli abitanti, rilocalizzazione di molte imprese e, quindi, anche aumento dei valori immobiliari resi-denziali e commerciali nelle aree contermini alle stazioni come, ad esempio, nei casi di Parigi e Lione (AA.VV. 2005).</w:t>
      </w:r>
    </w:p>
    <w:p>
      <w:pPr>
        <w:pStyle w:val="Contenuto"/>
        <w:rPr/>
      </w:pPr>
      <w:r>
        <w:rPr/>
        <w:t xml:space="preserve">L’esame dei dati, riportato nelle pagine che seguono, mette in evidenza che tale ultima affermazione, soprattutto se rapportata alla situazione urbana complessiva, va ridimensionata notevolmente. Infatti, anticipando sinteticamente quanto più diffusamente si può leggere nel seguito, risulta, ad esempio, che nel X </w:t>
      </w:r>
      <w:r>
        <w:rPr>
          <w:i/>
          <w:iCs/>
        </w:rPr>
        <w:t>arrondissement</w:t>
      </w:r>
      <w:r>
        <w:rPr/>
        <w:t xml:space="preserve"> di Parigi, sia in occasione dell’arrivo del </w:t>
      </w:r>
      <w:r>
        <w:rPr>
          <w:i/>
          <w:iCs/>
        </w:rPr>
        <w:t>TGV</w:t>
      </w:r>
      <w:r>
        <w:rPr/>
        <w:t xml:space="preserve"> nel 1994 alla </w:t>
      </w:r>
      <w:r>
        <w:rPr>
          <w:i/>
          <w:iCs/>
        </w:rPr>
        <w:t>Gare du Nord</w:t>
      </w:r>
      <w:r>
        <w:rPr/>
        <w:t xml:space="preserve">, per il collegamento verso Londra, che dell’arrivo del </w:t>
      </w:r>
      <w:r>
        <w:rPr>
          <w:i/>
          <w:iCs/>
        </w:rPr>
        <w:t>TGV</w:t>
      </w:r>
      <w:r>
        <w:rPr/>
        <w:t xml:space="preserve"> nel 2007 alla </w:t>
      </w:r>
      <w:r>
        <w:rPr>
          <w:i/>
          <w:iCs/>
        </w:rPr>
        <w:t>Gare de l’Est</w:t>
      </w:r>
      <w:r>
        <w:rPr/>
        <w:t>, per il collegamento con Strasburgo, i valori immobiliari hanno subito una crescita più contenuta rispetto all’andamento medio cittadino, tanto da registrare nel 1994 una variazione percentuale del -12,93% contro il -7,07% della media cittadina e nel 2007 una variazione percentuale del 2,18% contro il 4,06% della media cittadina.</w:t>
      </w:r>
    </w:p>
    <w:p>
      <w:pPr>
        <w:pStyle w:val="Contenuto"/>
        <w:rPr/>
      </w:pPr>
      <w:r>
        <w:rPr/>
        <w:t>Nella maggior parte degli studi e report di ricerca, dunque, è condivisa la posizione secondo cui il servizio di collegamento su ferro, soprattutto ad Alta Velocità, offre un beneficio in termini di sviluppo sociale ed economico e di miglioramento della qualità della vita, il cui valore può essere capitalizzato nel prezzo delle proprietà immobiliari vicine (Bowes e Ihlanfeldt 2001).</w:t>
      </w:r>
    </w:p>
    <w:p>
      <w:pPr>
        <w:pStyle w:val="Contenuto"/>
        <w:rPr/>
      </w:pPr>
      <w:r>
        <w:rPr/>
        <w:t xml:space="preserve">A tale proposito, vale la pena, ancora una volta, anticipare uno dei risultati più avanti descritti. L’indagine condotta, infatti, non smentisce in generale questa posizione ma i dati riscontrati lasciano trasparire che non sempre e non tanto il valore capitalizzato è connesso esclusivamente alla realizzazione di un nodo Alta Velocità; variazioni significative dei valori immobiliari, infatti, fanno riferimento ad un sistema di interventi articolato o ad un più complessivo processo di riqualificazione. </w:t>
      </w:r>
    </w:p>
    <w:p>
      <w:pPr>
        <w:pStyle w:val="Contenuto"/>
        <w:rPr/>
      </w:pPr>
      <w:r>
        <w:rPr/>
      </w:r>
    </w:p>
    <w:p>
      <w:pPr>
        <w:pStyle w:val="Contenuto"/>
        <w:rPr/>
      </w:pPr>
      <w:r>
        <w:rPr/>
      </w:r>
    </w:p>
    <w:p>
      <w:pPr>
        <w:pStyle w:val="Contenuto"/>
        <w:rPr/>
      </w:pPr>
      <w:r>
        <w:rPr/>
      </w:r>
    </w:p>
    <w:p>
      <w:pPr>
        <w:pStyle w:val="Contenuto"/>
        <w:rPr/>
      </w:pPr>
      <w:r>
        <w:rPr/>
      </w:r>
    </w:p>
    <w:p>
      <w:pPr>
        <w:pStyle w:val="TitoloParagrafo"/>
        <w:numPr>
          <w:ilvl w:val="0"/>
          <w:numId w:val="3"/>
        </w:numPr>
        <w:rPr/>
      </w:pPr>
      <w:r>
        <w:rPr/>
        <w:t>VALORI IMMOBILIARI E STAZIONI AV: LA LETTURA DEI CASI</w:t>
      </w:r>
    </w:p>
    <w:p>
      <w:pPr>
        <w:pStyle w:val="Contenuto"/>
        <w:rPr/>
      </w:pPr>
      <w:r>
        <w:rPr/>
        <w:t>Al fine di individuare gli effetti prodotti in termini di variazione dei valori immobiliari dalla messa in esercizio dei collegamenti dell’Alta Velocità, sono state analizzate alcune tra le esperienze europee e italiane ritenute più significative.</w:t>
      </w:r>
    </w:p>
    <w:p>
      <w:pPr>
        <w:pStyle w:val="Contenuto"/>
        <w:rPr/>
      </w:pPr>
      <w:r>
        <w:rPr/>
        <w:t>Dalla lettura di tali esperienze si è giunti ad una classificazione dei diversi effetti registrati sul mercato immobiliare in ragione di alcune rilevanti caratteristiche: in particolare, rango e ruolo territoriale delle città-nodo Alta Velocità e caratteristiche fisiche (centro-periferia) e funzionali del contesto urbano di riferimento di ciascuna stazione.</w:t>
      </w:r>
    </w:p>
    <w:p>
      <w:pPr>
        <w:pStyle w:val="Contenuto"/>
        <w:rPr/>
      </w:pPr>
      <w:r>
        <w:rPr/>
        <w:t>Per la selezione dei casi sono stati privilegiati alcuni criteri che sembrano dare garanzia di rappresentatività alla varietà e alla molteplicità delle esperienze, che sono:</w:t>
      </w:r>
    </w:p>
    <w:p>
      <w:pPr>
        <w:pStyle w:val="Contenuto"/>
        <w:numPr>
          <w:ilvl w:val="0"/>
          <w:numId w:val="4"/>
        </w:numPr>
        <w:tabs>
          <w:tab w:val="clear" w:pos="708"/>
          <w:tab w:val="left" w:pos="567" w:leader="none"/>
        </w:tabs>
        <w:ind w:left="567" w:hanging="567"/>
        <w:rPr/>
      </w:pPr>
      <w:r>
        <w:rPr/>
        <w:t>criterio geografico della localizzazione della tratta;</w:t>
      </w:r>
    </w:p>
    <w:p>
      <w:pPr>
        <w:pStyle w:val="Contenuto"/>
        <w:numPr>
          <w:ilvl w:val="0"/>
          <w:numId w:val="4"/>
        </w:numPr>
        <w:tabs>
          <w:tab w:val="clear" w:pos="708"/>
          <w:tab w:val="left" w:pos="567" w:leader="none"/>
        </w:tabs>
        <w:ind w:left="567" w:hanging="567"/>
        <w:rPr/>
      </w:pPr>
      <w:r>
        <w:rPr/>
        <w:t>criterio dimensionale della città-nodo;</w:t>
      </w:r>
    </w:p>
    <w:p>
      <w:pPr>
        <w:pStyle w:val="Contenuto"/>
        <w:numPr>
          <w:ilvl w:val="0"/>
          <w:numId w:val="4"/>
        </w:numPr>
        <w:tabs>
          <w:tab w:val="clear" w:pos="708"/>
          <w:tab w:val="left" w:pos="567" w:leader="none"/>
        </w:tabs>
        <w:ind w:left="567" w:hanging="567"/>
        <w:rPr/>
      </w:pPr>
      <w:r>
        <w:rPr/>
        <w:t>criterio funzionale della città-nodo;</w:t>
      </w:r>
    </w:p>
    <w:p>
      <w:pPr>
        <w:pStyle w:val="Contenuto"/>
        <w:numPr>
          <w:ilvl w:val="0"/>
          <w:numId w:val="4"/>
        </w:numPr>
        <w:tabs>
          <w:tab w:val="clear" w:pos="708"/>
          <w:tab w:val="left" w:pos="567" w:leader="none"/>
        </w:tabs>
        <w:ind w:left="567" w:hanging="567"/>
        <w:rPr/>
      </w:pPr>
      <w:r>
        <w:rPr/>
        <w:t>criterio temporale di realizzazione della tratta.</w:t>
      </w:r>
    </w:p>
    <w:p>
      <w:pPr>
        <w:pStyle w:val="Contenuto"/>
        <w:rPr/>
      </w:pPr>
      <w:r>
        <w:rPr/>
        <w:t xml:space="preserve">In particolare, sulla base del primo criterio si è guardato a casi con collocazioni geografiche differenti così da leggere le variazioni dei valori immobiliari per caratteristiche macroterritoriali, legate cioè a fattori culturali e socio-economici nazionali. </w:t>
      </w:r>
    </w:p>
    <w:p>
      <w:pPr>
        <w:pStyle w:val="Contenuto"/>
        <w:rPr/>
      </w:pPr>
      <w:r>
        <w:rPr/>
        <w:t>In riferimento al secondo e terzo criterio sono stati selezionati casi con differenti tipologie di città-nodo sia per dimensioni di popolazione che per specializzazione funzionale: mondiali quando riescono a inglobare tutte le specializzazioni funzionali urbane; con forte e specifica specializzazione funzionale quali, ad esempio, turistica, culturale o politica; a debole specializzazione funzionale.</w:t>
      </w:r>
    </w:p>
    <w:p>
      <w:pPr>
        <w:pStyle w:val="Contenuto"/>
        <w:rPr/>
      </w:pPr>
      <w:r>
        <w:rPr/>
        <w:t>In riferimento all’ultimo criterio sono stati selezionati i casi in ragione dello stato di avanzamento della realizzazione della tratta AV: completamente in esercizio, parzialmente in esercizio o non ancora in esercizio.</w:t>
      </w:r>
    </w:p>
    <w:p>
      <w:pPr>
        <w:pStyle w:val="TitoloParagrafo"/>
        <w:numPr>
          <w:ilvl w:val="0"/>
          <w:numId w:val="3"/>
        </w:numPr>
        <w:rPr/>
      </w:pPr>
      <w:r>
        <w:rPr/>
        <w:t>I CASI EUROPEI</w:t>
      </w:r>
    </w:p>
    <w:p>
      <w:pPr>
        <w:pStyle w:val="Contenuto"/>
        <w:rPr/>
      </w:pPr>
      <w:r>
        <w:rPr/>
        <w:t>La tratta della linea ad Alta Velocità (</w:t>
      </w:r>
      <w:r>
        <w:rPr>
          <w:i/>
          <w:iCs/>
        </w:rPr>
        <w:t>LGV-Ligne à Grande Vitesse</w:t>
      </w:r>
      <w:r>
        <w:rPr/>
        <w:t>)</w:t>
      </w:r>
      <w:r>
        <w:rPr>
          <w:i/>
          <w:iCs/>
        </w:rPr>
        <w:t xml:space="preserve"> Est-européenne</w:t>
      </w:r>
      <w:r>
        <w:rPr/>
        <w:t>, che collega Parigi a Strasburgo serve i principali centri urbani nel nord est della Francia. Il primo tratto messo in esercizio si sviluppa per 300 km e collega Parigi, Reims, Meuse e Lorainne; il secondo tratto, da Lorainne a Strasburgo, si prevede sia terminato entro la fine del 2014.</w:t>
      </w:r>
    </w:p>
    <w:p>
      <w:pPr>
        <w:pStyle w:val="Contenuto"/>
        <w:rPr/>
      </w:pPr>
      <w:r>
        <w:rPr/>
        <w:t>L’inaugurazione della linea</w:t>
      </w:r>
      <w:r>
        <w:rPr>
          <w:i/>
          <w:iCs/>
        </w:rPr>
        <w:t xml:space="preserve"> Est-européenne</w:t>
      </w:r>
      <w:r>
        <w:rPr/>
        <w:t xml:space="preserve"> nel 2007 ha reso possibile il collegamento in tempi molto rapidi tra Parigi e le città dell’area nord est francese: 45 minuti per raggiungere Reims e, attualmente, 2h20 per raggiungere Strasburgo (con il completamento del secondo troncone, i tempi del collegamento Parigi-Strasburgo scenderanno a 1h50).</w:t>
      </w:r>
    </w:p>
    <w:p>
      <w:pPr>
        <w:pStyle w:val="Contenuto"/>
        <w:rPr/>
      </w:pPr>
      <w:r>
        <w:rPr>
          <w:b/>
          <w:i/>
        </w:rPr>
        <w:t>Parigi</w:t>
      </w:r>
      <w:r>
        <w:rPr/>
        <w:t xml:space="preserve"> - Nodo parigino della linea </w:t>
      </w:r>
      <w:r>
        <w:rPr>
          <w:i/>
          <w:iCs/>
        </w:rPr>
        <w:t>Est-européenne</w:t>
      </w:r>
      <w:r>
        <w:rPr/>
        <w:t xml:space="preserve"> è la </w:t>
      </w:r>
      <w:r>
        <w:rPr>
          <w:i/>
          <w:iCs/>
        </w:rPr>
        <w:t>Gare de l’Est</w:t>
      </w:r>
      <w:r>
        <w:rPr/>
        <w:t xml:space="preserve"> nel X </w:t>
      </w:r>
      <w:r>
        <w:rPr>
          <w:i/>
          <w:iCs/>
        </w:rPr>
        <w:t>arrondissement</w:t>
      </w:r>
      <w:r>
        <w:rPr/>
        <w:t xml:space="preserve">, una delle più grandi stazioni parigine capilinea di uno dei rami della rete </w:t>
      </w:r>
      <w:r>
        <w:rPr>
          <w:i/>
          <w:iCs/>
        </w:rPr>
        <w:t>SNCF</w:t>
      </w:r>
      <w:r>
        <w:rPr/>
        <w:t xml:space="preserve"> (Società Nazionale delle Ferrovie Francesi) che, nel 2006, è stata oggetto di un’operazione di rinnovo e potenziamento per accogliere i treni dell’Alta Velocità </w:t>
      </w:r>
      <w:r>
        <w:rPr>
          <w:i/>
          <w:iCs/>
        </w:rPr>
        <w:t>TGV</w:t>
      </w:r>
      <w:r>
        <w:rPr/>
        <w:t xml:space="preserve">. Il X </w:t>
      </w:r>
      <w:r>
        <w:rPr>
          <w:i/>
          <w:iCs/>
        </w:rPr>
        <w:t>arrondissement</w:t>
      </w:r>
      <w:r>
        <w:rPr/>
        <w:t>, che si trova</w:t>
      </w:r>
      <w:r>
        <w:rPr>
          <w:i/>
          <w:iCs/>
        </w:rPr>
        <w:t xml:space="preserve"> </w:t>
      </w:r>
      <w:r>
        <w:rPr/>
        <w:t>sulla riva destra a nord est di Parigi, si caratterizza per la sua popolazione multietnica e per la presenza di numerose attività terziarie (soprattutto pubblicitarie e legate alla moda), culturali e sanitarie di prestigio (</w:t>
      </w:r>
      <w:r>
        <w:rPr>
          <w:i/>
          <w:iCs/>
        </w:rPr>
        <w:t>Saint Louis</w:t>
      </w:r>
      <w:r>
        <w:rPr/>
        <w:t xml:space="preserve">, </w:t>
      </w:r>
      <w:r>
        <w:rPr>
          <w:i/>
          <w:iCs/>
        </w:rPr>
        <w:t>Fernand-Widal</w:t>
      </w:r>
      <w:r>
        <w:rPr/>
        <w:t xml:space="preserve">). Per valutare l’effetto dell’entrata in esercizio del collegamento dell’Alta Velocità alla </w:t>
      </w:r>
      <w:r>
        <w:rPr>
          <w:i/>
          <w:iCs/>
        </w:rPr>
        <w:t>Gare de l’Est</w:t>
      </w:r>
      <w:r>
        <w:rPr/>
        <w:t xml:space="preserve">, sono stati confrontati l’andamento dei valori immobiliari nel X </w:t>
      </w:r>
      <w:r>
        <w:rPr>
          <w:i/>
          <w:iCs/>
        </w:rPr>
        <w:t>arrondissement</w:t>
      </w:r>
      <w:r>
        <w:rPr/>
        <w:t xml:space="preserve"> con l’andamento medio cittadino tra il 2000 ed il 2007, utilizzando i dati della </w:t>
      </w:r>
      <w:r>
        <w:rPr>
          <w:i/>
          <w:iCs/>
        </w:rPr>
        <w:t>Chambre des Notaires de Paris-Ile de France</w:t>
      </w:r>
      <w:r>
        <w:rPr/>
        <w:t xml:space="preserve">, e la variazione percentuale annuale dei valori immobiliari registrata nel quartiere con quella dell’intera città nello stesso arco temporale. Dal primo confronto risulta che nel X </w:t>
      </w:r>
      <w:r>
        <w:rPr>
          <w:i/>
          <w:iCs/>
        </w:rPr>
        <w:t>arrondissement</w:t>
      </w:r>
      <w:r>
        <w:rPr/>
        <w:t xml:space="preserve"> il valore immobiliare ha un andamento che mantiene pressocchè costante nel tempo lo scarto rispetto al valore medio cittadino, tranne che negli ultimi due anni. La variazione percentuale annuale del quartiere, dopo una lunga fase di crescita maggiore rispetto a quella media cittadina, ha registrato, negli ultimi due anni di rilevazione, una crescita inferiore rispetto alla media annuale in città. In particolare, tra il 2006 e il 2007 (anno di inaugurazione della linea </w:t>
      </w:r>
      <w:r>
        <w:rPr>
          <w:i/>
          <w:iCs/>
        </w:rPr>
        <w:t>Est-européenne</w:t>
      </w:r>
      <w:r>
        <w:rPr/>
        <w:t xml:space="preserve">), nel X </w:t>
      </w:r>
      <w:r>
        <w:rPr>
          <w:i/>
          <w:iCs/>
        </w:rPr>
        <w:t>arrondissement</w:t>
      </w:r>
      <w:r>
        <w:rPr/>
        <w:t xml:space="preserve"> si registra una variazione percentuale dei valori immobiliari del +2,18%, valore più basso tra le variazioni percentuali verificatesi nel lustro precedente che avevano toccato punte del +19,35% nel 2003-04.</w:t>
      </w:r>
    </w:p>
    <w:p>
      <w:pPr>
        <w:pStyle w:val="Contenuto"/>
        <w:jc w:val="center"/>
        <w:rPr/>
      </w:pPr>
      <w:r>
        <w:rPr/>
      </w:r>
    </w:p>
    <w:p>
      <w:pPr>
        <w:pStyle w:val="Contenuto"/>
        <w:jc w:val="center"/>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2pt;height:151.8pt" filled="f" o:ole="">
            <v:imagedata r:id="rId3" o:title=""/>
          </v:shape>
          <o:OLEObject Type="Embed" ProgID="Excel.Sheet.12" ShapeID="ole_rId2" DrawAspect="Content" ObjectID="_2011142730" r:id="rId2"/>
        </w:object>
      </w:r>
    </w:p>
    <w:p>
      <w:pPr>
        <w:pStyle w:val="Contenuto"/>
        <w:jc w:val="center"/>
        <w:rPr/>
      </w:pPr>
      <w:r>
        <w:rPr/>
      </w:r>
    </w:p>
    <w:p>
      <w:pPr>
        <w:pStyle w:val="Contenuto"/>
        <w:jc w:val="center"/>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2pt;height:151.8pt" filled="f" o:ole="">
            <v:imagedata r:id="rId5" o:title=""/>
          </v:shape>
          <o:OLEObject Type="Embed" ProgID="Excel.Sheet.12" ShapeID="ole_rId4" DrawAspect="Content" ObjectID="_1753454990" r:id="rId4"/>
        </w:object>
      </w:r>
    </w:p>
    <w:p>
      <w:pPr>
        <w:pStyle w:val="Contenuto"/>
        <w:rPr>
          <w:b/>
          <w:b/>
          <w:bCs/>
        </w:rPr>
      </w:pPr>
      <w:r>
        <w:rPr>
          <w:b/>
          <w:bCs/>
        </w:rPr>
      </w:r>
    </w:p>
    <w:p>
      <w:pPr>
        <w:pStyle w:val="Contenuto"/>
        <w:rPr/>
      </w:pPr>
      <w:r>
        <w:rPr>
          <w:b/>
          <w:i/>
        </w:rPr>
        <w:t>Strasburgo</w:t>
      </w:r>
      <w:r>
        <w:rPr/>
        <w:t>, città della Regione dell’Alsazia, sorge sulla riva destra del Reno. Il nodo cittadino della</w:t>
      </w:r>
      <w:r>
        <w:rPr>
          <w:i/>
          <w:iCs/>
        </w:rPr>
        <w:t xml:space="preserve"> LGV Est Européenne</w:t>
      </w:r>
      <w:r>
        <w:rPr/>
        <w:t xml:space="preserve"> è la Stazione Centrale, ubicata nel quartiere </w:t>
      </w:r>
      <w:r>
        <w:rPr>
          <w:i/>
          <w:iCs/>
        </w:rPr>
        <w:t>Centre</w:t>
      </w:r>
      <w:r>
        <w:rPr/>
        <w:t xml:space="preserve">. Per accogliere il </w:t>
      </w:r>
      <w:r>
        <w:rPr>
          <w:i/>
          <w:iCs/>
        </w:rPr>
        <w:t xml:space="preserve">TGV </w:t>
      </w:r>
      <w:r>
        <w:rPr/>
        <w:t xml:space="preserve">la Stazione di Strasburgo ha subito un intervento di trasformazione radicale, adeguando la propria struttura al nuovo flusso di viaggiatori e assolvendo, così, al ruolo di polo multimodale. Questo intervento, iniziato nel 2005 e terminato a giugno 2007, è stato occasione anche per riorganizzare la piazza antistante alla stazione, ripensata come spazio di incontro e di scambio. Dai grafici sulla variazione percentuale dei valori immobiliari residenziali nella zona in cui sorge la stazione, tratti dal </w:t>
      </w:r>
      <w:r>
        <w:rPr>
          <w:i/>
          <w:iCs/>
        </w:rPr>
        <w:t xml:space="preserve">Dossier Special Immobilier 2007 </w:t>
      </w:r>
      <w:r>
        <w:rPr/>
        <w:t>del quotidiano francese</w:t>
      </w:r>
      <w:r>
        <w:rPr>
          <w:i/>
          <w:iCs/>
        </w:rPr>
        <w:t xml:space="preserve"> L’Express,</w:t>
      </w:r>
      <w:r>
        <w:rPr/>
        <w:t xml:space="preserve"> si registra un aumento dei valori tra il 2006 e il 2007 del 11,7%, di poco superiore alla media cittadina. Altri quartieri, come </w:t>
      </w:r>
      <w:r>
        <w:rPr>
          <w:i/>
          <w:iCs/>
        </w:rPr>
        <w:t>Neuhof</w:t>
      </w:r>
      <w:r>
        <w:rPr/>
        <w:t xml:space="preserve"> nella periferia nord est della città, pur mostrando valori immobiliari tra i più bassi della città hanno registrato percentuali di variazione nel periodo 2006-2007 più elevate (17,20%). Questo fenomeno, con buona probabilità, è da attribuire agli interventi di riqualificazione e riorganizzazione urbanistica, che saranno conclusi nel 2009, e al miglioramento dell’accessibilità operato in queste ultime aree (grazie anche alla realizzazione di una nuova linea tranviaria di collegamento con il centro). Secondo Marie Pellefigue (</w:t>
      </w:r>
      <w:r>
        <w:rPr>
          <w:i/>
          <w:iCs/>
        </w:rPr>
        <w:t>Nouvelle Observateur</w:t>
      </w:r>
      <w:r>
        <w:rPr/>
        <w:t xml:space="preserve"> del 30 agosto 2007) «l’arrivo del </w:t>
      </w:r>
      <w:r>
        <w:rPr>
          <w:i/>
          <w:iCs/>
        </w:rPr>
        <w:t>TGV</w:t>
      </w:r>
      <w:r>
        <w:rPr/>
        <w:t xml:space="preserve"> e la fine di alcuni grandi interventi urbanistici dovrebbe creare nuove opportunità nel mercato immobiliare di Strasburgo, senza provocare una fiammata dei prezzi. Tra 2000 e 2005, infatti, il mercato immobiliare di Strasburgo ha già raggiunto valori elevati e il 2006 ha segnato una pausa, poichè il rialzo è rallentato. Ancora, nel primo semestre 2007, il rialzo medio dei prezzi registrati a Strasburgo è in media del 3,5%, secondo il gruppo </w:t>
      </w:r>
      <w:r>
        <w:rPr>
          <w:i/>
          <w:iCs/>
        </w:rPr>
        <w:t>Orpi Strasbourg</w:t>
      </w:r>
      <w:r>
        <w:rPr/>
        <w:t>, contro il 7% dell’anno precedente».</w:t>
      </w:r>
    </w:p>
    <w:p>
      <w:pPr>
        <w:pStyle w:val="Contenuto"/>
        <w:rPr/>
      </w:pPr>
      <w:r>
        <w:rPr/>
      </w:r>
    </w:p>
    <w:p>
      <w:pPr>
        <w:pStyle w:val="Contenuto"/>
        <w:jc w:val="center"/>
        <w:rPr/>
      </w:pP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2pt;height:151.8pt" filled="f" o:ole="">
            <v:imagedata r:id="rId7" o:title=""/>
          </v:shape>
          <o:OLEObject Type="Embed" ProgID="Excel.Sheet.12" ShapeID="ole_rId6" DrawAspect="Content" ObjectID="_403015414" r:id="rId6"/>
        </w:object>
      </w:r>
    </w:p>
    <w:p>
      <w:pPr>
        <w:pStyle w:val="Contenuto"/>
        <w:jc w:val="center"/>
        <w:rPr>
          <w:b/>
          <w:b/>
          <w:bCs/>
        </w:rPr>
      </w:pPr>
      <w:r>
        <w:rPr>
          <w:b/>
          <w:bCs/>
        </w:rPr>
      </w:r>
    </w:p>
    <w:p>
      <w:pPr>
        <w:pStyle w:val="Contenuto"/>
        <w:rPr/>
      </w:pPr>
      <w:r>
        <w:rPr>
          <w:b/>
          <w:i/>
        </w:rPr>
        <w:t>Reims</w:t>
      </w:r>
      <w:r>
        <w:rPr/>
        <w:t xml:space="preserve"> è uno più importanti poli economici della regione di Champagne Ardenne (dipartimento della Marna) con una popolazione di 187.206 abitanti. La stazione di Reims occupa una posizione privilegiata nel centro della città. L’ingresso sud si apre sulla </w:t>
      </w:r>
      <w:r>
        <w:rPr>
          <w:i/>
          <w:iCs/>
        </w:rPr>
        <w:t>Place d’Erlon</w:t>
      </w:r>
      <w:r>
        <w:rPr/>
        <w:t xml:space="preserve">, il luogo più animato della città, e l’ingresso nord nel quartiere di </w:t>
      </w:r>
      <w:r>
        <w:rPr>
          <w:i/>
          <w:iCs/>
        </w:rPr>
        <w:t>Clairmarais</w:t>
      </w:r>
      <w:r>
        <w:rPr/>
        <w:t xml:space="preserve">. Questo quartiere, storicamente caratterizzato dalla presenza di attività industriali e ferroviarie, offre oggi importanti opportunità di sviluppo per la disponibilità di aree dismesse. La Stazione Centrale di Reims ha subito, agli inizi del 2007, lavori di potenziamento in previsione dell’arrivo del collegamento dell’Alta Velocità ferroviaria, con l’adeguamento dei servizi esistenti e la realizzazione di nuovi parcheggi e di una stazione di autobus. In questo quartiere l’Amministrazione cittadina aveva già avviato, nel 2004, il progetto per la realizzazione di un polo di attività terziarie, commerciali e residenziali con relativi servizi e di un nuovo collegamento pedonale tra il quartiere e il centro cittadino.I dati sui valori immobiliari, di </w:t>
      </w:r>
      <w:r>
        <w:rPr>
          <w:i/>
          <w:iCs/>
        </w:rPr>
        <w:t>Perval-Notaires de France,</w:t>
      </w:r>
      <w:r>
        <w:rPr/>
        <w:t xml:space="preserve"> organizzazione professionale francese, mostrano nel quartiere di </w:t>
      </w:r>
      <w:r>
        <w:rPr>
          <w:i/>
          <w:iCs/>
        </w:rPr>
        <w:t>Clairmarais</w:t>
      </w:r>
      <w:r>
        <w:rPr/>
        <w:t xml:space="preserve">  un andamento discontinuo fino al 2003 per poi tendere ad aumentare con continuità, fino a superare il valore medio cittadino fra il 2004 e il 2005. Tale andamento potrebbe essere riferito all’avvio della fase di progettazione e realizzazione del polo terziario e delle strutture commerciali e residenziali, alle spalle della stazione. La variazione percentuale dei valori immobiliari di </w:t>
      </w:r>
      <w:r>
        <w:rPr>
          <w:i/>
          <w:iCs/>
        </w:rPr>
        <w:t>Clairmarais</w:t>
      </w:r>
      <w:r>
        <w:rPr/>
        <w:t xml:space="preserve">, inoltre, dal 2002, risulta essere superiore rispetto alla media cittadina, registrando un aumento del 40,82% nel periodo 2003-2004 e del 30,52% nel periodo 2004-2005. In sintesi, «i prezzi dell’immobiliare a </w:t>
      </w:r>
      <w:r>
        <w:rPr>
          <w:i/>
          <w:iCs/>
        </w:rPr>
        <w:t>Clairmarais</w:t>
      </w:r>
      <w:r>
        <w:rPr/>
        <w:t xml:space="preserve">, quartiere alle spalle della stazione di Reims, hanno subito la più forte progressione tra il 2004 e il 2005. Questa constatazione può essere il segno di un certo interesse per il quartiere che accoglie la stazione, assicurando il collegamento ferroviario ad Alta Velocità con Parigi. Inoltre, questo quartiere beneficerà di una serie di interventi urbanistici legati alla messa in servizio del </w:t>
      </w:r>
      <w:r>
        <w:rPr>
          <w:i/>
          <w:iCs/>
        </w:rPr>
        <w:t>TGV</w:t>
      </w:r>
      <w:r>
        <w:rPr/>
        <w:t>. Queste evoluzioni sono dunque capitalizzate nei prezzi immobiliari, il che può spiegare in parte la progressione dei prezzi immobiliari in questo quartiere» (Bazin et al. 2007).</w:t>
      </w:r>
    </w:p>
    <w:p>
      <w:pPr>
        <w:pStyle w:val="Contenuto"/>
        <w:rPr/>
      </w:pPr>
      <w:r>
        <w:rPr/>
      </w:r>
    </w:p>
    <w:p>
      <w:pPr>
        <w:pStyle w:val="Contenuto"/>
        <w:jc w:val="center"/>
        <w:rPr/>
      </w:pPr>
      <w: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2pt;height:151.8pt" filled="f" o:ole="">
            <v:imagedata r:id="rId9" o:title=""/>
          </v:shape>
          <o:OLEObject Type="Embed" ProgID="Excel.Sheet.12" ShapeID="ole_rId8" DrawAspect="Content" ObjectID="_475803031" r:id="rId8"/>
        </w:object>
      </w:r>
    </w:p>
    <w:p>
      <w:pPr>
        <w:pStyle w:val="Contenuto"/>
        <w:jc w:val="center"/>
        <w:rPr/>
      </w:pPr>
      <w: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2pt;height:151.8pt" filled="f" o:ole="">
            <v:imagedata r:id="rId11" o:title=""/>
          </v:shape>
          <o:OLEObject Type="Embed" ProgID="Excel.Sheet.12" ShapeID="ole_rId10" DrawAspect="Content" ObjectID="_269977262" r:id="rId10"/>
        </w:object>
      </w:r>
    </w:p>
    <w:p>
      <w:pPr>
        <w:pStyle w:val="Contenuto"/>
        <w:rPr/>
      </w:pPr>
      <w:r>
        <w:rPr/>
      </w:r>
    </w:p>
    <w:p>
      <w:pPr>
        <w:pStyle w:val="Contenuto"/>
        <w:rPr/>
      </w:pPr>
      <w:r>
        <w:rPr/>
        <w:t xml:space="preserve">Il tratto della linea ferroviaria ad Alta Velocità Londra-Parigi che percorre la Gran Bretagna, denominato </w:t>
      </w:r>
      <w:r>
        <w:rPr>
          <w:i/>
          <w:iCs/>
        </w:rPr>
        <w:t>High Speed 1</w:t>
      </w:r>
      <w:r>
        <w:rPr/>
        <w:t xml:space="preserve">, collega Londra al </w:t>
      </w:r>
      <w:r>
        <w:rPr>
          <w:i/>
          <w:iCs/>
        </w:rPr>
        <w:t>Channel Tunnel</w:t>
      </w:r>
      <w:r>
        <w:rPr/>
        <w:t xml:space="preserve"> attraverso il Kent. L’ultima sezione di questo collegamento, che arriva alla stazione di Londra </w:t>
      </w:r>
      <w:r>
        <w:rPr>
          <w:i/>
          <w:iCs/>
        </w:rPr>
        <w:t>St. Pancras International</w:t>
      </w:r>
      <w:r>
        <w:rPr/>
        <w:t xml:space="preserve">, inaugurata a novembre 2007, garantisce il collegamento tra Londra e Parigi in 2 ore e 15 minuti. Tra il </w:t>
      </w:r>
      <w:r>
        <w:rPr>
          <w:i/>
          <w:iCs/>
        </w:rPr>
        <w:t>Channel Tunnel</w:t>
      </w:r>
      <w:r>
        <w:rPr/>
        <w:t xml:space="preserve"> e Parigi, la linea, che prende il nome di </w:t>
      </w:r>
      <w:r>
        <w:rPr>
          <w:i/>
          <w:iCs/>
        </w:rPr>
        <w:t>LGV Nord</w:t>
      </w:r>
      <w:r>
        <w:rPr/>
        <w:t>, è operativa dal 1994. L’intera tratta Londra-Parigi, oltre a collegare due tra le maggiori capitali mondiali, tocca anche quattro città medie (Ebbsfleet, Ashford, Calais e Lille).</w:t>
      </w:r>
    </w:p>
    <w:p>
      <w:pPr>
        <w:pStyle w:val="Contenuto"/>
        <w:rPr/>
      </w:pPr>
      <w:r>
        <w:rPr>
          <w:b/>
          <w:i/>
        </w:rPr>
        <w:t>Londra</w:t>
      </w:r>
      <w:r>
        <w:rPr/>
        <w:t>, come noto, esercita enorme influenza mondiale dal punto di vista economico, finanziario, politico, turistico, culturale e della comunicazione e produce ogni anno beni e servizi per 365 miliardi di dollari, ovvero il 17% del PIL di tutto il Regno Unito (</w:t>
      </w:r>
      <w:r>
        <w:rPr>
          <w:i/>
          <w:iCs/>
        </w:rPr>
        <w:t>Oxford Economic Forecasting</w:t>
      </w:r>
      <w:r>
        <w:rPr/>
        <w:t xml:space="preserve"> 2005). La linea dell’Alta Velocità si attesta alla stazione di </w:t>
      </w:r>
      <w:r>
        <w:rPr>
          <w:i/>
          <w:iCs/>
        </w:rPr>
        <w:t>St. Pancras International</w:t>
      </w:r>
      <w:r>
        <w:rPr/>
        <w:t xml:space="preserve">, inaugurata nel 2007 nel cuore di Londra. Il progetto di rinnovo e ampliamento della stazione per accogliere l’Alta Velocità ha dato notevole impulso all’azione già intrapresa dal Governo cittadino per la riqualificazione della zona di </w:t>
      </w:r>
      <w:r>
        <w:rPr>
          <w:i/>
          <w:iCs/>
        </w:rPr>
        <w:t>King Cross</w:t>
      </w:r>
      <w:r>
        <w:rPr/>
        <w:t xml:space="preserve">, per molti anni caratterizzata da elevati livelli di degrado e criminalità. In seguito alla scelta di </w:t>
      </w:r>
      <w:r>
        <w:rPr>
          <w:i/>
          <w:iCs/>
        </w:rPr>
        <w:t>St. Pancras</w:t>
      </w:r>
      <w:r>
        <w:rPr/>
        <w:t xml:space="preserve"> come terminal dell’Alta Velocità cominciano ad essere realizzati i primi interventi nell’area supportati anche dall’apertura del </w:t>
      </w:r>
      <w:r>
        <w:rPr>
          <w:i/>
          <w:iCs/>
        </w:rPr>
        <w:t xml:space="preserve">London Canal Museum </w:t>
      </w:r>
      <w:r>
        <w:rPr>
          <w:iCs/>
        </w:rPr>
        <w:t xml:space="preserve">e </w:t>
      </w:r>
      <w:r>
        <w:rPr/>
        <w:t xml:space="preserve">della </w:t>
      </w:r>
      <w:r>
        <w:rPr>
          <w:i/>
          <w:iCs/>
        </w:rPr>
        <w:t>British Library</w:t>
      </w:r>
      <w:r>
        <w:rPr/>
        <w:t xml:space="preserve"> (1997). Come emerge dal </w:t>
      </w:r>
      <w:r>
        <w:rPr>
          <w:i/>
          <w:iCs/>
        </w:rPr>
        <w:t>Wealth Report 2007</w:t>
      </w:r>
      <w:r>
        <w:rPr/>
        <w:t xml:space="preserve">, realizzato dall’agenzia immobiliare </w:t>
      </w:r>
      <w:r>
        <w:rPr>
          <w:i/>
          <w:iCs/>
        </w:rPr>
        <w:t>Knight Frank</w:t>
      </w:r>
      <w:r>
        <w:rPr/>
        <w:t xml:space="preserve"> e dalla </w:t>
      </w:r>
      <w:r>
        <w:rPr>
          <w:i/>
          <w:iCs/>
        </w:rPr>
        <w:t>City Private Bank</w:t>
      </w:r>
      <w:r>
        <w:rPr/>
        <w:t xml:space="preserve">, Londra si colloca al primo posto per costo degli immobili, a cui seguono il principato di Monaco, New York e Hong Kong. Ma nonostante i prezzi, il mercato immobiliare tiene ancora, anche se il costo del denaro, la domanda meno forte e l’offerta più abbondante vengono indicati come eventuali possibili cause di rallentamento. Il mercato immobiliare non è più in espansione, ma volge verso un consolidamento, nonostante ci siano ancora diverse opportunità di crescita. In riferimento al quartiere di </w:t>
      </w:r>
      <w:r>
        <w:rPr>
          <w:i/>
          <w:iCs/>
        </w:rPr>
        <w:t>Camden</w:t>
      </w:r>
      <w:r>
        <w:rPr/>
        <w:t xml:space="preserve">, l’andamento dei valori immobiliari residenziali, riportati dalla società finanziaria inglese </w:t>
      </w:r>
      <w:r>
        <w:rPr>
          <w:i/>
          <w:iCs/>
        </w:rPr>
        <w:t>HBOS,</w:t>
      </w:r>
      <w:r>
        <w:rPr/>
        <w:t xml:space="preserve"> dopo un periodo di stasi tra il 2003 e il 2005, tende ad aumentare per quanto risulti comunque superiore alla media cittadina nell’arco temporale che va dal 1992 al 2007. I valori più elevati si riscontrano nel periodo 2005-2007 in cui si registra una variazione percentuale che sfiora il 12% . In ogni caso, al 2007 </w:t>
      </w:r>
      <w:r>
        <w:rPr>
          <w:i/>
          <w:iCs/>
        </w:rPr>
        <w:t>Camden</w:t>
      </w:r>
      <w:r>
        <w:rPr/>
        <w:t xml:space="preserve"> si colloca tra i quartieri più cari della città, dopo</w:t>
      </w:r>
      <w:r>
        <w:rPr>
          <w:i/>
          <w:iCs/>
        </w:rPr>
        <w:t xml:space="preserve"> Kensington</w:t>
      </w:r>
      <w:r>
        <w:rPr/>
        <w:t xml:space="preserve"> e </w:t>
      </w:r>
      <w:r>
        <w:rPr>
          <w:i/>
          <w:iCs/>
        </w:rPr>
        <w:t>Westminster</w:t>
      </w:r>
      <w:r>
        <w:rPr/>
        <w:t>.</w:t>
      </w:r>
    </w:p>
    <w:p>
      <w:pPr>
        <w:pStyle w:val="Contenuto"/>
        <w:rPr/>
      </w:pPr>
      <w:r>
        <w:rPr/>
      </w:r>
    </w:p>
    <w:p>
      <w:pPr>
        <w:pStyle w:val="Contenuto"/>
        <w:jc w:val="center"/>
        <w:rPr>
          <w:sz w:val="20"/>
          <w:lang w:val="en-US" w:eastAsia="en-US"/>
        </w:rPr>
      </w:pPr>
      <w:r>
        <w:rPr>
          <w:sz w:val="20"/>
          <w:lang w:val="en-US" w:eastAsia="en-US"/>
        </w:rPr>
        <w:object w:dxaOrig="640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8.1pt;margin-top:1.3pt;width:317.3pt;height:169.8pt;mso-wrap-distance-left:9.05pt;mso-wrap-distance-right:9.05pt;mso-position-horizontal-relative:text;mso-position-vertical-relative:text" filled="f" o:ole="">
            <v:imagedata r:id="rId13" o:title=""/>
            <w10:wrap type="square"/>
          </v:shape>
          <o:OLEObject Type="Embed" ProgID="Excel.Sheet.12" ShapeID="ole_rId12" DrawAspect="Content" ObjectID="_2026735268" r:id="rId12"/>
        </w:object>
      </w:r>
    </w:p>
    <w:p>
      <w:pPr>
        <w:pStyle w:val="Contenuto"/>
        <w:rPr/>
      </w:pPr>
      <w:r>
        <w:rPr/>
      </w:r>
    </w:p>
    <w:p>
      <w:pPr>
        <w:pStyle w:val="Contenuto"/>
        <w:jc w:val="center"/>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sz w:val="20"/>
          <w:lang w:val="en-US" w:eastAsia="en-US"/>
        </w:rPr>
      </w:pPr>
      <w:r>
        <w:rPr>
          <w:sz w:val="20"/>
          <w:lang w:val="en-US" w:eastAsia="en-US"/>
        </w:rPr>
        <w:object w:dxaOrig="640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7.15pt;margin-top:1.3pt;width:317.3pt;height:169.1pt;mso-wrap-distance-left:9.05pt;mso-wrap-distance-right:9.05pt;mso-position-horizontal-relative:text;mso-position-vertical-relative:text" filled="f" o:ole="">
            <v:imagedata r:id="rId15" o:title=""/>
            <w10:wrap type="square"/>
          </v:shape>
          <o:OLEObject Type="Embed" ProgID="Excel.Sheet.12" ShapeID="ole_rId14" DrawAspect="Content" ObjectID="_2140429957" r:id="rId14"/>
        </w:objec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b/>
          <w:i/>
        </w:rPr>
        <w:t>Ashford</w:t>
      </w:r>
      <w:r>
        <w:rPr/>
        <w:t xml:space="preserve">, con una popolazione di circa 102.661 abitanti (includendo i distretti circostanti), è una città media dell’Inghilterra, localizzata nella parte est della regione del Kent, a 80 km da Londra. La città è un nodo ferroviario e un centro siderurgico storico. Attualmente, la città, grazie alla sua ubicazione strategica, è caratterizzata da una fiorente attività commerciale, testimoniata dalla presenza di numerose aziende e parchi commerciali. Dal 1996, Ashford è servita dai treni del collegamento veloce Eurostar, con otto servizi giornalieri di collegamento da/per Parigi e da/per Bruxelles. Nel 1996, infatti, si è inaugurata la stazione di </w:t>
      </w:r>
      <w:r>
        <w:rPr>
          <w:i/>
          <w:iCs/>
        </w:rPr>
        <w:t>Ashford International</w:t>
      </w:r>
      <w:r>
        <w:rPr/>
        <w:t xml:space="preserve">, nella prima sezione della </w:t>
      </w:r>
      <w:r>
        <w:rPr>
          <w:i/>
          <w:iCs/>
        </w:rPr>
        <w:t xml:space="preserve">High Speed 1 </w:t>
      </w:r>
      <w:r>
        <w:rPr/>
        <w:t xml:space="preserve">(allora chiamata </w:t>
      </w:r>
      <w:r>
        <w:rPr>
          <w:i/>
          <w:iCs/>
        </w:rPr>
        <w:t>Channel Tunnell Rail Link</w:t>
      </w:r>
      <w:r>
        <w:rPr/>
        <w:t xml:space="preserve">), adiacente alla vecchia stazione ancora attiva per i collegamenti nazionali e locali. Per quanto riguarda il mercato immobiliare cittadino, emerge chiaramente che la variazione percentuale dei valori immobiliari residenziali medi in città, desunti da PROVISER (servizio on-line della società inglese </w:t>
      </w:r>
      <w:r>
        <w:rPr>
          <w:i/>
          <w:iCs/>
        </w:rPr>
        <w:t>TSI Consulting Ltd)</w:t>
      </w:r>
      <w:r>
        <w:rPr/>
        <w:t>,  ha subito un notevole incremento nel 1996, anno di apertura della stazione. La percentuale di variazione infatti passa dall’1% del 1995  ad oltre l’11% del 1996. Anche in confronto alle altre città della regione, i valori immobiliari ad Ashford mostrano un andamento che colloca la città, nel 1996, in posizione dominante (Preston et al. 2006). Dall’analisi, seppur mascoscopica e condotta utilizzando il solo valore medio cittadino, sembra quindi inconfutabile l’effetto prodotto sull’aumento dei valori immobiliari dall’apertura della stazione in città.</w:t>
      </w:r>
    </w:p>
    <w:p>
      <w:pPr>
        <w:pStyle w:val="Contenuto"/>
        <w:rPr/>
      </w:pPr>
      <w:r>
        <w:rPr/>
      </w:r>
    </w:p>
    <w:p>
      <w:pPr>
        <w:pStyle w:val="Contenuto"/>
        <w:jc w:val="center"/>
        <w:rPr/>
      </w:pPr>
      <w:r>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3pt;height:169.45pt" filled="f" o:ole="">
            <v:imagedata r:id="rId17" o:title=""/>
          </v:shape>
          <o:OLEObject Type="Embed" ProgID="Excel.Sheet.12" ShapeID="ole_rId16" DrawAspect="Content" ObjectID="_1431551016" r:id="rId16"/>
        </w:object>
      </w:r>
    </w:p>
    <w:p>
      <w:pPr>
        <w:pStyle w:val="Contenuto"/>
        <w:jc w:val="center"/>
        <w:rPr/>
      </w:pPr>
      <w:r>
        <w:rPr/>
      </w:r>
    </w:p>
    <w:p>
      <w:pPr>
        <w:pStyle w:val="Contenuto"/>
        <w:rPr/>
      </w:pPr>
      <w:r>
        <w:rPr/>
        <w:t xml:space="preserve">A </w:t>
      </w:r>
      <w:r>
        <w:rPr>
          <w:b/>
          <w:i/>
        </w:rPr>
        <w:t>Parigi</w:t>
      </w:r>
      <w:r>
        <w:rPr/>
        <w:t>, come già detto,</w:t>
      </w:r>
      <w:r>
        <w:rPr>
          <w:b/>
          <w:bCs/>
        </w:rPr>
        <w:t xml:space="preserve"> </w:t>
      </w:r>
      <w:r>
        <w:rPr/>
        <w:t xml:space="preserve">nel 1994, giunge la linea dell’Alta Velocità </w:t>
      </w:r>
      <w:r>
        <w:rPr>
          <w:i/>
          <w:iCs/>
        </w:rPr>
        <w:t>LGV Nord</w:t>
      </w:r>
      <w:r>
        <w:rPr/>
        <w:t xml:space="preserve">, che arriva al </w:t>
      </w:r>
      <w:r>
        <w:rPr>
          <w:i/>
          <w:iCs/>
        </w:rPr>
        <w:t>Channel Tunnel</w:t>
      </w:r>
      <w:r>
        <w:rPr/>
        <w:t xml:space="preserve"> via Lille, diramandosi poi nella due direzioni verso il Belgio e verso l’Inghilterra. Il nodo cittadino della </w:t>
      </w:r>
      <w:r>
        <w:rPr>
          <w:i/>
          <w:iCs/>
        </w:rPr>
        <w:t>LGV Nord</w:t>
      </w:r>
      <w:r>
        <w:rPr/>
        <w:t xml:space="preserve"> è la </w:t>
      </w:r>
      <w:r>
        <w:rPr>
          <w:i/>
          <w:iCs/>
        </w:rPr>
        <w:t>Gare du Nord</w:t>
      </w:r>
      <w:r>
        <w:rPr>
          <w:b/>
          <w:bCs/>
        </w:rPr>
        <w:t>,</w:t>
      </w:r>
      <w:r>
        <w:rPr/>
        <w:t xml:space="preserve"> una delle principali stazioni ferroviarie cittadine e capolinea di uno dei rami della rete nazionale </w:t>
      </w:r>
      <w:r>
        <w:rPr>
          <w:i/>
          <w:iCs/>
        </w:rPr>
        <w:t>SNCF</w:t>
      </w:r>
      <w:r>
        <w:rPr/>
        <w:t xml:space="preserve">, con 180 milioni di viaggiatori l’anno. La </w:t>
      </w:r>
      <w:r>
        <w:rPr>
          <w:i/>
          <w:iCs/>
        </w:rPr>
        <w:t>Gare du Nord</w:t>
      </w:r>
      <w:r>
        <w:rPr/>
        <w:t xml:space="preserve"> è anche tra le prime stazioni ferroviarie d’Europa e, molto probabilmente, la terza nel mondo per il traffico passeggeri. La stazione, edificata nel 1865 sulla </w:t>
      </w:r>
      <w:r>
        <w:rPr>
          <w:i/>
          <w:iCs/>
        </w:rPr>
        <w:t>rue de Dunkerque</w:t>
      </w:r>
      <w:r>
        <w:rPr/>
        <w:t xml:space="preserve"> nel X </w:t>
      </w:r>
      <w:r>
        <w:rPr>
          <w:i/>
          <w:iCs/>
        </w:rPr>
        <w:t>arrondissement</w:t>
      </w:r>
      <w:r>
        <w:rPr/>
        <w:t xml:space="preserve">, è vicina alla </w:t>
      </w:r>
      <w:r>
        <w:rPr>
          <w:i/>
          <w:iCs/>
        </w:rPr>
        <w:t>Gare de l’Est</w:t>
      </w:r>
      <w:r>
        <w:rPr/>
        <w:t xml:space="preserve">. L’andamento dei valori immobiliari, desunti della </w:t>
      </w:r>
      <w:r>
        <w:rPr>
          <w:i/>
          <w:iCs/>
        </w:rPr>
        <w:t>Chambre des Notaires de Paris-Ile de France</w:t>
      </w:r>
      <w:r>
        <w:rPr/>
        <w:t xml:space="preserve">, in quest’area, tra il 1991 e il 1999 (a cavallo dell’entrata in esercizio della </w:t>
      </w:r>
      <w:r>
        <w:rPr>
          <w:i/>
          <w:iCs/>
        </w:rPr>
        <w:t>LGV</w:t>
      </w:r>
      <w:r>
        <w:rPr/>
        <w:t xml:space="preserve"> Nord), mostra un andamento decrescente. La variazione percentuale è pari al -3,77% tra il 1993/1994 e al -12,93% tra il 1994/1995, arrivando già nell’anno successivo al -4,81%. Questo fenomeno va rapportato all’andamento più generale dei valori immobiliari nella città, che mostra tra il 1994 e il 1995 una diminuzione dei valori immobiliari in tutti gli arrondissement cittadini.</w:t>
      </w:r>
    </w:p>
    <w:p>
      <w:pPr>
        <w:pStyle w:val="Contenuto"/>
        <w:rPr/>
      </w:pPr>
      <w:r>
        <w:rPr/>
      </w:r>
    </w:p>
    <w:p>
      <w:pPr>
        <w:pStyle w:val="Contenuto"/>
        <w:jc w:val="center"/>
        <w:rPr/>
      </w:pPr>
      <w:r>
        <w:rPr/>
        <w:object w:dxaOrig="640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25pt;height:169.5pt" filled="f" o:ole="">
            <v:imagedata r:id="rId19" o:title=""/>
          </v:shape>
          <o:OLEObject Type="Embed" ProgID="Excel.Sheet.12" ShapeID="ole_rId18" DrawAspect="Content" ObjectID="_862681561" r:id="rId18"/>
        </w:object>
      </w:r>
    </w:p>
    <w:p>
      <w:pPr>
        <w:pStyle w:val="Contenuto"/>
        <w:jc w:val="center"/>
        <w:rPr/>
      </w:pPr>
      <w:r>
        <w:rPr/>
      </w:r>
    </w:p>
    <w:p>
      <w:pPr>
        <w:pStyle w:val="Contenuto"/>
        <w:jc w:val="center"/>
        <w:rPr/>
      </w:pPr>
      <w:r>
        <w:rPr/>
        <w:object w:dxaOrig="640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3pt;height:169.45pt" filled="f" o:ole="">
            <v:imagedata r:id="rId21" o:title=""/>
          </v:shape>
          <o:OLEObject Type="Embed" ProgID="Excel.Sheet.12" ShapeID="ole_rId20" DrawAspect="Content" ObjectID="_168457894" r:id="rId20"/>
        </w:object>
      </w:r>
    </w:p>
    <w:p>
      <w:pPr>
        <w:pStyle w:val="TitoloParagrafo"/>
        <w:numPr>
          <w:ilvl w:val="0"/>
          <w:numId w:val="3"/>
        </w:numPr>
        <w:rPr/>
      </w:pPr>
      <w:r>
        <w:rPr/>
        <w:t>I CASI ITALIANI</w:t>
      </w:r>
    </w:p>
    <w:p>
      <w:pPr>
        <w:pStyle w:val="Contenuto"/>
        <w:rPr/>
      </w:pPr>
      <w:r>
        <w:rPr/>
        <w:t>Parte dell’asse strategico della Rete ferroviaria europea che prende il nome di Corridoio V, Lisbona-Kiev, la tratta Torino-Milano ha una lunghezza di circa 125 km. Attualmente è in funzione la sub-tratta Torino-Novara, entrata in esercizio nel 2006 in occasione delle Olimpiadi Invernali di Torino; nel tratto Novara-Milano i lavori sono iniziati nel febbraio 2005 e il loro completamento è previsto per il 2009. Una volta in esercizio l’intero collegamento, lo spostamento tra Torino e Milano avverrà in 50 minuti, a fronte di un tempo medio attuale di 1h e 50 minuti.</w:t>
      </w:r>
    </w:p>
    <w:p>
      <w:pPr>
        <w:pStyle w:val="Contenuto"/>
        <w:rPr/>
      </w:pPr>
      <w:r>
        <w:rPr>
          <w:b/>
          <w:i/>
        </w:rPr>
        <w:t>Torino</w:t>
      </w:r>
      <w:r>
        <w:rPr/>
        <w:t xml:space="preserve"> è la quarta città italiana per popolazione e, secondo uno studio economico del Censis del 2006, è il terzo polo economico. Inoltre, secondo lo studio effettuato in fase di redazione del Piano Strategico della città, Torino è una «città europea di terzo rango, cioè una capitale regionale connotata da una forte specializzazione in un settore, alla stregua di città come Bilbao, Lione, Tolosa, Marsiglia, Dresda, Glasgow, Manchester. Quasi tutte vivono una congiuntura difficile, conseguente alla necessità di riconvertire spazi dismessi, prima dedicati a settori in fase di declino » (Torino Internazionale 1998). Il tratto urbano della linea ad Alta Velocità, che interessa la città di Torino, è sostanzialmente costituito dal passante ferroviario. Il progetto AV, in parte già realizzato, sarà terminato entro il 2011, con la nuova Stazione di Porta Susa per i treni dell’Alta Velocità, i cui lavori sono cominciati nel 2006. La stazione di Porta Susa si trova nel quartiere di Cit Turin, al confine con il centro storico e all’interno della cosiddetta Spina Centrale (più precisamente nell’area denominata Spina 2), un viale di 12 km realizzato grazie all’interramento della lunga linea ferroviaria che divideva la città in due parti. Il progetto della nuova stazione rientra nel più ampio piano di riassetto urbanistico della città. La realizzazione del grande viale urbano, insieme alla riconversione di numerose aree dismesse prospicienti la linea ferroviaria, promuoverà la localizzazione di insediamenti produttivi, servizi ed attività culturali e per il tempo libero.</w:t>
      </w:r>
    </w:p>
    <w:p>
      <w:pPr>
        <w:pStyle w:val="Contenuto"/>
        <w:rPr/>
      </w:pPr>
      <w:r>
        <w:rPr/>
        <w:t xml:space="preserve">La nuova stazione, ubicata a corso Venezia, ospiterà centri direzionali, alberghi e spazi per il commercio e sarà integrata con la linea 1 della Metropolitana e con gli altri collegamenti ferroviari (compreso quello con l’aeroporto). Torino costituisce, dopo Milano e Roma, la terza piazza immobiliare italiana come testimoniato dal numero di compravendite annuali, che si aggira intorno al 5% delle compravendite nazionali. Il motivo di questo dinamismo è anche attribuibile alla circostanza che «negli ultimi anni l’attività edilizia ha ripreso vigore: nel periodo 2002-2004 sono state realizzate circa 2.401 nuove abitazioni; nel periodo 2005-2006 la realizzazione di nuove abitazioni resta comunque ancora elevata, con circa 2.000 nuove costruzioni» (Scenari Immobiliari 2007). Al fine di leggere l’effetto dell’apertura dei cantieri della stazione di Porta Susa (avvenuta nell’aprile 2006) sull’andamento dei valori immobiliari nel quartiere di Cit Turin, si sono confrontati i valori immobiliari del quartiere con i valori medi cittadini, nell’arco temporale 2000-2006, utilizzando i dati di Scenari Immobiliari (2007). Si nota che i valori nel quartiere di Cit Turin seguono sostanzialmente l’andamento di crescita che si riscontra in città fino al 2005. In questo anno, si nota infatti un brusco cambiamento: i valori aumentano fino a superare, a metà del 2005, il valore medio cittadino, passando da un incremento percentuale annuale del 9,52% del 2005, ad un incremento percentuale annuale del 30,43% nel 2006. D’altro canto, confrontando la variazione percentuale dei valori immobiliari di Cit Turin con quella delle altre zone cittadine, emerge che, nell’intervallo temporale 2004-2006, il quartiere presenta l’incremento più alto, pari al 42,86%. Nel leggere questi dati bisogna considerare che l’area della Spina è la zona urbana con il più elevato grado di trasformazione fisica e funzionale, in cui si stanno realizzando </w:t>
      </w:r>
      <w:r>
        <w:rPr>
          <w:szCs w:val="18"/>
        </w:rPr>
        <w:t>molti altri interventi quali la riconversione di oltre 340mila mq di aree dismesse ad attività di alta formazione, culturali, di servizio tecnico-amministrativo, residenzali e la costruzione della nuova metropolitana che attraversa Cit Turin e che nel 2009 arriverà nel centro città.</w:t>
      </w:r>
    </w:p>
    <w:p>
      <w:pPr>
        <w:pStyle w:val="Contenuto"/>
        <w:rPr>
          <w:szCs w:val="18"/>
        </w:rPr>
      </w:pPr>
      <w:r>
        <w:rPr>
          <w:szCs w:val="18"/>
        </w:rPr>
      </w:r>
    </w:p>
    <w:p>
      <w:pPr>
        <w:pStyle w:val="Contenuto"/>
        <w:jc w:val="center"/>
        <w:rPr/>
      </w:pPr>
      <w:r>
        <w:rP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25pt;height:169.5pt" filled="f" o:ole="">
            <v:imagedata r:id="rId23" o:title=""/>
          </v:shape>
          <o:OLEObject Type="Embed" ProgID="Excel.Sheet.12" ShapeID="ole_rId22" DrawAspect="Content" ObjectID="_764719780" r:id="rId22"/>
        </w:object>
      </w:r>
    </w:p>
    <w:p>
      <w:pPr>
        <w:pStyle w:val="Contenuto"/>
        <w:jc w:val="center"/>
        <w:rPr/>
      </w:pPr>
      <w:r>
        <w:rPr/>
      </w:r>
    </w:p>
    <w:p>
      <w:pPr>
        <w:pStyle w:val="Contenuto"/>
        <w:jc w:val="center"/>
        <w:rPr/>
      </w:pPr>
      <w:r>
        <w:rPr/>
        <w:object w:dxaOrig="640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25pt;height:169.5pt" filled="f" o:ole="">
            <v:imagedata r:id="rId25" o:title=""/>
          </v:shape>
          <o:OLEObject Type="Embed" ProgID="Excel.Sheet.12" ShapeID="ole_rId24" DrawAspect="Content" ObjectID="_1210593765" r:id="rId24"/>
        </w:object>
      </w:r>
    </w:p>
    <w:p>
      <w:pPr>
        <w:pStyle w:val="Contenuto"/>
        <w:jc w:val="center"/>
        <w:rPr>
          <w:szCs w:val="18"/>
        </w:rPr>
      </w:pPr>
      <w:r>
        <w:rPr>
          <w:szCs w:val="18"/>
        </w:rPr>
      </w:r>
    </w:p>
    <w:p>
      <w:pPr>
        <w:pStyle w:val="Contenuto"/>
        <w:rPr>
          <w:szCs w:val="18"/>
        </w:rPr>
      </w:pPr>
      <w:r>
        <w:rPr>
          <w:b/>
          <w:i/>
          <w:szCs w:val="18"/>
        </w:rPr>
        <w:t>Milano</w:t>
      </w:r>
      <w:r>
        <w:rPr>
          <w:szCs w:val="18"/>
        </w:rPr>
        <w:t xml:space="preserve">, con 1.303.670 abitanti, è la seconda città italiana per popolazione, con una densità di poco inferiore a quella di Napoli. Il tessuto urbano travalica i confini comunali, inglobando un’area più ampia, anche detta Grande Milano, che conta circa 3.900.000 abitanti. Capitale economica e finanziaria del Paese, Milano ha sviluppato un’economia prevalentemente orientata al terziario avanzato in diversi settori. Attualmente, la città è oggetto di diversi interventi che puntano al rinnovamento architettonico e urbano. Sono, infatti, in cantiere numerosi progetti volti sia alla riqualificazione di intere zone, che al rilancio della sua immagine come città europea e mondiale (tra questi la nuova Fiera di Milano, la fiera urbana e il Progetto CityLife, il quartiere S.Giulia, Garibaldi-Repubblica). Milano è, inoltre, un nodo principale di comunicazione nazionale ed internazionale, con un sistema aeroportuale in cui si concentra la maggior parte del traffico aereo italiano (ISTAT 2007) e con il più importante sistema ferroviario del nord Italia. A Milano si incrociano tre linee dell’Alta Velocità: Milano-Roma-Napoli, Torino-Milano-Venezia e Milano-Genova, che confluiscono nella stazione di Milano Centrale, unico punto d’incrocio cittadino tra le tre linee.  In particolare, il tratto urbano dell’Alta Velocità proveniente da Torino avrà una stazione a Rho, in corrispondenza della Fiera (a 14 km da Milano), con il ruolo di stazione “di porta”, e giungerà a Milano Centrale, stazione “di testa” della tratta. La stazione di Milano Centrale, è storicamente una delle principali stazioni europee per il traffico ferroviario internazionale, nazionale, regionale e interregionale e urbano. La stazione è ubicata in zona 2 (una delle nove suddivisioni amministrative di Milano), e confina con il centro cittadino. Dal 2005 è interessata da importanti lavori di restauro e riqualificazione, che rientrano nel più generale progetto di riqualificazione di Grandi Stazioni-Gruppo Ferrovie dello Stato e che dovrebbero concludersi nel 2008. </w:t>
      </w:r>
      <w:r>
        <w:rPr/>
        <w:t>Milano e la sua provincia rappresentano la piazza immobiliare più importante in Italia per volume e dinamiche. Per quanto riguarda i valori immobiliari in città, «a fine 2005 c’è stata una variazione del +6% rispetto al 2004 (era cresciuto dell’11% l’anno precedente) solo nei contesti di pregio all’interno della cerchia dei Navigli e nelle più recenti realizzazioni (l’area ex OM, Parco Maserati, Milano Certosa, Lorenteggio). Occorre, tuttavia, considerare anche le aree interessate da vasti piani di trasformazione che hanno registrato, negli ultimi 18 mesi, trend di crescita consistenti. Tra questi, l’area di Rogoredo con il progetto Santa Giulia (+14%), la zona di piazzale Martini (+19 %) con il PII di Porta Vittoria e l’area Garibaldi (+18%) con il progetto Garibaldi-Repubblica» (Scenari immobiliari 2006).</w:t>
      </w:r>
    </w:p>
    <w:p>
      <w:pPr>
        <w:pStyle w:val="Contenuto"/>
        <w:rPr/>
      </w:pPr>
      <w:r>
        <w:rPr/>
        <w:t>In particolare, in riferimento alla zona della stazione di Milano Centrale, l’andamento dei valori immobiliari residenziali dal 2000 al 2006, desunti dal Rapporto di Scenari immobiliari (2006), segue sostanzialmente l’andamento del valore medio cittadino. Anche la variazione percentuale annuale dimostra che in questo quartiere i prezzi, sebbene mantenuti su livelli medio-alti, seguono un fenomeno di rallentamento che si verifica in tutti i quartieri storicamente di pregio, passando dal +8,41% tra il 2004-2005 al + 4,72% dal 2005-2006. In altre parole, almeno per il momento non sembra si risenta l’effetto dell’arrivo dei treni dell’Alta Velocità ferroviaria, che saranno in pieno esercizio a partire dal 2009.</w:t>
      </w:r>
    </w:p>
    <w:p>
      <w:pPr>
        <w:pStyle w:val="Contenuto"/>
        <w:rPr/>
      </w:pPr>
      <w:r>
        <w:rPr/>
      </w:r>
    </w:p>
    <w:p>
      <w:pPr>
        <w:pStyle w:val="Contenuto"/>
        <w:jc w:val="center"/>
        <w:rPr/>
      </w:pPr>
      <w:r>
        <w:rPr/>
        <w:object w:dxaOrig="640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7.3pt;height:169.45pt" filled="f" o:ole="">
            <v:imagedata r:id="rId27" o:title=""/>
          </v:shape>
          <o:OLEObject Type="Embed" ProgID="Excel.Sheet.12" ShapeID="ole_rId26" DrawAspect="Content" ObjectID="_1981705455" r:id="rId26"/>
        </w:object>
      </w:r>
    </w:p>
    <w:p>
      <w:pPr>
        <w:pStyle w:val="Contenuto"/>
        <w:jc w:val="center"/>
        <w:rPr/>
      </w:pPr>
      <w:r>
        <w:rPr/>
      </w:r>
    </w:p>
    <w:p>
      <w:pPr>
        <w:pStyle w:val="Contenuto"/>
        <w:jc w:val="center"/>
        <w:rPr/>
      </w:pPr>
      <w:r>
        <w:rPr/>
        <w:object w:dxaOrig="6401"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25pt;height:169.5pt" filled="f" o:ole="">
            <v:imagedata r:id="rId29" o:title=""/>
          </v:shape>
          <o:OLEObject Type="Embed" ProgID="Excel.Sheet.12" ShapeID="ole_rId28" DrawAspect="Content" ObjectID="_1902738259" r:id="rId28"/>
        </w:object>
      </w:r>
    </w:p>
    <w:p>
      <w:pPr>
        <w:pStyle w:val="Contenuto"/>
        <w:rPr/>
      </w:pPr>
      <w:r>
        <w:rPr/>
      </w:r>
    </w:p>
    <w:p>
      <w:pPr>
        <w:pStyle w:val="Contenuto"/>
        <w:rPr/>
      </w:pPr>
      <w:r>
        <w:rPr/>
        <w:t>La tratta Roma-Napoli è parte della linea dell’Alta Velocità ferroviaria che congiunge Torino, Milano e Napoli e che costituisce il tratto italiano del Corridoio Transeuropeo I “Palermo-Berlino” ed è in esercizio dal 2005. Ad oggi, restano da completare gli ultimi 18 km verso Napoli (il tratto tra Gricignano d’Aversa e Afragola e quello di penetrazione nel nodo di Napoli), le nuove stazioni di Napoli Afragola e di Roma Tiburtina e l’adeguamento della Stazione di Napoli Centrale.</w:t>
      </w:r>
    </w:p>
    <w:p>
      <w:pPr>
        <w:pStyle w:val="Contenuto"/>
        <w:rPr/>
      </w:pPr>
      <w:r>
        <w:rPr>
          <w:b/>
          <w:i/>
        </w:rPr>
        <w:t>Roma</w:t>
      </w:r>
      <w:r>
        <w:rPr/>
        <w:t xml:space="preserve"> è il primo comune italiano per popolazione, per popolazione e  per estensione, e rappresenta, insieme a Milano, il maggior centro economico italiano le cui attività nel 2006 hanno prodotto circa l’8% del PIL nazionale, più di ogni altra città del Paese (Censis 2006). La città è al centro di una struttura radiale di strade primarie che ripercorrono le direttrici delle antiche vie consiliari e, sia per posizione strategica che per dotazione di infrastrutture su ferro, è il più importante nodo ferroviario dell’Italia centrale. La stazione Termini, che registra il più elevato numero di transiti giornalieri in Italia (circa 400.000), è attualmente l’unico terminal cittadino dell’Alta Velocità fino a quando non sarà completata nel 2009 la nuova stazione Tiburtina, ubicata nella zona nord est di Roma e destinata ad essere il nodo romano dell’Alta Velocità. La realizzazione della nuova stazione è parte del più ampio Progetto urbano Pietralata-Tiburtina, che interessa un territorio di circa 200 ha. Tale progetto, approvato nel 1996, ha l’obiettivo di realizzare un nuovo sistema direzionale ad est della città. Nel quartiere di Pietralata, infatti, saranno localizzate sedi della pubblica amministrazione e un polo terziario intorno alla stazione Tiburtina. A questi interventi, si accompagna un’operazione di profonda riqualificazione del quartiere, proposta dal Piano particolareggiato per il comprensorio di Pietralata (2001), che si innesta su «il completamento delle infrastrutture viarie, la dotazione di parcheggi e di servizi, un sistema di parchi urbani e locali, la realizzazione di nuovi alloggi e un polo artigianale, un campus universitario, nuovi complessi scolastici, un mercato, un centro sociale, un centro parrocchiale, impianti sportivi e verde di quartiere» (Comune di Roma 2004). In altre parole, la strategia urbanistica dell’Amministrazione Comunale, puntando al decongestionamento del centro storico e alla riqualificazione della periferia, individua tra le nuove centralità urbane il quartiere di Pietralata, grazie anche alla sua buona accessibilità garantita dalla linea Metropolitana B e dalla stazione ferroviaria Tiburtina. Il mercato immobiliare residenziale di Roma, negli ultimi anni, è stato sicuramente tra i più vivaci in Italia (OMI 2005). Secondo i dati OMI del 2005, Roma registra, infatti, il tasso medio di variazione del numero di transazioni, nel quinquennio 2000-2005, più elevato tra le grandi città (4,2%), cui seguono Genova e Palermo (2,5%), mentre Milano, Torino e Napoli registrano tassi negativi (dal -0,3 al -5,5%). Tra i fattori che hanno contribuito al dinamismo del mercato immobiliare residenziale cittadino, l’incremento dello </w:t>
      </w:r>
      <w:r>
        <w:rPr>
          <w:i/>
          <w:iCs/>
        </w:rPr>
        <w:t>stock</w:t>
      </w:r>
      <w:r>
        <w:rPr/>
        <w:t xml:space="preserve"> residenziale, realizzato tra il 2000 e il 2005, sicuramente ha giocato un ruolo determinante (OMI 2005). In riferimento all’andamento dei valori immobiliari (costruito sulla base dei dati di Scenari Immobiliari 2006) nei quartieri che circondano la stazione, Pietralata e Nomentano, nel periodo 2000-2006 (di riferimento per poter leggere gli effetti conseguenti all’annuncio, nell’agosto 2004, della prossima apertura dei cantieri della stazione ad Alta Velocità), si legge un aumento continuo di tali valori. Tuttavia questi si mantengono sempre al di sotto del valore medio cittadino.  Rispetto alla variazione percentuale annuale si nota, inoltre, che questi quartieri registrano una variazione percentuale annuale che segue sostanzialmente l’andamento delle variazioni del valore medio cittadino. Negli ultimi anni, in particolare, i picchi di variazione percentuale nel quartiere si registrano tra il 2000/2001 (8,67%) e tra il 2003/2004 (7,86%), mostrando valori decrescenti tra il 2004-2005 e il 2005-2006 (infatti si è passati dal 6,59% al 5,15%). La notizia dell’imminente apertura dei cantieri della stazione dell’Alta Velocità non produce, quindi, una significativa variazione dei valori immobiliari, pur registrandosi una riduzione della distanza rispetto al valore medio cittadino tra il 2004-05.  Non sembrano produrre un clima di fiducia (e, quindi, avere ricadute sulla valorizzazione immobiliare) sia l’aggiudicazione, nell’ottobre 2004, dei lavori per la realizzazione della tangenziale di collegamento tra la A24 e la Batteria Nomentana (uno degli interventi previsti dal Piano Particolareggiato per il comprensorio di Pietralata del 2001), che l’inaugurazione nel 2005 del collegamento Alta Velocità tra Roma (a Termini) e Napoli.</w:t>
      </w:r>
    </w:p>
    <w:p>
      <w:pPr>
        <w:pStyle w:val="Contenuto"/>
        <w:rPr/>
      </w:pPr>
      <w:r>
        <w:rPr/>
      </w:r>
    </w:p>
    <w:p>
      <w:pPr>
        <w:pStyle w:val="Contenuto"/>
        <w:jc w:val="center"/>
        <w:rPr/>
      </w:pPr>
      <w:r>
        <w:rPr/>
        <w:object w:dxaOrig="6401" w:dyaOrig="33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6.9pt;height:169.3pt" filled="f" o:ole="">
            <v:imagedata r:id="rId31" o:title=""/>
          </v:shape>
          <o:OLEObject Type="Embed" ProgID="Excel.Sheet.12" ShapeID="ole_rId30" DrawAspect="Content" ObjectID="_2101302115" r:id="rId30"/>
        </w:object>
      </w:r>
    </w:p>
    <w:p>
      <w:pPr>
        <w:pStyle w:val="Contenuto"/>
        <w:jc w:val="center"/>
        <w:rPr/>
      </w:pPr>
      <w:r>
        <w:rPr/>
      </w:r>
    </w:p>
    <w:p>
      <w:pPr>
        <w:pStyle w:val="Contenuto"/>
        <w:jc w:val="center"/>
        <w:rPr/>
      </w:pPr>
      <w:r>
        <w:rPr/>
        <w:object w:dxaOrig="6401" w:dyaOrig="33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3pt;height:169.45pt" filled="f" o:ole="">
            <v:imagedata r:id="rId33" o:title=""/>
          </v:shape>
          <o:OLEObject Type="Embed" ProgID="Excel.Sheet.12" ShapeID="ole_rId32" DrawAspect="Content" ObjectID="_947718018" r:id="rId32"/>
        </w:object>
      </w:r>
    </w:p>
    <w:p>
      <w:pPr>
        <w:pStyle w:val="Contenuto"/>
        <w:jc w:val="center"/>
        <w:rPr/>
      </w:pPr>
      <w:r>
        <w:rPr/>
      </w:r>
    </w:p>
    <w:p>
      <w:pPr>
        <w:pStyle w:val="Contenuto"/>
        <w:rPr/>
      </w:pPr>
      <w:r>
        <w:rPr>
          <w:b/>
          <w:i/>
        </w:rPr>
        <w:t xml:space="preserve">Napoli </w:t>
      </w:r>
      <w:r>
        <w:rPr/>
        <w:t>terza città d’Italia per numero di abitanti si colloca tra gli ultimi posti per crescita economica. Tale situazione trova, peraltro, riscontro in un più diffuso malessere di livello regionale: le stime Istat del 2005 ci fanno comprendere che le province della Campania crescono meno delle altre province italiane (+1,5% appena, 0,7 punti in meno rispetto alla media nazionale e 1 punto in meno rispetto alla media del Sud Italia, inaspettatamente più attivo di Nord Est e Nord Ovest) e che, in particolare, la provincia napoletana è ferma allo 0,8%.</w:t>
      </w:r>
    </w:p>
    <w:p>
      <w:pPr>
        <w:pStyle w:val="Contenuto"/>
        <w:rPr/>
      </w:pPr>
      <w:r>
        <w:rPr/>
        <w:t>A Napoli nell’ultimo decennio si è dato inizio ad un ampio programma di trasformazioni della città, legato da un lato al ridisegno complessivo della città e dall’altro allo sviluppo del sistema di mobilità. Ad un ricco ed articolato sistema di interventi programmato, si sono aggiunti il progetto dell’Alta Velocità delle Ferrovie dello Stato, che prevede la realizzazione di una nuova stazione di porta ad Afragola (i cui lavori termineranno nel 2009) ed il progetto di Grandi Stazioni che prevede il rinnovo ed il potenziamento della Stazione Centrale, nodo di testa dell’Alta Velocità. Napoli Centrale è il principale nodo ferroviario dell’Italia meridionale fin dagli inizi del Novecento ed è ubicata a sud est della città, al limite della zona industriale, tra i quartieri storici di Vicaria, San Lorenzo, Pendino e Mercato. Dal 2005, sono in corso lavori di potenziamento e di adeguamento della struttura alle sopraggiunte esigenze dei flussi di viaggiatori che qui si incrociano. In particolare, la riorganizzazione della mobilità a livello cittadino è affidata al Progetto di Risistemazione di Piazza Garibaldi di Dominique Perrault, commissionato dalla Metropolitana di Napoli, che ha l’obiettivo di riqualificare l’area di piazza Garibaldi riordinando gli spazi per la circolazione veicolare e pedonale e potenziando le aree di sosta per i mezzi pubblici e privati. Focalizzando l’attenzione sui quartieri che circondano la stazione Centrale, si può osservare l’andamento dei valori immobiliari (costruito sulla base dei dati desunti da Scenari Immobiliari del 2006) rispetto al valore medio cittadino nel periodo 2000-2006, che comprende l’anno in cui è entrata in esercizio l’Alta Velocità ed in cui sono stati avviati i lavori di adeguamento e potenziamento della stazione. In questi quartieri i valori si mantengono sempre al di sotto della media cittadina, con andamento non sempre crescente. Dalla lettura della variazione percentuale annuale in quest’area, inoltre, emerge che questa cresce repentinamente, passando dal 2,78% del 2004-2005 al 15,95% del 2005-2006, superando, così, anche il valore medio cittadino. Tale valore risulta significativo anche in confronto alle singole variazioni percentuali degli altri quartieri di Napoli. Infatti, questo si colloca in posizione mediana all’interno del range di variazione che va dal 31,15% (Arenella-Rione Alto) al -7,50% (Zona Industriale).</w:t>
      </w:r>
    </w:p>
    <w:p>
      <w:pPr>
        <w:pStyle w:val="Contenuto"/>
        <w:rPr/>
      </w:pPr>
      <w:r>
        <w:rPr/>
      </w:r>
    </w:p>
    <w:p>
      <w:pPr>
        <w:pStyle w:val="Contenuto"/>
        <w:jc w:val="center"/>
        <w:rPr/>
      </w:pPr>
      <w:r>
        <w:rPr/>
        <w:object w:dxaOrig="6401" w:dyaOrig="33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4.5pt;height:170.25pt" filled="f" o:ole="">
            <v:imagedata r:id="rId35" o:title=""/>
          </v:shape>
          <o:OLEObject Type="Embed" ProgID="Excel.Sheet.12" ShapeID="ole_rId34" DrawAspect="Content" ObjectID="_545079905" r:id="rId34"/>
        </w:object>
      </w:r>
    </w:p>
    <w:p>
      <w:pPr>
        <w:pStyle w:val="Contenuto"/>
        <w:jc w:val="center"/>
        <w:rPr/>
      </w:pPr>
      <w:r>
        <w:rPr/>
      </w:r>
    </w:p>
    <w:p>
      <w:pPr>
        <w:pStyle w:val="Contenuto"/>
        <w:jc w:val="center"/>
        <w:rPr/>
      </w:pPr>
      <w:r>
        <w:rPr/>
        <w:object w:dxaOrig="6401"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25pt;height:161.25pt" filled="f" o:ole="">
            <v:imagedata r:id="rId37" o:title=""/>
          </v:shape>
          <o:OLEObject Type="Embed" ProgID="Excel.Sheet.12" ShapeID="ole_rId36" DrawAspect="Content" ObjectID="_518636208" r:id="rId36"/>
        </w:object>
      </w:r>
    </w:p>
    <w:p>
      <w:pPr>
        <w:pStyle w:val="Contenuto"/>
        <w:jc w:val="center"/>
        <w:rPr/>
      </w:pPr>
      <w:r>
        <w:rPr/>
      </w:r>
    </w:p>
    <w:p>
      <w:pPr>
        <w:pStyle w:val="TitoloParagrafo"/>
        <w:numPr>
          <w:ilvl w:val="0"/>
          <w:numId w:val="3"/>
        </w:numPr>
        <w:rPr/>
      </w:pPr>
      <w:r>
        <w:rPr/>
        <w:t>Stazioni Alta Velocità, tipologie di città E VARIAZIONI IMMOBILIARI</w:t>
      </w:r>
    </w:p>
    <w:p>
      <w:pPr>
        <w:pStyle w:val="Contenuto"/>
        <w:rPr/>
      </w:pPr>
      <w:r>
        <w:rPr/>
        <w:t>Dalla lettura dei casi selezionati, come in parte descritto nei paragrafi precedenti, emerge che variazioni significative dei valori immobiliari connesse all’arrivo dell’Alta Velocità nel contesto urbano di riferimento si registrano prevalentemente nelle seguenti circostanze:</w:t>
      </w:r>
    </w:p>
    <w:p>
      <w:pPr>
        <w:pStyle w:val="Contenuto"/>
        <w:numPr>
          <w:ilvl w:val="0"/>
          <w:numId w:val="2"/>
        </w:numPr>
        <w:tabs>
          <w:tab w:val="clear" w:pos="708"/>
          <w:tab w:val="left" w:pos="567" w:leader="none"/>
        </w:tabs>
        <w:ind w:left="567" w:hanging="567"/>
        <w:rPr/>
      </w:pPr>
      <w:r>
        <w:rPr/>
        <w:t>quando l’apertura della nuova stazione o l’adeguamento di una esistente per accogliere l’Alta Velocità costituisce uno degli interventi di un più ampio processo di riqualificazione di una zona urbana con elevati livelli di degrado fisico e sociale in città di rango molto elevato;</w:t>
      </w:r>
    </w:p>
    <w:p>
      <w:pPr>
        <w:pStyle w:val="Contenuto"/>
        <w:numPr>
          <w:ilvl w:val="0"/>
          <w:numId w:val="2"/>
        </w:numPr>
        <w:tabs>
          <w:tab w:val="clear" w:pos="708"/>
          <w:tab w:val="left" w:pos="567" w:leader="none"/>
        </w:tabs>
        <w:ind w:left="567" w:hanging="567"/>
        <w:rPr/>
      </w:pPr>
      <w:r>
        <w:rPr/>
        <w:t>quando l’arrivo dei treni ad Alta Velocità avviene in un’area centrale della città in radicale trasformazione fisica e funzionale conseguente ad un diffuso e massiccio fenomeno di dismissione industriale;</w:t>
      </w:r>
    </w:p>
    <w:p>
      <w:pPr>
        <w:pStyle w:val="Contenuto"/>
        <w:numPr>
          <w:ilvl w:val="0"/>
          <w:numId w:val="2"/>
        </w:numPr>
        <w:tabs>
          <w:tab w:val="clear" w:pos="708"/>
          <w:tab w:val="left" w:pos="567" w:leader="none"/>
        </w:tabs>
        <w:ind w:left="567" w:hanging="567"/>
        <w:rPr/>
      </w:pPr>
      <w:r>
        <w:rPr/>
        <w:t>quando l’apertura di una nuova stazione dell’Alta Velocità investe una città di dimensioni medio-piccole e con scarsa caratterizzazione funzionale.</w:t>
      </w:r>
    </w:p>
    <w:p>
      <w:pPr>
        <w:pStyle w:val="Contenuto"/>
        <w:rPr/>
      </w:pPr>
      <w:r>
        <w:rPr/>
        <w:t>Il verificarsi di tali circostanze possono essere lette esplicitamente all’interno dei grafici che seguono, anche se bisogna comunque tener conto della situazione socio-economica più generale che caratterizza il particolare contesto urbano.</w:t>
      </w:r>
    </w:p>
    <w:p>
      <w:pPr>
        <w:pStyle w:val="Contenuto"/>
        <w:rPr/>
      </w:pPr>
      <w:r>
        <w:rPr/>
        <w:t>Nei primi due grafici, costruiti anche sulla base dei criteri utilizzati nella scelta dei casi campione contenuti in queste pagine, sono messe a confronto le variazioni percentuali dei valori immobiliari nell’anno di apertura della stazione o di avvio del cantiere tra raggruppamenti di città definiti sulla scorta delle classi individuate nelle analisi comparative sulle città europee della Datar (2003) e tra raggruppamenti di città con diversa localizzazione geografica e, quindi, sociale ed economica. Nel terzo grafico, il confronto è articolato in ragione della tipologia di trasformazione avviata nell’area di stazione e nel suo intorno urbano; dalla lettura dei casi emerge, infatti, che gli effetti della realizzazione di nodi ferroviari dell’Alta Velocità sui valori immobiliari possono variare anche in ragione delle tipologie di intervento urbano messe in atto nelle aree di stazione.</w:t>
      </w:r>
    </w:p>
    <w:p>
      <w:pPr>
        <w:pStyle w:val="Contenuto"/>
        <w:rPr/>
      </w:pPr>
      <w:r>
        <w:rPr/>
        <w:t>Nel primo grafico, quindi, è rappresentata la variazione percentuale dei valori immobiliari nell’anno di apertura della stazione o di avvio del cantiere per città, raggruppate in funzione della classe individuata della Datar nel 2003.</w:t>
      </w:r>
    </w:p>
    <w:p>
      <w:pPr>
        <w:pStyle w:val="Contenuto"/>
        <w:rPr/>
      </w:pPr>
      <w:r>
        <w:rPr/>
        <w:t xml:space="preserve">Lo studio della Datar, infatti, rappresenta il riferimento per tutti gli studi successivi che pro-pongono una classificazione delle città europee per funzioni svolte e per dimensione demografica. </w:t>
      </w:r>
    </w:p>
    <w:p>
      <w:pPr>
        <w:pStyle w:val="Contenuto"/>
        <w:rPr/>
      </w:pPr>
      <w:r>
        <w:rPr/>
        <w:t xml:space="preserve">In particolare, le classi cui si fa riferimento nel grafico sono definite in ragione del ruolo mondiale e europeo che le città occupano nel contesto internazionale. La classe 1 è l’unica di livello mondiale e le classi da 2 a 5 sono di livello europeo. </w:t>
      </w:r>
    </w:p>
    <w:p>
      <w:pPr>
        <w:pStyle w:val="Contenuto"/>
        <w:rPr/>
      </w:pPr>
      <w:r>
        <w:rPr/>
        <w:t>In sintesi, si riporta la definizione desunta dallo studio della Datar citato delle singole classi di città:</w:t>
      </w:r>
    </w:p>
    <w:p>
      <w:pPr>
        <w:pStyle w:val="Contenuto"/>
        <w:numPr>
          <w:ilvl w:val="0"/>
          <w:numId w:val="5"/>
        </w:numPr>
        <w:rPr/>
      </w:pPr>
      <w:r>
        <w:rPr/>
        <w:t>classe 1: città con mix funzionali di livello mondiale (Parigi e Londra);</w:t>
      </w:r>
    </w:p>
    <w:p>
      <w:pPr>
        <w:pStyle w:val="Contenuto"/>
        <w:numPr>
          <w:ilvl w:val="0"/>
          <w:numId w:val="5"/>
        </w:numPr>
        <w:rPr/>
      </w:pPr>
      <w:r>
        <w:rPr/>
        <w:t>classe 2: città con funzioni economico-finanziarie di livello elevatissimo (Madrid e Milano);</w:t>
      </w:r>
    </w:p>
    <w:p>
      <w:pPr>
        <w:pStyle w:val="Contenuto"/>
        <w:numPr>
          <w:ilvl w:val="0"/>
          <w:numId w:val="5"/>
        </w:numPr>
        <w:rPr/>
      </w:pPr>
      <w:r>
        <w:rPr/>
        <w:t>classe 3: città con mix funzionali di alto livello (Roma);</w:t>
      </w:r>
    </w:p>
    <w:p>
      <w:pPr>
        <w:pStyle w:val="Contenuto"/>
        <w:numPr>
          <w:ilvl w:val="0"/>
          <w:numId w:val="5"/>
        </w:numPr>
        <w:rPr/>
      </w:pPr>
      <w:r>
        <w:rPr/>
        <w:t>classe 5: città con almeno una funzione di livello europeo (Torino, Napoli e Strasburgo);</w:t>
      </w:r>
    </w:p>
    <w:p>
      <w:pPr>
        <w:pStyle w:val="Contenuto"/>
        <w:numPr>
          <w:ilvl w:val="0"/>
          <w:numId w:val="5"/>
        </w:numPr>
        <w:rPr/>
      </w:pPr>
      <w:r>
        <w:rPr/>
        <w:t>classi 6 e 7: città con quasi nessuna connotazione di livello europeo (Reims).</w:t>
      </w:r>
    </w:p>
    <w:p>
      <w:pPr>
        <w:pStyle w:val="Contenuto"/>
        <w:ind w:left="360" w:hanging="0"/>
        <w:rPr/>
      </w:pPr>
      <w:r>
        <w:rPr/>
      </w:r>
    </w:p>
    <w:p>
      <w:pPr>
        <w:pStyle w:val="Contenuto"/>
        <w:rPr/>
      </w:pPr>
      <w:r>
        <w:rPr/>
        <w:object w:dxaOrig="8961" w:dyaOrig="46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6pt;height:230.4pt" filled="f" o:ole="">
            <v:imagedata r:id="rId39" o:title=""/>
          </v:shape>
          <o:OLEObject Type="Embed" ProgID="Excel.Sheet.12" ShapeID="ole_rId38" DrawAspect="Content" ObjectID="_126299136" r:id="rId38"/>
        </w:object>
      </w:r>
    </w:p>
    <w:p>
      <w:pPr>
        <w:pStyle w:val="Contenuto"/>
        <w:rPr/>
      </w:pPr>
      <w:r>
        <w:rPr/>
        <w:t>Le città di dimensione medio-piccola selezionate in questo articolo non trovano collocazione nelle classi definite dalla Datar; tuttavia per Ashford va evidenziato il suo ruolo di rilievo nazionale di nodo commerciale e di snodo ferroviario.</w:t>
      </w:r>
    </w:p>
    <w:p>
      <w:pPr>
        <w:pStyle w:val="Contenuto"/>
        <w:rPr/>
      </w:pPr>
      <w:r>
        <w:rPr/>
        <w:t xml:space="preserve">Dalla lettura del grafico si riscontra che tra le città appartenenti alle prime tre classi, Parigi, Milano e Roma non sembrano risentire degli effetti del collegamento dell’Alta Velocità ferroviaria, mostrando anzi una diminuzione dei valori immobiliari nelle aree intorno alle stazioni. Bisogna ricordare che, nei casi di Parigi e Milano, le stazioni sono ubicate nel cuore della città, in aree con livelli di qualità, di accessibilità e di valore immobiliare tra i più elevati. Va, comunque, tenuto in considerazione in tutti e tre i casi che la variazione negativa dei valori nel quartiere della stazione Alta Velocità risente del più generale andamento cittadino cui si allinea perfettamente. </w:t>
      </w:r>
    </w:p>
    <w:p>
      <w:pPr>
        <w:pStyle w:val="Contenuto"/>
        <w:rPr/>
      </w:pPr>
      <w:r>
        <w:rPr/>
        <w:t xml:space="preserve">Anche nel caso di Roma, che presenta caratteristiche molto diverse dai casi di Parigi e Milano si riscontra una sostanziale “indifferenza immobiliare” all’arrivo dell’Alta Velocità. Infatti, il quartiere in cui è localizzata la stazione di Tiburtina, peraltro non ancora in esercizio per la linea Alta Velocità, è parte della periferia consolidata ed è coinvolto in un ampio processo di rinnovo e riqualificazione con la realizzazione del nuovo sistema direzionale a est di Roma. </w:t>
      </w:r>
    </w:p>
    <w:p>
      <w:pPr>
        <w:pStyle w:val="Contenuto"/>
        <w:rPr/>
      </w:pPr>
      <w:r>
        <w:rPr/>
        <w:t>Tra queste città unica eccezione è Londra in cui i valori immobiliari hanno subito un notevole incremento rispetto agli anni precedenti all’apertura della stazione dell’Alta Velocità. La stazione che accoglie i treni dell’Alta Velocità è localizzata nel borough di Camden, quartiere per molti anni connotato da elevati livelli di degrado e criminalità e che oggi è interessato anche da un ampio intervento di riqualificazione urbanistica. La variazione significativa dei valori immobiliari nel quartiere può essere, quindi, letta soprattutto come segno del ritrovato interesse verso il quartiere che, peraltro, occupa una posizione centrale all’interno della città.</w:t>
      </w:r>
    </w:p>
    <w:p>
      <w:pPr>
        <w:pStyle w:val="Contenuto"/>
        <w:rPr/>
      </w:pPr>
      <w:r>
        <w:rPr/>
        <w:t>Tra le città di classe inferiore alla terza, Napoli, Torino e Reims mostrano nelle aree intorno alle stazioni dell’ Alta Velocità un sostanziale incremento dei valori immobiliari rispetto al periodo precedente alla messa in esercizio dell’Alta Velocità. In questi casi le stazioni sono ubicate in zone urbane centrali coinvolte in processi di riqualificazione che coinvolgono gli spazi circostanti (il caso di Napoli) o di riarticolazione e riassetto per la presenza di aree dismesse dell’intero quartiere (il caso di Torino ed il caso di Reims), come si può leggere anche nel terzo grafico.</w:t>
      </w:r>
    </w:p>
    <w:p>
      <w:pPr>
        <w:pStyle w:val="Contenuto"/>
        <w:rPr/>
      </w:pPr>
      <w:r>
        <w:rPr/>
        <w:t xml:space="preserve">Nel quartiere della stazione di Strasburgo non si riscontra una variazione apprezzabile dei valori immobiliari, verosimilmente a causa della circostanza che la stazione è ubicata nella zona centrale in cui gli immobili hanno il valore più elevato della città. </w:t>
      </w:r>
    </w:p>
    <w:p>
      <w:pPr>
        <w:pStyle w:val="Contenuto"/>
        <w:rPr/>
      </w:pPr>
      <w:r>
        <w:rPr/>
        <w:t>Infine, ad Ashford, città del Kent con il più alto tasso di crescita dell’intera Inghilterra, in continua espansione demografica, residenziale e infrastrutturale, si è registrato un notevole incremento dei valori immobiliari che è passato dall’1% tra il 1995-96 all’11% dell’anno successivo, in coincidenza dell’apertura della stazione, ubicata nel centro cittadino.</w:t>
      </w:r>
    </w:p>
    <w:p>
      <w:pPr>
        <w:pStyle w:val="Contenuto"/>
        <w:rPr/>
      </w:pPr>
      <w:r>
        <w:rPr/>
        <w:t>Il criterio di lettura geografico, al contrario del precedente, non sembra offrire spiegazioni utili ad interpretare gli effetti dell’apertura delle stazioni AV sui valori immobiliari. Tuttavia, dalla lettura del secondo grafico si riscontra che nelle città francesi la presenza di stazioni dell’Alta Velocità non genera effetti sui valori immobiliari, diversamente dalle città inglesi che, per il brusco incremento dei valori nelle aree di stazione, sembrano aver decisamente subito l’effetto dell’apertura di tali stazioni.</w:t>
      </w:r>
    </w:p>
    <w:p>
      <w:pPr>
        <w:pStyle w:val="Contenuto"/>
        <w:rPr/>
      </w:pPr>
      <w:r>
        <w:rPr/>
      </w:r>
    </w:p>
    <w:p>
      <w:pPr>
        <w:pStyle w:val="Contenuto"/>
        <w:rPr/>
      </w:pPr>
      <w:r>
        <w:rPr/>
        <w:object w:dxaOrig="8960" w:dyaOrig="4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6pt;height:243pt" filled="f" o:ole="">
            <v:imagedata r:id="rId41" o:title=""/>
          </v:shape>
          <o:OLEObject Type="Embed" ProgID="Excel.Sheet.12" ShapeID="ole_rId40" DrawAspect="Content" ObjectID="_451965907" r:id="rId40"/>
        </w:object>
      </w:r>
    </w:p>
    <w:p>
      <w:pPr>
        <w:pStyle w:val="Contenuto"/>
        <w:rPr/>
      </w:pPr>
      <w:r>
        <w:rPr/>
        <w:t>Nel terzo grafico, le variazioni immobiliari sono lette in relazione alle tipologie di trasformazioni urbane messe in atto nelle aree di stazione.</w:t>
      </w:r>
    </w:p>
    <w:p>
      <w:pPr>
        <w:pStyle w:val="Contenuto"/>
        <w:rPr/>
      </w:pPr>
      <w:r>
        <w:rPr/>
      </w:r>
    </w:p>
    <w:p>
      <w:pPr>
        <w:pStyle w:val="Contenuto"/>
        <w:rPr/>
      </w:pPr>
      <w:r>
        <w:rPr/>
        <mc:AlternateContent>
          <mc:Choice Requires="wpg">
            <w:drawing>
              <wp:anchor behindDoc="0" distT="0" distB="0" distL="114935" distR="114935" simplePos="0" locked="0" layoutInCell="0" allowOverlap="1" relativeHeight="46">
                <wp:simplePos x="0" y="0"/>
                <wp:positionH relativeFrom="column">
                  <wp:posOffset>888365</wp:posOffset>
                </wp:positionH>
                <wp:positionV relativeFrom="paragraph">
                  <wp:posOffset>2449830</wp:posOffset>
                </wp:positionV>
                <wp:extent cx="4892040" cy="598805"/>
                <wp:effectExtent l="5715" t="0" r="0" b="0"/>
                <wp:wrapNone/>
                <wp:docPr id="1" name=""/>
                <a:graphic xmlns:a="http://schemas.openxmlformats.org/drawingml/2006/main">
                  <a:graphicData uri="http://schemas.microsoft.com/office/word/2010/wordprocessingGroup">
                    <wpg:wgp>
                      <wpg:cNvGrpSpPr/>
                      <wpg:grpSpPr>
                        <a:xfrm>
                          <a:off x="0" y="0"/>
                          <a:ext cx="4892040" cy="598680"/>
                          <a:chOff x="0" y="0"/>
                          <a:chExt cx="4892040" cy="598680"/>
                        </a:xfrm>
                      </wpg:grpSpPr>
                      <wps:wsp>
                        <wps:cNvSpPr txBox="1"/>
                        <wps:spPr>
                          <a:xfrm>
                            <a:off x="186120" y="0"/>
                            <a:ext cx="4197240" cy="243720"/>
                          </a:xfrm>
                          <a:prstGeom prst="rect">
                            <a:avLst/>
                          </a:prstGeom>
                          <a:solidFill>
                            <a:srgbClr val="ffffff"/>
                          </a:solidFill>
                          <a:ln w="0">
                            <a:noFill/>
                          </a:ln>
                        </wps:spPr>
                        <wps:txbx>
                          <w:txbxContent>
                            <w:p>
                              <w:pPr>
                                <w:overflowPunct w:val="false"/>
                                <w:bidi w:val="0"/>
                                <w:spacing w:before="0" w:after="0" w:lineRule="auto" w:line="240"/>
                                <w:rPr/>
                              </w:pPr>
                              <w:r>
                                <w:rPr>
                                  <w:kern w:val="2"/>
                                  <w:sz w:val="24"/>
                                  <w:szCs w:val="24"/>
                                  <w:smallCaps w:val="false"/>
                                  <w:caps w:val="false"/>
                                  <w:rFonts w:ascii="Arial" w:hAnsi="Arial" w:eastAsia="Times New Roman" w:cs="Arial"/>
                                  <w:color w:val="auto"/>
                                  <w:lang w:val="it-IT" w:bidi="he-IL"/>
                                </w:rPr>
                                <w:t xml:space="preserve">prima dell'apertura della stazione o dell'avvio del cantiere </w:t>
                              </w:r>
                            </w:p>
                          </w:txbxContent>
                        </wps:txbx>
                        <wps:bodyPr wrap="square" anchor="t">
                          <a:noAutofit/>
                        </wps:bodyPr>
                      </wps:wsp>
                      <wps:wsp>
                        <wps:cNvSpPr/>
                        <wps:spPr>
                          <a:xfrm>
                            <a:off x="720" y="81360"/>
                            <a:ext cx="99720" cy="10908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170280" y="222120"/>
                            <a:ext cx="4721760" cy="376560"/>
                          </a:xfrm>
                          <a:prstGeom prst="rect">
                            <a:avLst/>
                          </a:prstGeom>
                          <a:solidFill>
                            <a:srgbClr val="ffffff"/>
                          </a:solidFill>
                          <a:ln w="0">
                            <a:noFill/>
                          </a:ln>
                        </wps:spPr>
                        <wps:txbx>
                          <w:txbxContent>
                            <w:p>
                              <w:pPr>
                                <w:overflowPunct w:val="false"/>
                                <w:bidi w:val="0"/>
                                <w:spacing w:before="0" w:after="0" w:lineRule="auto" w:line="240"/>
                                <w:rPr/>
                              </w:pPr>
                              <w:r>
                                <w:rPr>
                                  <w:kern w:val="2"/>
                                  <w:sz w:val="24"/>
                                  <w:szCs w:val="24"/>
                                  <w:smallCaps w:val="false"/>
                                  <w:caps w:val="false"/>
                                  <w:rFonts w:ascii="Arial" w:hAnsi="Arial" w:eastAsia="Times New Roman" w:cs="Arial"/>
                                  <w:color w:val="auto"/>
                                  <w:lang w:val="it-IT" w:bidi="he-IL"/>
                                </w:rPr>
                                <w:t xml:space="preserve">dopo l'apertura della stazione o l'avvio del cantiere </w:t>
                              </w:r>
                            </w:p>
                          </w:txbxContent>
                        </wps:txbx>
                        <wps:bodyPr wrap="square" anchor="t">
                          <a:noAutofit/>
                        </wps:bodyPr>
                      </wps:wsp>
                      <wps:wsp>
                        <wps:cNvSpPr/>
                        <wps:spPr>
                          <a:xfrm>
                            <a:off x="0" y="307800"/>
                            <a:ext cx="106200" cy="109080"/>
                          </a:xfrm>
                          <a:prstGeom prst="rect">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95pt;margin-top:192.9pt;width:385.25pt;height:47.15pt" coordorigin="1399,3858" coordsize="7705,943">
                <v:shapetype id="_x0000_t202" coordsize="21600,21600" o:spt="202" path="m,l,21600l21600,21600l21600,xe">
                  <v:stroke joinstyle="miter"/>
                  <v:path gradientshapeok="t" o:connecttype="rect"/>
                </v:shapetype>
                <v:shape id="shape_0" fillcolor="white" stroked="f" o:allowincell="f" style="position:absolute;left:1692;top:3858;width:6609;height:383;mso-wrap-style:square;v-text-anchor:top" type="_x0000_t202">
                  <v:textbox>
                    <w:txbxContent>
                      <w:p>
                        <w:pPr>
                          <w:overflowPunct w:val="false"/>
                          <w:bidi w:val="0"/>
                          <w:spacing w:before="0" w:after="0" w:lineRule="auto" w:line="240"/>
                          <w:rPr/>
                        </w:pPr>
                        <w:r>
                          <w:rPr>
                            <w:kern w:val="2"/>
                            <w:sz w:val="24"/>
                            <w:szCs w:val="24"/>
                            <w:smallCaps w:val="false"/>
                            <w:caps w:val="false"/>
                            <w:rFonts w:ascii="Arial" w:hAnsi="Arial" w:eastAsia="Times New Roman" w:cs="Arial"/>
                            <w:color w:val="auto"/>
                            <w:lang w:val="it-IT" w:bidi="he-IL"/>
                          </w:rPr>
                          <w:t xml:space="preserve">prima dell'apertura della stazione o dell'avvio del cantiere </w:t>
                        </w:r>
                      </w:p>
                    </w:txbxContent>
                  </v:textbox>
                  <v:fill o:detectmouseclick="t" type="solid" color2="black"/>
                  <v:stroke color="#3465a4" joinstyle="round" endcap="flat"/>
                  <w10:wrap type="none"/>
                </v:shape>
                <v:rect id="shape_0" fillcolor="#3366ff" stroked="t" o:allowincell="f" style="position:absolute;left:1400;top:3986;width:156;height:171;mso-wrap-style:none;v-text-anchor:middle">
                  <v:fill o:detectmouseclick="t" type="solid" color2="#cc9900"/>
                  <v:stroke color="black" weight="9360" joinstyle="miter" endcap="flat"/>
                  <w10:wrap type="none"/>
                </v:rect>
                <v:shape id="shape_0" fillcolor="white" stroked="f" o:allowincell="f" style="position:absolute;left:1667;top:4208;width:7435;height:592;mso-wrap-style:square;v-text-anchor:top" type="_x0000_t202">
                  <v:textbox>
                    <w:txbxContent>
                      <w:p>
                        <w:pPr>
                          <w:overflowPunct w:val="false"/>
                          <w:bidi w:val="0"/>
                          <w:spacing w:before="0" w:after="0" w:lineRule="auto" w:line="240"/>
                          <w:rPr/>
                        </w:pPr>
                        <w:r>
                          <w:rPr>
                            <w:kern w:val="2"/>
                            <w:sz w:val="24"/>
                            <w:szCs w:val="24"/>
                            <w:smallCaps w:val="false"/>
                            <w:caps w:val="false"/>
                            <w:rFonts w:ascii="Arial" w:hAnsi="Arial" w:eastAsia="Times New Roman" w:cs="Arial"/>
                            <w:color w:val="auto"/>
                            <w:lang w:val="it-IT" w:bidi="he-IL"/>
                          </w:rPr>
                          <w:t xml:space="preserve">dopo l'apertura della stazione o l'avvio del cantiere </w:t>
                        </w:r>
                      </w:p>
                    </w:txbxContent>
                  </v:textbox>
                  <v:fill o:detectmouseclick="t" type="solid" color2="black"/>
                  <v:stroke color="#3465a4" joinstyle="round" endcap="flat"/>
                  <w10:wrap type="none"/>
                </v:shape>
                <v:rect id="shape_0" fillcolor="#ffff99" stroked="t" o:allowincell="f" style="position:absolute;left:1399;top:4343;width:166;height:171;mso-wrap-style:none;v-text-anchor:middle">
                  <v:fill o:detectmouseclick="t" type="solid" color2="#000066"/>
                  <v:stroke color="black" weight="9360" joinstyle="miter" endcap="flat"/>
                  <w10:wrap type="none"/>
                </v:rect>
              </v:group>
            </w:pict>
          </mc:Fallback>
        </mc:AlternateContent>
        <w:object w:dxaOrig="8961" w:dyaOrig="46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6pt;height:230.4pt" filled="f" o:ole="">
            <v:imagedata r:id="rId43" o:title=""/>
          </v:shape>
          <o:OLEObject Type="Embed" ProgID="Excel.Sheet.12" ShapeID="ole_rId42" DrawAspect="Content" ObjectID="_1688973146" r:id="rId42"/>
        </w:object>
      </w:r>
    </w:p>
    <w:p>
      <w:pPr>
        <w:pStyle w:val="Contenuto"/>
        <w:rPr/>
      </w:pPr>
      <w:r>
        <w:rPr/>
        <w:t>Come negli altri casi, anche in ragione delle tipologie di trasformazione non è possibile individuare una omogeneità di effetti sui valori immobiliari.</w:t>
      </w:r>
    </w:p>
    <w:p>
      <w:pPr>
        <w:pStyle w:val="Contenuto"/>
        <w:rPr/>
      </w:pPr>
      <w:r>
        <w:rPr/>
        <w:t>Infatti, nel caso in cui l’intervento di trasformazione è stato circoscritto al potenziamento e/o adeguamento della stazione come a Parigi e a Milano, non si registrano variazioni significative dei valori, mentre ad Ashford, nonostante l’intervento sia circoscritto all’edificio della stazione, l’incremento dei valori immobiliari è notevole.</w:t>
      </w:r>
    </w:p>
    <w:p>
      <w:pPr>
        <w:pStyle w:val="Contenuto"/>
        <w:rPr/>
      </w:pPr>
      <w:r>
        <w:rPr/>
        <w:t>Nel caso in cui la trasformazione coinvolga anche gli spazi circostanti la stazione con interventi di riqualificazione e di riorganizzazione della mobilità, si osservano consistenti aumenti dei valori immobiliari a Napoli ma non a Strasburgo probabilmente a causa delle differenti condizioni fisico-funzionali delle rispettive aree di stazione.</w:t>
      </w:r>
    </w:p>
    <w:p>
      <w:pPr>
        <w:pStyle w:val="Contenuto"/>
        <w:rPr/>
      </w:pPr>
      <w:r>
        <w:rPr/>
        <w:t>Infatti, a Napoli, in presenza di un’area caratterizzata da bassi livelli di qualità dell’habitat e di accessibilità, l’arrivo dell’AV insieme all’avvio dei lavori volti alla riorganizzazione della circolazione veicolare e pedonale nella piazza antistante la stazione Centrale (piazza Garibaldi) e alla presentazione del progetto volto al più complessivo riassetto fisico e funzionale dell’area, ha prodotto un aumento dei valori immobiliari in termini di variazione percentuale annuale di oltre il 15%. Anche nel caso di Strasburgo l’intervento di potenziamento della stazione è stato occasione per riorganizzare la piazza antistante, ma il livello di qualità fisica e funzionale dell’area e i prezzi degli immobili già elevati non hanno prodotto una crescita dei valori immobiliari.</w:t>
      </w:r>
    </w:p>
    <w:p>
      <w:pPr>
        <w:pStyle w:val="Contenuto"/>
        <w:rPr/>
      </w:pPr>
      <w:r>
        <w:rPr/>
        <w:t xml:space="preserve">Infine, nel caso in cui l’intervento sulla stazione è parte di un più vasto progetto di trasformazione urbana, con l’insediamento di nuove funzioni, residenziali, culturali, terziarie, l’effetto positivo sui valori immobiliari emerge chiaramente nei casi di Londra e Torino ma non nel caso di Roma. Infatti, a Londra e a Torino, le variazioni percentuali dei valori immobiliari raggiungono la quota, rispettivamente, del 12% e del 30%. </w:t>
      </w:r>
    </w:p>
    <w:p>
      <w:pPr>
        <w:pStyle w:val="Contenuto"/>
        <w:rPr/>
      </w:pPr>
      <w:r>
        <w:rPr/>
        <w:t>A Roma i valori immobiliari non subiscono alcuna significativa variazione per effetto delle ampie operazioni di trasformazione realizzate o in corso di realizzazione.</w:t>
      </w:r>
    </w:p>
    <w:p>
      <w:pPr>
        <w:pStyle w:val="Contenuto"/>
        <w:rPr/>
      </w:pPr>
      <w:r>
        <w:rPr/>
        <w:t>In conclusione, dalla lettura dei casi, emerge che l’effetto derivante dall’apertura di stazioni dell’Alta Velocità ferroviaria sui valori immobiliari appare apprezzabile nei casi in cui questa contribuisce ad innalzare in maniera significativa il livello socio-economico e le condizioni di qualità degli spazi (</w:t>
      </w:r>
      <w:r>
        <w:rPr>
          <w:szCs w:val="24"/>
        </w:rPr>
        <w:t>Gargiulo e De Ciutiis 2008)</w:t>
      </w:r>
      <w:r>
        <w:rPr/>
        <w:t>.</w:t>
      </w:r>
    </w:p>
    <w:p>
      <w:pPr>
        <w:pStyle w:val="Contenuto"/>
        <w:rPr/>
      </w:pPr>
      <w:r>
        <w:rPr/>
        <w:t>In altri termini, nelle città di classe elevata i casi più rilevanti sembrano, quindi, ascriversi a quelli in cui la stazione, sorgendo in quartieri degradati e malavitosi, rappresenta l’occasione di rilancio socio-economico e riqualificazione fisica e a quelli in cui, sorgendo in prossimità o all’interno di aree dimesse dalle industrie, rappresenta un elemento importante nella definizione del nuovo ruolo urbano da attribuire all’area. Nelle città di rango più basso, caratterizzate dalla scarsa presenza di funzioni urbane forti ma da un’economia cittadina comunque dinamica, l’effetto sui valori immobiliari è rilevante, pur in assenza di interventi più generali sul sistema urbano.</w:t>
      </w:r>
    </w:p>
    <w:p>
      <w:pPr>
        <w:pStyle w:val="Contenuto"/>
        <w:rPr/>
      </w:pPr>
      <w:r>
        <w:rPr/>
      </w:r>
    </w:p>
    <w:p>
      <w:pPr>
        <w:pStyle w:val="Contenuto"/>
        <w:rPr/>
      </w:pPr>
      <w:r>
        <w:rPr/>
      </w:r>
    </w:p>
    <w:p>
      <w:pPr>
        <w:pStyle w:val="Contenuto"/>
        <w:rPr/>
      </w:pPr>
      <w:r>
        <w:rPr/>
      </w:r>
    </w:p>
    <w:p>
      <w:pPr>
        <w:pStyle w:val="TitoloParagrafo"/>
        <w:numPr>
          <w:ilvl w:val="0"/>
          <w:numId w:val="3"/>
        </w:numPr>
        <w:rPr/>
      </w:pPr>
      <w:r>
        <w:rPr/>
        <w:t>Bibliografia</w:t>
      </w:r>
    </w:p>
    <w:p>
      <w:pPr>
        <w:pStyle w:val="Bibliografia"/>
        <w:rPr/>
      </w:pPr>
      <w:r>
        <w:rPr/>
        <w:t>AA.VV. (2005), L’impatto socio-economico delle grandi opere ferroviarie sulla città e sulla provincia di Milano, Progetto di ricerca del CMRT-Centro di ricerca sui trasporti e le infrastrutture, Università Carlo Cattaneo.</w:t>
      </w:r>
    </w:p>
    <w:p>
      <w:pPr>
        <w:pStyle w:val="Bibliografia"/>
        <w:rPr/>
      </w:pPr>
      <w:r>
        <w:rPr/>
        <w:t>AA.VV. (2002), “La valutazione ex-ante degli effetti sul valore immobiliare di interventi di salvaguardia ambientale: un approccio edonico-gerarchico”, in Atti del XXXII Incontro di studio del CeSET, Venezia.</w:t>
      </w:r>
    </w:p>
    <w:p>
      <w:pPr>
        <w:pStyle w:val="Bibliografia"/>
        <w:rPr/>
      </w:pPr>
      <w:r>
        <w:rPr/>
        <w:t>AA.VV. (2006), La valutazione del miglioramento urbano nel centro di Venezia. Un Approccio edonico-gerarchico, Fondazione Eni Enrico Mattei, Venezia.</w:t>
      </w:r>
    </w:p>
    <w:p>
      <w:pPr>
        <w:pStyle w:val="Bibliografia"/>
        <w:rPr/>
      </w:pPr>
      <w:r>
        <w:rPr/>
        <w:t>Bazin S., Beckerich C., Delaplace M. (2007), “L’évolution des marchés immobiliers résidentiels dans l’aire urbaine de Reims : un effet de la Ligne à Grande Vitesse Est-européenne?”, Congress of the European Regional Science Association and ASRDLF, Parigi.</w:t>
      </w:r>
    </w:p>
    <w:p>
      <w:pPr>
        <w:pStyle w:val="Bibliografia"/>
        <w:rPr/>
      </w:pPr>
      <w:r>
        <w:rPr/>
        <w:t>Bowes D.R., Ihlanfeldt K.R. (2001), “Identifying the Impacts of Rail Transit Stations on Residential Property Values”, in Journal of Urban Economics, n. 50.</w:t>
      </w:r>
    </w:p>
    <w:p>
      <w:pPr>
        <w:pStyle w:val="Bibliografia"/>
        <w:rPr/>
      </w:pPr>
      <w:r>
        <w:rPr/>
        <w:t>Camagni R. (2007),”Il finanziamento della città pubblica”, in Baioni M. e Caudo G., La costruzione della città pubblica, Milano.</w:t>
      </w:r>
    </w:p>
    <w:p>
      <w:pPr>
        <w:pStyle w:val="Bibliografia"/>
        <w:rPr/>
      </w:pPr>
      <w:r>
        <w:rPr/>
        <w:t>Censis (2006), La ricchezza del territorio italiano, Roma.</w:t>
      </w:r>
    </w:p>
    <w:p>
      <w:pPr>
        <w:pStyle w:val="Bibliografia"/>
        <w:rPr/>
      </w:pPr>
      <w:r>
        <w:rPr/>
        <w:t xml:space="preserve">Comune di Roma (2004), Centralità direzionale Pietralata, http://www.urbanistica.comune.roma.it/urbaroma/pages/it/citta_nuova/citta_direzionae/centralita_direz_pietralata. </w:t>
      </w:r>
    </w:p>
    <w:p>
      <w:pPr>
        <w:pStyle w:val="Bibliografia"/>
        <w:rPr/>
      </w:pPr>
      <w:r>
        <w:rPr/>
        <w:t>Curto R. (1993), “Qualità edilizia, qualità ambientale e mercato immobiliare: un’applicazione della Multiple Regression Analysis (MRA) al caso della città storica”, XIV Conferenza di Scienze Regionali, Bologna.</w:t>
      </w:r>
    </w:p>
    <w:p>
      <w:pPr>
        <w:pStyle w:val="Bibliografia"/>
        <w:rPr/>
      </w:pPr>
      <w:r>
        <w:rPr/>
        <w:t>DATAR-Reclus (1989), Les villes Européennes, La Documentation Francaise, Parigi.</w:t>
      </w:r>
    </w:p>
    <w:p>
      <w:pPr>
        <w:pStyle w:val="Bibliografia"/>
        <w:rPr/>
      </w:pPr>
      <w:r>
        <w:rPr/>
        <w:t>DATAR-Reclus (2003), Les villes Européennes. Analyse comparative, Parigi.</w:t>
      </w:r>
    </w:p>
    <w:p>
      <w:pPr>
        <w:pStyle w:val="Bibliografia"/>
        <w:rPr/>
      </w:pPr>
      <w:r>
        <w:rPr/>
        <w:t>Garrod G.D., Willis K.G. (1992), “Valuing goods characteristics: an application of the hedonic price method to environmental attributes”, in Journal of Environmental Management, n.34 (January).</w:t>
      </w:r>
    </w:p>
    <w:p>
      <w:pPr>
        <w:pStyle w:val="Bibliografia"/>
        <w:rPr/>
      </w:pPr>
      <w:r>
        <w:rPr/>
        <w:t>Fariña J., Lamíquiz F.J., Pozueta J. (2000), “Efectos territoriales de las infraestructuras de transporte de acceso controlado”, in Quadernos de Investigaciòn Urbanistica, n.29, Departamento de Urbanística y Ordenación del Territorio, Universidad Politécnica de Madrid.</w:t>
      </w:r>
    </w:p>
    <w:p>
      <w:pPr>
        <w:pStyle w:val="Normal"/>
        <w:widowControl w:val="false"/>
        <w:tabs>
          <w:tab w:val="clear" w:pos="708"/>
          <w:tab w:val="left" w:pos="567" w:leader="none"/>
        </w:tabs>
        <w:autoSpaceDE w:val="false"/>
        <w:spacing w:lineRule="atLeast" w:line="360"/>
        <w:jc w:val="both"/>
        <w:rPr/>
      </w:pPr>
      <w:r>
        <w:rPr>
          <w:sz w:val="24"/>
          <w:szCs w:val="24"/>
        </w:rPr>
        <w:t>Gargiulo C., De Ciutiis F, (2008), Trasformazioni urbane e variazioni dei valori immobiliari: il ruolo delle stazioni Alta Velocità, Rivista Trimestrale del Laboratorio Territorio Mobilità e Ambiente-TeMA</w:t>
      </w:r>
      <w:r>
        <w:rPr>
          <w:i/>
          <w:sz w:val="24"/>
          <w:szCs w:val="24"/>
        </w:rPr>
        <w:t>Lab</w:t>
      </w:r>
      <w:r>
        <w:rPr>
          <w:sz w:val="24"/>
          <w:szCs w:val="24"/>
        </w:rPr>
        <w:t>, ISSN 1970-9889, anno 0 vol. 1, pagg.39-70 (www.tema.unina.it).</w:t>
      </w:r>
    </w:p>
    <w:p>
      <w:pPr>
        <w:pStyle w:val="Bibliografia"/>
        <w:rPr/>
      </w:pPr>
      <w:r>
        <w:rPr/>
        <w:t xml:space="preserve">ISTAT (2007), Statistiche del trasporto aereo (anni 2004-2005), Roma. </w:t>
      </w:r>
    </w:p>
    <w:p>
      <w:pPr>
        <w:pStyle w:val="Bibliografia"/>
        <w:rPr/>
      </w:pPr>
      <w:r>
        <w:rPr/>
        <w:t>Knight Frank (2007), Wealth Report 2007, Londra.</w:t>
      </w:r>
    </w:p>
    <w:p>
      <w:pPr>
        <w:pStyle w:val="Bibliografia"/>
        <w:rPr/>
      </w:pPr>
      <w:r>
        <w:rPr/>
        <w:t>Nakamura H., Ueda T. (1989), “The Impacts of the Shinkansen on Regional Development”, The Fifth World Conference on Transport Research, Yokohama.</w:t>
      </w:r>
    </w:p>
    <w:p>
      <w:pPr>
        <w:pStyle w:val="Bibliografia"/>
        <w:rPr/>
      </w:pPr>
      <w:r>
        <w:rPr/>
        <w:t>Nomisma (2007), Italia in sviluppo. Rassegna dei più significativi progetti di sviluppo del territorio, Bologna.</w:t>
      </w:r>
    </w:p>
    <w:p>
      <w:pPr>
        <w:pStyle w:val="Bibliografia"/>
        <w:rPr/>
      </w:pPr>
      <w:r>
        <w:rPr/>
        <w:t>OMI Osservatorio Mercato Immobiliare (2005), Rapporto Immobiliare 2005. Speciale Roma e provincia.</w:t>
      </w:r>
    </w:p>
    <w:p>
      <w:pPr>
        <w:pStyle w:val="Bibliografia"/>
        <w:rPr/>
      </w:pPr>
      <w:r>
        <w:rPr/>
        <w:t>OMI Osservatorio Mercato Immobiliare (2005), Rapporto Immobiliare 2005. Speciale Napoli e provincia.</w:t>
      </w:r>
    </w:p>
    <w:p>
      <w:pPr>
        <w:pStyle w:val="Bibliografia"/>
        <w:rPr/>
      </w:pPr>
      <w:r>
        <w:rPr/>
        <w:t xml:space="preserve">Oxford Economic Forecasting (2005) London’s Place in the UK Economy, 2005–6, Corporation of London, London. </w:t>
      </w:r>
    </w:p>
    <w:p>
      <w:pPr>
        <w:pStyle w:val="Bibliografia"/>
        <w:rPr/>
      </w:pPr>
      <w:r>
        <w:rPr>
          <w:lang w:val="en-GB"/>
        </w:rPr>
        <w:t>Preston J., Larbie A., Wall G. (2006), “The Impact of High Speed Trains on Socio-Economic Activity: The Case of Ashford (Kent)”, 4</w:t>
      </w:r>
      <w:r>
        <w:rPr>
          <w:szCs w:val="9"/>
          <w:lang w:val="en-GB"/>
        </w:rPr>
        <w:t>th</w:t>
      </w:r>
      <w:r>
        <w:rPr>
          <w:lang w:val="en-GB"/>
        </w:rPr>
        <w:t xml:space="preserve"> Annual Conference on Railroad Industry Structure, Competition and Investment, Universidad Carlos III de Madrid.</w:t>
      </w:r>
    </w:p>
    <w:p>
      <w:pPr>
        <w:pStyle w:val="Bibliografia"/>
        <w:rPr/>
      </w:pPr>
      <w:r>
        <w:rPr/>
        <w:t>Scenari Immobiliari (2006), Il mercato immobiliare di Napoli; Il mercato immobiliare residenziale di Roma; Il mercato immobiliare residenziale di Milano.</w:t>
      </w:r>
    </w:p>
    <w:p>
      <w:pPr>
        <w:pStyle w:val="Bibliografia"/>
        <w:rPr/>
      </w:pPr>
      <w:r>
        <w:rPr/>
        <w:t>Scenari Immobiliari (2007), Il mercato immobiliare di Torino; Il mercato immobiliare di Firenze; Il mercato immobiliare di Bologna.</w:t>
      </w:r>
    </w:p>
    <w:p>
      <w:pPr>
        <w:pStyle w:val="Bibliografia"/>
        <w:rPr/>
      </w:pPr>
      <w:r>
        <w:rPr/>
        <w:t>Stanghellini S. (2007), “Introduzione”, in Mollica E., Sistemi economici locali e mercati immobiliari. La misura degli effetti originati da interventi di trasformazione urbana, Gangemi, Roma.</w:t>
      </w:r>
    </w:p>
    <w:p>
      <w:pPr>
        <w:pStyle w:val="Bibliografia"/>
        <w:rPr/>
      </w:pPr>
      <w:r>
        <w:rPr/>
        <w:t>Torino Internazionale (1998),Verso il Piano. Informazioni di base e primi indirizzi strategici.</w:t>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rPr/>
      </w:pPr>
      <w:r>
        <w:rPr/>
      </w:r>
    </w:p>
    <w:p>
      <w:pPr>
        <w:pStyle w:val="Bibliografia"/>
        <w:ind w:left="0" w:hanging="0"/>
        <w:rPr>
          <w:lang w:val="en-GB"/>
        </w:rPr>
      </w:pPr>
      <w:r>
        <w:rPr>
          <w:lang w:val="en-GB"/>
        </w:rPr>
        <w:t>ABSTRACT</w:t>
      </w:r>
    </w:p>
    <w:p>
      <w:pPr>
        <w:pStyle w:val="Contenuto"/>
        <w:rPr>
          <w:lang w:val="en-GB"/>
        </w:rPr>
      </w:pPr>
      <w:r>
        <w:rPr>
          <w:lang w:val="en-GB"/>
        </w:rPr>
        <w:t xml:space="preserve">The present paper synthesizes a research that deepens the theme related to the measure of the variation of the real estate values because of the urban transformations, with particular attention to the transformations that concern the system of the mobility. </w:t>
      </w:r>
    </w:p>
    <w:p>
      <w:pPr>
        <w:pStyle w:val="Contenuto"/>
        <w:rPr>
          <w:lang w:val="en-GB"/>
        </w:rPr>
      </w:pPr>
      <w:r>
        <w:rPr>
          <w:lang w:val="en-GB"/>
        </w:rPr>
        <w:t>Numerous studies and reports, in fact, support the idea that if the increase of accessibility in an urban area offers a benefit in terms of social and economic development and improvement of the urban quality, the value of that benefit can be capitalized in the price of the near real estate ownerships. Therefore, the real estate values can be regarded as synthetic indicators of the effects of an intervention of urban transformation and, particularly, of an intervention on the system of the mobility.</w:t>
      </w:r>
    </w:p>
    <w:p>
      <w:pPr>
        <w:pStyle w:val="Contenuto"/>
        <w:rPr>
          <w:lang w:val="en-GB"/>
        </w:rPr>
      </w:pPr>
      <w:r>
        <w:rPr>
          <w:lang w:val="en-GB"/>
        </w:rPr>
        <w:t>Particularly, in the present paper will be tried to individualize the effects produced on the real estate market from the expansion or realization of High Speed stations through the reading and the measure of the variation of the real estate values, in relationship also to the typologies of city and the principal characteristics of the urban context in which the stations HS is located.</w:t>
      </w:r>
    </w:p>
    <w:p>
      <w:pPr>
        <w:pStyle w:val="Bibliografia"/>
        <w:ind w:left="0" w:hanging="0"/>
        <w:rPr>
          <w:lang w:val="en-GB"/>
        </w:rPr>
      </w:pPr>
      <w:r>
        <w:rPr>
          <w:lang w:val="en-GB"/>
        </w:rPr>
      </w:r>
    </w:p>
    <w:sectPr>
      <w:footerReference w:type="default" r:id="rId4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sz w:val="17"/>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sz w:val="17"/>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articolo">
    <w:name w:val="testo articolo"/>
    <w:qFormat/>
    <w:pPr>
      <w:widowControl/>
      <w:autoSpaceDE w:val="false"/>
      <w:bidi w:val="0"/>
      <w:spacing w:lineRule="atLeast" w:line="250"/>
      <w:jc w:val="both"/>
    </w:pPr>
    <w:rPr>
      <w:rFonts w:ascii="Tahoma" w:hAnsi="Tahoma" w:eastAsia="Times New Roman" w:cs="Tahoma"/>
      <w:color w:val="000000"/>
      <w:sz w:val="18"/>
      <w:szCs w:val="18"/>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3"/>
      </w:numPr>
      <w:spacing w:before="480" w:after="360"/>
      <w:jc w:val="both"/>
    </w:pPr>
    <w:rPr>
      <w:caps/>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3"/>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Titoloparagrafo1">
    <w:name w:val="titolo paragrafo"/>
    <w:basedOn w:val="Testoarticolo"/>
    <w:qFormat/>
    <w:pPr>
      <w:tabs>
        <w:tab w:val="clear" w:pos="708"/>
        <w:tab w:val="left" w:pos="567" w:leader="none"/>
      </w:tabs>
      <w:ind w:left="567" w:hanging="567"/>
    </w:pPr>
    <w:rPr>
      <w:b/>
      <w:bCs/>
    </w:rPr>
  </w:style>
  <w:style w:type="paragraph" w:styleId="Rientrotesto">
    <w:name w:val="rientro testo"/>
    <w:basedOn w:val="Testoarticolo"/>
    <w:next w:val="Normal"/>
    <w:qFormat/>
    <w:pPr>
      <w:tabs>
        <w:tab w:val="clear" w:pos="708"/>
        <w:tab w:val="left" w:pos="283" w:leader="none"/>
      </w:tabs>
      <w:ind w:left="283"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43:00Z</dcterms:created>
  <dc:creator>lidia</dc:creator>
  <dc:description/>
  <cp:keywords/>
  <dc:language>en-US</dc:language>
  <cp:lastModifiedBy>DiPiST</cp:lastModifiedBy>
  <cp:lastPrinted>2008-06-16T09:42:00Z</cp:lastPrinted>
  <dcterms:modified xsi:type="dcterms:W3CDTF">2008-06-16T11:43:00Z</dcterms:modified>
  <cp:revision>2</cp:revision>
  <dc:subject/>
  <dc:title>XXII CONFERENZA ITALIANA DI SCIENZE REGIONALI</dc:title>
</cp:coreProperties>
</file>