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i/>
          <w:i/>
          <w:iCs/>
          <w:color w:val="000000"/>
          <w:sz w:val="36"/>
          <w:szCs w:val="36"/>
        </w:rPr>
      </w:pPr>
      <w:r>
        <w:rPr>
          <w:rFonts w:cs="Calibri" w:ascii="Calibri" w:hAnsi="Calibri"/>
          <w:b/>
          <w:i/>
          <w:iCs/>
          <w:color w:val="000000"/>
          <w:sz w:val="36"/>
          <w:szCs w:val="36"/>
        </w:rPr>
      </w:r>
    </w:p>
    <w:p>
      <w:pPr>
        <w:sectPr>
          <w:headerReference w:type="default" r:id="rId2"/>
          <w:footerReference w:type="default" r:id="rId3"/>
          <w:type w:val="nextPage"/>
          <w:pgSz w:w="11906" w:h="16838"/>
          <w:pgMar w:left="1134" w:right="1134" w:gutter="0" w:header="567" w:top="1418" w:footer="567" w:bottom="1134"/>
          <w:pgNumType w:fmt="decimal"/>
          <w:formProt w:val="false"/>
          <w:vAlign w:val="center"/>
          <w:textDirection w:val="lrTb"/>
          <w:docGrid w:type="default" w:linePitch="360" w:charSpace="0"/>
        </w:sectPr>
      </w:pPr>
    </w:p>
    <w:p>
      <w:pPr>
        <w:pStyle w:val="Normal"/>
        <w:jc w:val="center"/>
        <w:rPr>
          <w:rFonts w:ascii="Calibri" w:hAnsi="Calibri" w:cs="Calibri"/>
          <w:b/>
          <w:b/>
          <w:i/>
          <w:i/>
          <w:iCs/>
          <w:color w:val="000000"/>
          <w:sz w:val="36"/>
          <w:szCs w:val="36"/>
        </w:rPr>
      </w:pPr>
      <w:r>
        <w:rPr>
          <w:rFonts w:cs="Calibri" w:ascii="Calibri" w:hAnsi="Calibri"/>
          <w:b/>
          <w:i/>
          <w:iCs/>
          <w:color w:val="000000"/>
          <w:sz w:val="36"/>
          <w:szCs w:val="36"/>
        </w:rPr>
      </w:r>
    </w:p>
    <w:p>
      <w:pPr>
        <w:pStyle w:val="Normal"/>
        <w:jc w:val="center"/>
        <w:rPr>
          <w:rFonts w:ascii="Calibri" w:hAnsi="Calibri" w:cs="Calibri"/>
          <w:b/>
          <w:b/>
          <w:i/>
          <w:i/>
          <w:iCs/>
          <w:color w:val="000000"/>
          <w:sz w:val="36"/>
          <w:szCs w:val="36"/>
        </w:rPr>
      </w:pPr>
      <w:r>
        <w:rPr>
          <w:rFonts w:cs="Calibri" w:ascii="Calibri" w:hAnsi="Calibri"/>
          <w:b/>
          <w:i/>
          <w:iCs/>
          <w:color w:val="000000"/>
          <w:sz w:val="36"/>
          <w:szCs w:val="36"/>
        </w:rPr>
      </w:r>
    </w:p>
    <w:p>
      <w:pPr>
        <w:pStyle w:val="Normal"/>
        <w:jc w:val="center"/>
        <w:rPr>
          <w:rFonts w:ascii="Calibri" w:hAnsi="Calibri" w:cs="Calibri"/>
          <w:b/>
          <w:b/>
          <w:i/>
          <w:i/>
          <w:iCs/>
          <w:color w:val="000000"/>
          <w:sz w:val="36"/>
          <w:szCs w:val="36"/>
        </w:rPr>
      </w:pPr>
      <w:r>
        <w:rPr>
          <w:rFonts w:cs="Calibri" w:ascii="Calibri" w:hAnsi="Calibri"/>
          <w:b/>
          <w:i/>
          <w:iCs/>
          <w:color w:val="000000"/>
          <w:sz w:val="36"/>
          <w:szCs w:val="36"/>
        </w:rPr>
      </w:r>
    </w:p>
    <w:p>
      <w:pPr>
        <w:pStyle w:val="Normal"/>
        <w:jc w:val="center"/>
        <w:rPr>
          <w:rFonts w:ascii="Calibri" w:hAnsi="Calibri" w:cs="Calibri"/>
          <w:b/>
          <w:b/>
          <w:i/>
          <w:i/>
          <w:iCs/>
          <w:color w:val="000000"/>
          <w:sz w:val="36"/>
          <w:szCs w:val="36"/>
        </w:rPr>
      </w:pPr>
      <w:r>
        <w:rPr>
          <w:rFonts w:cs="Calibri" w:ascii="Calibri" w:hAnsi="Calibri"/>
          <w:b/>
          <w:i/>
          <w:iCs/>
          <w:color w:val="000000"/>
          <w:sz w:val="36"/>
          <w:szCs w:val="36"/>
        </w:rPr>
      </w:r>
    </w:p>
    <w:p>
      <w:pPr>
        <w:pStyle w:val="Normal"/>
        <w:jc w:val="center"/>
        <w:rPr>
          <w:rFonts w:ascii="Calibri" w:hAnsi="Calibri" w:cs="Calibri"/>
          <w:b/>
          <w:b/>
          <w:i/>
          <w:i/>
          <w:iCs/>
          <w:color w:val="000000"/>
          <w:sz w:val="36"/>
          <w:szCs w:val="36"/>
        </w:rPr>
      </w:pPr>
      <w:r>
        <w:rPr>
          <w:rFonts w:cs="Calibri" w:ascii="Calibri" w:hAnsi="Calibri"/>
          <w:b/>
          <w:i/>
          <w:iCs/>
          <w:color w:val="000000"/>
          <w:sz w:val="36"/>
          <w:szCs w:val="36"/>
        </w:rPr>
      </w:r>
    </w:p>
    <w:p>
      <w:pPr>
        <w:pStyle w:val="Normal"/>
        <w:jc w:val="center"/>
        <w:rPr>
          <w:rFonts w:ascii="Calibri" w:hAnsi="Calibri" w:cs="Calibri"/>
          <w:b/>
          <w:b/>
          <w:i/>
          <w:i/>
          <w:iCs/>
          <w:color w:val="000000"/>
          <w:sz w:val="36"/>
          <w:szCs w:val="36"/>
        </w:rPr>
      </w:pPr>
      <w:r>
        <w:rPr>
          <w:rFonts w:cs="Calibri" w:ascii="Calibri" w:hAnsi="Calibri"/>
          <w:b/>
          <w:i/>
          <w:iCs/>
          <w:color w:val="000000"/>
          <w:sz w:val="36"/>
          <w:szCs w:val="36"/>
        </w:rPr>
      </w:r>
    </w:p>
    <w:p>
      <w:pPr>
        <w:pStyle w:val="Normal"/>
        <w:jc w:val="center"/>
        <w:rPr>
          <w:rFonts w:ascii="Calibri" w:hAnsi="Calibri" w:cs="Calibri"/>
          <w:b/>
          <w:b/>
          <w:i/>
          <w:i/>
          <w:iCs/>
          <w:color w:val="000000"/>
          <w:sz w:val="36"/>
          <w:szCs w:val="36"/>
        </w:rPr>
      </w:pPr>
      <w:r>
        <w:rPr>
          <w:rFonts w:cs="Calibri" w:ascii="Calibri" w:hAnsi="Calibri"/>
          <w:b/>
          <w:i/>
          <w:iCs/>
          <w:color w:val="000000"/>
          <w:sz w:val="36"/>
          <w:szCs w:val="36"/>
        </w:rPr>
        <w:t xml:space="preserve">Escursionisti in Piemonte: </w:t>
      </w:r>
    </w:p>
    <w:p>
      <w:pPr>
        <w:pStyle w:val="Normal"/>
        <w:jc w:val="center"/>
        <w:rPr>
          <w:rFonts w:ascii="Calibri" w:hAnsi="Calibri" w:cs="Calibri"/>
          <w:b/>
          <w:b/>
          <w:i/>
          <w:i/>
          <w:iCs/>
          <w:color w:val="000000"/>
          <w:sz w:val="36"/>
          <w:szCs w:val="36"/>
        </w:rPr>
      </w:pPr>
      <w:r>
        <w:rPr>
          <w:rFonts w:cs="Calibri" w:ascii="Calibri" w:hAnsi="Calibri"/>
          <w:b/>
          <w:i/>
          <w:iCs/>
          <w:color w:val="000000"/>
          <w:sz w:val="36"/>
          <w:szCs w:val="36"/>
        </w:rPr>
        <w:t xml:space="preserve">chi sono, perché scelgono la nostra regione, </w:t>
      </w:r>
    </w:p>
    <w:p>
      <w:pPr>
        <w:pStyle w:val="Normal"/>
        <w:jc w:val="center"/>
        <w:rPr>
          <w:rFonts w:ascii="Calibri" w:hAnsi="Calibri" w:cs="Calibri"/>
          <w:b/>
          <w:b/>
          <w:color w:val="000000"/>
          <w:sz w:val="36"/>
          <w:szCs w:val="36"/>
        </w:rPr>
      </w:pPr>
      <w:r>
        <w:rPr>
          <w:rFonts w:cs="Calibri" w:ascii="Calibri" w:hAnsi="Calibri"/>
          <w:b/>
          <w:i/>
          <w:iCs/>
          <w:color w:val="000000"/>
          <w:sz w:val="36"/>
          <w:szCs w:val="36"/>
        </w:rPr>
        <w:t>quanto incidono sulla nostra economia</w:t>
      </w:r>
    </w:p>
    <w:p>
      <w:pPr>
        <w:pStyle w:val="Normal"/>
        <w:jc w:val="center"/>
        <w:rPr>
          <w:rFonts w:ascii="Calibri" w:hAnsi="Calibri" w:cs="Calibri"/>
          <w:b/>
          <w:b/>
          <w:color w:val="000000"/>
          <w:sz w:val="36"/>
          <w:szCs w:val="36"/>
        </w:rPr>
      </w:pPr>
      <w:r>
        <w:rPr>
          <w:rFonts w:cs="Calibri" w:ascii="Calibri" w:hAnsi="Calibri"/>
          <w:b/>
          <w:color w:val="000000"/>
          <w:sz w:val="36"/>
          <w:szCs w:val="36"/>
        </w:rPr>
      </w:r>
    </w:p>
    <w:p>
      <w:pPr>
        <w:pStyle w:val="Normal"/>
        <w:jc w:val="center"/>
        <w:rPr>
          <w:rFonts w:ascii="Calibri" w:hAnsi="Calibri" w:cs="Calibri"/>
          <w:b/>
          <w:b/>
          <w:color w:val="000000"/>
          <w:sz w:val="36"/>
          <w:szCs w:val="36"/>
        </w:rPr>
      </w:pPr>
      <w:r>
        <w:rPr>
          <w:rFonts w:cs="Calibri" w:ascii="Calibri" w:hAnsi="Calibri"/>
          <w:b/>
          <w:color w:val="000000"/>
          <w:sz w:val="36"/>
          <w:szCs w:val="36"/>
        </w:rPr>
      </w:r>
    </w:p>
    <w:p>
      <w:pPr>
        <w:pStyle w:val="Normal"/>
        <w:jc w:val="center"/>
        <w:rPr>
          <w:rFonts w:ascii="Calibri" w:hAnsi="Calibri" w:cs="Calibri"/>
          <w:b/>
          <w:b/>
          <w:color w:val="000000"/>
          <w:sz w:val="36"/>
          <w:szCs w:val="36"/>
        </w:rPr>
      </w:pPr>
      <w:r>
        <w:rPr>
          <w:rFonts w:cs="Calibri" w:ascii="Calibri" w:hAnsi="Calibri"/>
          <w:b/>
          <w:color w:val="000000"/>
          <w:sz w:val="36"/>
          <w:szCs w:val="36"/>
        </w:rPr>
      </w:r>
    </w:p>
    <w:p>
      <w:pPr>
        <w:pStyle w:val="Normal"/>
        <w:jc w:val="center"/>
        <w:rPr>
          <w:rFonts w:ascii="Calibri" w:hAnsi="Calibri" w:cs="Calibri"/>
          <w:b/>
          <w:b/>
          <w:color w:val="000000"/>
          <w:sz w:val="36"/>
          <w:szCs w:val="36"/>
        </w:rPr>
      </w:pPr>
      <w:r>
        <w:rPr>
          <w:rFonts w:cs="Calibri" w:ascii="Calibri" w:hAnsi="Calibri"/>
          <w:b/>
          <w:color w:val="000000"/>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ind w:left="567" w:hanging="0"/>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b/>
          <w:i/>
          <w:sz w:val="22"/>
          <w:szCs w:val="22"/>
        </w:rPr>
        <w:t>1. Alla ricerca del “turismo invisibile”</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Arial" w:ascii="Calibri" w:hAnsi="Calibri"/>
          <w:color w:val="000000"/>
          <w:sz w:val="22"/>
          <w:szCs w:val="22"/>
        </w:rPr>
        <w:t xml:space="preserve">In ogni settore economico lo sviluppo è direttamente legato alla ricerca. Ciò vale anche per il turismo. Numerosi, infatti, sono i dibattiti sull’importanza del turismo per il settore economico, sulla qualità, sull’adeguatezza delle politiche, sulla destagionalizzazione dei flussi. Considerazioni fondate prevalentemente sulle rilevazioni delle presenze, ovvero su dati ufficiali non sempre affidabili e talvolta parziali; di fatto unica fonte disponibile, ma non sempre in grado, tuttavia, di rappresentare il movimento turistico nella sua interezza. </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color w:val="000000"/>
          <w:sz w:val="22"/>
          <w:szCs w:val="22"/>
        </w:rPr>
      </w:pPr>
      <w:r>
        <w:rPr>
          <w:rFonts w:cs="Arial" w:ascii="Calibri" w:hAnsi="Calibri"/>
          <w:color w:val="000000"/>
          <w:sz w:val="22"/>
          <w:szCs w:val="22"/>
        </w:rPr>
        <w:t>In base ai dati sulle presenze il turismo in Italia sembra crescere meno che in altri Paesi. Sorge a questo punto naturale chiedersi perchè</w:t>
      </w:r>
      <w:r>
        <w:rPr>
          <w:rFonts w:cs="Calibri" w:ascii="Calibri" w:hAnsi="Calibri"/>
          <w:sz w:val="22"/>
          <w:szCs w:val="22"/>
        </w:rPr>
        <w:t>, anche in un momento di grave crisi economica come quello attuale, le stazioni sciistiche, ad esempio, sono così affollate? Anzi, in certi casi “insostenibilmente” affollate, con problemi assortiti di parcheggio, circolazione stradale, inquinamento ambientale.</w:t>
      </w:r>
    </w:p>
    <w:p>
      <w:pPr>
        <w:pStyle w:val="Normal"/>
        <w:jc w:val="both"/>
        <w:rPr/>
      </w:pPr>
      <w:r>
        <w:rPr>
          <w:rFonts w:cs="Calibri" w:ascii="Calibri" w:hAnsi="Calibri"/>
          <w:sz w:val="22"/>
          <w:szCs w:val="22"/>
        </w:rPr>
        <w:t>Forse perché esiste un turismo consistente e vivace che nessuno rileva; un turismo che spende, a volte poco ma a volte anche grandi somme, che affolla le città o le montagne e di cui si hanno poche informazioni: un “turismo invisibile” appunto, che le statistiche ufficiali non vedono ma che rappresenta in molti casi il 90% delle presenz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me rendere visibile ciò che sembra invisibile? A quali fonti di dati fare affidamento? Per quanto concerne la presenza nelle seconde case, e conseguentemente il valore economico da esse generato, un indicatore indiretto può essere rappresentato dai dati della Raccolta dei Rifiuti Solidi Urbani. Utilizzando come valore base quello del mese con il minor quantitativo conferito, a cui corrisponde il minor numero di presenze ufficiali e non ufficiali, è possibile calcolare un conferimento procapite, sulla cui base è possibile stimare le presenze complessive sommerse giornaliere.</w:t>
      </w:r>
    </w:p>
    <w:p>
      <w:pPr>
        <w:pStyle w:val="Normal"/>
        <w:jc w:val="both"/>
        <w:rPr/>
      </w:pPr>
      <w:r>
        <w:rPr>
          <w:rFonts w:cs="Calibri" w:ascii="Calibri" w:hAnsi="Calibri"/>
          <w:sz w:val="22"/>
          <w:szCs w:val="22"/>
        </w:rPr>
        <w:t>Un’altra possibilità, sempre riferita alle presenze nelle case vacanze, è quella di partire dal numero degli alloggi utilizzabili per vacanza. Cercando di stimare il numero medio di posti letto per alloggio si procede a stimare il tasso medio annuo di occupazione e, successivamente, si cerca di determinare una quota minima e massima delle presenze negli alloggi privat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uttavia, entrambi questi indicatori indiretti forniscono informazioni solo sulle presenze nelle seconde case ma non quelle degli escursionisti. Il compito del ricercatore non è affatto semplice: quello che abbiamo definito il </w:t>
      </w:r>
      <w:r>
        <w:rPr>
          <w:rFonts w:cs="Calibri" w:ascii="Calibri" w:hAnsi="Calibri"/>
          <w:i/>
          <w:sz w:val="22"/>
          <w:szCs w:val="22"/>
        </w:rPr>
        <w:t>turismo invisibile</w:t>
      </w:r>
      <w:r>
        <w:rPr>
          <w:rFonts w:cs="Calibri" w:ascii="Calibri" w:hAnsi="Calibri"/>
          <w:sz w:val="22"/>
          <w:szCs w:val="22"/>
        </w:rPr>
        <w:t xml:space="preserve"> sfugge infatti ad ogni forma di organizzazione ma rappresenta una consistente massa economica. Per questo motivo lo si deve considerare come un potenziale mercato che, se opportunamente osservato, può essere “messo a frutto” in modo da canalizzare forme di reddito ufficiale e tradursi in opportunità imprenditoriali e di svilupp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b/>
          <w:i/>
          <w:sz w:val="22"/>
          <w:szCs w:val="22"/>
        </w:rPr>
        <w:t>2. L’escursionismo in Piemonte</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sz w:val="22"/>
          <w:szCs w:val="22"/>
        </w:rPr>
        <w:t>Al fine di cercare di stimare in qualche modo l’entità del fenomeno escursionistico, comprenderne le dinamiche e tracciare un profilo dell’escursionista, si è cercato di utilizzare più metodologie. Sono state quindi effettuate una serie di indagini campionarie attraverso interviste e questionari nelle principali aree prodotto del turismo regionale; sono state svolte interviste in profondità con alcuni operatori del settore (gestori di alberghi, ristoranti, società di trasporti,ecc.); si sono confrontati i dati dei passaggi ai caselli autostradali con il numero di biglietti giornalieri delle stazioni sciistiche.</w:t>
      </w:r>
    </w:p>
    <w:p>
      <w:pPr>
        <w:pStyle w:val="Normal"/>
        <w:jc w:val="both"/>
        <w:rPr>
          <w:rFonts w:ascii="Calibri" w:hAnsi="Calibri" w:cs="Calibri"/>
          <w:sz w:val="22"/>
          <w:szCs w:val="22"/>
        </w:rPr>
      </w:pPr>
      <w:r>
        <w:rPr>
          <w:rFonts w:cs="Calibri" w:ascii="Calibri" w:hAnsi="Calibri"/>
          <w:sz w:val="22"/>
          <w:szCs w:val="22"/>
        </w:rPr>
        <w:t>Il risultato ottenuto, pur se ben lungi da essere una fotografia perfetta del fenomeno, rappresenta comunque un primo passo verso una maggiore conoscenza di una realtà ancora sconosciu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nfatti nell’ambito della composizione dei flussi turistici e delle loro diverse tipologie -  culturale, gastronomico, sportivo, fieristico, commerciale, religioso, di loisir, ecc. – tra le più recenti analisi condotte sia a livello internazionale che nazionale, l’escursionismo risulta essere sicuramente il fenomeno meno indaga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i specifica, per correttezza terminologica che, se per </w:t>
      </w:r>
      <w:r>
        <w:rPr>
          <w:rFonts w:cs="Calibri" w:ascii="Calibri" w:hAnsi="Calibri"/>
          <w:b/>
          <w:sz w:val="22"/>
          <w:szCs w:val="22"/>
        </w:rPr>
        <w:t>turista</w:t>
      </w:r>
      <w:r>
        <w:rPr>
          <w:rFonts w:cs="Calibri" w:ascii="Calibri" w:hAnsi="Calibri"/>
          <w:sz w:val="22"/>
          <w:szCs w:val="22"/>
        </w:rPr>
        <w:t xml:space="preserve"> si intende colui che trascorre almeno una notte in un albergo o una struttura ricettiva extra alberghiera e quindi rilevato dalle presenze ufficiali, per </w:t>
      </w:r>
      <w:r>
        <w:rPr>
          <w:rFonts w:cs="Calibri" w:ascii="Calibri" w:hAnsi="Calibri"/>
          <w:b/>
          <w:sz w:val="22"/>
          <w:szCs w:val="22"/>
        </w:rPr>
        <w:t>escursionista</w:t>
      </w:r>
      <w:r>
        <w:rPr>
          <w:rFonts w:cs="Calibri" w:ascii="Calibri" w:hAnsi="Calibri"/>
          <w:sz w:val="22"/>
          <w:szCs w:val="22"/>
        </w:rPr>
        <w:t xml:space="preserve">  si intende chi compie uno spostamento di durata inferiore a 24 ore, senza pernottamento, effettuato per motivi personali (riposo, vacanza, divertimento, cultura, sport) al di fuori del proprio comune di residenza. È dunque comprensibile come, non pernottando, l’escursionista non lasci traccia della propria visi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er questi motivi, la ricerca Ires, tuttora in corso, ha l’obiettivo di tracciare, all’interno dei diversi flussi turistici in Piemonte, una configurazione del profilo socio-professionale degli escursionisti, una stima del numero delle escursioni e una prima quantificazione della loro propensione di spesa.</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i/>
          <w:i/>
          <w:sz w:val="22"/>
          <w:szCs w:val="22"/>
        </w:rPr>
      </w:pPr>
      <w:r>
        <w:rPr>
          <w:rFonts w:cs="Calibri" w:ascii="Calibri" w:hAnsi="Calibri"/>
          <w:sz w:val="22"/>
          <w:szCs w:val="22"/>
        </w:rPr>
        <w:t>In una prima fase si è operata</w:t>
      </w:r>
      <w:r>
        <w:rPr>
          <w:rFonts w:cs="Calibri" w:ascii="Calibri" w:hAnsi="Calibri"/>
          <w:b/>
          <w:i/>
          <w:sz w:val="22"/>
          <w:szCs w:val="22"/>
        </w:rPr>
        <w:t xml:space="preserve"> </w:t>
      </w:r>
      <w:r>
        <w:rPr>
          <w:rFonts w:cs="Calibri" w:ascii="Calibri" w:hAnsi="Calibri"/>
          <w:sz w:val="22"/>
          <w:szCs w:val="22"/>
        </w:rPr>
        <w:t>la</w:t>
      </w:r>
      <w:r>
        <w:rPr>
          <w:rFonts w:cs="Calibri" w:ascii="Calibri" w:hAnsi="Calibri"/>
          <w:b/>
          <w:i/>
          <w:sz w:val="22"/>
          <w:szCs w:val="22"/>
        </w:rPr>
        <w:t xml:space="preserve"> </w:t>
      </w:r>
      <w:r>
        <w:rPr>
          <w:rFonts w:cs="Calibri" w:ascii="Calibri" w:hAnsi="Calibri"/>
          <w:sz w:val="22"/>
          <w:szCs w:val="22"/>
        </w:rPr>
        <w:t>ricognizione della letteratura esistente, intendendo con questo termine la  bibliografia internazionale e nazionale, working paper e convegnistica, banche dati e analisi relative ai passaggi autostradali e ai bilanci stazioni sciistiche.</w:t>
      </w:r>
    </w:p>
    <w:p>
      <w:pPr>
        <w:pStyle w:val="Normal"/>
        <w:jc w:val="both"/>
        <w:rPr/>
      </w:pPr>
      <w:r>
        <w:rPr>
          <w:rFonts w:cs="Calibri" w:ascii="Calibri" w:hAnsi="Calibri"/>
          <w:sz w:val="22"/>
          <w:szCs w:val="22"/>
        </w:rPr>
        <w:t xml:space="preserve">Successivamente, nelle diverse località di destinazione si è provveduto alla somministrazione di un questionario e di interviste focalizzate, volti a rilevare il profilo anagrafico e socio-professionale,  le località di residenza, il mezzo di trasporto utilizzato, il motivo dello spostamento, le attività svolte, le spese sostenut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b/>
          <w:i/>
          <w:sz w:val="22"/>
          <w:szCs w:val="22"/>
        </w:rPr>
        <w:t xml:space="preserve">Le destinazioni scelte dagli escursionisti </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sz w:val="22"/>
          <w:szCs w:val="22"/>
        </w:rPr>
        <w:t>Un primo punto di partenza per un’analisi dell’escursionismo in Piemonte è quello di suddividere gli escursionisti per tipologia di destinazione prevalente.</w:t>
      </w:r>
    </w:p>
    <w:p>
      <w:pPr>
        <w:pStyle w:val="Normal"/>
        <w:jc w:val="both"/>
        <w:rPr>
          <w:rFonts w:ascii="Calibri" w:hAnsi="Calibri" w:cs="Calibri"/>
          <w:sz w:val="22"/>
          <w:szCs w:val="22"/>
        </w:rPr>
      </w:pPr>
      <w:r>
        <w:rPr>
          <w:rFonts w:cs="Calibri" w:ascii="Calibri" w:hAnsi="Calibri"/>
          <w:sz w:val="22"/>
          <w:szCs w:val="22"/>
        </w:rPr>
        <w:t>Le motivazioni e le destinazioni scelte dagli escursionisti costituiscono diversi flussi che risultano così connotare territorialmente il turismo: lacuale, montano, urbano, collina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b/>
          <w:i/>
          <w:sz w:val="22"/>
          <w:szCs w:val="22"/>
        </w:rPr>
        <w:t>I laghi</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sz w:val="22"/>
          <w:szCs w:val="22"/>
        </w:rPr>
        <w:t>La zona dei laghi (Lago Maggiore e Lago d’Orta) costituisce il primo prodotto turistico regionale in termini di presenze. Le bellezze paesaggistiche e i numerosi beni culturali come le isole o le ville presenti nell’area richiamano ogni anno un cospicuo flusso di turisti e di escursionisti.</w:t>
      </w:r>
    </w:p>
    <w:p>
      <w:pPr>
        <w:pStyle w:val="Normal"/>
        <w:jc w:val="both"/>
        <w:rPr>
          <w:rFonts w:ascii="Calibri" w:hAnsi="Calibri" w:cs="Calibri"/>
          <w:sz w:val="22"/>
          <w:szCs w:val="22"/>
        </w:rPr>
      </w:pPr>
      <w:r>
        <w:rPr>
          <w:rFonts w:cs="Calibri" w:ascii="Calibri" w:hAnsi="Calibri"/>
          <w:sz w:val="22"/>
          <w:szCs w:val="22"/>
        </w:rPr>
        <w:t>Dalla prima fase di indagine presso gli operatori turistici e gli escursionisti, è possibile trarre alcune indicazioni relative alla tipologia dei visitatori.</w:t>
      </w:r>
    </w:p>
    <w:p>
      <w:pPr>
        <w:pStyle w:val="Normal"/>
        <w:jc w:val="both"/>
        <w:rPr/>
      </w:pPr>
      <w:r>
        <w:rPr>
          <w:rFonts w:cs="Calibri" w:ascii="Calibri" w:hAnsi="Calibri"/>
          <w:sz w:val="22"/>
          <w:szCs w:val="22"/>
        </w:rPr>
        <w:t>Prevalgono i gruppi organizzati, seguiti dalle coppie e dalle famiglie. Molto diffuso, tra coloro che non fanno parte di un viaggio organizzato, l’utilizzo di internet per organizzare l’escursione e prenotare le visite. La spesa media procapite degli escursionisti, secondo gli operatori, si aggira fra i 50 e i 90 €.</w:t>
      </w:r>
    </w:p>
    <w:p>
      <w:pPr>
        <w:pStyle w:val="Normal"/>
        <w:jc w:val="both"/>
        <w:rPr/>
      </w:pPr>
      <w:r>
        <w:rPr>
          <w:rFonts w:cs="Calibri" w:ascii="Calibri" w:hAnsi="Calibri"/>
          <w:sz w:val="22"/>
          <w:szCs w:val="22"/>
        </w:rPr>
        <w:t>Da segnalare che uno dei servizi più utilizzati, e che costituisce una vera e propria meta dell’escursione, è quello della ferrovia Vigezzina, gestita dalla Società Subalpina Imprese Ferroviarie. La linea unisce Domodossola a Locarno, con un percorso spettacolare caratterizzato da boschi, cascate e con lo sfondo dei ghiacciai. Secondo gli operatori esiste un consistente flusso di escursionisti provenienti dalla Svizzera (intorno alle 100 mila persone) che utilizza la ferrovia sia come strumento per una vera e propria escursione sul territorio, e sia come mezzo di trasporto per venire a fare acquisti oltre confin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Nonostante alcune carenze rilevate (prezzi di ristorazione e di parcheggio ritenuti troppo levati, mancanza di collegamenti interni fra le località o fra le due sponde del lago) il livello di soddisfazione da parte dei visitatori appare generalmente buono, e la percentuale di ritorni nell’area sia piuttosto alta, fra il 60 e l’80%.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b/>
          <w:i/>
          <w:sz w:val="22"/>
          <w:szCs w:val="22"/>
        </w:rPr>
        <w:t xml:space="preserve">La montagna </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sz w:val="22"/>
          <w:szCs w:val="22"/>
        </w:rPr>
        <w:t>Il turismo montano è tradizionalmente quello più rappresentativo del Piemonte e continua, secondo i più recenti dati, a configurarsi fra i primi a livello nazionale. Così come per il turismo, anche per l’escursionismo è opportuno fare una distinzione stagionale fra estivo ed invernale; questa distinzione è particolarmente esplicativa delle diverse capacità di spesa.</w:t>
      </w:r>
    </w:p>
    <w:p>
      <w:pPr>
        <w:pStyle w:val="Normal"/>
        <w:jc w:val="both"/>
        <w:rPr/>
      </w:pPr>
      <w:r>
        <w:rPr>
          <w:rFonts w:cs="Calibri" w:ascii="Calibri" w:hAnsi="Calibri"/>
          <w:sz w:val="22"/>
          <w:szCs w:val="22"/>
        </w:rPr>
        <w:t>Se consideriamo, infatti, l’escursionismo invernale legato allo sci su pista, la spesa procapite giornaliera è piuttosto alta: le spese di viaggio, acquisto dello ski pass e le spese per i pasti raggiungono facilmente i 70 € a persona, che arrivano fino a 100-120 € nel caso si noleggi l’attrezzatura o si predano lezioni di sci.</w:t>
      </w:r>
    </w:p>
    <w:p>
      <w:pPr>
        <w:pStyle w:val="Normal"/>
        <w:jc w:val="both"/>
        <w:rPr/>
      </w:pPr>
      <w:r>
        <w:rPr>
          <w:rFonts w:cs="Calibri" w:ascii="Calibri" w:hAnsi="Calibri"/>
          <w:sz w:val="22"/>
          <w:szCs w:val="22"/>
        </w:rPr>
        <w:t>Dai dati ottenuti dalla 55 stazioni sciistiche del Piemonte per la stagione 2007-2008 il numero dei biglietti giornalieri e pomeridiani sfiora il milione, a fronte di 15 mila stagionali e 215 mila settimanali o plurigiornalieri. Certamente non tutte le persone che hanno acquistato un biglietto giornaliero sono escursionisti di giornata ma, anzi, è molto forte l’influenza del turismo delle seconde case.</w:t>
      </w:r>
    </w:p>
    <w:p>
      <w:pPr>
        <w:pStyle w:val="Normal"/>
        <w:jc w:val="both"/>
        <w:rPr/>
      </w:pPr>
      <w:r>
        <w:rPr>
          <w:rFonts w:cs="Calibri" w:ascii="Calibri" w:hAnsi="Calibri"/>
          <w:sz w:val="22"/>
          <w:szCs w:val="22"/>
        </w:rPr>
        <w:t>Dai dati del censimento ISTAT 2001 si è ricavato il numero delle case vacanze rispetto alla popolazione residente. In certi casi, l’Alta Val di Susa ad esempio, l’incidenza delle seconde case è molto alta: il 90% o poco meno in Comuni come Sestrierè, Clavierè, Sauze d’Oulx o Bardonecchia e valori molto simili li ritroviamo nelle stazioni sciistiche del Piemonte Sud -  Limone, Artesina, Prato Nevoso – o Nord – Alagna, Macugnaga.</w:t>
      </w:r>
    </w:p>
    <w:p>
      <w:pPr>
        <w:pStyle w:val="Normal"/>
        <w:jc w:val="both"/>
        <w:rPr>
          <w:rFonts w:ascii="Calibri" w:hAnsi="Calibri" w:cs="Calibri"/>
          <w:sz w:val="22"/>
          <w:szCs w:val="22"/>
        </w:rPr>
      </w:pPr>
      <w:r>
        <w:rPr>
          <w:rFonts w:cs="Calibri" w:ascii="Calibri" w:hAnsi="Calibri"/>
          <w:sz w:val="22"/>
          <w:szCs w:val="22"/>
        </w:rPr>
        <w:t>Ipotizzando un numero medio di 4 posti letto ad appartamento e una media di occupazione di 30 giorni l’anno (vacanze natalizie, Pasqua e Ferragosto) si possono stimare le presenze stagionali nelle case vacanze in montagn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presenze ufficiali nella zona delle Montagne Olimpiche sono state 1,2 milioni nel 2007, che rappresentano il 34% dell’intero turismo montano in Piemonte e il 73% di quello invernale. Dalla stima sulle seconde case otteniamo invece un numero di presenze decisamente più alto, pari a 4,3 milioni  per l’intero 2007 e 2,1 milioni se consideriamo il solo periodo invernale.</w:t>
      </w:r>
    </w:p>
    <w:p>
      <w:pPr>
        <w:pStyle w:val="Normal"/>
        <w:jc w:val="both"/>
        <w:rPr/>
      </w:pPr>
      <w:r>
        <w:rPr>
          <w:rFonts w:cs="Calibri" w:ascii="Calibri" w:hAnsi="Calibri"/>
          <w:sz w:val="22"/>
          <w:szCs w:val="22"/>
        </w:rPr>
        <w:t>Si tratta, è bene ricordarlo, di stime basate su di un tasso di occupazione delle abitazioni ipotizzato in 30 giorni l’anno che, tuttavia, può variare significativamente. Il turismo legato alle attività invernali risente infatti delle condizioni di innevamento e di quelle metereologiche. Le passate stagioni sono state caratterizzate da inverni piuttosto secchi, al contrario della stagione in corso che, con un innevamento da record, ha sicuramente invogliato alla pratica dello sci e determinato un maggior numero di presenz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È da evidenziare la consistenza del fenomeno: il rapporto fra i proprietari di seconde case e gli escursionisti con le presenze turistiche è di quasi 5 a 1 nelle località montane di punta, che possono offrire il maggior numero di posti letto, ma può aumentare anche di molto se si considerano invece le località più piccole e con un’offerta ricettiva limita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ccorre che il cospicuo patrimonio di posti letto, specialmente nelle zone a più alta vocazione turistica, non vada sprecato. Per incentivare l’uso produttivo delle seconde case si possono suggerire alcune azioni di sostegno: in termini di promozione (web marketing, campagne di comunicazione) o di supporto tecnico per aiutare i proprietari ad entrare nel mercato, politiche di incentivo fiscale o, per rispondere al bisogno di novità presente nella domanda</w:t>
      </w:r>
      <w:r>
        <w:rPr>
          <w:rStyle w:val="FootnoteCharacters"/>
          <w:rStyle w:val="FootnoteAnchor"/>
          <w:rFonts w:cs="Calibri" w:ascii="Calibri" w:hAnsi="Calibri"/>
          <w:sz w:val="22"/>
          <w:szCs w:val="22"/>
        </w:rPr>
        <w:footnoteReference w:id="2"/>
      </w:r>
      <w:r>
        <w:rPr>
          <w:rFonts w:cs="Calibri" w:ascii="Calibri" w:hAnsi="Calibri"/>
          <w:sz w:val="22"/>
          <w:szCs w:val="22"/>
        </w:rPr>
        <w:t>, si può pensare a forme innovative di accordo tra proprietari per la creazione di prodotti turistici originali, una rete tra operatori dell’ospitalità nelle case di abitazione nella logica del “residence diffus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 questionari somministrati in alcune stazioni sciistiche</w:t>
      </w:r>
      <w:r>
        <w:rPr>
          <w:rStyle w:val="FootnoteCharacters"/>
          <w:rStyle w:val="FootnoteAnchor"/>
          <w:rFonts w:cs="Calibri" w:ascii="Calibri" w:hAnsi="Calibri"/>
          <w:sz w:val="22"/>
          <w:szCs w:val="22"/>
        </w:rPr>
        <w:footnoteReference w:id="3"/>
      </w:r>
      <w:r>
        <w:rPr>
          <w:rFonts w:cs="Calibri" w:ascii="Calibri" w:hAnsi="Calibri"/>
          <w:sz w:val="22"/>
          <w:szCs w:val="22"/>
        </w:rPr>
        <w:t xml:space="preserve"> hanno evidenziato diverse tipologie di utenza. La zona delle Montagne Olimpiche è caratterizzata da un bacino essenzialmente torinese, che si muove in auto con famigliari o amici, in gruppi fra le 3 e le 5 persone, spende fra i 50 e i 70 € se pratica discesa, molto meno per il fondo (15 €), scia in media fra le 10 e le 15 volte l’anno, prevalentemente in zona, talvolta in Val D’Aosta. Il livello di soddisfazione è mediamente buono, le professioni sono molto varie, e comprendono pressoché tutti gli strati social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Nella zona del Piemonte Sud le interviste sono state effettuate a Limone Piemonte. Qui il bacino di utenza vede una forte presenza dell’area ligure (Genova e Savona) e anche dalla Francia (Montecarlo e Nizza) oltre che della vicina Cuneo. Il mezzo di trasporto è sempre l’auto. Da notare che Limone è raggiungibile comodamente con il treno da Torino (come anche la Val di Susa) ma sembra essere inesistente l’utilizzo per andare a sciare di questo mezzo di trasporto alternativo all’auto. Anche qui è forte la presenza di proprietari di seconde case, tuttavia la spesa giornaliera indicata è sempre fra i 50-70 €, con punte di 120 €. Sciano un po’ meno, fra le 8 e le 10 volte l’anno, qui o in altre stazioni vicine, mentre per la “settimana bianca” scelgono il Trentino. Solo chi ha la casa viene anche in estate, altrimenti la località è frequentata solo per lo sc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 interviste nel settore Nord sono state effettuate ad Alagna Valsesia e Scopello-Alpe Mera. L’area è caratterizzata da un livello di accessibilità decisamente inferiore alle stazioni del torinese e del cuneese, (raggiungibili con l’autostrada in circa un’ora e mezza d’auto) mentre la Valsesia richiede più di 2 ore di viaggio sia da Torino che da Vercelli, Novara o da Milano e Varese. Il bacino d’utenza è diviso equamente fra quello piemontese - delle province di Biella, Vercelli e Novara - e lombardo - Milano e Varese. Si tratta però di un pubblico che potremmo definire fedele ed affezionato: sciano con un alta frequenza (più di venti volte all’anno) sempre in zona, raramente altrove, la maggior parte, inoltre, dichiara di frequentare la zona anche nel periodo estivo. La spesa procapite è sempre nella fascia 50-70 €, anche per i proprietari di seconde case. Qui, come nelle altre località, i servizi più utilizzati sono i bar e i ristoranti, ma più alta che altrove e la frequenza di chi effettua acquisti nei negozi di prodotti tipici. L’età media è intorno ai 45 anni e le professioni più rappresentate sono quelle dei liberi professionisti e dei commercianti. Da segnalare la presenza, anche se non si tratta di escursionisti, di uno specifico target di utenza della stazione di Alagna, rappresentato da giovani stranieri del nord Europa attratti dalle possibilità dello sci fuori pista del comprensorio del Monterosa Sk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Un ultimo accenno, per quanto riguarda l’escursionismo invernale, relativamente ad alcuni sport di nicchia o emergenti come lo scialpinismo e le passeggiate con le racchette da neve. Purtroppo non esistono dati sulla consistenza numerica di questo tipo di frequentatori della montagna, ma da un sondaggio effettuato tramite un sito internet specializzato</w:t>
      </w:r>
      <w:r>
        <w:rPr>
          <w:rStyle w:val="FootnoteCharacters"/>
          <w:rStyle w:val="FootnoteAnchor"/>
          <w:rFonts w:cs="Calibri" w:ascii="Calibri" w:hAnsi="Calibri"/>
          <w:sz w:val="22"/>
          <w:szCs w:val="22"/>
        </w:rPr>
        <w:footnoteReference w:id="4"/>
      </w:r>
      <w:r>
        <w:rPr>
          <w:rFonts w:cs="Calibri" w:ascii="Calibri" w:hAnsi="Calibri"/>
          <w:sz w:val="22"/>
          <w:szCs w:val="22"/>
        </w:rPr>
        <w:t xml:space="preserve"> sono stati rilevati circa 500 praticanti in Piemonte. Poiché non tutti gli scialpinisti utilizzano questi siti, dove è possibile ottenere informazioni sulle condizioni della neve attraverso le relazioni degli itinerari, il sondaggio non è certo rappresentativo del fenomeno. Tuttavia il 90% di chi lo ha compilato dichiara di essere socio del Club Alpino Italiano. I soci CAI in Piemonte sono 50 mila, distribuiti in 81 sezioni. Anche in questo caso non tutti praticano lo scialpinismo, ma tutti praticano svariate attività come l’arrampicata, l’escursionismo estivo, le gite con le racchette da neve o altro.</w:t>
      </w:r>
    </w:p>
    <w:p>
      <w:pPr>
        <w:pStyle w:val="Normal"/>
        <w:jc w:val="both"/>
        <w:rPr/>
      </w:pPr>
      <w:r>
        <w:rPr>
          <w:rFonts w:cs="Calibri" w:ascii="Calibri" w:hAnsi="Calibri"/>
          <w:sz w:val="22"/>
          <w:szCs w:val="22"/>
        </w:rPr>
        <w:t>Gli sciatori alpinisti effettuano da un minimo di 10 ad un massimo di 100 escursioni all’anno, con una spesa media intorno ai 20 €. In alcune valli, dove non esistono impianti di risalita, rappresentano una discreta fonte di guadagno per bar e trattorie vista l’alta propensione al ristoro dopo un’attività così faticosa.</w:t>
      </w:r>
    </w:p>
    <w:p>
      <w:pPr>
        <w:pStyle w:val="Normal"/>
        <w:jc w:val="both"/>
        <w:rPr/>
      </w:pPr>
      <w:r>
        <w:rPr>
          <w:rFonts w:cs="Calibri" w:ascii="Calibri" w:hAnsi="Calibri"/>
          <w:sz w:val="22"/>
          <w:szCs w:val="22"/>
        </w:rPr>
        <w:t>Ipotizzando il movimento scialpinistico piemontese intorno alle 3000 persone, l’indotto economico è stimabile in circa 1,5 milioni di euro, che non è certamente paragonabile a quello derivante dagli impianti di risalita ma che, come detto, rappresenta una fonte di sostentamento non trascurabile per molti piccoli paesi delle vallate alpin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Un discorso simile a quello appena fatto per lo scialpinismo è applicabile anche all’escursionismo della montagna estiva. La fonte delle informazioni in questo caso deriva dalle interviste con alcuni gestori di rifugi alpini e dai questionari agli escursionisti nei medesimi rifugi</w:t>
      </w:r>
      <w:r>
        <w:rPr>
          <w:rStyle w:val="FootnoteCharacters"/>
          <w:rStyle w:val="FootnoteAnchor"/>
          <w:rFonts w:cs="Calibri" w:ascii="Calibri" w:hAnsi="Calibri"/>
          <w:sz w:val="22"/>
          <w:szCs w:val="22"/>
        </w:rPr>
        <w:footnoteReference w:id="5"/>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Dalle interviste ai gestori emerge come il numero degli escursionisti possa variare notevolmente a seconda dell’accessibilità al rifugio: se è raggiungibile da strada carrozzabile, il rapporto fra coloro che scelgono il rifugio esclusivamente come meta di giornata e quanti, invece, come tappa di un percorso più ampio è di circa 10 a 2; mentre, nel caso in cui il rifugio si possa raggiungere solo attraverso un sentiero questo rapporto cambia e circa il 60% prosegue oltre.</w:t>
      </w:r>
    </w:p>
    <w:p>
      <w:pPr>
        <w:pStyle w:val="Normal"/>
        <w:jc w:val="both"/>
        <w:rPr/>
      </w:pPr>
      <w:r>
        <w:rPr>
          <w:rFonts w:cs="Calibri" w:ascii="Calibri" w:hAnsi="Calibri"/>
          <w:sz w:val="22"/>
          <w:szCs w:val="22"/>
        </w:rPr>
        <w:t>Naturalmente non tutti i rifugi sono uguali e alcuni, per collocazione e panorama, sono preferiti ad altri: alcuni sono prevalentemente una meta scelta per pranzi o cene e per trascorrere del tempo libero nella natura ma senza impegno sportivo, mentre altri hanno una vocazione più “alpinistica”  e, pur se frequentati anche per il ristoro, sono visti più come un punto d’appoggio per escursion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mplessivamente nei tre rifugi considerati si stimano circa 7.000 presenze di escursionisti nel corso della stagione estiva (95 giorni da aprile a settembre) a fronte di circa 1900/2000 pernottamenti. La maggior parte di questi ultimi (1500) al rifugio Selleries che rimane aperto tutto l’anno e si distingue per un costante programma che abbina il pernottamento a cene con menù tradizionali ed escursioni guidate nei dintorni alla scoperta della flora e della fauna alpina. Ipotizzando un numero medio di escursionisti di 1000/1500 a stagione, distribuito nei 184 rifugi del Piemonte, si ottiene un movimento escursionistico estivo di circa 400.000 persone che, considerando una spesa media di 25 €, generano un indotto economico di 10 ml di euro.</w:t>
      </w:r>
    </w:p>
    <w:p>
      <w:pPr>
        <w:pStyle w:val="Normal"/>
        <w:jc w:val="both"/>
        <w:rPr>
          <w:rFonts w:ascii="Calibri" w:hAnsi="Calibri" w:cs="Calibri"/>
          <w:sz w:val="22"/>
          <w:szCs w:val="22"/>
        </w:rPr>
      </w:pPr>
      <w:r>
        <w:rPr>
          <w:rFonts w:cs="Calibri" w:ascii="Calibri" w:hAnsi="Calibri"/>
          <w:sz w:val="22"/>
          <w:szCs w:val="22"/>
        </w:rPr>
        <w:t xml:space="preserve">Molti degli escursionisti intervistati dichiarano di frequentare assiduamente il Selleries e altri rifugi. Forte è la presenza di famiglie con bambini, che scelgono l’escursione o il semplice pranzo al rifugio come facile strumento di evasione dalla città, possibilità di trascorrere il tempo libero nella natura e lontano dalle macchin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i/>
          <w:i/>
          <w:sz w:val="22"/>
          <w:szCs w:val="22"/>
        </w:rPr>
      </w:pPr>
      <w:r>
        <w:rPr>
          <w:rFonts w:cs="Calibri" w:ascii="Calibri" w:hAnsi="Calibri"/>
          <w:b/>
          <w:i/>
          <w:sz w:val="22"/>
          <w:szCs w:val="22"/>
        </w:rPr>
        <w:t>Le città</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sz w:val="22"/>
          <w:szCs w:val="22"/>
        </w:rPr>
        <w:t>Nel recente periodo si è venuto sempre più ad affermare il cosiddetto “turismo culturale” che si localizza principalmente negli spazi urbani, abbinando una mostra o un altro evento culturale alla visita della città. Le tradizionali visite alle città piemontesi per i loro beni architettonici è stata infatti aumentata e valorizzata dalla compresenza di mostre ed altre manifestazioni di carattere culturale.</w:t>
      </w:r>
    </w:p>
    <w:p>
      <w:pPr>
        <w:pStyle w:val="Normal"/>
        <w:jc w:val="both"/>
        <w:rPr/>
      </w:pPr>
      <w:r>
        <w:rPr>
          <w:rFonts w:cs="Calibri" w:ascii="Calibri" w:hAnsi="Calibri"/>
          <w:sz w:val="22"/>
          <w:szCs w:val="22"/>
        </w:rPr>
        <w:t>Una prima configurazione di questo fenomeno ci viene dalle indagini sul pubblico dei musei effettuate dall’Osservatorio Culturale del Piemonte. Dall’indagine emerge che pressoché la metà dei visitatori (49%) dichiara che la visita turistica della città sede della mostra o del museo è il motivo principale della permanenza in Piemonte. Tenendo conto che otto musei su dieci oggetto della rilevazione hanno sede a Torino e l’11% dei visitatori proviene da altre province piemontesi e il 38% da altre regioni italiane, e considerando che l’insieme dei musei e dei beni culturali attira oltre 4,5 milioni di visitatori all’anno, si può valutare un movimento di almeno 2,2 milioni di escursioni per motivi culturali nella regione.</w:t>
      </w:r>
    </w:p>
    <w:p>
      <w:pPr>
        <w:pStyle w:val="Normal"/>
        <w:jc w:val="both"/>
        <w:rPr/>
      </w:pPr>
      <w:r>
        <w:rPr>
          <w:rFonts w:cs="Calibri" w:ascii="Calibri" w:hAnsi="Calibri"/>
          <w:sz w:val="22"/>
          <w:szCs w:val="22"/>
        </w:rPr>
        <w:t>Sebbene il capoluogo regionale sia il principale attrattore di questa forma di turismo-escursionismo grazie alla ricchezza del suo patrimonio culturale, è opportuno citare il caso del Museo Arca a Vercelli: le recenti mostre di alcune opere della collezione Guggenheim hanno richiamato circa 60 mila visitatori in una città con meno di 50 mila abitanti.</w:t>
      </w:r>
    </w:p>
    <w:p>
      <w:pPr>
        <w:pStyle w:val="Normal"/>
        <w:jc w:val="both"/>
        <w:rPr>
          <w:rFonts w:ascii="Calibri" w:hAnsi="Calibri" w:cs="Calibri"/>
          <w:sz w:val="22"/>
          <w:szCs w:val="22"/>
        </w:rPr>
      </w:pPr>
      <w:r>
        <w:rPr>
          <w:rFonts w:cs="Calibri" w:ascii="Calibri" w:hAnsi="Calibri"/>
          <w:sz w:val="22"/>
          <w:szCs w:val="22"/>
        </w:rPr>
        <w:t>Da una recente indagine sull’escursionismo svolta dall’ISTAT nel 2008, il Piemonte si trova all’ottavo posto fra le regioni italiane meta di escursioni giornaliere (con una media del 5,6% del totale delle visite). Secondo l’indagine, paragonando i dati degli ultimi tre anni, il fenomeno è in continua crescita a livello nazionale. Il Piemonte è scelto come meta principalmente nei trimestri autunnali e invernali mentre il picco delle escursioni in Italia avviene durante i trimestri estivi. Tra le città, Torino si trova al 5° posto assoluto fra le città metropolitane dopo Roma, Firenze, Milano e Napoli, ma prima di Venezia, ed è scelta prevalentemente come meta nel periodo che va da ottobre a marzo.</w:t>
      </w:r>
    </w:p>
    <w:p>
      <w:pPr>
        <w:pStyle w:val="Normal"/>
        <w:jc w:val="both"/>
        <w:rPr/>
      </w:pPr>
      <w:r>
        <w:rPr>
          <w:rFonts w:cs="Calibri" w:ascii="Calibri" w:hAnsi="Calibri"/>
          <w:sz w:val="22"/>
          <w:szCs w:val="22"/>
        </w:rPr>
        <w:t xml:space="preserve">Similmente ai dati della ricerca effettuata dall’Osservatorio Culturale, dall’analisi dei primi dati ottenuti mediante i questionari da noi somministrati a Torino, analisi tuttora in corso, emerge che circa il 60% degli intervistati (circa 800 questionari) è rappresentata da escursionisti giornalieri provenienti da altre province piemontesi o da altre regioni. Per la maggior parte si tratta di viaggi organizzati, quindi il mezzo di trasporto utilizzato è l’autobus. La motivazione prevalente è la visita alla città, seguita dall’interesse specifico per un museo (il Museo Egizio e il Museo Nazionale del Cinema in particolare). Il profilo di spesa è mediamente piuttosto basso, specialmente da parte degli utenti del viaggio organizzato, e si colloca fra i 20 e i 50 € procapite. </w:t>
      </w:r>
      <w:bookmarkStart w:id="0" w:name="_Ref216152614"/>
      <w:bookmarkEnd w:id="0"/>
      <w:r>
        <w:rPr>
          <w:rFonts w:cs="Calibri" w:ascii="Calibri" w:hAnsi="Calibri"/>
          <w:sz w:val="22"/>
          <w:szCs w:val="22"/>
        </w:rPr>
        <w:t>L’età media dell’escursionista culturale è di circa 45-50 anni, ma il peso percentuale delle classi di età fra i 27 e i 40 anni è di oltre il 40%, giovani adulti, dunque, con livelli di istruzione piuttosto alti.</w:t>
      </w:r>
    </w:p>
    <w:p>
      <w:pPr>
        <w:pStyle w:val="Normal"/>
        <w:jc w:val="both"/>
        <w:rPr>
          <w:rFonts w:ascii="Calibri" w:hAnsi="Calibri" w:cs="Calibri"/>
          <w:sz w:val="22"/>
          <w:szCs w:val="22"/>
        </w:rPr>
      </w:pPr>
      <w:r>
        <w:rPr>
          <w:rFonts w:cs="Calibri" w:ascii="Calibri" w:hAnsi="Calibri"/>
          <w:sz w:val="22"/>
          <w:szCs w:val="22"/>
        </w:rPr>
      </w:r>
    </w:p>
    <w:p>
      <w:pPr>
        <w:pStyle w:val="Paragrafoelenco"/>
        <w:spacing w:lineRule="auto" w:line="240" w:before="0" w:after="0"/>
        <w:contextualSpacing/>
        <w:jc w:val="both"/>
        <w:rPr>
          <w:rFonts w:eastAsia="Times New Roman;Times New Roman"/>
          <w:lang w:eastAsia="it-IT"/>
        </w:rPr>
      </w:pPr>
      <w:r>
        <w:rPr>
          <w:rFonts w:eastAsia="Times New Roman;Times New Roman"/>
          <w:lang w:eastAsia="it-IT"/>
        </w:rPr>
      </w:r>
    </w:p>
    <w:p>
      <w:pPr>
        <w:pStyle w:val="Paragrafoelenco"/>
        <w:spacing w:lineRule="auto" w:line="240" w:before="0" w:after="0"/>
        <w:ind w:left="0" w:hanging="0"/>
        <w:contextualSpacing/>
        <w:jc w:val="both"/>
        <w:rPr>
          <w:rFonts w:eastAsia="Times New Roman;Times New Roman"/>
          <w:b/>
          <w:b/>
          <w:i/>
          <w:i/>
          <w:lang w:eastAsia="it-IT"/>
        </w:rPr>
      </w:pPr>
      <w:r>
        <w:rPr>
          <w:rFonts w:eastAsia="Times New Roman;Times New Roman"/>
          <w:b/>
          <w:i/>
          <w:lang w:eastAsia="it-IT"/>
        </w:rPr>
        <w:t>Le colline</w:t>
      </w:r>
    </w:p>
    <w:p>
      <w:pPr>
        <w:pStyle w:val="Paragrafoelenco"/>
        <w:spacing w:lineRule="auto" w:line="240" w:before="0" w:after="0"/>
        <w:ind w:left="0" w:hanging="0"/>
        <w:contextualSpacing/>
        <w:jc w:val="both"/>
        <w:rPr>
          <w:rFonts w:eastAsia="Times New Roman;Times New Roman"/>
          <w:b/>
          <w:b/>
          <w:i/>
          <w:i/>
          <w:lang w:eastAsia="it-IT"/>
        </w:rPr>
      </w:pPr>
      <w:r>
        <w:rPr>
          <w:rFonts w:eastAsia="Times New Roman;Times New Roman"/>
          <w:b/>
          <w:i/>
          <w:lang w:eastAsia="it-IT"/>
        </w:rPr>
      </w:r>
    </w:p>
    <w:p>
      <w:pPr>
        <w:pStyle w:val="Paragrafoelenco"/>
        <w:spacing w:lineRule="auto" w:line="240" w:before="0" w:after="0"/>
        <w:ind w:left="0" w:hanging="0"/>
        <w:contextualSpacing/>
        <w:jc w:val="both"/>
        <w:rPr>
          <w:rFonts w:eastAsia="Times New Roman;Times New Roman"/>
          <w:lang w:eastAsia="it-IT"/>
        </w:rPr>
      </w:pPr>
      <w:r>
        <w:rPr>
          <w:rFonts w:eastAsia="Times New Roman;Times New Roman"/>
          <w:lang w:eastAsia="it-IT"/>
        </w:rPr>
        <w:t>La (ri)scoperta del patrimonio eno-gastronomico piemontese rappresenta un trend crescente da ormai diversi anni. Eventi come il Salone del Gusto o la Fiera del Tartufo richiamano visitatori anche da Paesi molto lontani. Ma, al di là di questi eventi di fama mondiale, esiste un flusso costante e sommerso fatto di escursioni-incursioni per godere dei piaceri della tavola fra le splendide colline delle Langhe-Roero e del Monferrato.</w:t>
      </w:r>
    </w:p>
    <w:p>
      <w:pPr>
        <w:pStyle w:val="Normal"/>
        <w:jc w:val="both"/>
        <w:rPr>
          <w:rFonts w:ascii="Calibri" w:hAnsi="Calibri" w:cs="Calibri"/>
          <w:sz w:val="22"/>
          <w:szCs w:val="22"/>
        </w:rPr>
      </w:pPr>
      <w:r>
        <w:rPr>
          <w:rFonts w:cs="Calibri" w:ascii="Calibri" w:hAnsi="Calibri"/>
          <w:sz w:val="22"/>
          <w:szCs w:val="22"/>
        </w:rPr>
        <w:t>La rilevazione nell’area collinare è avvenuta nel periodo autunnale nelle città di Alba e Bra attraverso interviste svolte sul posto, dalle quali si possono evincere alcune prime osservazioni.</w:t>
      </w:r>
    </w:p>
    <w:p>
      <w:pPr>
        <w:pStyle w:val="Normal"/>
        <w:jc w:val="both"/>
        <w:rPr>
          <w:rFonts w:ascii="Calibri" w:hAnsi="Calibri" w:cs="Calibri"/>
          <w:sz w:val="22"/>
          <w:szCs w:val="22"/>
        </w:rPr>
      </w:pPr>
      <w:r>
        <w:rPr>
          <w:rFonts w:cs="Calibri" w:ascii="Calibri" w:hAnsi="Calibri"/>
          <w:sz w:val="22"/>
          <w:szCs w:val="22"/>
        </w:rPr>
        <w:t>L’area di provenienza è prevalentemente quella di Torino e cintura e, in misura decisamente minore, da altre  città del Piemonte o da  altre regioni del Nord Italia. Tuttavia, nel caso in cui l’intervista si sia svolta ad Alba durante la Fiera del tartufo, troviamo numerose presenze straniere che, se provenienti dalla Francia o dalla Svizzera, si muovono in giornata senza pernottare.</w:t>
      </w:r>
    </w:p>
    <w:p>
      <w:pPr>
        <w:pStyle w:val="Normal"/>
        <w:jc w:val="both"/>
        <w:rPr>
          <w:rFonts w:ascii="Calibri" w:hAnsi="Calibri" w:cs="Calibri"/>
          <w:sz w:val="22"/>
          <w:szCs w:val="22"/>
        </w:rPr>
      </w:pPr>
      <w:r>
        <w:rPr>
          <w:rFonts w:cs="Calibri" w:ascii="Calibri" w:hAnsi="Calibri"/>
          <w:sz w:val="22"/>
          <w:szCs w:val="22"/>
        </w:rPr>
        <w:t>L’età media è fra i 35 e i 40 anni, coppie giovani e senza figli; nella maggioranza dei casi non è la prima volta che visitano la città e, anzi, si rileva un’altissima propensione al ritorno.</w:t>
      </w:r>
    </w:p>
    <w:p>
      <w:pPr>
        <w:pStyle w:val="Normal"/>
        <w:jc w:val="both"/>
        <w:rPr>
          <w:rFonts w:ascii="Calibri" w:hAnsi="Calibri" w:cs="Calibri"/>
          <w:sz w:val="22"/>
          <w:szCs w:val="22"/>
        </w:rPr>
      </w:pPr>
      <w:r>
        <w:rPr>
          <w:rFonts w:cs="Calibri" w:ascii="Calibri" w:hAnsi="Calibri"/>
          <w:sz w:val="22"/>
          <w:szCs w:val="22"/>
        </w:rPr>
        <w:t xml:space="preserve">La motivazione prevalente è costituita dall’interesse per i prodotti tipici o dal loro acquisto, per i quali la spesa varia tra i 30 e i 110 €, seguita dal paesaggio e dal voler trascorrere una giornata di svago, in misura minore troviamo l’interesse per il patrimonio storico artistico o lo shopping. </w:t>
      </w:r>
    </w:p>
    <w:p>
      <w:pPr>
        <w:pStyle w:val="Normal"/>
        <w:jc w:val="both"/>
        <w:rPr>
          <w:rFonts w:ascii="Calibri" w:hAnsi="Calibri" w:cs="Calibri"/>
          <w:sz w:val="22"/>
          <w:szCs w:val="22"/>
        </w:rPr>
      </w:pPr>
      <w:r>
        <w:rPr>
          <w:rFonts w:cs="Calibri" w:ascii="Calibri" w:hAnsi="Calibri"/>
          <w:sz w:val="22"/>
          <w:szCs w:val="22"/>
        </w:rPr>
        <w:t>La spesa calcolata sulla media del pasto è pari a circa 35 €; tuttavia, la scelta di acquistare dei prodotti tipici influisce sull’innalzamento della stessa, fino a superare anche i 100 € procapit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l profilo che emerge è quello di un escursionista (turista) interessato al segmento specifico, che appartiene ad un livello sociale ed economico medio alto e si identifica in un consumatore-intenditore di prodotti di qualità, sensibile alla buona cucina e ben informato, ma altresì interessato alle bellezze naturali ed artistiche del territorio, che intende conoscere nelle sue tradizioni rurali non meno che nelle sue produzioni tipiche. Dimostrando che, il patrimonio eno-gastronomico e la bellezza dei luoghi rappresentano elementi costitutivi della cultura del territorio e determinanti per la scelta della destinazio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b/>
          <w:i/>
          <w:sz w:val="22"/>
          <w:szCs w:val="22"/>
        </w:rPr>
        <w:t>Note conclusive</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sz w:val="22"/>
          <w:szCs w:val="22"/>
        </w:rPr>
        <w:t xml:space="preserve">A questi primi risultati, che rappresentano la sintesi di ricerche attualmente in corso, riteniamo utile fornire alcuni indicazioni di ulteriori sviluppi dell’indagine. In particolare, molti sono gli aspetti dell’escursionismo ancora da indagare: quelli legati, ad esempio, alla visita di luoghi sacri o devozionali come i Sacri Monti, oppure, più prosaicamente, a scopi diversi come lo shopping nei grandi centri outlet (2 milioni di persone all’anno in quello di Serravalle Scrivia) o, ancora, il flusso legato alle quasi 800 sagre e fiere, dall’antiquariato all’eno-gastronomia, organizzate ogni anno nelle province piemontesi, l’escursionismo sportivo o del </w:t>
      </w:r>
      <w:r>
        <w:rPr>
          <w:rFonts w:cs="Calibri" w:ascii="Calibri" w:hAnsi="Calibri"/>
          <w:i/>
          <w:sz w:val="22"/>
          <w:szCs w:val="22"/>
        </w:rPr>
        <w:t>wellness</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Il lavoro rappresenta comunque il punto di partenza per una migliore comprensione di un fenomeno che, all’inizio del presente lavoro, abbiamo definito come “turismo invisibile”.</w:t>
      </w:r>
    </w:p>
    <w:p>
      <w:pPr>
        <w:pStyle w:val="Normal"/>
        <w:jc w:val="both"/>
        <w:rPr>
          <w:rFonts w:ascii="Calibri" w:hAnsi="Calibri" w:cs="Calibri"/>
          <w:sz w:val="22"/>
          <w:szCs w:val="22"/>
        </w:rPr>
      </w:pPr>
      <w:r>
        <w:rPr>
          <w:rFonts w:cs="Calibri" w:ascii="Calibri" w:hAnsi="Calibri"/>
          <w:sz w:val="22"/>
          <w:szCs w:val="22"/>
        </w:rPr>
        <w:t xml:space="preserve">L’attenzione a questo fenomeno si inserisce in altri studi del territorio in quanto, nell’ultimo decennio, il turismo si è sempre più connotato di valenze diversificate, inerenti ad una nuova e centrale funzione nei processi di sviluppo locale. </w:t>
      </w:r>
    </w:p>
    <w:p>
      <w:pPr>
        <w:pStyle w:val="TextBody"/>
        <w:rPr>
          <w:color w:val="000000"/>
        </w:rPr>
      </w:pPr>
      <w:r>
        <w:rPr>
          <w:color w:val="000000"/>
        </w:rPr>
        <w:t>E’ quindi l’interesse per il ruolo del turismo nello sviluppo locale che dovrebbe dettare l’agenda dei nostri prossimi lavori. Per quanto riguarda specificamente l’escursionismo si tratta, dal punto di vista descrittivo ed esplicativo, di allargare la tipologia sopra delineata oltre che di approfondirne i singoli tipi.</w:t>
      </w:r>
    </w:p>
    <w:p>
      <w:pPr>
        <w:pStyle w:val="TextBody"/>
        <w:rPr>
          <w:color w:val="000000"/>
        </w:rPr>
      </w:pPr>
      <w:r>
        <w:rPr>
          <w:color w:val="000000"/>
        </w:rPr>
        <w:t xml:space="preserve">In una prospettiva di ricerca applicata a supporto delle politiche pubbliche, il ruolo degli attori coinvolti è essenziale, dal punto di vista conoscitivo come dal punto di vista operativo. L’individuazione degli attori (individuali e collettivi) rilevanti non è  semplice. Si tratta comunque di almeno tre categorie: gli escursionisti (o turisti) stessi; gli stakeholders locali che dall’escursionismo (o dal turismo) ricavano vantaggi o svantaggi; la governance regionale (ma in particolare il governo regionale) che deve attribuire incentivi e (perché no?) disincentivi avendo individuato i sentieri che sembrano più adatti a promuovere uno sviluppo sostenibile. Gli incentivi dovrebbero prendere la forma di “beni collettivi locali per la competitività” in grado di attrezzare i territori interessati: già l’analisi presentata in questa nota puo’ suggerirne alcuni, e dare un’idea della ricca  articolazione necessaria per politiche del turismo efficaci.  </w:t>
      </w:r>
    </w:p>
    <w:p>
      <w:pPr>
        <w:pStyle w:val="TextBody"/>
        <w:rPr>
          <w:color w:val="000000"/>
        </w:rPr>
      </w:pPr>
      <w:r>
        <w:rPr>
          <w:color w:val="000000"/>
        </w:rPr>
      </w:r>
    </w:p>
    <w:p>
      <w:pPr>
        <w:pStyle w:val="TextBody"/>
        <w:rPr>
          <w:color w:val="000000"/>
        </w:rPr>
      </w:pPr>
      <w:r>
        <w:rPr>
          <w:color w:val="000000"/>
        </w:rPr>
        <w:t>Carlo Alberto Dondon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36"/>
          <w:szCs w:val="36"/>
        </w:rPr>
      </w:pPr>
      <w:r>
        <w:rPr>
          <w:rFonts w:cs="Calibri" w:ascii="Calibri" w:hAnsi="Calibri"/>
          <w:b/>
          <w:sz w:val="36"/>
          <w:szCs w:val="36"/>
        </w:rPr>
      </w:r>
    </w:p>
    <w:p>
      <w:pPr>
        <w:pStyle w:val="Normal"/>
        <w:rPr>
          <w:rFonts w:ascii="Calibri" w:hAnsi="Calibri" w:cs="Calibri"/>
          <w:b/>
          <w:b/>
          <w:sz w:val="36"/>
          <w:szCs w:val="36"/>
        </w:rPr>
      </w:pPr>
      <w:r>
        <w:rPr>
          <w:rFonts w:cs="Calibri" w:ascii="Calibri" w:hAnsi="Calibri"/>
          <w:b/>
          <w:sz w:val="36"/>
          <w:szCs w:val="36"/>
        </w:rPr>
      </w:r>
    </w:p>
    <w:sectPr>
      <w:footnotePr>
        <w:numFmt w:val="decimal"/>
      </w:footnotePr>
      <w:type w:val="continuous"/>
      <w:pgSz w:w="11906" w:h="16838"/>
      <w:pgMar w:left="1134" w:right="1134" w:gutter="0" w:header="567" w:top="1418" w:footer="567" w:bottom="1134"/>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mc:AlternateContent>
        <mc:Choice Requires="wps">
          <w:drawing>
            <wp:anchor behindDoc="1" distT="0" distB="0" distL="114935" distR="114935" simplePos="0" locked="0" layoutInCell="0" allowOverlap="1" relativeHeight="37">
              <wp:simplePos x="0" y="0"/>
              <wp:positionH relativeFrom="column">
                <wp:posOffset>-28575</wp:posOffset>
              </wp:positionH>
              <wp:positionV relativeFrom="paragraph">
                <wp:posOffset>-635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25pt,-0.5pt" to="483.7pt,-0.5pt" stroked="t" o:allowincell="f" style="position:absolute">
              <v:stroke color="gray" weight="9360" joinstyle="miter" endcap="flat"/>
              <v:fill o:detectmouseclick="t" on="false"/>
              <w10:wrap type="none"/>
            </v:line>
          </w:pict>
        </mc:Fallback>
      </mc:AlternateContent>
    </w:r>
    <w:r>
      <w:rPr>
        <w:lang w:val="en-US" w:eastAsia="en-US"/>
      </w:rPr>
      <w:tab/>
      <w:tab/>
    </w:r>
    <w:r>
      <w:rPr>
        <w:lang w:val="en-US" w:eastAsia="en-US"/>
      </w:rPr>
      <w:drawing>
        <wp:inline distT="0" distB="0" distL="0" distR="0">
          <wp:extent cx="1137285" cy="576580"/>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1"/>
                  <a:srcRect l="-9" t="-19" r="-9" b="-19"/>
                  <a:stretch>
                    <a:fillRect/>
                  </a:stretch>
                </pic:blipFill>
                <pic:spPr bwMode="auto">
                  <a:xfrm>
                    <a:off x="0" y="0"/>
                    <a:ext cx="1137285" cy="57658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l rapporto dell’ISTAT “Viaggi e vacanze degli italiani” emerge una crescita della domanda di soggiorno in case in affitto, compatibile con la minor durata del periodo di vacanza riscontrata negli ultimi anni nelle abitudini di vacanza degli italiani.</w:t>
      </w:r>
    </w:p>
  </w:footnote>
  <w:footnote w:id="3">
    <w:p>
      <w:pPr>
        <w:pStyle w:val="Footnote"/>
        <w:jc w:val="both"/>
        <w:rPr/>
      </w:pPr>
      <w:r>
        <w:rPr>
          <w:rStyle w:val="FootnoteCharacters"/>
        </w:rPr>
        <w:footnoteRef/>
      </w:r>
      <w:r>
        <w:rPr/>
        <w:t xml:space="preserve"> </w:t>
      </w:r>
      <w:r>
        <w:rPr/>
        <w:t>I questionari sono stati somministrati nelle stazioni sciistiche di: Pragelato, Sestrierè, Limone Piemonte, Alagna Valsesia, Scopello-Alpe Mera nel corso del febbraio 2009. Sono state intervistate complessivamente 300 persone.</w:t>
      </w:r>
    </w:p>
  </w:footnote>
  <w:footnote w:id="4">
    <w:p>
      <w:pPr>
        <w:pStyle w:val="Footnote"/>
        <w:rPr/>
      </w:pPr>
      <w:r>
        <w:rPr>
          <w:rStyle w:val="FootnoteCharacters"/>
        </w:rPr>
        <w:footnoteRef/>
      </w:r>
      <w:r>
        <w:rPr/>
        <w:t xml:space="preserve"> </w:t>
      </w:r>
      <w:r>
        <w:rPr/>
        <w:t>Sondaggio realizzato a cura del sito: www.lalpinistavirtuale.it</w:t>
      </w:r>
    </w:p>
  </w:footnote>
  <w:footnote w:id="5">
    <w:p>
      <w:pPr>
        <w:pStyle w:val="Footnote"/>
        <w:jc w:val="both"/>
        <w:rPr/>
      </w:pPr>
      <w:r>
        <w:rPr>
          <w:rStyle w:val="FootnoteCharacters"/>
        </w:rPr>
        <w:footnoteRef/>
      </w:r>
      <w:r>
        <w:rPr/>
        <w:t xml:space="preserve"> </w:t>
      </w:r>
      <w:r>
        <w:rPr/>
        <w:t>I rifugi presso i quali è stata effettuata la rilevazione sono: rifugio “Daniele Arlaud” Parco del Gran Bosco di Salbertrand in Val di Susa; rifugio “Selleries” Parco Naturale Regionale Orsiera-Rocciavrè in Val Chisone; rifugio “P. G. Toesca” in Val di Susa. Sono stati contattati, inoltre, altri gestori di rifugi attraverso un questionario via posta elettron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7020" w:leader="none"/>
        <w:tab w:val="left" w:pos="7320" w:leader="none"/>
        <w:tab w:val="right" w:pos="9638" w:leader="none"/>
      </w:tabs>
      <w:rPr/>
    </w:pPr>
    <w:r>
      <mc:AlternateContent>
        <mc:Choice Requires="wps">
          <w:drawing>
            <wp:anchor behindDoc="1" distT="0" distB="0" distL="114935" distR="114935" simplePos="0" locked="0" layoutInCell="0" allowOverlap="1" relativeHeight="46">
              <wp:simplePos x="0" y="0"/>
              <wp:positionH relativeFrom="column">
                <wp:posOffset>-57150</wp:posOffset>
              </wp:positionH>
              <wp:positionV relativeFrom="paragraph">
                <wp:posOffset>105473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4.5pt,83.05pt" to="481.45pt,83.05pt" stroked="t" o:allowincell="f" style="position:absolute">
              <v:stroke color="gray" weight="9360" joinstyle="miter" endcap="flat"/>
              <v:fill o:detectmouseclick="t" on="false"/>
              <w10:wrap type="none"/>
            </v:line>
          </w:pict>
        </mc:Fallback>
      </mc:AlternateContent>
    </w:r>
    <w:r>
      <w:rPr>
        <w:lang w:val="en-US" w:eastAsia="en-US"/>
      </w:rPr>
      <w:tab/>
      <w:tab/>
      <w:tab/>
    </w:r>
    <w:r>
      <w:rPr>
        <w:lang w:val="en-US" w:eastAsia="en-US"/>
      </w:rPr>
      <w:drawing>
        <wp:inline distT="0" distB="0" distL="0" distR="0">
          <wp:extent cx="1112520" cy="102679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75735" t="15038" r="5682" b="39860"/>
                  <a:stretch>
                    <a:fillRect/>
                  </a:stretch>
                </pic:blipFill>
                <pic:spPr bwMode="auto">
                  <a:xfrm>
                    <a:off x="0" y="0"/>
                    <a:ext cx="1112520" cy="102679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Times New Roman" w:cs="Times New Roman;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Calibri"/>
      <w:color w:val="0000F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26:00Z</dcterms:created>
  <dc:creator>DONDONA</dc:creator>
  <dc:description/>
  <cp:keywords/>
  <dc:language>en-US</dc:language>
  <cp:lastModifiedBy>DONDONA</cp:lastModifiedBy>
  <cp:lastPrinted>2009-03-16T12:03:00Z</cp:lastPrinted>
  <dcterms:modified xsi:type="dcterms:W3CDTF">2009-03-24T14:23:00Z</dcterms:modified>
  <cp:revision>62</cp:revision>
  <dc:subject/>
  <dc:title>Escursionisti in Piemonte: </dc:title>
</cp:coreProperties>
</file>