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LO STUDIO DELLE INTERAZIONI TRA IL SISTEMA DEI TRASPORTI E IL SISTEMA TERRITORIALE: LO STATO DELLA RICERCA E GLI ORIENTAMENTI FUTURI</w:t>
      </w:r>
    </w:p>
    <w:p>
      <w:pPr>
        <w:pStyle w:val="Autori"/>
        <w:rPr/>
      </w:pPr>
      <w:r>
        <w:rPr/>
        <w:t>Laura EBOLI</w:t>
      </w:r>
      <w:r>
        <w:rPr>
          <w:rStyle w:val="FootnoteCharacters"/>
          <w:rStyle w:val="FootnoteAnchor"/>
        </w:rPr>
        <w:footnoteReference w:id="2"/>
      </w:r>
      <w:r>
        <w:rPr/>
        <w:t>, Carmen FORCINITI</w:t>
      </w:r>
      <w:r>
        <w:rPr>
          <w:rStyle w:val="FootnoteCharacters"/>
          <w:rStyle w:val="FootnoteAnchor"/>
        </w:rPr>
        <w:footnoteReference w:id="3"/>
      </w:r>
      <w:r>
        <w:rPr/>
        <w:t>, Gabriella MAZZULLA</w:t>
      </w:r>
      <w:r>
        <w:rPr>
          <w:rStyle w:val="FootnoteCharacters"/>
          <w:rStyle w:val="FootnoteAnchor"/>
        </w:rPr>
        <w:footnoteReference w:id="4"/>
      </w:r>
    </w:p>
    <w:p>
      <w:pPr>
        <w:pStyle w:val="TitoloSommario"/>
        <w:rPr/>
      </w:pPr>
      <w:r>
        <w:rPr/>
        <w:t>SOMMARIO</w:t>
      </w:r>
    </w:p>
    <w:p>
      <w:pPr>
        <w:pStyle w:val="ContenutoSommario"/>
        <w:rPr/>
      </w:pPr>
      <w:r>
        <w:rPr/>
        <w:t>Dagli studi condotti sulle dinamiche urbane è emerso che il sistema territoriale e il sistema dei trasporti sono mutuamente interconnessi. Il bisogno di interazione tra le attività localizzate in diversi punti del territorio genera la domanda di trasporto. D’altro canto, l’offerta dei servizi di trasporto e il loro livello di prestazione influenzano non solo il comportamento degli utenti del sistema di trasporto, in termini di domanda di trasporto, ma anche la localizzazione delle attività. Risulta, quindi, evidente che le interazioni trasporti-territorio sono a doppia direzione.</w:t>
      </w:r>
    </w:p>
    <w:p>
      <w:pPr>
        <w:pStyle w:val="ContenutoSommario"/>
        <w:rPr/>
      </w:pPr>
      <w:r>
        <w:rPr/>
        <w:t>Il tema relativo alle interazioni trasporti-territorio è stato affrontato negli anni da diversi punti di vista e seguendo differenti approcci teorico/metodologici. Il presente lavoro si pone l’obiettivo di effettuare una rassegna dei diversi studi che sono stati effettuati per indagare le relazioni che esistono tra il sistema dei trasporti e il sistema territoriale. La rassegna punta a evidenziare le differenze negli approcci seguiti dai diversi autori, con lo scopo di fornire un quadro organico dello stato dell’arte e di individuare le direzioni di ricerca emergenti dai lavori più recenti.</w:t>
      </w:r>
      <w:r>
        <w:br w:type="page"/>
      </w:r>
    </w:p>
    <w:p>
      <w:pPr>
        <w:pStyle w:val="TitoloParagrafo"/>
        <w:numPr>
          <w:ilvl w:val="0"/>
          <w:numId w:val="2"/>
        </w:numPr>
        <w:tabs>
          <w:tab w:val="clear" w:pos="340"/>
          <w:tab w:val="left" w:pos="454" w:leader="none"/>
        </w:tabs>
        <w:ind w:left="454" w:hanging="454"/>
        <w:rPr/>
      </w:pPr>
      <w:r>
        <w:rPr/>
        <w:t>Introduzione</w:t>
      </w:r>
    </w:p>
    <w:p>
      <w:pPr>
        <w:pStyle w:val="Contenuto"/>
        <w:rPr/>
      </w:pPr>
      <w:r>
        <w:rPr/>
        <w:t xml:space="preserve">La configurazione delle aree urbane può essere concepita come il risultato delle interazioni che avvengono tra il sistema dei trasporti e il sistema territoriale (land use), che sono mutuamente interconnessi. Il termine “land use” è legato al concetto che nello spazio urbano si svolge una grande varietà di attività umane. L'assetto delle attività è funzione della distribuzione spaziale delle stesse e delle caratteristiche del territorio. </w:t>
      </w:r>
    </w:p>
    <w:p>
      <w:pPr>
        <w:pStyle w:val="Contenuto"/>
        <w:rPr/>
      </w:pPr>
      <w:r>
        <w:rPr/>
        <w:t>Le teorie sulle interazioni trasporti-territorio sono focalizzate soprattutto sulle decisioni riguardanti la localizzazione e la mobilità di attori privati, quali famiglie e industrie, in risposta ai cambiamenti che avvengono nel sistema territoriale e nel sistema dei trasporti a livello urbano e regionale. Dagli studi svolti nel corso degli anni sulle dinamiche urbane è emerso che le decisioni di viaggio e di localizzazione di residenze e attività si influenzano l'un l’altra e che è necessario coordinare la pianificazione territoriale con quella dei sistemi di trasporto. Si può assumere che esista una relazione ciclica tra il sistema dei trasporti e il sistema territoriale, che può essere sintetizzata come segue (Wegener e Fürst, 1999):</w:t>
      </w:r>
    </w:p>
    <w:p>
      <w:pPr>
        <w:pStyle w:val="Contenuto"/>
        <w:numPr>
          <w:ilvl w:val="0"/>
          <w:numId w:val="3"/>
        </w:numPr>
        <w:rPr/>
      </w:pPr>
      <w:r>
        <w:rPr/>
        <w:t>la distribuzione degli “usi del territorio” (come attività residenziali, industriali o commerciali) nell'area urbana determina la localizzazione delle attività umane (come lavoro, shopping, istruzione, tempo libero);</w:t>
      </w:r>
    </w:p>
    <w:p>
      <w:pPr>
        <w:pStyle w:val="Contenuto"/>
        <w:numPr>
          <w:ilvl w:val="0"/>
          <w:numId w:val="3"/>
        </w:numPr>
        <w:rPr/>
      </w:pPr>
      <w:r>
        <w:rPr/>
        <w:t>la distribuzione delle attività umane nello spazio comporta la generazione di spostamenti per superare la distanza esistente tra i luoghi in cui sono localizzate le diverse attività;</w:t>
      </w:r>
    </w:p>
    <w:p>
      <w:pPr>
        <w:pStyle w:val="Contenuto"/>
        <w:numPr>
          <w:ilvl w:val="0"/>
          <w:numId w:val="3"/>
        </w:numPr>
        <w:rPr/>
      </w:pPr>
      <w:r>
        <w:rPr/>
        <w:t>la distribuzione delle infrastrutture del sistema dei trasporti crea opportunità per le interazioni spaziali e può essere misurata in termini di accessibilità;</w:t>
      </w:r>
    </w:p>
    <w:p>
      <w:pPr>
        <w:pStyle w:val="Contenuto"/>
        <w:numPr>
          <w:ilvl w:val="0"/>
          <w:numId w:val="3"/>
        </w:numPr>
        <w:rPr/>
      </w:pPr>
      <w:r>
        <w:rPr/>
        <w:t>la distribuzione dell'accessibilità nello spazio determina le scelte di localizzazione e i risultati dei cambiamenti che avvengono nel sistema territoriale.</w:t>
      </w:r>
    </w:p>
    <w:p>
      <w:pPr>
        <w:pStyle w:val="Contenuto"/>
        <w:rPr/>
      </w:pPr>
      <w:r>
        <w:rPr/>
        <w:t>L’analisi delle interazioni trasporti-territorio comporta il reperimento e l’elaborazione di un'imponente mole di dati relativi al territorio oggetto di studio, quali dati sulla popolazione, sulle attività e sui trasporti, aventi riferimenti spaziali. Per la manipolazione di questi dati possono essere utilizzate le tecniche di analisi spaziale. L’obiettivo dell’analisi spaziale è studiare le forme di aggregazione spaziale dei fenomeni e le loro relazioni nello spazio. Infatti, mediante queste tecniche è possibile fare osservazioni oggettive sulla distribuzione spaziale dei dati, come valutare se la distribuzione è casuale o presenta una forma aggregata, stabilire le cause della distribuzione spaziale, verificare se i valori osservati sono sufficienti per analizzare il fenomeno.</w:t>
      </w:r>
    </w:p>
    <w:p>
      <w:pPr>
        <w:pStyle w:val="Contenuto"/>
        <w:rPr/>
      </w:pPr>
      <w:r>
        <w:rPr/>
        <w:t xml:space="preserve">Con lo sviluppo delle tecnologie informatiche uno strumento sempre più utilizzato per l'analisi delle interazioni trasporti-territorio è rappresentato dai Sistemi Informativi Geografici (Geographic Information System, GIS). Uno degli scopi principali di un GIS è offrire strumenti concettuali e metodologici per studiare analiticamente le relazioni nello spazio. Infatti, con un GIS è possibile riunire, memorizzare, modificare e rappresentare, con i relativi riferimenti geografici, dati provenienti da diverse fonti. Inoltre, sono disponibili operatori per elaborazioni ed analisi spaziali sul database, con la possibilità di generare nuove informazioni a partire da quelle memorizzate mediante la sovrapposizione automatica dei livelli geografici, la generazione di aree di rispetto o di influenza, l’analisi delle reti. In altri termini, un GIS integra le operazioni che è possibile effettuare sui dati con i vantaggi della rappresentazione dei dati e dell'analisi geografica offerti dalle mappe (Okunuki, 2001). </w:t>
      </w:r>
    </w:p>
    <w:p>
      <w:pPr>
        <w:pStyle w:val="Contenuto"/>
        <w:rPr/>
      </w:pPr>
      <w:r>
        <w:rPr/>
        <w:t>Dagli studi riportati in letteratura emerge che diverse sono le variabili variabili del sistema territoriale e del sistema dei trasporti. Wegener e Fürst (1999) hanno individuato alcune variabili di land use che influenzano il sistema dei trasporti, tra cui la densità residenziale, la densità dell’occupazione, la struttura dei quartieri, la localizzazione della zona all’interno della città, le dimensioni del centro abitato. Dall’analisi di queste variabili, gli autori hanno ottenuto interessanti risultati. L’aumento della densità residenziale non produce una significativa riduzione della lunghezza media degli spostamenti se non si verifica contemporaneamente anche un aumento dei costi di trasporto, mentre un’alta densità di posti di lavoro è correlata positivamente con la lunghezza media degli spostamenti. Un’importante influenza sulla lunghezza degli spostamenti è svolta dalle caratteristiche strutturali del quartiere e dalla sua localizzazione. La presenza di spazi pubblici e di una grande varietà di negozi e servizi all'interno del quartiere permette di effettuare spostamenti più brevi per svolgere diverse attività rispetto a quelli che si effettuano in un quartiere che presenta minore attrattività. Inoltre, la distanza percorsa dagli utenti per svolgere le diverse attività aumenta se essi risiedono in una zona periferica. Per quanto riguarda la frequenza degli spostamenti, le variabili di land use non producono impatti significativi. La densità residenziale e dei posti di lavoro, le dimensioni del centro abitato e una buona accessibilità ai servizi di trasporto collettivo di una zona tendono ad essere correlati positivamente con la scelta del modo di trasporto collettivo. La struttura del quartiere, la concentrazione di posti di lavoro e residenze e il verificarsi di spostamenti brevi possono avere impatti positivi sulla scelta di spostarsi a piedi e in bicicletta.</w:t>
      </w:r>
    </w:p>
    <w:p>
      <w:pPr>
        <w:pStyle w:val="Contenuto"/>
        <w:rPr/>
      </w:pPr>
      <w:r>
        <w:rPr/>
        <w:t xml:space="preserve">Una variabile che gioca un ruolo importante nella localizzazione di residenze e attività e che rappresenta l’anello di congiunzione tra il sistema dei trasporti e il sistema territoriale è l’accessibilità. L'impatto che i trasporti hanno sul land use si manifesta come conseguenza di variazioni dell'accessibilità di una zona. Infatti, l’aumento dell’accessibilità migliora l’attrattività della zona e influenza anche la direzione di sviluppo del centro abitato. </w:t>
      </w:r>
    </w:p>
    <w:p>
      <w:pPr>
        <w:pStyle w:val="Contenuto"/>
        <w:rPr/>
      </w:pPr>
      <w:r>
        <w:rPr/>
        <w:t>Secondo Wegener e Fürst (1999), le zone che presentano migliore accessibilità verso posti di lavoro, negozi, scuole e luoghi di svago sono più attrattive per la localizzazione delle residenze, si sviluppano più velocemente e i prezzi dei terreni sono più alti. Le zone che presentano buona accessibilità ad autostrade e terminali ferroviari destinati allo scalo delle merci sono più attrattive per l’insediamento di stabilimenti industriali, mentre le zone che hanno buona accessibilità ad aeroporti, stazioni ferroviarie e autostrade sono più attrattive per la localizzazione di uffici. Infine, le zone con migliore accessibilità per i clienti sono più attrattive per la localizzazione di attività commerciali.</w:t>
      </w:r>
    </w:p>
    <w:p>
      <w:pPr>
        <w:pStyle w:val="Contenuto"/>
        <w:rPr/>
      </w:pPr>
      <w:r>
        <w:rPr/>
        <w:t>In letteratura sono presenti numerosi studi riguardanti le interazioni fra il sistema territoriale e il sistema dei trasporti. A seconda della tematica di ricerca sulla quale sono concentrati, questi possono essere classificati in tre gruppi: studi relativi all'influenza delle caratteristiche del territorio sulle scelte di viaggio, studi relativi all'influenza delle caratteristiche del sistema dei trasporti sulle scelte di localizzazione delle attività e studi relativi ad entrambi gli aspetti.</w:t>
      </w:r>
    </w:p>
    <w:p>
      <w:pPr>
        <w:pStyle w:val="Contenuto"/>
        <w:rPr/>
      </w:pPr>
      <w:r>
        <w:rPr/>
        <w:t>Tenendo conto di questa classificazione, il presente lavoro è stato strutturato in cinque paragrafi. Dopo questa breve introduzione sulle caratteristiche generali del fenomeno che ci si propone di studiare, il secondo paragrafo ha per argomento l’influenza esercitata dalle caratteristiche del territorio sulle scelte di viaggio e presenta una rassegna di lavori classificati a seconda delle variabili del sistema dei trasporti che entrano in gioco. Il terzo paragrafo riguarda lo studio dell'influenza del sistema dei trasporti sulle scelte di localizzazione delle attività. Nel quarto paragrafo sono illustrati alcuni modelli operativi tra quelli che vengono utilizzati attualmente nella maggior parte delle applicazioni. Nell’ultimo paragrafo vengono fatte considerazioni conclusive sulle tematiche studiate al fine di delineare gli orientamenti futuri della ricerca nel settore.</w:t>
      </w:r>
    </w:p>
    <w:p>
      <w:pPr>
        <w:pStyle w:val="TitoloParagrafo"/>
        <w:numPr>
          <w:ilvl w:val="0"/>
          <w:numId w:val="2"/>
        </w:numPr>
        <w:tabs>
          <w:tab w:val="clear" w:pos="340"/>
          <w:tab w:val="left" w:pos="454" w:leader="none"/>
        </w:tabs>
        <w:ind w:left="454" w:hanging="454"/>
        <w:rPr/>
      </w:pPr>
      <w:r>
        <w:rPr/>
        <w:t>L'influenza delle caratteristiche del territorio sulle scelte di viaggio</w:t>
      </w:r>
    </w:p>
    <w:p>
      <w:pPr>
        <w:pStyle w:val="Contenuto"/>
        <w:rPr/>
      </w:pPr>
      <w:r>
        <w:rPr/>
        <w:t>Lo studio dell’influenza esercitata dalle caratteristiche del territorio (land use) sulle scelte di viaggio risulta di fondamentale importanza. Infatti, i comportamenti di viaggio sono la conseguenza della domanda di trasporto che viene originata dalla necessità da parte dei residenti di una zona di partecipare alle diverse attività presenti sul territorio circostante e di raggiungere i luoghi in cui queste attività sono localizzate.</w:t>
      </w:r>
    </w:p>
    <w:p>
      <w:pPr>
        <w:pStyle w:val="Contenuto"/>
        <w:rPr/>
      </w:pPr>
      <w:r>
        <w:rPr/>
        <w:t xml:space="preserve">In letteratura sono presenti numerose ricerche che propongono dettagliate analisi del fenomeno e diversi modelli concettuali per spiegare la complessa relazione tra land use e comportamenti di viaggio. </w:t>
      </w:r>
    </w:p>
    <w:p>
      <w:pPr>
        <w:pStyle w:val="Contenuto"/>
        <w:rPr/>
      </w:pPr>
      <w:r>
        <w:rPr/>
        <w:t>Dalla rassegna svolta da Crane (2000) è emerso che le ricerche condotte in passato cercavano principalmente di prevedere i flussi di traffico per una data configurazione del land use mentre gli studi più recenti cercano di comprendere come i comportamenti di viaggio possono essere influenzati da variazioni nella struttura dell’area urbana. In generale, gli analisti cercano di modellare le interazioni fra territorio e traffico per poter studiare diverse problematiche, come ad esempio definire gli aspetti progettuali che devono essere considerati nella realizzazione dei quartieri in modo da ridurre l’uso dell’automobile, incrementare la mobilità pedonale e, conseguentemente, diminuire le emissioni inquinanti.</w:t>
      </w:r>
    </w:p>
    <w:p>
      <w:pPr>
        <w:pStyle w:val="Contenuto"/>
        <w:rPr/>
      </w:pPr>
      <w:r>
        <w:rPr/>
        <w:t>Gli studi presenti in letteratura possono essere classificati a seconda delle diverse variabili del sistema dei trasporti che vengono influenzate dalle caratteristiche del sistema territoriale. Infatti, le variabili di land use possono avere impatti sulla scelta del modo di trasporto, sulla distanza percorsa, sul tempo impiegato per compiere lo spostamento, sulla frequenza degli spostamenti.</w:t>
      </w:r>
    </w:p>
    <w:p>
      <w:pPr>
        <w:pStyle w:val="Contenuto"/>
        <w:rPr/>
      </w:pPr>
      <w:r>
        <w:rPr/>
        <w:t xml:space="preserve">Buona parte degli studi condotti è focalizzata sulle variazioni della scelta modale provocate dai cambiamenti che avvengono nelle variabili di land use. Naess (2005) sostiene che la struttura urbana influenza i comportamenti di viaggio futuri di lunga durata. Da questo studio risulta che la struttura urbana non è la sola condizione che fa variare i comportamenti di viaggio ma semplicemente una delle condizioni che influenza i comportamenti di viaggio. Ad esempio, i residenti di una zona centrale della città hanno molte opportunità di servizi e di lavoro nelle vicinanze della loro residenza. Questo significa che la maggior parte dei loro spostamenti avviene a piedi o utilizzando i mezzi pubblici. Invece, i residenti delle zone periferiche, caratterizzate da scarsa presenza di servizi, attività commerciali, luoghi di svago, compiono spostamenti più lunghi utilizzando mezzi motorizzati. Di conseguenza, poiché il tempo di viaggio dei residenti nelle zone centrali è più basso, questi tendono a compiere spostamenti più frequenti. </w:t>
      </w:r>
    </w:p>
    <w:p>
      <w:pPr>
        <w:pStyle w:val="Contenuto"/>
        <w:rPr/>
      </w:pPr>
      <w:r>
        <w:rPr/>
        <w:t>Handy (2005) ha effettuato una rassegna di studi presenti in letteratura relativi ad alcune città degli Stati Uniti concludendo che la relazione fra trasporti e land use non è ancora completamente compresa e non è possibile definire il grado di intensità di questa relazione e l’endogeneità della localizzazione e dei trasporti. Ad esempio, non risulta chiaro se le persone scelgono di localizzare la propria residenza in zone molto dense perché preferiscono usare poco l’auto. Di conseguenza, i pianificatori si chiedono se è più conveniente costruire un maggior numero di autostrade per contribuire alla dispersione urbana e aumentare l'uso dell'auto oppure promuovere nuove strategie per ridurre l’uso dell'auto.</w:t>
      </w:r>
    </w:p>
    <w:p>
      <w:pPr>
        <w:pStyle w:val="Contenuto"/>
        <w:rPr/>
      </w:pPr>
      <w:r>
        <w:rPr>
          <w:lang w:val="pt-BR"/>
        </w:rPr>
        <w:t xml:space="preserve">Abreu e Silva </w:t>
      </w:r>
      <w:r>
        <w:rPr>
          <w:i/>
          <w:lang w:val="pt-BR"/>
        </w:rPr>
        <w:t>et al</w:t>
      </w:r>
      <w:r>
        <w:rPr>
          <w:lang w:val="pt-BR"/>
        </w:rPr>
        <w:t xml:space="preserve">. </w:t>
      </w:r>
      <w:r>
        <w:rPr/>
        <w:t>(2006) hanno elaborato un modello ad equazioni strutturali relativo alla città di Lisbona per valutare la relazione tra land use, caratteristiche socio-economiche e comportamenti di viaggio. A differenza degli altri studi, questo modello prevede indicatori del sistema dei trasporti che riguardano le decisioni sia a breve sia a lungo termine. Dal punto di vista concettuale il modello prevede che le caratteristiche del land use sono influenzate dalle caratteristiche socio-economiche degli intervistati e del loro nucleo familiare di appartenenza. Le variabili del comportamento di viaggio sono influenzate dalle variabili socio-economiche e dalle variabili di land use. Per determinare i coefficienti del modello sono state analizzate le relazioni tra le variabili. Gli autori hanno verificato che abitare nei quartieri tradizionali favorisce l'utilizzo del trasporto pubblico, incrementa il numero di spostamenti non motorizzati e, di conseguenza, comporta un minor utilizzo dell’auto. Inoltre, lavorare nelle zone centrali incrementa l’uso dei mezzi collettivi e comporta un minor numero di auto per famiglia. Al contrario, abitare nelle zone periferiche ma ben servite dalla rete stradale comporta un maggior numero di auto per famiglia e un maggior numero di spostamenti motorizzati. Lavorare in queste zone comporta anche un maggiore utilizzo dell’auto ma questo non provoca necessariamente un minor utilizzo dei mezzi collettivi. A differenza degli studi riguardanti le città americane, nel caso di Lisbona non viene considerato il comportamento di viaggio solo nelle zone residenziali ma anche in quelle in cui sono localizzati i posti di lavoro.</w:t>
      </w:r>
    </w:p>
    <w:p>
      <w:pPr>
        <w:pStyle w:val="Contenuto"/>
        <w:rPr/>
      </w:pPr>
      <w:r>
        <w:rPr/>
        <w:t xml:space="preserve">Utilizzando i dati provenienti da un'indagine sulle famiglie e sui trasporti condotta in California fra il 2000 e il 2001, Yoon </w:t>
      </w:r>
      <w:r>
        <w:rPr>
          <w:i/>
        </w:rPr>
        <w:t>et al</w:t>
      </w:r>
      <w:r>
        <w:rPr/>
        <w:t>. (2009) hanno svolto un'analisi esplorativa per esaminare le relazioni fra indicatori dei comportamenti di viaggio, di land use e di offerta di autostrade. Sono stati calibrati tre sistemi di modelli. Il primo stima gli spostamenti non motorizzati e si compone di due modelli, uno che considera un generico componente della famiglia e l’altro che riguarda solo i comportamenti di viaggio degli adulti patentati. Il secondo sistema stima la domanda di trasporto pubblico mentre il terzo stima gli spostamenti motorizzati, nel caso in cui a bordo del veicolo vi è solo il conducente, e la distanza percorsa. I risultati di questo studio mostrano che la densità delle residenze, delle attività commerciali e delle infrastrutture di trasporto sono variabili in grado di evidenziare la grande varietà di aspetti che caratterizzano i comportamenti di viaggio. Infatti, queste variabili descrivono l'accessibilità in termini di caratteristiche delle aree residenziali, possibilità di opportunità di lavoro e connettività mediante le infrastrutture stradali.</w:t>
      </w:r>
    </w:p>
    <w:p>
      <w:pPr>
        <w:pStyle w:val="Contenuto"/>
        <w:rPr/>
      </w:pPr>
      <w:r>
        <w:rPr/>
        <w:t xml:space="preserve">Lo studio condotto da Cao </w:t>
      </w:r>
      <w:r>
        <w:rPr>
          <w:i/>
        </w:rPr>
        <w:t>et al</w:t>
      </w:r>
      <w:r>
        <w:rPr/>
        <w:t>. (2009) ha lo scopo di individuare le caratteristiche dei quartieri che influenzano gli spostamenti “non work” (cioè gli spostamenti effettuati per un motivo diverso dal lavoro) e di valutare se la scelta della residenza ha influenza sui trasporti. Lo studio è basato sui dati relativi alle famiglie residenti in otto quartieri della regione settentrionale della California. Le variabili esplicative considerate sono state classificate in quattro gruppi: caratteristiche del quartiere, preferenze del quartiere, atteggiamenti di viaggio, caratteristiche socio-demografiche. La dipendenza tra le variabili è stata elaborata mediante un modello di regressione ad equazioni apparentemente non correlate. Dai risultati è emerso che le caratteristiche del quartiere sono associate alle decisioni di viaggio degli individui, in particolare alla frequenza degli spostamenti non motorizzati. Inoltre, la diversità nella struttura urbana all’interno dello stesso quartiere tende a scoraggiare gli spostamenti in auto e facilita l’uso del trasporto pubblico o la scelta di modi non motorizzati, soprattutto nel caso in cui sono presenti servizi di trasporto pubblico efficienti e infrastrutture che facilitano la mobilità pedonale.</w:t>
      </w:r>
    </w:p>
    <w:p>
      <w:pPr>
        <w:pStyle w:val="Contenuto"/>
        <w:rPr/>
      </w:pPr>
      <w:r>
        <w:rPr/>
        <w:t>Molto interessante risulta anche la dipendenza osservata tra la distanza percorsa e le variabili di land use. Bagley e Mokharian (2002) hanno elaborato un sistema di equazioni strutturali per esaminare l’influenza del tipo di quartiere di residenza sui comportamenti di viaggio, considerando variabili atttitudinali, di stile di vita e demografiche. Questo studio è stato basato su dati del 1993 relativi ai residenti di cinque quartieri della baia di San Francisco. Nel modello sono state considerate diverse variabili, relative al tipo di quartiere, alla domanda di trasporto, alle caratteristiche attitudinali e alla localizzazione dei posti di lavoro. Gli autori hanno verificato che le variabili relative alle attitudini e allo stile di vita hanno un importante impatto sulla domanda di trasporto, in particolare sulle distanze percorse. Inoltre, quando si tengono in considerazione le variabili attitudinali, di stile di vita e socio-demografiche, le caratteristiche del tipo di quartiere hanno uno scarso impatto sui comportamenti di viaggio.</w:t>
      </w:r>
    </w:p>
    <w:p>
      <w:pPr>
        <w:pStyle w:val="Contenuto"/>
        <w:rPr/>
      </w:pPr>
      <w:r>
        <w:rPr/>
        <w:t xml:space="preserve">Alcuni studi analizzano la relazione land use/trasporti considerando contemporaneamente le diverse variabili del sistema dei trasporti.  Van Acker </w:t>
      </w:r>
      <w:r>
        <w:rPr>
          <w:i/>
        </w:rPr>
        <w:t>et al</w:t>
      </w:r>
      <w:r>
        <w:rPr/>
        <w:t>. (2007) hanno studiato l'influenza delle variabili spaziali, socio-economiche e demografiche sui comportamenti di viaggio costruendo un modello ad equazioni strutturali. L’analisi è stata svolta sulla base dei dati relativi ad una città fiamminga e mette in evidenza le differenze esistenti fra le città europee e quelle americane in riferimento alle interazioni trasporti/territorio. Gli autori hanno verificato che i comportamenti di viaggio (distanza percorsa, tempo di viaggio, frequenza degli spostamenti) sono influenzati prevalentemente dalle caratteristiche socio-economiche delle famiglie. Infatti, ad uno stato sociale alto corrisponde un comportamento di viaggio più complesso.</w:t>
      </w:r>
    </w:p>
    <w:p>
      <w:pPr>
        <w:pStyle w:val="Contenuto"/>
        <w:rPr/>
      </w:pPr>
      <w:r>
        <w:rPr/>
        <w:t>Peng e Lu (2007) hanno studiato gli impatti che la densità urbana può avere sulla domanda di trasporto. Lo studio è stato svolto su due città cinesi aventi differenti caratteristiche morfologiche (una situata in pianura, l’altra in collina). Sono stati considerati i diversi aspetti della densità urbana, distinguendo fra densità semplici (densità della popolazione, densità dei posti di lavoro, densità delle attività commerciali) e densità composte (densità lavoro-casa, densità scuola-casa, densità negozi-casa). L’elaborazione dei dati è stata svolta utilizzando le tecniche di analisi spaziale e di statistica spaziale con l’ausilio di un GIS opportunamente costruito. Sono state valutate le relazioni tra ogni densità urbana e le caratteristiche della domanda di trasporto, quali spostamenti prodotti, distanza percorsa, tempo di viaggio, modo di trasporto. Gli autori hanno osservato che le diverse densità urbane hanno determinati effetti sulla domanda di trasporto.</w:t>
      </w:r>
    </w:p>
    <w:p>
      <w:pPr>
        <w:pStyle w:val="TitoloParagrafo"/>
        <w:numPr>
          <w:ilvl w:val="0"/>
          <w:numId w:val="2"/>
        </w:numPr>
        <w:tabs>
          <w:tab w:val="clear" w:pos="340"/>
          <w:tab w:val="left" w:pos="454" w:leader="none"/>
        </w:tabs>
        <w:ind w:left="454" w:hanging="454"/>
        <w:jc w:val="both"/>
        <w:rPr/>
      </w:pPr>
      <w:r>
        <w:rPr/>
        <w:t>L’influenza delle caratteristiche del sistema dei trasporti sulle scelte di localizzazione delle attività</w:t>
      </w:r>
    </w:p>
    <w:p>
      <w:pPr>
        <w:pStyle w:val="Contenuto"/>
        <w:rPr/>
      </w:pPr>
      <w:r>
        <w:rPr/>
        <w:t xml:space="preserve">I cambiamenti che avvengono nel sistema dei trasporti, come la costruzione di una nuova infrastruttura o l’ampliamento di una esistente, possono influenzare la localizzazione delle residenze e delle attività che a loro volta influenzano la domanda di trasporto da e per una certa zona. </w:t>
      </w:r>
    </w:p>
    <w:p>
      <w:pPr>
        <w:pStyle w:val="Contenuto"/>
        <w:rPr/>
      </w:pPr>
      <w:r>
        <w:rPr/>
        <w:t xml:space="preserve">Il fattore che interviene nella determinazione dei cambiamenti della localizzazione delle attività e della domanda di trasporto è l'accessibilità, che può essere definita come la facilità di raggiungere una determinata destinazione. In particolare, si parla di accessibilità attiva, che misura la facilità con cui i residenti di quella zona possono raggiungere le diverse attività presenti nel territorio circostante, e di accessibilità passiva, che misura la facilità con cui le diverse attività (produttive, commerciali, sociali) presenti in una zona possono essere raggiunte da utenti residenti nel territorio circostante. L’accessibilità può essere misurata mediante una funzione in cui compaiono variabili di attrattività della zona di destinazione (ad esempio, il numero di posti di lavoro per gli spostamenti per il motivo casa-lavoro) e variabili di costo relative al sistema dei trasporti (ad esempio, il tempo di viaggio o la distanza da percorrere per spostarsi dalla zona di origine a quella di destinazione). Quando in una zona si realizza un intervento migliorativo nel sistema dei trasporti, anche l'accessibilità migliora per cui la zona diventa più attrattiva come destinazione dello spostamento o come zona residenziale o industriale in relazione al tipo di intervento effettuato. </w:t>
      </w:r>
    </w:p>
    <w:p>
      <w:pPr>
        <w:pStyle w:val="Contenuto"/>
        <w:rPr/>
      </w:pPr>
      <w:r>
        <w:rPr/>
        <w:t xml:space="preserve">Per valutare l’interazione trasporti/territorio mediante i modelli di trasporto e di land use, le misure di accessibilità sono incluse nella determinazione della localizzazione delle attività. Generalmente si assume che le famiglie tendono a localizzare la propria residenza in zone che presentano elevata accessibilità verso attività come lavoro e shopping, mentre le industrie si localizzano in zone con alta accessibilità al mercato del lavoro. Nei modelli in cui sono considerati esplicitamente il mercato immobiliare e quello fondiario, i fattori che determinano l'accessibilità assumono un ruolo determinante sui prezzi di vendita e di affitto (Iacono </w:t>
      </w:r>
      <w:r>
        <w:rPr>
          <w:i/>
        </w:rPr>
        <w:t>et al</w:t>
      </w:r>
      <w:r>
        <w:rPr/>
        <w:t xml:space="preserve">., 2008). </w:t>
      </w:r>
    </w:p>
    <w:p>
      <w:pPr>
        <w:pStyle w:val="Contenuto"/>
        <w:rPr/>
      </w:pPr>
      <w:r>
        <w:rPr/>
        <w:t xml:space="preserve">Il sistema delle attività e il sistema dei trasporti interagiscono tra loro in maniera dinamica. In altri termini, l'accessibilità riferita ad un certo periodo di tempo influenza la localizzazione delle attività nel periodo di tempo successivo. Questo avviene in quanto un cambiamento nel sistema dei trasporti ha un effetto immediato nella domanda degli spostamenti ma influenza i flussi economici nel periodo successivo a quello di riferimento. Al contrario, i cambiamenti nel sistema delle attività hanno effetti immediati sul sistema dei trasporti. </w:t>
      </w:r>
    </w:p>
    <w:p>
      <w:pPr>
        <w:pStyle w:val="Contenuto"/>
        <w:rPr/>
      </w:pPr>
      <w:r>
        <w:rPr/>
        <w:t>In letteratura non sono presenti molti studi empirici sull’impatto dei trasporti sul land use. Questo è dovuto a diversi motivi. Uno di questi è che i cambiamenti del sistema territoriale avvengono molto più lentamente rispetto ai cambiamenti dei comportamenti di viaggio dovuti a variazioni del land use. Inoltre, le caratteristiche del land use sono soggette anche ad altre influenze oltre ai trasporti, come le variazioni della popolazione, lo sviluppo economico, che sono difficili da isolare (Wegener e Fürst, 1999).</w:t>
      </w:r>
    </w:p>
    <w:p>
      <w:pPr>
        <w:pStyle w:val="Contenuto"/>
        <w:rPr/>
      </w:pPr>
      <w:r>
        <w:rPr/>
        <w:t>I modelli che affrontano questa problematica sono noti come modelli LUTI (Land Use/Transport Interaction), cioè modelli di interazione trasporti/territorio. Questi modelli possono essere divisi in due grandi classi: modelli dinamici e modelli statici (o di equilibrio) (Wilson, 1997). I modelli dinamici simulano le interazioni territoriali in riferimento ad una successione di intervalli temporali (ad esempio da 1 a 5 anni) tenendo conto dell'inerzia con cui avvengono le modifiche del sistema urbano. I modelli di equilibrio, invece, fissano un orizzonte temporale in cui si assume che le componenti del sistema sono in equilibrio e non vengono considerate le configurazioni attraverso le quali questo stato viene raggiunto. I modelli dinamici sono difficili da calibrare in quanto richiedono una grande quantità di dati per ogni periodo di riferimento mentre i modelli statici sono di semplice utilizzo nelle applicazioni pratiche.</w:t>
      </w:r>
    </w:p>
    <w:p>
      <w:pPr>
        <w:pStyle w:val="Contenuto"/>
        <w:rPr/>
      </w:pPr>
      <w:r>
        <w:rPr/>
        <w:t xml:space="preserve">Per studiare l’impatto che i trasporti hanno sul land use, Still </w:t>
      </w:r>
      <w:r>
        <w:rPr>
          <w:i/>
        </w:rPr>
        <w:t>et al</w:t>
      </w:r>
      <w:r>
        <w:rPr/>
        <w:t xml:space="preserve">. (1999) hanno applicato tre diverse tecniche di modellazione (metodo di Delphi, modello statico di land use, modello integrato trasporti/territorio) considerando come area di studio la città di Edimburgo. Gli autori hanno ottenuto risultati diversi a seconda della tecnica applicata e da questi hanno individuato alcuni criteri che devono essere soddisfatti quando si applica un modello di previsione degli effetti dei trasporti sul land use. </w:t>
      </w:r>
    </w:p>
    <w:p>
      <w:pPr>
        <w:pStyle w:val="Contenuto"/>
        <w:rPr/>
      </w:pPr>
      <w:r>
        <w:rPr>
          <w:szCs w:val="24"/>
        </w:rPr>
        <w:t>Sermons e Koppelman (2001) hanno studiato la relazione esistente tra la scelta della residenza e la presenza nel nucleo familiare di due lavoratori (un uomo ed una donna). Gli autori hanno utilizzato un modello a scelta discreta per l'analisi della localizzazione delle residenze che simula la scelta della residenza come uno scambio tra diversi attributi di localizzazione, come il tempo di trasporto per raggiungere il luogo di lavoro, il costo delle abitazioni e l’accessibilità delle attività. L</w:t>
      </w:r>
      <w:r>
        <w:rPr/>
        <w:t>’</w:t>
      </w:r>
      <w:r>
        <w:rPr>
          <w:szCs w:val="24"/>
        </w:rPr>
        <w:t>approccio di scelta discreta permette la variazione degli attributi di localizzazione fra i diversi segmenti socio-demografici della popolazione</w:t>
      </w:r>
      <w:r>
        <w:rPr/>
        <w:t xml:space="preserve"> mediante l’inclusione di una variabile di interazione tra le caratteristiche di localizzazione e quelle socio-demografiche delle famiglie.</w:t>
      </w:r>
    </w:p>
    <w:p>
      <w:pPr>
        <w:pStyle w:val="Contenuto"/>
        <w:rPr/>
      </w:pPr>
      <w:r>
        <w:rPr/>
        <w:t xml:space="preserve">Cascetta </w:t>
      </w:r>
      <w:r>
        <w:rPr>
          <w:i/>
        </w:rPr>
        <w:t>et al</w:t>
      </w:r>
      <w:r>
        <w:rPr/>
        <w:t>. (2002) hanno proposto un modello che permette di rappresentare gli effetti sulle scelte di localizzazione della residenza e del luogo di lavoro dovuti a variazioni dell’offerta di trasporto e, quindi, dell'accessibilità. L’approccio utilizzato è quello comportamentale di equilibrio, per cui i modelli si basano sulla teoria dell'utilità casuale e si riferiscono alla situazione di equilibrio in cui gli effetti di interazione si sono esauriti. Il modello di localizzazione dei residenti prevede che ogni occupato sceglie la propria zona di residenza in funzione delle caratteristiche della zona (prezzo degli immobili, prestigio, presenza di scuole, di spazi per il tempo libero, etc.), delle prestazioni del sistema di trasporti (costo di trasporto tra la zona di residenza e le altre) e della localizzazione della zona in cui lavora. La distribuzione sul territorio delle attività dipende da fattori caratterizzanti la zona (come superfici a disposizione per destinazione d’uso, prezzo), fattori di localizzazione (come accessibilità passiva) e fattori relativi al sistema dei trasporti (come la presenza nella zona di uno svincolo autostradale o di un nodo ferroviario). I risultati di questo studio hanno messo in evidenza l’importanza delle variabili di disponibilità di superficie, di prezzo, ma soprattutto il ruolo del sistema dei trasporti, che, in riferimento all'accessibilità, influenza in modo rilevante le scelte di localizzazione dei residenti e delle attività economiche.</w:t>
      </w:r>
    </w:p>
    <w:p>
      <w:pPr>
        <w:pStyle w:val="Contenuto"/>
        <w:rPr/>
      </w:pPr>
      <w:r>
        <w:rPr/>
        <w:t>Nello studio effettuato da Bhat e Guo (2004) è stato proposto un modello logit spazialmente correlato (MSCL) per simulare le scelte di localizzazione della residenza. Questa tipologia di modelli rappresenta un potente approccio per analizzare insieme le variazioni nelle preferenze della popolazione e la correlazione spaziale nelle scelte di localizzazione. Il modello è stato applicato per effettuare l’analisi delle scelte di localizzazione della residenza utilizzando i dati di un'indagine svolta nel 1996 presso le famiglie residenti a Dallas - Fort Worth e relativa alle caratteristiche socio-demografiche delle famiglie, alle attività svolte dalle famiglie e ai trasporti. I risultati empirici mettono in evidenza l'importante effetto del tempo impiegato per raggiungere il posto di lavoro sulla localizzazione della residenza. Altre variabili che influenzano significativamente la scelta della residenza sono la dimensione della zona, la densità della popolazione, la percentuale di spazio occupato dalle abitazioni, la disparità tra il reddito della singola famiglia e il reddito medio della zona, la percentuale di popolazione ispanica per famiglia, l'accessibilità del posto di lavoro e dei negozi. Il modello stimato può essere utilizzato per esaminare gli impatti dei cambiamenti delle caratteristiche socio-demografiche, del livello di servizio dei trasporto e delle caratteristiche di land use sulla scelta di localizzazione della residenza.</w:t>
      </w:r>
    </w:p>
    <w:p>
      <w:pPr>
        <w:pStyle w:val="Contenuto"/>
        <w:rPr/>
      </w:pPr>
      <w:r>
        <w:rPr/>
        <w:t xml:space="preserve">Kim </w:t>
      </w:r>
      <w:r>
        <w:rPr>
          <w:i/>
        </w:rPr>
        <w:t>et al</w:t>
      </w:r>
      <w:r>
        <w:rPr/>
        <w:t xml:space="preserve">. (2005) hanno svolto un’ampia analisi per valutare la misura in cui i trasporti e le infrastrutture del quartiere influenzano il processo decisionale che porta alla scelta della residenza. Lo studio è stato svolto usando i dati relativi ad un campione di residenti della contea inglese di Oxfordshire. L’indagine è stata svolta proponendo agli intervistati un questionario progettato in base all’approccio delle preferenze dichiarate. In questo modo gli intervistati possono scegliere tra diverse ipotetiche alternative per valutare ed esprimere le proprie preferenze. Il modello calibrato è di tipo nested logit. Il modello al primo livello prevede la scelta di spostare o meno la residenza e, al secondo livello, se si sceglie di spostare la residenza, la scelta tra due possibili alternative. La stima dei risultati ottenuti dal modello mostrano che i fattori caratterizzanti il sistema dei trasporti hanno una notevole influenza sulla decisione di spostare la residenza perché all'aumentare del tempo di viaggio e della distanza dal posto di lavoro e dai supermercati aumenta la probabilità di cambiare la zona di residenza. Inoltre, risulta che gli individui preferiscono abitare in zone in cui vi è la combinazione di tempi di pendolarismo ridotti, bassi costi di trasporto, bassa densità e presenza di scuole di buona qualità. </w:t>
      </w:r>
    </w:p>
    <w:p>
      <w:pPr>
        <w:pStyle w:val="Contenuto"/>
        <w:rPr/>
      </w:pPr>
      <w:r>
        <w:rPr/>
        <w:t>Nuzzolo e Coppola (2005) hanno proposto un sistema di modelli di interazioni trasporti/territorio che segue l’approccio comportamentale in base al quale la struttura del land use (residenze, attività economiche) è il risultato delle scelte di localizzazione prese da decisori con differenti caratteristiche (famiglie, industrie). Il sistema è costituito da tre sotto-modelli: il modello di domanda di trasporto, il modello di localizzazione delle residenze e il modello di localizzazione delle attività economiche. Le interazioni fra i tre sotto-modelli sono rappresentate mediante un approccio di equilibrio. Il sistema complessivo è stato applicato all'area urbana di Roma. I risultati hanno mostrato una notevole elasticità della localizzazione delle attività e delle residenze rispetto alle variazioni dell'offerta di trasporto indotte dalla realizzazione di una nuova infrastruttura o dalla riorganizzazione dei servizi esistenti. Successivamente Nuzzolo e Coppola (2007) hanno esteso il modello proposto dalla scala urbana a quella regionale considerando come area di studio la regione Campania. Dallo studio è emerso che le zone in cui si verificano i maggiori aumenti di accessibilità sono anche quelle in cui si registrano notevoli aumenti della popolazione. Negli altri casi, invece, questo fenomeno non si verifica ed entrano in gioco altri fattori come la densità urbana e il prezzo degli immobili.</w:t>
      </w:r>
    </w:p>
    <w:p>
      <w:pPr>
        <w:pStyle w:val="Contenuto"/>
        <w:rPr/>
      </w:pPr>
      <w:r>
        <w:rPr/>
        <w:t xml:space="preserve">Chang e Mackett (2006) hanno proposto un modello di equilibrio bid-rent per rappresentare la relazione fra trasporti e land use. Il modello è incentrato sul processo decisionale delle famiglie nella localizzazione della residenza, che è rappresentato come un processo non cooperativo tra </w:t>
      </w:r>
      <w:r>
        <w:rPr>
          <w:i/>
        </w:rPr>
        <w:t>n</w:t>
      </w:r>
      <w:r>
        <w:rPr/>
        <w:t xml:space="preserve"> soggetti ed è accompagnato dalle interazioni fra trasporti e land use. Le componenti sono strutturate mediante un programma matematico a due livelli e l'equilibrio è definito come la localizzazione ottima per le singole famiglie. La formulazione finale produce un costo di trasporto determinato endogenamente e misure di attrattività della zona.</w:t>
      </w:r>
    </w:p>
    <w:p>
      <w:pPr>
        <w:pStyle w:val="Contenuto"/>
        <w:rPr/>
      </w:pPr>
      <w:r>
        <w:rPr/>
        <w:t>La maggior parte dei metodi statistici utilizzati nell’analisi dei sistemi territoriali e dei trasporti assumono implicitamente relazioni costanti tra le zone e tra gli individui, trascurando le variazioni contestuali dovute all’eterogeneità delle caratteristiche socio-economiche e geografiche. A tal proposito, Paez (2006) ha proposto un modello per esplorare la variabilità del contesto in uno spazio continuo. Lo studio è stato condotto sui dati relativi al sistema californiano BART (Bay Area Rapid Transit). L'obiettivo è stato quello di valutare l'influenza che una stazione del sistema BART esercita sullo sviluppo della zona circostante valutandone l'intensità in funzione della distanza. È stato elaborato un modello probit in cui si considerano variabili pesate, con coefficienti variabili in funzione della distanza dalla stazione. I risultati mostrano che esiste una rilevante variazione parametrica attraverso lo spazio geografico e ciò sottolinea l’importanza degli effetti contestuali.</w:t>
      </w:r>
    </w:p>
    <w:p>
      <w:pPr>
        <w:pStyle w:val="TitoloParagrafo"/>
        <w:numPr>
          <w:ilvl w:val="0"/>
          <w:numId w:val="2"/>
        </w:numPr>
        <w:tabs>
          <w:tab w:val="clear" w:pos="340"/>
          <w:tab w:val="left" w:pos="454" w:leader="none"/>
        </w:tabs>
        <w:ind w:left="454" w:hanging="454"/>
        <w:rPr/>
      </w:pPr>
      <w:r>
        <w:rPr/>
        <w:t>I sistemi di modelli operativi</w:t>
      </w:r>
    </w:p>
    <w:p>
      <w:pPr>
        <w:pStyle w:val="Normal"/>
        <w:spacing w:lineRule="atLeast" w:line="360"/>
        <w:jc w:val="both"/>
        <w:rPr>
          <w:sz w:val="24"/>
        </w:rPr>
      </w:pPr>
      <w:r>
        <w:rPr>
          <w:sz w:val="24"/>
        </w:rPr>
        <w:t xml:space="preserve">Nel corso degli anni, a partire dai diversi approcci teorici e metodologici sono stati elaborati diversi modelli operativi di interazione trasporti/territorio. Si definiscono “operativi” quei modelli che possono essere usati per applicazioni pratiche in diverse realtà urbane. </w:t>
      </w:r>
    </w:p>
    <w:p>
      <w:pPr>
        <w:pStyle w:val="Normal"/>
        <w:spacing w:lineRule="atLeast" w:line="360"/>
        <w:jc w:val="both"/>
        <w:rPr/>
      </w:pPr>
      <w:r>
        <w:rPr>
          <w:sz w:val="24"/>
        </w:rPr>
        <w:t>La maggior parte dei modelli operativi presenta un insieme di variabili che influenzano le scelte di viaggio e l'uso del territorio, quali la popolazione, le restrizioni nell'uso del territorio, le politiche di localizzazione delle attività di lavoro, la localizzazione delle attività commerciali, i costi di trasporto, le reti di trasporto e le velocità del viaggio riferite a specifici modi di trasporto, la programmazione degli investimenti nei sistemi di trasporto, l'economia.</w:t>
      </w:r>
    </w:p>
    <w:p>
      <w:pPr>
        <w:pStyle w:val="Contenuto"/>
        <w:rPr/>
      </w:pPr>
      <w:r>
        <w:rPr/>
        <w:t xml:space="preserve">Attualmente esistono numerosi modelli che permettono di simulare le interazioni trasporti/territorio, caratterizzati da diversi livelli di completezza e di applicabilità. Alcuni autori hanno proposto diverse classificazioni dei modelli operativi. Ad esempio, Wegener (1994) ha individuato e studiato 20 modelli operativi a scala urbana, mentre Southworth (1995) ha elaborato una rassegna di 23 modelli. A partire da queste due rassegne, Hunt </w:t>
      </w:r>
      <w:r>
        <w:rPr>
          <w:i/>
        </w:rPr>
        <w:t>et al</w:t>
      </w:r>
      <w:r>
        <w:rPr/>
        <w:t xml:space="preserve">. (2005) hanno focalizzato la loro ricerca sullo studio di un numero limitato di modelli rappresentativi: ITLUP (Putman, 1983); MEPLAN (Echenique </w:t>
      </w:r>
      <w:r>
        <w:rPr>
          <w:i/>
        </w:rPr>
        <w:t>et al</w:t>
      </w:r>
      <w:r>
        <w:rPr/>
        <w:t>., 1990); TRANUS (de la Barra, 1989); MUSSA (Martinez, 1996); NYMTC-LUM (Anas, 1998); UrbanSim (Waddell, 2002).</w:t>
      </w:r>
    </w:p>
    <w:p>
      <w:pPr>
        <w:pStyle w:val="Contenuto"/>
        <w:rPr/>
      </w:pPr>
      <w:r>
        <w:rPr/>
        <w:t xml:space="preserve">I sei modelli selezionati, a parere degli autori, sono stati ritenuti in grado di fornire una buona rappresentazione dell'insieme di approcci usati attualmente nella pratica per la modellazione integrata trasporti/territorio a scala urbana. </w:t>
      </w:r>
    </w:p>
    <w:p>
      <w:pPr>
        <w:pStyle w:val="Contenuto"/>
        <w:rPr/>
      </w:pPr>
      <w:r>
        <w:rPr/>
        <w:t xml:space="preserve">I primi tre sono modelli operativi disponibili in commercio. In particolare, ITLUP è il pacchetto di modellazione a scala urbana più utilizzato negli Stati Uniti, mentre MEPLAN e TRANUS sono ampiamente applicati in Europa e nel Sud America. I modelli MUSSA, NYTC-LUM e UrbanSim sono modelli operativi solo rispetto ad alcuni aspetti. Ciascuno di essi contiene un significativo approccio alla rappresentazione del mercato fondiario che considera un esplicito trattamento dei prezzi (Hunt </w:t>
      </w:r>
      <w:r>
        <w:rPr>
          <w:i/>
        </w:rPr>
        <w:t>et al</w:t>
      </w:r>
      <w:r>
        <w:rPr/>
        <w:t>., 2005).</w:t>
      </w:r>
    </w:p>
    <w:p>
      <w:pPr>
        <w:pStyle w:val="Contenuto"/>
        <w:rPr/>
      </w:pPr>
      <w:r>
        <w:rPr/>
        <w:t xml:space="preserve">Il modello ITLUP (Integrated Transportation and Land Use Package) è stato sviluppato e applicato da Putman più di 25 anni fa ed è composto di due sotto-modelli: DRAM (Disaggregated Residential Allocation Model) ed EMPAL (Employment Allocation Model). DRAM è il modello di assegnazione delle residenze delle famiglie disaggregate in un certo numero di gruppi a seconda delle loro caratteristiche. L’approccio utilizzato è quello dell’interazione spaziale, rappresentato da una funzione in cui compaiono misure di attrattività della zona e misure di accessibilità ai luoghi di lavoro. EMPAL fornisce previsioni della localizzazione dei posti di lavoro in relazione a misure di attrattività e al tipo di occupazione. I coefficienti che compaiono nelle equazioni di DRAM ed EMPAL sono stimati mediante l'utilizzo di un programma di calibrazione (Chang, 2006). </w:t>
      </w:r>
    </w:p>
    <w:p>
      <w:pPr>
        <w:pStyle w:val="Contenuto"/>
        <w:rPr/>
      </w:pPr>
      <w:r>
        <w:rPr/>
        <w:t xml:space="preserve">ITLUP è il modello di assegnazione spaziale più utilizzato negli Stati Uniti. Contiene un sottomodello di scelta modale di tipo logit multinomiale e un sottomodello di assegnazione degli spostamenti che può supportare diversi algoritmi di assegnazione. La generazione e la distribuzione degli spostamenti viene effettuata all’interno di DRAM insieme alla localizzazione delle residenze. Spesso DRAM ed EMPAL sono usati separatamente e sono applicati con altri modelli commerciali di previsione della domanda di trasporto. A differenza di altri modelli, ITLUP si basa su dati disponibili relativi alla popolazione, alle famiglie e all’occupazione. Una recente evoluzione di ITLUP è rappresentata dal modello METROPILUS (METROPolitan Integrated Land-Use System) ottenuto mettendo in relazione ITLUP con il database di un GIS (Hunt </w:t>
      </w:r>
      <w:r>
        <w:rPr>
          <w:i/>
        </w:rPr>
        <w:t>et al</w:t>
      </w:r>
      <w:r>
        <w:rPr/>
        <w:t>., 2005).</w:t>
      </w:r>
    </w:p>
    <w:p>
      <w:pPr>
        <w:pStyle w:val="Contenuto"/>
        <w:rPr/>
      </w:pPr>
      <w:r>
        <w:rPr/>
        <w:t xml:space="preserve">Il modello MEPLAN è contenuto in un software della società inglese Marcial Echenique and Partners Ltd sviluppato a partire dal 1985. MEPLAN è un modello aggregato in cui lo spazio viene diviso in zone, le famiglie e le attività economiche (denominate “fattori” o “settori”) vengono assegnate alle zone e i flussi di interazione tra i settori in differenti zone danno luogo ai flussi di trasporto. Tutte le attività economiche e residenziali sono considerate come attività di produzione e consumo. I cambiamenti temporali sono simulati considerando punti sequenziali nel tempo. L’offerta di spazio in ogni zona è fissata in ogni istante di tempo. I coefficienti per il consumo di spazio sono elastici rispetto al prezzo. I prezzi per lo spazio, che garantiscono l’equilibrio tra domanda e offerta in ogni zona, sono stabiliti endogenamente come parti di una soluzione di equilibrio per ogni istante di tempo considerato. La domanda di trasporto per un dato istante di tempo è assegnata alla rete multimodale usando una funzione logit che rappresenta la scelta del modo di trasporto e del percorso tenendo conto della congestione (Hunt </w:t>
      </w:r>
      <w:r>
        <w:rPr>
          <w:i/>
        </w:rPr>
        <w:t>et al</w:t>
      </w:r>
      <w:r>
        <w:rPr/>
        <w:t>., 2005).</w:t>
      </w:r>
    </w:p>
    <w:p>
      <w:pPr>
        <w:pStyle w:val="Contenuto"/>
        <w:rPr/>
      </w:pPr>
      <w:r>
        <w:rPr/>
        <w:t xml:space="preserve">Il modello TRANUS è stato sviluppato a partire dagli anni ’80 dalla società Modelistica diretta da de la Barra in Venezuela. </w:t>
      </w:r>
      <w:r>
        <w:rPr>
          <w:iCs/>
          <w:szCs w:val="24"/>
        </w:rPr>
        <w:t xml:space="preserve">Il modello TRANUS è simile al MEPLAN perché presenta un modello spaziale per la generazione e la distribuzione delle attività. Le diverse attività economiche vengono suddivise in settori. La domanda per ogni zona e settore è generata e distribuita fra le zone di produzione mediante un modello Logit multinomiale. Mediante un modello di offerta fondiaria è possibile simulare il comportamento dei costruttori che scelgono dove costruire in funzione dei prezzi esplicitati del terreno e di costruzione. I flussi di traffico sono stimati con il modello e gli spostamenti sono assegnati alla rete secondo diverse combinazioni di modo di trasporto e percorso. L’accessibilità rappresenta l'utilità nel modello di scelta modale e viene considerata nel modello di land use per generare una nuova distribuzione spaziale dei flussi di traffico (Iacono </w:t>
      </w:r>
      <w:r>
        <w:rPr>
          <w:i/>
          <w:iCs/>
          <w:szCs w:val="24"/>
        </w:rPr>
        <w:t>et al</w:t>
      </w:r>
      <w:r>
        <w:rPr>
          <w:iCs/>
          <w:szCs w:val="24"/>
        </w:rPr>
        <w:t>., 2008).</w:t>
      </w:r>
      <w:r>
        <w:rPr/>
        <w:t xml:space="preserve"> TRANUS è caratterizzato dall’uso di un più ristretto insieme di forme funzionali e di opzioni di modellazione permettendo un approccio più completo del modello di sviluppo rispetto a MEPLAN (Hunt </w:t>
      </w:r>
      <w:r>
        <w:rPr>
          <w:i/>
        </w:rPr>
        <w:t>et al</w:t>
      </w:r>
      <w:r>
        <w:rPr/>
        <w:t xml:space="preserve">., 2005). </w:t>
      </w:r>
    </w:p>
    <w:p>
      <w:pPr>
        <w:pStyle w:val="Contenuto"/>
        <w:rPr/>
      </w:pPr>
      <w:r>
        <w:rPr/>
        <w:t xml:space="preserve">Il modello MUSSA (Modelo de Uso de Suelo de Santiago) è stato sviluppato da Martínez per la città di Santiago in Cile negli anni ’90 ed è stato usato per esaminare diverse politiche relative ai trasporti e al land use considerando il trasporto pubblico come aspetto principale nella maggior parte dei casi. Esso è collegato ad un modello a quattro stadi noto con il nome di ESTRAUS e i due modelli combinati tra loro prendono il nome di 5-LUT. Il modello è basato sull’applicazione delle teorie microeconomiche e utilizza le zone di traffico come unità spaziali di analisi. 5-LUT è un modello di equilibrio tra domanda e offerta di immobili ed assume che la decisione di localizzazione degli utenti è fatta in modo da massimizzare l’utilità o il profitto (Chang, 2006). La domanda di immobili da parte di famiglie o industrie è basata sulla loro disponibilità a pagare (WG). Gli acquirenti tendono a massimizzare il loro risparmio (la disponibilità a pagare è minore del prezzo realmente pagato), mentre i venditori cercano di massimizzare il prezzo pagato. I prezzi degli immobili sono determinati all’interno del processo che porta all’equilibrio tra domanda e offerta. Lo stato finale del modello è indipendente e non richiede soluzioni per i risultati degli anni intermedi, anche se questi vengono generati (Hunt </w:t>
      </w:r>
      <w:r>
        <w:rPr>
          <w:i/>
        </w:rPr>
        <w:t>et al</w:t>
      </w:r>
      <w:r>
        <w:rPr/>
        <w:t>., 2005).</w:t>
      </w:r>
    </w:p>
    <w:p>
      <w:pPr>
        <w:pStyle w:val="Contenuto"/>
        <w:rPr/>
      </w:pPr>
      <w:r>
        <w:rPr/>
        <w:t xml:space="preserve">Il modello NYMTC-LUM (New York Metropolitan Transit Commission) è stato sviluppato da Anas per la città di New York nel 1998 e costituisce una versione semplificata dei modelli di interazione trasporti/territorio sviluppati dallo stesso autore negli anni ’80 e ’90. Il modello è basato sulle teorie della microeconomia ed è caratterizzato dalla modellazione simultanea delle interazioni tra spazi residenziali, spazi liberi commerciali, spostamenti per lavoro e per altri motivi e dalla rappresentazione esplicita del processo di domanda e offerta in ogni caso. I prezzi delle abitazioni, gli affitti degli spazi liberi e i salari dei lavoratori sono determinati endogenamente nel modello e sono usati per mediare la domanda e l’offerta all’interno dei relativi mercati. Il modello ipotizza la condizione di equilibrio nella previsione relativa all’anno successivo cercando i prezzi e i salari che influenzano domanda e offerta. Lo stato finale del modello è indipendente e non richiede soluzioni per gli anni intermedi che vengono considerati nella previsione. Nell’implementazione del modello, la componente land use non è integrata con il modello di domanda di trasporto ma riceve come input i valori delle utilità calcolati con il modello di scelta modale MTC (Hunt </w:t>
      </w:r>
      <w:r>
        <w:rPr>
          <w:i/>
        </w:rPr>
        <w:t>et al</w:t>
      </w:r>
      <w:r>
        <w:rPr/>
        <w:t>., 2005).</w:t>
      </w:r>
    </w:p>
    <w:p>
      <w:pPr>
        <w:pStyle w:val="Contenuto"/>
        <w:rPr/>
      </w:pPr>
      <w:r>
        <w:rPr/>
        <w:t xml:space="preserve">Il modello UrbanSim è stato sviluppato da Waddell nel 1998 ed è progettato inizialmente per lavorare insieme ad un tradizionale modello a quattro stadi sostituito successivamente con un modello di trasporto activity-based. UrbanSim utilizza una struttura basata sulla disponibilità a pagare WP simile a quella usata in MUSSA, ma che differisce da essa in aspetti significativi come il fatto di non assumere la condizione di equilibrio. Rispetto agli altri modelli operativi, UrbanSim ha una forma più disaggregata e rappresenta un modello dinamico di non equilibrio fra domanda e offerta di edifici con incrementi annuali. La domanda di edifici (sia da parte delle famiglie sia da parte delle industrie) dipende dalla disponibilità a pagare dei soggetti richiedenti o dall'offerta (risulta più facile osservare il prezzo pagato piuttosto che la disponibilità a pagare). Gli acquirenti cercano di massimizzare il proprio risparmio mentre i venditori cercano di massimizzare il prezzo pagato. Gli edifici sono offerti dai costruttori che cercano di massimizzare il profitto. I prezzi degli edifici sono determinati all'interno del processo di compensazione del mercato. Poiché il modello è incrementale, in ogni iterazione risulta che la domanda è basata sui prezzi ritardati e sull'offerta attuale e i prezzi sono modificati in funzione del bilancio tra domanda e offerta in ogni sottomercato per ogni anno. Il risultato finale del modello dipende dalle iterazioni precedenti e richiede una soluzione per ogni anno intermedio. (Hunt </w:t>
      </w:r>
      <w:r>
        <w:rPr>
          <w:i/>
        </w:rPr>
        <w:t>et al</w:t>
      </w:r>
      <w:r>
        <w:rPr/>
        <w:t>., 2005).</w:t>
      </w:r>
    </w:p>
    <w:p>
      <w:pPr>
        <w:pStyle w:val="TitoloParagrafo"/>
        <w:numPr>
          <w:ilvl w:val="0"/>
          <w:numId w:val="2"/>
        </w:numPr>
        <w:tabs>
          <w:tab w:val="clear" w:pos="340"/>
          <w:tab w:val="left" w:pos="454" w:leader="none"/>
        </w:tabs>
        <w:ind w:left="454" w:hanging="454"/>
        <w:rPr/>
      </w:pPr>
      <w:r>
        <w:rPr/>
        <w:t>Considerazioni conclusive e orientamenti futuri della ricerca</w:t>
      </w:r>
    </w:p>
    <w:p>
      <w:pPr>
        <w:pStyle w:val="Contenuto"/>
        <w:rPr/>
      </w:pPr>
      <w:r>
        <w:rPr/>
        <w:t>Gli studi presenti in letteratura riguardanti le interazioni fra il sistema territoriale e il sistema dei trasporti sono stati distinti in studi relativi all’influenza delle caratteristiche del territorio sulle scelte di viaggio e studi relativi all’influenza delle caratteristiche del sistema dei trasporti sulle scelte di localizzazione delle attività.</w:t>
      </w:r>
    </w:p>
    <w:p>
      <w:pPr>
        <w:pStyle w:val="Contenuto"/>
        <w:rPr/>
      </w:pPr>
      <w:r>
        <w:rPr/>
        <w:t>Dalla rassegna del primo filone di ricerca risulta che attualmente l’aspetto di maggiore interesse è legato alla ripartizione tra i modi di trasporto. Questo è dovuto in parte al fatto che le politiche territoriali e dei trasporti sono volte alla diminuzione dell'uso dell’auto in ambito urbano per favorire la riduzione degli impatti sull’ambiente e il miglioramento della qualità della vita delle persone. Si tende, quindi, ad indirizzare la ricerca verso l’individuazione delle relazioni tra land-use e sistema dei trasporti che possano condurre all’orientamento della domanda di trasporto verso la scelta dei modi di trasporto non motorizzati e dei trasporti collettivi.</w:t>
      </w:r>
    </w:p>
    <w:p>
      <w:pPr>
        <w:pStyle w:val="Contenuto"/>
        <w:rPr/>
      </w:pPr>
      <w:r>
        <w:rPr/>
        <w:t>Dalla rassegna degli studi che analizzano l’influenza del sistema dei trasporti sulle scelte di localizzazione delle attività emerge che le attività analizzate sono prevalentemente quelle residenziali, mentre la localizzazione delle attività produttive è meno indagata. Gli autori utilizzano differenti approcci metodologici per lo studio delle suddette relazioni, che possono essere ricondotti prevalentemente all’uso di modelli ad equazioni strutturali, i quali consentono di esplorare le relazioni tra le variabili tenendo conto di fattori latenti, e di modelli a scelta discreta, che simulano esplicitamente i comportamenti individuali nella scelta del luogo di residenza o di localizzazione delle attività economiche. Dai vari studi emerge che le variabili che maggiormente influenzano l’uso del territorio sono la disponibilità di superfici, il prezzo dei suoli e degli immobili, la disponibilità di servizi, e le caratteristiche del sistema dei trasporti prevalentemente in termini di accessibilità.</w:t>
      </w:r>
    </w:p>
    <w:p>
      <w:pPr>
        <w:pStyle w:val="Contenuto"/>
        <w:rPr/>
      </w:pPr>
      <w:r>
        <w:rPr/>
        <w:t xml:space="preserve">Numerosi sono i modelli operativi che sono stati implementati per la simulazione delle interazioni trasporti-territorio. Tali modelli consentono di considerare la complessità degli aspetti che entrano in gioco in queste interazioni, fra cui l’evoluzione del mercato immobiliare, delle caratteristiche demografiche, degli assetti territoriali e del sistema dei trasporti. Nonostante i modelli operativi attualmente utilizzati siano ampiamente applicati per studiare le interazioni trasporti-territorio, questo campo di ricerca è in continua evoluzione. Ad esempio, la maggior parte dei modelli attuali applicano il tradizionale modello a quattro stadi che risulta abbastanza limitato. Uno dei limiti del modello è dato dal fatto che considera una sola destinazione e un solo motivo dello spostamento per la generazione degli spostamenti (approccio trip-based); questa assunzione risulta poco realistica e sarebbe pertanto opportuno considerare spostamenti basati su più destinazioni e più motivi (approccio tour-based). Un approccio ancor più realistico è quello basato sulla sequenza delle attività (approccio activity-based). L’orientamento futuro nello studio delle interazioni trasporti-territorio è quello di considerare proprio i modelli di tipo activity-based nella definizione del sottomodello del sistema dei trasporti (e.g. Eluru </w:t>
      </w:r>
      <w:r>
        <w:rPr>
          <w:i/>
        </w:rPr>
        <w:t>et al.</w:t>
      </w:r>
      <w:r>
        <w:rPr/>
        <w:t xml:space="preserve">, 2009; Pinjari </w:t>
      </w:r>
      <w:r>
        <w:rPr>
          <w:i/>
        </w:rPr>
        <w:t>et al.</w:t>
      </w:r>
      <w:r>
        <w:rPr/>
        <w:t>, 2009). Gli approcci probabilistici aggregati (massimizzazione dell’entropia) saranno sostituiti da approcci stocastici di microsimulazione. Al momento diversi modelli basati sulla microsimulazione sono in via di sviluppo ma non sono diventati ancora operativi (e.g. Guo, Bhat, 2007). Un’altra prospettiva futura è quella di collegare i sottomodelli ambientali ai modelli di interazione trasporti-territorio. Da un punto di vista tecnologico, le prospettive future in questo campo di ricerca sono eccellenti, grazie allo sviluppo di calcolatori sempre più potenti che consentiranno il miglioramento dei tempi di risoluzione dei modelli. I sistemi informativi geografici (GIS) diventeranno sempre di più il principale strumento di organizzazione dei dati per i modelli urbani.</w:t>
      </w:r>
    </w:p>
    <w:p>
      <w:pPr>
        <w:pStyle w:val="TitoloParagrafo"/>
        <w:numPr>
          <w:ilvl w:val="0"/>
          <w:numId w:val="2"/>
        </w:numPr>
        <w:tabs>
          <w:tab w:val="clear" w:pos="340"/>
          <w:tab w:val="left" w:pos="454" w:leader="none"/>
        </w:tabs>
        <w:ind w:left="454" w:hanging="454"/>
        <w:rPr/>
      </w:pPr>
      <w:r>
        <w:rPr/>
        <w:t>Bibliografia</w:t>
      </w:r>
    </w:p>
    <w:p>
      <w:pPr>
        <w:pStyle w:val="Bibliografia"/>
        <w:rPr>
          <w:lang w:val="en-GB"/>
        </w:rPr>
      </w:pPr>
      <w:r>
        <w:rPr>
          <w:lang w:val="en-GB"/>
        </w:rPr>
        <w:t xml:space="preserve">Abreu e Silva J., Golob T., Goulias K. (2006), The effect of land use characteristics on residence and employment location and travel behaviour of urban adult workers, Paper submitted for presentation at the </w:t>
      </w:r>
      <w:r>
        <w:rPr>
          <w:i/>
          <w:lang w:val="en-GB"/>
        </w:rPr>
        <w:t>85</w:t>
      </w:r>
      <w:r>
        <w:rPr>
          <w:i/>
          <w:vertAlign w:val="superscript"/>
          <w:lang w:val="en-GB"/>
        </w:rPr>
        <w:t>th</w:t>
      </w:r>
      <w:r>
        <w:rPr>
          <w:i/>
          <w:lang w:val="en-GB"/>
        </w:rPr>
        <w:t xml:space="preserve"> Transportation Research Board Annual Meeting</w:t>
      </w:r>
      <w:r>
        <w:rPr>
          <w:lang w:val="en-GB"/>
        </w:rPr>
        <w:t>. Held in Washington D.C., USA.</w:t>
      </w:r>
    </w:p>
    <w:p>
      <w:pPr>
        <w:pStyle w:val="Bibliografia"/>
        <w:rPr/>
      </w:pPr>
      <w:r>
        <w:rPr>
          <w:lang w:val="en-GB"/>
        </w:rPr>
        <w:t xml:space="preserve">Bhat C., Guo J. (2004), A mixed spatially correlated logit model: formulation and application to residential choice modeling, </w:t>
      </w:r>
      <w:r>
        <w:rPr>
          <w:i/>
          <w:lang w:val="en-GB"/>
        </w:rPr>
        <w:t xml:space="preserve">Transport Research Part B, </w:t>
      </w:r>
      <w:r>
        <w:rPr>
          <w:lang w:val="en-GB"/>
        </w:rPr>
        <w:t>38:147-168.</w:t>
      </w:r>
    </w:p>
    <w:p>
      <w:pPr>
        <w:pStyle w:val="Bibliografia"/>
        <w:rPr/>
      </w:pPr>
      <w:r>
        <w:rPr>
          <w:lang w:val="en-GB"/>
        </w:rPr>
        <w:t xml:space="preserve">Cao X., Mokhtarian P., Handy S. (2009), The relationship between the built environment and nonwork travel: A case study of Northern California, </w:t>
      </w:r>
      <w:r>
        <w:rPr>
          <w:i/>
          <w:lang w:val="en-GB"/>
        </w:rPr>
        <w:t xml:space="preserve">Transportation Research Part A, </w:t>
      </w:r>
      <w:r>
        <w:rPr>
          <w:lang w:val="en-GB"/>
        </w:rPr>
        <w:t>43: 548-559.</w:t>
      </w:r>
    </w:p>
    <w:p>
      <w:pPr>
        <w:pStyle w:val="Bibliografia"/>
        <w:rPr>
          <w:lang w:val="en-GB"/>
        </w:rPr>
      </w:pPr>
      <w:r>
        <w:rPr/>
        <w:t>Cascetta E., Biggiero L., Pagliara F. (2002), Modelli di utilità aleatoria per lo studio dell’interazione trasporti/territorio nella localizzazione delle attività. In: Cantarella G.E., Russo F.</w:t>
      </w:r>
      <w:r>
        <w:rPr>
          <w:lang w:val="en-GB"/>
        </w:rPr>
        <w:t xml:space="preserve"> (eds.)</w:t>
      </w:r>
      <w:r>
        <w:rPr/>
        <w:t xml:space="preserve"> </w:t>
      </w:r>
      <w:r>
        <w:rPr>
          <w:i/>
        </w:rPr>
        <w:t xml:space="preserve">Metodi e tecnologie dell’ingegneria dei trasporti. </w:t>
      </w:r>
      <w:r>
        <w:rPr>
          <w:i/>
          <w:lang w:val="en-GB"/>
        </w:rPr>
        <w:t>Seminario 2000</w:t>
      </w:r>
      <w:r>
        <w:rPr>
          <w:lang w:val="en-GB"/>
        </w:rPr>
        <w:t>. Milano: FrancoAngeli. 327-342.</w:t>
      </w:r>
    </w:p>
    <w:p>
      <w:pPr>
        <w:pStyle w:val="Bibliografia"/>
        <w:rPr/>
      </w:pPr>
      <w:r>
        <w:rPr>
          <w:lang w:val="en-GB"/>
        </w:rPr>
        <w:t xml:space="preserve">Chang J.S. (2006), Models of the Relationship between Transport and Land-use: A Review, </w:t>
      </w:r>
      <w:r>
        <w:rPr>
          <w:i/>
          <w:lang w:val="en-GB"/>
        </w:rPr>
        <w:t>Transport Reviews</w:t>
      </w:r>
      <w:r>
        <w:rPr>
          <w:lang w:val="en-GB"/>
        </w:rPr>
        <w:t>, 26(3): 325-350.</w:t>
      </w:r>
    </w:p>
    <w:p>
      <w:pPr>
        <w:pStyle w:val="Bibliografia"/>
        <w:rPr/>
      </w:pPr>
      <w:r>
        <w:rPr>
          <w:lang w:val="en-GB"/>
        </w:rPr>
        <w:t xml:space="preserve">Chang J.S., Mackett R.L. (2006), A bi-level model of the relationship between transport and residential location, </w:t>
      </w:r>
      <w:r>
        <w:rPr>
          <w:i/>
          <w:lang w:val="en-GB"/>
        </w:rPr>
        <w:t xml:space="preserve">Transportation Research Part B, </w:t>
      </w:r>
      <w:r>
        <w:rPr>
          <w:lang w:val="en-GB"/>
        </w:rPr>
        <w:t>40, 123-146.</w:t>
      </w:r>
    </w:p>
    <w:p>
      <w:pPr>
        <w:pStyle w:val="Bibliografia"/>
        <w:rPr>
          <w:lang w:val="en-GB"/>
        </w:rPr>
      </w:pPr>
      <w:r>
        <w:rPr>
          <w:lang w:val="en-GB"/>
        </w:rPr>
        <w:t xml:space="preserve">Crane R. (2000), The Influence of Urban Form on Travel: An Interpretative Review, </w:t>
      </w:r>
      <w:r>
        <w:rPr>
          <w:i/>
          <w:lang w:val="en-GB"/>
        </w:rPr>
        <w:t>Journal of Planning Literature,</w:t>
      </w:r>
      <w:r>
        <w:rPr>
          <w:lang w:val="en-GB"/>
        </w:rPr>
        <w:t xml:space="preserve"> 15(1): 2-23.</w:t>
      </w:r>
    </w:p>
    <w:p>
      <w:pPr>
        <w:pStyle w:val="Bibliografia"/>
        <w:rPr/>
      </w:pPr>
      <w:r>
        <w:rPr>
          <w:lang w:val="en-GB"/>
        </w:rPr>
        <w:t xml:space="preserve">de la Barra T. (1989), </w:t>
      </w:r>
      <w:r>
        <w:rPr>
          <w:i/>
          <w:lang w:val="en-GB"/>
        </w:rPr>
        <w:t>Integrated Land Use and Transport Modelling</w:t>
      </w:r>
      <w:r>
        <w:rPr>
          <w:lang w:val="en-GB"/>
        </w:rPr>
        <w:t>. Cambridge, England: Cambridge University Press.</w:t>
      </w:r>
    </w:p>
    <w:p>
      <w:pPr>
        <w:pStyle w:val="Bibliografia"/>
        <w:rPr/>
      </w:pPr>
      <w:r>
        <w:rPr>
          <w:lang w:val="en-GB"/>
        </w:rPr>
        <w:t xml:space="preserve">Echenique M.H., Flowerdew A.D., Hunt J.D., Mayo T.R., Skidmore I.J., Simmonds D.C. (1990), The MEPLAN models of Bilbao, Leeds and Dortmund, </w:t>
      </w:r>
      <w:r>
        <w:rPr>
          <w:i/>
          <w:lang w:val="en-GB"/>
        </w:rPr>
        <w:t xml:space="preserve">Transportation Reviews, </w:t>
      </w:r>
      <w:r>
        <w:rPr>
          <w:lang w:val="en-GB"/>
        </w:rPr>
        <w:t>10: 309-322.</w:t>
      </w:r>
    </w:p>
    <w:p>
      <w:pPr>
        <w:pStyle w:val="Bibliografia"/>
        <w:rPr/>
      </w:pPr>
      <w:r>
        <w:rPr>
          <w:lang w:val="en-GB"/>
        </w:rPr>
        <w:t xml:space="preserve">Eluru N., Sener I.N., Bhat C.R., Pendyala R.M., Axhausen K.W. (2009), Understanding Residential Mobility: Joint Model of the Reason for Residential Relocation and Stay Duration, </w:t>
      </w:r>
      <w:r>
        <w:rPr>
          <w:i/>
          <w:lang w:val="en-GB"/>
        </w:rPr>
        <w:t>Transportation Research Record</w:t>
      </w:r>
      <w:r>
        <w:rPr>
          <w:lang w:val="en-GB"/>
        </w:rPr>
        <w:t>, 2133: 64-74.</w:t>
      </w:r>
    </w:p>
    <w:p>
      <w:pPr>
        <w:pStyle w:val="Bibliografia"/>
        <w:rPr>
          <w:lang w:val="en-GB"/>
        </w:rPr>
      </w:pPr>
      <w:r>
        <w:rPr>
          <w:lang w:val="en-GB"/>
        </w:rPr>
        <w:t xml:space="preserve">Guo J.Y., Bhat C.R. (2007), Population Synthesis for Microsimulating Travel Behavior, </w:t>
      </w:r>
      <w:r>
        <w:rPr>
          <w:i/>
          <w:lang w:val="en-GB"/>
        </w:rPr>
        <w:t>Transportation Research Record</w:t>
      </w:r>
      <w:r>
        <w:rPr>
          <w:lang w:val="en-GB"/>
        </w:rPr>
        <w:t>, 2014: 92-101.</w:t>
      </w:r>
    </w:p>
    <w:p>
      <w:pPr>
        <w:pStyle w:val="Bibliografia"/>
        <w:rPr/>
      </w:pPr>
      <w:r>
        <w:rPr>
          <w:lang w:val="en-GB"/>
        </w:rPr>
        <w:t xml:space="preserve">Handy S. (2005), Smart Growth and the Transportation-Land Use Connection: What does the research tell us?, </w:t>
      </w:r>
      <w:r>
        <w:rPr>
          <w:i/>
          <w:lang w:val="en-GB"/>
        </w:rPr>
        <w:t>International Regional Science Review</w:t>
      </w:r>
      <w:r>
        <w:rPr>
          <w:lang w:val="en-GB"/>
        </w:rPr>
        <w:t>, 28(2): 16-167.</w:t>
      </w:r>
    </w:p>
    <w:p>
      <w:pPr>
        <w:pStyle w:val="Bibliografia"/>
        <w:rPr/>
      </w:pPr>
      <w:r>
        <w:rPr>
          <w:lang w:val="en-GB"/>
        </w:rPr>
        <w:t xml:space="preserve">Hunt J.D., Kriger D.S., Miller E.J. (2005), Current Operational Urban Land-use-Transport Modelling Frameworks: A Review, </w:t>
      </w:r>
      <w:r>
        <w:rPr>
          <w:i/>
          <w:lang w:val="en-GB"/>
        </w:rPr>
        <w:t>Transport Reviews</w:t>
      </w:r>
      <w:r>
        <w:rPr>
          <w:lang w:val="en-GB"/>
        </w:rPr>
        <w:t>, 25(3): 329-376.</w:t>
      </w:r>
    </w:p>
    <w:p>
      <w:pPr>
        <w:pStyle w:val="Bibliografia"/>
        <w:rPr/>
      </w:pPr>
      <w:r>
        <w:rPr>
          <w:lang w:val="en-GB"/>
        </w:rPr>
        <w:t xml:space="preserve">Iacono M., Levinson D., El-Geneidy A. (2008), Models of Transportation and Land Use Change: A Guide to the Territory, </w:t>
      </w:r>
      <w:r>
        <w:rPr>
          <w:i/>
          <w:lang w:val="en-GB"/>
        </w:rPr>
        <w:t xml:space="preserve">Journal of Planning Literature, </w:t>
      </w:r>
      <w:r>
        <w:rPr>
          <w:lang w:val="en-GB"/>
        </w:rPr>
        <w:t>22(4): 323-340.</w:t>
      </w:r>
    </w:p>
    <w:p>
      <w:pPr>
        <w:pStyle w:val="Bibliografia"/>
        <w:rPr/>
      </w:pPr>
      <w:r>
        <w:rPr>
          <w:lang w:val="en-GB"/>
        </w:rPr>
        <w:t xml:space="preserve">Kim J.H., Pagliara F., Preston J. (2005), The Intention to Move and Residential Location Choice Behaviour, </w:t>
      </w:r>
      <w:r>
        <w:rPr>
          <w:i/>
          <w:lang w:val="en-GB"/>
        </w:rPr>
        <w:t>Urban Studies</w:t>
      </w:r>
      <w:r>
        <w:rPr>
          <w:lang w:val="en-GB"/>
        </w:rPr>
        <w:t>, 42(9): 1621-1636.</w:t>
      </w:r>
    </w:p>
    <w:p>
      <w:pPr>
        <w:pStyle w:val="Bibliografia"/>
        <w:rPr/>
      </w:pPr>
      <w:r>
        <w:rPr>
          <w:lang w:val="en-GB"/>
        </w:rPr>
        <w:t xml:space="preserve">Martínez F.J. (1996), MUSSA: A Land Use Model for Santiago City, </w:t>
      </w:r>
      <w:r>
        <w:rPr>
          <w:i/>
          <w:lang w:val="en-GB"/>
        </w:rPr>
        <w:t xml:space="preserve">Transportation Research Record 1552: Transportation Planning and Land Use at State, Regional and Local Levels, </w:t>
      </w:r>
      <w:r>
        <w:rPr>
          <w:lang w:val="en-GB"/>
        </w:rPr>
        <w:t>126-134.</w:t>
      </w:r>
    </w:p>
    <w:p>
      <w:pPr>
        <w:pStyle w:val="Bibliografia"/>
        <w:rPr/>
      </w:pPr>
      <w:r>
        <w:rPr>
          <w:lang w:val="en-GB"/>
        </w:rPr>
        <w:t xml:space="preserve">Naess P. (2005), Residential location affects travel behaviour – but how and why? The case of Copenhagen metropolitan area, </w:t>
      </w:r>
      <w:r>
        <w:rPr>
          <w:i/>
          <w:lang w:val="en-GB"/>
        </w:rPr>
        <w:t xml:space="preserve">Progress in Planning, </w:t>
      </w:r>
      <w:r>
        <w:rPr>
          <w:lang w:val="en-GB"/>
        </w:rPr>
        <w:t>63: 167-257.</w:t>
      </w:r>
    </w:p>
    <w:p>
      <w:pPr>
        <w:pStyle w:val="Bibliografia"/>
        <w:rPr/>
      </w:pPr>
      <w:r>
        <w:rPr>
          <w:lang w:val="en-GB"/>
        </w:rPr>
        <w:t xml:space="preserve">Nuzzolo A., Coppola P. (2005), S.T.I.T.: a system of mathematical models for the simulation of land-use and transport interactions. Paper presented at the </w:t>
      </w:r>
      <w:r>
        <w:rPr>
          <w:i/>
          <w:lang w:val="en-GB"/>
        </w:rPr>
        <w:t>European Transportation Conference</w:t>
      </w:r>
      <w:r>
        <w:rPr>
          <w:lang w:val="en-GB"/>
        </w:rPr>
        <w:t>. Held in Strasbourg, France.</w:t>
      </w:r>
    </w:p>
    <w:p>
      <w:pPr>
        <w:pStyle w:val="Bibliografia"/>
        <w:rPr/>
      </w:pPr>
      <w:r>
        <w:rPr>
          <w:lang w:val="en-GB"/>
        </w:rPr>
        <w:t xml:space="preserve">Nuzzolo A., Coppola P. (2007), Regional accessibility and socioeconomic activities location: from empirical evidences towards a modelling framework. Paper presented at </w:t>
      </w:r>
      <w:r>
        <w:rPr>
          <w:i/>
          <w:lang w:val="en-GB"/>
        </w:rPr>
        <w:t>World Conference on Transportation Research WCTR</w:t>
      </w:r>
      <w:r>
        <w:rPr>
          <w:lang w:val="en-GB"/>
        </w:rPr>
        <w:t>. Held in Berkeley, CA.</w:t>
      </w:r>
    </w:p>
    <w:p>
      <w:pPr>
        <w:pStyle w:val="Bibliografia"/>
        <w:rPr/>
      </w:pPr>
      <w:r>
        <w:rPr>
          <w:lang w:val="en-GB"/>
        </w:rPr>
        <w:t xml:space="preserve">Páez A. (2006), Exploring contexual variations in land use and transport analysis using a probit ,odel with geographical weights, </w:t>
      </w:r>
      <w:r>
        <w:rPr>
          <w:i/>
          <w:lang w:val="en-GB"/>
        </w:rPr>
        <w:t>Journal of Transport Geography, 14, 167-176</w:t>
      </w:r>
      <w:r>
        <w:rPr>
          <w:lang w:val="en-GB"/>
        </w:rPr>
        <w:t>.</w:t>
      </w:r>
    </w:p>
    <w:p>
      <w:pPr>
        <w:pStyle w:val="Bibliografia"/>
        <w:rPr>
          <w:lang w:val="en-GB"/>
        </w:rPr>
      </w:pPr>
      <w:r>
        <w:rPr>
          <w:lang w:val="en-GB"/>
        </w:rPr>
        <w:t xml:space="preserve">Peng H., Lu H. (2007), Study on the Impacts of Urban Density on the Travel Demand Using GIS Spatial Analysis, </w:t>
      </w:r>
      <w:r>
        <w:rPr>
          <w:i/>
          <w:lang w:val="en-GB"/>
        </w:rPr>
        <w:t xml:space="preserve">J Transpn Sys Eng &amp; IT, </w:t>
      </w:r>
      <w:r>
        <w:rPr>
          <w:lang w:val="en-GB"/>
        </w:rPr>
        <w:t>7(4): 90-95.</w:t>
      </w:r>
    </w:p>
    <w:p>
      <w:pPr>
        <w:pStyle w:val="Bibliografia"/>
        <w:rPr>
          <w:b/>
          <w:b/>
          <w:lang w:val="en-GB"/>
        </w:rPr>
      </w:pPr>
      <w:r>
        <w:rPr>
          <w:lang w:val="en-GB"/>
        </w:rPr>
        <w:t xml:space="preserve">Pinjari A.R., Bhat C.R., Hensher D.A. (2009), Residential Self-Selection Effects in an Activity Time-use Behavior Model, </w:t>
      </w:r>
      <w:r>
        <w:rPr>
          <w:i/>
          <w:lang w:val="en-GB"/>
        </w:rPr>
        <w:t>Transportation Research Part B</w:t>
      </w:r>
      <w:r>
        <w:rPr>
          <w:lang w:val="en-GB"/>
        </w:rPr>
        <w:t>, 43(7): 729-748.</w:t>
      </w:r>
    </w:p>
    <w:p>
      <w:pPr>
        <w:pStyle w:val="Bibliografia"/>
        <w:rPr/>
      </w:pPr>
      <w:r>
        <w:rPr>
          <w:lang w:val="en-GB"/>
        </w:rPr>
        <w:t xml:space="preserve">Putman S. (1983), </w:t>
      </w:r>
      <w:r>
        <w:rPr>
          <w:i/>
          <w:lang w:val="en-GB"/>
        </w:rPr>
        <w:t>Integrated Urban Models</w:t>
      </w:r>
      <w:r>
        <w:rPr>
          <w:lang w:val="en-GB"/>
        </w:rPr>
        <w:t>. London: Pion.</w:t>
      </w:r>
    </w:p>
    <w:p>
      <w:pPr>
        <w:pStyle w:val="Bibliografia"/>
        <w:rPr>
          <w:lang w:val="en-GB"/>
        </w:rPr>
      </w:pPr>
      <w:r>
        <w:rPr>
          <w:lang w:val="en-GB"/>
        </w:rPr>
        <w:t xml:space="preserve">Okunuki K. (2001), Urban Analysis with GIS, </w:t>
      </w:r>
      <w:r>
        <w:rPr>
          <w:i/>
          <w:lang w:val="en-GB"/>
        </w:rPr>
        <w:t xml:space="preserve">Geo J, </w:t>
      </w:r>
      <w:r>
        <w:rPr>
          <w:lang w:val="en-GB"/>
        </w:rPr>
        <w:t>52:181-188</w:t>
      </w:r>
      <w:r>
        <w:rPr>
          <w:i/>
          <w:lang w:val="en-GB"/>
        </w:rPr>
        <w:t>.</w:t>
      </w:r>
    </w:p>
    <w:p>
      <w:pPr>
        <w:pStyle w:val="Bibliografia"/>
        <w:rPr>
          <w:lang w:val="en-GB"/>
        </w:rPr>
      </w:pPr>
      <w:r>
        <w:rPr>
          <w:lang w:val="en-GB"/>
        </w:rPr>
        <w:t xml:space="preserve">Sermons M., Koppelman F. (2001), Representing the differences between female and male commute behavior in residential location choice models, </w:t>
      </w:r>
      <w:r>
        <w:rPr>
          <w:i/>
          <w:lang w:val="en-GB"/>
        </w:rPr>
        <w:t xml:space="preserve">Journal of Transport Geography, </w:t>
      </w:r>
      <w:r>
        <w:rPr>
          <w:lang w:val="en-GB"/>
        </w:rPr>
        <w:t>9, 101-110.</w:t>
      </w:r>
    </w:p>
    <w:p>
      <w:pPr>
        <w:pStyle w:val="Bibliografia"/>
        <w:rPr/>
      </w:pPr>
      <w:r>
        <w:rPr>
          <w:lang w:val="en-GB"/>
        </w:rPr>
        <w:t xml:space="preserve">Van Acker V., Witlox F., Van Wee B. (2007), The Effect of the Land Use System on Travel Behavior: A Structural Equation Modeling Approach, </w:t>
      </w:r>
      <w:r>
        <w:rPr>
          <w:i/>
          <w:lang w:val="en-GB"/>
        </w:rPr>
        <w:t xml:space="preserve">Transportation Planning and Technology, </w:t>
      </w:r>
      <w:r>
        <w:rPr>
          <w:lang w:val="en-GB"/>
        </w:rPr>
        <w:t>30(4): 331-353.</w:t>
      </w:r>
    </w:p>
    <w:p>
      <w:pPr>
        <w:pStyle w:val="Bibliografia"/>
        <w:rPr/>
      </w:pPr>
      <w:r>
        <w:rPr>
          <w:lang w:val="en-GB"/>
        </w:rPr>
        <w:t xml:space="preserve">Waddel P. (2002), UrbanSim: Modeling Urban Development for Land Use, Transportation and Environmental Planning, </w:t>
      </w:r>
      <w:r>
        <w:rPr>
          <w:i/>
          <w:lang w:val="en-GB"/>
        </w:rPr>
        <w:t xml:space="preserve">Journal of the American Planning Association, </w:t>
      </w:r>
      <w:r>
        <w:rPr>
          <w:lang w:val="en-GB"/>
        </w:rPr>
        <w:t>68(3): 297-314.</w:t>
      </w:r>
    </w:p>
    <w:p>
      <w:pPr>
        <w:pStyle w:val="Bibliografia"/>
        <w:rPr>
          <w:lang w:val="en-GB"/>
        </w:rPr>
      </w:pPr>
      <w:r>
        <w:rPr>
          <w:lang w:val="en-GB"/>
        </w:rPr>
        <w:t xml:space="preserve">Wegener M., Fürst, F. (1999) Land-Use Transport Interaction: State of the Art,  </w:t>
      </w:r>
      <w:r>
        <w:rPr>
          <w:i/>
          <w:lang w:val="en-GB"/>
        </w:rPr>
        <w:t xml:space="preserve">Deliverable 2a of the project TRANSLAND (Integration of Transport and Land Use Planning) of the 4th RTD Framework Programme of the European Commission. </w:t>
      </w:r>
    </w:p>
    <w:p>
      <w:pPr>
        <w:pStyle w:val="Bibliografia"/>
        <w:rPr/>
      </w:pPr>
      <w:r>
        <w:rPr>
          <w:lang w:val="en-GB"/>
        </w:rPr>
        <w:t xml:space="preserve">Wilson A.G. (1997), Land-use/Transport interaction models – Past and Future. </w:t>
      </w:r>
      <w:r>
        <w:rPr>
          <w:i/>
          <w:lang w:val="en-GB"/>
        </w:rPr>
        <w:t xml:space="preserve">Journal of Transport Economics and Policy, </w:t>
      </w:r>
      <w:r>
        <w:rPr>
          <w:lang w:val="en-GB"/>
        </w:rPr>
        <w:t>32: 3-26.</w:t>
      </w:r>
    </w:p>
    <w:p>
      <w:pPr>
        <w:pStyle w:val="Bibliografia"/>
        <w:rPr>
          <w:lang w:val="en-GB"/>
        </w:rPr>
      </w:pPr>
      <w:r>
        <w:rPr>
          <w:lang w:val="en-GB"/>
        </w:rPr>
        <w:t xml:space="preserve">Yoon S., Golob T., Goulias K. (2009), A California Statewide Exploratory Analysis Correlating Land Use Density, Infrastructure Supply and Travel Behavior, Paper presented at the </w:t>
      </w:r>
      <w:r>
        <w:rPr>
          <w:i/>
          <w:lang w:val="en-GB"/>
        </w:rPr>
        <w:t>2009 TRB 88</w:t>
      </w:r>
      <w:r>
        <w:rPr>
          <w:i/>
          <w:vertAlign w:val="superscript"/>
          <w:lang w:val="en-GB"/>
        </w:rPr>
        <w:t>th</w:t>
      </w:r>
      <w:r>
        <w:rPr>
          <w:i/>
          <w:lang w:val="en-GB"/>
        </w:rPr>
        <w:t xml:space="preserve"> Annual Meeting</w:t>
      </w:r>
      <w:r>
        <w:rPr>
          <w:lang w:val="en-GB"/>
        </w:rPr>
        <w:t>. Held in Washington, USA.</w:t>
      </w:r>
    </w:p>
    <w:p>
      <w:pPr>
        <w:pStyle w:val="Bibliografia"/>
        <w:rPr>
          <w:lang w:val="en-GB"/>
        </w:rPr>
      </w:pPr>
      <w:r>
        <w:rPr>
          <w:lang w:val="en-GB"/>
        </w:rPr>
        <w:t xml:space="preserve">Zhang Z., Griffith D.A. (1997), Developing User-Friendly Spatial Statistical Analysis Modules for GIS: An Example Using ArcView, </w:t>
      </w:r>
      <w:r>
        <w:rPr>
          <w:i/>
          <w:lang w:val="en-GB"/>
        </w:rPr>
        <w:t xml:space="preserve">Comput Environ Urb Syst, </w:t>
      </w:r>
      <w:r>
        <w:rPr>
          <w:lang w:val="en-GB"/>
        </w:rPr>
        <w:t>42(3): 5-29.</w:t>
      </w:r>
      <w:r>
        <w:br w:type="page"/>
      </w:r>
    </w:p>
    <w:p>
      <w:pPr>
        <w:pStyle w:val="Bibliografia"/>
        <w:spacing w:before="0" w:after="240"/>
        <w:ind w:left="0" w:hanging="0"/>
        <w:rPr>
          <w:b/>
          <w:b/>
        </w:rPr>
      </w:pPr>
      <w:r>
        <w:rPr>
          <w:b/>
        </w:rPr>
        <w:t>ABSTRACT</w:t>
      </w:r>
    </w:p>
    <w:p>
      <w:pPr>
        <w:pStyle w:val="ContenutoSommario"/>
        <w:rPr>
          <w:lang w:val="en-US"/>
        </w:rPr>
      </w:pPr>
      <w:r>
        <w:rPr>
          <w:lang w:val="en-US"/>
        </w:rPr>
        <w:t>Studies conducted on urban dynamics showed that land use and transportation systems are mutually interconnected. The necessity of interaction between the activities located in different places causes transport demand. On the other hand, transport services supply and their performance level not only affect the travel behavior but also the location of residential and economic activities. Therefore it appears obvious that land use/transport interaction are double direction.</w:t>
      </w:r>
    </w:p>
    <w:p>
      <w:pPr>
        <w:pStyle w:val="ContenutoSommario"/>
        <w:rPr/>
      </w:pPr>
      <w:r>
        <w:rPr>
          <w:lang w:val="en-US"/>
        </w:rPr>
        <w:t xml:space="preserve">The topic of land use/transport interaction has been addressed from different point of view following different theoretical and methodological approaches. This paper aims to achieve a review of several studies about the relationships between land use and transportation systems. The review aims to highlight the differences in approaches taken by different authors providing a comprehensive framework to identify the state-of-the-art and research directions emerging from recent works. </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partimento di Pianificazione Territoriale, Università della Calabria, Via P. Bucci cubo 46/B, 87036, Rende (CS), </w:t>
      </w:r>
      <w:hyperlink r:id="rId1">
        <w:r>
          <w:rPr>
            <w:rStyle w:val="InternetLink"/>
          </w:rPr>
          <w:t>laura.eboli@unical.it</w:t>
        </w:r>
      </w:hyperlink>
      <w:r>
        <w:rPr/>
        <w:t>, Corresponding author</w:t>
      </w:r>
    </w:p>
  </w:footnote>
  <w:footnote w:id="3">
    <w:p>
      <w:pPr>
        <w:pStyle w:val="Footnote"/>
        <w:rPr/>
      </w:pPr>
      <w:r>
        <w:rPr>
          <w:rStyle w:val="FootnoteCharacters"/>
        </w:rPr>
        <w:footnoteRef/>
      </w:r>
      <w:r>
        <w:rPr/>
        <w:t xml:space="preserve"> </w:t>
      </w:r>
      <w:r>
        <w:rPr/>
        <w:t xml:space="preserve">Dipartimento di Pianificazione Territoriale, Università della Calabria, Via P. Bucci cubo 45/B, 87036, Rende (CS), </w:t>
      </w:r>
      <w:hyperlink r:id="rId2">
        <w:r>
          <w:rPr>
            <w:rStyle w:val="InternetLink"/>
            <w:color w:val="000000"/>
            <w:u w:val="none"/>
          </w:rPr>
          <w:t>carmen.forciniti@unical.it</w:t>
        </w:r>
      </w:hyperlink>
    </w:p>
  </w:footnote>
  <w:footnote w:id="4">
    <w:p>
      <w:pPr>
        <w:pStyle w:val="Footnote"/>
        <w:rPr/>
      </w:pPr>
      <w:r>
        <w:rPr>
          <w:rStyle w:val="FootnoteCharacters"/>
        </w:rPr>
        <w:footnoteRef/>
      </w:r>
      <w:r>
        <w:rPr/>
        <w:t xml:space="preserve"> </w:t>
      </w:r>
      <w:r>
        <w:rPr/>
        <w:t xml:space="preserve">Dipartimento di Pianificazione Territoriale, Università della Calabria, Via P. Bucci cubo 46/B, 87036, Rende (CS), </w:t>
      </w:r>
      <w:hyperlink r:id="rId3">
        <w:r>
          <w:rPr>
            <w:rStyle w:val="InternetLink"/>
          </w:rPr>
          <w:t>g.mazzulla@unical.i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aura.eboli@unical.it" TargetMode="External"/><Relationship Id="rId2" Type="http://schemas.openxmlformats.org/officeDocument/2006/relationships/hyperlink" Target="mailto:carmen.forciniti@unical.it" TargetMode="External"/><Relationship Id="rId3" Type="http://schemas.openxmlformats.org/officeDocument/2006/relationships/hyperlink" Target="mailto:g.mazzulla@unical.it" TargetMode="External"/>
</Relationships>
</file>

<file path=docProps/app.xml><?xml version="1.0" encoding="utf-8"?>
<Properties xmlns="http://schemas.openxmlformats.org/officeDocument/2006/extended-properties" xmlns:vt="http://schemas.openxmlformats.org/officeDocument/2006/docPropsVTypes">
  <Template>03 Impag Es</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27:00Z</dcterms:created>
  <dc:creator>lidia</dc:creator>
  <dc:description/>
  <cp:keywords/>
  <dc:language>en-US</dc:language>
  <cp:lastModifiedBy> </cp:lastModifiedBy>
  <cp:lastPrinted>2001-06-18T16:31:00Z</cp:lastPrinted>
  <dcterms:modified xsi:type="dcterms:W3CDTF">2010-06-30T12:10:00Z</dcterms:modified>
  <cp:revision>289</cp:revision>
  <dc:subject/>
  <dc:title>XXII CONFERENZA ITALIANA DI SCIENZE REGIONALI</dc:title>
</cp:coreProperties>
</file>