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b/>
          <w:b/>
        </w:rPr>
      </w:pPr>
      <w:r>
        <w:rPr/>
        <w:t>XXXI CONFERENZA ITALIANA DI SCIENZE REGIONALI</w:t>
      </w:r>
    </w:p>
    <w:p>
      <w:pPr>
        <w:pStyle w:val="TitoloContributo"/>
        <w:rPr/>
      </w:pPr>
      <w:r>
        <w:rPr/>
        <w:t>UN ESPERIMENTO SP PER INVESTIGARE SULLE PREFERENZE DEI PASSEGGERI SULL’USO DEL BUS E DELL’AUTO: L’INFLUENZA DEI FATTORI DI QUALITA’</w:t>
      </w:r>
    </w:p>
    <w:p>
      <w:pPr>
        <w:pStyle w:val="Autori"/>
        <w:rPr/>
      </w:pPr>
      <w:r>
        <w:rPr/>
        <w:t>Laura EBOLI</w:t>
      </w:r>
      <w:r>
        <w:rPr>
          <w:rStyle w:val="FootnoteCharacters"/>
          <w:rStyle w:val="FootnoteAnchor"/>
        </w:rPr>
        <w:footnoteReference w:id="2"/>
      </w:r>
      <w:r>
        <w:rPr/>
        <w:t>, Gabriella MAZZULLA</w:t>
      </w:r>
      <w:r>
        <w:rPr>
          <w:rStyle w:val="FootnoteCharacters"/>
          <w:rStyle w:val="FootnoteAnchor"/>
        </w:rPr>
        <w:footnoteReference w:id="3"/>
      </w:r>
    </w:p>
    <w:p>
      <w:pPr>
        <w:pStyle w:val="TitoloSommario"/>
        <w:rPr/>
      </w:pPr>
      <w:r>
        <w:rPr/>
        <w:t>SOMMARIO</w:t>
      </w:r>
    </w:p>
    <w:p>
      <w:pPr>
        <w:pStyle w:val="ContenutoSommario"/>
        <w:rPr/>
      </w:pPr>
      <w:r>
        <w:rPr/>
        <w:t>Il presente studio propone un esperimento basato sulla tecnica delle Stated Preferences (SP) per simulare le preferenze degli utenti tra diversi servizi di bus e tra i modi di trasporto “bus” e “auto”, tenendo conto dei fattori di qualità dei servizi. L’esperimento è stato progettato facendo riferimento a un servizio di bus extraurbano. La definizione dell’esperimento e tutte le fasi che devono essere condotte per progettarlo sono state effettuate sulla base dei risultati ottenuti da ricerche precedenti condotte dagli autori sulla stessa tematica di ricerca. Nel presente lavoro si propone un esperimento SP di tipo “rating”. Gli utenti sono chiamati ad attribuire un valore scalare a una serie di profili ipotetici in modo da esprimere l’intensità con cui preferiscono il profilo in esame rispetto agli altri. Ciascun profilo rappresenta un servizio di bus ipotetico caratterizzato da determinati valori dei fattori di qualità che lo definiscono. A ciascun utente si propone, inoltre, un esperimento di tipo “choice”, chiamandolo ad effettuare una scelta tra ciascun servizio di bus ipotetico e l’autovettura privata. Sono stati selezionati cinque attributi di qualità: frequenza del servizio, puntualità delle corse, tempo di viaggio, costo del biglietto, comfort del viaggio.</w:t>
      </w:r>
    </w:p>
    <w:p>
      <w:pPr>
        <w:pStyle w:val="Normal"/>
        <w:tabs>
          <w:tab w:val="clear" w:pos="708"/>
          <w:tab w:val="left" w:pos="1985" w:leader="none"/>
          <w:tab w:val="right" w:pos="7230" w:leader="none"/>
        </w:tabs>
        <w:ind w:left="1985" w:hanging="1985"/>
        <w:jc w:val="both"/>
        <w:rPr>
          <w:sz w:val="24"/>
        </w:rPr>
      </w:pPr>
      <w:r>
        <w:rPr>
          <w:sz w:val="24"/>
        </w:rPr>
      </w:r>
    </w:p>
    <w:p>
      <w:pPr>
        <w:pStyle w:val="Normal"/>
        <w:tabs>
          <w:tab w:val="clear" w:pos="708"/>
          <w:tab w:val="left" w:pos="1985" w:leader="none"/>
          <w:tab w:val="right" w:pos="7230" w:leader="none"/>
        </w:tabs>
        <w:ind w:left="1985" w:hanging="1985"/>
        <w:jc w:val="both"/>
        <w:rPr>
          <w:sz w:val="24"/>
        </w:rPr>
      </w:pPr>
      <w:r>
        <w:rPr>
          <w:sz w:val="24"/>
        </w:rPr>
      </w:r>
    </w:p>
    <w:p>
      <w:pPr>
        <w:pStyle w:val="Normal"/>
        <w:tabs>
          <w:tab w:val="clear" w:pos="708"/>
          <w:tab w:val="left" w:pos="1985" w:leader="none"/>
          <w:tab w:val="right" w:pos="7230" w:leader="none"/>
        </w:tabs>
        <w:ind w:left="1985" w:hanging="1985"/>
        <w:jc w:val="both"/>
        <w:rPr>
          <w:sz w:val="24"/>
        </w:rPr>
      </w:pPr>
      <w:r>
        <w:rPr>
          <w:sz w:val="24"/>
        </w:rPr>
      </w:r>
    </w:p>
    <w:p>
      <w:pPr>
        <w:pStyle w:val="Normal"/>
        <w:tabs>
          <w:tab w:val="clear" w:pos="708"/>
          <w:tab w:val="left" w:pos="1985" w:leader="none"/>
          <w:tab w:val="right" w:pos="7230" w:leader="none"/>
        </w:tabs>
        <w:ind w:left="1985" w:hanging="1985"/>
        <w:jc w:val="both"/>
        <w:rPr>
          <w:sz w:val="24"/>
        </w:rPr>
      </w:pPr>
      <w:r>
        <w:rPr>
          <w:sz w:val="24"/>
        </w:rPr>
      </w:r>
    </w:p>
    <w:p>
      <w:pPr>
        <w:pStyle w:val="TitoloParagrafo"/>
        <w:numPr>
          <w:ilvl w:val="0"/>
          <w:numId w:val="2"/>
        </w:numPr>
        <w:ind w:left="340" w:hanging="340"/>
        <w:rPr/>
      </w:pPr>
      <w:r>
        <w:rPr/>
        <w:t>INTRODUZIONE</w:t>
      </w:r>
    </w:p>
    <w:p>
      <w:pPr>
        <w:pStyle w:val="Testonormale"/>
        <w:rPr/>
      </w:pPr>
      <w:r>
        <w:rPr/>
        <w:t>Negli ultimi decenni si è assistito a un profondo cambiamento delle caratteristiche strutturali della domanda di mobilità: la domanda tradizionale, prevalentemente di natura sistematica e concentrata negli orari di inizio e fine attività, è stata sostituita da una domanda più articolata nelle motivazioni e nella distribuzione temporale e spaziale. Anche i comportamenti di viaggio sono divenuti più complessi, e le catene di spostamenti hanno sostituito le dinamiche pendolari classiche da casa verso i luoghi di studio e di lavoro e viceversa.</w:t>
      </w:r>
    </w:p>
    <w:p>
      <w:pPr>
        <w:pStyle w:val="Testonormale"/>
        <w:rPr/>
      </w:pPr>
      <w:r>
        <w:rPr/>
        <w:t>Questi cambiamenti hanno comportato un uso generalizzato dell’autovettura privata, soprattutto nelle zone periferiche delle aree densamente popolate e nelle aree caratterizzate da una forte dispersione delle attività sul territorio. Come conseguenza, si è registrato e si continua a registrare, soprattutto nel contesto nazionale, un forte squilibrio nella ripartizione modale a favore del mezzo individuale, con pesanti ricadute interne al sistema dei trasporti (congestione, incidentalità, consumi energetici, costo del trasporto) ed esterne (inquinamento atmosferico ed acustico, degrado della qualità urbana).</w:t>
      </w:r>
    </w:p>
    <w:p>
      <w:pPr>
        <w:pStyle w:val="Testonormale"/>
        <w:rPr/>
      </w:pPr>
      <w:r>
        <w:rPr/>
        <w:t>Il ruolo marginale svolto dai sistemi di trasporto collettivo è accentuato dalla circostanza che il miglioramento generale delle condizioni di vita da un lato, e la percezione di un valore molto elevato per il tempo di viaggio dall’altro, portano gli utenti a richiedere sistemi di trasporto di qualità sempre più elevata caratterizzati da alta regolarità, flessibilità, ridotti tempi di attesa, elevato comfort a bordo.</w:t>
      </w:r>
    </w:p>
    <w:p>
      <w:pPr>
        <w:pStyle w:val="Testonormale"/>
        <w:rPr/>
      </w:pPr>
      <w:r>
        <w:rPr/>
        <w:t>Servizi di trasporto collettivo che non rispondono a tali nuove esigenze non possono diventare competitivi rispetto all’uso dell’auto individuale. Dalle esperienze maturate nelle principali aree urbane italiane ed europee emerge, infatti, che solo sulle relazioni collegate interamente da sistemi in sede propria, che richiedono per una parte del tragitto, tipicamente la tratta iniziale e/o quella terminale, sistemi di adduzione in sede promiscua, si sono ottenuti risultati incoraggianti in termini di passeggeri trasportati e ripartizione modale. Per contro, i sistemi completamente in sede promiscua, tipicamente linee di autobus, raramente riescono a garantire un servizio regolare a causa delle interferenze con il traffico veicolare privato: ne consegue un incremento dei tempi di attesa degli utenti alla fermata e del grado di affollamento medio delle corse e, di conseguenza, un decadimento generalizzato della qualità dei servizi offerti.</w:t>
      </w:r>
    </w:p>
    <w:p>
      <w:pPr>
        <w:pStyle w:val="Testonormale"/>
        <w:rPr/>
      </w:pPr>
      <w:r>
        <w:rPr/>
        <w:t>La qualità dei servizi di trasporto collettivo dipende da un complesso di aspetti del servizio, alcuni più facilmente misurabili tra cui i tempi di viaggio, la frequenza del servizio, i costi del trasporto, altri meno facilmente misurabili e più dipendenti dalle attitudini degli utenti, tra cui i fattori legati al comfort, all’informazione all’utenza, alla sicurezza del viaggio, alla disponibilità del personale addetto al servizio. Per questi motivi, quando si vuole investigare sull’influenza che i fattori di qualità possono avere sulle preferenze dei passeggeri riguardo all’uso del bus o dell’autovettura privata, può diventare difficile quantificare alcuni di questi attributi e verificare come il loro livello di variazione comporta cambiamenti nelle scelte degli utenti. Le tradizionali tecniche di indagine di tipo RP (dall’inglese Revealed Preferences), sono state utilizzate in maniera diffusa per la calibrazione di modelli comportamentali di scelta modale, usualmente riconducibili alla teoria dell’utilità casuale e a formulazioni di tipo Logit. Tuttavia, queste tecniche presentano alcuni limiti non trascurabili quando sono utilizzate per la valutazione della qualità dei servizi e della ripartizione modale che ne consegue, legati soprattutto alla necessità di ottenere modelli matematici che siano in grado di prevedere le percentuali di utilizzo di differenti modi di trasporto al variare dei livelli degli attributi prettamente “qualitativi” dei servizi offerti o di servizi “ipotetici”. Per questi motivi, l’utilizzo delle tecniche di tipo SP (dall’inglese Stated Preferences) è diventato sempre più generalizzato, anche se nell’uso delle suddette tecniche assume una particolare rilevanza la fase di progettazione dell’esperimento da sottoporre agli utenti intervistati.</w:t>
      </w:r>
    </w:p>
    <w:p>
      <w:pPr>
        <w:pStyle w:val="Testonormale"/>
        <w:rPr/>
      </w:pPr>
      <w:r>
        <w:rPr/>
        <w:t xml:space="preserve">Esperimenti di tipo SP sono stati variamente utilizzati per la calibrazione di modelli di scelta modale, e più recentemente per la valutazione della qualità dei servizi di trasporto collettivo (Hensher, 2001; Hensher, Prioni, 2002; Hensher </w:t>
      </w:r>
      <w:r>
        <w:rPr>
          <w:i/>
        </w:rPr>
        <w:t>et al.</w:t>
      </w:r>
      <w:r>
        <w:rPr/>
        <w:t>, 2003, Eboli, Mazzulla, 2008). In questo lavoro gli autori puntano a sintetizzare le esperienze maturate nella calibrazione di modelli di scelta modale e modelli per la valutazione della qualità dei servizi, e intendono proporre lo studio di un esperimento finalizzato alla calibrazione di modelli per la simulazione delle preferenze degli utenti tra diversi servizi di bus e tra i modi di trasporto “bus” e “auto” che tengono conto dei fattori di qualità dei servizi. La nota è strutturata in cinque sezioni. Alle considerazioni introduttive appena esposte segue un paragrafo incentrato sull’analisi delle caratteristiche dei modi di trasporto che usualmente sono state indagate negli studi proposti dalla letteratura scientifica del settore relativa ai modelli di scelta modale. Segue una sezione descrittiva del contesto territoriale che sarà utilizzato come caso di studio. La sezione centrale della nota descrive le fasi della progettazione dell’esperimento SP che hanno condotto alla formulazione del questionario che sarà proposto ad un campione di utenti. Conclude una breve sezione in cui emergono alcune considerazioni finali.</w:t>
      </w:r>
    </w:p>
    <w:p>
      <w:pPr>
        <w:pStyle w:val="TitoloParagrafo"/>
        <w:numPr>
          <w:ilvl w:val="0"/>
          <w:numId w:val="2"/>
        </w:numPr>
        <w:ind w:left="340" w:hanging="340"/>
        <w:rPr/>
      </w:pPr>
      <w:r>
        <w:rPr/>
        <w:t>LE CARATTERISTICHE DEI MODI DI TRASPORTO NELLA LETTERATURA SCIENTIFICA</w:t>
      </w:r>
    </w:p>
    <w:p>
      <w:pPr>
        <w:pStyle w:val="Testonormale"/>
        <w:rPr/>
      </w:pPr>
      <w:r>
        <w:rPr/>
        <w:t xml:space="preserve">Le scelte degli individui riguardanti l’utilizzo dei differenti modi di trasporto sono state tradizionalmente studiate e analizzate utilizzando la teoria dell’utilità aleatoria (Thurnstone, 1927; Lancaster, 1966) e assumendo che gli individui effettuano tale tipo di scelta sulla base delle loro caratteristiche socio-economiche e delle caratteristiche proprie dei modi di trasporto (Domarchi </w:t>
      </w:r>
      <w:r>
        <w:rPr>
          <w:i/>
        </w:rPr>
        <w:t>et al.</w:t>
      </w:r>
      <w:r>
        <w:rPr/>
        <w:t>, 2008).</w:t>
      </w:r>
    </w:p>
    <w:p>
      <w:pPr>
        <w:pStyle w:val="Testonormale"/>
        <w:rPr/>
      </w:pPr>
      <w:r>
        <w:rPr/>
        <w:t>La letteratura scientifica del settore è ricca di numerosi studi sulla simulazione delle scelte degli individui tra i modi di trasporto. I modelli di scelta modale sono ampiamente trattati in diversi volumi di pianificazione dei trasporti (Domencich e McFadden, 1975; Ben-Akiva e Lerman, 1985; Cascetta, 2006; Ortuzar e Willumsen, 1994).</w:t>
      </w:r>
    </w:p>
    <w:p>
      <w:pPr>
        <w:pStyle w:val="Testonormale"/>
        <w:rPr/>
      </w:pPr>
      <w:r>
        <w:rPr/>
        <w:t xml:space="preserve">Una interessante review risalente agli anni ’80 è proposta da Barff </w:t>
      </w:r>
      <w:r>
        <w:rPr>
          <w:i/>
        </w:rPr>
        <w:t>et al</w:t>
      </w:r>
      <w:r>
        <w:rPr/>
        <w:t>. (1982), i quali mettono in rassegna i modelli utilizzati per la scelta modale evidenziando quali attributi sono stati adottati nella simulazione delle scelte dei modi di trasporto. Gli attributi più comunemente investigati come determinanti della scelta modale sono sicuramente i tempi e i costi di viaggio.</w:t>
      </w:r>
    </w:p>
    <w:p>
      <w:pPr>
        <w:pStyle w:val="Testonormale"/>
        <w:rPr/>
      </w:pPr>
      <w:r>
        <w:rPr/>
        <w:t>Negli studi meno recenti il tempo di viaggio era inteso come tempo complessivo per spostarsi da un luogo all’altro, mentre negli anni si è cominciato a considerare il tempo di viaggio suddiviso in “tempo di attesa”, “tempo a bordo”, “tempo di accesso/egresso alla fermata”, “tempo di trasbordo”. Da alcuni studi è emerso che gli utenti trovano maggiormente inconvenienti i tempi spesi per l’attesa o per raggiungere la fermata che il tempo speso a bordo (Barff et al., 1982).</w:t>
      </w:r>
    </w:p>
    <w:p>
      <w:pPr>
        <w:pStyle w:val="Testonormale"/>
        <w:rPr/>
      </w:pPr>
      <w:r>
        <w:rPr/>
        <w:t>Anche il costo di viaggio può essere considerato come somma di più elementi (costo del carburante, costo del parcheggio, etc.). Gillen (1977) evidenzia che sono molti gli studi che hanno considerato il costo del parcheggio come specifica componente del costo di viaggio in autovettura.</w:t>
      </w:r>
    </w:p>
    <w:p>
      <w:pPr>
        <w:pStyle w:val="Testonormale"/>
        <w:rPr/>
      </w:pPr>
      <w:r>
        <w:rPr/>
        <w:t xml:space="preserve">Attributi più qualitativi, quali comfort, sicurezza, affidabilità di un sistema di trasporto, sono stati meno investigati rispetto ai costi e ai tempi. Numerosi sono stati i tentativi fin dagli anni ’60 di considerare questi attributi nella simulazione della scelta del modo di trasporto. Le esperienze di Ackoff (1965), Stopher (1967, 1969), Hartgen (1974) non sono risultate particolarmente significative. I primi risultati positivi si sono riscontrati verso la metà degli anni ’70. Ad esempio, Nicolaidis (1975) ha verificato che il comfort è molto correlato con la scelta del modo di trasporto. Recker e Golob (1976), e Recker e Stevens (1976) hanno incluso variabili rappresentanti la soddisfazione o insoddisfazione verso le caratteristiche del modo di trasporto, e hanno scoperto che l’introduzione di queste variabili migliora i risultati di simulazione della scelta modale. Neveu </w:t>
      </w:r>
      <w:r>
        <w:rPr>
          <w:i/>
        </w:rPr>
        <w:t>et al.</w:t>
      </w:r>
      <w:r>
        <w:rPr/>
        <w:t xml:space="preserve"> (1979) hanno scoperto che comfort e sicurezza non sono percepiti separatamente nella scelta modale nell’ambito degli spostamenti per motivo lavoro, ma si sovrappongono in maniera significativa.</w:t>
      </w:r>
    </w:p>
    <w:p>
      <w:pPr>
        <w:pStyle w:val="Testonormale"/>
        <w:rPr/>
      </w:pPr>
      <w:r>
        <w:rPr/>
        <w:t>La difficoltà nel considerare fattori più qualitativi è stata in parte superata verso la fine degli anni ’90 con lo sviluppo e il sempre maggior utilizzo delle tecniche di indagine SP basate sulle dichiarazioni espresse dagli utenti in merito alle loro preferenze, le quali consentono di considerare più variabilità nel livello di qualità delle caratteristiche dei modi di trasporto. Diversi sono gli studi in cui sono stati proposti modelli di scelta modale tra auto e bus in cui si propongono esperimenti di tipo SP (e.g. Ben-Akiva, Morikawa, 1990; Fujiwara, Sugie (1992); Ortuzar, 1992; Postorino, Pirrello, 1993; Cantarella et al., 1995; Guzzo, Mazzulla, 2004). Meno numerosi sono gli studi in cui si considerano fattori di qualità del servizio tra gli attributi negli esperimenti. Ad esempio, Alpizar e Carlsson (2003) propongono uno studio finalizzato a comprendere quanto la scelta modale sia sensibile a cambiamenti dei tempi di viaggio, dei costi e di altre caratteristiche del servizio. Gli autori propongono un esperimento di scelta tra auto e bus a un campione di utenti delle due modalità di trasporto. Gli attributi considerati per l’alternativa auto sono i tempi e i costi di viaggio, mentre per l’alternativa bus si considerano anche caratteristiche del servizio quali la puntualità, la frequenza delle corse, la distanza fino alla fermata, il comfort e la sicurezza; ciascun attributo varia su più livelli, da un minimo di due a un massimo di quattro. I dati raccolti tramite l’esperimento sono utilizzati per calibrare un modello di tipo Random Parameter Logit (RPL); dai risultati del modello emerge che gli attributi maggiormente incidenti nella scelta modale sono i tempi di viaggio per entrambi i modi, e il costo monetario per l’alternativa auto.</w:t>
      </w:r>
    </w:p>
    <w:p>
      <w:pPr>
        <w:pStyle w:val="Testonormale"/>
        <w:rPr/>
      </w:pPr>
      <w:r>
        <w:rPr/>
        <w:t xml:space="preserve">Espino </w:t>
      </w:r>
      <w:r>
        <w:rPr>
          <w:i/>
        </w:rPr>
        <w:t>et al.</w:t>
      </w:r>
      <w:r>
        <w:rPr/>
        <w:t xml:space="preserve"> (2006) propongono un esperimento di scelta di tipo RP/SP in cui l’utente intervistato deve operare una scelta tra auto e bus tenendo conto delle seguenti caratteristiche dei sistemi di trasporto: costi e tempi di viaggio, frequenza del servizio di bus, costo del parcheggio in auto, e il comfort a bordo del bus, che rappresenta l’attributo più qualitativo considerato.</w:t>
      </w:r>
    </w:p>
    <w:p>
      <w:pPr>
        <w:pStyle w:val="TitoloParagrafo"/>
        <w:numPr>
          <w:ilvl w:val="0"/>
          <w:numId w:val="2"/>
        </w:numPr>
        <w:ind w:left="340" w:hanging="340"/>
        <w:rPr/>
      </w:pPr>
      <w:r>
        <w:rPr/>
        <w:t>IL CONTESTO DI STUDIO</w:t>
      </w:r>
    </w:p>
    <w:p>
      <w:pPr>
        <w:pStyle w:val="Testonormale"/>
        <w:rPr/>
      </w:pPr>
      <w:r>
        <w:rPr/>
        <w:t>Il contesto di studio è rappresentato dal territorio della provincia di Cosenza, nel quale è ubicato il campus universitario della Calabria.</w:t>
      </w:r>
    </w:p>
    <w:p>
      <w:pPr>
        <w:pStyle w:val="Contenuto"/>
        <w:rPr/>
      </w:pPr>
      <w:r>
        <w:rPr/>
        <w:t>La provincia di Cosenza si sviluppa su un territorio di 6.650 km</w:t>
      </w:r>
      <w:r>
        <w:rPr>
          <w:vertAlign w:val="superscript"/>
        </w:rPr>
        <w:t>2</w:t>
      </w:r>
      <w:r>
        <w:rPr/>
        <w:t>, pari al 44,1 % della superficie calabrese. La sua estensione territoriale la porta ad essere la quinta provincia più estesa d’Italia. Quella di Cosenza é anche una delle province più popolose d’Italia; nel suo territorio, infatti, risiedono circa 734.000 abitanti (ISTAT, 2001a). La densità demografica è abbastanza bassa (circa 110 abitanti per km</w:t>
      </w:r>
      <w:r>
        <w:rPr>
          <w:vertAlign w:val="superscript"/>
        </w:rPr>
        <w:t>2</w:t>
      </w:r>
      <w:r>
        <w:rPr/>
        <w:t>) rispetto al dato nazionale (187 abitanti per km</w:t>
      </w:r>
      <w:r>
        <w:rPr>
          <w:vertAlign w:val="superscript"/>
        </w:rPr>
        <w:t>2</w:t>
      </w:r>
      <w:r>
        <w:rPr/>
        <w:t>).</w:t>
      </w:r>
    </w:p>
    <w:p>
      <w:pPr>
        <w:pStyle w:val="Contenuto"/>
        <w:rPr/>
      </w:pPr>
      <w:r>
        <w:rPr/>
        <w:t>Il territorio, caratterizzato da una prevalenza di montagne e colline, é suddiviso in 155 comuni concentrati in centri abitati, tutti con popolazione inferiore a 100.000 unità. La stessa città capoluogo al 2001 registrava 72.998 abitanti, e solo l’intera area urbana, comprensiva dei comuni di Rende, Castrolibero e Montalto Uffugo, supera le 130.000 unità. Gli altri principali centri sono ubicati sulla fascia costiera ionica (Corigliano Calabro, 38.241 ab. e Rossano, 35.835 ab.), sulla fascia costiera tirrenica (Paola, 17.195 ab.) e nella zona settentrionale del territorio, alle pendici del Pollino (Castrovillari, 22.389 ab.). Pochi altri comuni registrano una popolazione intorno ai 10.000 abitanti, mentre risulta alto il numero dei comuni con meno di 5.000 abitanti, molti dei quali sono ubicati nelle aree interne montane e collinari.</w:t>
      </w:r>
    </w:p>
    <w:p>
      <w:pPr>
        <w:pStyle w:val="Contenuto"/>
        <w:rPr/>
      </w:pPr>
      <w:r>
        <w:rPr/>
        <w:t>Cosenza rappresenta uno dei principali nodi del sistema dei trasporti calabrese. Nell’area, infatti, convergono l’Autostrada A3 Salerno-Reggio Calabria, le statali 19 e 19 bis, in direzione Nord-Sud, la statale 107 Paola-Crotone in direzione Ovest-Est, e le linee ferroviarie Sibari-Cosenza e Paola-Cosenza. Tali arterie di scorrimento determinano un consistente traffico di attraversamento, principalmente sulla direttrice Tirreno-Ionio, i cui itinerari si sovrappongono a quelli dei flussi locali ed attestati nell’area urbana. Sebbene la provincia non disponga di strutture aeroportuali, essa è servita dall’aeroporto internazionale di Lamezia Terme, ubicato sul territorio della provincia di Catanzaro e distante circa 70 km da Cosenza. Le strutture principali portuali della provincia sono, invece, costituite dal porto commerciale di Corigliano Calabro e dal porto turistico-peschereccio di Cetraro.</w:t>
      </w:r>
    </w:p>
    <w:p>
      <w:pPr>
        <w:pStyle w:val="Contenuto"/>
        <w:rPr/>
      </w:pPr>
      <w:r>
        <w:rPr/>
        <w:t>Cosenza rappresenta un polo attrattore per tutti i comuni della provincia, sia per le funzioni amministrative che svolge in qualità di capoluogo di provincia, sia per la rigogliosità del settore terziario che in questa città offre una sempre più ampia e svariata gamma di servizi e di opportunità occupazionali.</w:t>
      </w:r>
    </w:p>
    <w:p>
      <w:pPr>
        <w:pStyle w:val="Contenuto"/>
        <w:rPr/>
      </w:pPr>
      <w:r>
        <w:rPr/>
        <w:t>Nel territorio provinciale, così come nelle altre province calabresi, il maggior numero di addetti si concentra nei settori dei servizi e dell’industria (ISTAT, 2001b). Nel 2004, i tassi di attività e di occupazione del cosentino si attestano, rispettivamente, al 55,5% e al 43,2%, ossia circa 6 e 13 punti percentuali in meno rispetto alla media nazionale. La provincia registra, dunque, un eccesso di forza lavoro inutilizzata sebbene altamente scolarizzata. Infatti, con il 7,7% di laureati e il 26,9% di diplomati, Cosenza occupa il 18° posto nella classifica delle province italiane.</w:t>
      </w:r>
    </w:p>
    <w:p>
      <w:pPr>
        <w:pStyle w:val="Contenuto"/>
        <w:rPr/>
      </w:pPr>
      <w:r>
        <w:rPr/>
        <w:t>Sempre più in crescita è il settore dei servizi, grazie a cambiamenti organizzativi e nella normativa sul mercato del lavoro. Questo ha portato a un trasferimento di addetti dal settore manifatturiero a quello dei servizi senza che ad esso sia corrisposta una reale trasformazione del sistema produttivo. Rispetto al 1991, la situazione attuale risultante dal censimento 2001 presenta le seguenti percentuali: industria 19,6 % (contro il 19,8% del 1991); commercio 18,1% (contro il 21,3); istituzioni pubbliche 33,4% (contro il 34,2); servizi 26,1 % (contro il 22,8); nonprofit 2,2% (contro l’1,2).</w:t>
      </w:r>
    </w:p>
    <w:p>
      <w:pPr>
        <w:pStyle w:val="Contenuto"/>
        <w:rPr/>
      </w:pPr>
      <w:r>
        <w:rPr/>
        <w:t>La provincia di Cosenza e l’intera regione calabrese hanno ricevuto una forte spinta di crescita qualitativa e quantitativa dall’Università della Calabria, insediatasi nei primi anni ‘70 a Nord del territorio di Rende. L’Università ha concorso a modificare le geometrie della mobilità locale e ha stimolato nuovi mercati e nuove domande.</w:t>
      </w:r>
    </w:p>
    <w:p>
      <w:pPr>
        <w:pStyle w:val="Testonormale"/>
        <w:rPr/>
      </w:pPr>
      <w:r>
        <w:rPr/>
        <w:t>L’Università della Calabria vanta circa 35.000 studenti iscritti. Gli studenti afferiscono a 6 diverse facoltà: Ingegneria (24%); Economia (23%); Lettere e Filosofia (20%); Scienze Matematiche, Fisiche e Naturali (9%); Farmacia (9%); Scienze Politiche (8%); il rimanente 7% afferisce a corsi di laurea interfacoltà. L’evoluzione dinamica del numero di studenti iscritti all’Ateneo è in continua crescita. In particolare, si è passati da circa 22.000 studenti iscritti per l’anno accademico 1999/2000 fino agli attuali 35.000.</w:t>
      </w:r>
    </w:p>
    <w:p>
      <w:pPr>
        <w:pStyle w:val="Testonormale"/>
        <w:rPr/>
      </w:pPr>
      <w:r>
        <w:rPr/>
        <w:t>L’Ateneo, che si configura come campus universitario di stile anglosassone, si estende su circa 200 ettari di superficie e offre agli studenti circa 3.000 posti letto, oltre 1.300 posti mensa, 170 aule per 14.500 posti complessivi. Il personale docente supera le 800 unità; ulteriori 740 unità di personale sono ripartite fra dirigenti, amministrativi, tecnici.</w:t>
      </w:r>
    </w:p>
    <w:p>
      <w:pPr>
        <w:pStyle w:val="Testonormale"/>
        <w:rPr/>
      </w:pPr>
      <w:r>
        <w:rPr/>
        <w:t>Sono stati analizzati i servizi di bus offerti sulle linee extraurbane che collegano la fascia tirrenica calabrese compresa tra i comuni di Praia a Mare (a Nord) e di Campora San Giovanni (a Sud) al campus universitario e all’area urbana di Cosenza. In particolare, saranno coinvolti nell’indagine gli studenti e i dipendenti dell’Università della Calabria che raggiungono il campus universitario utilizzando i servizi offerti su queste linee o, in alternativa, l’autovettura privata.</w:t>
      </w:r>
    </w:p>
    <w:p>
      <w:pPr>
        <w:pStyle w:val="Testonormale"/>
        <w:rPr/>
      </w:pPr>
      <w:r>
        <w:rPr/>
        <w:t>La linea Campora San Giovanni-Cosenza offre 10 coppie di corse (andata e ritorno), distribuite durante la giornata dalle 6.05 alle 18.25, e si estende su un percorso di circa 67 km. La linea Praia a Mare-Cosenza, lunga circa 103 km, offre 11 coppie di corse, distribuite durante la giornata dalle 5.45 alle 18.45. Le due linee sono gestite dalla società privata Autoservizi Preite s.r.l., che ad oggi fa parte di una delle cinque società consortili costituite nella regione Calabria. La linea Praia a Mare-Cosenza attrae maggiore utenza rispetto alla linea Campora San Giovanni-Cosenza. In particolare, nell’anno 2006 sono stati emessi circa 193.000 biglietti e quasi 1.400 abbonamenti, fra settimanali e mensili, sulla prima linea, e circa 82.000 biglietti e 1.000 abbonamenti sulla seconda. L’emissione di biglietti e abbonamenti è in continua crescita su entrambe le linee; infatti, rispetto all’anno 2004, sulla linea Praia a Mare-Cosenza, si è avuto un incremento sull’emissione di biglietti pari al 3,6% e sull’emissione di abbonamenti pari al 20,1%; sulla linea Campora San Giovanni-Cosenza si è avuto un incremento sull’emissione di biglietti pari al 42,4% e sull’emissione di abbonamenti pari al 51%.</w:t>
      </w:r>
    </w:p>
    <w:p>
      <w:pPr>
        <w:pStyle w:val="Testonormale"/>
        <w:rPr/>
      </w:pPr>
      <w:r>
        <w:rPr/>
        <w:t xml:space="preserve">Il costo del biglietto è stabilito in conformità alle tariffe chilometriche in vigore sugli Autoservizi Pubblici di Concessione Regionale della Regione Calabria dal 1 gennaio 1998 (Del. G.R. n. 6326 del 15 dicembre 1997). Sulla tratta Paola-Università il costo di una corsa semplice è pari a 1,34 Euro, una corsa Andata/Ritorno costa 2,17 Euro, un abbonamento settimanale 10,48 Euro e un abbonamento mensile 36,26 Euro. Sulla tratta Praia a Mare- Università, che rappresenta la distanza massima percorribile sulle linee analizzate, il costo di una corsa semplice è pari a 4,13 Euro, una corsa Andata/Ritorno costa 6,61 Euro, un abbonamento settimanale 32,23 Euro e un abbonamento mensile 111,55 Euro. </w:t>
      </w:r>
    </w:p>
    <w:p>
      <w:pPr>
        <w:pStyle w:val="Testonormale"/>
        <w:rPr/>
      </w:pPr>
      <w:r>
        <w:rPr/>
        <w:t>Da un conteggio effettuato nel 2005 le linee risultavano utilizzate giornalmente da circa 1.000 studenti per raggiungere il campus dalla fascia tirrenica.</w:t>
      </w:r>
    </w:p>
    <w:p>
      <w:pPr>
        <w:pStyle w:val="TitoloParagrafo"/>
        <w:numPr>
          <w:ilvl w:val="0"/>
          <w:numId w:val="2"/>
        </w:numPr>
        <w:ind w:left="340" w:hanging="340"/>
        <w:rPr/>
      </w:pPr>
      <w:r>
        <w:rPr/>
        <w:t>LA PROGETTAZIONE DELL’ESPERIMENTO SP</w:t>
      </w:r>
    </w:p>
    <w:p>
      <w:pPr>
        <w:pStyle w:val="Testonormale"/>
        <w:rPr/>
      </w:pPr>
      <w:r>
        <w:rPr/>
        <w:t>L’esperimento SP è stato progettato con lo scopo di simulare le preferenze degli utenti tra diversi servizi di bus e tra i modi di trasporto “bus” e “auto”, tenendo conto di attributi specifici delle due modalità di trasporto e di fattori di qualità dei servizi.</w:t>
      </w:r>
    </w:p>
    <w:p>
      <w:pPr>
        <w:pStyle w:val="Testonormale"/>
        <w:rPr/>
      </w:pPr>
      <w:r>
        <w:rPr/>
        <w:t>La progettazione dell’esperimento e la scelta degli attributi da sottoporre a valutazione da parte degli utenti sono state effettuate sulla base dei risultati ottenuti da studi precedenti condotti dagli autori sulla stessa tematica di ricerca che, in parte, hanno riguardato i servizi eserciti sulle stesse linee di trasporto extraurbano analizzate in questo contesto (Eboli, Mazzulla, 2007).</w:t>
      </w:r>
    </w:p>
    <w:p>
      <w:pPr>
        <w:pStyle w:val="Testonormale"/>
        <w:rPr/>
      </w:pPr>
      <w:r>
        <w:rPr/>
        <w:t>La scheda di indagine è stata progettata per proporre agli utenti intervistati sia un esperimento di tipo “rating” che un esperimento di tipo “choice”. Gli utenti sono chiamati ad attribuire un valore scalare a una serie di profili ipotetici in modo da esprimere l’intensità con cui preferiscono il profilo in esame rispetto agli altri. Ciascun profilo rappresenta un servizio di bus ipotetico caratterizzato da determinati valori dei fattori di qualità che lo definiscono.</w:t>
      </w:r>
    </w:p>
    <w:p>
      <w:pPr>
        <w:pStyle w:val="Testonormale"/>
        <w:rPr/>
      </w:pPr>
      <w:r>
        <w:rPr/>
        <w:t xml:space="preserve">A ciascun utente si propone, inoltre, un esperimento di tipo “choice”, chiamandolo ad effettuare una scelta tra ciascun servizio di bus ipotetico e l’autovettura privata. </w:t>
      </w:r>
    </w:p>
    <w:p>
      <w:pPr>
        <w:pStyle w:val="Testonormale"/>
        <w:rPr/>
      </w:pPr>
      <w:r>
        <w:rPr/>
        <w:t>Nella parte introduttiva della scheda di indagine è richiesto al potenziale intervistato se ha mai utilizzato i servizi di una delle due autolinee regionali per recarsi da casa al campus universitario; in caso affermativo è richiesta la frequenza d’uso dei suddetti servizi pubblici. È richiesta anche la frequenza d’uso dell’autovettura privata per compiere la stessa tipologia di spostamento, nella eventualità che la persona intervistata abbia compiuto lo spostamento da casa al campus universitario almeno una volta conducendo una autovettura e abbia, quindi, personalmente sperimentato tempi e costi di viaggio.</w:t>
      </w:r>
    </w:p>
    <w:p>
      <w:pPr>
        <w:pStyle w:val="Testonormale"/>
        <w:rPr/>
      </w:pPr>
      <w:r>
        <w:rPr/>
        <w:t>I potenziali utenti da intervistare sono studenti e personale dell’Ateneo, distinto tra docenti (di ruolo e a contratto) e personale tecnico o amministrativo (di ruolo e a contratto). Nel caso in cui la persona intervistata sia uno studente è richiesta la Facoltà alla quale si è iscritti. Le caratteristiche socio-economiche richieste all’intervistato riguardano semplicemente l’età, il sesso, il comune di residenza, il numero di componenti del proprio nucleo familiare e il reddito mensile netto percepito dallo stesso, il possesso della patente di guida e la disponibilità di una autovettura privata. Ulteriori informazioni riguardanti lo stato di occupazione, piuttosto che il settore economico e la condizione professionale sono state ritenute irrilevanti, date le specifiche categorie di utenti che sono state selezionate come potenziali persone da intervistate. Le informazioni di carattere socio-economico sono richieste nell’ultima sezione del questionario, al fine di ridurre l’effetto “fatica” degli intervistati nelle sezioni più rilevanti.</w:t>
      </w:r>
    </w:p>
    <w:p>
      <w:pPr>
        <w:pStyle w:val="Testonormale"/>
        <w:rPr/>
      </w:pPr>
      <w:r>
        <w:rPr/>
        <w:t>La sezione 1 consente di raccogliere le informazioni relative alla scelta del modo di trasporto utilizzato dagli intervistati per compiere lo spostamento da casa al campus universitario. Per i modi “bus” e “auto” è richiesto, inoltre, di definire il valore di alcuni attributi che si ritiene possano avere influenzato la scelta dell’utente. Per il modo “bus” è richiesto di indicare la puntualità del servizio riscontrato sulle corse esercite. Si ritengono puntuali le corse per le quali la differenza tra orario effettivo e orario programmato è inferiore ai 5 minuti, così per come indicato dal decreto del Presidente del Consiglio dei Ministri del 30 dicembre 1998, il quale fornisce indicazioni per la predisposizione della “carta dei servizi pubblici” del settore trasporti e predispone elencazioni di fattori di qualità dei servizi riferiti alle differenti tipologie di trasporto collettivo; si distinguono, inoltre, le corse con un ritardo compreso tra 5 e 10 minuti dalle corse che subiscono un ritardo superiore ai 10 minuti.</w:t>
      </w:r>
    </w:p>
    <w:p>
      <w:pPr>
        <w:pStyle w:val="Testonormale"/>
        <w:rPr/>
      </w:pPr>
      <w:r>
        <w:rPr/>
        <w:t>Per entrambe le modalità di trasporto è richiesto di rilevare il tempo complessivo del viaggio, espresso in minuti, e il costo del viaggio che, per il modo “bus” corrisponde alla tariffa pagata per il titolo di viaggio, mentre per il modo “auto” corrisponde alle spese sostenute per il carburante durante un viaggio complessivo in andata e in ritorno dal campus. Sulla base della tipologia del titolo di viaggio i costi supportati dall’utente sono ricondotti al costo monetario sostenuto per un singolo spostamento da casa al campus universitario. Il comfort del viaggio è rilevato, per entrambe le modalità di trasporto, distinguendo tra un livello “basso” e un livello “alto” di interazione con gli altri passeggeri, mentre altre due caratteristiche, la sicurezza del veicolo e la privacy durante il viaggio, sono rilevate rispetto a tre livelli di percezione da parte degli intervistati (basso, medio e alto).</w:t>
      </w:r>
    </w:p>
    <w:p>
      <w:pPr>
        <w:pStyle w:val="Testonormale"/>
        <w:rPr/>
      </w:pPr>
      <w:r>
        <w:rPr/>
        <w:t>Infine, è richiesto quanto frequentemente si conversa con gli altri passeggeri, quanto ci si rilassa, oppure si legge o si utilizza il PC quando si viaggia in autobus. Per contro, riguardo allo specifico utilizzo dell’autovettura, è richiesto il livello di importanza attribuito all’opportunità di arrivare direttamente alla destinazione finale, piuttosto che dover percorrere un ulteriore tratto dal piazzale delle pensiline degli autobus al luogo di destinazione effettivo dello spostamento casa-unical.</w:t>
      </w:r>
    </w:p>
    <w:p>
      <w:pPr>
        <w:pStyle w:val="Testonormale"/>
        <w:rPr/>
      </w:pPr>
      <w:r>
        <w:rPr/>
      </w:r>
    </w:p>
    <w:p>
      <w:pPr>
        <w:pStyle w:val="Normal"/>
        <w:autoSpaceDE w:val="false"/>
        <w:jc w:val="both"/>
        <w:rPr>
          <w:i/>
          <w:i/>
          <w:sz w:val="24"/>
        </w:rPr>
      </w:pPr>
      <w:r>
        <w:rPr>
          <w:i/>
          <w:sz w:val="24"/>
        </w:rPr>
        <w:t>Tabella 1 – Definizione degli attributi e livelli di variazione</w:t>
      </w:r>
    </w:p>
    <w:p>
      <w:pPr>
        <w:pStyle w:val="Normal"/>
        <w:autoSpaceDE w:val="false"/>
        <w:jc w:val="both"/>
        <w:rPr>
          <w:i/>
          <w:i/>
          <w:sz w:val="24"/>
        </w:rPr>
      </w:pPr>
      <w:r>
        <w:rPr>
          <w:i/>
          <w:sz w:val="24"/>
        </w:rPr>
      </w:r>
    </w:p>
    <w:tbl>
      <w:tblPr>
        <w:tblW w:w="7763" w:type="dxa"/>
        <w:jc w:val="left"/>
        <w:tblInd w:w="-108" w:type="dxa"/>
        <w:tblLayout w:type="fixed"/>
        <w:tblCellMar>
          <w:top w:w="0" w:type="dxa"/>
          <w:left w:w="108" w:type="dxa"/>
          <w:bottom w:w="0" w:type="dxa"/>
          <w:right w:w="108" w:type="dxa"/>
        </w:tblCellMar>
      </w:tblPr>
      <w:tblGrid>
        <w:gridCol w:w="3085"/>
        <w:gridCol w:w="851"/>
        <w:gridCol w:w="3827"/>
      </w:tblGrid>
      <w:tr>
        <w:trPr/>
        <w:tc>
          <w:tcPr>
            <w:tcW w:w="3085" w:type="dxa"/>
            <w:tcBorders>
              <w:top w:val="single" w:sz="4" w:space="0" w:color="000000"/>
              <w:bottom w:val="single" w:sz="4" w:space="0" w:color="000000"/>
            </w:tcBorders>
          </w:tcPr>
          <w:p>
            <w:pPr>
              <w:pStyle w:val="Normal"/>
              <w:rPr>
                <w:rFonts w:ascii="Times" w:hAnsi="Times" w:cs="Times"/>
                <w:i/>
                <w:i/>
                <w:sz w:val="16"/>
                <w:szCs w:val="16"/>
              </w:rPr>
            </w:pPr>
            <w:r>
              <w:rPr>
                <w:rFonts w:cs="Times" w:ascii="Times" w:hAnsi="Times"/>
                <w:i/>
                <w:sz w:val="16"/>
                <w:szCs w:val="16"/>
              </w:rPr>
              <w:t>Attributo</w:t>
            </w:r>
          </w:p>
        </w:tc>
        <w:tc>
          <w:tcPr>
            <w:tcW w:w="851" w:type="dxa"/>
            <w:tcBorders>
              <w:top w:val="single" w:sz="4" w:space="0" w:color="000000"/>
              <w:bottom w:val="single" w:sz="4" w:space="0" w:color="000000"/>
            </w:tcBorders>
          </w:tcPr>
          <w:p>
            <w:pPr>
              <w:pStyle w:val="Normal"/>
              <w:jc w:val="center"/>
              <w:rPr>
                <w:rFonts w:ascii="Times" w:hAnsi="Times" w:cs="Times"/>
                <w:i/>
                <w:i/>
                <w:sz w:val="16"/>
                <w:szCs w:val="16"/>
              </w:rPr>
            </w:pPr>
            <w:r>
              <w:rPr>
                <w:rFonts w:cs="Times" w:ascii="Times" w:hAnsi="Times"/>
                <w:i/>
                <w:sz w:val="16"/>
                <w:szCs w:val="16"/>
              </w:rPr>
              <w:t>Livelli</w:t>
            </w:r>
          </w:p>
        </w:tc>
        <w:tc>
          <w:tcPr>
            <w:tcW w:w="3827" w:type="dxa"/>
            <w:tcBorders>
              <w:top w:val="single" w:sz="4" w:space="0" w:color="000000"/>
              <w:bottom w:val="single" w:sz="4" w:space="0" w:color="000000"/>
            </w:tcBorders>
          </w:tcPr>
          <w:p>
            <w:pPr>
              <w:pStyle w:val="Normal"/>
              <w:ind w:firstLine="284"/>
              <w:jc w:val="center"/>
              <w:rPr>
                <w:rFonts w:ascii="Times" w:hAnsi="Times" w:cs="Times"/>
                <w:i/>
                <w:i/>
                <w:sz w:val="16"/>
                <w:szCs w:val="16"/>
              </w:rPr>
            </w:pPr>
            <w:r>
              <w:rPr>
                <w:rFonts w:cs="Times" w:ascii="Times" w:hAnsi="Times"/>
                <w:i/>
                <w:sz w:val="16"/>
                <w:szCs w:val="16"/>
              </w:rPr>
              <w:t>Interpretazione dei livelli</w:t>
            </w:r>
          </w:p>
        </w:tc>
      </w:tr>
      <w:tr>
        <w:trPr/>
        <w:tc>
          <w:tcPr>
            <w:tcW w:w="3085" w:type="dxa"/>
            <w:tcBorders>
              <w:top w:val="single" w:sz="4" w:space="0" w:color="999999"/>
              <w:bottom w:val="single" w:sz="4" w:space="0" w:color="999999"/>
            </w:tcBorders>
            <w:vAlign w:val="center"/>
          </w:tcPr>
          <w:p>
            <w:pPr>
              <w:pStyle w:val="Normal"/>
              <w:rPr>
                <w:rFonts w:ascii="Times" w:hAnsi="Times" w:cs="Times"/>
                <w:sz w:val="16"/>
                <w:szCs w:val="16"/>
              </w:rPr>
            </w:pPr>
            <w:r>
              <w:rPr>
                <w:rFonts w:cs="Times" w:ascii="Times" w:hAnsi="Times"/>
                <w:sz w:val="16"/>
                <w:szCs w:val="16"/>
              </w:rPr>
              <w:t>Frequenza del servizio</w:t>
            </w:r>
          </w:p>
        </w:tc>
        <w:tc>
          <w:tcPr>
            <w:tcW w:w="851" w:type="dxa"/>
            <w:tcBorders>
              <w:top w:val="single" w:sz="4" w:space="0" w:color="999999"/>
              <w:bottom w:val="single" w:sz="4" w:space="0" w:color="999999"/>
            </w:tcBorders>
            <w:vAlign w:val="center"/>
          </w:tcPr>
          <w:p>
            <w:pPr>
              <w:pStyle w:val="Normal"/>
              <w:jc w:val="center"/>
              <w:rPr>
                <w:rFonts w:ascii="Times" w:hAnsi="Times" w:cs="Times"/>
                <w:sz w:val="16"/>
                <w:szCs w:val="16"/>
              </w:rPr>
            </w:pPr>
            <w:r>
              <w:rPr>
                <w:rFonts w:cs="Times" w:ascii="Times" w:hAnsi="Times"/>
                <w:sz w:val="16"/>
                <w:szCs w:val="16"/>
              </w:rPr>
              <w:t>2</w:t>
            </w:r>
          </w:p>
        </w:tc>
        <w:tc>
          <w:tcPr>
            <w:tcW w:w="3827" w:type="dxa"/>
            <w:tcBorders>
              <w:top w:val="single" w:sz="4" w:space="0" w:color="999999"/>
              <w:bottom w:val="single" w:sz="4" w:space="0" w:color="999999"/>
            </w:tcBorders>
          </w:tcPr>
          <w:p>
            <w:pPr>
              <w:pStyle w:val="Normal"/>
              <w:rPr>
                <w:rFonts w:ascii="Times" w:hAnsi="Times" w:cs="Times"/>
                <w:sz w:val="16"/>
                <w:szCs w:val="16"/>
              </w:rPr>
            </w:pPr>
            <w:r>
              <w:rPr>
                <w:rFonts w:cs="Times" w:ascii="Times" w:hAnsi="Times"/>
                <w:sz w:val="16"/>
                <w:szCs w:val="16"/>
              </w:rPr>
              <w:t>Almeno una corsa/ora (1)</w:t>
            </w:r>
          </w:p>
          <w:p>
            <w:pPr>
              <w:pStyle w:val="Normal"/>
              <w:rPr>
                <w:rFonts w:ascii="Times" w:hAnsi="Times" w:cs="Times"/>
                <w:sz w:val="16"/>
                <w:szCs w:val="16"/>
              </w:rPr>
            </w:pPr>
            <w:r>
              <w:rPr>
                <w:rFonts w:cs="Times" w:ascii="Times" w:hAnsi="Times"/>
                <w:sz w:val="16"/>
                <w:szCs w:val="16"/>
              </w:rPr>
              <w:t>Meno di una corsa/ora(2)</w:t>
            </w:r>
          </w:p>
        </w:tc>
      </w:tr>
      <w:tr>
        <w:trPr/>
        <w:tc>
          <w:tcPr>
            <w:tcW w:w="3085" w:type="dxa"/>
            <w:tcBorders>
              <w:top w:val="single" w:sz="4" w:space="0" w:color="999999"/>
              <w:bottom w:val="single" w:sz="4" w:space="0" w:color="999999"/>
            </w:tcBorders>
            <w:vAlign w:val="center"/>
          </w:tcPr>
          <w:p>
            <w:pPr>
              <w:pStyle w:val="Normal"/>
              <w:rPr>
                <w:rFonts w:ascii="Times" w:hAnsi="Times" w:cs="Times"/>
                <w:sz w:val="16"/>
                <w:szCs w:val="16"/>
              </w:rPr>
            </w:pPr>
            <w:r>
              <w:rPr>
                <w:rFonts w:cs="Times" w:ascii="Times" w:hAnsi="Times"/>
                <w:sz w:val="16"/>
                <w:szCs w:val="16"/>
              </w:rPr>
              <w:t>Rispetto dell’orario (puntualità)</w:t>
            </w:r>
          </w:p>
        </w:tc>
        <w:tc>
          <w:tcPr>
            <w:tcW w:w="851" w:type="dxa"/>
            <w:tcBorders>
              <w:top w:val="single" w:sz="4" w:space="0" w:color="999999"/>
              <w:bottom w:val="single" w:sz="4" w:space="0" w:color="999999"/>
            </w:tcBorders>
            <w:vAlign w:val="center"/>
          </w:tcPr>
          <w:p>
            <w:pPr>
              <w:pStyle w:val="Normal"/>
              <w:jc w:val="center"/>
              <w:rPr>
                <w:rFonts w:ascii="Times" w:hAnsi="Times" w:cs="Times"/>
                <w:sz w:val="16"/>
                <w:szCs w:val="16"/>
              </w:rPr>
            </w:pPr>
            <w:r>
              <w:rPr>
                <w:rFonts w:cs="Times" w:ascii="Times" w:hAnsi="Times"/>
                <w:sz w:val="16"/>
                <w:szCs w:val="16"/>
              </w:rPr>
              <w:t>3</w:t>
            </w:r>
          </w:p>
        </w:tc>
        <w:tc>
          <w:tcPr>
            <w:tcW w:w="3827" w:type="dxa"/>
            <w:tcBorders>
              <w:top w:val="single" w:sz="4" w:space="0" w:color="999999"/>
              <w:bottom w:val="single" w:sz="4" w:space="0" w:color="999999"/>
            </w:tcBorders>
          </w:tcPr>
          <w:p>
            <w:pPr>
              <w:pStyle w:val="Normal"/>
              <w:rPr>
                <w:rFonts w:ascii="Times" w:hAnsi="Times" w:cs="Times"/>
                <w:sz w:val="16"/>
                <w:szCs w:val="16"/>
              </w:rPr>
            </w:pPr>
            <w:r>
              <w:rPr>
                <w:rFonts w:cs="Times" w:ascii="Times" w:hAnsi="Times"/>
                <w:sz w:val="16"/>
                <w:szCs w:val="16"/>
              </w:rPr>
              <w:t>Meno di 5 minuti di ritardo (1)</w:t>
            </w:r>
          </w:p>
          <w:p>
            <w:pPr>
              <w:pStyle w:val="Normal"/>
              <w:rPr>
                <w:rFonts w:ascii="Times" w:hAnsi="Times" w:cs="Times"/>
                <w:sz w:val="16"/>
                <w:szCs w:val="16"/>
              </w:rPr>
            </w:pPr>
            <w:r>
              <w:rPr>
                <w:rFonts w:cs="Times" w:ascii="Times" w:hAnsi="Times"/>
                <w:sz w:val="16"/>
                <w:szCs w:val="16"/>
              </w:rPr>
              <w:t>Tra 5 e 10 minuti di ritardo (2)</w:t>
            </w:r>
          </w:p>
          <w:p>
            <w:pPr>
              <w:pStyle w:val="Normal"/>
              <w:rPr>
                <w:rFonts w:ascii="Times" w:hAnsi="Times" w:cs="Times"/>
                <w:sz w:val="16"/>
                <w:szCs w:val="16"/>
              </w:rPr>
            </w:pPr>
            <w:r>
              <w:rPr>
                <w:rFonts w:cs="Times" w:ascii="Times" w:hAnsi="Times"/>
                <w:sz w:val="16"/>
                <w:szCs w:val="16"/>
              </w:rPr>
              <w:t>Più di 10 minuti di ritardo (3)</w:t>
            </w:r>
          </w:p>
        </w:tc>
      </w:tr>
      <w:tr>
        <w:trPr/>
        <w:tc>
          <w:tcPr>
            <w:tcW w:w="3085" w:type="dxa"/>
            <w:tcBorders>
              <w:top w:val="single" w:sz="4" w:space="0" w:color="999999"/>
              <w:bottom w:val="single" w:sz="4" w:space="0" w:color="999999"/>
            </w:tcBorders>
            <w:vAlign w:val="center"/>
          </w:tcPr>
          <w:p>
            <w:pPr>
              <w:pStyle w:val="Normal"/>
              <w:rPr>
                <w:rFonts w:ascii="Times" w:hAnsi="Times" w:cs="Times"/>
                <w:sz w:val="16"/>
                <w:szCs w:val="16"/>
              </w:rPr>
            </w:pPr>
            <w:r>
              <w:rPr>
                <w:rFonts w:cs="Times" w:ascii="Times" w:hAnsi="Times"/>
                <w:sz w:val="16"/>
                <w:szCs w:val="16"/>
              </w:rPr>
              <w:t>Tempo di viggio</w:t>
            </w:r>
          </w:p>
        </w:tc>
        <w:tc>
          <w:tcPr>
            <w:tcW w:w="851" w:type="dxa"/>
            <w:tcBorders>
              <w:top w:val="single" w:sz="4" w:space="0" w:color="999999"/>
              <w:bottom w:val="single" w:sz="4" w:space="0" w:color="999999"/>
            </w:tcBorders>
            <w:vAlign w:val="center"/>
          </w:tcPr>
          <w:p>
            <w:pPr>
              <w:pStyle w:val="Normal"/>
              <w:jc w:val="center"/>
              <w:rPr>
                <w:rFonts w:ascii="Times" w:hAnsi="Times" w:cs="Times"/>
                <w:sz w:val="16"/>
                <w:szCs w:val="16"/>
              </w:rPr>
            </w:pPr>
            <w:r>
              <w:rPr>
                <w:rFonts w:cs="Times" w:ascii="Times" w:hAnsi="Times"/>
                <w:sz w:val="16"/>
                <w:szCs w:val="16"/>
              </w:rPr>
              <w:t>3</w:t>
            </w:r>
          </w:p>
        </w:tc>
        <w:tc>
          <w:tcPr>
            <w:tcW w:w="3827" w:type="dxa"/>
            <w:tcBorders>
              <w:top w:val="single" w:sz="4" w:space="0" w:color="999999"/>
              <w:bottom w:val="single" w:sz="4" w:space="0" w:color="999999"/>
            </w:tcBorders>
          </w:tcPr>
          <w:p>
            <w:pPr>
              <w:pStyle w:val="Normal"/>
              <w:rPr>
                <w:rFonts w:ascii="Times" w:hAnsi="Times" w:cs="Times"/>
                <w:sz w:val="16"/>
                <w:szCs w:val="16"/>
              </w:rPr>
            </w:pPr>
            <w:r>
              <w:rPr>
                <w:rFonts w:cs="Times" w:ascii="Times" w:hAnsi="Times"/>
                <w:sz w:val="16"/>
                <w:szCs w:val="16"/>
              </w:rPr>
              <w:t>Ridotto del 20% rispetto quello attuale (1)</w:t>
            </w:r>
          </w:p>
          <w:p>
            <w:pPr>
              <w:pStyle w:val="Normal"/>
              <w:rPr>
                <w:rFonts w:ascii="Times" w:hAnsi="Times" w:cs="Times"/>
                <w:sz w:val="16"/>
                <w:szCs w:val="16"/>
              </w:rPr>
            </w:pPr>
            <w:r>
              <w:rPr>
                <w:rFonts w:cs="Times" w:ascii="Times" w:hAnsi="Times"/>
                <w:sz w:val="16"/>
                <w:szCs w:val="16"/>
              </w:rPr>
              <w:t>Uguale al tempo attuale (2)</w:t>
            </w:r>
          </w:p>
          <w:p>
            <w:pPr>
              <w:pStyle w:val="Normal"/>
              <w:rPr>
                <w:rFonts w:ascii="Times" w:hAnsi="Times" w:cs="Times"/>
                <w:sz w:val="16"/>
                <w:szCs w:val="16"/>
              </w:rPr>
            </w:pPr>
            <w:r>
              <w:rPr>
                <w:rFonts w:cs="Times" w:ascii="Times" w:hAnsi="Times"/>
                <w:sz w:val="16"/>
                <w:szCs w:val="16"/>
              </w:rPr>
              <w:t>Maggiore del 20% rispetto quello attuale (3)</w:t>
            </w:r>
          </w:p>
        </w:tc>
      </w:tr>
      <w:tr>
        <w:trPr/>
        <w:tc>
          <w:tcPr>
            <w:tcW w:w="3085" w:type="dxa"/>
            <w:tcBorders>
              <w:top w:val="single" w:sz="4" w:space="0" w:color="999999"/>
              <w:bottom w:val="single" w:sz="4" w:space="0" w:color="999999"/>
            </w:tcBorders>
            <w:vAlign w:val="center"/>
          </w:tcPr>
          <w:p>
            <w:pPr>
              <w:pStyle w:val="Normal"/>
              <w:rPr>
                <w:rFonts w:ascii="Times" w:hAnsi="Times" w:cs="Times"/>
                <w:sz w:val="16"/>
                <w:szCs w:val="16"/>
              </w:rPr>
            </w:pPr>
            <w:r>
              <w:rPr>
                <w:rFonts w:cs="Times" w:ascii="Times" w:hAnsi="Times"/>
                <w:sz w:val="16"/>
                <w:szCs w:val="16"/>
              </w:rPr>
              <w:t>Costo dello spostamento</w:t>
            </w:r>
          </w:p>
        </w:tc>
        <w:tc>
          <w:tcPr>
            <w:tcW w:w="851" w:type="dxa"/>
            <w:tcBorders>
              <w:top w:val="single" w:sz="4" w:space="0" w:color="999999"/>
              <w:bottom w:val="single" w:sz="4" w:space="0" w:color="999999"/>
            </w:tcBorders>
            <w:vAlign w:val="center"/>
          </w:tcPr>
          <w:p>
            <w:pPr>
              <w:pStyle w:val="Normal"/>
              <w:jc w:val="center"/>
              <w:rPr>
                <w:rFonts w:ascii="Times" w:hAnsi="Times" w:cs="Times"/>
                <w:sz w:val="16"/>
                <w:szCs w:val="16"/>
              </w:rPr>
            </w:pPr>
            <w:r>
              <w:rPr>
                <w:rFonts w:cs="Times" w:ascii="Times" w:hAnsi="Times"/>
                <w:sz w:val="16"/>
                <w:szCs w:val="16"/>
              </w:rPr>
              <w:t>2</w:t>
            </w:r>
          </w:p>
        </w:tc>
        <w:tc>
          <w:tcPr>
            <w:tcW w:w="3827" w:type="dxa"/>
            <w:tcBorders>
              <w:top w:val="single" w:sz="4" w:space="0" w:color="999999"/>
              <w:bottom w:val="single" w:sz="4" w:space="0" w:color="999999"/>
            </w:tcBorders>
          </w:tcPr>
          <w:p>
            <w:pPr>
              <w:pStyle w:val="Normal"/>
              <w:rPr>
                <w:rFonts w:ascii="Times" w:hAnsi="Times" w:cs="Times"/>
                <w:sz w:val="16"/>
                <w:szCs w:val="16"/>
              </w:rPr>
            </w:pPr>
            <w:r>
              <w:rPr>
                <w:rFonts w:cs="Times" w:ascii="Times" w:hAnsi="Times"/>
                <w:sz w:val="16"/>
                <w:szCs w:val="16"/>
              </w:rPr>
              <w:t>Maggiore del 20% rispetto quello attuale (1)</w:t>
            </w:r>
          </w:p>
          <w:p>
            <w:pPr>
              <w:pStyle w:val="Normal"/>
              <w:rPr>
                <w:rFonts w:ascii="Times" w:hAnsi="Times" w:cs="Times"/>
                <w:sz w:val="16"/>
                <w:szCs w:val="16"/>
              </w:rPr>
            </w:pPr>
            <w:r>
              <w:rPr>
                <w:rFonts w:cs="Times" w:ascii="Times" w:hAnsi="Times"/>
                <w:sz w:val="16"/>
                <w:szCs w:val="16"/>
              </w:rPr>
              <w:t>Uguale al costo attuale (2)</w:t>
            </w:r>
          </w:p>
        </w:tc>
      </w:tr>
      <w:tr>
        <w:trPr/>
        <w:tc>
          <w:tcPr>
            <w:tcW w:w="3085" w:type="dxa"/>
            <w:tcBorders>
              <w:top w:val="single" w:sz="4" w:space="0" w:color="999999"/>
              <w:bottom w:val="single" w:sz="4" w:space="0" w:color="000000"/>
            </w:tcBorders>
            <w:vAlign w:val="center"/>
          </w:tcPr>
          <w:p>
            <w:pPr>
              <w:pStyle w:val="Normal"/>
              <w:rPr>
                <w:rFonts w:ascii="Times" w:hAnsi="Times" w:cs="Times"/>
                <w:sz w:val="16"/>
                <w:szCs w:val="16"/>
              </w:rPr>
            </w:pPr>
            <w:r>
              <w:rPr>
                <w:rFonts w:cs="Times" w:ascii="Times" w:hAnsi="Times"/>
                <w:sz w:val="16"/>
                <w:szCs w:val="16"/>
              </w:rPr>
              <w:t>Comfort del viaggio</w:t>
            </w:r>
          </w:p>
        </w:tc>
        <w:tc>
          <w:tcPr>
            <w:tcW w:w="851" w:type="dxa"/>
            <w:tcBorders>
              <w:top w:val="single" w:sz="4" w:space="0" w:color="999999"/>
              <w:bottom w:val="single" w:sz="4" w:space="0" w:color="000000"/>
            </w:tcBorders>
            <w:vAlign w:val="center"/>
          </w:tcPr>
          <w:p>
            <w:pPr>
              <w:pStyle w:val="Normal"/>
              <w:jc w:val="center"/>
              <w:rPr>
                <w:rFonts w:ascii="Times" w:hAnsi="Times" w:cs="Times"/>
                <w:sz w:val="16"/>
                <w:szCs w:val="16"/>
              </w:rPr>
            </w:pPr>
            <w:r>
              <w:rPr>
                <w:rFonts w:cs="Times" w:ascii="Times" w:hAnsi="Times"/>
                <w:sz w:val="16"/>
                <w:szCs w:val="16"/>
              </w:rPr>
              <w:t>2</w:t>
            </w:r>
          </w:p>
        </w:tc>
        <w:tc>
          <w:tcPr>
            <w:tcW w:w="3827" w:type="dxa"/>
            <w:tcBorders>
              <w:top w:val="single" w:sz="4" w:space="0" w:color="999999"/>
              <w:bottom w:val="single" w:sz="4" w:space="0" w:color="000000"/>
            </w:tcBorders>
          </w:tcPr>
          <w:p>
            <w:pPr>
              <w:pStyle w:val="Normal"/>
              <w:rPr>
                <w:rFonts w:ascii="Times" w:hAnsi="Times" w:cs="Times"/>
                <w:sz w:val="16"/>
                <w:szCs w:val="16"/>
              </w:rPr>
            </w:pPr>
            <w:r>
              <w:rPr>
                <w:rFonts w:cs="Times" w:ascii="Times" w:hAnsi="Times"/>
                <w:sz w:val="16"/>
                <w:szCs w:val="16"/>
              </w:rPr>
              <w:t>Basso livello di interazione con gli altri passeggeri (1)</w:t>
            </w:r>
          </w:p>
          <w:p>
            <w:pPr>
              <w:pStyle w:val="Normal"/>
              <w:rPr>
                <w:rFonts w:ascii="Times" w:hAnsi="Times" w:cs="Times"/>
                <w:sz w:val="16"/>
                <w:szCs w:val="16"/>
              </w:rPr>
            </w:pPr>
            <w:r>
              <w:rPr>
                <w:rFonts w:cs="Times" w:ascii="Times" w:hAnsi="Times"/>
                <w:sz w:val="16"/>
                <w:szCs w:val="16"/>
              </w:rPr>
              <w:t>Alto livello di interazione con gli altri passeggeri (2)</w:t>
            </w:r>
          </w:p>
        </w:tc>
      </w:tr>
    </w:tbl>
    <w:p>
      <w:pPr>
        <w:pStyle w:val="TextBody"/>
        <w:rPr/>
      </w:pPr>
      <w:r>
        <w:rPr/>
      </w:r>
    </w:p>
    <w:p>
      <w:pPr>
        <w:pStyle w:val="Testonormale"/>
        <w:rPr/>
      </w:pPr>
      <w:r>
        <w:rPr/>
        <w:t>La seconda sezione della scheda di indagine punta a ottenere una valutazione da parte degli intervistati riguardo cinque fattori di qualità ritenuti fondamentali per un servizio di trasporto pubblico. I cinque fattori selezionati sono: la frequenza del servizio, intesa come numero medio delle corse disponibili in un’ora di servizio sulla linea analizzata, la puntualità delle corse, intesa come differenza dell’orario di partenza effettivo rispetto all’orario programmato, il tempo di viaggio complessivo, che include i tempi di accesso/egresso alla fermata di salita/discesa, i tempi di attesa, il tempo a bordo e gli eventuali tempi di trasbordo, il costo del viaggio, ovvero il prezzo necessario per acquistare il titolo di viaggio, il comfort del viaggio, in termini di grado di interazione con gli altri passeggeri a bordo del bus. La valutazione è richiesta in termini di voto di importanza (qualità attesa) e voto di soddisfazione (qualità percepita) espresso su una scala numerica da 1 a 10. In aggiunta è richiesto di esprimere una valutazione del livello di soddisfazione sul servizio complessivo. La selezione degli attributi è stata effettuata sulla base dei voti di importanza espressi sulla stessa scala di valutazione da un campione di studenti intervistati nel marzo 2006 riguardo i servizi eserciti sulle medesime autolinee regionali analizzate in questo contesto (Eboli, Mazzulla, 2007). Lo scopo di questa sezione è quella di focalizzare l’attenzione dell’utente sui fattori di qualità dei servizi di trasporto pubblico che saranno utilizzati nell’esperimento SP proposto nella successiva sezione 3.</w:t>
      </w:r>
    </w:p>
    <w:p>
      <w:pPr>
        <w:pStyle w:val="Testonormale"/>
        <w:rPr/>
      </w:pPr>
      <w:r>
        <w:rPr/>
      </w:r>
    </w:p>
    <w:p>
      <w:pPr>
        <w:pStyle w:val="Normal"/>
        <w:autoSpaceDE w:val="false"/>
        <w:jc w:val="both"/>
        <w:rPr/>
      </w:pPr>
      <w:r>
        <w:rPr>
          <w:i/>
          <w:sz w:val="24"/>
        </w:rPr>
        <w:t>Figura 1 – Esempio di esperimento SP</w:t>
      </w:r>
    </w:p>
    <w:p>
      <w:pPr>
        <w:pStyle w:val="Testonormale"/>
        <w:rPr>
          <w:i/>
          <w:i/>
          <w:sz w:val="24"/>
        </w:rPr>
      </w:pPr>
      <w:r>
        <w:rPr>
          <w:i/>
          <w:sz w:val="24"/>
        </w:rPr>
      </w:r>
    </w:p>
    <w:p>
      <w:pPr>
        <w:pStyle w:val="Testonormale"/>
        <w:rPr/>
      </w:pPr>
      <w:r>
        <w:rPr/>
        <w:drawing>
          <wp:inline distT="0" distB="0" distL="0" distR="0">
            <wp:extent cx="5754370" cy="92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5754370" cy="924560"/>
                    </a:xfrm>
                    <a:prstGeom prst="rect">
                      <a:avLst/>
                    </a:prstGeom>
                  </pic:spPr>
                </pic:pic>
              </a:graphicData>
            </a:graphic>
          </wp:inline>
        </w:drawing>
      </w:r>
    </w:p>
    <w:p>
      <w:pPr>
        <w:pStyle w:val="Testonormale"/>
        <w:rPr/>
      </w:pPr>
      <w:r>
        <w:rPr/>
      </w:r>
    </w:p>
    <w:p>
      <w:pPr>
        <w:pStyle w:val="Testonormale"/>
        <w:rPr/>
      </w:pPr>
      <w:r>
        <w:rPr/>
        <w:t>La sezione 3 propone l’esperimento SP progettato sulla base degli aspetti dei servizi di trasporto pubblico valutati nelle precedente sezione 2. Per ciascuno dei cinque fattori sono definiti i livelli di variazione per come riportato nella tabella 1.</w:t>
      </w:r>
    </w:p>
    <w:p>
      <w:pPr>
        <w:pStyle w:val="Testonormale"/>
        <w:rPr/>
      </w:pPr>
      <w:r>
        <w:rPr/>
        <w:t>A ciascuna persona intervistata è richiesto di esprimere l’intensità con cui preferiscono il profilo in esame rispetto agli altri, attribuendo ad ogni profilo un punteggio da 1 (basso valore di preferenza) a 5 (alto valore di preferenza). In aggiunta, ogni profilo di servizio ipotetico è messo a confronto con la modalità “auto” realmente utilizzata dall’utente intervistato; quest’ultimo è, quindi, chiamato ad operare una scelta tra le due alternative “auto” e “bus ipotetico”. Un esempio di esperimento SP è riportato in figura 1.</w:t>
      </w:r>
    </w:p>
    <w:p>
      <w:pPr>
        <w:pStyle w:val="TitoloParagrafo"/>
        <w:numPr>
          <w:ilvl w:val="0"/>
          <w:numId w:val="2"/>
        </w:numPr>
        <w:ind w:left="340" w:hanging="340"/>
        <w:rPr/>
      </w:pPr>
      <w:r>
        <w:rPr/>
        <w:t>CONCLUSIONI</w:t>
      </w:r>
    </w:p>
    <w:p>
      <w:pPr>
        <w:pStyle w:val="Testonormale"/>
        <w:rPr/>
      </w:pPr>
      <w:r>
        <w:rPr/>
        <w:t>Lo scopo di questo lavoro è quello di proporre un esperimento SP che serva a capire quali sono gli attributi di qualità dei servizi di trasporto collettivo ritenuti più importanti dagli utenti e quali sono le caratteristiche dei modi di trasporto che incidono maggiormente sulla scelta modale.</w:t>
      </w:r>
    </w:p>
    <w:p>
      <w:pPr>
        <w:pStyle w:val="Testonormale"/>
        <w:rPr/>
      </w:pPr>
      <w:r>
        <w:rPr/>
        <w:t>Come già evidenziato, la ripartizione modale allo stato attuale è fortemente sbilanciata verso l’uso dell’autovettura privata, con pesanti conseguenze sull’ambiente e sulla qualità della vita delle persone. Gli obiettivi di una mobilità sostenibile possono essere perseguiti tramite l’attuazione di politiche di disincentivazione all’uso dell’auto privata e/o incentivazione all’uso dei mezzi pubblici. I mezzi pubblici possono diventare attrattivi per l’utenza solo se sono offerti servizi caratterizzati da elevati livelli di qualità. Il presente lavoro è orientato alla ricerca e proposta di strumenti per catturare le percezioni degli utenti sulle caratteristiche dei modi di trasporto, e per capire le variazioni nei livelli degli attributi di qualità dei servizi di trasporto collettivo che comportano cambiamenti nella scelta tra auto e bus. A questo scopo l’esperimento SP proposto punta a verificare le scelte tra l’auto privata e servizi di bus ipotetici caratterizzati da differenti livelli di variazione degli attributi di qualità del servizio.</w:t>
      </w:r>
    </w:p>
    <w:p>
      <w:pPr>
        <w:pStyle w:val="Testonormale"/>
        <w:rPr/>
      </w:pPr>
      <w:r>
        <w:rPr/>
        <w:t>La progettazione dell’esperimento è finalizzata alla realizzazione di una indagine campionaria rivolta agli utenti di un servizio di trasporto collettivo su bus extraurbano, e alla calibrazione di modelli per la simulazione della scelta tra i modi di trasporto “bus” e “auto” che tengono conto dei fattori di qualità dei servizi.</w:t>
      </w:r>
    </w:p>
    <w:p>
      <w:pPr>
        <w:pStyle w:val="TitoloParagrafo"/>
        <w:numPr>
          <w:ilvl w:val="0"/>
          <w:numId w:val="2"/>
        </w:numPr>
        <w:tabs>
          <w:tab w:val="clear" w:pos="340"/>
          <w:tab w:val="left" w:pos="454" w:leader="none"/>
        </w:tabs>
        <w:ind w:left="454" w:hanging="454"/>
        <w:rPr/>
      </w:pPr>
      <w:r>
        <w:rPr/>
        <w:t>Bibliografia</w:t>
      </w:r>
    </w:p>
    <w:p>
      <w:pPr>
        <w:pStyle w:val="Bibliografia"/>
        <w:rPr>
          <w:lang w:val="en-US"/>
        </w:rPr>
      </w:pPr>
      <w:r>
        <w:rPr>
          <w:lang w:val="en-US"/>
        </w:rPr>
        <w:t>Ackoff R. L. (1965), Individual Preferences for Various Means of Transportation, University of Pennsylvania, Philadelphia: research report.</w:t>
      </w:r>
    </w:p>
    <w:p>
      <w:pPr>
        <w:pStyle w:val="Bibliografia"/>
        <w:rPr/>
      </w:pPr>
      <w:r>
        <w:rPr>
          <w:lang w:val="en-US"/>
        </w:rPr>
        <w:t xml:space="preserve">Alpizar F., Carlsson F. (2003), Policy implications and analysis of the determinants of travel mode choice: an application of choice experiments to metropolitan Costa Rica, </w:t>
      </w:r>
      <w:r>
        <w:rPr>
          <w:i/>
          <w:lang w:val="en-US"/>
        </w:rPr>
        <w:t>Environment and Development Economics</w:t>
      </w:r>
      <w:r>
        <w:rPr>
          <w:lang w:val="en-US"/>
        </w:rPr>
        <w:t>, 8: 603-619.</w:t>
      </w:r>
    </w:p>
    <w:p>
      <w:pPr>
        <w:pStyle w:val="Bibliografia"/>
        <w:rPr/>
      </w:pPr>
      <w:r>
        <w:rPr>
          <w:lang w:val="en-US"/>
        </w:rPr>
        <w:t xml:space="preserve">Barff R., Mackay D., Olshavsky R. W. (1982), A selective review of travel-mode choice models, </w:t>
      </w:r>
      <w:r>
        <w:rPr>
          <w:i/>
          <w:lang w:val="en-US"/>
        </w:rPr>
        <w:t>The Journal of Consumer Research</w:t>
      </w:r>
      <w:r>
        <w:rPr>
          <w:lang w:val="en-US"/>
        </w:rPr>
        <w:t>, 8: 370-380.</w:t>
      </w:r>
    </w:p>
    <w:p>
      <w:pPr>
        <w:pStyle w:val="Bibliografia"/>
        <w:rPr/>
      </w:pPr>
      <w:r>
        <w:rPr>
          <w:lang w:val="en-US"/>
        </w:rPr>
        <w:t xml:space="preserve">Ben-Akiva M., Lerman S. (1985), </w:t>
      </w:r>
      <w:r>
        <w:rPr>
          <w:i/>
          <w:lang w:val="en-US"/>
        </w:rPr>
        <w:t>Discrete choice analisys: theory and application to travel demand</w:t>
      </w:r>
      <w:r>
        <w:rPr>
          <w:lang w:val="en-US"/>
        </w:rPr>
        <w:t>. Cambridge, Massachusetts: MIT Press.</w:t>
      </w:r>
    </w:p>
    <w:p>
      <w:pPr>
        <w:pStyle w:val="Bibliografia"/>
        <w:rPr/>
      </w:pPr>
      <w:r>
        <w:rPr>
          <w:lang w:val="en-US"/>
        </w:rPr>
        <w:t xml:space="preserve">Ben-Akiva M., Morikawa T. (1990), Estimation of travel demand models from multiple data sources. Paper presented at the 11th International Symposium on Transportation and Traffic Theory. </w:t>
      </w:r>
      <w:r>
        <w:rPr/>
        <w:t>Held in Yokohama, Japan.</w:t>
      </w:r>
    </w:p>
    <w:p>
      <w:pPr>
        <w:pStyle w:val="Bibliografia"/>
        <w:rPr/>
      </w:pPr>
      <w:r>
        <w:rPr/>
        <w:t xml:space="preserve">Cantarella G.E., Cascetta E., Postorino M.N. (1995), Le Catene di Spostamento e la Scelta Modale: Analisi tramite l’uso congiunto di dati RP ed SP. In: Amoroso S. e Crotti A. (eds.) </w:t>
      </w:r>
      <w:r>
        <w:rPr>
          <w:i/>
        </w:rPr>
        <w:t>Il trasporto pubblico nei sistemi urbano e metropolitan</w:t>
      </w:r>
      <w:r>
        <w:rPr/>
        <w:t>. Milano: FrancoAngeli. 175-198.</w:t>
      </w:r>
    </w:p>
    <w:p>
      <w:pPr>
        <w:pStyle w:val="Bibliografia"/>
        <w:rPr/>
      </w:pPr>
      <w:r>
        <w:rPr/>
        <w:t xml:space="preserve">Cascetta E. (2006), </w:t>
      </w:r>
      <w:r>
        <w:rPr>
          <w:i/>
        </w:rPr>
        <w:t>Modelli per i sistemi di trasporto. Teoria e applicazioni</w:t>
      </w:r>
      <w:r>
        <w:rPr/>
        <w:t>. Torino: UTET.</w:t>
      </w:r>
    </w:p>
    <w:p>
      <w:pPr>
        <w:pStyle w:val="Bibliografia"/>
        <w:rPr/>
      </w:pPr>
      <w:r>
        <w:rPr>
          <w:lang w:val="en-US"/>
        </w:rPr>
        <w:t xml:space="preserve">Domarchi C., Tudela A., Gonzalez A. (2008), Effect of attitudes, habit and affective appraisal on mode choice: an application to university workers, </w:t>
      </w:r>
      <w:r>
        <w:rPr>
          <w:i/>
          <w:lang w:val="en-US"/>
        </w:rPr>
        <w:t>Transportation</w:t>
      </w:r>
      <w:r>
        <w:rPr>
          <w:lang w:val="en-US"/>
        </w:rPr>
        <w:t>, 35: 585-599.</w:t>
      </w:r>
    </w:p>
    <w:p>
      <w:pPr>
        <w:pStyle w:val="Bibliografia"/>
        <w:rPr/>
      </w:pPr>
      <w:r>
        <w:rPr>
          <w:lang w:val="en-US"/>
        </w:rPr>
        <w:t xml:space="preserve">Domencich T.A., McFadden D. (1975), </w:t>
      </w:r>
      <w:r>
        <w:rPr>
          <w:i/>
          <w:lang w:val="en-US"/>
        </w:rPr>
        <w:t>Urban travel demand: a behavioural analysis</w:t>
      </w:r>
      <w:r>
        <w:rPr>
          <w:lang w:val="en-US"/>
        </w:rPr>
        <w:t xml:space="preserve">. </w:t>
      </w:r>
      <w:r>
        <w:rPr/>
        <w:t>New York: American Elsevier.</w:t>
      </w:r>
    </w:p>
    <w:p>
      <w:pPr>
        <w:pStyle w:val="Bibliografia"/>
        <w:rPr/>
      </w:pPr>
      <w:r>
        <w:rPr/>
        <w:t xml:space="preserve">Eboli L., Mazzulla G. (2007), Un’indagine di customer satisfaction per la valutazione della qualità dei servizi di trasporto collettivo extraurbano, </w:t>
      </w:r>
      <w:r>
        <w:rPr>
          <w:i/>
        </w:rPr>
        <w:t>Strade&amp;Autostrade</w:t>
      </w:r>
      <w:r>
        <w:rPr/>
        <w:t>, 3: 196-199.</w:t>
      </w:r>
    </w:p>
    <w:p>
      <w:pPr>
        <w:pStyle w:val="Bibliografia"/>
        <w:rPr/>
      </w:pPr>
      <w:r>
        <w:rPr>
          <w:lang w:val="en-US"/>
        </w:rPr>
        <w:t xml:space="preserve">Eboli L., Mazzulla G. (2008), Willingness-to-Pay of Public Transport Users for Improvement in Service Quality, </w:t>
      </w:r>
      <w:r>
        <w:rPr>
          <w:i/>
          <w:lang w:val="en-US"/>
        </w:rPr>
        <w:t>European Transport</w:t>
      </w:r>
      <w:r>
        <w:rPr>
          <w:lang w:val="en-US"/>
        </w:rPr>
        <w:t>, 38: 107-118.</w:t>
      </w:r>
    </w:p>
    <w:p>
      <w:pPr>
        <w:pStyle w:val="Bibliografia"/>
        <w:rPr/>
      </w:pPr>
      <w:r>
        <w:rPr>
          <w:lang w:val="en-US"/>
        </w:rPr>
        <w:t xml:space="preserve">Espino R., Roman C., Ortuzar J. de D. (2006), Analysing demand for suburban trips: A mixed RP/SP model with latent variables and interaction effects, </w:t>
      </w:r>
      <w:r>
        <w:rPr>
          <w:i/>
          <w:lang w:val="en-US"/>
        </w:rPr>
        <w:t>Transportation</w:t>
      </w:r>
      <w:r>
        <w:rPr>
          <w:lang w:val="en-US"/>
        </w:rPr>
        <w:t>, 33: 241-261.</w:t>
      </w:r>
    </w:p>
    <w:p>
      <w:pPr>
        <w:pStyle w:val="Bibliografia"/>
        <w:rPr/>
      </w:pPr>
      <w:r>
        <w:rPr>
          <w:lang w:val="en-US"/>
        </w:rPr>
        <w:t>Fujiwara A., Sugie Y. (1992), Modification of Stated Preference Mode Choice Models to Improbe the External Validity, Paper presented at the 6th World Conference on Transportation Research. Held in Lyon.</w:t>
      </w:r>
    </w:p>
    <w:p>
      <w:pPr>
        <w:pStyle w:val="Bibliografia"/>
        <w:rPr/>
      </w:pPr>
      <w:r>
        <w:rPr>
          <w:lang w:val="en-US"/>
        </w:rPr>
        <w:t xml:space="preserve">Gillen D. W. (1977), Effects of Parking Costs on Urban Transport Model Choice, </w:t>
      </w:r>
      <w:r>
        <w:rPr>
          <w:i/>
          <w:lang w:val="en-US"/>
        </w:rPr>
        <w:t>Transportation Research Record</w:t>
      </w:r>
      <w:r>
        <w:rPr>
          <w:lang w:val="en-US"/>
        </w:rPr>
        <w:t>, 637: 46-51.</w:t>
      </w:r>
    </w:p>
    <w:p>
      <w:pPr>
        <w:pStyle w:val="Bibliografia"/>
        <w:rPr>
          <w:lang w:val="en-US"/>
        </w:rPr>
      </w:pPr>
      <w:r>
        <w:rPr>
          <w:lang w:val="en-US"/>
        </w:rPr>
        <w:t>Guzzo R., Mazzulla G. (2004), Modal choice models estimation using mixed Revealed and Stated Preferences data. Paper presented at Urban Transport X - Urban Transport and Environment in the 21-st Century. Southampton, UK: WITPress.</w:t>
      </w:r>
    </w:p>
    <w:p>
      <w:pPr>
        <w:pStyle w:val="Bibliografia"/>
        <w:rPr/>
      </w:pPr>
      <w:r>
        <w:rPr>
          <w:lang w:val="en-US"/>
        </w:rPr>
        <w:t xml:space="preserve">Hartgen D. T. (1974), Attitudinal and Situational Variables Influencing Urban Mode Choice: Some Empirical Findings, </w:t>
      </w:r>
      <w:r>
        <w:rPr>
          <w:i/>
          <w:lang w:val="en-US"/>
        </w:rPr>
        <w:t>Transportation</w:t>
      </w:r>
      <w:r>
        <w:rPr>
          <w:lang w:val="en-US"/>
        </w:rPr>
        <w:t>, 3: 377-92.</w:t>
      </w:r>
    </w:p>
    <w:p>
      <w:pPr>
        <w:pStyle w:val="Bibliografia"/>
        <w:rPr/>
      </w:pPr>
      <w:r>
        <w:rPr>
          <w:lang w:val="en-US"/>
        </w:rPr>
        <w:t xml:space="preserve">Hensher D. A., Prioni P. (2002), A service quality index for area-wide contract performance assessment regime, </w:t>
      </w:r>
      <w:r>
        <w:rPr>
          <w:i/>
          <w:lang w:val="en-US"/>
        </w:rPr>
        <w:t>Journal of Transport Economics and Policy</w:t>
      </w:r>
      <w:r>
        <w:rPr>
          <w:lang w:val="en-US"/>
        </w:rPr>
        <w:t>, 36(1): 93-113.</w:t>
      </w:r>
    </w:p>
    <w:p>
      <w:pPr>
        <w:pStyle w:val="Bibliografia"/>
        <w:rPr/>
      </w:pPr>
      <w:r>
        <w:rPr>
          <w:lang w:val="en-US"/>
        </w:rPr>
        <w:t xml:space="preserve">Hensher D. A., Stopper P., Bullock P. (2003), Service quality-developing a service quality index in the provision of commercial bus contracts, </w:t>
      </w:r>
      <w:r>
        <w:rPr>
          <w:i/>
          <w:lang w:val="en-US"/>
        </w:rPr>
        <w:t>Transportation Research Part A</w:t>
      </w:r>
      <w:r>
        <w:rPr>
          <w:lang w:val="en-US"/>
        </w:rPr>
        <w:t>, 37: 499-517.</w:t>
      </w:r>
    </w:p>
    <w:p>
      <w:pPr>
        <w:pStyle w:val="Bibliografia"/>
        <w:rPr/>
      </w:pPr>
      <w:r>
        <w:rPr>
          <w:lang w:val="en-US"/>
        </w:rPr>
        <w:t xml:space="preserve">Hensher D.A. (2001), Service quality as a package: what does it mean to heterogeneous consumers?, Paper presented at the 9th World Conference on Transport Research. </w:t>
      </w:r>
      <w:r>
        <w:rPr/>
        <w:t>Held in Seoul, Korea: July.</w:t>
      </w:r>
    </w:p>
    <w:p>
      <w:pPr>
        <w:pStyle w:val="Bibliografia"/>
        <w:rPr/>
      </w:pPr>
      <w:r>
        <w:rPr/>
        <w:t>ISTAT (2001a), 14° Censimento Generale della Popolazione.</w:t>
      </w:r>
    </w:p>
    <w:p>
      <w:pPr>
        <w:pStyle w:val="Bibliografia"/>
        <w:rPr/>
      </w:pPr>
      <w:r>
        <w:rPr/>
        <w:t>ISTAT (2001b), 8° Censimento Generale dell’Industria e dei Servizi.</w:t>
      </w:r>
    </w:p>
    <w:p>
      <w:pPr>
        <w:pStyle w:val="Bibliografia"/>
        <w:rPr/>
      </w:pPr>
      <w:r>
        <w:rPr>
          <w:lang w:val="en-US"/>
        </w:rPr>
        <w:t xml:space="preserve">Lancaster K. (1966), A new approach to consumer theory, </w:t>
      </w:r>
      <w:r>
        <w:rPr>
          <w:i/>
          <w:lang w:val="en-US"/>
        </w:rPr>
        <w:t>Journal of Political Economy</w:t>
      </w:r>
      <w:r>
        <w:rPr>
          <w:lang w:val="en-US"/>
        </w:rPr>
        <w:t>, 74(2): 132-157.</w:t>
      </w:r>
    </w:p>
    <w:p>
      <w:pPr>
        <w:pStyle w:val="Bibliografia"/>
        <w:rPr/>
      </w:pPr>
      <w:r>
        <w:rPr>
          <w:lang w:val="en-US"/>
        </w:rPr>
        <w:t xml:space="preserve">Neveu A. J., Koppelman F. S., Stopher P. R. (1979), Perceptions of Comfort, Convenience, and Reliability for the Work Trip, </w:t>
      </w:r>
      <w:r>
        <w:rPr>
          <w:i/>
          <w:lang w:val="en-US"/>
        </w:rPr>
        <w:t>Transportation Research Record</w:t>
      </w:r>
      <w:r>
        <w:rPr>
          <w:lang w:val="en-US"/>
        </w:rPr>
        <w:t>, 723: 59-63.</w:t>
      </w:r>
    </w:p>
    <w:p>
      <w:pPr>
        <w:pStyle w:val="Bibliografia"/>
        <w:rPr/>
      </w:pPr>
      <w:r>
        <w:rPr>
          <w:lang w:val="en-US"/>
        </w:rPr>
        <w:t xml:space="preserve">Nicolaidis G. C. (1975), Quantification of the Comfort Variable, </w:t>
      </w:r>
      <w:r>
        <w:rPr>
          <w:i/>
          <w:lang w:val="en-US"/>
        </w:rPr>
        <w:t>Transportation Research</w:t>
      </w:r>
      <w:r>
        <w:rPr>
          <w:lang w:val="en-US"/>
        </w:rPr>
        <w:t>, 9: 55-66.</w:t>
      </w:r>
    </w:p>
    <w:p>
      <w:pPr>
        <w:pStyle w:val="Bibliografia"/>
        <w:rPr/>
      </w:pPr>
      <w:r>
        <w:rPr>
          <w:lang w:val="en-US"/>
        </w:rPr>
        <w:t>Ortuzar J. de D. (1992), Stated Preference in Travel Demand Modelling, Paper presented at the 6th World Conference on Transportation Research. Held in Lyon.</w:t>
      </w:r>
    </w:p>
    <w:p>
      <w:pPr>
        <w:pStyle w:val="Bibliografia"/>
        <w:rPr/>
      </w:pPr>
      <w:r>
        <w:rPr>
          <w:lang w:val="en-US"/>
        </w:rPr>
        <w:t xml:space="preserve">Ortuzar J. de D., Willumsen L. G. (1994), </w:t>
      </w:r>
      <w:r>
        <w:rPr>
          <w:i/>
          <w:lang w:val="en-US"/>
        </w:rPr>
        <w:t>Modelling transport. Second edition</w:t>
      </w:r>
      <w:r>
        <w:rPr>
          <w:lang w:val="en-US"/>
        </w:rPr>
        <w:t>. Chichester, England: John Wiley &amp; Sons.</w:t>
      </w:r>
    </w:p>
    <w:p>
      <w:pPr>
        <w:pStyle w:val="Bibliografia"/>
        <w:rPr>
          <w:lang w:val="en-US"/>
        </w:rPr>
      </w:pPr>
      <w:r>
        <w:rPr>
          <w:lang w:val="en-US"/>
        </w:rPr>
        <w:t>Postorino M. N., Pirrello P. (1993), Calibration of a Modal Split Model Though combined RP and SP Surveys. Paper presented at the Second Meeting of the Euro Working Group on Urban Traffic and Transportation. Held in Paris, France.</w:t>
      </w:r>
    </w:p>
    <w:p>
      <w:pPr>
        <w:pStyle w:val="Bibliografia"/>
        <w:rPr/>
      </w:pPr>
      <w:r>
        <w:rPr>
          <w:lang w:val="en-US"/>
        </w:rPr>
        <w:t xml:space="preserve">Recker W. W., Golob T. F. (1976), An Attitudinal Modal Choice Model, </w:t>
      </w:r>
      <w:r>
        <w:rPr>
          <w:i/>
          <w:lang w:val="en-US"/>
        </w:rPr>
        <w:t>Transportation Research</w:t>
      </w:r>
      <w:r>
        <w:rPr>
          <w:lang w:val="en-US"/>
        </w:rPr>
        <w:t>, 10: 299-310.</w:t>
      </w:r>
    </w:p>
    <w:p>
      <w:pPr>
        <w:pStyle w:val="Bibliografia"/>
        <w:rPr/>
      </w:pPr>
      <w:r>
        <w:rPr>
          <w:lang w:val="en-US"/>
        </w:rPr>
        <w:t xml:space="preserve">Recker W. W., Stevens R.F. (1976), Attitudinal Models for Modal Choice: The Multinomial Case for Selected Non-Work Trips, </w:t>
      </w:r>
      <w:r>
        <w:rPr>
          <w:i/>
          <w:lang w:val="en-US"/>
        </w:rPr>
        <w:t>Transportation</w:t>
      </w:r>
      <w:r>
        <w:rPr>
          <w:lang w:val="en-US"/>
        </w:rPr>
        <w:t>, 5: 355-375.</w:t>
      </w:r>
    </w:p>
    <w:p>
      <w:pPr>
        <w:pStyle w:val="Bibliografia"/>
        <w:rPr/>
      </w:pPr>
      <w:r>
        <w:rPr>
          <w:lang w:val="en-US"/>
        </w:rPr>
        <w:t xml:space="preserve">Stopher P. R. (1967), </w:t>
      </w:r>
      <w:r>
        <w:rPr>
          <w:i/>
          <w:lang w:val="en-US"/>
        </w:rPr>
        <w:t>Choice of Mode Travel for the Journey to Work</w:t>
      </w:r>
      <w:r>
        <w:rPr>
          <w:lang w:val="en-US"/>
        </w:rPr>
        <w:t>. University College, London: unpublished university thesis.</w:t>
      </w:r>
    </w:p>
    <w:p>
      <w:pPr>
        <w:pStyle w:val="Bibliografia"/>
        <w:rPr/>
      </w:pPr>
      <w:r>
        <w:rPr>
          <w:lang w:val="en-US"/>
        </w:rPr>
        <w:t xml:space="preserve">Stopher P. R. (1969), A Probability Model for Travel Mode Choice for the Journey to Work, </w:t>
      </w:r>
      <w:r>
        <w:rPr>
          <w:i/>
          <w:lang w:val="en-US"/>
        </w:rPr>
        <w:t>Highway Research Record</w:t>
      </w:r>
      <w:r>
        <w:rPr>
          <w:lang w:val="en-US"/>
        </w:rPr>
        <w:t>, 283: 57-65.</w:t>
      </w:r>
    </w:p>
    <w:p>
      <w:pPr>
        <w:pStyle w:val="Bibliografia"/>
        <w:rPr>
          <w:lang w:val="en-US"/>
        </w:rPr>
      </w:pPr>
      <w:r>
        <w:rPr>
          <w:lang w:val="en-US"/>
        </w:rPr>
        <w:t>Thurstone L. (1927), A law of comparative judgement, Psycological Review, 34: 273-286.</w:t>
      </w:r>
      <w:r>
        <w:br w:type="page"/>
      </w:r>
    </w:p>
    <w:p>
      <w:pPr>
        <w:pStyle w:val="Normal"/>
        <w:rPr>
          <w:sz w:val="24"/>
          <w:lang w:val="en-US"/>
        </w:rPr>
      </w:pPr>
      <w:r>
        <w:rPr>
          <w:sz w:val="24"/>
          <w:lang w:val="en-US"/>
        </w:rPr>
        <w:t>ABSTRACT</w:t>
      </w:r>
    </w:p>
    <w:p>
      <w:pPr>
        <w:pStyle w:val="Testonormale"/>
        <w:rPr/>
      </w:pPr>
      <w:r>
        <w:rPr>
          <w:lang w:val="en-GB"/>
        </w:rPr>
        <w:t>In this paper, a Stated Preferences experiment is proposed in order to simulate choice behaviour of the users among different transit services, and between car and bus, by taking into account service quality attributes. The experiment was designed based on an extra-urban bus service and by considering the findings of other research studies made by the authors of the paper about the same topic treated in this work. In this paper, a rating experiment is proposed; users are asked to assign a rate to some hypothetical bus services with the aim to express their preferences of a bus service compared to the others. Each service is characterized by specific values of the service quality attributes defining it. In addition, to each user a choice experiment is proposed, according to which the user makes a choice between each hypothetical bus service and private car. The selected service quality attributes characterizing bus services are: service frequency, reliability of runs that come on time, travel time, ticket cost, and comfort on board.</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fferenza"/>
        <w:rPr/>
      </w:pPr>
      <w:r>
        <w:rPr>
          <w:rStyle w:val="FootnoteCharacters"/>
        </w:rPr>
        <w:footnoteRef/>
      </w:r>
      <w:r>
        <w:rPr/>
        <w:t xml:space="preserve"> </w:t>
      </w:r>
      <w:r>
        <w:rPr/>
        <w:t xml:space="preserve">Dipartimento di Pianificazione Territoriale, Università della Calabria, Via P. Bucci cubo 46/B, 87036, Rende (CS), </w:t>
      </w:r>
      <w:hyperlink r:id="rId1">
        <w:r>
          <w:rPr>
            <w:rStyle w:val="InternetLink"/>
          </w:rPr>
          <w:t>laura.eboli@unical.it</w:t>
        </w:r>
      </w:hyperlink>
      <w:r>
        <w:rPr/>
        <w:t>, Corresponding author</w:t>
      </w:r>
    </w:p>
  </w:footnote>
  <w:footnote w:id="3">
    <w:p>
      <w:pPr>
        <w:pStyle w:val="Afferenza"/>
        <w:rPr/>
      </w:pPr>
      <w:r>
        <w:rPr>
          <w:rStyle w:val="FootnoteCharacters"/>
        </w:rPr>
        <w:footnoteRef/>
      </w:r>
      <w:r>
        <w:rPr/>
        <w:t xml:space="preserve"> </w:t>
      </w:r>
      <w:r>
        <w:rPr/>
        <w:t xml:space="preserve">Dipartimento di Pianificazione Territoriale, Università della Calabria, Via P. Bucci cubo 46/B, 87036, Rende (CS), </w:t>
      </w:r>
      <w:hyperlink r:id="rId2">
        <w:r>
          <w:rPr>
            <w:rStyle w:val="InternetLink"/>
          </w:rPr>
          <w:t>g.mazzulla@unical.it</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lang w:bidi="he-IL"/>
    </w:rPr>
  </w:style>
  <w:style w:type="character" w:styleId="TestofumettoCarattere">
    <w:name w:val="Testo fumetto Carattere"/>
    <w:basedOn w:val="Carpredefinitoparagrafo"/>
    <w:qFormat/>
    <w:rPr>
      <w:rFonts w:ascii="Tahoma" w:hAnsi="Tahoma" w:cs="Tahoma"/>
      <w:sz w:val="16"/>
      <w:szCs w:val="16"/>
      <w:lang w:bidi="he-IL"/>
    </w:rPr>
  </w:style>
  <w:style w:type="character" w:styleId="CorpodeltestoCarattere">
    <w:name w:val="Corpo del testo Carattere"/>
    <w:basedOn w:val="Carpredefinitoparagrafo"/>
    <w:qFormat/>
    <w:rPr>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widowControl w:val="false"/>
      <w:spacing w:before="120" w:after="240"/>
      <w:jc w:val="both"/>
    </w:pPr>
    <w:rPr>
      <w:rFonts w:eastAsia="MS Mincho;ＭＳ 明朝"/>
      <w:b/>
      <w:bCs/>
      <w:kern w:val="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laura.eboli@unical.it" TargetMode="External"/><Relationship Id="rId2" Type="http://schemas.openxmlformats.org/officeDocument/2006/relationships/hyperlink" Target="mailto:g.mazzulla@unical.it" TargetMode="External"/>
</Relationships>
</file>

<file path=docProps/app.xml><?xml version="1.0" encoding="utf-8"?>
<Properties xmlns="http://schemas.openxmlformats.org/officeDocument/2006/extended-properties" xmlns:vt="http://schemas.openxmlformats.org/officeDocument/2006/docPropsVTypes">
  <Template>03 Impag Es</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8:00:00Z</dcterms:created>
  <dc:creator>lidia</dc:creator>
  <dc:description/>
  <cp:keywords/>
  <dc:language>en-US</dc:language>
  <cp:lastModifiedBy> </cp:lastModifiedBy>
  <cp:lastPrinted>2010-06-29T15:22:00Z</cp:lastPrinted>
  <dcterms:modified xsi:type="dcterms:W3CDTF">2010-06-30T08:22:00Z</dcterms:modified>
  <cp:revision>212</cp:revision>
  <dc:subject/>
  <dc:title>XXII CONFERENZA ITALIANA DI SCIENZE REGIONALI</dc:title>
</cp:coreProperties>
</file>