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PaperTestata"/>
        <w:rPr/>
      </w:pPr>
      <w:r>
        <w:rPr/>
        <w:t>XXXV CONFERENZA ITALiANA DI SCIENZE REGIONALI</w:t>
      </w:r>
    </w:p>
    <w:p>
      <w:pPr>
        <w:pStyle w:val="02PaperTitoloContributo"/>
        <w:rPr/>
      </w:pPr>
      <w:r>
        <w:rPr/>
        <w:t>Gli incentivi alle imprese medio-grandi: una valutazione quantitativa delle politiche europee di coesione</w:t>
      </w:r>
    </w:p>
    <w:p>
      <w:pPr>
        <w:pStyle w:val="03PaperAutori"/>
        <w:rPr/>
      </w:pPr>
      <w:r>
        <w:rPr/>
        <w:t>Massimo Armenise, Luigi De Iaco, Marianna Mantuano e Roberta Mosca</w:t>
      </w:r>
      <w:r>
        <w:rPr>
          <w:rStyle w:val="FootnoteCharacters"/>
          <w:rStyle w:val="FootnoteAnchor"/>
        </w:rPr>
        <w:footnoteReference w:id="2"/>
      </w:r>
    </w:p>
    <w:p>
      <w:pPr>
        <w:pStyle w:val="04PaperTitolo0Sommario"/>
        <w:rPr/>
      </w:pPr>
      <w:r>
        <w:rPr/>
        <w:t>SOMMARIO</w:t>
      </w:r>
    </w:p>
    <w:p>
      <w:pPr>
        <w:pStyle w:val="05PaperTestoSommario"/>
        <w:rPr/>
      </w:pPr>
      <w:r>
        <w:rPr/>
        <w:t>L’esigenza di razionalizzare la spesa pubblica per rispettare i vincoli di bilancio comunitari e mantenere in ordine i conti pubblici ha reso ancora più attuale il tema della valutazione degli effetti prodotti dalle politiche pubbliche, che si pone il duplice scopo di stabilire se le scelte del passato siano state quelle giuste e di indirizzare le future decisioni sugli interventi finanziati con denaro pubblico. Il presente lavoro s’inserisce in questo filone di studi cercando di valutare l’impatto e l’efficacia della politica di coesione europea in favore delle imprese italiane, tramite procedure econometriche di program evaluation applicate ad una base dati integrata ed originale, ottenuta dalla combinazione dell’Archivio ASIA, con le informazioni di bilancio provenienti dalle indagini SCI e PMI e quelle sui progetti finanziati dai Fondi Strutturali europei, contenute nel database OpenCoesione. Nel paper, dopo aver costruito un gruppo di controllo con un matching statistico del tipo Propensity Score, si stimano gli effetti dei finanziamenti europei sulle performance delle imprese sussidiate (fattuale), calcolando la differenza rispetto alle dinamiche osservate tra le imprese non trattate (controfattuale). I risultati preliminari sembrano propendere per una valutazione positiva delle politiche di coesione adottate in favore delle imprese nel ciclo di programmazione 2007-2013.</w:t>
      </w:r>
      <w:r>
        <w:br w:type="page"/>
      </w:r>
    </w:p>
    <w:p>
      <w:pPr>
        <w:pStyle w:val="07PaperTitolo1"/>
        <w:numPr>
          <w:ilvl w:val="0"/>
          <w:numId w:val="2"/>
        </w:numPr>
        <w:rPr/>
      </w:pPr>
      <w:r>
        <w:rPr/>
        <w:t>Introduzione</w:t>
      </w:r>
    </w:p>
    <w:p>
      <w:pPr>
        <w:pStyle w:val="06PaperTestoTestoTesto"/>
        <w:rPr/>
      </w:pPr>
      <w:r>
        <w:rPr/>
        <w:t>Negli ultimi decenni si è sviluppata una fiorente letteratura sulla valutazione ex-post dell’efficacia degli interventi pubblici rivolti ad imprese, individui o specifiche aree del territorio. Il presente lavoro aspira ad inserirsi in questo filone di studi ponendosi come obiettivo una valutazione quantitativa degli effetti che le politiche di coesione hanno indotto sulla performance delle imprese italiane.</w:t>
      </w:r>
    </w:p>
    <w:p>
      <w:pPr>
        <w:pStyle w:val="06PaperTestoTestoTesto"/>
        <w:rPr/>
      </w:pPr>
      <w:r>
        <w:rPr/>
        <w:t>A tale scopo è stato costruito un database legando le informazioni provenienti dal portale Open data coesione - una banca dati on line con informazioni riguardanti tutti gli interventi finanziati dai fondi strutturali (FS) europei (e relativo cofinanziamento nazionale) nell’ambito del ciclo di programmazione 2007-2013, e gli interventi che hanno ricevuto assegnazioni del Fondo di sviluppo e coesione (FSC) dal CIPE a partire dal 2011 – con quelle provenienti dall’indagine censuaria SCI-ISTAT sulle imprese di grandi dimensioni (superiori a 99 addetti), con quelle provenienti dall’indagine PMI e dall’archivio delle imprese attive (ASIA).</w:t>
      </w:r>
    </w:p>
    <w:p>
      <w:pPr>
        <w:pStyle w:val="06PaperTestoTestoTesto"/>
        <w:rPr/>
      </w:pPr>
      <w:r>
        <w:rPr/>
        <w:t>Utilizzando le preziose informazioni provenienti dal database così costruito, si è tentato di valutare l’impatto dei finanziamenti delle politiche di sviluppo e coesione territoriali sulla performance delle imprese, cercando di stabilire in quale misura un certo intervento abbia contribuito a modificare la situazione preesistente nella direzione auspicata. In una prima fase si è realizzata una stima OLS in cui si è valutato (e distinto) l’effetto delle politiche europee per le imprese anche in base al tema/obiettivo del finanziamento. In seguito utilizzando la procedura econometrica di program evaluation, si è misurato l’effetto di un “trattamento” consistente nel ricevere un finanziamento pubblico sull’“esito” rappresentato dalla perfomance dell’impresa che lo ha ricevuto. Non essendo possibile effettuare esperimenti controllati con randomizzazione delle imprese al trattamento, abbiamo tentato di ricreare le condizioni per un ipotetico esperimento controllato costruendo un gruppo di controllo da confrontare con il gruppo di imprese trattate, attraverso una procedura di matching statistico. Questo abbinamento è stato effettuato servendosi della metodologia fondata sul Propensity Score (Rosenbaum e Rubin, 1983, 1984; Deheja e Wahba 1998, 1999; Heckman et al., 1997, 1998) definibile come la probabilità per un’impresa di ottenere il trattamento (ottenere un finanziamento) date le sue caratteristiche precedenti al trattamento.</w:t>
      </w:r>
    </w:p>
    <w:p>
      <w:pPr>
        <w:pStyle w:val="06PaperTestoTestoTesto"/>
        <w:rPr/>
      </w:pPr>
      <w:r>
        <w:rPr/>
        <w:t>In questo modo si è stimato l’effetto causale del trattamento in esame sulle imprese medio-grandi e su di un campione di imprese piccole.</w:t>
      </w:r>
    </w:p>
    <w:p>
      <w:pPr>
        <w:pStyle w:val="06PaperTestoTestoTesto"/>
        <w:rPr/>
      </w:pPr>
      <w:r>
        <w:rPr/>
        <w:t>Il lavoro è strutturato come segue: nel primo paragrafo è descritto il contenuto del database ottenuto tramite l’integrazione di diverse fonti informative; nel secondo è applicata la metodologia OLS e sono commentati i risultati; il terzo paragrafo è dedicato alla metodologia basata sul controfattuale; infine, i risultati del lavoro sono riassunti nelle Conclusioni finali.</w:t>
      </w:r>
    </w:p>
    <w:p>
      <w:pPr>
        <w:pStyle w:val="07PaperTitolo1"/>
        <w:numPr>
          <w:ilvl w:val="0"/>
          <w:numId w:val="2"/>
        </w:numPr>
        <w:rPr/>
      </w:pPr>
      <w:r>
        <w:rPr/>
        <w:t>Costruzione e descrizione della banca dati</w:t>
      </w:r>
    </w:p>
    <w:p>
      <w:pPr>
        <w:pStyle w:val="06PaperTestoTestoTesto"/>
        <w:rPr/>
      </w:pPr>
      <w:r>
        <w:rPr/>
        <w:t xml:space="preserve">In questo paragrafo descriviamo la banca dati utilizzata per stimare gli effetti delle politiche di coesione sulle imprese. Le informazioni a livello di impresa su cui si basa il nostro esercizio empirico derivano da un uso combinato ed originale delle informazioni provenienti da 4 banche dati, appositamente messe insieme per l’analisi econometrica: </w:t>
      </w:r>
    </w:p>
    <w:p>
      <w:pPr>
        <w:pStyle w:val="06PaperTestoTestoTesto"/>
        <w:rPr/>
      </w:pPr>
      <w:r>
        <w:rPr/>
        <w:t>1.</w:t>
        <w:tab/>
        <w:t>l’Archivio Asia di fonte Istat, in cui sono rilevate le imprese dei comparti Industria e Servizi attive in vari anni (circa 4 milioni e mezzo, mediamente);</w:t>
      </w:r>
    </w:p>
    <w:p>
      <w:pPr>
        <w:pStyle w:val="06PaperTestoTestoTesto"/>
        <w:rPr/>
      </w:pPr>
      <w:r>
        <w:rPr/>
        <w:t>2.</w:t>
        <w:tab/>
        <w:t>i dati di bilancio delle imprese con 100 addetti ed oltre di fonte SCI</w:t>
      </w:r>
    </w:p>
    <w:p>
      <w:pPr>
        <w:pStyle w:val="06PaperTestoTestoTesto"/>
        <w:rPr/>
      </w:pPr>
      <w:r>
        <w:rPr/>
        <w:t>3.</w:t>
        <w:tab/>
        <w:t>i dati delle imprese fino a 99 addetti proveniente dall’indagine campionaria PMI;</w:t>
      </w:r>
    </w:p>
    <w:p>
      <w:pPr>
        <w:pStyle w:val="06PaperTestoTestoTesto"/>
        <w:rPr/>
      </w:pPr>
      <w:r>
        <w:rPr/>
        <w:t>4.</w:t>
        <w:tab/>
        <w:t>i dati disponibili sul sito Open-coesione, che riguardano circa 630mila progetti monitorati, i cui finanziamenti ammontano ad oltre 62 miliardi di euro e i relativi pagamenti effettuati a 21,3 miliardi .</w:t>
      </w:r>
    </w:p>
    <w:p>
      <w:pPr>
        <w:pStyle w:val="06PaperTestoTestoTesto"/>
        <w:rPr/>
      </w:pPr>
      <w:r>
        <w:rPr/>
      </w:r>
    </w:p>
    <w:p>
      <w:pPr>
        <w:pStyle w:val="06PaperTestoTestoTesto"/>
        <w:rPr/>
      </w:pPr>
      <w:r>
        <w:rPr/>
        <w:t>Tabella 1 – Progetti e finanziamenti monitorati nella banca dati OpenCoesione</w:t>
      </w:r>
    </w:p>
    <w:p>
      <w:pPr>
        <w:pStyle w:val="06PaperTestoTestoTesto"/>
        <w:rPr/>
      </w:pPr>
      <w:r>
        <w:rPr/>
        <w:t>(numero, migliaia di euro e quote percentuali. Dati aggiornati al 28 febbraio 2013).</w:t>
      </w:r>
    </w:p>
    <w:p>
      <w:pPr>
        <w:pStyle w:val="06PaperTestoTestoTesto"/>
        <w:rPr/>
      </w:pPr>
      <w:r>
        <w:rPr/>
      </w:r>
    </w:p>
    <w:p>
      <w:pPr>
        <w:pStyle w:val="06PaperTestoTestoTesto"/>
        <w:rPr/>
      </w:pPr>
      <w:r>
        <w:rPr/>
        <w:drawing>
          <wp:inline distT="0" distB="0" distL="0" distR="0">
            <wp:extent cx="4465320"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65320" cy="2623820"/>
                    </a:xfrm>
                    <a:prstGeom prst="rect">
                      <a:avLst/>
                    </a:prstGeom>
                  </pic:spPr>
                </pic:pic>
              </a:graphicData>
            </a:graphic>
          </wp:inline>
        </w:drawing>
      </w:r>
    </w:p>
    <w:p>
      <w:pPr>
        <w:pStyle w:val="06PaperTestoTestoTesto"/>
        <w:rPr/>
      </w:pPr>
      <w:r>
        <w:rPr/>
      </w:r>
    </w:p>
    <w:p>
      <w:pPr>
        <w:pStyle w:val="06PaperTestoTestoTesto"/>
        <w:rPr/>
      </w:pPr>
      <w:r>
        <w:rPr/>
        <w:t>Le azioni finanziate nell’ambito delle politiche di coesione sono relative a settori molto diversificati e possono avere dimensioni finanziarie, estensioni territoriali e contenuti tematici molto diversi tra loro. Dei finanziamenti presi in considerazione circa il 60% è utilizzato per infrastrutture, il 26% per l’acquisto di beni e servizi, l’11% per incentivi alle imprese; la rimanente quota è ripartita fra contributi a persone e altre attività. I 13 temi sintetici nei quali vengono classificati i progetti di OpenCoesione sono: 1) ricerca e innovazione; 2) competitività per le imprese; 3) agenda digitale; 4) energia ed efficienza energetica; 5) ambiente e prevenzione dei rischi; 6) rinnovamento urbano e rurale; 7) attrazione culturale, naturale e turistica; 8) trasporti e infrastrutture a rete; 9) occupazione e mobilità dei lavoratori; 10) servizi di cura per l’infanzia ed per gli anziani; 11) inclusione sociale; 12) istruzione e formazione; 13) rafforzamento delle capacità della PA. La ripartizione dei progetti e dei finanziamenti per tema è riportata nella tabella 1.</w:t>
      </w:r>
    </w:p>
    <w:p>
      <w:pPr>
        <w:pStyle w:val="06PaperTestoTestoTesto"/>
        <w:rPr/>
      </w:pPr>
      <w:r>
        <w:rPr/>
        <w:t>Da questa suddivisione risulta che tra i progetti monitorati il maggior numero sia stato presentato nell’ambito dell’inclusione sociale (il 34,8%), seguiti da interventi per l’occupazione (27,4%) e l’istruzione (25,8%). Tuttavia, cambiando prospettiva e guardando all’ammontare dei finanziamenti monitorati le quote maggiori afferiscono al tema dei trasporti (27,4%), alla ricerca e innovazione (13,1%), all’ambiente (12,6%) e all’istruzione (11,4%).</w:t>
      </w:r>
    </w:p>
    <w:p>
      <w:pPr>
        <w:pStyle w:val="06PaperTestoTestoTesto"/>
        <w:rPr/>
      </w:pPr>
      <w:r>
        <w:rPr/>
        <w:t xml:space="preserve">Tra le imprese presenti nel database di Open-coesione sono state inizialmente selezionate esclusivamente quelle per le quali la data di inizio del finanziamento con Fondi europei è ricaduta nel periodo 2007-2010, in modo da poter disporre di una – seppur breve – serie temporale . Tale selezione è stata successivamente affinata prendendo in considerazione le sole società di capitali per le quali era disponibile il codice fiscale (oltre 10000), variabile necessaria per estrarre dall’archivio ASIA le corrispondenti informazioni delle imprese sul numero medio di addetti, sull’età dell’impresa, sul settore ATECO in cui ricade l’attività svolta, e sulla sua localizzazione. A queste variabili si sono poi aggiunte le informazioni economiche provenienti dai bilanci presenti in SCI e in PMI su Produttività del Lavoro (Fatturato per addetto), Investimenti effettuati in Ricerca e Sviluppo e in mezzi informatici, Immobilizzazioni Materiali e Costo del Lavoro per Addetto.  </w:t>
      </w:r>
    </w:p>
    <w:p>
      <w:pPr>
        <w:pStyle w:val="06PaperTestoTestoTesto"/>
        <w:rPr/>
      </w:pPr>
      <w:r>
        <w:rPr/>
        <w:t>Tutte queste variabili sono state utilizzate prima per verificare attraverso una stima OLS l’effetto dei finanziamenti sulla performance dell’impresa e successivamente per realizzare un esercizio controfattuale basato sulla metodologia del propensity score. Il campione così ottenuto si è ridotto ulteriormente di qualche unità in seguito all’integrazione con le imprese attive degli archivi ASIA per gli anni 2007-2010.</w:t>
      </w:r>
    </w:p>
    <w:p>
      <w:pPr>
        <w:pStyle w:val="06PaperTestoTestoTesto"/>
        <w:rPr/>
      </w:pPr>
      <w:r>
        <w:rPr/>
        <w:t>In definitiva, il campione di imprese “trattate” utilizzato per questa analisi preliminare comprende ... unità. Al fine di tener conto dell’eterogeneità settoriale le imprese sono state successivamente suddivise in 5 macro-settori omogenei, secondo la classificazione à la Pavitt in science based, specialized suppliers, supplier dominated, scale intensive , a questi settori si è poi aggiunto il macro-settore dei servizi .</w:t>
      </w:r>
    </w:p>
    <w:p>
      <w:pPr>
        <w:pStyle w:val="06PaperTestoTestoTesto"/>
        <w:rPr/>
      </w:pPr>
      <w:r>
        <w:rPr/>
      </w:r>
    </w:p>
    <w:p>
      <w:pPr>
        <w:pStyle w:val="06PaperTestoTestoTesto"/>
        <w:rPr/>
      </w:pPr>
      <w:r>
        <w:rPr/>
        <w:t>Tabella 2 – Imprese considerate</w:t>
      </w:r>
    </w:p>
    <w:p>
      <w:pPr>
        <w:pStyle w:val="06PaperTestoTestoTesto"/>
        <w:rPr/>
      </w:pPr>
      <w:r>
        <w:rPr/>
      </w:r>
    </w:p>
    <w:p>
      <w:pPr>
        <w:pStyle w:val="06PaperTestoTestoTesto"/>
        <w:rPr/>
      </w:pPr>
      <w:r>
        <w:rPr/>
        <w:drawing>
          <wp:inline distT="0" distB="0" distL="0" distR="0">
            <wp:extent cx="6117590"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6117590" cy="1294130"/>
                    </a:xfrm>
                    <a:prstGeom prst="rect">
                      <a:avLst/>
                    </a:prstGeom>
                  </pic:spPr>
                </pic:pic>
              </a:graphicData>
            </a:graphic>
          </wp:inline>
        </w:drawing>
      </w:r>
    </w:p>
    <w:p>
      <w:pPr>
        <w:pStyle w:val="06PaperTestoTestoTesto"/>
        <w:rPr/>
      </w:pPr>
      <w:r>
        <w:rPr/>
      </w:r>
    </w:p>
    <w:p>
      <w:pPr>
        <w:pStyle w:val="06PaperTestoTestoTesto"/>
        <w:rPr/>
      </w:pPr>
      <w:r>
        <w:rPr/>
        <w:t>Una volta individuate le imprese “trattate”, quelle che hanno ottenuto cioè un’agevolazione attraverso Fondi europei, si è proceduto alla selezione di un sottoinsieme di imprese estratto integrando le informazioni provenienti da Asia e SCI-PMI sulla base del macro-settore di attività. da questo sottoinsieme è stato poi estratto un sottocampione da utilizzare nell’analisi controfattuale.</w:t>
      </w:r>
    </w:p>
    <w:p>
      <w:pPr>
        <w:pStyle w:val="06PaperTestoTestoTesto"/>
        <w:rPr/>
      </w:pPr>
      <w:r>
        <w:rPr/>
        <w:t>Al fine di ricavare dal campione analizzato un gruppo di controllo sufficientemente simile a quello dei trattati, è stata successivamente applicata la tecnica del propensity score matching, tenendo conto di caratteristiche quali:</w:t>
      </w:r>
    </w:p>
    <w:p>
      <w:pPr>
        <w:pStyle w:val="06PaperTestoTestoTesto"/>
        <w:rPr/>
      </w:pPr>
      <w:r>
        <w:rPr/>
        <w:t>1.</w:t>
        <w:tab/>
        <w:t>il settore di attività economica;</w:t>
      </w:r>
    </w:p>
    <w:p>
      <w:pPr>
        <w:pStyle w:val="06PaperTestoTestoTesto"/>
        <w:rPr/>
      </w:pPr>
      <w:r>
        <w:rPr/>
        <w:t>2.</w:t>
        <w:tab/>
        <w:t>la dimensione dell’impresa calcolata secondo il numero degli addetti;</w:t>
      </w:r>
    </w:p>
    <w:p>
      <w:pPr>
        <w:pStyle w:val="06PaperTestoTestoTesto"/>
        <w:rPr/>
      </w:pPr>
      <w:r>
        <w:rPr/>
        <w:t>3.</w:t>
        <w:tab/>
        <w:t>la localizzazione (se l’impresa agevolata sia localizzata in una regione Obiettivo1 o meno);</w:t>
      </w:r>
    </w:p>
    <w:p>
      <w:pPr>
        <w:pStyle w:val="06PaperTestoTestoTesto"/>
        <w:rPr/>
      </w:pPr>
      <w:r>
        <w:rPr/>
        <w:t>4.</w:t>
        <w:tab/>
        <w:t>l’età dell’impresa.</w:t>
      </w:r>
    </w:p>
    <w:p>
      <w:pPr>
        <w:pStyle w:val="06PaperTestoTestoTesto"/>
        <w:rPr/>
      </w:pPr>
      <w:r>
        <w:rPr/>
        <w:t>5.</w:t>
        <w:tab/>
        <w:t>la produttività del lavoro (fatturato per addetto)</w:t>
      </w:r>
    </w:p>
    <w:p>
      <w:pPr>
        <w:pStyle w:val="06PaperTestoTestoTesto"/>
        <w:rPr/>
      </w:pPr>
      <w:r>
        <w:rPr/>
        <w:t>6.</w:t>
        <w:tab/>
        <w:t>i costi sostenuti in ricerche e sviluppo ed in mezzi informatici</w:t>
      </w:r>
    </w:p>
    <w:p>
      <w:pPr>
        <w:pStyle w:val="06PaperTestoTestoTesto"/>
        <w:rPr/>
      </w:pPr>
      <w:r>
        <w:rPr/>
        <w:t>7.</w:t>
        <w:tab/>
        <w:t>il costo del lavoro per addetto</w:t>
      </w:r>
    </w:p>
    <w:p>
      <w:pPr>
        <w:pStyle w:val="06PaperTestoTestoTesto"/>
        <w:rPr/>
      </w:pPr>
      <w:r>
        <w:rPr/>
        <w:t>I campioni controfattuali così selezionati sono costituiti da …. imprese.</w:t>
      </w:r>
    </w:p>
    <w:p>
      <w:pPr>
        <w:pStyle w:val="07PaperTitolo1"/>
        <w:numPr>
          <w:ilvl w:val="0"/>
          <w:numId w:val="2"/>
        </w:numPr>
        <w:rPr/>
      </w:pPr>
      <w:r>
        <w:rPr/>
        <w:t>Risultati preliminari: l’OLS</w:t>
      </w:r>
    </w:p>
    <w:p>
      <w:pPr>
        <w:pStyle w:val="06PaperTestoTestoTesto"/>
        <w:rPr/>
      </w:pPr>
      <w:r>
        <w:rPr/>
        <w:t>Nella Tabella 3 sono riportati i risultati del semplice modello OLS stimato sulla performance delle imprese (suddivise per macrosettori à la Pavitt più i servizi), misurata in termini di produttività del lavoro e occupazione. Le variabili esplicative utilizzate sono quelle standard in letteratura:il logaritmo dell’età delle imprese, il costo del lavoro per addetto, il logaritmo del capitale oltre a variabili che ci indicano il livello di spesa in ricerca e sviluppo e in strumenti informatici. Sono state inserite inoltre dummy settoriali, una dummy sulla dimensione d’impresa e dummy annuali. Tutte le variabili economiche utilizzate sono ritardate di un anno rispetto all’anno in cui si ottiene il finanziamento. Ed inoltre si è inserito il logaritmo dell’ammontare del finanziamento ottenuto (per valutare l’importanza del progetto finanziato), e tre dummy indicanti: l’anno di avvio del finanziamento (t); se il tema del finanziamento è finalizzato alla Ricerca e Innovazione (t_ric); se il tema del finanziamento è finalizzato all’Occupazione (t_occ). In tal modo si vuole provare a valutare anche i differenti effetti in base alla tipologia di finanziamento.</w:t>
      </w:r>
    </w:p>
    <w:p>
      <w:pPr>
        <w:pStyle w:val="06PaperTestoTestoTesto"/>
        <w:rPr/>
      </w:pPr>
      <w:r>
        <w:rPr/>
        <w:t>Emerge chiaramente dalla tabella 3, come vi sia un impatto positivo e altamente significativo sulle variabili dipendenti (dimensione dell’impresa e produttività del lavoro) delle variabili esplicative standard utilizzate in letteratura, mentre le nostre variabili di interesse risultano avere effetti differenti. Se infatti la quantità del finanziamento europeo ottenuto (ln_finanziamento) sembra influenzare positivamente l’occupazione, l’effetto risulta essere negativo in termini di produttività del lavoro. Risulta invece essere statisticamente non significativo l’effetto della dummy indicante l’aver ottenuto un finanziamento. Ma se tale analisi la si applica esclusivamente ai finanziamenti aventi come obiettivo tematico la “Ricerca ed Innovazione” e la “Occupazione e Mobilità” emergono nuovamente dei coefficienti significativi.</w:t>
      </w:r>
    </w:p>
    <w:p>
      <w:pPr>
        <w:pStyle w:val="06PaperTestoTestoTesto"/>
        <w:rPr/>
      </w:pPr>
      <w:r>
        <w:rPr/>
      </w:r>
    </w:p>
    <w:p>
      <w:pPr>
        <w:pStyle w:val="06PaperTestoTestoTesto"/>
        <w:rPr/>
      </w:pPr>
      <w:r>
        <w:rPr/>
        <w:t xml:space="preserve">Tabella 3 </w:t>
      </w:r>
    </w:p>
    <w:p>
      <w:pPr>
        <w:pStyle w:val="06PaperTestoTestoTesto"/>
        <w:rPr/>
      </w:pPr>
      <w:r>
        <w:rPr/>
        <w:drawing>
          <wp:inline distT="0" distB="0" distL="0" distR="0">
            <wp:extent cx="6115685" cy="484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5685" cy="4846955"/>
                    </a:xfrm>
                    <a:prstGeom prst="rect">
                      <a:avLst/>
                    </a:prstGeom>
                  </pic:spPr>
                </pic:pic>
              </a:graphicData>
            </a:graphic>
          </wp:inline>
        </w:drawing>
      </w:r>
    </w:p>
    <w:p>
      <w:pPr>
        <w:pStyle w:val="07PaperTitolo1"/>
        <w:numPr>
          <w:ilvl w:val="0"/>
          <w:numId w:val="2"/>
        </w:numPr>
        <w:rPr/>
      </w:pPr>
      <w:r>
        <w:rPr/>
        <w:t>Risultati preliminari: l’esercizio controfattuale</w:t>
      </w:r>
    </w:p>
    <w:p>
      <w:pPr>
        <w:pStyle w:val="06PaperTestoTestoTesto"/>
        <w:rPr/>
      </w:pPr>
      <w:r>
        <w:rPr/>
        <w:t>Il campione di controllo ottenuto dal propensity score matching composto per valutare gli effetti in termini di perfomance delle imprese che hanno ottenuto un finanziamento europeo sembrerebbe confermare una certa eterogeneità in base alla tipologia di impresa che si analizza. Concentrandoci esclusivamente misure di perfomance relative alla produttività ed all’occupazione, emergono distinguo interessanti anche in base alla classe dimensionale presa in esame..Un test molto semplice degli effetti del finanziamento su queste misure di performance consiste nel fare un confronto tra la media del tasso di crescita degli occupati osservati nelle imprese che hanno ricevuto il finanziamento europeo rispetto alle medesima performance del gruppo di controllo nello stesso periodo. Questo test è noto come standard matching estimator (SM). Un confronto più preciso però dovrebbe prendere in considerazione sia la differenza ex-post tra i due gruppi, che la differenza ex-ante, in termini di tassi di crescita delle performance. Questo tipo di test lo si ottiene usando uno stimatore detto difference-in-difference (DID). Nella Tavola 4 riportiamo i stimatori risultati dell’analisi controfattuale, che esprimono quindi con buona approssimazione l’effetto causale dell’aver ottenuto un finanziamento europeo sulla performance delle imprese (occupazione e produttività).</w:t>
      </w:r>
    </w:p>
    <w:p>
      <w:pPr>
        <w:pStyle w:val="06PaperTestoTestoTesto"/>
        <w:rPr/>
      </w:pPr>
      <w:r>
        <w:rPr/>
      </w:r>
    </w:p>
    <w:p>
      <w:pPr>
        <w:pStyle w:val="06PaperTestoTestoTesto"/>
        <w:rPr/>
      </w:pPr>
      <w:r>
        <w:rPr/>
        <w:t>Inserire tabella 4</w:t>
      </w:r>
    </w:p>
    <w:p>
      <w:pPr>
        <w:pStyle w:val="06PaperTestoTestoTesto"/>
        <w:rPr/>
      </w:pPr>
      <w:r>
        <w:rPr/>
      </w:r>
    </w:p>
    <w:p>
      <w:pPr>
        <w:pStyle w:val="06PaperTestoTestoTesto"/>
        <w:rPr/>
      </w:pPr>
      <w:r>
        <w:rPr/>
        <w:t>I risultati sembrano suggerire che, una volta individuato un controfattuale adeguato, le imprese che ottengono un finanziamento europeo registrano performance significativamente superiori rispetto al gruppo di controllo….</w:t>
      </w:r>
    </w:p>
    <w:p>
      <w:pPr>
        <w:pStyle w:val="07PaperTitolo1"/>
        <w:numPr>
          <w:ilvl w:val="0"/>
          <w:numId w:val="2"/>
        </w:numPr>
        <w:rPr/>
      </w:pPr>
      <w:r>
        <w:rPr/>
        <w:t xml:space="preserve">Conclusione </w:t>
      </w:r>
    </w:p>
    <w:p>
      <w:pPr>
        <w:pStyle w:val="06PaperTestoTestoTesto"/>
        <w:rPr/>
      </w:pPr>
      <w:r>
        <w:rPr/>
        <w:t>In questo lavoro abbiamo analizzato l’impatto sulla performance delle imprese italiane dell’aver ottenuto un finanziamento europeo, considerando in particolare gli effetti in termini di occupazione, e di produttività del lavoro. In una prima fase tale impatto lo si è analizzato attraverso una stima econometrica OLS. Successivamente si è proceduto ad effettuare un esercizio di tipo controfattuale. Non essendo possibile osservare l’andamento della stessa impresa con e senza finanziamento, si è cercato di costruire un controfattuale attraverso la tecnica del Propensity Score Matching.</w:t>
      </w:r>
    </w:p>
    <w:p>
      <w:pPr>
        <w:pStyle w:val="06PaperTestoTestoTesto"/>
        <w:rPr/>
      </w:pPr>
      <w:r>
        <w:rPr/>
        <w:t>Si è quindi inizialmente proceduto ad individuare le società di capitale che hanno beneficiato di un finanziamento europeo nel ciclo di programmazione 2007-2013 attraverso il portale Open Coesione. Le informazioni provenienti dal portale sono poi state integrate con quelle provenienti dall’Archivio Asia e dai dati di bilancio di fonte SCI e PMI, creando un database originale che ci ha permesso di avere informazioni complete a livello di impresa: l’età, la sua ubicazione, il numero di addetti, il settore di attività economica, il costo del lavoro e la sua produttività. Le imprese sono poi state aggregate in macro settori tecnologici à la Pavitt. L’analisi controfattuale è stata realizzata confrontando la performance delle imprese finanziate con quelle “simili” (individuate attraverso una stima logistica) che però non hanno ottenuto un finanziamento. Per questa versione preliminare del lavoro tale analisi è ristretta agli anni 2007-2010.</w:t>
      </w:r>
    </w:p>
    <w:p>
      <w:pPr>
        <w:pStyle w:val="06PaperTestoTestoTesto"/>
        <w:rPr/>
      </w:pPr>
      <w:r>
        <w:rPr/>
        <w:t>Il risultato principale che emerge dal lavoro è che le imprese che hanno ottenuto un finanziamento europeo hanno ottenuto performance migliori rispetto ai relativi gruppi di controllo in termini di…</w:t>
      </w:r>
    </w:p>
    <w:p>
      <w:pPr>
        <w:pStyle w:val="07PaperTitolo1"/>
        <w:tabs>
          <w:tab w:val="clear" w:pos="708"/>
          <w:tab w:val="left" w:pos="454" w:leader="none"/>
        </w:tabs>
        <w:ind w:left="454" w:hanging="454"/>
        <w:rPr>
          <w:lang w:val="en-GB"/>
        </w:rPr>
      </w:pPr>
      <w:r>
        <w:rPr>
          <w:lang w:val="en-GB"/>
        </w:rPr>
        <w:t>Bibliografia</w:t>
      </w:r>
    </w:p>
    <w:p>
      <w:pPr>
        <w:pStyle w:val="06PaperTestoTestoTesto"/>
        <w:rPr>
          <w:lang w:val="en-GB"/>
        </w:rPr>
      </w:pPr>
      <w:r>
        <w:rPr>
          <w:lang w:val="en-GB"/>
        </w:rPr>
        <w:t>Da inserire</w:t>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tat, i contenuti del lavoro non impegnano in alcun modo l’istituto di appartenenza, e-mail: </w:t>
      </w:r>
      <w:hyperlink r:id="rId1">
        <w:r>
          <w:rPr>
            <w:rStyle w:val="InternetLink"/>
          </w:rPr>
          <w:t>armenise@istat.it</w:t>
        </w:r>
      </w:hyperlink>
      <w:r>
        <w:rPr/>
        <w:t xml:space="preserve">; </w:t>
      </w:r>
      <w:hyperlink r:id="rId2">
        <w:r>
          <w:rPr>
            <w:rStyle w:val="InternetLink"/>
          </w:rPr>
          <w:t>deiaco@istat.it</w:t>
        </w:r>
      </w:hyperlink>
      <w:r>
        <w:rPr/>
        <w:t xml:space="preserve">; </w:t>
      </w:r>
      <w:hyperlink r:id="rId3">
        <w:r>
          <w:rPr>
            <w:rStyle w:val="InternetLink"/>
          </w:rPr>
          <w:t>mantuano@istat.it</w:t>
        </w:r>
      </w:hyperlink>
      <w:r>
        <w:rPr/>
        <w:t xml:space="preserve">; </w:t>
      </w:r>
      <w:hyperlink r:id="rId4">
        <w:r>
          <w:rPr>
            <w:rStyle w:val="InternetLink"/>
          </w:rPr>
          <w:t>rmosca@istat.i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47" w:hanging="54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221" w:hanging="720"/>
      </w:pPr>
      <w:rPr/>
    </w:lvl>
    <w:lvl w:ilvl="4">
      <w:start w:val="1"/>
      <w:numFmt w:val="decimal"/>
      <w:lvlText w:val="%1.%2.%3.%4.%5."/>
      <w:lvlJc w:val="left"/>
      <w:pPr>
        <w:tabs>
          <w:tab w:val="num" w:pos="0"/>
        </w:tabs>
        <w:ind w:left="1628" w:hanging="1080"/>
      </w:pPr>
      <w:rPr/>
    </w:lvl>
    <w:lvl w:ilvl="5">
      <w:start w:val="1"/>
      <w:numFmt w:val="decimal"/>
      <w:lvlText w:val="%1.%2.%3.%4.%5.%6."/>
      <w:lvlJc w:val="left"/>
      <w:pPr>
        <w:tabs>
          <w:tab w:val="num" w:pos="0"/>
        </w:tabs>
        <w:ind w:left="1675" w:hanging="1080"/>
      </w:pPr>
      <w:rPr/>
    </w:lvl>
    <w:lvl w:ilvl="6">
      <w:start w:val="1"/>
      <w:numFmt w:val="decimal"/>
      <w:lvlText w:val="%1.%2.%3.%4.%5.%6.%7."/>
      <w:lvlJc w:val="left"/>
      <w:pPr>
        <w:tabs>
          <w:tab w:val="num" w:pos="0"/>
        </w:tabs>
        <w:ind w:left="2082" w:hanging="1440"/>
      </w:pPr>
      <w:rPr/>
    </w:lvl>
    <w:lvl w:ilvl="7">
      <w:start w:val="1"/>
      <w:numFmt w:val="decimal"/>
      <w:lvlText w:val="%1.%2.%3.%4.%5.%6.%7.%8."/>
      <w:lvlJc w:val="left"/>
      <w:pPr>
        <w:tabs>
          <w:tab w:val="num" w:pos="0"/>
        </w:tabs>
        <w:ind w:left="2129" w:hanging="1440"/>
      </w:pPr>
      <w:rPr/>
    </w:lvl>
    <w:lvl w:ilvl="8">
      <w:start w:val="1"/>
      <w:numFmt w:val="decimal"/>
      <w:lvlText w:val="%1.%2.%3.%4.%5.%6.%7.%8.%9."/>
      <w:lvlJc w:val="left"/>
      <w:pPr>
        <w:tabs>
          <w:tab w:val="num" w:pos="0"/>
        </w:tabs>
        <w:ind w:left="25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03PaperAutori">
    <w:name w:val="03Paper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04PaperTitolo0Sommario">
    <w:name w:val="04PaperTitolo0Sommario"/>
    <w:basedOn w:val="Normal"/>
    <w:next w:val="05PaperTes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06PaperTestoTestoTesto">
    <w:name w:val="06PaperTestoTestoTesto"/>
    <w:basedOn w:val="Testonormale"/>
    <w:qFormat/>
    <w:pPr/>
    <w:rPr/>
  </w:style>
  <w:style w:type="paragraph" w:styleId="05PaperTestoSommario">
    <w:name w:val="05PaperTestoSommario"/>
    <w:basedOn w:val="06PaperTestoTestoTesto"/>
    <w:qFormat/>
    <w:pPr/>
    <w:rPr/>
  </w:style>
  <w:style w:type="paragraph" w:styleId="07PaperTitolo1">
    <w:name w:val="07PaperTitolo1"/>
    <w:basedOn w:val="04PaperTitolo0Sommario"/>
    <w:next w:val="06PaperTestoTestoTesto"/>
    <w:qFormat/>
    <w:pPr>
      <w:spacing w:before="480" w:after="360"/>
    </w:pPr>
    <w:rPr/>
  </w:style>
  <w:style w:type="paragraph" w:styleId="01PaperTestata">
    <w:name w:val="01PaperTestata"/>
    <w:basedOn w:val="Header"/>
    <w:next w:val="02PaperTitoloContributo"/>
    <w:qFormat/>
    <w:pPr/>
    <w:rPr/>
  </w:style>
  <w:style w:type="paragraph" w:styleId="02PaperTitoloContributo">
    <w:name w:val="02PaperTitoloContributo"/>
    <w:basedOn w:val="Normal"/>
    <w:next w:val="03PaperAutori"/>
    <w:qFormat/>
    <w:pPr>
      <w:spacing w:lineRule="exact" w:line="360" w:before="0" w:after="360"/>
      <w:outlineLvl w:val="0"/>
    </w:pPr>
    <w:rPr>
      <w:caps/>
      <w:kern w:val="2"/>
      <w:sz w:val="24"/>
    </w:rPr>
  </w:style>
  <w:style w:type="paragraph" w:styleId="08PaperTiolo2">
    <w:name w:val="08PaperTiolo2"/>
    <w:basedOn w:val="07PaperTitolo1"/>
    <w:next w:val="06PaperTestoTestoTesto"/>
    <w:qFormat/>
    <w:pPr>
      <w:ind w:left="454" w:hanging="0"/>
    </w:pPr>
    <w:rPr>
      <w:i/>
    </w:rPr>
  </w:style>
  <w:style w:type="paragraph" w:styleId="10PaperBibliografia">
    <w:name w:val="10Paper Bibliografia"/>
    <w:basedOn w:val="06PaperTestoTestoTesto"/>
    <w:qFormat/>
    <w:pPr>
      <w:ind w:left="284" w:hanging="284"/>
    </w:pPr>
    <w:rPr/>
  </w:style>
  <w:style w:type="paragraph" w:styleId="Contratto">
    <w:name w:val="Contratto"/>
    <w:basedOn w:val="06PaperTestoTestoTesto"/>
    <w:next w:val="07PaperTitolo1"/>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09PaperTitolo3">
    <w:name w:val="09PaperTitolo3"/>
    <w:basedOn w:val="08PaperTiolo2"/>
    <w:qFormat/>
    <w:pPr/>
    <w:rPr>
      <w:b w:val="false"/>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rmenise@istat.it" TargetMode="External"/><Relationship Id="rId2" Type="http://schemas.openxmlformats.org/officeDocument/2006/relationships/hyperlink" Target="mailto:deiaco@istat.it" TargetMode="External"/><Relationship Id="rId3" Type="http://schemas.openxmlformats.org/officeDocument/2006/relationships/hyperlink" Target="mailto:mantuano@istat.it" TargetMode="External"/><Relationship Id="rId4" Type="http://schemas.openxmlformats.org/officeDocument/2006/relationships/hyperlink" Target="mailto:rmosca@istat.it" TargetMode="External"/>
</Relationships>
</file>

<file path=docProps/app.xml><?xml version="1.0" encoding="utf-8"?>
<Properties xmlns="http://schemas.openxmlformats.org/officeDocument/2006/extended-properties" xmlns:vt="http://schemas.openxmlformats.org/officeDocument/2006/docPropsVTypes">
  <Template>03 Impag E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6:00Z</dcterms:created>
  <dc:creator>lidia</dc:creator>
  <dc:description/>
  <cp:keywords/>
  <dc:language>en-US</dc:language>
  <cp:lastModifiedBy>UTENTE</cp:lastModifiedBy>
  <cp:lastPrinted>2001-06-18T16:31:00Z</cp:lastPrinted>
  <dcterms:modified xsi:type="dcterms:W3CDTF">2014-06-30T21:23:00Z</dcterms:modified>
  <cp:revision>4</cp:revision>
  <dc:subject/>
  <dc:title>XXII CONFERENZA ITALIANA DI SCIENZE REGIONALI</dc:title>
</cp:coreProperties>
</file>