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INTEGRAZIONE TRA CREDITO BANCARIO ED AGEVOLAZIONI PUBBLICHE NELLE POLITICHE PER LO SVILUPPO DEL TERRITORIO IN TOSCANA</w:t>
      </w:r>
    </w:p>
    <w:p>
      <w:pPr>
        <w:pStyle w:val="Autori"/>
        <w:rPr/>
      </w:pPr>
      <w:r>
        <w:rPr/>
        <w:t>Danesi Sandro</w:t>
      </w:r>
      <w:r>
        <w:rPr>
          <w:vertAlign w:val="superscript"/>
        </w:rPr>
        <w:t>1</w:t>
      </w:r>
      <w:r>
        <w:rPr/>
        <w:t>, Sguazzoni Ilaria</w:t>
      </w:r>
      <w:r>
        <w:rPr>
          <w:vertAlign w:val="superscript"/>
        </w:rPr>
        <w:t>2</w:t>
      </w:r>
    </w:p>
    <w:p>
      <w:pPr>
        <w:pStyle w:val="Afferenza"/>
        <w:rPr/>
      </w:pPr>
      <w:r>
        <w:rPr/>
        <w:t xml:space="preserve">1 Libero professionista, via Antonietta 15, 51016, Montecatini Terme PT </w:t>
      </w:r>
    </w:p>
    <w:p>
      <w:pPr>
        <w:pStyle w:val="Afferenza"/>
        <w:rPr/>
      </w:pPr>
      <w:r>
        <w:rPr/>
        <w:t>2 Confcooperative – Unione Provinciale di Pistoia, Piazza dei Servi 6, 51100, Pistoia</w:t>
      </w:r>
    </w:p>
    <w:p>
      <w:pPr>
        <w:pStyle w:val="TitoloSommario"/>
        <w:rPr/>
      </w:pPr>
      <w:r>
        <w:rPr/>
        <w:t>SOMMARIO</w:t>
      </w:r>
    </w:p>
    <w:p>
      <w:pPr>
        <w:pStyle w:val="ContenutoSommario"/>
        <w:rPr/>
      </w:pPr>
      <w:r>
        <w:rPr/>
        <w:t>Nel presente lavoro è stato avviato un approfondimento delle relazioni tra i piani e programmi regionali attraverso i quali vengono concesse le agevolazioni pubbliche alle imprese, in particolare quelle commerciali, ed il ruolo degli istituti di credito nel sostegno degli investimenti e quindi nel relativo co-finanziamento.</w:t>
      </w:r>
    </w:p>
    <w:p>
      <w:pPr>
        <w:pStyle w:val="ContenutoSommario"/>
        <w:rPr/>
      </w:pPr>
      <w:r>
        <w:rPr/>
        <w:t>In particolare è stata analizzata una delle agevolazioni presenti nel Piano Regionale di Sviluppo Economico degli anni dal 2000 al 2007 riguardante il finanziamento delle imprese commerciali oltre che un approfondimento degli investimenti realizzati da questa tipologia di imprese nella provincia di Pistoia con i contributi pubblici. Inoltre nel lavoro vengono indicate le attuali agevolazioni pubbliche per il sostengo degli investimenti nel commercio ed il ruolo che può assumere il sistema bancario nel facilitare da un lato l’accesso ai finanziamenti pubblici e dall’altro nel trasferire al mondo delle imprese gli indirizzi di sviluppo economico settoriale contenuti nei piani regionali attraverso i quali sono programmate le politiche per lo sviluppo.</w:t>
      </w:r>
    </w:p>
    <w:p>
      <w:pPr>
        <w:pStyle w:val="TitoloParagrafo"/>
        <w:numPr>
          <w:ilvl w:val="0"/>
          <w:numId w:val="0"/>
        </w:numPr>
        <w:ind w:left="0" w:hanging="0"/>
        <w:rPr/>
      </w:pPr>
      <w:r>
        <w:rPr/>
      </w:r>
    </w:p>
    <w:p>
      <w:pPr>
        <w:pStyle w:val="Contenuto"/>
        <w:rPr/>
      </w:pPr>
      <w:r>
        <w:rPr/>
      </w:r>
    </w:p>
    <w:p>
      <w:pPr>
        <w:pStyle w:val="Contenuto"/>
        <w:rPr/>
      </w:pPr>
      <w:r>
        <w:rPr/>
      </w:r>
    </w:p>
    <w:p>
      <w:pPr>
        <w:pStyle w:val="Contenuto"/>
        <w:rPr/>
      </w:pPr>
      <w:r>
        <w:rPr/>
      </w:r>
    </w:p>
    <w:p>
      <w:pPr>
        <w:pStyle w:val="TitoloParagrafo"/>
        <w:numPr>
          <w:ilvl w:val="0"/>
          <w:numId w:val="2"/>
        </w:numPr>
        <w:rPr/>
      </w:pPr>
      <w:r>
        <w:rPr/>
        <w:t>INTRODUZIONE</w:t>
      </w:r>
    </w:p>
    <w:p>
      <w:pPr>
        <w:pStyle w:val="Contenuto"/>
        <w:rPr/>
      </w:pPr>
      <w:r>
        <w:rPr/>
        <w:t>Nel presente lavoro sono state descritte le tipologie di agevolazioni pubbliche regionali che  sono state utilizzate dalle imprese commerciali negli anni dal 2000 al 2007 e quelle che sono oggi disponibili e fino al 2010, anno in cui scade il Piano Regionale di Sviluppo Economico (PRSE) della Toscana.</w:t>
      </w:r>
    </w:p>
    <w:p>
      <w:pPr>
        <w:pStyle w:val="Contenuto"/>
        <w:rPr/>
      </w:pPr>
      <w:r>
        <w:rPr/>
        <w:t>Lo studio quindi ha preso in considerazione il Piano della Regione Toscana attraverso il quale vengono messe a disposizione risorse finanziarie pubbliche di provenienza regionale ma anche statale ed europea ed in particolare quelle che sono dedicate agli investimenti delle imprese commerciali.</w:t>
      </w:r>
    </w:p>
    <w:p>
      <w:pPr>
        <w:pStyle w:val="Contenuto"/>
        <w:rPr/>
      </w:pPr>
      <w:r>
        <w:rPr/>
        <w:t>Accanto a queste risorse pubbliche vengono utilizzate le risorse proprie delle imprese che spesso fanno ricorso a finanziamenti bancari appunto per sostenere gli investimenti. La combinazione delle due tipologie di risorse e soprattutto la conoscenza da parte del mondo bancario degli strumenti agevolativi pubblici disponibili, fa si che si possa favorire e facilitare l’integrazione tra risorse pubbliche e credito bancario.</w:t>
      </w:r>
    </w:p>
    <w:p>
      <w:pPr>
        <w:pStyle w:val="Contenuto"/>
        <w:rPr/>
      </w:pPr>
      <w:r>
        <w:rPr/>
        <w:t xml:space="preserve">Il fine del lavoro è quindi approfondire le relazioni tra gli indirizzi di sviluppo economico per il commercio contenuti nel PRSE e l’integrazione tra le fonti di finanziamento private e pubbliche in modo tale da rendere più evidente agli utenti la percezione delle politiche, dato che si tratta appunto di politiche </w:t>
      </w:r>
      <w:r>
        <w:rPr>
          <w:i/>
        </w:rPr>
        <w:t>customer oriented</w:t>
      </w:r>
      <w:r>
        <w:rPr/>
        <w:t>, nell’ambito delle quali per i destinatari è importante individuare le modalità per l’integrazione delle tipologie di credito.</w:t>
      </w:r>
    </w:p>
    <w:p>
      <w:pPr>
        <w:pStyle w:val="TitoloParagrafo"/>
        <w:numPr>
          <w:ilvl w:val="0"/>
          <w:numId w:val="2"/>
        </w:numPr>
        <w:rPr/>
      </w:pPr>
      <w:r>
        <w:rPr/>
        <w:t>LE AGEVOLAZIONI PUBBLICHE PER IL COMMERCIO NEL PRSE DAL 2000 AL 2007 PER LE IMPRESE COMMERCIALI</w:t>
      </w:r>
    </w:p>
    <w:p>
      <w:pPr>
        <w:pStyle w:val="Contenuto"/>
        <w:rPr/>
      </w:pPr>
      <w:r>
        <w:rPr>
          <w:szCs w:val="24"/>
        </w:rPr>
        <w:t>L’agevolazione che negli anni dal 2000 al 2007 ha permesso alle imprese commerciali della Toscana di presentare le domande di contributo finanziario a sostegno degli investimenti per la realizzazione e riqualificazione delle attività commerciali si chiamava “Sirio”.</w:t>
      </w:r>
    </w:p>
    <w:p>
      <w:pPr>
        <w:pStyle w:val="Contenuto"/>
        <w:rPr>
          <w:szCs w:val="24"/>
        </w:rPr>
      </w:pPr>
      <w:r>
        <w:rPr>
          <w:szCs w:val="24"/>
        </w:rPr>
        <w:t xml:space="preserve">La finalità di questa agevolazione era di </w:t>
      </w:r>
      <w:r>
        <w:rPr>
          <w:bCs/>
          <w:color w:val="222222"/>
          <w:szCs w:val="24"/>
        </w:rPr>
        <w:t>agevolare l’accesso al credito alle piccole e medie imprese commerciali, per favorire i processi di ristrutturazione, liberalizzazione, innovazione e crescita dell’attrattività e delle fruibilità della rete distributiva ubicate su tutto il territorio regionale.</w:t>
      </w:r>
    </w:p>
    <w:p>
      <w:pPr>
        <w:pStyle w:val="Contenuto"/>
        <w:rPr/>
      </w:pPr>
      <w:r>
        <w:rPr>
          <w:szCs w:val="24"/>
        </w:rPr>
        <w:t>I beneficiari erano:</w:t>
      </w:r>
    </w:p>
    <w:p>
      <w:pPr>
        <w:pStyle w:val="Contenuto"/>
        <w:rPr/>
      </w:pPr>
      <w:r>
        <w:rPr>
          <w:bCs/>
          <w:color w:val="222222"/>
          <w:szCs w:val="24"/>
        </w:rPr>
        <w:t>- le piccole e medie imprese commerciali, singole e/o associate, operanti sia a posto fisso che su aree pubbliche, ed i pubblici esercizi, che effettuavano investimenti in Toscana, operanti nei diversi settori del sistema distributivo;</w:t>
      </w:r>
    </w:p>
    <w:p>
      <w:pPr>
        <w:pStyle w:val="Contenuto"/>
        <w:rPr>
          <w:bCs/>
          <w:color w:val="222222"/>
          <w:szCs w:val="24"/>
        </w:rPr>
      </w:pPr>
      <w:r>
        <w:rPr>
          <w:bCs/>
          <w:color w:val="222222"/>
          <w:szCs w:val="24"/>
        </w:rPr>
        <w:t xml:space="preserve">- le imprese dovevano avere i requisiti previsti dalla Raccomandazione della Commissione n. 361 del 06.05.2003 e aderire al disciplinare di rete “Vetrina Toscana”. </w:t>
      </w:r>
    </w:p>
    <w:p>
      <w:pPr>
        <w:pStyle w:val="Contenuto"/>
        <w:rPr/>
      </w:pPr>
      <w:r>
        <w:rPr>
          <w:bCs/>
          <w:color w:val="222222"/>
          <w:szCs w:val="24"/>
        </w:rPr>
        <w:t>- le agevolazioni erano soggette alla regola del “</w:t>
      </w:r>
      <w:hyperlink r:id="rId2" w:tgtFrame="_blank">
        <w:r>
          <w:rPr>
            <w:rStyle w:val="InternetLink"/>
            <w:bCs/>
            <w:szCs w:val="24"/>
          </w:rPr>
          <w:t>de minimis</w:t>
        </w:r>
      </w:hyperlink>
      <w:r>
        <w:rPr>
          <w:bCs/>
          <w:color w:val="222222"/>
          <w:szCs w:val="24"/>
        </w:rPr>
        <w:t xml:space="preserve">” (ovvero le imprese non potevano ricevere contributi per più di euro 100 mila in tre anni). </w:t>
      </w:r>
    </w:p>
    <w:p>
      <w:pPr>
        <w:pStyle w:val="Contenuto"/>
        <w:rPr>
          <w:szCs w:val="24"/>
        </w:rPr>
      </w:pPr>
      <w:r>
        <w:rPr>
          <w:szCs w:val="24"/>
        </w:rPr>
        <w:t>Gli investimenti ammissibili al netto di imposte, tasse, oneri previdenziali e notarli riguardavano:</w:t>
      </w:r>
    </w:p>
    <w:p>
      <w:pPr>
        <w:pStyle w:val="Contenuto"/>
        <w:rPr>
          <w:bCs/>
          <w:color w:val="222222"/>
          <w:szCs w:val="24"/>
        </w:rPr>
      </w:pPr>
      <w:r>
        <w:rPr>
          <w:bCs/>
          <w:color w:val="222222"/>
          <w:szCs w:val="24"/>
        </w:rPr>
        <w:t xml:space="preserve">- l’acquisto, la costruzione di fabbricati nella misura massima del 50% del totale dell’investimento complessivo ammissibile. L’acquisto del suolo aziendale nella misura massima del 10% del totale dell’investimento complessivo ammissibile; </w:t>
      </w:r>
    </w:p>
    <w:p>
      <w:pPr>
        <w:pStyle w:val="Contenuto"/>
        <w:rPr/>
      </w:pPr>
      <w:r>
        <w:rPr>
          <w:bCs/>
          <w:color w:val="222222"/>
          <w:szCs w:val="24"/>
        </w:rPr>
        <w:t xml:space="preserve">- l’acquisto del fondo da parte delle piccole imprese che appartenevano alle categorie di operatori che esercitavano il commercio al dettaglio in </w:t>
      </w:r>
      <w:hyperlink r:id="rId3" w:tgtFrame="_blank">
        <w:r>
          <w:rPr>
            <w:rStyle w:val="InternetLink"/>
            <w:bCs/>
            <w:szCs w:val="24"/>
          </w:rPr>
          <w:t>Esercizi di Vicinato</w:t>
        </w:r>
      </w:hyperlink>
      <w:r>
        <w:rPr>
          <w:bCs/>
          <w:color w:val="222222"/>
          <w:szCs w:val="24"/>
        </w:rPr>
        <w:t xml:space="preserve"> o Esercenti in Pubblici Esercizi, se già condotto in regime di locazione da almeno 5 anni, nella misura massima del 50% del costo complessivo del fondo; </w:t>
      </w:r>
    </w:p>
    <w:p>
      <w:pPr>
        <w:pStyle w:val="Contenuto"/>
        <w:rPr>
          <w:bCs/>
          <w:color w:val="222222"/>
          <w:szCs w:val="24"/>
        </w:rPr>
      </w:pPr>
      <w:r>
        <w:rPr>
          <w:bCs/>
          <w:color w:val="222222"/>
          <w:szCs w:val="24"/>
        </w:rPr>
        <w:t xml:space="preserve">- l’ampliamento e la ristrutturazione di immobili funzionali all’attività commerciale; </w:t>
      </w:r>
    </w:p>
    <w:p>
      <w:pPr>
        <w:pStyle w:val="Contenuto"/>
        <w:rPr>
          <w:bCs/>
          <w:color w:val="222222"/>
          <w:szCs w:val="24"/>
        </w:rPr>
      </w:pPr>
      <w:r>
        <w:rPr>
          <w:bCs/>
          <w:color w:val="222222"/>
          <w:szCs w:val="24"/>
        </w:rPr>
        <w:t xml:space="preserve">- investimenti per la riqualificazione e il potenziamento dei sistemi ed apparati di sicurezza dell’esercizio commerciale ivi comprese sia le tipologie di interventi citate nel decreto del Ministero dell’Interno del 08/01/2004 sia interventi interni e/o esterni, comunque finalizzati a riqualificare e/o potenziare i sistemi e gli apparati di sicurezza dell’esercizio commerciale; </w:t>
      </w:r>
    </w:p>
    <w:p>
      <w:pPr>
        <w:pStyle w:val="Contenuto"/>
        <w:rPr>
          <w:bCs/>
          <w:color w:val="222222"/>
          <w:szCs w:val="24"/>
        </w:rPr>
      </w:pPr>
      <w:r>
        <w:rPr>
          <w:bCs/>
          <w:color w:val="222222"/>
          <w:szCs w:val="24"/>
        </w:rPr>
        <w:t xml:space="preserve">- l’acquisto e ristrutturazione di impianti, macchinari, arredi, attrezzature; </w:t>
      </w:r>
    </w:p>
    <w:p>
      <w:pPr>
        <w:pStyle w:val="Contenuto"/>
        <w:rPr>
          <w:bCs/>
          <w:color w:val="222222"/>
          <w:szCs w:val="24"/>
        </w:rPr>
      </w:pPr>
      <w:r>
        <w:rPr>
          <w:bCs/>
          <w:color w:val="222222"/>
          <w:szCs w:val="24"/>
        </w:rPr>
        <w:t xml:space="preserve">- l’acquisto di hardware e software anche finalizzato a progetti che realizzano attività di e-commerce; </w:t>
      </w:r>
    </w:p>
    <w:p>
      <w:pPr>
        <w:pStyle w:val="Contenuto"/>
        <w:rPr>
          <w:bCs/>
          <w:color w:val="222222"/>
          <w:szCs w:val="24"/>
        </w:rPr>
      </w:pPr>
      <w:r>
        <w:rPr>
          <w:bCs/>
          <w:color w:val="222222"/>
          <w:szCs w:val="24"/>
        </w:rPr>
        <w:t xml:space="preserve">- le spese per l’adeguamento alle normative vigenti con particolare riguardo alla sicurezza dei lavoratori ed alla accessibilità alle persone disabili; </w:t>
      </w:r>
    </w:p>
    <w:p>
      <w:pPr>
        <w:pStyle w:val="Contenuto"/>
        <w:rPr>
          <w:bCs/>
          <w:color w:val="222222"/>
          <w:szCs w:val="24"/>
        </w:rPr>
      </w:pPr>
      <w:r>
        <w:rPr>
          <w:bCs/>
          <w:color w:val="222222"/>
          <w:szCs w:val="24"/>
        </w:rPr>
        <w:t xml:space="preserve">- le spese di progettazione e direzione lavori in misura non superiore al 10% dell’investimento complessivo ammissibile; </w:t>
      </w:r>
    </w:p>
    <w:p>
      <w:pPr>
        <w:pStyle w:val="Contenuto"/>
        <w:rPr>
          <w:bCs/>
          <w:color w:val="222222"/>
          <w:szCs w:val="24"/>
        </w:rPr>
      </w:pPr>
      <w:r>
        <w:rPr>
          <w:bCs/>
          <w:color w:val="222222"/>
          <w:szCs w:val="24"/>
        </w:rPr>
        <w:t xml:space="preserve">- certificazioni di qualità, di responsabilità sociale ed ambientali; </w:t>
      </w:r>
    </w:p>
    <w:p>
      <w:pPr>
        <w:pStyle w:val="Contenuto"/>
        <w:rPr/>
      </w:pPr>
      <w:r>
        <w:rPr>
          <w:bCs/>
          <w:szCs w:val="24"/>
        </w:rPr>
        <w:t>Le spese non dovevano essere state sostenute anteriormente ai sei mesi che precedevano la presentazione della domanda. Altresì la data di erogazione del finanziamento/leasing non doveva essere anteriore al suddetto periodo.</w:t>
      </w:r>
    </w:p>
    <w:p>
      <w:pPr>
        <w:pStyle w:val="Contenuto"/>
        <w:rPr>
          <w:bCs/>
          <w:szCs w:val="24"/>
        </w:rPr>
      </w:pPr>
      <w:r>
        <w:rPr>
          <w:bCs/>
          <w:szCs w:val="24"/>
        </w:rPr>
        <w:t xml:space="preserve">Inoltre erano </w:t>
      </w:r>
      <w:r>
        <w:rPr>
          <w:bCs/>
          <w:color w:val="222222"/>
          <w:szCs w:val="24"/>
        </w:rPr>
        <w:t xml:space="preserve">escluse dalle spese di investimento ammissibili: </w:t>
      </w:r>
    </w:p>
    <w:p>
      <w:pPr>
        <w:pStyle w:val="Contenuto"/>
        <w:rPr>
          <w:bCs/>
          <w:color w:val="222222"/>
          <w:szCs w:val="24"/>
        </w:rPr>
      </w:pPr>
      <w:r>
        <w:rPr>
          <w:bCs/>
          <w:color w:val="222222"/>
          <w:szCs w:val="24"/>
        </w:rPr>
        <w:t xml:space="preserve">- le scorte di magazzino e gli automezzi per le attività commerciali non svolte su aree pubbliche; </w:t>
      </w:r>
    </w:p>
    <w:p>
      <w:pPr>
        <w:pStyle w:val="Contenuto"/>
        <w:rPr>
          <w:bCs/>
          <w:color w:val="222222"/>
          <w:szCs w:val="24"/>
        </w:rPr>
      </w:pPr>
      <w:r>
        <w:rPr>
          <w:bCs/>
          <w:color w:val="222222"/>
          <w:szCs w:val="24"/>
        </w:rPr>
        <w:t xml:space="preserve">- le spese di funzionamento e di parte corrente; </w:t>
      </w:r>
    </w:p>
    <w:p>
      <w:pPr>
        <w:pStyle w:val="Contenuto"/>
        <w:rPr>
          <w:bCs/>
          <w:color w:val="222222"/>
          <w:szCs w:val="24"/>
        </w:rPr>
      </w:pPr>
      <w:r>
        <w:rPr>
          <w:bCs/>
          <w:color w:val="222222"/>
          <w:szCs w:val="24"/>
        </w:rPr>
        <w:t xml:space="preserve">- gli impianti, i macchinari, gli arredi, e le attrezzature ceduti all’impresa dai soci o dagli amministratori dell’impresa stessa o dai loro coniugi o parenti entro il secondo grado. Facevano parte di questa fattispecie i beni provenienti da società nella cui compagine erano presenti i soci o gli amministratori dell’impresa beneficiaria o i loro coniugi o parenti entro il secondo grado; </w:t>
      </w:r>
    </w:p>
    <w:p>
      <w:pPr>
        <w:pStyle w:val="Contenuto"/>
        <w:rPr>
          <w:bCs/>
          <w:color w:val="222222"/>
          <w:szCs w:val="24"/>
        </w:rPr>
      </w:pPr>
      <w:r>
        <w:rPr>
          <w:bCs/>
          <w:color w:val="222222"/>
          <w:szCs w:val="24"/>
        </w:rPr>
        <w:t xml:space="preserve">- le spese relative a commesse interne di lavorazione. </w:t>
      </w:r>
    </w:p>
    <w:p>
      <w:pPr>
        <w:pStyle w:val="Contenuto"/>
        <w:rPr/>
      </w:pPr>
      <w:r>
        <w:rPr>
          <w:szCs w:val="24"/>
        </w:rPr>
        <w:t xml:space="preserve">Per quanto riguarda l’importo dell’investimento, </w:t>
      </w:r>
      <w:r>
        <w:rPr>
          <w:bCs/>
          <w:color w:val="222222"/>
          <w:szCs w:val="24"/>
        </w:rPr>
        <w:t xml:space="preserve">le spese per gli investimenti erano ammissibili fino ad un massimo di Euro </w:t>
      </w:r>
      <w:r>
        <w:rPr>
          <w:bCs/>
          <w:szCs w:val="24"/>
        </w:rPr>
        <w:t>180 mila</w:t>
      </w:r>
      <w:r>
        <w:rPr>
          <w:bCs/>
          <w:color w:val="222222"/>
          <w:szCs w:val="24"/>
        </w:rPr>
        <w:t xml:space="preserve"> elevabile in certi casi ad Euro 260 mila mentre l’importo minimo ammissibile di investimento era di Euro </w:t>
      </w:r>
      <w:r>
        <w:rPr>
          <w:bCs/>
          <w:szCs w:val="24"/>
        </w:rPr>
        <w:t>20 mila</w:t>
      </w:r>
      <w:r>
        <w:rPr>
          <w:bCs/>
          <w:color w:val="222222"/>
          <w:szCs w:val="24"/>
        </w:rPr>
        <w:t xml:space="preserve">. </w:t>
      </w:r>
    </w:p>
    <w:p>
      <w:pPr>
        <w:pStyle w:val="Contenuto"/>
        <w:rPr/>
      </w:pPr>
      <w:r>
        <w:rPr>
          <w:bCs/>
          <w:color w:val="222222"/>
          <w:szCs w:val="24"/>
        </w:rPr>
        <w:t>Per quanto riguarda la tipologia di aiuto si trattava di un contributo in conto interessi/canoni su finanziamenti o operazioni di leasing, concesso nella misura di 1,25 punti percentuali annui, su un finanziamento a medio termine o su un leasing regolati ad un tasso di interesse non superiore al tasso di riferimento del settore commercio. Il finanziamento a medio termine doveva avere un importo non superiore al 75% dell’investimento e una durata non superiore a 7 anni. Il contributo era elevato a 2,5 punti per investimenti effettuati da imprese aderenti a Centri Commerciali naturali e/o a Moduli specifici del programma regionale Vetrina Toscana (si tratta di un programma regionale volto alla promozione dei prodotti tipici e locali toscani attraverso la rete dei negozi al dettaglio).</w:t>
      </w:r>
    </w:p>
    <w:p>
      <w:pPr>
        <w:pStyle w:val="Contenuto"/>
        <w:rPr>
          <w:bCs/>
          <w:color w:val="222222"/>
          <w:szCs w:val="24"/>
        </w:rPr>
      </w:pPr>
      <w:r>
        <w:rPr>
          <w:bCs/>
          <w:color w:val="222222"/>
          <w:szCs w:val="24"/>
        </w:rPr>
        <w:t>Inoltre il contributo in conto interessi poteva essere concesso in misura pari all’abbattimento totale degli interessi (comunque non superiore al tasso di riferimento ministeriale) solo per le seguenti iniziative:</w:t>
      </w:r>
    </w:p>
    <w:p>
      <w:pPr>
        <w:pStyle w:val="Contenuto"/>
        <w:rPr>
          <w:bCs/>
          <w:color w:val="222222"/>
          <w:szCs w:val="24"/>
        </w:rPr>
      </w:pPr>
      <w:r>
        <w:rPr>
          <w:bCs/>
          <w:color w:val="222222"/>
          <w:szCs w:val="24"/>
        </w:rPr>
        <w:t xml:space="preserve">- investimenti per la sicurezza dell’esercizio commerciale; </w:t>
      </w:r>
    </w:p>
    <w:p>
      <w:pPr>
        <w:pStyle w:val="Contenuto"/>
        <w:rPr/>
      </w:pPr>
      <w:r>
        <w:rPr>
          <w:bCs/>
          <w:color w:val="222222"/>
          <w:szCs w:val="24"/>
        </w:rPr>
        <w:t xml:space="preserve">- investimenti realizzati da imprese operanti in </w:t>
      </w:r>
      <w:hyperlink r:id="rId4" w:tgtFrame="_blank">
        <w:r>
          <w:rPr>
            <w:rStyle w:val="InternetLink"/>
            <w:bCs/>
            <w:szCs w:val="24"/>
          </w:rPr>
          <w:t>Empori polifunzionali</w:t>
        </w:r>
      </w:hyperlink>
      <w:r>
        <w:rPr>
          <w:bCs/>
          <w:szCs w:val="24"/>
        </w:rPr>
        <w:t xml:space="preserve"> ovvero</w:t>
      </w:r>
      <w:r>
        <w:rPr>
          <w:bCs/>
          <w:color w:val="222222"/>
          <w:szCs w:val="24"/>
        </w:rPr>
        <w:t xml:space="preserve"> gli esercizi di vicinato che svolgono congiuntamente ad attività commerciali altri servizi di interesse per la collettività, anche in convenzione con soggetti pubblici e/o privati, secondo le condizioni e le modalità stabilite dal Comune competente per territorio; tali Esercizi sono localizzati in ambiti territoriali con popolazione inferiore a 3000 abitanti interessati da fenomeni di rarefazione del sistema distributivo e dei servizi. Tali ambiti sono individuati dal Comune previa consultazione con le Associazioni dei Commercianti e dei Consumatori. </w:t>
      </w:r>
    </w:p>
    <w:p>
      <w:pPr>
        <w:pStyle w:val="Contenuto"/>
        <w:rPr>
          <w:bCs/>
          <w:color w:val="222222"/>
          <w:szCs w:val="24"/>
        </w:rPr>
      </w:pPr>
      <w:r>
        <w:rPr>
          <w:bCs/>
          <w:color w:val="222222"/>
          <w:szCs w:val="24"/>
        </w:rPr>
        <w:t xml:space="preserve">- investimenti realizzati da imprese operanti in negozi o mercati di interesse storico o di tradizione. Si considerano negozi o mercati di interesse storico o di tradizione gli ambienti ed i luoghi individuati e certificati dal Comune in attuazione del Progetto integrato per la tutela attiva delle botteghe e dei mercati storici e di tradizione approvato con D.G.R. nr. 841/2004. Per gli operatori su aree pubbliche il contributo è ammesso per iniziative di acquisto e /o ristrutturazione di attrezzature e mezzi finalizzati alla realizzazione di banchi architettonicamente compatibili come indicato nel Progetto regionale per la qualità e la valorizzazione dei mercati toscani approvato con D.G.R. 841/2004; comunque tali iniziative devono essere concordate con il Comune. </w:t>
      </w:r>
    </w:p>
    <w:p>
      <w:pPr>
        <w:pStyle w:val="Contenuto"/>
        <w:rPr>
          <w:szCs w:val="24"/>
        </w:rPr>
      </w:pPr>
      <w:r>
        <w:rPr>
          <w:szCs w:val="24"/>
        </w:rPr>
        <w:t>Inoltre l’agevolazione “Sirio” presentava anche dei criteri di valutazione dei progetti al momento della presentazione della domanda, eventualmente cumulabili, rivolti:</w:t>
      </w:r>
    </w:p>
    <w:p>
      <w:pPr>
        <w:pStyle w:val="Contenuto"/>
        <w:rPr/>
      </w:pPr>
      <w:r>
        <w:rPr>
          <w:bCs/>
          <w:color w:val="222222"/>
          <w:szCs w:val="24"/>
        </w:rPr>
        <w:t xml:space="preserve">- alle piccole imprese che appartenevano alle categorie di operatori che esercitavano il commercio al dettaglio in Esercizi di Vicinato, in Pubblici Esercizi ed Ambulanti – punti 6. </w:t>
      </w:r>
    </w:p>
    <w:p>
      <w:pPr>
        <w:pStyle w:val="Contenuto"/>
        <w:rPr>
          <w:bCs/>
          <w:color w:val="222222"/>
          <w:szCs w:val="24"/>
        </w:rPr>
      </w:pPr>
      <w:bookmarkStart w:id="0" w:name="par6b"/>
      <w:bookmarkEnd w:id="0"/>
      <w:r>
        <w:rPr>
          <w:bCs/>
          <w:color w:val="222222"/>
          <w:szCs w:val="24"/>
        </w:rPr>
        <w:t xml:space="preserve">- alle piccole imprese a conduzione prevalentemente femminile, secondo i requisiti soggettivi di cui alla Legge 215/92– punti 5; </w:t>
      </w:r>
    </w:p>
    <w:p>
      <w:pPr>
        <w:pStyle w:val="Contenuto"/>
        <w:rPr/>
      </w:pPr>
      <w:r>
        <w:rPr>
          <w:bCs/>
          <w:color w:val="222222"/>
          <w:szCs w:val="24"/>
        </w:rPr>
        <w:t xml:space="preserve">- alle imprese che prevedevano un investimento localizzato nelle aree della Toscana escluse dai benefici previsti dagli interventi dei fondi strutturali dell’Unione Europea – punti 4; </w:t>
      </w:r>
    </w:p>
    <w:p>
      <w:pPr>
        <w:pStyle w:val="Contenuto"/>
        <w:rPr>
          <w:bCs/>
          <w:color w:val="222222"/>
          <w:szCs w:val="24"/>
        </w:rPr>
      </w:pPr>
      <w:r>
        <w:rPr>
          <w:bCs/>
          <w:color w:val="222222"/>
          <w:szCs w:val="24"/>
        </w:rPr>
        <w:t xml:space="preserve">- alle piccole imprese fornite di certificazione di responsabilità sociale inerente agli standard S.A. 8000 – punti 3; </w:t>
      </w:r>
    </w:p>
    <w:p>
      <w:pPr>
        <w:pStyle w:val="Contenuto"/>
        <w:rPr/>
      </w:pPr>
      <w:r>
        <w:rPr>
          <w:bCs/>
          <w:color w:val="222222"/>
          <w:szCs w:val="24"/>
        </w:rPr>
        <w:t xml:space="preserve">- alle piccole imprese che realizzavano interventi che prevedevano una riduzione dell’inquinamento ambientale – punti 2. </w:t>
      </w:r>
    </w:p>
    <w:p>
      <w:pPr>
        <w:pStyle w:val="Contenuto"/>
        <w:rPr/>
      </w:pPr>
      <w:r>
        <w:rPr>
          <w:bCs/>
          <w:color w:val="222222"/>
          <w:szCs w:val="24"/>
        </w:rPr>
        <w:t>Infine le domande di contributo potevano essere presentate dai soggetti richiedenti</w:t>
        <w:br/>
      </w:r>
      <w:r>
        <w:rPr>
          <w:bCs/>
          <w:szCs w:val="24"/>
        </w:rPr>
        <w:t>esclusivamente a mezzo lettera raccomandata A/R</w:t>
      </w:r>
      <w:r>
        <w:rPr>
          <w:bCs/>
          <w:color w:val="222222"/>
          <w:szCs w:val="24"/>
        </w:rPr>
        <w:t>, indirizzandole a Fidi Toscana S.p.A. di Firenze, allegando la seguente documentazione:</w:t>
      </w:r>
    </w:p>
    <w:p>
      <w:pPr>
        <w:pStyle w:val="Contenuto"/>
        <w:rPr>
          <w:bCs/>
          <w:color w:val="222222"/>
          <w:szCs w:val="24"/>
        </w:rPr>
      </w:pPr>
      <w:r>
        <w:rPr>
          <w:bCs/>
          <w:color w:val="222222"/>
          <w:szCs w:val="24"/>
        </w:rPr>
        <w:t xml:space="preserve">- copia del certificato di iscrizione al registro delle imprese presso la Camera di Commercio, Industria, Artigianato e Agricoltura, non anteriore a 6 mesi; </w:t>
      </w:r>
    </w:p>
    <w:p>
      <w:pPr>
        <w:pStyle w:val="Contenuto"/>
        <w:rPr>
          <w:bCs/>
          <w:color w:val="222222"/>
          <w:szCs w:val="24"/>
        </w:rPr>
      </w:pPr>
      <w:r>
        <w:rPr>
          <w:bCs/>
          <w:color w:val="222222"/>
          <w:szCs w:val="24"/>
        </w:rPr>
        <w:t xml:space="preserve">- l’elenco dei soci (per le società); </w:t>
      </w:r>
    </w:p>
    <w:p>
      <w:pPr>
        <w:pStyle w:val="Contenuto"/>
        <w:rPr/>
      </w:pPr>
      <w:r>
        <w:rPr>
          <w:bCs/>
          <w:color w:val="222222"/>
          <w:szCs w:val="24"/>
        </w:rPr>
        <w:t xml:space="preserve">- la descrizione e l’importo complessivo dell’investimento, corredati da idonea documentazione di spesa (preventivi, compromesso, etc.), con l’indicazione della copertura finanziaria e degli obiettivi produttivi ed occupazionali che si intendevano conseguire e l’indicazione del Comune dove era localizzato l’intervento. Qualora il Comune fosse stato parzialmente ricompreso nelle </w:t>
      </w:r>
      <w:hyperlink r:id="rId5">
        <w:r>
          <w:rPr>
            <w:rStyle w:val="InternetLink"/>
            <w:bCs/>
            <w:szCs w:val="24"/>
          </w:rPr>
          <w:t>aree obiettivo 2 o Sostegno Transitorio</w:t>
        </w:r>
      </w:hyperlink>
      <w:r>
        <w:rPr>
          <w:bCs/>
          <w:szCs w:val="24"/>
        </w:rPr>
        <w:t>,</w:t>
      </w:r>
      <w:r>
        <w:rPr>
          <w:bCs/>
          <w:color w:val="222222"/>
          <w:szCs w:val="24"/>
        </w:rPr>
        <w:t xml:space="preserve"> occorreva l’attestazione rilasciata dal Comune stesso; </w:t>
      </w:r>
    </w:p>
    <w:p>
      <w:pPr>
        <w:pStyle w:val="Contenuto"/>
        <w:rPr/>
      </w:pPr>
      <w:r>
        <w:rPr>
          <w:bCs/>
          <w:color w:val="222222"/>
          <w:szCs w:val="24"/>
        </w:rPr>
        <w:t xml:space="preserve">- Certificazioni gratuite da parte dei Centri di Assistenza Tecnica (CAT) ex art. 23 del D. Lgs.114/98 ed autorizzati dalla Regione Toscana che attestavano l’adesione dell’impresa a Centri Commerciali Naturali e/o a moduli specifici della Rete “Vetrina Toscana”. </w:t>
      </w:r>
    </w:p>
    <w:p>
      <w:pPr>
        <w:pStyle w:val="Contenuto"/>
        <w:rPr/>
      </w:pPr>
      <w:r>
        <w:rPr>
          <w:bCs/>
          <w:color w:val="222222"/>
          <w:szCs w:val="24"/>
        </w:rPr>
        <w:t xml:space="preserve">- dichiarazione sostitutiva dell’atto di notorietà mediante la quale l’impresa attestava di aderire al protocollo Vetrina Toscana, quale condizione di ammissibilità; </w:t>
      </w:r>
    </w:p>
    <w:p>
      <w:pPr>
        <w:pStyle w:val="Contenuto"/>
        <w:rPr>
          <w:bCs/>
          <w:color w:val="222222"/>
          <w:szCs w:val="24"/>
        </w:rPr>
      </w:pPr>
      <w:bookmarkStart w:id="1" w:name="par7f"/>
      <w:bookmarkEnd w:id="1"/>
      <w:r>
        <w:rPr>
          <w:bCs/>
          <w:color w:val="222222"/>
          <w:szCs w:val="24"/>
        </w:rPr>
        <w:t xml:space="preserve">Inoltre era necessaria anche una dichiarazione sostitutiva attestante: </w:t>
      </w:r>
    </w:p>
    <w:p>
      <w:pPr>
        <w:pStyle w:val="Contenuto"/>
        <w:rPr>
          <w:bCs/>
          <w:color w:val="222222"/>
          <w:szCs w:val="24"/>
        </w:rPr>
      </w:pPr>
      <w:r>
        <w:rPr>
          <w:bCs/>
          <w:color w:val="222222"/>
          <w:szCs w:val="24"/>
        </w:rPr>
        <w:t xml:space="preserve">- l’esistenza dei requisiti di micro, piccola o media impresa, come indicati dalle normative comunitarie in materia; </w:t>
      </w:r>
    </w:p>
    <w:p>
      <w:pPr>
        <w:pStyle w:val="Contenuto"/>
        <w:rPr>
          <w:bCs/>
          <w:color w:val="222222"/>
          <w:szCs w:val="24"/>
        </w:rPr>
      </w:pPr>
      <w:r>
        <w:rPr>
          <w:bCs/>
          <w:color w:val="222222"/>
          <w:szCs w:val="24"/>
        </w:rPr>
        <w:t xml:space="preserve">- l’assenza degli impedimenti previsti dalla disciplina vigente; </w:t>
      </w:r>
    </w:p>
    <w:p>
      <w:pPr>
        <w:pStyle w:val="Contenuto"/>
        <w:rPr>
          <w:bCs/>
          <w:color w:val="222222"/>
          <w:szCs w:val="24"/>
        </w:rPr>
      </w:pPr>
      <w:r>
        <w:rPr>
          <w:bCs/>
          <w:color w:val="222222"/>
          <w:szCs w:val="24"/>
        </w:rPr>
        <w:t>- che il richiedente è a conoscenza che le agevolazioni di cui al presente decreto sono soggette al regime “ de minimis”, come definito dalla disciplina comunitaria in materia;</w:t>
      </w:r>
    </w:p>
    <w:p>
      <w:pPr>
        <w:pStyle w:val="Contenuto"/>
        <w:rPr>
          <w:bCs/>
          <w:color w:val="222222"/>
          <w:szCs w:val="24"/>
        </w:rPr>
      </w:pPr>
      <w:r>
        <w:rPr>
          <w:bCs/>
          <w:color w:val="222222"/>
          <w:szCs w:val="24"/>
        </w:rPr>
        <w:t xml:space="preserve">- certificazione da parte dell’amministrazione comunale territorialmente competente che attesti l’eventuale appartenenza dell’impresa alle categorie dell’Emporio polifunzionale e/o di negozio o mercato storico o di tradizione. </w:t>
      </w:r>
    </w:p>
    <w:p>
      <w:pPr>
        <w:pStyle w:val="Contenuto"/>
        <w:rPr>
          <w:szCs w:val="24"/>
        </w:rPr>
      </w:pPr>
      <w:r>
        <w:rPr>
          <w:bCs/>
          <w:color w:val="222222"/>
          <w:szCs w:val="24"/>
        </w:rPr>
        <w:t>Inoltre ciascun soggetto richiedente poteva presentare a Fidi Toscana S.p.A. più domande di contributo, purché a fronte di spese di importo complessivo non superiore ai massimali sopra indicati nell’arco di tre anni dalla prima richiesta.</w:t>
      </w:r>
    </w:p>
    <w:p>
      <w:pPr>
        <w:pStyle w:val="Contenuto"/>
        <w:rPr>
          <w:szCs w:val="24"/>
        </w:rPr>
      </w:pPr>
      <w:r>
        <w:rPr>
          <w:szCs w:val="24"/>
        </w:rPr>
      </w:r>
    </w:p>
    <w:p>
      <w:pPr>
        <w:pStyle w:val="Contenuto"/>
        <w:rPr>
          <w:szCs w:val="24"/>
        </w:rPr>
      </w:pPr>
      <w:r>
        <w:rPr>
          <w:szCs w:val="24"/>
        </w:rPr>
        <w:t>Negli anni l’agevolazione “Sirio” è rimasta pressoché costante nelle sue caratteristiche sia per le modalità di presentazione della domanda sia per i requisiti che dovevano avere le imprese commerciali per accedere al contributo.</w:t>
      </w:r>
    </w:p>
    <w:p>
      <w:pPr>
        <w:pStyle w:val="Contenuto"/>
        <w:rPr>
          <w:szCs w:val="24"/>
        </w:rPr>
      </w:pPr>
      <w:r>
        <w:rPr>
          <w:szCs w:val="24"/>
        </w:rPr>
        <w:t>In particolare per quanto riguarda le condizioni di priorità per usufruire delle agevolazioni, ad un iniziale abbattimento del tasso di interesse sul finanziamento per realizzare gli interventi, la Regione Toscana ha aggiunto ulteriori abbattimenti di tasso a seconda che le imprese e gli interventi rispondessero a più particolari caratteristiche, ad esempio se si trattava di Empori polifunzionali ubicati in aree disagiate dove non era garantita la presenza di esercizi per le persone soprattutto anziane, se l’impresa aveva aderito al programma regionale Vetrina Toscana, se l’impresa investiva in un locale all’interno di un mercato storico comunale, se l’impresa investiva in un negozio storico o di tradizione riconosciuto dal Comune, se l’impresa era localizzata in un’area non coperta da fondi strutturali dell’Unione Europea, se l’impresa si certificava per la responsabilità sociale ed infine se l’impresa realizzava investimenti che riducevano l’inquinamento ambientale.</w:t>
      </w:r>
    </w:p>
    <w:p>
      <w:pPr>
        <w:pStyle w:val="TitoloParagrafo"/>
        <w:numPr>
          <w:ilvl w:val="0"/>
          <w:numId w:val="2"/>
        </w:numPr>
        <w:rPr>
          <w:rFonts w:ascii="Helvetica" w:hAnsi="Helvetica" w:cs="Helvetica"/>
          <w:sz w:val="22"/>
          <w:szCs w:val="22"/>
        </w:rPr>
      </w:pPr>
      <w:r>
        <w:rPr/>
        <w:t xml:space="preserve">LE DOMANDE DI CONTRIBUTO “SIRIO” PRESENTATE DALLE IMPRESE COMMERCIALI DELLA PROVINCIA DI PISTOIA DAL 2000 AL 2007 </w:t>
      </w:r>
    </w:p>
    <w:p>
      <w:pPr>
        <w:pStyle w:val="Contenuto"/>
        <w:rPr/>
      </w:pPr>
      <w:r>
        <w:rPr/>
        <w:t>Le domande presentate dalle imprese commerciali della provincia di Pistoia a Fiditoscana SpA dal 2000 al 2007 sono state in totale 291 di cui 178 ammesse a finanziamento (in gergo tecnico di Fiditoscana le definisce “erogate a saldo” ed “in erogazione”), 10 non sono state ammesse e 103 hanno avuto delle condizioni tecniche per le quali i fondi non sono stati erogati.</w:t>
      </w:r>
    </w:p>
    <w:p>
      <w:pPr>
        <w:pStyle w:val="Contenuto"/>
        <w:rPr/>
      </w:pPr>
      <w:r>
        <w:rPr/>
        <w:t>Fiditoscana nel fornire i file aggregati delle imprese che hanno presentato domanda di contributo, oggetto di analisi, ha elaborato una legenda inerente le caratteristiche procedurali delle domande presentate che risponde alle seguenti abbreviazioni:</w:t>
      </w:r>
    </w:p>
    <w:p>
      <w:pPr>
        <w:pStyle w:val="Contenuto"/>
        <w:rPr/>
      </w:pPr>
      <w:r>
        <w:rPr/>
        <w:t>ER: erogato a saldo</w:t>
      </w:r>
    </w:p>
    <w:p>
      <w:pPr>
        <w:pStyle w:val="Contenuto"/>
        <w:rPr/>
      </w:pPr>
      <w:r>
        <w:rPr/>
        <w:t>IE: in erogazione</w:t>
      </w:r>
    </w:p>
    <w:p>
      <w:pPr>
        <w:pStyle w:val="Contenuto"/>
        <w:rPr/>
      </w:pPr>
      <w:r>
        <w:rPr/>
        <w:t>AE: deliberato ma non erogato</w:t>
      </w:r>
    </w:p>
    <w:p>
      <w:pPr>
        <w:pStyle w:val="Contenuto"/>
        <w:rPr/>
      </w:pPr>
      <w:r>
        <w:rPr/>
        <w:t>RI: rinunciata prima della delibera</w:t>
      </w:r>
    </w:p>
    <w:p>
      <w:pPr>
        <w:pStyle w:val="Contenuto"/>
        <w:rPr/>
      </w:pPr>
      <w:r>
        <w:rPr/>
        <w:t>NA: non ammessa</w:t>
      </w:r>
    </w:p>
    <w:p>
      <w:pPr>
        <w:pStyle w:val="Contenuto"/>
        <w:rPr/>
      </w:pPr>
      <w:r>
        <w:rPr/>
        <w:t>FT: presentata fuori termine</w:t>
      </w:r>
    </w:p>
    <w:p>
      <w:pPr>
        <w:pStyle w:val="Contenuto"/>
        <w:rPr/>
      </w:pPr>
      <w:r>
        <w:rPr/>
        <w:t>NP: non ammessa in fase di erogazione (deliberata ma in fase di erogazione ha perso i requisiti)</w:t>
      </w:r>
    </w:p>
    <w:p>
      <w:pPr>
        <w:pStyle w:val="Contenuto"/>
        <w:rPr/>
      </w:pPr>
      <w:r>
        <w:rPr/>
        <w:t>RD: rinuncia post delibera</w:t>
      </w:r>
    </w:p>
    <w:p>
      <w:pPr>
        <w:pStyle w:val="Contenuto"/>
        <w:rPr/>
      </w:pPr>
      <w:r>
        <w:rPr/>
        <w:t>DC: in decadenza (non ha rendicontato le spese sostenute per ricevere il contributo)</w:t>
      </w:r>
    </w:p>
    <w:p>
      <w:pPr>
        <w:pStyle w:val="Contenuto"/>
        <w:rPr/>
      </w:pPr>
      <w:r>
        <w:rPr/>
        <w:t>AR: archiviata</w:t>
      </w:r>
    </w:p>
    <w:p>
      <w:pPr>
        <w:pStyle w:val="Contenuto"/>
        <w:rPr/>
      </w:pPr>
      <w:r>
        <w:rPr/>
        <w:t>Le domande erogate a saldo (ER) ed in erogazione (IE), anche se quelle dichiarate in erogazione nel 2007 ad oggi dovrebbero essere state erogate, sono 178.</w:t>
      </w:r>
    </w:p>
    <w:p>
      <w:pPr>
        <w:pStyle w:val="Contenuto"/>
        <w:rPr/>
      </w:pPr>
      <w:r>
        <w:rPr/>
        <w:t>Nella tabella seguente sono indicate le caratteristiche delle 178 domande che sono state divise per Comune di investimento.</w:t>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Contenuto"/>
        <w:rPr/>
      </w:pPr>
      <w:r>
        <w:rPr>
          <w:i/>
        </w:rPr>
        <w:t>Tabella 1</w:t>
      </w:r>
      <w:r>
        <w:rPr/>
        <w:t xml:space="preserve"> Domande per Comune e per Importi</w:t>
      </w:r>
    </w:p>
    <w:p>
      <w:pPr>
        <w:pStyle w:val="Normal"/>
        <w:spacing w:lineRule="auto" w:line="360"/>
        <w:jc w:val="center"/>
        <w:rPr>
          <w:rFonts w:ascii="Helvetica" w:hAnsi="Helvetica" w:cs="Helvetica"/>
          <w:sz w:val="22"/>
          <w:szCs w:val="22"/>
        </w:rPr>
      </w:pPr>
      <w:r>
        <w:rPr>
          <w:rFonts w:cs="Helvetica" w:ascii="Helvetica" w:hAnsi="Helvetica"/>
          <w:sz w:val="22"/>
          <w:szCs w:val="22"/>
        </w:rPr>
        <w:drawing>
          <wp:inline distT="0" distB="0" distL="0" distR="0">
            <wp:extent cx="5204460" cy="422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204460" cy="4229735"/>
                    </a:xfrm>
                    <a:prstGeom prst="rect">
                      <a:avLst/>
                    </a:prstGeom>
                  </pic:spPr>
                </pic:pic>
              </a:graphicData>
            </a:graphic>
          </wp:inline>
        </w:drawing>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Contenuto"/>
        <w:rPr/>
      </w:pPr>
      <w:r>
        <w:rPr/>
        <w:t>Nella tabella seguente vengono indicati gli importi relativi alle 10 domande non ammesse a contributo.</w:t>
      </w:r>
    </w:p>
    <w:p>
      <w:pPr>
        <w:pStyle w:val="Contenuto"/>
        <w:rPr/>
      </w:pPr>
      <w:r>
        <w:rPr>
          <w:i/>
        </w:rPr>
        <w:t>Tabella 2</w:t>
      </w:r>
      <w:r>
        <w:rPr/>
        <w:t xml:space="preserve"> Importi delle domande non ammesse a contributo</w:t>
      </w:r>
    </w:p>
    <w:p>
      <w:pPr>
        <w:pStyle w:val="Normal"/>
        <w:spacing w:lineRule="auto" w:line="360"/>
        <w:jc w:val="center"/>
        <w:rPr>
          <w:rFonts w:ascii="Helvetica" w:hAnsi="Helvetica" w:cs="Helvetica"/>
          <w:sz w:val="22"/>
          <w:szCs w:val="22"/>
        </w:rPr>
      </w:pPr>
      <w:r>
        <w:rPr>
          <w:rFonts w:cs="Helvetica" w:ascii="Helvetica" w:hAnsi="Helvetica"/>
          <w:sz w:val="22"/>
          <w:szCs w:val="22"/>
        </w:rPr>
        <w:drawing>
          <wp:inline distT="0" distB="0" distL="0" distR="0">
            <wp:extent cx="5379720" cy="152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24" r="-7" b="-24"/>
                    <a:stretch>
                      <a:fillRect/>
                    </a:stretch>
                  </pic:blipFill>
                  <pic:spPr bwMode="auto">
                    <a:xfrm>
                      <a:off x="0" y="0"/>
                      <a:ext cx="5379720" cy="1525905"/>
                    </a:xfrm>
                    <a:prstGeom prst="rect">
                      <a:avLst/>
                    </a:prstGeom>
                  </pic:spPr>
                </pic:pic>
              </a:graphicData>
            </a:graphic>
          </wp:inline>
        </w:drawing>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Contenuto"/>
        <w:rPr/>
      </w:pPr>
      <w:r>
        <w:rPr/>
        <w:t>Nella successiva tabella sono invece riportate le somme degli importi delle 103 domande di contributo che per motivi tecnici nella procedura e nella realizzazione degli investimenti non sono comunque state ammesse a contributo.</w:t>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Contenuto"/>
        <w:rPr/>
      </w:pPr>
      <w:r>
        <w:rPr>
          <w:i/>
        </w:rPr>
        <w:t>Tabella 3</w:t>
      </w:r>
      <w:r>
        <w:rPr/>
        <w:t xml:space="preserve"> Importi delle domande di contributo non ammesse per motivi tecnici</w:t>
      </w:r>
    </w:p>
    <w:p>
      <w:pPr>
        <w:pStyle w:val="Normal"/>
        <w:spacing w:lineRule="auto" w:line="360"/>
        <w:jc w:val="center"/>
        <w:rPr>
          <w:rFonts w:ascii="Helvetica" w:hAnsi="Helvetica" w:cs="Helvetica"/>
          <w:sz w:val="22"/>
          <w:szCs w:val="22"/>
        </w:rPr>
      </w:pPr>
      <w:r>
        <w:rPr>
          <w:rFonts w:cs="Helvetica" w:ascii="Helvetica" w:hAnsi="Helvetica"/>
          <w:sz w:val="22"/>
          <w:szCs w:val="22"/>
        </w:rPr>
        <w:drawing>
          <wp:inline distT="0" distB="0" distL="0" distR="0">
            <wp:extent cx="5622290" cy="1138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32" r="-6" b="-32"/>
                    <a:stretch>
                      <a:fillRect/>
                    </a:stretch>
                  </pic:blipFill>
                  <pic:spPr bwMode="auto">
                    <a:xfrm>
                      <a:off x="0" y="0"/>
                      <a:ext cx="5622290" cy="1138555"/>
                    </a:xfrm>
                    <a:prstGeom prst="rect">
                      <a:avLst/>
                    </a:prstGeom>
                  </pic:spPr>
                </pic:pic>
              </a:graphicData>
            </a:graphic>
          </wp:inline>
        </w:drawing>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Contenuto"/>
        <w:rPr/>
      </w:pPr>
      <w:r>
        <w:rPr/>
        <w:t>Nella Tabella n. 4 sono state invece riepilogate tutte le domande di contributo presentate dalle imprese commerciali della provincia di Pistoia dal 2000 al 2007 e per quali sono stati avviati circa 44 milioni di euro di investimenti a fronte di circa 1 milione di euro di contributi riconosciuti alle imprese abbattendo il tasso di interesse di alcuni punti percentuali.</w:t>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Contenuto"/>
        <w:rPr/>
      </w:pPr>
      <w:r>
        <w:rPr>
          <w:i/>
        </w:rPr>
        <w:t>Tabella 4</w:t>
      </w:r>
      <w:r>
        <w:rPr/>
        <w:t xml:space="preserve"> Riepilogo del numero delle domande e degli importi</w:t>
      </w:r>
    </w:p>
    <w:p>
      <w:pPr>
        <w:pStyle w:val="Normal"/>
        <w:spacing w:lineRule="auto" w:line="360"/>
        <w:jc w:val="both"/>
        <w:rPr>
          <w:rFonts w:ascii="Helvetica" w:hAnsi="Helvetica" w:cs="Helvetica"/>
          <w:sz w:val="22"/>
          <w:szCs w:val="22"/>
        </w:rPr>
      </w:pPr>
      <w:r>
        <w:rPr>
          <w:rFonts w:cs="Helvetica" w:ascii="Helvetica" w:hAnsi="Helvetica"/>
          <w:sz w:val="22"/>
          <w:szCs w:val="22"/>
        </w:rPr>
        <w:drawing>
          <wp:inline distT="0" distB="0" distL="0" distR="0">
            <wp:extent cx="5431790" cy="250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1" r="-5" b="-11"/>
                    <a:stretch>
                      <a:fillRect/>
                    </a:stretch>
                  </pic:blipFill>
                  <pic:spPr bwMode="auto">
                    <a:xfrm>
                      <a:off x="0" y="0"/>
                      <a:ext cx="5431790" cy="2506980"/>
                    </a:xfrm>
                    <a:prstGeom prst="rect">
                      <a:avLst/>
                    </a:prstGeom>
                  </pic:spPr>
                </pic:pic>
              </a:graphicData>
            </a:graphic>
          </wp:inline>
        </w:drawing>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Contenuto"/>
        <w:rPr/>
      </w:pPr>
      <w:r>
        <w:rPr/>
        <w:t>Le domande ammesse a finanziamento sono circa il 60% di quelle presentate ed hanno attivato circa 23 milioni di euro di investimenti ottenendo circa 630 mila euro di contributi.</w:t>
      </w:r>
    </w:p>
    <w:p>
      <w:pPr>
        <w:pStyle w:val="Contenuto"/>
        <w:rPr/>
      </w:pPr>
      <w:r>
        <w:rPr/>
        <w:t>Da questa tabella si evince che l’agevolazione Sirio non è stata un’agevolazione particolarmente utilizzata dalle imprese commerciali, se si pensa che solo nel Comune di Montecatini Terme ci sono circa 800 imprese commerciali, ed i Comuni della provincia di Pistoia sono in totale 22.</w:t>
      </w:r>
    </w:p>
    <w:p>
      <w:pPr>
        <w:pStyle w:val="Contenuto"/>
        <w:rPr/>
      </w:pPr>
      <w:r>
        <w:rPr/>
        <w:t>Da un’analisi di alcuni dei dati relativi agli investimenti delle imprese commerciali emerge che l’investimento massimo è stato di Euro 1.237.818,64 da un’impresa del Comune di Pistoia, l’investimento minimo è stato di Euro 15.493,71 da un’impresa nel Comune di Buggiano e l’investimento medio è stato di Euro 133.061,53.</w:t>
      </w:r>
    </w:p>
    <w:p>
      <w:pPr>
        <w:pStyle w:val="Contenuto"/>
        <w:rPr/>
      </w:pPr>
      <w:r>
        <w:rPr/>
        <w:t>Dal lato dei contributi, il contributo massimo è stato di Euro 14.059,50 e concesso ad un’impresa nel Comune di Massa e Cozzile, il contributo minimo è stato di Euro 258,51 e concesso ad un’impresa sempre del Comune di Massa e Cozzile ed il contributo medio è stato di Euro 3.548,86.</w:t>
      </w:r>
    </w:p>
    <w:p>
      <w:pPr>
        <w:pStyle w:val="Contenuto"/>
        <w:rPr/>
      </w:pPr>
      <w:r>
        <w:rPr/>
        <w:t>Una particolare attenzione nell’analisi è stata rivolta anche alle tipologie di imprese che hanno presentato le domande di contributo; infatti nella tabella 5 si osserva che delle 178 domande ammesse a finanziamento circa il 50% si riferiscono ad attività al dettaglio, il 17% ad attività di commercio all’ingrosso, il 15% ad attività di bar ed il 10% ad attività di ristorante.</w:t>
      </w:r>
    </w:p>
    <w:p>
      <w:pPr>
        <w:pStyle w:val="Contenuto"/>
        <w:rPr/>
      </w:pPr>
      <w:r>
        <w:rPr/>
        <w:t>La proporzione delle tipologie di investimenti ammessi è pressoché mantenuta anche all’interno dei vari comuni anche se si può rilevare che per quanto riguarda i contributi concessi rispetto al numero di domande presentate le maggiori agevolazione le hanno ottenute i ristoranti con 18 domande presentate e circa 65 mila euro di contributi. Per quanto riguarda i rapporti tra gli investimenti dichiarati tra le varie tipologie di imprese ed il numero di domande ammesse si rilevano equilibrate proporzioni.</w:t>
      </w:r>
    </w:p>
    <w:p>
      <w:pPr>
        <w:pStyle w:val="Normal"/>
        <w:jc w:val="both"/>
        <w:rPr>
          <w:rFonts w:ascii="Helvetica" w:hAnsi="Helvetica" w:cs="Helvetica"/>
          <w:sz w:val="22"/>
          <w:szCs w:val="22"/>
        </w:rPr>
      </w:pPr>
      <w:r>
        <w:rPr>
          <w:rFonts w:cs="Helvetica" w:ascii="Helvetica" w:hAnsi="Helvetica"/>
          <w:sz w:val="22"/>
          <w:szCs w:val="22"/>
        </w:rPr>
      </w:r>
    </w:p>
    <w:p>
      <w:pPr>
        <w:pStyle w:val="Contenuto"/>
        <w:rPr>
          <w:szCs w:val="22"/>
        </w:rPr>
      </w:pPr>
      <w:r>
        <w:rPr>
          <w:i/>
        </w:rPr>
        <w:t>Tabella 5</w:t>
      </w:r>
      <w:r>
        <w:rPr>
          <w:szCs w:val="22"/>
        </w:rPr>
        <w:t xml:space="preserve"> Finanziamenti, investimenti e contributi per macro tipologia di esercizi commerciali</w:t>
      </w:r>
    </w:p>
    <w:p>
      <w:pPr>
        <w:pStyle w:val="Normal"/>
        <w:spacing w:lineRule="auto" w:line="360"/>
        <w:jc w:val="both"/>
        <w:rPr>
          <w:rFonts w:ascii="Helvetica" w:hAnsi="Helvetica" w:cs="Helvetica"/>
          <w:sz w:val="22"/>
          <w:szCs w:val="22"/>
        </w:rPr>
      </w:pPr>
      <w:r>
        <w:rPr>
          <w:rFonts w:cs="Helvetica" w:ascii="Helvetica" w:hAnsi="Helvetica"/>
          <w:sz w:val="22"/>
          <w:szCs w:val="22"/>
        </w:rPr>
        <w:drawing>
          <wp:inline distT="0" distB="0" distL="0" distR="0">
            <wp:extent cx="531622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7" r="-4" b="-7"/>
                    <a:stretch>
                      <a:fillRect/>
                    </a:stretch>
                  </pic:blipFill>
                  <pic:spPr bwMode="auto">
                    <a:xfrm>
                      <a:off x="0" y="0"/>
                      <a:ext cx="5316220" cy="3268345"/>
                    </a:xfrm>
                    <a:prstGeom prst="rect">
                      <a:avLst/>
                    </a:prstGeom>
                  </pic:spPr>
                </pic:pic>
              </a:graphicData>
            </a:graphic>
          </wp:inline>
        </w:drawing>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Normal"/>
        <w:spacing w:lineRule="auto" w:line="360"/>
        <w:jc w:val="both"/>
        <w:rPr>
          <w:rFonts w:ascii="Helvetica" w:hAnsi="Helvetica" w:cs="Helvetica"/>
          <w:sz w:val="22"/>
          <w:szCs w:val="22"/>
        </w:rPr>
      </w:pPr>
      <w:r>
        <w:rPr>
          <w:rFonts w:cs="Helvetica" w:ascii="Helvetica" w:hAnsi="Helvetica"/>
          <w:sz w:val="22"/>
          <w:szCs w:val="22"/>
        </w:rPr>
      </w:r>
    </w:p>
    <w:p>
      <w:pPr>
        <w:pStyle w:val="TitoloParagrafo"/>
        <w:numPr>
          <w:ilvl w:val="0"/>
          <w:numId w:val="2"/>
        </w:numPr>
        <w:rPr/>
      </w:pPr>
      <w:r>
        <w:rPr/>
        <w:t>L’ATTUAZIONE E LE DISPONIBILITA’ FINANZIARIE DEL PRSE 2007-2010 PER IL COMMERCIO</w:t>
      </w:r>
    </w:p>
    <w:p>
      <w:pPr>
        <w:pStyle w:val="Contenuto"/>
        <w:rPr/>
      </w:pPr>
      <w:r>
        <w:rPr>
          <w:lang w:bidi="ar-SA"/>
        </w:rPr>
        <w:t>Le modalità con le quali vengono gestiti gli interventi del PRSE si basano sulla conferma ed il rafforzamento delle scelte adottate nel precedente periodo di programmazione 2000-2005 e successivi aggiornamenti, con particolare riferimento all’esperienza dei programmi relativi ai fondi strutturali comunitari e sull'introduzione da parte della nuova disciplina regionale in materia di programmazione di alcuni elementi innovativi, resisi necessari alla luce sia dei cambiamenti in atto nell'architettura dei sistemi istituzionali regionali e locali.</w:t>
      </w:r>
    </w:p>
    <w:p>
      <w:pPr>
        <w:pStyle w:val="Contenuto"/>
        <w:rPr>
          <w:lang w:bidi="ar-SA"/>
        </w:rPr>
      </w:pPr>
      <w:r>
        <w:rPr>
          <w:lang w:bidi="ar-SA"/>
        </w:rPr>
        <w:t>Nell'attuare il PRSE, la governance istituzionale si prospetta nel quadro dell’ordinamento vigente e nella specificità del modello regionale della concertazione e del modello di governance cooperativa. Da un lato, il sistema di gestione degli incentivi alle imprese a regia regionale attraverso gli organismi intermedi, dall'altro le Province e il Circondario Empolese-Valdelsa come enti di riferimento e di programmazione delle politiche di sviluppo socioeconomico del territorio e di raccordo con la programmazione delle Comunità montane</w:t>
      </w:r>
      <w:r>
        <w:rPr>
          <w:rStyle w:val="FootnoteCharacters"/>
          <w:rStyle w:val="FootnoteAnchor"/>
          <w:lang w:bidi="ar-SA"/>
        </w:rPr>
        <w:footnoteReference w:id="2"/>
      </w:r>
      <w:r>
        <w:rPr>
          <w:lang w:bidi="ar-SA"/>
        </w:rPr>
        <w:t>.</w:t>
      </w:r>
    </w:p>
    <w:p>
      <w:pPr>
        <w:pStyle w:val="Contenuto"/>
        <w:rPr>
          <w:lang w:bidi="ar-SA"/>
        </w:rPr>
      </w:pPr>
      <w:r>
        <w:rPr>
          <w:lang w:bidi="ar-SA"/>
        </w:rPr>
        <w:t>In questo ambito di intervento si può inserire il ruolo degli istituti di credito nel favorire la diffusione di informazioni circa le opportunità finanziarie pubbliche e al tempo stesso per costruire “prodotti finanziari” ad hoc che riescano ad impiegare più agevolmente le risorse disponibili e massimizzare gli obiettivi economici regionali di sviluppo per il settore interessato.</w:t>
      </w:r>
    </w:p>
    <w:p>
      <w:pPr>
        <w:pStyle w:val="Contenuto"/>
        <w:rPr/>
      </w:pPr>
      <w:r>
        <w:rPr>
          <w:lang w:bidi="ar-SA"/>
        </w:rPr>
        <w:t>In questo senso, la complessità del governo delle competenze territoriali caratterizzano il processo di programmazione regionale nei rapporti con il livello locale: la Provincia (e il Circondario) è individuata come snodo intermedio, sede di coordinamento e di concertazione a scala locale di tale processo, nel quadro delle attribuzione riconosciute dalla disciplina regionale alle Comunità montane, ai Circondari e alle autonomie funzionali</w:t>
      </w:r>
      <w:r>
        <w:rPr>
          <w:rStyle w:val="FootnoteCharacters"/>
          <w:rStyle w:val="FootnoteAnchor"/>
          <w:lang w:bidi="ar-SA"/>
        </w:rPr>
        <w:footnoteReference w:id="3"/>
      </w:r>
      <w:r>
        <w:rPr>
          <w:lang w:bidi="ar-SA"/>
        </w:rPr>
        <w:t>.</w:t>
      </w:r>
    </w:p>
    <w:p>
      <w:pPr>
        <w:pStyle w:val="Contenuto"/>
        <w:rPr/>
      </w:pPr>
      <w:r>
        <w:rPr>
          <w:lang w:bidi="ar-SA"/>
        </w:rPr>
        <w:t xml:space="preserve">In tale processo, assume una centralità di rilievo lo strumento del PASL (Patti di Sviluppo Locale), come strumento di coordinamento programmatico e funzionale per l’attuazione del PRSE. </w:t>
      </w:r>
    </w:p>
    <w:p>
      <w:pPr>
        <w:pStyle w:val="Contenuto"/>
        <w:rPr/>
      </w:pPr>
      <w:r>
        <w:rPr/>
        <w:t>Il PRSE nella sua formazione e per l’attuazione è costituito da obiettivi orizzontali, attività di sorveglianza riguardante il monitoraggio, la valutazione e l’assistenza tecnica, le procedure di attuazione delle misure, gli interventi urgenti ed imprevisti, la gestione amministrativa e l’informazione e la pubblicità.</w:t>
      </w:r>
    </w:p>
    <w:p>
      <w:pPr>
        <w:pStyle w:val="Contenuto"/>
        <w:rPr/>
      </w:pPr>
      <w:r>
        <w:rPr/>
        <w:t>Con riguardo all’informazione ed alla pubblicità del PRSE, la Direzione Generale dello Sviluppo Economico provvede a renderlo pubblico, informando i potenziali beneficiari, le organizzazione professionali, le parti economiche e sociali, gli organismi per la promozione delle pari opportunità tra uomini e donne e le organizzazioni non governative che possono essere interessate alle possibilità offerte dall’intervento.</w:t>
      </w:r>
    </w:p>
    <w:p>
      <w:pPr>
        <w:pStyle w:val="Contenuto"/>
        <w:rPr/>
      </w:pPr>
      <w:r>
        <w:rPr/>
        <w:t>Per tutte le iniziative, interventi e investimenti che godono di un cofinanziamento regionale deve essere assicurata adeguata pubblicità alla partecipazione della Regione, in analogia a quanto previsto dalla disciplina di attuazione dei fondi strutturali per il periodo 2007-2013, pena la revoca del contributo.</w:t>
      </w:r>
    </w:p>
    <w:p>
      <w:pPr>
        <w:pStyle w:val="Contenuto"/>
        <w:rPr/>
      </w:pPr>
      <w:r>
        <w:rPr/>
      </w:r>
    </w:p>
    <w:p>
      <w:pPr>
        <w:pStyle w:val="Contenuto"/>
        <w:rPr/>
      </w:pPr>
      <w:r>
        <w:rPr/>
        <w:t xml:space="preserve">Per quanto riguarda le disposizioni finanziarie contenute nel PRSE , la tabella seguente riporta le proiezioni del Piano finanziario, articolato per Assi negli anni dal 2007 al 2010 per quel che riguarda le risorse regionali, quelle trasferite dallo Stato, dalla proiezione annuale del POR obiettivo CREO/Fesr 2007-2013 e da altri finanziamenti. </w:t>
      </w:r>
    </w:p>
    <w:p>
      <w:pPr>
        <w:pStyle w:val="Contenuto"/>
        <w:rPr/>
      </w:pPr>
      <w:r>
        <w:rPr/>
        <w:t>Tramite il Documento di Programmazione Economica e Finanziaria della Regione e la manovra di bilancio annuale potranno essere rimodulate le risorse allocate tra i PIR nonché tra le specifiche linee di intervento.</w:t>
      </w:r>
    </w:p>
    <w:p>
      <w:pPr>
        <w:pStyle w:val="Contenuto"/>
        <w:rPr/>
      </w:pPr>
      <w:r>
        <w:rPr/>
        <w:t>Per quanto riguarda le agevolazioni pubbliche per le imprese commerciali, queste sono contenute nell’ambito dell’Asse riguardante l’ ”Innovazione e sostenibilità offerta turistica e commerciale” per la quale è prevista una spesa pubblica totale di circa 91 milioni di euro che andranno a finanziare gli investimenti delle imprese commerciali e turistiche e gli investimenti degli enti pubblici per le infrastrutture per il turismo e commercio. Oltre a queste risorse nel programma straordinario degli investimenti sono previste ulteriori risorse finanziarie per circa 11,5 milioni di euro.</w:t>
      </w:r>
    </w:p>
    <w:p>
      <w:pPr>
        <w:pStyle w:val="Contenuto"/>
        <w:rPr/>
      </w:pPr>
      <w:r>
        <w:rPr/>
        <w:t>Nell’ambito dell’asse per il commercio, ma in generale anche per gli altri assi si può evidenziare il ruolo degli istituti di credito nel programmare l’ammontare gli investimenti totali che potranno essere generati dalle agevolazioni pubbliche e sulle quali costruire dei “prodotti finanziari” specifici e conseguentemente comunicare l’opportunità di finanziamento pubblico ma anche di cofinanziamento privato alle imprese nell’ambito territoriale nel quale opera la banca.</w:t>
      </w:r>
    </w:p>
    <w:p>
      <w:pPr>
        <w:pStyle w:val="Contenuto"/>
        <w:rPr/>
      </w:pPr>
      <w:r>
        <w:rPr/>
      </w:r>
    </w:p>
    <w:p>
      <w:pPr>
        <w:pStyle w:val="Contenuto"/>
        <w:rPr/>
      </w:pPr>
      <w:r>
        <w:rPr/>
      </w:r>
    </w:p>
    <w:p>
      <w:pPr>
        <w:pStyle w:val="Contenuto"/>
        <w:rPr/>
      </w:pPr>
      <w:r>
        <w:rPr/>
        <w:drawing>
          <wp:inline distT="0" distB="0" distL="0" distR="0">
            <wp:extent cx="575437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10" r="-4" b="-10"/>
                    <a:stretch>
                      <a:fillRect/>
                    </a:stretch>
                  </pic:blipFill>
                  <pic:spPr bwMode="auto">
                    <a:xfrm>
                      <a:off x="0" y="0"/>
                      <a:ext cx="5754370" cy="2238375"/>
                    </a:xfrm>
                    <a:prstGeom prst="rect">
                      <a:avLst/>
                    </a:prstGeom>
                  </pic:spPr>
                </pic:pic>
              </a:graphicData>
            </a:graphic>
          </wp:inline>
        </w:drawing>
      </w:r>
    </w:p>
    <w:p>
      <w:pPr>
        <w:pStyle w:val="TitoloParagrafo"/>
        <w:numPr>
          <w:ilvl w:val="0"/>
          <w:numId w:val="2"/>
        </w:numPr>
        <w:rPr/>
      </w:pPr>
      <w:r>
        <w:rPr/>
        <w:t>LE AGEVOLAZIONI PUBBLICHE PER LE IMPRESE COMMERCIALI NEL PRSE 2007-2010</w:t>
      </w:r>
    </w:p>
    <w:p>
      <w:pPr>
        <w:pStyle w:val="Contenuto"/>
        <w:rPr/>
      </w:pPr>
      <w:r>
        <w:rPr/>
        <w:t>In questo paragrafo andiamo ad evidenziare quali sono le attuali agevolazioni pubbliche per le imprese commerciali contenute nel Piano Regionale di Sviluppo Economico 2007-2010.</w:t>
      </w:r>
    </w:p>
    <w:p>
      <w:pPr>
        <w:pStyle w:val="Contenuto"/>
        <w:rPr/>
      </w:pPr>
      <w:r>
        <w:rPr/>
      </w:r>
    </w:p>
    <w:p>
      <w:pPr>
        <w:pStyle w:val="Contenuto"/>
        <w:rPr/>
      </w:pPr>
      <w:r>
        <w:rPr>
          <w:u w:val="single"/>
        </w:rPr>
        <w:t>Piano Regionale di Sviluppo Economico 2007-2010 – Linea di intervento 3.1 “Ingegneria finanziaria”</w:t>
      </w:r>
    </w:p>
    <w:p>
      <w:pPr>
        <w:pStyle w:val="Contenuto"/>
        <w:rPr/>
      </w:pPr>
      <w:r>
        <w:rPr/>
        <w:t>L’agevolazione consiste nel fornire strumenti finanziari in grado di sostenere i processi di crescita e lo sviluppo di nuove opportunità delle imprese, sia già esistenti, rafforzandone quindi gli aspetti patrimoniali, sia di nuova costituzione.</w:t>
      </w:r>
    </w:p>
    <w:p>
      <w:pPr>
        <w:pStyle w:val="Contenuto"/>
        <w:rPr/>
      </w:pPr>
      <w:r>
        <w:rPr/>
        <w:t>Inoltre l’agevolazione si propone di offrire alle piccole e medie imprese un pacchetto di iniziative, incentrate sullo strumento della garanzia, con l’obiettivo di produrre effetti di mitigazione del rischio, favorendo l’accesso al credito da parte delle piccole imprese, per sostenere i programmi di sviluppo e la ristrutturazione finanziaria. Per quanto riguarda gli interventi di garanzia, l’intervento si concretizza nella costituzione di fondi di garanzia e/o nel rifinanziamento di fondi di garanzia esistenti e/o nella partecipazione a fondi di garanzia con caratteristiche tali da rispettare i requisiti richiesti dall’accordo di Basilea per garantire finanziamenti a medio e lungo termine concessi da istituti di credito, fornire controgaranzie o cogaranzie a sistemi di garanzia in favore delle piccole e medie imprese, operazioni di microcredito e di ristrutturazione finanziaria. Per quanto riguarda il fondo per prestiti e altri strumenti finanziari, in questo caso di tratta di un fondo di rotazione per la concessione di prestiti che possono essere in parte garantiti e caratterizzati da una remunerazione minima fissa, a favore delle piccole e medie imprese che realizzano programmi innovativi di attività per la creazione o l’espansione di imprese, l’introduzione di innovazioni tecnologiche di prodotto o di processo, l’integrazione tra piccole e medie imprese e la realizzazione di programmi di promozione o internazionalizzazione.</w:t>
      </w:r>
    </w:p>
    <w:p>
      <w:pPr>
        <w:pStyle w:val="Contenuto"/>
        <w:rPr>
          <w:b/>
          <w:b/>
          <w:szCs w:val="24"/>
        </w:rPr>
      </w:pPr>
      <w:r>
        <w:rPr>
          <w:b/>
          <w:szCs w:val="24"/>
        </w:rPr>
      </w:r>
    </w:p>
    <w:p>
      <w:pPr>
        <w:pStyle w:val="Contenuto"/>
        <w:rPr/>
      </w:pPr>
      <w:r>
        <w:rPr>
          <w:szCs w:val="24"/>
          <w:u w:val="single"/>
        </w:rPr>
        <w:t>Piano Regionale di Sviluppo Economico 2007-2010 – Linea di intervento 4.3 “Sostenere le imprese nei processi di sviluppo aziendale, di qualificazione, di integrazione di filiera e aggregazione territoriale migliorando il livello di accoglienza e i servizi per turisti e consumatori, Azione 1: Aiuti agli investimenti delle imprese commerciali</w:t>
      </w:r>
    </w:p>
    <w:p>
      <w:pPr>
        <w:pStyle w:val="Contenuto"/>
        <w:rPr>
          <w:szCs w:val="24"/>
        </w:rPr>
      </w:pPr>
      <w:r>
        <w:rPr>
          <w:szCs w:val="24"/>
        </w:rPr>
        <w:t>L’agevolazione ha il fine di sostenere le imprese nei processi di sviluppo nei processi di sviluppo aziendale, di qualificazione, di integrazione di filiera e aggregazione territoriale migliorando il livello di accoglienza e i servizi per turisti e consumatori.</w:t>
      </w:r>
    </w:p>
    <w:p>
      <w:pPr>
        <w:pStyle w:val="Contenuto"/>
        <w:rPr/>
      </w:pPr>
      <w:r>
        <w:rPr>
          <w:szCs w:val="24"/>
        </w:rPr>
        <w:t>I beneficiari sono le piccole, medie e microimprese singole e/o associate anche di nuova costituzione nel settore del commercio e del turismo localizzate su tutto il territorio regionale, regolarmente censite presso la Camera di commercio.</w:t>
      </w:r>
    </w:p>
    <w:p>
      <w:pPr>
        <w:pStyle w:val="Contenuto"/>
        <w:rPr/>
      </w:pPr>
      <w:r>
        <w:rPr>
          <w:szCs w:val="24"/>
        </w:rPr>
        <w:t>Le operazioni ammissibili riguardano l’acquisto e la costruzione di fabbrricati nella misura massima del 50% del totale investimento, l’acquisto del suolo aziendale nella misura massima del 10% del totale dell’investimento, l’ampliamento e la ristrutturazione di immobili, i sistemi di sicurezza, gli impianti, macchinari, arredi e attrezzature, l’acquisto di hardware e software, le spese per l’adeguamento alle normative vigenti, le spese di progettazione e direzione dei lavori. Sono escluse le scorte di magazzino e gli automezzi per le attività commerciali non svolte su aree pubbliche e le spese di funzionamento e di parte corrente.</w:t>
      </w:r>
    </w:p>
    <w:p>
      <w:pPr>
        <w:pStyle w:val="Contenuto"/>
        <w:rPr/>
      </w:pPr>
      <w:r>
        <w:rPr>
          <w:szCs w:val="24"/>
        </w:rPr>
        <w:t>L’agevolazione consiste nella concessione di un aiuto rimborsabile a tasso zero fino al 75% dell’investimento ammissibile, nel limite massimo di € 100.000,00 per le imprese commerciali e fino al 40% dell’investimento ammissibile nel limite massimo di € 400.000,00 per le imprese turistiche.</w:t>
      </w:r>
    </w:p>
    <w:p>
      <w:pPr>
        <w:pStyle w:val="Contenuto"/>
        <w:rPr>
          <w:b/>
          <w:b/>
          <w:szCs w:val="24"/>
        </w:rPr>
      </w:pPr>
      <w:r>
        <w:rPr>
          <w:b/>
          <w:szCs w:val="24"/>
        </w:rPr>
      </w:r>
    </w:p>
    <w:p>
      <w:pPr>
        <w:pStyle w:val="Contenuto"/>
        <w:rPr>
          <w:bCs/>
          <w:color w:val="222222"/>
          <w:szCs w:val="24"/>
          <w:u w:val="single"/>
        </w:rPr>
      </w:pPr>
      <w:r>
        <w:rPr>
          <w:szCs w:val="24"/>
          <w:u w:val="single"/>
        </w:rPr>
        <w:t>Piano Regionale di Sviluppo Economico 2007-2010 – Linea di intervento 4.3 “Sostenere le imprese nei processi di sviluppo aziendale, di qualificazione, di integrazione di filiera e aggregazione territoriale migliorando il livello di accoglienza e i servizi per turisti e consumatori , Azione 4: Aiuti per la certificazione dei servizi turistici e commerciali</w:t>
      </w:r>
    </w:p>
    <w:p>
      <w:pPr>
        <w:pStyle w:val="Contenuto"/>
        <w:rPr/>
      </w:pPr>
      <w:r>
        <w:rPr>
          <w:bCs/>
          <w:color w:val="222222"/>
          <w:szCs w:val="24"/>
        </w:rPr>
        <w:t>L’agevolazione ha l’obiettivo di sostenere le imprese nei loro programmi di qualificazione e di innovazione, con particolare riferimento all’innovazione di processo, prodotto, organizzazione e di offerta, alla sostenibilità ambientale e sociale.</w:t>
      </w:r>
    </w:p>
    <w:p>
      <w:pPr>
        <w:pStyle w:val="Contenuto"/>
        <w:rPr>
          <w:bCs/>
          <w:color w:val="222222"/>
          <w:szCs w:val="24"/>
        </w:rPr>
      </w:pPr>
      <w:r>
        <w:rPr>
          <w:bCs/>
          <w:color w:val="222222"/>
          <w:szCs w:val="24"/>
        </w:rPr>
        <w:t>In particolare le attività finanziabili riguardano le consulenze in materia ambientale per l’adeguamento alla normativa comunitaria e il miglioramento delle prestazioni ambientali dell’impresa e in particolare per l’adesione ai regolamento comunitari EMAS e per la certificazine ambientale e sociale con particolare riferimento a ISO 14001, ECOLABEL e SA8000, inoltre per la consulenza in materia di innovazione con particolare riferimento all’innovazione di processo, prodotto, organizzazione e di offerta.</w:t>
      </w:r>
    </w:p>
    <w:p>
      <w:pPr>
        <w:pStyle w:val="Contenuto"/>
        <w:rPr/>
      </w:pPr>
      <w:r>
        <w:rPr>
          <w:bCs/>
          <w:color w:val="222222"/>
          <w:szCs w:val="24"/>
        </w:rPr>
        <w:t>I beneficiari sono le piccole, medie e micro imprese anche di nuova costituzione ed il finanziamento consiste in un contributo nella misura del 50% della spesa complessiva prevista per l’acquisizione dei servizi qualificati.</w:t>
      </w:r>
    </w:p>
    <w:p>
      <w:pPr>
        <w:pStyle w:val="Contenuto"/>
        <w:rPr>
          <w:szCs w:val="24"/>
        </w:rPr>
      </w:pPr>
      <w:r>
        <w:rPr>
          <w:szCs w:val="24"/>
        </w:rPr>
        <w:t>Associazioni</w:t>
      </w:r>
    </w:p>
    <w:p>
      <w:pPr>
        <w:pStyle w:val="Contenuto"/>
        <w:rPr>
          <w:b/>
          <w:b/>
          <w:szCs w:val="24"/>
        </w:rPr>
      </w:pPr>
      <w:r>
        <w:rPr>
          <w:b/>
          <w:szCs w:val="24"/>
        </w:rPr>
      </w:r>
    </w:p>
    <w:p>
      <w:pPr>
        <w:pStyle w:val="Contenuto"/>
        <w:rPr/>
      </w:pPr>
      <w:r>
        <w:rPr>
          <w:szCs w:val="24"/>
          <w:u w:val="single"/>
        </w:rPr>
        <w:t>Piano Regionale di Sviluppo Economico 2007-2010 – Linea di intervento 4.1 “Rendere più efficaci le politiche pubbliche e più funzionale il rapporto tra azione pubblica ed esigenze delle imprese turistiche e commerciali, Azione 2: Interventi per il commercio di qualità e politiche di rete, A: Rete Toscana Commercio di Qualità</w:t>
      </w:r>
    </w:p>
    <w:p>
      <w:pPr>
        <w:pStyle w:val="Contenuto"/>
        <w:rPr/>
      </w:pPr>
      <w:r>
        <w:rPr>
          <w:szCs w:val="24"/>
        </w:rPr>
        <w:t>Gli obiettivi e le finalità dell’azione tendono ad armonizzare e potenziare le opportunità di valorizzazione turistica e commerciale dei comuni toscani attraverso azioni che integrino commercio, turismo, cultura, artigianato e attività agroalimentari.</w:t>
      </w:r>
    </w:p>
    <w:p>
      <w:pPr>
        <w:pStyle w:val="Contenuto"/>
        <w:rPr/>
      </w:pPr>
      <w:r>
        <w:rPr>
          <w:szCs w:val="24"/>
        </w:rPr>
        <w:t>La misura prevede l’individuazione dei caratteri di storicità, di tradizione, di tipicità delle attività commerciali nella regione e l’assistenza agli Enti locali per la ricognizione sul territorio. Prevede inoltre un programma operativo di iniziativa di comunicazione, eventi, visite ed itinerari in mercati e botteghe con caratteri di tradizione e di tipicità. Inoltre è prevista anche l’assistenza tecnica agli Enti locali per la qualificazione dei mercati e per la valorizzazione delle reti commerciali di qualità, attraverso una ricognizione delle buone pratiche e la loro valorizzazione.</w:t>
      </w:r>
    </w:p>
    <w:p>
      <w:pPr>
        <w:pStyle w:val="Contenuto"/>
        <w:rPr/>
      </w:pPr>
      <w:r>
        <w:rPr>
          <w:szCs w:val="24"/>
        </w:rPr>
        <w:t>I beneficiari sono i Centri Commerciali Naturali ma anche gli Enti Locali ed il Sistema camerale.</w:t>
      </w:r>
    </w:p>
    <w:p>
      <w:pPr>
        <w:pStyle w:val="Contenuto"/>
        <w:rPr/>
      </w:pPr>
      <w:r>
        <w:rPr>
          <w:szCs w:val="24"/>
        </w:rPr>
        <w:t>La selezione dei progetti seguirà prioritariamente criteri di intersettorialità oltre ai criteri di concertazione tematica indirizzati alle botteghe e mercati di interesse storico, di tradizione e di tipicità, ai Centri commerciali naturali, alle collaborazioni di filiera e agli Empori polifunzionali.</w:t>
      </w:r>
    </w:p>
    <w:p>
      <w:pPr>
        <w:pStyle w:val="Contenuto"/>
        <w:rPr>
          <w:b/>
          <w:b/>
          <w:szCs w:val="24"/>
        </w:rPr>
      </w:pPr>
      <w:r>
        <w:rPr>
          <w:b/>
          <w:szCs w:val="24"/>
        </w:rPr>
      </w:r>
    </w:p>
    <w:p>
      <w:pPr>
        <w:pStyle w:val="Contenuto"/>
        <w:rPr/>
      </w:pPr>
      <w:r>
        <w:rPr>
          <w:szCs w:val="24"/>
          <w:u w:val="single"/>
        </w:rPr>
        <w:t>Piano Regionale di Sviluppo Economico 2007-2010 – Linea di intervento 4.1 “Rendere più efficaci le politiche pubbliche e più funzionale il rapporto tra azione pubblica ed esigenze delle imprese turistiche e commerciali, Azione 2: Interventi per il commercio di qualità e politiche di rete, B: Vetrina Toscana – politiche di rete e di filiera</w:t>
      </w:r>
    </w:p>
    <w:p>
      <w:pPr>
        <w:pStyle w:val="Contenuto"/>
        <w:rPr/>
      </w:pPr>
      <w:r>
        <w:rPr>
          <w:szCs w:val="24"/>
        </w:rPr>
        <w:t>Gli obiettivi e finalità dell’azione tendono alla rivitalizzazione del sistema distributivo, con particolare riferimento agli esercizi di vicinato ed ai pubblici esercizi di somministrazione di alimenti e bevande, promuovendo l’integrazione con le politiche dell’Assessorato allo sviluppo rurale nonché dei soggetti pubblici e privati al fine di offrire servizi di qualità.</w:t>
      </w:r>
    </w:p>
    <w:p>
      <w:pPr>
        <w:pStyle w:val="Contenuto"/>
        <w:rPr>
          <w:szCs w:val="24"/>
        </w:rPr>
      </w:pPr>
      <w:r>
        <w:rPr>
          <w:szCs w:val="24"/>
        </w:rPr>
        <w:t>L’azione si propone la costituzione o la rivitalizzazione di reti integrate tematiche o territoriali di Centri Commerciali Naturali anche con attività di animazione e di Empori Polifunzionali e la realizzazione di accordi di filiera tra distribuzione e produzione.</w:t>
      </w:r>
    </w:p>
    <w:p>
      <w:pPr>
        <w:pStyle w:val="Contenuto"/>
        <w:rPr/>
      </w:pPr>
      <w:r>
        <w:rPr>
          <w:szCs w:val="24"/>
        </w:rPr>
        <w:t>I beneficiari sono i Centri di Assistenza Tecnica ex Legge Regionale sul commercio n. 28/2005, ma anche Enti locali, Soggetti pubblici e Associazioni e Consorzi d’imprese.</w:t>
      </w:r>
    </w:p>
    <w:p>
      <w:pPr>
        <w:pStyle w:val="Contenuto"/>
        <w:rPr/>
      </w:pPr>
      <w:r>
        <w:rPr>
          <w:szCs w:val="24"/>
        </w:rPr>
        <w:t>E’ prevista una priorità per i progetti che favoriscono l’integrazione territoriale e inoltre gli accordi di filiera, e la possibilità di aggregazione tra esercizi commerciali.</w:t>
      </w:r>
    </w:p>
    <w:p>
      <w:pPr>
        <w:pStyle w:val="Contenuto"/>
        <w:rPr>
          <w:b/>
          <w:b/>
          <w:szCs w:val="24"/>
        </w:rPr>
      </w:pPr>
      <w:r>
        <w:rPr>
          <w:b/>
          <w:szCs w:val="24"/>
        </w:rPr>
      </w:r>
    </w:p>
    <w:p>
      <w:pPr>
        <w:pStyle w:val="Contenuto"/>
        <w:rPr/>
      </w:pPr>
      <w:r>
        <w:rPr>
          <w:szCs w:val="24"/>
          <w:u w:val="single"/>
        </w:rPr>
        <w:t>Piano Regionale di Sviluppo Economico 2007-2010 – Linea di intervento 4.1 “Rendere più efficaci le politiche pubbliche e più funzionale il rapporto tra azione pubblica ed esigenze delle imprese turistiche e commerciali, Azione 3: Trasferimento dell’innovazione alle piccole e medie imprese commerciali, A: Sostegno all’offerta di servizi per l’innovazione</w:t>
      </w:r>
    </w:p>
    <w:p>
      <w:pPr>
        <w:pStyle w:val="Contenuto"/>
        <w:rPr>
          <w:szCs w:val="24"/>
        </w:rPr>
      </w:pPr>
      <w:r>
        <w:rPr>
          <w:szCs w:val="24"/>
        </w:rPr>
        <w:t>Gli obiettivi e finalità dell’azione tendono a favorire la creazione o il consolidamento di reti d’impresa per riqualificare e valorizzare il sistema commerciale di vicinato e aggregare gli esercizi di prossimità e sostenere le politiche per lo sviluppo dei Centri Commerciali Naturali.</w:t>
      </w:r>
    </w:p>
    <w:p>
      <w:pPr>
        <w:pStyle w:val="Contenuto"/>
        <w:rPr/>
      </w:pPr>
      <w:r>
        <w:rPr>
          <w:szCs w:val="24"/>
        </w:rPr>
        <w:t>Per quanto riguarda il Sostegno all’offerta di servizi per l’innovazione, si propone di favorire i processi di innovazione, qualificazione e ammodernamento del sistema commerciale tradizionale, anche attraverso l’utilizzo di tecnologie capaci di integrare commercio di prossimità e produzioni tipiche del territorio e sostenere la rete dei Centri Commerciali Naturali e degli Empori Polifunzionali e comunque di Reti di imprese commerciali.</w:t>
      </w:r>
    </w:p>
    <w:p>
      <w:pPr>
        <w:pStyle w:val="Contenuto"/>
        <w:rPr>
          <w:szCs w:val="24"/>
        </w:rPr>
      </w:pPr>
      <w:r>
        <w:rPr>
          <w:szCs w:val="24"/>
        </w:rPr>
        <w:t>Beneficiari dell’azione sono i Centri di Assistenza Tecnica costituiti dalle Associazioni di Categoria del commercio (Decreto Legislativo n. 114/1998) e le Università.</w:t>
      </w:r>
    </w:p>
    <w:p>
      <w:pPr>
        <w:pStyle w:val="Contenuto"/>
        <w:rPr/>
      </w:pPr>
      <w:r>
        <w:rPr>
          <w:szCs w:val="24"/>
        </w:rPr>
        <w:t>Le priorità e criteri di selezione degli interventi da finanziare faranno riferimento  in particolare ad azioni innovative di aggregazione, di promozione e di comunicazione degli esercizi commerciali operanti nelle aree urbane e dove esiste forte rarefazione dell’attività commerciale, nei Centri Commerciali Naturali. Inoltre sarà prevista la priorità per progetti che esprimano le specificità di strumenti di aggregazione degli esercizi commerciali e di  integrazione delle attività.</w:t>
      </w:r>
    </w:p>
    <w:p>
      <w:pPr>
        <w:pStyle w:val="Contenuto"/>
        <w:rPr>
          <w:b/>
          <w:b/>
          <w:szCs w:val="24"/>
        </w:rPr>
      </w:pPr>
      <w:r>
        <w:rPr>
          <w:b/>
          <w:szCs w:val="24"/>
        </w:rPr>
      </w:r>
    </w:p>
    <w:p>
      <w:pPr>
        <w:pStyle w:val="Contenuto"/>
        <w:rPr/>
      </w:pPr>
      <w:r>
        <w:rPr>
          <w:szCs w:val="24"/>
          <w:u w:val="single"/>
        </w:rPr>
        <w:t>Piano Regionale di Sviluppo Economico 2007-2010 – Linea di intervento 4.1 “Rendere più efficaci le politiche pubbliche e più funzionale il rapporto tra azione pubblica ed esigenze delle imprese turistiche e commerciali, Azione 3: Trasferimento dell’innovazione alle piccole e medie imprese commerciali, B: Sostegno alla qualificazione dei servizi commerciali in forma aggregata</w:t>
      </w:r>
    </w:p>
    <w:p>
      <w:pPr>
        <w:pStyle w:val="Contenuto"/>
        <w:rPr>
          <w:szCs w:val="24"/>
        </w:rPr>
      </w:pPr>
      <w:r>
        <w:rPr>
          <w:szCs w:val="24"/>
        </w:rPr>
        <w:t>Gli obiettivi e finalità dell’azione tendono a favorire la creazione o il consolidamento di reti d’impresa per riqualificare e valorizzare il sistema commerciale di vicinato e aggregare gli esercizi di prossimità e sostenere le politiche per lo sviluppo dei Centri Commerciali Naturali.</w:t>
      </w:r>
    </w:p>
    <w:p>
      <w:pPr>
        <w:pStyle w:val="Contenuto"/>
        <w:rPr/>
      </w:pPr>
      <w:r>
        <w:rPr>
          <w:szCs w:val="24"/>
        </w:rPr>
        <w:t>Per quanto riguarda il Sostegno alla qualificazione dei servizi commerciali in forma aggregata, l’azione si propone di favorire il sostegno all’utilizzo di servizi qualificati di consulenza, assistenza e fornitura di servizi innovativi alle imprese operanti nel settore del commercio e dei servizi da parte di consorzi di imprese e/o associazioni costituiti espressamente per tali obiettivi. Gli interventi finanziabili sono finalizzati all’innovazione delle tecniche di promozione dei Centri Commerciali Naturali e di reti di imprese commerciali, alla realizzazione di campagne di informazione e promozione, alla predisposizione di materiale informativo, all’organizzazione a livello aggregato di operazioni che attualmente le singole imprese svolgono autonomamente.</w:t>
      </w:r>
    </w:p>
    <w:p>
      <w:pPr>
        <w:pStyle w:val="Contenuto"/>
        <w:rPr/>
      </w:pPr>
      <w:r>
        <w:rPr>
          <w:szCs w:val="24"/>
        </w:rPr>
        <w:t>I beneficiari sono i Centri Commerciali Naturali e/o reti costituite in forma di consorzi e/o associazioni.</w:t>
      </w:r>
    </w:p>
    <w:p>
      <w:pPr>
        <w:pStyle w:val="Contenuto"/>
        <w:rPr>
          <w:szCs w:val="24"/>
        </w:rPr>
      </w:pPr>
      <w:r>
        <w:rPr>
          <w:szCs w:val="24"/>
        </w:rPr>
        <w:t>Le priorità e criteri di selezione degli interventi da finanziare faranno riferimento  in particolare ad azioni innovative di aggregazione, di promozione e di comunicazione degli esercizi commerciali operanti nelle aree urbane e dove esiste forte rarefazione dell’attività commerciale, nei Centri Commerciali Naturali. Inoltre sarà prevista la priorità per progetti che esprimano le specificità di strumenti di aggregazione degli esercizi commerciali e di  integrazione delle attività.</w:t>
      </w:r>
    </w:p>
    <w:p>
      <w:pPr>
        <w:pStyle w:val="TitoloParagrafo"/>
        <w:numPr>
          <w:ilvl w:val="0"/>
          <w:numId w:val="2"/>
        </w:numPr>
        <w:rPr/>
      </w:pPr>
      <w:r>
        <w:rPr/>
        <w:t>IL RUOLO DEL CREDITO BANCARIO PER L’UTILIZZO DELLE AGEVOLAZIONI PUBBLICHE</w:t>
      </w:r>
    </w:p>
    <w:p>
      <w:pPr>
        <w:pStyle w:val="Contenuto"/>
        <w:rPr/>
      </w:pPr>
      <w:r>
        <w:rPr/>
        <w:t>L’accesso al credito è una delle principali necessità per lo sviluppo delle imprese e quindi può essere considerato il carburante che fa muovere l’impresa nei mercati per crescere e svilupparsi, realizzando investimenti, sperimentando nuove soluzioni ed attuando strategie di natura commerciale, organizzativa e produttiva.</w:t>
      </w:r>
    </w:p>
    <w:p>
      <w:pPr>
        <w:pStyle w:val="Contenuto"/>
        <w:rPr/>
      </w:pPr>
      <w:r>
        <w:rPr/>
        <w:t>Da un lato alle volte le banche sono restie ad investire in imprese che hanno necessità di investimenti di una certa entità in particolare se programmati da imprese di nuova costituzione o che necessitano di introdurre particolari innovazioni, ma dall’altro lato anche le imprese non si presentano nelle migliori condizioni al sistema bancario e questo perché non si sono costruite una cultura gestionale e finanziaria adeguata e spesso ai livelli della cultura tecnica, finendo quindi con assumere comportamenti che producono la redazione di bilanci non in linea con le normative e procedure esistenti per la valutazione del merito di credito.</w:t>
      </w:r>
    </w:p>
    <w:p>
      <w:pPr>
        <w:pStyle w:val="Contenuto"/>
        <w:rPr/>
      </w:pPr>
      <w:r>
        <w:rPr/>
        <w:t>Quindi la difficoltà per le piccole e medie imprese ad accedere ai finanziamenti bancari è un problema come lo è la difficoltà ad accedere alle agevolazioni pubbliche per sostenere gli investimenti.</w:t>
      </w:r>
    </w:p>
    <w:p>
      <w:pPr>
        <w:pStyle w:val="Contenuto"/>
        <w:rPr/>
      </w:pPr>
      <w:r>
        <w:rPr/>
        <w:t>Il problema del finanziamento soprattutto delle piccole imprese può essere risolto attraverso un’adeguata razionalizzazione e crescita del sistema creditizio attento alle esigenze dei piccoli imprenditori, lo sviluppo di strumenti finanziari innovativi anche di natura pubblica, il miglioramento del rapporto banca-impresa in grado di diminuire le distanze esistenti tra le esigenze economico-patrimoniali degli istituti di credito e le necessità operativo-finanziarie del sistema imprenditoriale.</w:t>
      </w:r>
    </w:p>
    <w:p>
      <w:pPr>
        <w:pStyle w:val="Contenuto"/>
        <w:rPr/>
      </w:pPr>
      <w:r>
        <w:rPr/>
        <w:t>In particolare, bisogna sostenere l’accesso al credito, che è ancora troppo ostacolato sia dal requisito delle garanzie reali, sia dalla generale diffidenza degli Istituti di Credito nei confronti delle piccole imprese, e la prospettiva aperta dagli Accordi di Basilea rende ancora più urgente un intervento di carattere strutturale (e quindi non solo finanziario)</w:t>
      </w:r>
      <w:r>
        <w:rPr>
          <w:rStyle w:val="FootnoteCharacters"/>
          <w:rStyle w:val="FootnoteAnchor"/>
        </w:rPr>
        <w:footnoteReference w:id="4"/>
      </w:r>
      <w:r>
        <w:rPr/>
        <w:t xml:space="preserve">. </w:t>
      </w:r>
    </w:p>
    <w:p>
      <w:pPr>
        <w:pStyle w:val="Contenuto"/>
        <w:rPr/>
      </w:pPr>
      <w:r>
        <w:rPr/>
        <w:t>Occorre prendere coscienza che i nuovi Accordi di Basilea stanno portando il sistema delle imprese a confrontarsi con rapporti creditizi rivoluzionati nelle modalità di gestione, con Banche sempre più avulse dalle realtà economiche locali, sempre più dedite a selezionare il credito in funzione della massimizzazione del profitto e della minimizzazione del rischio</w:t>
      </w:r>
      <w:r>
        <w:rPr>
          <w:rStyle w:val="FootnoteCharacters"/>
          <w:rStyle w:val="FootnoteAnchor"/>
        </w:rPr>
        <w:footnoteReference w:id="5"/>
      </w:r>
      <w:r>
        <w:rPr/>
        <w:t xml:space="preserve">. </w:t>
      </w:r>
    </w:p>
    <w:p>
      <w:pPr>
        <w:pStyle w:val="Contenuto"/>
        <w:rPr/>
      </w:pPr>
      <w:r>
        <w:rPr/>
        <w:t>E’ un periodo di massima attenzione ma anche un periodo di profonde trasformazioni nel rapporto tra banca ed impresa, il cui rischio è l’eccessiva restrizione che le banche possono introdurre per cautelarsi contro l’insolvibilità dei clienti, mettendo in difficoltà molte imprese con capitale meno solido rispetto a quelle più grandi.</w:t>
      </w:r>
    </w:p>
    <w:p>
      <w:pPr>
        <w:pStyle w:val="TitoloParagrafo"/>
        <w:numPr>
          <w:ilvl w:val="0"/>
          <w:numId w:val="2"/>
        </w:numPr>
        <w:rPr/>
      </w:pPr>
      <w:r>
        <w:rPr/>
        <w:t>CONCLUSIONI</w:t>
      </w:r>
    </w:p>
    <w:p>
      <w:pPr>
        <w:pStyle w:val="Contenuto"/>
        <w:rPr/>
      </w:pPr>
      <w:r>
        <w:rPr/>
        <w:t>Da un lato la riforma degli incentivi pubblici alle imprese e dall’altro il ruolo degli istituti di credito nei meccanismi agevolativi sia rispetto alla valutazione dei progetti per conto degli enti erogatori sia nella valutazione del merito di credito per il sostegno degli investimenti, sono i temi che stanno accompagnando e che accompagneranno nei prossimi anni il dialogo tra banca-impresa-istituzioni.</w:t>
      </w:r>
    </w:p>
    <w:p>
      <w:pPr>
        <w:pStyle w:val="Contenuto"/>
        <w:rPr/>
      </w:pPr>
      <w:r>
        <w:rPr/>
        <w:t>Con la riforma, fondata sui nuovi indirizzi di sviluppo dettati dall’Unione Europea, le banche avranno la possibilità di effettuare una valutazione tecnica delle domande di agevolazione e di predisporre un’istruttoria del merito di credito per la concessione del finanziamento.</w:t>
      </w:r>
    </w:p>
    <w:p>
      <w:pPr>
        <w:pStyle w:val="Contenuto"/>
        <w:rPr/>
      </w:pPr>
      <w:r>
        <w:rPr/>
        <w:t>Quindi il settore bancario assume un ruolo sempre più centrale nei meccanismi di agevolazioni pubbliche alle imprese soprattutto in vista delle nuove strategie europee di sviluppo del periodo 2007-2013 che servono a rilanciare le capacità competitive delle imprese e dei territori.</w:t>
      </w:r>
    </w:p>
    <w:p>
      <w:pPr>
        <w:pStyle w:val="Contenuto"/>
        <w:rPr/>
      </w:pPr>
      <w:r>
        <w:rPr/>
        <w:t xml:space="preserve">È quindi riconosciuta la volontà del legislatore di individuare nel sistema bancario il soggetto che possiede le massime conoscenze e la capacità di valutare se assegnare agevolazioni pubbliche partecipando ai rischi attraverso la concessione di un finanziamento in </w:t>
      </w:r>
      <w:r>
        <w:rPr>
          <w:i/>
        </w:rPr>
        <w:t>pool</w:t>
      </w:r>
      <w:r>
        <w:rPr/>
        <w:t xml:space="preserve"> con il finanziamento agevolato pubblico, ma anche l’importanza del ruolo che possono avere gli istituti nell’interpretare a livello di settore e/o territorio la ricaduta in termini di investimenti delle agevolazioni pubbliche oltre che essere il soggetto divulgatore delle opportunità sulle quali proporre alle imprese dei prodotti finanziari costruiti ad hoc.</w:t>
      </w:r>
    </w:p>
    <w:p>
      <w:pPr>
        <w:pStyle w:val="TitoloParagrafo"/>
        <w:numPr>
          <w:ilvl w:val="0"/>
          <w:numId w:val="2"/>
        </w:numPr>
        <w:rPr/>
      </w:pPr>
      <w:r>
        <w:rPr/>
        <w:t>RICONOSCIMENTI</w:t>
      </w:r>
    </w:p>
    <w:p>
      <w:pPr>
        <w:pStyle w:val="Contenuto"/>
        <w:rPr/>
      </w:pPr>
      <w:r>
        <w:rPr/>
        <w:t xml:space="preserve">Gli autori ringraziano in particolare la Banca di Credito Cooperativo della Valdinievole nelle persone del direttore generale Leonardo Quiriconi e del responsabile area mercato Paolo Mugnai per i preziosi suggerimenti e nell’interpretazione delle dinamiche bancarie nei rapporti con le imprese e rispetto alle opportunità di finanziamento pubblico. Inoltre si ringraziano tutti coloro che hanno contribuito in qualche forma al presente lavoro. </w:t>
      </w:r>
    </w:p>
    <w:p>
      <w:pPr>
        <w:pStyle w:val="Contenuto"/>
        <w:rPr/>
      </w:pPr>
      <w:r>
        <w:rPr/>
      </w:r>
    </w:p>
    <w:p>
      <w:pPr>
        <w:pStyle w:val="Contenuto"/>
        <w:rPr/>
      </w:pPr>
      <w:r>
        <w:rPr/>
      </w:r>
    </w:p>
    <w:p>
      <w:pPr>
        <w:pStyle w:val="TitoloParagrafo"/>
        <w:numPr>
          <w:ilvl w:val="0"/>
          <w:numId w:val="2"/>
        </w:numPr>
        <w:rPr/>
      </w:pPr>
      <w:r>
        <w:rPr/>
        <w:t>Bibliografia</w:t>
      </w:r>
    </w:p>
    <w:p>
      <w:pPr>
        <w:pStyle w:val="Bibliografia"/>
        <w:rPr/>
      </w:pPr>
      <w:r>
        <w:rPr/>
        <w:t>Attanasio A. (2006) Banche e imprese. Il ruolo delle garanzie pubbliche e private alla luce di Basilea 2, Relazione presentata al convegno dell’Associazione Bancaria Italiana, Roma, Gennaio.</w:t>
      </w:r>
    </w:p>
    <w:p>
      <w:pPr>
        <w:pStyle w:val="Bibliografia"/>
        <w:rPr/>
      </w:pPr>
      <w:r>
        <w:rPr/>
        <w:t>Danesi S. (2008) Analisi delle agevolazioni pubbliche alle imprese commerciali ed agli enti pubblici nella provincia di Pistoia per investimenti nel commercio dal 2000 al 2007, Facoltà di Economia dell’Università Cattolica del Sacro Cuore di Piacenza (mimeo)</w:t>
      </w:r>
    </w:p>
    <w:p>
      <w:pPr>
        <w:pStyle w:val="Bibliografia"/>
        <w:rPr/>
      </w:pPr>
      <w:r>
        <w:rPr/>
        <w:t>Danesi S. (2008) Il sistema delle agevolazioni pubbliche in Toscana nel periodo 2007-2013 e approfondimento per il settore commercio, Facoltà di Economia dell’Università Cattolica del Sacro Cuore di Piacenza (mimeo)</w:t>
      </w:r>
    </w:p>
    <w:p>
      <w:pPr>
        <w:pStyle w:val="Bibliografia"/>
        <w:rPr/>
      </w:pPr>
      <w:r>
        <w:rPr/>
        <w:t>Gai L. (2006) Banche e imprese. Il ruolo delle garanzie pubbliche e private alla luce di Basilea 2, Relazione presentata al convegno dell’Associazione Bancaria Italiana, Roma, Gennaio.</w:t>
      </w:r>
    </w:p>
    <w:p>
      <w:pPr>
        <w:pStyle w:val="Bibliografia"/>
        <w:rPr/>
      </w:pPr>
      <w:r>
        <w:rPr/>
        <w:t>Regione Toscana (2007) Piano Regionale di Sviluppo Economico 2007-2010, Settore Programmazione, Firenze</w:t>
      </w:r>
    </w:p>
    <w:p>
      <w:pPr>
        <w:pStyle w:val="Bibliografia"/>
        <w:rPr/>
      </w:pPr>
      <w:r>
        <w:rPr/>
        <w:t>Rigon A. (2006) Finanza e sviluppo in Europa: il caso delle PMI nelle aree economicamente svantaggiate, Relazione presentata al convegno dell’Associazione Bancaria Italiana, Roma, Gennaio.</w:t>
      </w:r>
    </w:p>
    <w:p>
      <w:pPr>
        <w:pStyle w:val="Bibliografia"/>
        <w:rPr/>
      </w:pPr>
      <w:r>
        <w:rPr/>
        <w:t>Santececca D. (2006) La riforma degli incentivi e la strategia 2007-2013 per valorizzare l’impatto degli operatori finanziari sullo sviluppo regionale, Relazione presentata al convegno dell’Associazione Bancaria Italiana, Roma, Gennaio.</w:t>
      </w:r>
    </w:p>
    <w:p>
      <w:pPr>
        <w:pStyle w:val="Bibliografia"/>
        <w:rPr/>
      </w:pPr>
      <w:r>
        <w:rPr/>
        <w:t>Turicchi A. (2006) Principi e meccanismi della riforma degli incentivi, Relazione presentata al convegno dell’Associazione Bancaria Italiana, Roma, Gennaio.</w:t>
      </w:r>
    </w:p>
    <w:p>
      <w:pPr>
        <w:pStyle w:val="Bibliografia"/>
        <w:rPr/>
      </w:pPr>
      <w:r>
        <w:rPr/>
        <w:t>Zadra G. (2006) La riforma degli incentivi e la strategia 2007-2013 per valorizzare l’impatto degli operatori finanziari sullo sviluppo regionale, Relazione presentata al convegno dell’Associazione Bancaria Italiana, Roma, Gennaio.</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Contenuto"/>
        <w:rPr>
          <w:lang w:val="en-GB"/>
        </w:rPr>
      </w:pPr>
      <w:r>
        <w:rPr>
          <w:lang w:val="en-GB"/>
        </w:rPr>
        <w:t>ABSTRACT</w:t>
      </w:r>
    </w:p>
    <w:p>
      <w:pPr>
        <w:pStyle w:val="Contenuto"/>
        <w:rPr/>
      </w:pPr>
      <w:r>
        <w:rPr>
          <w:lang w:val="en-GB"/>
        </w:rPr>
        <w:t>The present work involves an in-depth analysis of the relation between the regional plans and programs through which public concessions are granted to the companies, especially the commercial ones, and the credit institutes role in sustaining the investments and therefore the related co-financing.In particular, it has been examined one of the concession present in the “Regional Plan of Economic Development” of the years going from 2000 to 2007 regarding the financing of the commercial enterprises and in addition to that it has aldo been investigated the investments carried out by this kind of companies in the Pistoia province with public contribution. Moreover in this study are indicated the current public concessions for helping the investment in the commercial sector and the role the banking system can assume in facilitating the access to public financing and in transferring the addresses of the sectorial economic development included inside the regional plans through which the development policies are programmed.</w:t>
      </w:r>
    </w:p>
    <w:sectPr>
      <w:footerReference w:type="default" r:id="rId1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e Toscana, Piano Regionale di Sviluppo Economico 2007-2010, p. 118</w:t>
      </w:r>
    </w:p>
  </w:footnote>
  <w:footnote w:id="3">
    <w:p>
      <w:pPr>
        <w:pStyle w:val="Footnote"/>
        <w:rPr/>
      </w:pPr>
      <w:r>
        <w:rPr>
          <w:rStyle w:val="FootnoteCharacters"/>
        </w:rPr>
        <w:footnoteRef/>
      </w:r>
      <w:r>
        <w:rPr/>
        <w:t xml:space="preserve"> </w:t>
      </w:r>
      <w:r>
        <w:rPr/>
        <w:t>Ibd, p. 118</w:t>
      </w:r>
    </w:p>
  </w:footnote>
  <w:footnote w:id="4">
    <w:p>
      <w:pPr>
        <w:pStyle w:val="Footnote"/>
        <w:rPr/>
      </w:pPr>
      <w:r>
        <w:rPr>
          <w:rStyle w:val="FootnoteCharacters"/>
        </w:rPr>
        <w:footnoteRef/>
      </w:r>
      <w:r>
        <w:rPr/>
        <w:t xml:space="preserve"> </w:t>
      </w:r>
      <w:r>
        <w:rPr/>
        <w:t>Perna G., L’accesso al credito tra vecchia e nuova programmazione, presentato al convegno La riforma degli incentivi e la strategia 2007-2013 per valorizzare l’impatto degli operatori finanziari sullo sviluppo regionale, Associazione Bancaria Italiana, Ottobre, Campobasso</w:t>
      </w:r>
    </w:p>
  </w:footnote>
  <w:footnote w:id="5">
    <w:p>
      <w:pPr>
        <w:pStyle w:val="Footnote"/>
        <w:rPr/>
      </w:pPr>
      <w:r>
        <w:rPr>
          <w:rStyle w:val="FootnoteCharacters"/>
        </w:rPr>
        <w:footnoteRef/>
      </w:r>
      <w:r>
        <w:rPr/>
        <w:t xml:space="preserve"> </w:t>
      </w:r>
      <w:r>
        <w:rPr/>
        <w:t>Ib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ditoscana.it/strument/glossar/glossea.asp?glossea=de minimis" TargetMode="External"/><Relationship Id="rId3" Type="http://schemas.openxmlformats.org/officeDocument/2006/relationships/hyperlink" Target="http://www.fiditoscana.it/strument/glossar/glossea.asp?glossea=Esercizi di Vicinato" TargetMode="External"/><Relationship Id="rId4" Type="http://schemas.openxmlformats.org/officeDocument/2006/relationships/hyperlink" Target="http://www.fiditoscana.it/strument/glossar/glossea.asp?glossea=Emporio polifunzionale" TargetMode="External"/><Relationship Id="rId5" Type="http://schemas.openxmlformats.org/officeDocument/2006/relationships/hyperlink" Target="http://www.fiditoscana.it/age_cre/com/sirio05/comuni.asp"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6:27:00Z</dcterms:created>
  <dc:creator>lidia</dc:creator>
  <dc:description/>
  <cp:keywords/>
  <dc:language>en-US</dc:language>
  <cp:lastModifiedBy>Diana Sarmiento</cp:lastModifiedBy>
  <cp:lastPrinted>2009-06-30T11:04:00Z</cp:lastPrinted>
  <dcterms:modified xsi:type="dcterms:W3CDTF">2010-07-12T17:03:00Z</dcterms:modified>
  <cp:revision>61</cp:revision>
  <dc:subject/>
  <dc:title>XXII CONFERENZA ITALIANA DI SCIENZE REGIONALI</dc:title>
</cp:coreProperties>
</file>