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V CONFERENZA ITALiANA DI SCIENZE REGIONALI</w:t>
      </w:r>
    </w:p>
    <w:p>
      <w:pPr>
        <w:pStyle w:val="Normal"/>
        <w:jc w:val="both"/>
        <w:rPr>
          <w:b/>
          <w:b/>
          <w:bCs/>
        </w:rPr>
      </w:pPr>
      <w:r>
        <w:rPr>
          <w:sz w:val="24"/>
          <w:szCs w:val="24"/>
        </w:rPr>
        <w:t>VERSO LE NUOVE CITTÀ METROPOLITANE: UN’ANALISI COMPARATA DEGLI EFFETTI FINANZIARI DELLA SOPPRESSIONE DELLE PROVINCE ALL’INTERNO DELLE NUOVE AREE</w:t>
      </w:r>
    </w:p>
    <w:p>
      <w:pPr>
        <w:pStyle w:val="Normal"/>
        <w:autoSpaceDE w:val="false"/>
        <w:jc w:val="both"/>
        <w:rPr>
          <w:rFonts w:ascii="Arial" w:hAnsi="Arial" w:cs="Arial"/>
          <w:b/>
          <w:b/>
          <w:bCs/>
          <w:sz w:val="24"/>
          <w:szCs w:val="24"/>
        </w:rPr>
      </w:pPr>
      <w:r>
        <w:rPr>
          <w:rFonts w:cs="Arial" w:ascii="Arial" w:hAnsi="Arial"/>
          <w:b/>
          <w:bCs/>
          <w:sz w:val="24"/>
          <w:szCs w:val="24"/>
        </w:rPr>
      </w:r>
    </w:p>
    <w:p>
      <w:pPr>
        <w:pStyle w:val="TitoloContributo"/>
        <w:rPr>
          <w:rFonts w:ascii="Arial" w:hAnsi="Arial" w:cs="Arial"/>
          <w:b/>
          <w:b/>
          <w:bCs/>
          <w:sz w:val="24"/>
          <w:szCs w:val="24"/>
        </w:rPr>
      </w:pPr>
      <w:r>
        <w:rPr>
          <w:rFonts w:cs="Arial" w:ascii="Arial" w:hAnsi="Arial"/>
          <w:b/>
          <w:bCs/>
          <w:sz w:val="24"/>
          <w:szCs w:val="24"/>
        </w:rPr>
      </w:r>
    </w:p>
    <w:p>
      <w:pPr>
        <w:pStyle w:val="Autori"/>
        <w:rPr/>
      </w:pPr>
      <w:r>
        <w:rPr/>
        <w:t>Roberta DI STEFANO</w:t>
      </w:r>
      <w:r>
        <w:rPr>
          <w:rStyle w:val="Caratteredellanota"/>
          <w:rStyle w:val="FootnoteAnchor"/>
        </w:rPr>
        <w:footnoteReference w:id="2"/>
      </w:r>
    </w:p>
    <w:p>
      <w:pPr>
        <w:pStyle w:val="TitoloSommario"/>
        <w:rPr/>
      </w:pPr>
      <w:r>
        <w:rPr/>
        <w:t>SOMMARIO</w:t>
      </w:r>
    </w:p>
    <w:p>
      <w:pPr>
        <w:pStyle w:val="Normal"/>
        <w:spacing w:lineRule="atLeast" w:line="360"/>
        <w:jc w:val="both"/>
        <w:rPr/>
      </w:pPr>
      <w:r>
        <w:rPr/>
        <w:t xml:space="preserve">L’istituto della città metropolitana nel nostro ordinamento ha conosciuto un percorso piuttosto complesso caratterizzato da un costante e continuo rinvio temporale. La legge n.56/2014 provvede a rendere concreta la loro istituzione attraverso la previsione di specifiche norme che le renderanno operative già a partire dal 1º gennaio 2015. L’obiettivo che si propone il presente contributo è quello di fornire un quadro riguardante la dimensione complessiva degli impegni di entrata e di spesa delle province che acquisiranno lo </w:t>
      </w:r>
      <w:r>
        <w:rPr>
          <w:i/>
        </w:rPr>
        <w:t xml:space="preserve">status </w:t>
      </w:r>
      <w:r>
        <w:rPr/>
        <w:t>giuridico di città metropolitana esaminanando le voci economiche presenti nei documenti di rendicontazione delle corrispondenti province secondo il punto di vista della classificazione funzionale negli esercizi finanziari 2009-2012, in particolare nel campo dell’istruzione pubblica, nel settore della gestione del territorio, in quello della tutela ambientale e nel campo dei trasporti, servizi costituenti un sistema in cui sono fortemente potenziate le autonomie territoriali e locali sulla base dell’attuazione dei principi di sussidiarietà, differenziazione ed adeguatezza  recepiti dalla recente normativa nazionale. Dopo un breve cenno alle precedenti proposte di riforma che prevedevano l’istituzione delle città metropolitane nel nostro ordinamento, si analizzano i dati finanziari presenti nei certificati di conto del bilancio di nove delle dieci province individuate dalla legge al fine di quantificarne il rapporto con le province italiane complessivamente considerate.</w:t>
      </w:r>
    </w:p>
    <w:p>
      <w:pPr>
        <w:pStyle w:val="Normal"/>
        <w:spacing w:lineRule="atLeast" w:line="360"/>
        <w:jc w:val="both"/>
        <w:rPr/>
      </w:pPr>
      <w:r>
        <w:rPr/>
      </w:r>
    </w:p>
    <w:p>
      <w:pPr>
        <w:pStyle w:val="Normal"/>
        <w:spacing w:lineRule="atLeast" w:line="360"/>
        <w:jc w:val="both"/>
        <w:rPr/>
      </w:pPr>
      <w:r>
        <w:rPr/>
      </w:r>
    </w:p>
    <w:p>
      <w:pPr>
        <w:pStyle w:val="TitoloParagrafo"/>
        <w:numPr>
          <w:ilvl w:val="0"/>
          <w:numId w:val="3"/>
        </w:numPr>
        <w:tabs>
          <w:tab w:val="clear" w:pos="680"/>
        </w:tabs>
        <w:suppressAutoHyphens w:val="false"/>
        <w:rPr>
          <w:lang w:eastAsia="it-IT"/>
        </w:rPr>
      </w:pPr>
      <w:r>
        <w:rPr>
          <w:lang w:eastAsia="it-IT"/>
        </w:rPr>
        <w:t>Introduzione</w:t>
      </w:r>
    </w:p>
    <w:p>
      <w:pPr>
        <w:pStyle w:val="Normal"/>
        <w:spacing w:lineRule="atLeast" w:line="360"/>
        <w:jc w:val="both"/>
        <w:rPr/>
      </w:pPr>
      <w:r>
        <w:rPr/>
        <w:t>L’ordinamento degli enti territoriali e locali ha previsto l’istituzione delle città metropolitane già negli anni ’90 con la legge n.142. Il disegno di legge A.C. 1542-B presentato il 20 agosto 2013 riguardante “</w:t>
      </w:r>
      <w:r>
        <w:rPr>
          <w:i/>
        </w:rPr>
        <w:t>Disposizioni sulle Città metropolitane, sulle Province, sulle unioni e fusioni di Comuni</w:t>
      </w:r>
      <w:r>
        <w:rPr/>
        <w:t xml:space="preserve">” è stato approvato in via definitiva dalla Camera dei Deputati nella seduta del 3 aprile 2014, al termine di un </w:t>
      </w:r>
      <w:r>
        <w:rPr>
          <w:i/>
        </w:rPr>
        <w:t>iter</w:t>
      </w:r>
      <w:r>
        <w:rPr/>
        <w:t xml:space="preserve"> durante il quale il testo originario del disegno di legge (A.C. 1542) ha subito profonde modifiche, introdotte da entrambi i rami del Parlamento. Il provvedimento, che è ora divenuto la legge 7 aprile 2014, n.56 (c.d. legge Delrio), detta un’ampia riforma in materia di enti locali, prevedendo l’istituzione e la disciplina delle città metropolitane, la ridefinizione del sistema delle province ed una nuova disciplina in materia di unioni e fusioni di comuni. Ulteriori disposizioni riguardano la normativa sugli organi dei comuni. L’impianto di base prevede l’istituzione di dieci città metropolitane che andranno a sostituire le omonime province subentrandone universalmente nei rapporti attivi e passivi. Alla città metropolitana di Roma, che coinciderà con il territorio del comune di Roma e dei comuni limitrofi che decideranno di entrare a farne parte, in ragione dello stato di capitale riconosciuto alla città dall’art. 114 della Costituzione la legge riserva una particolare disciplina (art, 1, comma 101). Le ragioni di questa scelta risiedono nella sua specificità e nelle caratteristiche del tutto peculiari che attengono alla dimensione di Roma capitale e al suo tradizionale e complesso rapporto con i territori confinanti, pressoché tutti non caratterizzati specificamente da una realtà di integrazione con Roma. Per la provincia di Roma, invece, che resta per la rimanente parte del territorio, varranno le norme previste per le altre province del territorio nazionale. Nell’esame dei dati finanziari, pertanto, non sono stati inclusi quelli della provincia di Roma, così come quelli di Roma capitale perché avrebbero introdotto elementi di disomogeneità nell’analisi. Il presente contributo non fornisce un esame puntuale del testo della legge nelle parti che si occupano più propriamente dell’organizzazione del nuovo ente, quali ad esempio l’approvazione di un proprio statuto e le relative procedure di adozione, la composizione e le modalità di elezione degli organi previsti e altri aspetti organizzativi, ma si limita ad un’analisi dei dati finanziari dei certificati di conto del bilancio delle nove province elencate nella legge al fine di quantificare il volume di risorse coinvolte.</w:t>
      </w:r>
    </w:p>
    <w:p>
      <w:pPr>
        <w:pStyle w:val="TitoloSottoParagrafo"/>
        <w:numPr>
          <w:ilvl w:val="1"/>
          <w:numId w:val="2"/>
        </w:numPr>
        <w:tabs>
          <w:tab w:val="clear" w:pos="680"/>
          <w:tab w:val="left" w:pos="1814" w:leader="none"/>
        </w:tabs>
        <w:rPr/>
      </w:pPr>
      <w:r>
        <w:rPr/>
        <w:t>I precedenti tentativi di riforma</w:t>
      </w:r>
    </w:p>
    <w:p>
      <w:pPr>
        <w:pStyle w:val="Normal"/>
        <w:autoSpaceDE w:val="false"/>
        <w:spacing w:lineRule="exact" w:line="360" w:before="480" w:after="360"/>
        <w:jc w:val="both"/>
        <w:rPr/>
      </w:pPr>
      <w:r>
        <w:rPr>
          <w:bCs/>
        </w:rPr>
        <w:t>Le ragioni che giustificano la previsione della città metropolitana derivano dalla evoluzione degli insediamenti urbani di città ad alta densità abitativa che si articolano senza soluzione di continuità tra il centro e la periferia e che hanno prodotto</w:t>
      </w:r>
      <w:r>
        <w:rPr/>
        <w:t xml:space="preserve"> variazioni territoriali ed amministrative sul territorio nazionale che hanno interessato le diverse realtà provinciali con tutto ciò che ne è conseguito (urbanizzazione, dotazioni strutturali, ricchezza dei territori etc.)</w:t>
      </w:r>
      <w:r>
        <w:rPr>
          <w:bCs/>
        </w:rPr>
        <w:t xml:space="preserve">. Una simile configurazione delle grandi città ha da subito dimostrato l’inadeguatezza dell’organizzazione amministrativa tradizionale e ne ha imposto un ripensamento nell’ottica della definizione di un nuovo modello di </w:t>
      </w:r>
      <w:r>
        <w:rPr>
          <w:bCs/>
          <w:i/>
        </w:rPr>
        <w:t>governance</w:t>
      </w:r>
      <w:r>
        <w:rPr>
          <w:bCs/>
        </w:rPr>
        <w:t xml:space="preserve"> delle aree urbane, in grado di gestirne la complessità. L’attuale organizzazione amministrativa locale risulta non in grado di assicurare strumenti efficaci di governo del territorio. La concentrazione di attività produttive, l’alta densità abitativa, l’interdipendenza dei centri abitativi che costituiscono le realtà metropolitane hanno bisogno di un diverso assetto istituzionale che abbia il compito di gestire i fenomeni della mobilità, dello sviluppo economico e della pianificazione territoriale e che sia al tempo stesso rappresentativo di tutti i territori interessati. La definizione, però, di un territorio come metropolitano resta priva di criteri oggettivi ed affidabili rimandando alla valutazione discrezionale del legislatore. La città metropolitana nell’ordinamento locale è stata prevista per la prima volta dalla legge n.142 dell’8 giugno 1990 (artt. 17 e 18) che ne stabiliva il procedimento costitutivo e le regole organizzative, le individuava all’interno di "aree metropolitane" (non meglio definite dalla legge), nelle quali erano compresi i relativi capoluoghi, restando, comunque, affidato alle regioni il compito di definirne l’ambito, sentiti i comuni e la provincia interessata. Erano considerate aree metropolitane le zone comprendenti i comuni di Torino, Milano, Venezia, Genova, Bologna, Firenze, Roma, Bari, Napoli e gli altri comuni (non identificati) i cui insediamenti avessero avuto con essi rapporti di stretta integrazione territoriale, economica, sociale e culturale. A tali disposizioni non è stato dato seguito, con molta probabilità a causa dell’indeterminatezza del concetto di area metropolitana, oltre che all’inerzia delle regioni. Il Testo Unico degli Enti Locali (d.lgs. n.267 del 2000) si è limitato ad incorporare le disposizioni della legge del 1990 dedicate alle città metropolitane, senza innovarne i contenuti in maniera significativa. Nel 2001 con la riforma del Titolo V della Costituzione, alla città metropolitana è stata conferita natura di ente territoriale costitutivo della Repubblica (art. 114 Cost.), al pari di Stato, regioni, province e comuni. Il secondo comma dell’art. 114 riconosce alle città metropolitane, al pari degli altri enti locali, il rango di enti autonomi dotati di propri statuti, di poteri e di specifiche funzioni. Nonostante la previsione costituzionale come ente necessario, nel sistema di </w:t>
      </w:r>
      <w:r>
        <w:rPr>
          <w:bCs/>
          <w:i/>
        </w:rPr>
        <w:t>governance</w:t>
      </w:r>
      <w:r>
        <w:rPr>
          <w:bCs/>
        </w:rPr>
        <w:t xml:space="preserve"> multilivello, la città metropolitana è rimasta inattuata ed non operativa anche negli anni successivi. Infatti, la delega al governo finalizzata all’individuazione delle funzioni fondamentali degli enti locali (incluse anche le città metropolitane) non ha prodotto alcun risultato, non essendo mai stati emanati i corrispondenti decreti delegati. L’attuazione del nuovo ente locale rappresenta un passaggio ad un quadro normativo semplificato, in cui il livello intermedio tra regione e comuni (fondamentale per gestire importanti funzioni come i trasporti, la gestione dei rifiuti, le infrastrutture) risponde pienamente e con più efficacia ad una omogeneità territoriale di fatto in alcuni casi già esistente. A fronte della riscontrata mancanza di una previsione costituzionale circa la procedura istitutiva, il governo ha provveduto con il d.l. n.95 del 2012 ad istituire direttamente le città metropolitane, quale ente intermedio alternativo alle province, superando per la loro costituzione l’iniziativa degli enti locali interessati. Preso atto, infatti, del fallimento per l’inerzia delle autonomie territoriali responsabilizzate, al riguardo, dalle precedenti iniziative legislative rimaste senza seguito, il governo ha ritenuto indispensabile utilizzare lo strumento della decretazione d’urgenza, stabilendo, così, in via immediata l’istituzione delle città metropolitane. L’art. 18 disponeva l’istituzione diretta, a decorrere dal 1° gennaio 2014 delle città metropolitane di Torino, Milano, Venezia, Genova, Bologna, Firenze, Roma, Bari, Napoli e Reggio Calabria e la contestuale soppressione delle relative province. Tale disposizione si caratterizza, rispetto a quelle passate e contestualmente abrogate, per la sua immediata valenza precettiva, nel senso che provvede direttamente alla loro istituzione, indicando la data di avvio della loro operatività e superando la vecchia e fallimentare impostazione dell’attribuzione alle comunità territoriali dell’iniziativa costitutiva dei nuovi enti. La norma, poi, risolve la questione della possibile coesistenza sullo stesso territorio della città metropolitana e della provincia, che la formula letterale dell’art.114, primo comma, della Costituzione lascia irrisolta (potendosi ammettere entrambe), nel senso dell’alternatività dei due enti locali (dove viene istituita la città metropolitana, viene soppressa la provincia). La legge provvede, inoltre, ad elencare nominativamente le province destinate ad essere sostituite dalle città metropolitane, recependo l’elenco già acquisito dall’ordinamento e sui cui si era già formato un ampio consenso. </w:t>
      </w:r>
      <w:r>
        <w:rPr/>
        <w:t xml:space="preserve">I provvedimenti successivi, quali il decreto </w:t>
      </w:r>
      <w:r>
        <w:rPr>
          <w:i/>
        </w:rPr>
        <w:t>Salva-Italia</w:t>
      </w:r>
      <w:r>
        <w:rPr/>
        <w:t xml:space="preserve"> (decreto legge n.201/2011), quello sulla </w:t>
      </w:r>
      <w:r>
        <w:rPr>
          <w:i/>
        </w:rPr>
        <w:t>Spending review</w:t>
      </w:r>
      <w:r>
        <w:rPr/>
        <w:t xml:space="preserve"> (decreto legge n.5/2012) e il decreto espressamente dedicato al riordino delle amministrazioni provinciali (decreto legge n.188/2012) di fatto propongono una riduzione non solo numerica ma anche una ridefinizione delle competenze assegnate alle province secondo precisi indicatori strutturali legati alla dimensione territoriale ed alla popolazione residente e non sulla base di indicatori funzionali. Il processo riformatore, però, ha subito un arresto a causa della sentenza della Corte costituzionale (n. 220 del luglio 2013) che ha dichiarato l’incostituzionalità della riforma così come disegnata. I provvedimenti adottati in seguito (il disegno di legge costituzionale del 5 luglio 2013 e il disegno di legge di riordino delle province del 26 luglio 2013) oltre all’espressa abolizione del termine “provincia” negli articoli della Costituzione ridisegnano la provincia come ente di secondo livello dotato di organi non eletti direttamente dai cittadini con funzioni in tema di pianificazione ambientale, dei rifiuti, della rete scolastica e della gestione delle strade e non più soggetto intermedio tra regione e comune, garantito a livello costituzionale dotato di autonomia statutaria e regolamentare, con funzioni proprie e funzioni fondamentali che coordina lo sviluppo locale e che rappresenta gli interessi generali della comunità territoriale di riferimento. </w:t>
      </w:r>
    </w:p>
    <w:p>
      <w:pPr>
        <w:pStyle w:val="TitoloSottoParagrafo"/>
        <w:numPr>
          <w:ilvl w:val="1"/>
          <w:numId w:val="2"/>
        </w:numPr>
        <w:tabs>
          <w:tab w:val="clear" w:pos="680"/>
          <w:tab w:val="left" w:pos="1814" w:leader="none"/>
        </w:tabs>
        <w:rPr/>
      </w:pPr>
      <w:r>
        <w:rPr/>
        <w:t>La nuova riforma prevista dalla legge n. 56/2014</w:t>
      </w:r>
    </w:p>
    <w:p>
      <w:pPr>
        <w:pStyle w:val="Normal"/>
        <w:suppressAutoHyphens w:val="false"/>
        <w:autoSpaceDE w:val="false"/>
        <w:jc w:val="both"/>
        <w:rPr/>
      </w:pPr>
      <w:r>
        <w:rPr/>
      </w:r>
    </w:p>
    <w:p>
      <w:pPr>
        <w:pStyle w:val="Normal"/>
        <w:tabs>
          <w:tab w:val="clear" w:pos="708"/>
          <w:tab w:val="left" w:pos="9126" w:leader="none"/>
        </w:tabs>
        <w:spacing w:lineRule="atLeast" w:line="360"/>
        <w:ind w:right="-54" w:hanging="0"/>
        <w:jc w:val="both"/>
        <w:rPr/>
      </w:pPr>
      <w:r>
        <w:rPr/>
        <w:t>La riforma approvata, da attuarsi senza nuovi o maggiori oneri per la finanza pubblica, delinea una sostanziale modifica dell’attuale assetto delle realtà locali al fine di adeguare il loro ordinamento ai principi di sussidiarietà, differenziazione e adeguatezza. Infatti, il provvedimento individua nove</w:t>
      </w:r>
      <w:r>
        <w:rPr>
          <w:bCs/>
        </w:rPr>
        <w:t xml:space="preserve"> città metropolitane</w:t>
      </w:r>
      <w:r>
        <w:rPr/>
        <w:t xml:space="preserve">: Torino, Milano, Venezia, Genova, Bologna, Firenze, Bari, Napoli e Reggio Calabria, cui si aggiunge la </w:t>
      </w:r>
      <w:r>
        <w:rPr>
          <w:bCs/>
        </w:rPr>
        <w:t>città metropolitana di Roma capitale.</w:t>
      </w:r>
      <w:r>
        <w:rPr/>
        <w:t xml:space="preserve"> Il </w:t>
      </w:r>
      <w:r>
        <w:rPr>
          <w:bCs/>
        </w:rPr>
        <w:t>territorio</w:t>
      </w:r>
      <w:r>
        <w:rPr/>
        <w:t xml:space="preserve"> della città metropolitana coincide con quello della </w:t>
      </w:r>
      <w:r>
        <w:rPr>
          <w:bCs/>
        </w:rPr>
        <w:t>provincia omonima.</w:t>
      </w:r>
      <w:r>
        <w:rPr/>
        <w:t xml:space="preserve"> E' previsto un procedimento ordinario per il </w:t>
      </w:r>
      <w:r>
        <w:rPr>
          <w:bCs/>
        </w:rPr>
        <w:t>passaggio di singoli comuni da una provincia limitrofa alla città metropolitana</w:t>
      </w:r>
      <w:r>
        <w:rPr/>
        <w:t xml:space="preserve"> (o viceversa). Gli organi della </w:t>
      </w:r>
      <w:r>
        <w:rPr>
          <w:bCs/>
        </w:rPr>
        <w:t>città metropolitana</w:t>
      </w:r>
      <w:r>
        <w:rPr/>
        <w:t xml:space="preserve"> sono il </w:t>
      </w:r>
      <w:r>
        <w:rPr>
          <w:bCs/>
        </w:rPr>
        <w:t>sindaco metropolitano,</w:t>
      </w:r>
      <w:r>
        <w:rPr/>
        <w:t xml:space="preserve"> che è il sindaco del comune capoluogo, il </w:t>
      </w:r>
      <w:r>
        <w:rPr>
          <w:bCs/>
        </w:rPr>
        <w:t>consiglio metropolitano</w:t>
      </w:r>
      <w:r>
        <w:rPr/>
        <w:t xml:space="preserve"> e la </w:t>
      </w:r>
      <w:r>
        <w:rPr>
          <w:bCs/>
        </w:rPr>
        <w:t>conferenza metropolitana.</w:t>
      </w:r>
      <w:r>
        <w:rPr/>
        <w:t xml:space="preserve"> L’incarico di sindaco metropolitano, di consigliere metropolitano e di componente della conferenza metropolitana deve essere svolto a titolo gratuito. Alle città metropolitane sono attribuite le </w:t>
      </w:r>
      <w:r>
        <w:rPr>
          <w:bCs/>
        </w:rPr>
        <w:t>funzioni fondamentali delle province</w:t>
      </w:r>
      <w:r>
        <w:rPr/>
        <w:t xml:space="preserve"> e quelle attribuite nell'ambito del processo di riordino delle funzioni delle province nonché le seguenti </w:t>
      </w:r>
      <w:r>
        <w:rPr>
          <w:bCs/>
        </w:rPr>
        <w:t>funzioni fondamentali proprie</w:t>
      </w:r>
      <w:r>
        <w:rPr/>
        <w:t xml:space="preserve">: </w:t>
      </w:r>
      <w:r>
        <w:rPr>
          <w:i/>
          <w:iCs/>
        </w:rPr>
        <w:t>a)</w:t>
      </w:r>
      <w:r>
        <w:rPr/>
        <w:t xml:space="preserve"> piano strategico del territorio metropolitano; </w:t>
      </w:r>
      <w:r>
        <w:rPr>
          <w:i/>
          <w:iCs/>
        </w:rPr>
        <w:t>b)</w:t>
      </w:r>
      <w:r>
        <w:rPr/>
        <w:t xml:space="preserve"> pianificazione territoriale generale; </w:t>
      </w:r>
      <w:r>
        <w:rPr>
          <w:i/>
          <w:iCs/>
        </w:rPr>
        <w:t>c)</w:t>
      </w:r>
      <w:r>
        <w:rPr/>
        <w:t xml:space="preserve"> organizzazione dei servizi pubblici di interesse generale di ambito metropolitano; </w:t>
      </w:r>
      <w:r>
        <w:rPr>
          <w:i/>
          <w:iCs/>
        </w:rPr>
        <w:t>d)</w:t>
      </w:r>
      <w:r>
        <w:rPr/>
        <w:t xml:space="preserve"> mobilità e viabilità; </w:t>
      </w:r>
      <w:r>
        <w:rPr>
          <w:i/>
          <w:iCs/>
        </w:rPr>
        <w:t>e)</w:t>
      </w:r>
      <w:r>
        <w:rPr/>
        <w:t xml:space="preserve"> promozione e coordinamento dello sviluppo economico e sociale; </w:t>
      </w:r>
      <w:r>
        <w:rPr>
          <w:i/>
          <w:iCs/>
        </w:rPr>
        <w:t>f)</w:t>
      </w:r>
      <w:r>
        <w:rPr/>
        <w:t xml:space="preserve"> sistemi di informatizzazione e di digitalizzazione in ambito metropolitano. Ulteriori funzioni possono essere attribuite alle città metropolitane dallo Stato o dalle regioni. Spettano alle città metropolitane il personale, il patrimonio e le risorse strumentali della provincia a cui ciascuna città metropolitana succede a titolo universale in tutti i rapporti attivi e passivi, ivi comprese le entrate provinciali, all’atto di subentro alla provincia. Inoltre, il trasferimento delle proprietà dei beni mobili e immobili è esente da oneri fiscali. Per la </w:t>
      </w:r>
      <w:r>
        <w:rPr>
          <w:bCs/>
        </w:rPr>
        <w:t>prima istituzione delle città metropolitane</w:t>
      </w:r>
      <w:r>
        <w:rPr/>
        <w:t xml:space="preserve"> è delineato un procedimento articolato. Queste sono istituite con l'entrata in vigore della legge nel territorio della omonima provincia. Fa eccezione Reggio Calabria, per la quale sarà necessaria una diversa tempistica per tenere conto della attuale situazione di scioglimento del comune. Per la predisposizione dello </w:t>
      </w:r>
      <w:r>
        <w:rPr>
          <w:bCs/>
        </w:rPr>
        <w:t>statuto</w:t>
      </w:r>
      <w:r>
        <w:rPr/>
        <w:t xml:space="preserve"> della città metropolitana che disciplina, tra l’altro, i rapporti tra i comuni e la città metropolitana per l’organizzazione e l’esercizio delle funzioni metropolitane e comunali, prevedendo anche forme di organizzazione in comune, il sindaco del comune capoluogo indice le elezioni per una conferenza statutaria, da lui presieduta, con il compito di redigere una proposta di statuto. La conferenza termina i suoi lavori il 30 settembre 2014 e trasmette al consiglio metropolitano la proposta di statuto. Entro il </w:t>
      </w:r>
      <w:r>
        <w:rPr>
          <w:bCs/>
        </w:rPr>
        <w:t>31 dicembre 2014</w:t>
      </w:r>
      <w:r>
        <w:rPr/>
        <w:t xml:space="preserve"> il consiglio metropolitano approva lo </w:t>
      </w:r>
      <w:r>
        <w:rPr>
          <w:bCs/>
        </w:rPr>
        <w:t xml:space="preserve">statuto. </w:t>
      </w:r>
      <w:r>
        <w:rPr/>
        <w:t xml:space="preserve">In via derogatoria rispetto alle disposizioni della legge di stabilità per il 2014, </w:t>
      </w:r>
      <w:r>
        <w:rPr>
          <w:bCs/>
        </w:rPr>
        <w:t>il presidente della provincia e la giunta provinciale,</w:t>
      </w:r>
      <w:r>
        <w:rPr/>
        <w:t xml:space="preserve"> in carica alla data di entrata in vigore della legge</w:t>
      </w:r>
      <w:r>
        <w:rPr>
          <w:bCs/>
        </w:rPr>
        <w:t>, restano in carica,</w:t>
      </w:r>
      <w:r>
        <w:rPr/>
        <w:t xml:space="preserve"> a titolo </w:t>
      </w:r>
      <w:r>
        <w:rPr>
          <w:bCs/>
        </w:rPr>
        <w:t>gratuito,</w:t>
      </w:r>
      <w:r>
        <w:rPr/>
        <w:t xml:space="preserve"> fino al </w:t>
      </w:r>
      <w:r>
        <w:rPr>
          <w:bCs/>
        </w:rPr>
        <w:t>31 dicembre 2014</w:t>
      </w:r>
      <w:r>
        <w:rPr/>
        <w:t xml:space="preserve"> per l’ordinaria amministrazione. Entro il </w:t>
      </w:r>
      <w:r>
        <w:rPr>
          <w:bCs/>
        </w:rPr>
        <w:t>30 settembre 2014</w:t>
      </w:r>
      <w:r>
        <w:rPr/>
        <w:t xml:space="preserve"> si svolgono le </w:t>
      </w:r>
      <w:r>
        <w:rPr>
          <w:bCs/>
        </w:rPr>
        <w:t>elezioni del consiglio metropolitano,</w:t>
      </w:r>
      <w:r>
        <w:rPr/>
        <w:t xml:space="preserve"> indette dal sindaco del comune capoluogo e si insediano il </w:t>
      </w:r>
      <w:r>
        <w:rPr>
          <w:bCs/>
        </w:rPr>
        <w:t>consiglio metropolitano</w:t>
      </w:r>
      <w:r>
        <w:rPr/>
        <w:t xml:space="preserve"> e la </w:t>
      </w:r>
      <w:r>
        <w:rPr>
          <w:bCs/>
        </w:rPr>
        <w:t>conferenza metropolitana.</w:t>
      </w:r>
      <w:r>
        <w:rPr/>
        <w:t xml:space="preserve"> Il </w:t>
      </w:r>
      <w:r>
        <w:rPr>
          <w:bCs/>
        </w:rPr>
        <w:t>1° gennaio 2015</w:t>
      </w:r>
      <w:r>
        <w:rPr/>
        <w:t xml:space="preserve"> le città metropolitane subentrano alle province omonime e succedono ad esse in tutti i rapporti attivi e passivi e ne esercitano le funzioni, nel rispetto degli equilibri di finanza pubblica e degli obiettivi del patto di stabilità interno. La disciplina delle province, definite </w:t>
      </w:r>
      <w:r>
        <w:rPr>
          <w:bCs/>
        </w:rPr>
        <w:t>enti di area vasta,</w:t>
      </w:r>
      <w:r>
        <w:rPr/>
        <w:t xml:space="preserve"> è espressamente qualificata come </w:t>
      </w:r>
      <w:r>
        <w:rPr>
          <w:bCs/>
        </w:rPr>
        <w:t>transitoria,</w:t>
      </w:r>
      <w:r>
        <w:rPr/>
        <w:t xml:space="preserve"> nelle more della riforma costituzionale del Titolo V e delle relative norme di attuazione. Gli </w:t>
      </w:r>
      <w:r>
        <w:rPr>
          <w:bCs/>
        </w:rPr>
        <w:t>organi della provincia sono</w:t>
      </w:r>
      <w:r>
        <w:rPr/>
        <w:t xml:space="preserve"> il presidente della provincia, il consiglio provinciale e l’assemblea dei sindaci. Anche in questo caso, tutti gli incarichi sono a titolo gratuito. Il provvedimento individua le </w:t>
      </w:r>
      <w:r>
        <w:rPr>
          <w:bCs/>
        </w:rPr>
        <w:t>funzioni fondamentali</w:t>
      </w:r>
      <w:r>
        <w:rPr/>
        <w:t xml:space="preserve"> delle </w:t>
      </w:r>
      <w:r>
        <w:rPr>
          <w:bCs/>
        </w:rPr>
        <w:t>province</w:t>
      </w:r>
      <w:r>
        <w:rPr/>
        <w:t xml:space="preserve">: </w:t>
      </w:r>
      <w:r>
        <w:rPr>
          <w:i/>
          <w:iCs/>
        </w:rPr>
        <w:t>a)</w:t>
      </w:r>
      <w:r>
        <w:rPr/>
        <w:t xml:space="preserve"> pianificazione territoriale provinciale di coordinamento, nonché tutela e valorizzazione dell'ambiente, per gli aspetti di competenza; </w:t>
      </w:r>
      <w:r>
        <w:rPr>
          <w:i/>
          <w:iCs/>
        </w:rPr>
        <w:t>b)</w:t>
      </w:r>
      <w:r>
        <w:rPr/>
        <w:t xml:space="preserve"> pianificazione dei servizi di trasporto in ambito provinciale, autorizzazione e controllo in materia di trasporto privato, nonché costruzione e gestione delle strade provinciali; </w:t>
      </w:r>
      <w:r>
        <w:rPr>
          <w:i/>
          <w:iCs/>
        </w:rPr>
        <w:t>c)</w:t>
      </w:r>
      <w:r>
        <w:rPr/>
        <w:t xml:space="preserve"> programmazione provinciale della rete scolastica </w:t>
      </w:r>
      <w:r>
        <w:rPr>
          <w:i/>
          <w:iCs/>
        </w:rPr>
        <w:t>d)</w:t>
      </w:r>
      <w:r>
        <w:rPr/>
        <w:t xml:space="preserve"> raccolta ed elaborazione dati ed assistenza tecnico-amministrativa agli enti locali; </w:t>
      </w:r>
      <w:r>
        <w:rPr>
          <w:i/>
          <w:iCs/>
        </w:rPr>
        <w:t>e)</w:t>
      </w:r>
      <w:r>
        <w:rPr/>
        <w:t xml:space="preserve"> gestione dell'edilizia scolastica; </w:t>
      </w:r>
      <w:r>
        <w:rPr>
          <w:i/>
          <w:iCs/>
        </w:rPr>
        <w:t>f)</w:t>
      </w:r>
      <w:r>
        <w:rPr/>
        <w:t xml:space="preserve"> controllo dei fenomeni discriminatori in ambito occupazionale e promozione delle pari opportunità sul territorio provinciale. Viene inoltre delineato un complesso </w:t>
      </w:r>
      <w:r>
        <w:rPr>
          <w:bCs/>
        </w:rPr>
        <w:t>procedimento per il riordino delle funzioni</w:t>
      </w:r>
      <w:r>
        <w:rPr/>
        <w:t xml:space="preserve"> attualmente esercitate dalle </w:t>
      </w:r>
      <w:r>
        <w:rPr>
          <w:bCs/>
        </w:rPr>
        <w:t>province,</w:t>
      </w:r>
      <w:r>
        <w:rPr/>
        <w:t xml:space="preserve"> cui lo Stato e le regioni provvedono sulla base dei seguenti principi: individuazione per ogni funzione dell'ambito territoriale ottimale di esercizio; efficacia nello svolgimento delle funzioni fondamentali da parte dei comuni; sussistenza di riconosciute esigenze unitarie; adozione di forme di avvalimento e deleghe di esercizio mediante intesa o convenzione. </w:t>
      </w:r>
    </w:p>
    <w:p>
      <w:pPr>
        <w:pStyle w:val="Normal"/>
        <w:tabs>
          <w:tab w:val="clear" w:pos="708"/>
          <w:tab w:val="left" w:pos="9126" w:leader="none"/>
        </w:tabs>
        <w:spacing w:lineRule="atLeast" w:line="360"/>
        <w:ind w:right="-54" w:hanging="0"/>
        <w:jc w:val="both"/>
        <w:rPr/>
      </w:pPr>
      <w:r>
        <w:rPr/>
      </w:r>
    </w:p>
    <w:p>
      <w:pPr>
        <w:pStyle w:val="Normal"/>
        <w:tabs>
          <w:tab w:val="clear" w:pos="708"/>
          <w:tab w:val="left" w:pos="9126" w:leader="none"/>
        </w:tabs>
        <w:spacing w:lineRule="atLeast" w:line="360"/>
        <w:ind w:right="-54" w:hanging="0"/>
        <w:jc w:val="both"/>
        <w:rPr/>
      </w:pPr>
      <w:r>
        <w:rPr/>
      </w:r>
    </w:p>
    <w:p>
      <w:pPr>
        <w:pStyle w:val="Normal"/>
        <w:tabs>
          <w:tab w:val="clear" w:pos="708"/>
          <w:tab w:val="left" w:pos="9126" w:leader="none"/>
        </w:tabs>
        <w:spacing w:lineRule="atLeast" w:line="360"/>
        <w:ind w:right="-54" w:hanging="0"/>
        <w:jc w:val="both"/>
        <w:rPr/>
      </w:pPr>
      <w:r>
        <w:rPr/>
      </w:r>
    </w:p>
    <w:p>
      <w:pPr>
        <w:pStyle w:val="Normal"/>
        <w:tabs>
          <w:tab w:val="clear" w:pos="708"/>
          <w:tab w:val="left" w:pos="9126" w:leader="none"/>
        </w:tabs>
        <w:spacing w:lineRule="atLeast" w:line="360"/>
        <w:ind w:right="-54" w:hanging="0"/>
        <w:jc w:val="both"/>
        <w:rPr/>
      </w:pPr>
      <w:r>
        <w:rPr/>
      </w:r>
    </w:p>
    <w:p>
      <w:pPr>
        <w:pStyle w:val="Normal"/>
        <w:tabs>
          <w:tab w:val="clear" w:pos="708"/>
          <w:tab w:val="left" w:pos="9126" w:leader="none"/>
        </w:tabs>
        <w:spacing w:lineRule="atLeast" w:line="360"/>
        <w:ind w:right="-54" w:hanging="0"/>
        <w:jc w:val="both"/>
        <w:rPr/>
      </w:pPr>
      <w:r>
        <w:rPr/>
      </w:r>
    </w:p>
    <w:p>
      <w:pPr>
        <w:pStyle w:val="TitoloSottoParagrafo"/>
        <w:numPr>
          <w:ilvl w:val="1"/>
          <w:numId w:val="2"/>
        </w:numPr>
        <w:tabs>
          <w:tab w:val="clear" w:pos="680"/>
          <w:tab w:val="left" w:pos="1814" w:leader="none"/>
        </w:tabs>
        <w:rPr/>
      </w:pPr>
      <w:r>
        <w:rPr/>
        <w:t>Analisi dei dati finanziari</w:t>
      </w:r>
    </w:p>
    <w:p>
      <w:pPr>
        <w:pStyle w:val="Normal"/>
        <w:spacing w:lineRule="exact" w:line="360" w:before="480" w:after="360"/>
        <w:jc w:val="both"/>
        <w:rPr>
          <w:bCs/>
        </w:rPr>
      </w:pPr>
      <w:r>
        <w:rPr>
          <w:bCs/>
        </w:rPr>
        <w:t xml:space="preserve">L’esame delle entrate e delle spese delle amministrazioni provinciali interessate dalla legge n.56/2014 evidenzia che l’incertezza normativa che ha caratterizzato negli ultimi tempi il dibattito circa il loro </w:t>
      </w:r>
      <w:r>
        <w:rPr>
          <w:bCs/>
          <w:i/>
        </w:rPr>
        <w:t xml:space="preserve">status </w:t>
      </w:r>
      <w:r>
        <w:rPr>
          <w:bCs/>
        </w:rPr>
        <w:t>giuridico ha avuto un enorme peso nella gestione delle risorse finanziarie a disposizione destinandole prevalentemente alle principali funzioni individuate dalla normativa nazionale. Il peso delle entrate e delle spese delle province interessate dalla trasformazione in città metropolitane sui rispettivi titoli e categorie totali nazionali è piuttosto rilevante, soprattutto considerando che il numero di tali amministrazioni riguarda una percentuale pari all’8,4%</w:t>
      </w:r>
      <w:r>
        <w:rPr>
          <w:rStyle w:val="FootnoteCharacters"/>
          <w:rStyle w:val="FootnoteAnchor"/>
          <w:bCs/>
        </w:rPr>
        <w:footnoteReference w:id="3"/>
      </w:r>
      <w:r>
        <w:rPr>
          <w:bCs/>
        </w:rPr>
        <w:t xml:space="preserve"> del numero totale delle province italiane (107 province</w:t>
      </w:r>
      <w:r>
        <w:rPr>
          <w:rStyle w:val="FootnoteCharacters"/>
          <w:rStyle w:val="FootnoteAnchor"/>
          <w:bCs/>
        </w:rPr>
        <w:footnoteReference w:id="4"/>
      </w:r>
      <w:r>
        <w:rPr>
          <w:bCs/>
        </w:rPr>
        <w:t xml:space="preserve">), l’11,0% dei comuni italiani, il 23,3% della popolazione residente al 31 dicembre 2012 ed una superficie pari a 9,9% di quella nazionale (Prospetto 1). </w:t>
      </w:r>
    </w:p>
    <w:p>
      <w:pPr>
        <w:pStyle w:val="Normal"/>
        <w:spacing w:lineRule="atLeast" w:line="360"/>
        <w:ind w:left="993" w:hanging="993"/>
        <w:jc w:val="both"/>
        <w:rPr>
          <w:i/>
          <w:i/>
        </w:rPr>
      </w:pPr>
      <w:r>
        <w:rPr>
          <w:i/>
        </w:rPr>
        <w:t>Prospetto 1 – Numero di comuni compresi nelle città metropolitane, popolazione residente e superficie in km² al 31/12/2012</w:t>
      </w:r>
    </w:p>
    <w:p>
      <w:pPr>
        <w:pStyle w:val="Normal"/>
        <w:ind w:left="360" w:hanging="0"/>
        <w:jc w:val="both"/>
        <w:rPr>
          <w:bCs/>
          <w:i/>
          <w:i/>
        </w:rPr>
      </w:pPr>
      <w:r>
        <w:rPr>
          <w:bCs/>
          <w:i/>
        </w:rPr>
      </w:r>
    </w:p>
    <w:tbl>
      <w:tblPr>
        <w:tblW w:w="9072" w:type="dxa"/>
        <w:jc w:val="left"/>
        <w:tblInd w:w="-5" w:type="dxa"/>
        <w:tblLayout w:type="fixed"/>
        <w:tblCellMar>
          <w:top w:w="0" w:type="dxa"/>
          <w:left w:w="108" w:type="dxa"/>
          <w:bottom w:w="0" w:type="dxa"/>
          <w:right w:w="108" w:type="dxa"/>
        </w:tblCellMar>
      </w:tblPr>
      <w:tblGrid>
        <w:gridCol w:w="1701"/>
        <w:gridCol w:w="236"/>
        <w:gridCol w:w="2174"/>
        <w:gridCol w:w="2977"/>
        <w:gridCol w:w="1984"/>
      </w:tblGrid>
      <w:tr>
        <w:trPr>
          <w:trHeight w:val="1428"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Verdana" w:hAnsi="Verdana" w:cs="Arial"/>
                <w:bCs/>
                <w:sz w:val="18"/>
                <w:szCs w:val="18"/>
              </w:rPr>
            </w:pPr>
            <w:r>
              <w:rPr>
                <w:rFonts w:cs="Arial" w:ascii="Verdana" w:hAnsi="Verdana"/>
                <w:bCs/>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b/>
                <w:b/>
                <w:bCs/>
                <w:sz w:val="18"/>
                <w:szCs w:val="18"/>
              </w:rPr>
            </w:pPr>
            <w:r>
              <w:rPr>
                <w:rFonts w:cs="Arial" w:ascii="Verdana" w:hAnsi="Verdana"/>
                <w:b/>
                <w:bCs/>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b/>
              </w:rPr>
              <w:t>Numero comuni compresi nelle città metropolita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b/>
              </w:rPr>
              <w:t>Popolazione residente nelle città metropolitane al 31/12/2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b/>
              </w:rPr>
              <w:t>Superficie in km²</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i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4.7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7</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la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5.0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6</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nov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1.2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4</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ez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7.9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3</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logn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6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2</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renz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3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4</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ol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3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9</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3</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gio Calabr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3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0</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tal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394.2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5.203</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su totale Ital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r>
    </w:tbl>
    <w:p>
      <w:pPr>
        <w:pStyle w:val="Normal"/>
        <w:rPr>
          <w:bCs/>
        </w:rPr>
      </w:pPr>
      <w:r>
        <w:rPr>
          <w:rFonts w:cs="Verdana" w:ascii="Verdana" w:hAnsi="Verdana"/>
          <w:i/>
          <w:sz w:val="16"/>
          <w:szCs w:val="16"/>
        </w:rPr>
        <w:t xml:space="preserve">Fonte: </w:t>
      </w:r>
      <w:r>
        <w:rPr>
          <w:rFonts w:cs="Verdana" w:ascii="Verdana" w:hAnsi="Verdana"/>
          <w:sz w:val="16"/>
          <w:szCs w:val="16"/>
        </w:rPr>
        <w:t>Istat</w:t>
      </w:r>
    </w:p>
    <w:p>
      <w:pPr>
        <w:pStyle w:val="Normal"/>
        <w:spacing w:lineRule="exact" w:line="360" w:before="480" w:after="360"/>
        <w:jc w:val="both"/>
        <w:rPr>
          <w:bCs/>
        </w:rPr>
      </w:pPr>
      <w:r>
        <w:rPr>
          <w:bCs/>
        </w:rPr>
        <w:t>Il totale generale delle entrate a livello nazionale passa da 13.913 milioni nel 2009 a 11.930 milioni di euro nel 2012 (14.039 nel 2010 e 12.574 nel 2011) diminuendo di 14,3%, di cui oltre il 21% riguarda le nove province individuate dalla riforma (Tabella 1). In media, meno del 25% del totale nazionale delle entrate correnti è accertato da tali amministrazioni, mentre per quelle in conto capitale le percentuali sul totale nazionale variano (14,8% nel 2009 e 17,7% del 2012, con un picco di quasi il 23% nel 2010). Il peso delle entrate tributarie è risultato di poco superiore ad un quarto del totale nazionale della rispettiva categoria di entrata. Seguono le entrate extra-tributarie con percentuali che vanno da 22,9% nel 2009 a 25,9% nel 2012 del totale Italia e quelle dei trasferimenti con dati percentuali superiori al 20% del totale nazionale (22,0% nel 2012 dato più elevato nel periodo analizzato). Le regioni si confermano come i soggetti che finanziano maggiormente le province attraverso risorse trasferite che raggiungono percentuali sul totale dei trasferimenti correnti piuttosto elevate (in media il 75%). Le accensioni di prestiti sono stabili nel triennio iniziale (con percentuali di poco superiori a 18%), ma diminuiscono notevolmente nel 2012 (11,6%). Approfondendo l’analisi delle voci economiche di entrata attraverso il calcolo di alcuni indicatori finanziari e economici si rileva, a livello nazionale e per singola provincia, una tendenza alla riduzione degli importi tra il 2012 e il 2009. Le entrate proprie si incrementano, con l’eccezione delle province di Milano, Genova e Bari nel caso delle entrate tributarie e delle amministrazioni di Bologna e Napoli per quelle extra-tributarie. Il grado di autonomia finanziaria che misura il peso delle entrate tributarie e extra-tributarie sul totale delle entrate correnti, presenta valori percentuali sempre superiori al dato medio nazionale (pari a 54,7% nel 2009 e in costante crescita fino ad arrivare a 64,9% nel 2012) per le province di Milano, Bologna, Napoli e Bari. Torino, Genova, Venezia e Reggio Calabria, invece, registrano valori costantemente al di sotto della media nazionale. Il grado di autonomia tributaria, che è dato dal rapporto tra le entrate tributarie e il totale della entrate correnti, risulta a livello nazionale in crescita da 47,1% nel 2009 fino ad arrivare a 55,8% nel 2012. Anche per questo indicatore le province che presentano sempre un dato superiore a quello medio nazionale sono Milano, Bologna, Napoli e Bari, al di sotto Torino, Venezia e Firenze. Di contro, diminuisce costantemente il grado di autonomia erariale, ossia il rapporto tra i trasferimenti correnti da parte dello Stato e il totale delle entrate correnti, passando da 9,3% nel 2009 a 5,3% nel 2012, con un dato percentuale comunque al di sotto di quello medio nazionale per le amministrazioni centro-settentrionali (eccetto Genova nel 2012), al di sopra per quelle meridionali. Tra le entrate tributarie la componente maggiore è data dalla categoria “Imposte” costituite essenzialmente dall’imposta provinciale di trascrizione e dall’imposta sulle assicurazioni RC auto. Insieme le due tipologie di imposta rappresentano il 66,2% nel 2009 e il 73,7% nel 2012 del totale entrate tributarie (in crescita tranne che nel 2010). Torino, Milano, Bologna, Firenze e Bari rilevano valori percentuali sempre superiori, Napoli costantemente al di sotto del dato medio nazionale. I trasferimenti correnti da parte dello Stato sul totale dei trasferimenti correnti, a livello nazionale, decrescono passando da 20,6% nel 2009 a 15,2% nel 2012. Le province del centro-nord registrano sempre valori percentuali inferiori a quello medio nazionale, mentre quelle di Napoli e Reggio Calabria superiori (Bari registra un dato percentuale superiore a quello medio nazionale solo nel 2009). I trasferimenti correnti dalle regioni (inclusi quelli per funzioni delegate) rilevano un andamento inverso rispetto ai trasferimenti erariali e risultano in costante crescita a livello nazionale (da 74,5% nel 2009 a 79,5% nel 2012). Le province centro-settentrionali, salvo Milano, registrano valori sempre superiori al dato medio nazionale, mentre Napoli e Reggio Calabria inferiori (Bari solo nel 2009 presenta dato percentuale superiore al dato medio nazionale). In generale si conferma la prevalenza, tra le fonti di finanziamento delle spese, delle entrate proprie (soprattutto quelle di natura tributaria) rispetto a quelle trasferite costituite in larga maggioranza da entrate di provenienza regionale più che di natura erariale. Nell’arco degli esercizi considerati, infatti, variazioni positive si registrano esclusivamente per le entrate tributarie (+11,1% a livello nazionale, +9,7% per il complesso delle province interessate dalla riforma) e per quelle extra-tributarie (+13,8% a livello nazionale, +28,8% per le città metropolitane). Le entrate correnti e quelle in conto capitale (rispettivamente, -6,0% e -35,0% per il totale Italia, -4,1% e -22,4% per le nove province) e le entrate per accensione di prestiti (-65,3% a livello nazionale, -78,2% per le province esaminate) registrano, invece, riduzioni.</w:t>
      </w:r>
    </w:p>
    <w:p>
      <w:pPr>
        <w:pStyle w:val="Normal"/>
        <w:spacing w:lineRule="atLeast" w:line="360"/>
        <w:ind w:left="993" w:hanging="993"/>
        <w:jc w:val="both"/>
        <w:rPr/>
      </w:pPr>
      <w:r>
        <w:rPr>
          <w:i/>
        </w:rPr>
        <w:t>Tabella 1 – Entrate delle province italiane (accertamenti in milioni di euro) e peso percentuale delle province interessate dalla riforma in città metropolitane (valori percentuali). Anni 2009-2012</w:t>
      </w:r>
    </w:p>
    <w:p>
      <w:pPr>
        <w:pStyle w:val="Normal"/>
        <w:autoSpaceDE w:val="false"/>
        <w:spacing w:before="100" w:after="100"/>
        <w:ind w:left="360" w:hanging="0"/>
        <w:rPr>
          <w:rFonts w:ascii="Verdana" w:hAnsi="Verdana" w:cs="Verdana"/>
          <w:i/>
          <w:i/>
          <w:sz w:val="18"/>
          <w:szCs w:val="18"/>
        </w:rPr>
      </w:pPr>
      <w:r>
        <w:rPr>
          <w:rFonts w:cs="Verdana" w:ascii="Verdana" w:hAnsi="Verdana"/>
          <w:i/>
          <w:sz w:val="18"/>
          <w:szCs w:val="18"/>
        </w:rPr>
      </w:r>
    </w:p>
    <w:tbl>
      <w:tblPr>
        <w:tblW w:w="9214" w:type="dxa"/>
        <w:jc w:val="left"/>
        <w:tblInd w:w="-5" w:type="dxa"/>
        <w:tblLayout w:type="fixed"/>
        <w:tblCellMar>
          <w:top w:w="0" w:type="dxa"/>
          <w:left w:w="108" w:type="dxa"/>
          <w:bottom w:w="0" w:type="dxa"/>
          <w:right w:w="108" w:type="dxa"/>
        </w:tblCellMar>
      </w:tblPr>
      <w:tblGrid>
        <w:gridCol w:w="2127"/>
        <w:gridCol w:w="236"/>
        <w:gridCol w:w="856"/>
        <w:gridCol w:w="856"/>
        <w:gridCol w:w="857"/>
        <w:gridCol w:w="856"/>
        <w:gridCol w:w="856"/>
        <w:gridCol w:w="857"/>
        <w:gridCol w:w="856"/>
        <w:gridCol w:w="857"/>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Entrat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2011</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r>
      <w:tr>
        <w:trPr>
          <w:trHeight w:val="1478"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Verdana" w:hAnsi="Verdana" w:cs="Arial"/>
                <w:b/>
                <w:b/>
                <w:sz w:val="18"/>
                <w:szCs w:val="18"/>
              </w:rPr>
            </w:pPr>
            <w:r>
              <w:rPr>
                <w:rFonts w:cs="Arial" w:ascii="Verdana" w:hAnsi="Verdana"/>
                <w:b/>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Totale Itali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19"/>
                <w:szCs w:val="19"/>
              </w:rPr>
            </w:pPr>
            <w:r>
              <w:rPr>
                <w:b/>
                <w:i/>
                <w:sz w:val="19"/>
                <w:szCs w:val="19"/>
              </w:rPr>
              <w:t>di cui</w:t>
            </w:r>
            <w:r>
              <w:rPr>
                <w:b/>
                <w:sz w:val="19"/>
                <w:szCs w:val="19"/>
              </w:rPr>
              <w:t xml:space="preserve"> </w:t>
            </w:r>
            <w:r>
              <w:rPr>
                <w:b/>
                <w:i/>
                <w:sz w:val="19"/>
                <w:szCs w:val="19"/>
              </w:rPr>
              <w:t>città metro-politan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Totale Itali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i/>
                <w:sz w:val="19"/>
                <w:szCs w:val="19"/>
              </w:rPr>
              <w:t>di cui</w:t>
            </w:r>
            <w:r>
              <w:rPr>
                <w:b/>
                <w:sz w:val="19"/>
                <w:szCs w:val="19"/>
              </w:rPr>
              <w:t xml:space="preserve"> </w:t>
            </w:r>
            <w:r>
              <w:rPr>
                <w:b/>
                <w:i/>
                <w:sz w:val="19"/>
                <w:szCs w:val="19"/>
              </w:rPr>
              <w:t>città metro-politane</w:t>
            </w:r>
            <w:r>
              <w:rPr>
                <w:b/>
              </w:rPr>
              <w:t xml:space="preserve"> riform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Totale Itali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i/>
                <w:sz w:val="19"/>
                <w:szCs w:val="19"/>
              </w:rPr>
              <w:t>di cui</w:t>
            </w:r>
            <w:r>
              <w:rPr>
                <w:b/>
                <w:sz w:val="19"/>
                <w:szCs w:val="19"/>
              </w:rPr>
              <w:t xml:space="preserve"> </w:t>
            </w:r>
            <w:r>
              <w:rPr>
                <w:b/>
                <w:i/>
                <w:sz w:val="19"/>
                <w:szCs w:val="19"/>
              </w:rPr>
              <w:t>città metro-politane</w:t>
            </w:r>
            <w:r>
              <w:rPr>
                <w:b/>
              </w:rPr>
              <w:t xml:space="preserve"> riform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Totale Itali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i/>
                <w:sz w:val="19"/>
                <w:szCs w:val="19"/>
              </w:rPr>
              <w:t>di cui</w:t>
            </w:r>
            <w:r>
              <w:rPr>
                <w:b/>
                <w:sz w:val="19"/>
                <w:szCs w:val="19"/>
              </w:rPr>
              <w:t xml:space="preserve"> </w:t>
            </w:r>
            <w:r>
              <w:rPr>
                <w:b/>
                <w:i/>
                <w:sz w:val="19"/>
                <w:szCs w:val="19"/>
              </w:rPr>
              <w:t>città metro-politane</w:t>
            </w:r>
            <w:r>
              <w:rPr>
                <w:b/>
              </w:rPr>
              <w:t xml:space="preserve"> a riforma</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te tributari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r>
      <w:tr>
        <w:trPr>
          <w:trHeight w:val="510"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te correnti da trasferiment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di cui:</w:t>
            </w:r>
            <w:r>
              <w:rPr/>
              <w:t xml:space="preserve"> da Stat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da region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r>
      <w:tr>
        <w:trPr>
          <w:trHeight w:val="680"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da regione</w:t>
            </w:r>
          </w:p>
          <w:p>
            <w:pPr>
              <w:pStyle w:val="Normal"/>
              <w:rPr/>
            </w:pPr>
            <w:r>
              <w:rPr/>
              <w:t xml:space="preserve">           </w:t>
            </w:r>
            <w:r>
              <w:rPr/>
              <w:t xml:space="preserve">per funzioni </w:t>
            </w:r>
          </w:p>
          <w:p>
            <w:pPr>
              <w:pStyle w:val="Normal"/>
              <w:rPr/>
            </w:pPr>
            <w:r>
              <w:rPr/>
              <w:t xml:space="preserve">           </w:t>
            </w:r>
            <w:r>
              <w:rPr/>
              <w:t>delegat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r>
      <w:tr>
        <w:trPr>
          <w:trHeight w:val="278"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te extra-tributari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te corrent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1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9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0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482"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te in conto capital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r>
      <w:tr>
        <w:trPr>
          <w:trHeight w:val="471"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te  per rimborso prestit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r>
      <w:tr>
        <w:trPr>
          <w:trHeight w:val="471"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tale generale delle entrat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1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7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3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9</w:t>
            </w:r>
          </w:p>
        </w:tc>
      </w:tr>
    </w:tbl>
    <w:p>
      <w:pPr>
        <w:pStyle w:val="Normal"/>
        <w:rPr>
          <w:rFonts w:ascii="Verdana" w:hAnsi="Verdana" w:cs="Verdana"/>
          <w:i/>
          <w:i/>
          <w:sz w:val="16"/>
          <w:szCs w:val="16"/>
        </w:rPr>
      </w:pPr>
      <w:r>
        <w:rPr>
          <w:rFonts w:cs="Verdana" w:ascii="Verdana" w:hAnsi="Verdana"/>
          <w:i/>
          <w:sz w:val="16"/>
          <w:szCs w:val="16"/>
        </w:rPr>
        <w:t xml:space="preserve">Fonte: </w:t>
      </w:r>
      <w:r>
        <w:rPr>
          <w:rFonts w:cs="Verdana" w:ascii="Verdana" w:hAnsi="Verdana"/>
          <w:sz w:val="16"/>
          <w:szCs w:val="16"/>
        </w:rPr>
        <w:t>Ministero dell’interno</w:t>
      </w:r>
    </w:p>
    <w:p>
      <w:pPr>
        <w:pStyle w:val="Normal"/>
        <w:ind w:left="360" w:hanging="0"/>
        <w:rPr>
          <w:rFonts w:ascii="Verdana" w:hAnsi="Verdana" w:cs="Verdana"/>
          <w:i/>
          <w:i/>
          <w:sz w:val="18"/>
          <w:szCs w:val="18"/>
        </w:rPr>
      </w:pPr>
      <w:r>
        <w:rPr>
          <w:rFonts w:cs="Verdana" w:ascii="Verdana" w:hAnsi="Verdana"/>
          <w:i/>
          <w:sz w:val="18"/>
          <w:szCs w:val="18"/>
        </w:rPr>
      </w:r>
    </w:p>
    <w:p>
      <w:pPr>
        <w:pStyle w:val="Normal"/>
        <w:autoSpaceDE w:val="false"/>
        <w:spacing w:lineRule="exact" w:line="360" w:before="480" w:after="360"/>
        <w:jc w:val="both"/>
        <w:rPr/>
      </w:pPr>
      <w:r>
        <w:rPr>
          <w:bCs/>
        </w:rPr>
        <w:t xml:space="preserve">Il totale generale delle spese a livello nazionale (Tabella 2) passa da 14.251 milioni nel 2009 a 11.726 milioni di euro nel 2012 (14.389 nel 2010 e 12.583 nel 2011), diminuendo a livello nazionale di 17,7% nei quattro esercizi analizzati, il 21% delle quali in media fa riferimento alle province interessate dalla riforma (Tabella 2). Del totale delle spese correnti (-11,8% a livello nazionale), più del 23% ha riguardato le province che si trasformeranno in città metropolitane (dato tendenzialmente stabile negli anni), mentre per le spese in conto capitale (-48,0% a livello di totale Italia)  il peso percentuale sul totale nazionale passa da 19,4% nel 2009 a 19,9% nel 2012 (23,0% nel 2010 e 15,9% nel 2011). Il rimborso di prestiti (+50,8% a livello nazionale) va da 670 milioni a 1.010 milioni di euro. Di questi, il 15,9% del totale Italia riguarda nel 2009 le nove province fino ad arrivare a 16,6% nel 2012 (17,6% nel 2010 e 18,7% nel 2011). </w:t>
      </w:r>
    </w:p>
    <w:p>
      <w:pPr>
        <w:pStyle w:val="Normal"/>
        <w:autoSpaceDE w:val="false"/>
        <w:spacing w:before="100" w:after="100"/>
        <w:ind w:left="360" w:hanging="0"/>
        <w:jc w:val="both"/>
        <w:rPr>
          <w:bCs/>
        </w:rPr>
      </w:pPr>
      <w:r>
        <w:rPr>
          <w:bCs/>
        </w:rPr>
      </w:r>
    </w:p>
    <w:p>
      <w:pPr>
        <w:pStyle w:val="Normal"/>
        <w:spacing w:lineRule="atLeast" w:line="360"/>
        <w:ind w:left="993" w:hanging="993"/>
        <w:jc w:val="both"/>
        <w:rPr/>
      </w:pPr>
      <w:r>
        <w:rPr>
          <w:i/>
        </w:rPr>
        <w:t>Tabella 2 – Spese delle province italiane (impegni in milioni di euro) e peso percentuale delle province interessate dalla riforma in città metropolitane (valori percentuali). Anni 2009-2012</w:t>
      </w:r>
    </w:p>
    <w:p>
      <w:pPr>
        <w:pStyle w:val="Normal"/>
        <w:autoSpaceDE w:val="false"/>
        <w:spacing w:before="100" w:after="100"/>
        <w:ind w:left="360" w:hanging="0"/>
        <w:jc w:val="both"/>
        <w:rPr>
          <w:bCs/>
          <w:i/>
          <w:i/>
        </w:rPr>
      </w:pPr>
      <w:r>
        <w:rPr>
          <w:bCs/>
          <w:i/>
        </w:rPr>
      </w:r>
    </w:p>
    <w:tbl>
      <w:tblPr>
        <w:tblW w:w="9214" w:type="dxa"/>
        <w:jc w:val="left"/>
        <w:tblInd w:w="-5" w:type="dxa"/>
        <w:tblLayout w:type="fixed"/>
        <w:tblCellMar>
          <w:top w:w="0" w:type="dxa"/>
          <w:left w:w="108" w:type="dxa"/>
          <w:bottom w:w="0" w:type="dxa"/>
          <w:right w:w="108" w:type="dxa"/>
        </w:tblCellMar>
      </w:tblPr>
      <w:tblGrid>
        <w:gridCol w:w="2127"/>
        <w:gridCol w:w="236"/>
        <w:gridCol w:w="856"/>
        <w:gridCol w:w="856"/>
        <w:gridCol w:w="857"/>
        <w:gridCol w:w="856"/>
        <w:gridCol w:w="856"/>
        <w:gridCol w:w="857"/>
        <w:gridCol w:w="856"/>
        <w:gridCol w:w="857"/>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Spes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2011</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r>
      <w:tr>
        <w:trPr>
          <w:trHeight w:val="1474"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Verdana" w:hAnsi="Verdana" w:cs="Arial"/>
                <w:b/>
                <w:b/>
                <w:sz w:val="18"/>
                <w:szCs w:val="18"/>
              </w:rPr>
            </w:pPr>
            <w:r>
              <w:rPr>
                <w:rFonts w:cs="Arial" w:ascii="Verdana" w:hAnsi="Verdana"/>
                <w:b/>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Totale Itali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i/>
                <w:sz w:val="19"/>
                <w:szCs w:val="19"/>
              </w:rPr>
              <w:t>di cui</w:t>
            </w:r>
            <w:r>
              <w:rPr>
                <w:b/>
                <w:sz w:val="19"/>
                <w:szCs w:val="19"/>
              </w:rPr>
              <w:t xml:space="preserve"> </w:t>
            </w:r>
            <w:r>
              <w:rPr>
                <w:b/>
                <w:i/>
                <w:sz w:val="19"/>
                <w:szCs w:val="19"/>
              </w:rPr>
              <w:t>città metro-politan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Totale Itali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i/>
                <w:sz w:val="19"/>
                <w:szCs w:val="19"/>
              </w:rPr>
              <w:t>di cui</w:t>
            </w:r>
            <w:r>
              <w:rPr>
                <w:b/>
                <w:sz w:val="19"/>
                <w:szCs w:val="19"/>
              </w:rPr>
              <w:t xml:space="preserve"> </w:t>
            </w:r>
            <w:r>
              <w:rPr>
                <w:b/>
                <w:i/>
                <w:sz w:val="19"/>
                <w:szCs w:val="19"/>
              </w:rPr>
              <w:t>città metro-politane</w:t>
            </w:r>
            <w:r>
              <w:rPr>
                <w:b/>
              </w:rPr>
              <w:t xml:space="preserve"> iform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Totale Itali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i/>
                <w:sz w:val="19"/>
                <w:szCs w:val="19"/>
              </w:rPr>
              <w:t>di cui</w:t>
            </w:r>
            <w:r>
              <w:rPr>
                <w:b/>
                <w:sz w:val="19"/>
                <w:szCs w:val="19"/>
              </w:rPr>
              <w:t xml:space="preserve"> </w:t>
            </w:r>
            <w:r>
              <w:rPr>
                <w:b/>
                <w:i/>
                <w:sz w:val="19"/>
                <w:szCs w:val="19"/>
              </w:rPr>
              <w:t>città metro-politane</w:t>
            </w:r>
            <w:r>
              <w:rPr>
                <w:b/>
              </w:rPr>
              <w:t xml:space="preserve"> riform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Totale Itali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i/>
                <w:sz w:val="19"/>
                <w:szCs w:val="19"/>
              </w:rPr>
              <w:t>di cui</w:t>
            </w:r>
            <w:r>
              <w:rPr>
                <w:b/>
                <w:sz w:val="19"/>
                <w:szCs w:val="19"/>
              </w:rPr>
              <w:t xml:space="preserve"> </w:t>
            </w:r>
            <w:r>
              <w:rPr>
                <w:b/>
                <w:i/>
                <w:sz w:val="19"/>
                <w:szCs w:val="19"/>
              </w:rPr>
              <w:t>città metro-politane</w:t>
            </w:r>
            <w:r>
              <w:rPr>
                <w:b/>
              </w:rPr>
              <w:t xml:space="preserve"> riforma</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corrent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di cui:</w:t>
            </w:r>
            <w:r>
              <w:rPr/>
              <w:t xml:space="preserve"> per istruzion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 trasport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r>
      <w:tr>
        <w:trPr>
          <w:trHeight w:val="510"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 tutela</w:t>
            </w:r>
          </w:p>
          <w:p>
            <w:pPr>
              <w:pStyle w:val="Normal"/>
              <w:rPr/>
            </w:pPr>
            <w:r>
              <w:rPr/>
              <w:t xml:space="preserve">           </w:t>
            </w:r>
            <w:r>
              <w:rPr/>
              <w:t>ambiental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r>
      <w:tr>
        <w:trPr>
          <w:trHeight w:val="510"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 gestione</w:t>
            </w:r>
          </w:p>
          <w:p>
            <w:pPr>
              <w:pStyle w:val="Normal"/>
              <w:rPr/>
            </w:pPr>
            <w:r>
              <w:rPr/>
              <w:t xml:space="preserve">           </w:t>
            </w:r>
            <w:r>
              <w:rPr/>
              <w:t>territori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r>
      <w:tr>
        <w:trPr>
          <w:trHeight w:val="268"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in conto capital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di cui:</w:t>
            </w:r>
            <w:r>
              <w:rPr/>
              <w:t xml:space="preserve"> per istruzion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 trasport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r>
      <w:tr>
        <w:trPr>
          <w:trHeight w:val="510"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 tutela</w:t>
            </w:r>
          </w:p>
          <w:p>
            <w:pPr>
              <w:pStyle w:val="Normal"/>
              <w:rPr/>
            </w:pPr>
            <w:r>
              <w:rPr/>
              <w:t xml:space="preserve">           </w:t>
            </w:r>
            <w:r>
              <w:rPr/>
              <w:t>ambiental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w:t>
            </w:r>
          </w:p>
        </w:tc>
      </w:tr>
      <w:tr>
        <w:trPr>
          <w:trHeight w:val="510"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per gestione </w:t>
            </w:r>
          </w:p>
          <w:p>
            <w:pPr>
              <w:pStyle w:val="Normal"/>
              <w:rPr/>
            </w:pPr>
            <w:r>
              <w:rPr/>
              <w:t xml:space="preserve">           </w:t>
            </w:r>
            <w:r>
              <w:rPr/>
              <w:t>territori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mborso prestit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r>
      <w:tr>
        <w:trPr>
          <w:trHeight w:val="471"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tale generale delle spes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25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3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8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0</w:t>
            </w:r>
          </w:p>
        </w:tc>
      </w:tr>
    </w:tbl>
    <w:p>
      <w:pPr>
        <w:pStyle w:val="Normal"/>
        <w:rPr>
          <w:rFonts w:ascii="Verdana" w:hAnsi="Verdana" w:cs="Verdana"/>
          <w:sz w:val="16"/>
          <w:szCs w:val="16"/>
        </w:rPr>
      </w:pPr>
      <w:r>
        <w:rPr>
          <w:rFonts w:cs="Verdana" w:ascii="Verdana" w:hAnsi="Verdana"/>
          <w:i/>
          <w:sz w:val="16"/>
          <w:szCs w:val="16"/>
        </w:rPr>
        <w:t xml:space="preserve">Fonte: </w:t>
      </w:r>
      <w:r>
        <w:rPr>
          <w:rFonts w:cs="Verdana" w:ascii="Verdana" w:hAnsi="Verdana"/>
          <w:sz w:val="16"/>
          <w:szCs w:val="16"/>
        </w:rPr>
        <w:t>Ministero dell’interno</w:t>
      </w:r>
    </w:p>
    <w:p>
      <w:pPr>
        <w:pStyle w:val="Normal"/>
        <w:ind w:left="360" w:hanging="0"/>
        <w:rPr>
          <w:rFonts w:ascii="Verdana" w:hAnsi="Verdana" w:cs="Verdana"/>
          <w:sz w:val="16"/>
          <w:szCs w:val="16"/>
        </w:rPr>
      </w:pPr>
      <w:r>
        <w:rPr>
          <w:rFonts w:cs="Verdana" w:ascii="Verdana" w:hAnsi="Verdana"/>
          <w:sz w:val="16"/>
          <w:szCs w:val="16"/>
        </w:rPr>
      </w:r>
    </w:p>
    <w:p>
      <w:pPr>
        <w:pStyle w:val="Normal"/>
        <w:autoSpaceDE w:val="false"/>
        <w:spacing w:lineRule="exact" w:line="360" w:before="480" w:after="360"/>
        <w:jc w:val="both"/>
        <w:rPr>
          <w:bCs/>
          <w:i/>
          <w:i/>
        </w:rPr>
      </w:pPr>
      <w:r>
        <w:rPr>
          <w:bCs/>
        </w:rPr>
        <w:t>Nel dettaglio delle spese, sono state considerate anche le voci economiche corrispondenti alle principali funzioni riconosciute dalla normativa come di competenza provinciale. Per la parte corrente, l’istruzione pubblica delle nove province ha interessato oltre un quarto del totale nazionale delle spese per l’istruzione. La componente di spesa prevalente per questa funzione è costituita in tutti gli esercizi dalle spese per le prestazioni di servizi, con percentuali che superano il 50% del totale della spesa corrente destinata alla funzione stessa, salvo la provincia di Bologna, per la quale i trasferimenti sono sempre la componente maggioritaria di spesa, e quella di Reggio Calabria, per cui la spesa per il personale rappresenta negli anni la voce più consistente. Gli impegni per i trasporti pubblici locali di queste amministrazioni riguardano oltre il 25% della spesa totale a livello nazionale nel primo biennio, percentuale che diminuisce di poco nel terzo esercizio per ridursi ulteriormente nell’ultimo anno (22,9%). All’interno di tale funzione la voce di spesa prevalente è sempre la prestazione di servizi per le province di Milano, Genova, Firenze e Napoli, sono i trasferimenti per Venezia e Bari ed è la spesa di personale per Bologna e Reggio Calabria. Torino nei primi due anni spende di più per i trasferimenti, negli ultimi due per le prestazioni di servizi.</w:t>
      </w:r>
      <w:r>
        <w:rPr>
          <w:bCs/>
          <w:i/>
        </w:rPr>
        <w:t xml:space="preserve"> </w:t>
      </w:r>
    </w:p>
    <w:p>
      <w:pPr>
        <w:pStyle w:val="Normal"/>
        <w:autoSpaceDE w:val="false"/>
        <w:spacing w:lineRule="exact" w:line="360" w:before="480" w:after="360"/>
        <w:jc w:val="both"/>
        <w:rPr/>
      </w:pPr>
      <w:r>
        <w:rPr>
          <w:bCs/>
        </w:rPr>
        <w:t xml:space="preserve">Nel 2012 oltre il 30% del totale delle spese correnti nazionali è destinato alla funzione di tutela ambientale (meno del 15% nel primo anno e meno del 29% nel biennio intermedio). Per tale settore la voce di spesa prevalente è il personale, salvo Napoli nell’ultimo triennio e Bari nel 2012 per le quali la prestazione di servizi è la spesa maggiore. Altra eccezione è rappresentata da Reggio Calabria che in tutti gli esercizi impegna la quota maggiore di risorse destinate all’ambiente all’intervento relativo agli interessi passivi e oneri finanziari diversi per la voce servizi di protezione civile. All’interno del settore ambiente la spesa sempre più consistente è la tutela e valorizzazione delle risorse idriche ed energetiche per Milano, la tutela e la valorizzazione dell’ambiente per Genova e Napoli (salvo nel 2009 in cui è prevalente quella per lo smaltimento dei rifiuti), la spesa per il servizio di caccia e pesca nelle acque interne per Bologna, la spesa per la difesa del suolo per Firenze e per i servizi di protezione civile per Reggio Calabria. Le restanti province presentano andamento diversificato con prevalenza per lo smaltimento dei rifiuti per la provincia di Torino (nel biennio intermedio) e Venezia (tranne nel 2010), mentre per la provincia di Bari il servizio prevalente è quello della caccia e pesca (tranne nel 2010 e nel 2012). Oltre il 15% delle spese correnti nazionali è impegnato per la gestione del territorio, seppure con un andamento differenziato. Per la parte corrente tutte le province destinano importi di spesa alla gestione del territorio per km² superiori al dato medio nazionale, salvo la provincia di Reggio Calabria in tutti gli esercizi e quelle di Venezia e Bari nell’ultimo anno (Tabella 3). </w:t>
      </w:r>
    </w:p>
    <w:p>
      <w:pPr>
        <w:pStyle w:val="Normal"/>
        <w:spacing w:lineRule="atLeast" w:line="360"/>
        <w:ind w:left="993" w:hanging="993"/>
        <w:jc w:val="both"/>
        <w:rPr/>
      </w:pPr>
      <w:r>
        <w:rPr>
          <w:i/>
        </w:rPr>
        <w:t>Tabella 3 – Spesa corrente e in conto capitale per il territorio per km² di superficie delle province interessate dalla riforma in città metropolitane (impegni in euro). Anni 2009-2012</w:t>
      </w:r>
    </w:p>
    <w:p>
      <w:pPr>
        <w:pStyle w:val="Normal"/>
        <w:autoSpaceDE w:val="false"/>
        <w:spacing w:before="100" w:after="100"/>
        <w:ind w:left="360" w:hanging="0"/>
        <w:rPr>
          <w:bCs/>
          <w:i/>
          <w:i/>
          <w:highlight w:val="yellow"/>
        </w:rPr>
      </w:pPr>
      <w:r>
        <w:rPr>
          <w:bCs/>
          <w:i/>
          <w:highlight w:val="yellow"/>
        </w:rPr>
      </w:r>
    </w:p>
    <w:tbl>
      <w:tblPr>
        <w:tblW w:w="9214" w:type="dxa"/>
        <w:jc w:val="left"/>
        <w:tblInd w:w="-5" w:type="dxa"/>
        <w:tblLayout w:type="fixed"/>
        <w:tblCellMar>
          <w:top w:w="0" w:type="dxa"/>
          <w:left w:w="108" w:type="dxa"/>
          <w:bottom w:w="0" w:type="dxa"/>
          <w:right w:w="108" w:type="dxa"/>
        </w:tblCellMar>
      </w:tblPr>
      <w:tblGrid>
        <w:gridCol w:w="2127"/>
        <w:gridCol w:w="236"/>
        <w:gridCol w:w="856"/>
        <w:gridCol w:w="856"/>
        <w:gridCol w:w="857"/>
        <w:gridCol w:w="856"/>
        <w:gridCol w:w="856"/>
        <w:gridCol w:w="857"/>
        <w:gridCol w:w="856"/>
        <w:gridCol w:w="857"/>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Spese per il territorio per km²</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r>
      <w:tr>
        <w:trPr>
          <w:trHeight w:val="646"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Verdana" w:hAnsi="Verdana" w:cs="Arial"/>
                <w:b/>
                <w:b/>
                <w:sz w:val="18"/>
                <w:szCs w:val="18"/>
              </w:rPr>
            </w:pPr>
            <w:r>
              <w:rPr>
                <w:rFonts w:cs="Arial" w:ascii="Verdana" w:hAnsi="Verdana"/>
                <w:b/>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Corrente</w:t>
            </w:r>
          </w:p>
        </w:tc>
        <w:tc>
          <w:tcPr>
            <w:tcW w:w="3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Conto capitale</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i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la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6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84</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nov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3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ez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8</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logn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renz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5</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ol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2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6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13</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8</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gio Calabr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9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6</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tal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5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2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7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4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88</w:t>
            </w:r>
          </w:p>
        </w:tc>
      </w:tr>
    </w:tbl>
    <w:p>
      <w:pPr>
        <w:pStyle w:val="Normal"/>
        <w:autoSpaceDE w:val="false"/>
        <w:spacing w:lineRule="exact" w:line="360" w:before="480" w:after="360"/>
        <w:jc w:val="both"/>
        <w:rPr/>
      </w:pPr>
      <w:r>
        <w:rPr>
          <w:bCs/>
        </w:rPr>
        <w:t>La spesa in conto capitale per tale funzione, invece, rileva nel tempo situazioni piuttosto differenziate tra di loro, da un lato province con spese consistenti (Milano nel primo ed nell’ultimo esercizio, Napoli in tutti gli anni e Reggio Calabria nel primo biennio) dall’altro amministrazioni che non impegnano in pratica alcuna risorsa (Genova nel 2012). La voce di spesa corrente prevalente per il settore della gestione del territorio è quella per il personale (in tutti gli esercizi per Torino, Venezia, Genova, Bologna, Milano eccetto il 2012) seguita da quella per prestazione di servizi (Firenze e Bari in tutto il quadriennio, Napoli escluso il 2012). Reggio Calabria vede come voce prevalente il personale nei primi due anni, prestazione di servizi nei restanti due. Tra le voci che costituiscono le spese per la gestione del territorio quella della viabilità rappresenta oltre il 90% del totale di funzione. Esclusivamente le province di Napoli, Bari e Reggio Calabria destinano negli anni, percentuali di spesa inferiori ma comunque rilevanti (la percentuale più bassa si rileva nel 2011 per la provincia di Napoli ed è pari a 79,6%). Le spese correnti per km di strada risultano elevate e superiori al dato medio nazionale per tutte le province, salvo Bologna, Bari e Reggio Calabria. Le spese correnti per la viabilità riguardano prevalentemente le spese per il personale (in tutti gli anni per tutte le province settentrionali, salvo Milano nel 2012) e quelle per prestazione di servizi (in tutti gli esercizi per le province centro-meridionali, eccetto Reggio Calabria nel 2010 e Napoli nel 2012). Le spese in conto capitale di tutte le amministrazioni presentano importi superiori al dato medio nazionale, salvo Torino e Venezia (nel biennio 2009-2010 e nel 2012), Firenze nel 2009 e Reggio Calabria nel biennio 2010-2011 e Bologna in quello 2011-2012 (Tabella 4). Per la parte relativa alle spese totali per gli investimenti (Tabella 2), di quelle per l’istruzione pubblica oltre il 22% interessano le nove province. La spesa per l’acquisizione di beni immobili per gli istituti di istruzione secondaria supera il 75% del totale della spesa in conto capitale per la rispettiva funzione in tutte le amministrazioni, eccetto la provincia di Bari nel 2011 (pari a 63,3%) e quelle di Torino e Firenze nel 2012 (rispettivamente, 58,3% e 24,8%). Unicamente nel 2012 per la provincia di Firenze le spese per trasferimenti in conto capitale (pari a 56,7%) superano quella per l’acquisto di beni immobili. Le spese in conto capitale per i trasporti riguardano il 37,6% il primo anno, quasi l’86% il secondo (sono le province di Torino e Milano ad aver avuto un aumento considerevole per questa voce di spesa) e poco più del 20% l’ultimo anno. Nel settore dei trasporti la spesa per il trasferimento di capitali e quella per il conferimento di capitali sono le voci economiche prevalenti, seguite da spese per l’acquisizione di beni immobili e beni mobili, macchine ed attrezzature tecnico-scientifiche. Per la tutela ambientale le nove amministrazioni impegnano oltre il 20% del totale a livello nazionale nel primo biennio, 16,8% nel 2011 e 28,7% nel 2012. Piuttosto diversificata negli anni è la destinazione delle risorse in questo settore. Le voci prevalenti di spesa sono i trasferimenti e le acquisizione di beni immobili, cui si aggiungono l’acquisizione di beni mobili, macchinari e attrezzature tecnico-scientifiche (in particolare Bologna e Bari nell’ultimo anno). Al loro interno i servizi che interessano la quantità maggiore di risorse sono la tutela e valorizzazione ambientale e quella delle risorse idriche, seguite dalla difesa del suolo e dai servizi di protezione civile. Eccezioni sono la provincia di Bologna, che destina nel 2012 la maggior parte delle risorse per l’acquisto di beni mobili e attrezzature per il servizio di caccia e pesca nelle acque interne, e quella di Firenze, che impegna la maggior parte delle risorse ad espropri e servitù onerose per la difesa del suolo. Le spese di gestione del territorio, invece, registrano negli anni percentuali più contenute rispetto a quelle del settore ambientale (rispettivamente, 16,1% nel 2009, a seguire 10,7%, 13,0% e 21,9%). Come per la parte corrente, il servizio prevalente è quello della viabilità (la percentuale minima rilevata negli anni è pari a 88,2% nel 2011 per la provincia di Torino). Al suo interno la voce di spesa prevalente è quella del personale (dato percentuale minimo registrato 57,5% nel 2012 per la provincia di Torino). Si segnala la provincia di Bari che, nel 2011, utilizza tutta la spesa destinata al servizio della viabilità per sostenere spese per incarichi professionali esterni (corrispondenti al 90,9% del totale spesa per la gestione del territorio).</w:t>
      </w:r>
    </w:p>
    <w:p>
      <w:pPr>
        <w:pStyle w:val="Normal"/>
        <w:spacing w:lineRule="atLeast" w:line="360"/>
        <w:ind w:left="993" w:hanging="993"/>
        <w:jc w:val="both"/>
        <w:rPr/>
      </w:pPr>
      <w:r>
        <w:rPr>
          <w:i/>
        </w:rPr>
        <w:t>Tabella 4 – Spesa corrente e in conto capitale per la viabilità per km di strade delle province interessate dalla riforma in città metropolitane (impegni in euro). Anni 2009-2012</w:t>
      </w:r>
    </w:p>
    <w:p>
      <w:pPr>
        <w:pStyle w:val="Normal"/>
        <w:autoSpaceDE w:val="false"/>
        <w:spacing w:before="100" w:after="100"/>
        <w:ind w:left="360" w:hanging="0"/>
        <w:rPr>
          <w:bCs/>
          <w:i/>
          <w:i/>
          <w:highlight w:val="yellow"/>
        </w:rPr>
      </w:pPr>
      <w:r>
        <w:rPr>
          <w:bCs/>
          <w:i/>
          <w:highlight w:val="yellow"/>
        </w:rPr>
      </w:r>
    </w:p>
    <w:p>
      <w:pPr>
        <w:pStyle w:val="Normal"/>
        <w:autoSpaceDE w:val="false"/>
        <w:spacing w:before="100" w:after="100"/>
        <w:ind w:left="360" w:hanging="0"/>
        <w:rPr>
          <w:bCs/>
          <w:highlight w:val="yellow"/>
        </w:rPr>
      </w:pPr>
      <w:r>
        <w:rPr>
          <w:bCs/>
          <w:highlight w:val="yellow"/>
        </w:rPr>
      </w:r>
    </w:p>
    <w:tbl>
      <w:tblPr>
        <w:tblW w:w="9214" w:type="dxa"/>
        <w:jc w:val="left"/>
        <w:tblInd w:w="-5" w:type="dxa"/>
        <w:tblLayout w:type="fixed"/>
        <w:tblCellMar>
          <w:top w:w="0" w:type="dxa"/>
          <w:left w:w="108" w:type="dxa"/>
          <w:bottom w:w="0" w:type="dxa"/>
          <w:right w:w="108" w:type="dxa"/>
        </w:tblCellMar>
      </w:tblPr>
      <w:tblGrid>
        <w:gridCol w:w="1985"/>
        <w:gridCol w:w="236"/>
        <w:gridCol w:w="998"/>
        <w:gridCol w:w="856"/>
        <w:gridCol w:w="857"/>
        <w:gridCol w:w="856"/>
        <w:gridCol w:w="841"/>
        <w:gridCol w:w="15"/>
        <w:gridCol w:w="857"/>
        <w:gridCol w:w="829"/>
        <w:gridCol w:w="27"/>
        <w:gridCol w:w="85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Spese per la viabilità per km di strad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r>
      <w:tr>
        <w:trPr>
          <w:trHeight w:val="791"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Verdana" w:hAnsi="Verdana" w:cs="Arial"/>
                <w:b/>
                <w:b/>
                <w:sz w:val="18"/>
                <w:szCs w:val="18"/>
              </w:rPr>
            </w:pPr>
            <w:r>
              <w:rPr>
                <w:rFonts w:cs="Arial" w:ascii="Verdana" w:hAnsi="Verdana"/>
                <w:b/>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Corrente</w:t>
            </w:r>
          </w:p>
        </w:tc>
        <w:tc>
          <w:tcPr>
            <w:tcW w:w="3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Conto capitale</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i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7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9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4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9</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la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8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6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9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1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3</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4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2</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224</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nov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8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ez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3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7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9</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5</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logn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5</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renz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4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1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8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18</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ol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46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2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1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9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42</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45</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74</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gio Calabr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45</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tal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0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25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7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94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4</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57</w:t>
            </w:r>
          </w:p>
        </w:tc>
      </w:tr>
    </w:tbl>
    <w:p>
      <w:pPr>
        <w:pStyle w:val="09PaperTitolo3"/>
        <w:ind w:left="0" w:firstLine="709"/>
        <w:rPr/>
      </w:pPr>
      <w:r>
        <w:rPr/>
        <w:t>1.3.1. Analisi della spesa di personale</w:t>
      </w:r>
    </w:p>
    <w:p>
      <w:pPr>
        <w:pStyle w:val="Normal"/>
        <w:autoSpaceDE w:val="false"/>
        <w:spacing w:lineRule="exact" w:line="360" w:before="480" w:after="360"/>
        <w:jc w:val="both"/>
        <w:rPr>
          <w:bCs/>
        </w:rPr>
      </w:pPr>
      <w:r>
        <w:rPr>
          <w:bCs/>
        </w:rPr>
        <w:t>Le spese per il personale dipendente (a tempo indeterminato e determinato escluse le posizioni di comando) a livello nazionale diminuiscono del 10,3%, passando da 2.543 milioni nel 2009 a 2.281 milioni di euro) (Tabella 5). La spesa per il personale costituisce meno del 30% del totale spese correnti a livello nazionale (da 27,7% nel 2009 a 28,2% nel 2012). Tutte le province presentano valori percentuali inferiori al dato medio nazionale, salvo le amministrazioni di Bologna e Reggio Calabria in tutti gli esercizi, quella di Genova nell’ultimo biennio e la provincia di Venezia nel 2012. Se si calcolano gli importi della spesa totale per ciscun dipendente si va, in media, da 45.438 milioni nel 2009 a 43.536 milioni di euro nel 2012 (-4,2%) (Tabella 6). Tutte le province presentano variazioni negative con le eccezioni delle province di Torino (+2,0), Milano (+1,4%) e Napoli (+3,2%). Se si considera, invece, la sola voce della retribuzione lorda, che supera a livello nazionale il 66,4% della spesa totale per il personale nel 2009 e raggiunge il 68,0% nel 2012 (nel biennio intermedio la percentuale è stabile e pari a 67,2%), si rileva che tendenzialmente tutte le amministrazioni presentano valori percentuali inferiori al dato medio nazionale. Fanno eccezione Genova (in tutti gli esercizi), Torino (nel secondo biennio), Venezia (nel 2011), Bologna (nel 2012), Firenze (negli ultimi tre esercizi), Bari (nel 2009) e Reggio Calabria (nel 2009 e nel biennio 2011-2012). Esaminando, però, gli importi delle retribuzioni lorde come valori assoluti si registra una riduzione a livello nazionale pari all’8,2%. Le sole amministrazioni di Genova (+6,9), Torino (+6,3%) e Venezia (+3,2%) mostrano delle variazioni positive nel quadriennio, mentre le restanti province presentano riduzioni, in alcuni casi piuttosto rilevanti (Bari -40,3%, Reggio Calabria -17,1% e Firenze -12,0%).</w:t>
      </w:r>
    </w:p>
    <w:p>
      <w:pPr>
        <w:pStyle w:val="Normal"/>
        <w:spacing w:lineRule="atLeast" w:line="360"/>
        <w:ind w:left="1134" w:hanging="1134"/>
        <w:jc w:val="both"/>
        <w:rPr>
          <w:i/>
          <w:i/>
        </w:rPr>
      </w:pPr>
      <w:r>
        <w:rPr>
          <w:i/>
        </w:rPr>
        <w:t>Tabella 5 – Spese totale per retribuzione per il personale a tempo indeterminato e determinato (impegni in migliaia di euro) e peso percentuale sul totale spese correnti (valori percentuali) delle province interessate dalla riforma in città metropolitane. Anni 2009-2012</w:t>
      </w:r>
    </w:p>
    <w:p>
      <w:pPr>
        <w:pStyle w:val="Normal"/>
        <w:spacing w:lineRule="atLeast" w:line="360"/>
        <w:ind w:left="1134" w:hanging="1134"/>
        <w:jc w:val="both"/>
        <w:rPr>
          <w:i/>
          <w:i/>
        </w:rPr>
      </w:pPr>
      <w:r>
        <w:rPr>
          <w:i/>
        </w:rPr>
      </w:r>
    </w:p>
    <w:tbl>
      <w:tblPr>
        <w:tblW w:w="9747" w:type="dxa"/>
        <w:jc w:val="left"/>
        <w:tblInd w:w="-181" w:type="dxa"/>
        <w:tblLayout w:type="fixed"/>
        <w:tblCellMar>
          <w:top w:w="0" w:type="dxa"/>
          <w:left w:w="108" w:type="dxa"/>
          <w:bottom w:w="0" w:type="dxa"/>
          <w:right w:w="108" w:type="dxa"/>
        </w:tblCellMar>
      </w:tblPr>
      <w:tblGrid>
        <w:gridCol w:w="1101"/>
        <w:gridCol w:w="236"/>
        <w:gridCol w:w="1181"/>
        <w:gridCol w:w="992"/>
        <w:gridCol w:w="1134"/>
        <w:gridCol w:w="898"/>
        <w:gridCol w:w="1108"/>
        <w:gridCol w:w="971"/>
        <w:gridCol w:w="1134"/>
        <w:gridCol w:w="99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Provinc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2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r>
      <w:tr>
        <w:trPr>
          <w:trHeight w:val="1477"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Verdana" w:hAnsi="Verdana" w:cs="Arial"/>
                <w:b/>
                <w:b/>
                <w:sz w:val="18"/>
                <w:szCs w:val="18"/>
              </w:rPr>
            </w:pPr>
            <w:r>
              <w:rPr>
                <w:rFonts w:cs="Arial" w:ascii="Verdana" w:hAnsi="Verdana"/>
                <w:b/>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rPr>
            </w:pPr>
            <w:r>
              <w:rPr>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Spesa pers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i/>
                <w:i/>
              </w:rPr>
            </w:pPr>
            <w:r>
              <w:rPr>
                <w:b/>
                <w:i/>
              </w:rPr>
              <w:t>% su totale spese corr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Spesa persona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i/>
              </w:rPr>
              <w:t>% su totale spese corrent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Spesa personale</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i/>
              </w:rPr>
              <w:t>% su totale spese corr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Spesa pers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i/>
              </w:rPr>
              <w:t>% su totale spese correnti</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i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6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lano</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8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nov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7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ez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logn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1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renze</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3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ol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8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2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3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gio Calabr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8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talia</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42.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05.8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19.3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8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2</w:t>
            </w:r>
          </w:p>
        </w:tc>
      </w:tr>
    </w:tbl>
    <w:p>
      <w:pPr>
        <w:pStyle w:val="Normal"/>
        <w:rPr/>
      </w:pPr>
      <w:r>
        <w:rPr>
          <w:rFonts w:cs="Verdana" w:ascii="Verdana" w:hAnsi="Verdana"/>
          <w:i/>
          <w:sz w:val="16"/>
          <w:szCs w:val="16"/>
        </w:rPr>
        <w:t xml:space="preserve">Fonte: </w:t>
      </w:r>
      <w:r>
        <w:rPr>
          <w:rFonts w:cs="Verdana" w:ascii="Verdana" w:hAnsi="Verdana"/>
          <w:sz w:val="16"/>
          <w:szCs w:val="16"/>
        </w:rPr>
        <w:t>Ministero dell’interno. I dati della provincia di Reggio Calabria per il 2010 e 2012 sono stimati.</w:t>
      </w:r>
    </w:p>
    <w:p>
      <w:pPr>
        <w:pStyle w:val="Normal"/>
        <w:autoSpaceDE w:val="false"/>
        <w:spacing w:lineRule="exact" w:line="360" w:before="480" w:after="360"/>
        <w:jc w:val="both"/>
        <w:rPr/>
      </w:pPr>
      <w:r>
        <w:rPr>
          <w:bCs/>
        </w:rPr>
        <w:t xml:space="preserve">Analizzando congiuntamente la spesa totale per il personale per dipendente, la spesa per retribuzione lorda per dipendente e il numero di dipendenti si evidenzia la riduzione a livello nazionale, nel primo caso di 4,2%, nel secondo di 1,9% e di 6,4% del numero di dipendenti (tempo indeterminato e determinato). È interessante rilevare che non sempre alla riduzione del personale corrisponde la diminuzione della spesa media per il personale e della retribuzione media lorda. Emblematici risultano i casi delle province di Torino, Milano e Napoli per le quali il personale si riduce nel quadriennio (rispettivamente, di -6,9%, -20,1% e -10,6%), mentre crescono sia le spese medie per il personale (rispettivamente, +2,0% +1,4% e 3,2%) sia le retribuzioni lorde per dipendente (+14,3%, +19,5% e +3,0%). Le province di Genova e Venezia, invece, diminuiscono il numero di dipendenti (rispettivamente, -5,5% e -1,9%) e la spesa per il personale per dipendente (-0,4% e -6,6%), ma aumentano la spesa per retribuzioni lorda per dipendente (rispettivamente, +13,1% e +5,1%). Tutte le restanti amministrazioni rilevano contemporaneamente riduzioni di personale, della spesa totale per il personale e della retribuzione lorda media, in particolare Bari e Reggio Calabria (rispettivamente, -24,5% e -7,8% per il personale, -6,0% e -4,1% per spesa media totale del personale e -20,9% e -10,1% per retribuzione media lorda). </w:t>
      </w:r>
    </w:p>
    <w:p>
      <w:pPr>
        <w:pStyle w:val="Normal"/>
        <w:autoSpaceDE w:val="false"/>
        <w:spacing w:lineRule="exact" w:line="360" w:before="480" w:after="360"/>
        <w:jc w:val="both"/>
        <w:rPr>
          <w:bCs/>
        </w:rPr>
      </w:pPr>
      <w:r>
        <w:rPr>
          <w:bCs/>
        </w:rPr>
      </w:r>
    </w:p>
    <w:p>
      <w:pPr>
        <w:pStyle w:val="Normal"/>
        <w:autoSpaceDE w:val="false"/>
        <w:spacing w:before="100" w:after="100"/>
        <w:ind w:left="360" w:hanging="0"/>
        <w:jc w:val="both"/>
        <w:rPr>
          <w:bCs/>
        </w:rPr>
      </w:pPr>
      <w:r>
        <w:rPr>
          <w:bCs/>
        </w:rPr>
      </w:r>
    </w:p>
    <w:p>
      <w:pPr>
        <w:pStyle w:val="Normal"/>
        <w:spacing w:lineRule="atLeast" w:line="360"/>
        <w:ind w:left="993" w:hanging="993"/>
        <w:jc w:val="both"/>
        <w:rPr/>
      </w:pPr>
      <w:r>
        <w:rPr>
          <w:i/>
        </w:rPr>
        <w:t>Tabella 6 – Spesa totale e spesa per retribuzione lorda per personale a tempo indeterminato e determinato (impegni in euro), e variazione percentuale (valori percentuali) delle province interessate dalla riforma in città metropolitane. Anni 2009-2012</w:t>
      </w:r>
    </w:p>
    <w:p>
      <w:pPr>
        <w:pStyle w:val="Normal"/>
        <w:autoSpaceDE w:val="false"/>
        <w:spacing w:before="100" w:after="100"/>
        <w:ind w:left="360" w:hanging="0"/>
        <w:jc w:val="both"/>
        <w:rPr>
          <w:rFonts w:ascii="Verdana" w:hAnsi="Verdana" w:cs="Verdana"/>
          <w:bCs/>
          <w:i/>
          <w:i/>
          <w:sz w:val="16"/>
          <w:szCs w:val="16"/>
        </w:rPr>
      </w:pPr>
      <w:r>
        <w:rPr>
          <w:rFonts w:cs="Verdana" w:ascii="Verdana" w:hAnsi="Verdana"/>
          <w:bCs/>
          <w:i/>
          <w:sz w:val="16"/>
          <w:szCs w:val="16"/>
        </w:rPr>
      </w:r>
    </w:p>
    <w:p>
      <w:pPr>
        <w:pStyle w:val="Normal"/>
        <w:autoSpaceDE w:val="false"/>
        <w:spacing w:before="100" w:after="100"/>
        <w:ind w:left="360" w:hanging="0"/>
        <w:jc w:val="both"/>
        <w:rPr>
          <w:rFonts w:ascii="Verdana" w:hAnsi="Verdana" w:cs="Verdana"/>
          <w:bCs/>
          <w:sz w:val="16"/>
          <w:szCs w:val="16"/>
        </w:rPr>
      </w:pPr>
      <w:r>
        <w:rPr>
          <w:rFonts w:cs="Verdana" w:ascii="Verdana" w:hAnsi="Verdana"/>
          <w:bCs/>
          <w:sz w:val="16"/>
          <w:szCs w:val="16"/>
        </w:rPr>
      </w:r>
    </w:p>
    <w:tbl>
      <w:tblPr>
        <w:tblW w:w="9606" w:type="dxa"/>
        <w:jc w:val="left"/>
        <w:tblInd w:w="-107" w:type="dxa"/>
        <w:tblLayout w:type="fixed"/>
        <w:tblCellMar>
          <w:top w:w="0" w:type="dxa"/>
          <w:left w:w="108" w:type="dxa"/>
          <w:bottom w:w="0" w:type="dxa"/>
          <w:right w:w="108" w:type="dxa"/>
        </w:tblCellMar>
      </w:tblPr>
      <w:tblGrid>
        <w:gridCol w:w="995"/>
        <w:gridCol w:w="796"/>
        <w:gridCol w:w="836"/>
        <w:gridCol w:w="836"/>
        <w:gridCol w:w="836"/>
        <w:gridCol w:w="836"/>
        <w:gridCol w:w="836"/>
        <w:gridCol w:w="836"/>
        <w:gridCol w:w="836"/>
        <w:gridCol w:w="634"/>
        <w:gridCol w:w="634"/>
        <w:gridCol w:w="695"/>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Province</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0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201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201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rPr>
            </w:pPr>
            <w:r>
              <w:rPr>
                <w:b/>
              </w:rPr>
              <w:t>Var. % 2012/2009</w:t>
            </w:r>
          </w:p>
        </w:tc>
      </w:tr>
      <w:tr>
        <w:trPr>
          <w:trHeight w:val="502" w:hRule="exac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Verdana" w:hAnsi="Verdana" w:cs="Arial"/>
                <w:b/>
                <w:b/>
                <w:sz w:val="18"/>
                <w:szCs w:val="18"/>
              </w:rPr>
            </w:pPr>
            <w:r>
              <w:rPr>
                <w:rFonts w:cs="Arial" w:ascii="Verdana" w:hAnsi="Verdana"/>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b</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b</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b</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b</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e</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in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4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2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8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1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3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9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lan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3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7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1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2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4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7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5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1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nov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4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6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9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7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3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4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8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4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1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ez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5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6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6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9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0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6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6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log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8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5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6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7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3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5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6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renz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4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0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5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1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9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4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ol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2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1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8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3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6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3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2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6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8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3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9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5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3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9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5 </w:t>
            </w:r>
          </w:p>
        </w:tc>
      </w:tr>
      <w:tr>
        <w:trPr>
          <w:trHeight w:val="547"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gio Calabr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4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6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5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9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2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6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1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8 </w:t>
            </w:r>
          </w:p>
        </w:tc>
      </w:tr>
      <w:tr>
        <w:trPr>
          <w:trHeight w:val="284" w:hRule="exac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tal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43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18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73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4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4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2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53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60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4,2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1,9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6,4 </w:t>
            </w:r>
          </w:p>
        </w:tc>
      </w:tr>
    </w:tbl>
    <w:p>
      <w:pPr>
        <w:pStyle w:val="Normal"/>
        <w:jc w:val="both"/>
        <w:rPr/>
      </w:pPr>
      <w:r>
        <w:rPr>
          <w:i/>
        </w:rPr>
        <w:t xml:space="preserve">Fonte: </w:t>
      </w:r>
      <w:r>
        <w:rPr/>
        <w:t>Ministero dell’interno. I dati di spesa della provincia di Reggio Calabria per il 2010 e 2012 e i dati del personale della provincia di Bari per il 2010 sono stimati.</w:t>
      </w:r>
    </w:p>
    <w:p>
      <w:pPr>
        <w:pStyle w:val="Normal"/>
        <w:ind w:left="360" w:hanging="0"/>
        <w:rPr/>
      </w:pPr>
      <w:r>
        <w:rPr/>
      </w:r>
    </w:p>
    <w:p>
      <w:pPr>
        <w:pStyle w:val="Normal"/>
        <w:rPr/>
      </w:pPr>
      <w:r>
        <w:rPr/>
        <w:t xml:space="preserve">Legenda: </w:t>
      </w:r>
    </w:p>
    <w:p>
      <w:pPr>
        <w:pStyle w:val="Normal"/>
        <w:rPr/>
      </w:pPr>
      <w:r>
        <w:rPr/>
        <w:t xml:space="preserve">a – spesa totale per personale per dipendente a tempo indeterminato e determinato </w:t>
      </w:r>
    </w:p>
    <w:p>
      <w:pPr>
        <w:pStyle w:val="Normal"/>
        <w:rPr/>
      </w:pPr>
      <w:r>
        <w:rPr/>
        <w:t xml:space="preserve">b – retribuzione lorda per dipendente a tempo indeterminato e determinato </w:t>
      </w:r>
    </w:p>
    <w:p>
      <w:pPr>
        <w:pStyle w:val="Normal"/>
        <w:rPr/>
      </w:pPr>
      <w:r>
        <w:rPr/>
        <w:t xml:space="preserve">c – variazione percentuale spesa totale per personale per dipendente a tempo indeterminato e determinato 2012/2009 </w:t>
      </w:r>
    </w:p>
    <w:p>
      <w:pPr>
        <w:pStyle w:val="Normal"/>
        <w:rPr/>
      </w:pPr>
      <w:r>
        <w:rPr/>
        <w:t xml:space="preserve">d – variazione percentuale retribuzione lorda per dipendente a tempo indeterminato e determinato 2012/2009 </w:t>
      </w:r>
    </w:p>
    <w:p>
      <w:pPr>
        <w:pStyle w:val="Normal"/>
        <w:rPr/>
      </w:pPr>
      <w:r>
        <w:rPr/>
        <w:t>e – variazione percentuale personale dipendente a tempo indeterminato e determinato 2012/2009</w:t>
      </w:r>
    </w:p>
    <w:p>
      <w:pPr>
        <w:pStyle w:val="TitoloSottoParagrafo"/>
        <w:numPr>
          <w:ilvl w:val="1"/>
          <w:numId w:val="2"/>
        </w:numPr>
        <w:tabs>
          <w:tab w:val="clear" w:pos="680"/>
          <w:tab w:val="left" w:pos="1814" w:leader="none"/>
        </w:tabs>
        <w:rPr/>
      </w:pPr>
      <w:r>
        <w:rPr/>
        <w:t>Nota metodologica</w:t>
      </w:r>
    </w:p>
    <w:p>
      <w:pPr>
        <w:pStyle w:val="Normal"/>
        <w:spacing w:lineRule="atLeast" w:line="360"/>
        <w:ind w:right="-54" w:hanging="0"/>
        <w:jc w:val="both"/>
        <w:rPr/>
      </w:pPr>
      <w:r>
        <w:rPr/>
        <w:t>In base al Testo Unico delle leggi sull’ordinamento degli enti locali approvato con decreto legislativo 18 agosto 2000, n. 267 (art. 151, c. 7) così come modificato, ogni anno le amministrazioni provinciali procedono alla rendicontazione della gestione finanziaria dell’esercizio precedente mediante la predisposizione del rendiconto, dal quale derivano le informazioni riportate nel certificato del conto di bilancio.</w:t>
      </w:r>
    </w:p>
    <w:p>
      <w:pPr>
        <w:pStyle w:val="Normal"/>
        <w:spacing w:lineRule="atLeast" w:line="360"/>
        <w:ind w:right="-54" w:hanging="0"/>
        <w:jc w:val="both"/>
        <w:rPr/>
      </w:pPr>
      <w:r>
        <w:rPr/>
        <w:t>Il rendiconto rappresenta il momento fondamentale della vita finanziaria di ciascun ente che, oltre ad adempiere alla funzione amministrativo-contabile di resoconto dell’attività svolta nell’esercizio finanziario di riferimento, permette anche di verificare il grado di attuazione delle previsioni diventando il documento base per i diversi provvedimenti di programmazione dell’ente.</w:t>
      </w:r>
    </w:p>
    <w:p>
      <w:pPr>
        <w:pStyle w:val="Normal"/>
        <w:spacing w:lineRule="atLeast" w:line="360"/>
        <w:ind w:right="-54" w:hanging="0"/>
        <w:jc w:val="both"/>
        <w:rPr/>
      </w:pPr>
      <w:r>
        <w:rPr/>
        <w:t>Nel contributo presentato sono considerate le voci economiche nella fase dell’accertamento e dell’impegno, sia di parte corrente sia di parte capitale. In particolare, le spese sono analizzate secondo la classificazione funzionale ed in relazione a determinate tipologie di funzioni fondamentali assegnate alle province (istruzione pubblica, gestione del territorio, tutela ambientale, trasporti). Il confronto tra gli enti evidenzia delle differenze nella distribuzione della spesa, sia di parte corrente sia degli investimenti.</w:t>
      </w:r>
    </w:p>
    <w:p>
      <w:pPr>
        <w:pStyle w:val="Normal"/>
        <w:spacing w:lineRule="atLeast" w:line="360"/>
        <w:ind w:right="-54" w:hanging="0"/>
        <w:jc w:val="both"/>
        <w:rPr/>
      </w:pPr>
      <w:r>
        <w:rPr/>
        <w:t>I dati finanziari sono tratti dai certificati del rendiconto al bilancio delle province pubblicati sul sito del Ministero dell’interno (</w:t>
      </w:r>
      <w:hyperlink r:id="rId2">
        <w:r>
          <w:rPr>
            <w:rStyle w:val="InternetLink"/>
            <w:color w:val="000000"/>
          </w:rPr>
          <w:t>http://finanzalocale.interno.it/</w:t>
        </w:r>
      </w:hyperlink>
      <w:r>
        <w:rPr/>
        <w:t>). I dati riguardanti la popolazione residente nelle singole province sono presi dal sito dell’Istat (</w:t>
      </w:r>
      <w:hyperlink r:id="rId3">
        <w:r>
          <w:rPr>
            <w:rStyle w:val="InternetLink"/>
            <w:color w:val="000000"/>
          </w:rPr>
          <w:t>http://www.istat.it/it/</w:t>
        </w:r>
      </w:hyperlink>
      <w:r>
        <w:rPr/>
        <w:t xml:space="preserve"> Banche dati demografiche).</w:t>
      </w:r>
    </w:p>
    <w:p>
      <w:pPr>
        <w:pStyle w:val="Normal"/>
        <w:spacing w:lineRule="atLeast" w:line="360"/>
        <w:ind w:right="-54" w:hanging="0"/>
        <w:jc w:val="both"/>
        <w:rPr/>
      </w:pPr>
      <w:r>
        <w:rPr/>
        <w:t>Le informazioni sul numero di dipendenti (personale a tempo indeterminato, a tempo pieno e part-time) sono tratte dal “Censimento generale del personale in servizio presso gli enti locali” a cura del Ministero dell’interno (Anni 2009-2011).</w:t>
      </w:r>
    </w:p>
    <w:p>
      <w:pPr>
        <w:pStyle w:val="Normal"/>
        <w:spacing w:lineRule="atLeast" w:line="360"/>
        <w:ind w:right="-54" w:hanging="0"/>
        <w:jc w:val="both"/>
        <w:rPr/>
      </w:pPr>
      <w:r>
        <w:rPr/>
        <w:t>I dati relativi alla superficie delle province sono desunti dai certificati del rendiconto al bilancio pubblicati sul sito del Ministero dell’interno (</w:t>
      </w:r>
      <w:hyperlink r:id="rId4">
        <w:r>
          <w:rPr>
            <w:rStyle w:val="InternetLink"/>
            <w:color w:val="000000"/>
          </w:rPr>
          <w:t>http://finanzalocale.interno.it/</w:t>
        </w:r>
      </w:hyperlink>
      <w:r>
        <w:rPr/>
        <w:t>).</w:t>
      </w:r>
    </w:p>
    <w:p>
      <w:pPr>
        <w:pStyle w:val="Normal"/>
        <w:spacing w:lineRule="atLeast" w:line="360"/>
        <w:ind w:right="-54" w:hanging="0"/>
        <w:jc w:val="both"/>
        <w:rPr/>
      </w:pPr>
      <w:r>
        <w:rPr/>
        <w:t>I dati riguardanti il numero di strade regionali e provinciali sono presenti nel “Conto nazionale delle infrastrutture e dei trasporti” a cura del Ministero delle infrastrutture e dei trasporti (anni 2009 - 2011. Per il 2012 le informazioni non sono ancora disponibili pertanto sono stati considerati i dati del 2011).</w:t>
      </w:r>
    </w:p>
    <w:p>
      <w:pPr>
        <w:pStyle w:val="Normal"/>
        <w:spacing w:lineRule="atLeast" w:line="360"/>
        <w:ind w:right="-54" w:hanging="0"/>
        <w:jc w:val="both"/>
        <w:rPr/>
      </w:pPr>
      <w:r>
        <w:rPr/>
        <w:t>Nelle elaborazioni dei dati riguardanti il totale dell province sono assenti le amministrazioni provinciali di Trento e Bolzano i cui dati, godendo esse di particolare autonomia (art. 1 della legge n. 142 del 1990), sono rilevati con apposita indagine sui bilanci delle regioni e delle province autonome dell’Istat. Nella regione Valle d’Aosta le funzioni altrove riservate alle province sono svolte dall’amministrazione regionale (art. 6 del decreto legislativo n. 431 del 1989).</w:t>
      </w:r>
    </w:p>
    <w:p>
      <w:pPr>
        <w:pStyle w:val="Normal"/>
        <w:spacing w:lineRule="atLeast" w:line="360"/>
        <w:ind w:right="-54" w:hanging="0"/>
        <w:jc w:val="both"/>
        <w:rPr/>
      </w:pPr>
      <w:r>
        <w:rPr/>
        <w:t xml:space="preserve">Si ricorda che il simbolo doppio trattino (--) nelle tavole indica che il dato percentuale è stato rilevato ma l’esiguità del fenomeno rende i valori calcolati non significativi e che per effetto dell’arrotondamento dei valori al milione di euro la somma degli addendi può non coincidere con i totali nelle tabelle. Si precisa, inoltre, che i dati percentuali sono stati calcolati sui dati assoluti non arrotondati. </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r>
        <w:br w:type="page"/>
      </w:r>
    </w:p>
    <w:p>
      <w:pPr>
        <w:pStyle w:val="TitoloParagrafo"/>
        <w:numPr>
          <w:ilvl w:val="0"/>
          <w:numId w:val="3"/>
        </w:numPr>
        <w:tabs>
          <w:tab w:val="clear" w:pos="680"/>
          <w:tab w:val="left" w:pos="908" w:leader="none"/>
        </w:tabs>
        <w:rPr/>
      </w:pPr>
      <w:r>
        <w:rPr/>
        <w:t>Conclusioni</w:t>
      </w:r>
    </w:p>
    <w:p>
      <w:pPr>
        <w:pStyle w:val="TitoloParagrafo"/>
        <w:numPr>
          <w:ilvl w:val="0"/>
          <w:numId w:val="0"/>
        </w:numPr>
        <w:ind w:left="0" w:hanging="0"/>
        <w:jc w:val="both"/>
        <w:rPr/>
      </w:pPr>
      <w:r>
        <w:rPr>
          <w:b w:val="false"/>
          <w:sz w:val="20"/>
        </w:rPr>
        <w:t xml:space="preserve">La riforma prevista dalla legge n.56/2014 ha proceduto all’istituzione definitiva delle città metropolitane, così come previste dalla Costituzione, specificandone le modalità di istituzione, gli organi costitutivi, le funzioni e le risorse da assegnare nel rispetto dei principi di sussidiarietà, differenziazione e adeguatezza. L’individuazione delle città metropolitane e il riconoscimento alle province dello </w:t>
      </w:r>
      <w:r>
        <w:rPr>
          <w:b w:val="false"/>
          <w:i/>
          <w:sz w:val="20"/>
        </w:rPr>
        <w:t>status</w:t>
      </w:r>
      <w:r>
        <w:rPr>
          <w:b w:val="false"/>
          <w:sz w:val="20"/>
        </w:rPr>
        <w:t xml:space="preserve"> di enti territoriali di area vasta disciplinati dalla nuova norma porta a compimento il processo riformatore iniziato dal legislatore nel lontano 1990 con la legge n.142 e rimasto in parte inattuato. Le funzioni espressamante riconosciute alla città metropolitane assegnano a tali enti compiti piuttosto onerosi e non solo dal punto di vista finanaziario. Di fondamentale importanza sarà il rapporto di collaborazione che tali enti riusciranno a stabilire con i comuni appartenenti al territorio della città metropolitana. Determinante sarà l’attenzione che il legislatore attribuirà all’assegnazione delle funzioni tra le città metropolitane e gli altri enti locali. Infatti, l’impianto della riforma che riconosce un processo statutario alle città metropolitane oltre che prevedere un ruolo chiaro delle province come enti di area vasta deve anche passare attraverso un riordino delle funzioni comunali assecondando le gestioni associate e le unioni di comuni posto che il processo statutario delle città metropolitane che hanno una flessibilità propria va tutelata. </w:t>
      </w:r>
    </w:p>
    <w:p>
      <w:pPr>
        <w:pStyle w:val="Contenuto"/>
        <w:rPr>
          <w:b/>
          <w:b/>
          <w:sz w:val="20"/>
        </w:rPr>
      </w:pPr>
      <w:r>
        <w:rPr>
          <w:b/>
          <w:sz w:val="20"/>
        </w:rPr>
      </w:r>
    </w:p>
    <w:p>
      <w:pPr>
        <w:pStyle w:val="TitoloParagrafo"/>
        <w:numPr>
          <w:ilvl w:val="0"/>
          <w:numId w:val="3"/>
        </w:numPr>
        <w:tabs>
          <w:tab w:val="clear" w:pos="680"/>
          <w:tab w:val="left" w:pos="908" w:leader="none"/>
        </w:tabs>
        <w:rPr/>
      </w:pPr>
      <w:r>
        <w:rPr/>
        <w:t>Bibliografia</w:t>
      </w:r>
    </w:p>
    <w:p>
      <w:pPr>
        <w:pStyle w:val="Bibliografia"/>
        <w:rPr/>
      </w:pPr>
      <w:r>
        <w:rPr/>
        <w:t>Annuario Statistico Italiano, Istat (anni 2009-2012).</w:t>
      </w:r>
    </w:p>
    <w:p>
      <w:pPr>
        <w:pStyle w:val="Bibliografia"/>
        <w:rPr>
          <w:i/>
          <w:i/>
        </w:rPr>
      </w:pPr>
      <w:r>
        <w:rPr/>
        <w:t xml:space="preserve">Deodato Carlo (2013), </w:t>
      </w:r>
      <w:r>
        <w:rPr>
          <w:i/>
        </w:rPr>
        <w:t xml:space="preserve">Le città metropolitane: storia, ordinamento; prospettive, </w:t>
      </w:r>
      <w:r>
        <w:rPr/>
        <w:t xml:space="preserve">su </w:t>
      </w:r>
      <w:r>
        <w:rPr>
          <w:i/>
        </w:rPr>
        <w:t>Federalismi.it</w:t>
      </w:r>
    </w:p>
    <w:p>
      <w:pPr>
        <w:pStyle w:val="Bibliografia"/>
        <w:rPr/>
      </w:pPr>
      <w:r>
        <w:rPr/>
        <w:t xml:space="preserve">Ires Piemonte, Irpet, Srm, Irer, Ipres (a cura di) (2010), </w:t>
      </w:r>
      <w:r>
        <w:rPr>
          <w:i/>
        </w:rPr>
        <w:t>La finanza locale in Italia. Rapporto 2010</w:t>
      </w:r>
      <w:r>
        <w:rPr/>
        <w:t>. Franco Angeli Editore</w:t>
      </w:r>
      <w:r>
        <w:rPr>
          <w:i/>
        </w:rPr>
        <w:t>.</w:t>
      </w:r>
    </w:p>
    <w:p>
      <w:pPr>
        <w:pStyle w:val="Bibliografia"/>
        <w:rPr/>
      </w:pPr>
      <w:r>
        <w:rPr/>
        <w:t xml:space="preserve">Ires Piemonte, Irpet, Srm, Eupolislombardia, Ipres (a cura di) (2011), </w:t>
      </w:r>
      <w:r>
        <w:rPr>
          <w:i/>
        </w:rPr>
        <w:t>Fatti e dinamiche della finanza degli enti locali italiani.</w:t>
      </w:r>
      <w:r>
        <w:rPr/>
        <w:t xml:space="preserve"> Estratto da “</w:t>
      </w:r>
      <w:r>
        <w:rPr>
          <w:i/>
        </w:rPr>
        <w:t>La finanza locale in Italia. Rapporto 2011”</w:t>
      </w:r>
      <w:r>
        <w:rPr/>
        <w:t>. Franco Angeli Editore</w:t>
      </w:r>
      <w:r>
        <w:rPr>
          <w:i/>
        </w:rPr>
        <w:t>.</w:t>
      </w:r>
    </w:p>
    <w:p>
      <w:pPr>
        <w:pStyle w:val="Bibliografia"/>
        <w:rPr>
          <w:i/>
          <w:i/>
        </w:rPr>
      </w:pPr>
      <w:r>
        <w:rPr/>
        <w:t xml:space="preserve">Ires Piemonte, Irpet, Srm, Eupolislombardia, Iprer, LiguriaRicerche (a cura di) (2012), </w:t>
      </w:r>
      <w:r>
        <w:rPr>
          <w:i/>
        </w:rPr>
        <w:t>Fatti e dinamiche della finanza degli enti locali italiani.</w:t>
      </w:r>
      <w:r>
        <w:rPr/>
        <w:t xml:space="preserve"> Estratto da “</w:t>
      </w:r>
      <w:r>
        <w:rPr>
          <w:i/>
        </w:rPr>
        <w:t>La finanza territoriale in Italia. Rapporto 2012”</w:t>
      </w:r>
      <w:r>
        <w:rPr/>
        <w:t>. Franco Angeli Editore</w:t>
      </w:r>
      <w:r>
        <w:rPr>
          <w:i/>
        </w:rPr>
        <w:t>.</w:t>
      </w:r>
    </w:p>
    <w:p>
      <w:pPr>
        <w:pStyle w:val="Bibliografia"/>
        <w:rPr/>
      </w:pPr>
      <w:r>
        <w:rPr/>
        <w:t xml:space="preserve">Ires Piemonte, Irpet, Srm, Eupolislombardia, Iprer, LiguriaRicerche (a cura di) (2013), </w:t>
      </w:r>
      <w:r>
        <w:rPr>
          <w:i/>
        </w:rPr>
        <w:t>La finanza locale italiana nel 2011 e 2012.</w:t>
      </w:r>
      <w:r>
        <w:rPr/>
        <w:t xml:space="preserve"> Estratto da “</w:t>
      </w:r>
      <w:r>
        <w:rPr>
          <w:i/>
        </w:rPr>
        <w:t>La finanza territoriale in Italia. Rapporto 2013”</w:t>
      </w:r>
      <w:r>
        <w:rPr/>
        <w:t>. Franco Angeli Editore</w:t>
      </w:r>
      <w:r>
        <w:rPr>
          <w:i/>
        </w:rPr>
        <w:t>.</w:t>
      </w:r>
    </w:p>
    <w:p>
      <w:pPr>
        <w:pStyle w:val="Bibliografia"/>
        <w:rPr/>
      </w:pPr>
      <w:r>
        <w:rPr/>
        <w:t xml:space="preserve">Istat (2011), </w:t>
      </w:r>
      <w:r>
        <w:rPr>
          <w:i/>
        </w:rPr>
        <w:t>Bilanci consuntivi delle amministrazioni provinciali. Anno 2009 (Tavole di dati)</w:t>
      </w:r>
      <w:r>
        <w:rPr/>
        <w:t>.</w:t>
      </w:r>
    </w:p>
    <w:p>
      <w:pPr>
        <w:pStyle w:val="Bibliografia"/>
        <w:rPr/>
      </w:pPr>
      <w:r>
        <w:rPr/>
        <w:t xml:space="preserve">Istat (2012), </w:t>
      </w:r>
      <w:r>
        <w:rPr>
          <w:i/>
        </w:rPr>
        <w:t>Bilanci consuntivi delle amministrazioni provinciali. Anno 2010 (Tavole di dati)</w:t>
      </w:r>
      <w:r>
        <w:rPr/>
        <w:t>.</w:t>
      </w:r>
    </w:p>
    <w:p>
      <w:pPr>
        <w:pStyle w:val="Bibliografia"/>
        <w:rPr/>
      </w:pPr>
      <w:r>
        <w:rPr/>
        <w:t xml:space="preserve">Istat (2013), </w:t>
      </w:r>
      <w:r>
        <w:rPr>
          <w:i/>
        </w:rPr>
        <w:t>Bilanci consuntivi delle amministrazioni provinciali. Anno 2011 (Tavole di dati)</w:t>
      </w:r>
      <w:r>
        <w:rPr/>
        <w:t>.</w:t>
      </w:r>
    </w:p>
    <w:p>
      <w:pPr>
        <w:pStyle w:val="Bibliografia"/>
        <w:rPr/>
      </w:pPr>
      <w:r>
        <w:rPr/>
        <w:t xml:space="preserve">Istat (2014), </w:t>
      </w:r>
      <w:r>
        <w:rPr>
          <w:i/>
        </w:rPr>
        <w:t>Bilanci consuntivi delle amministrazioni provinciali. Anno 2012 (Tavole di dati)</w:t>
      </w:r>
      <w:r>
        <w:rPr/>
        <w:t>.</w:t>
      </w:r>
    </w:p>
    <w:p>
      <w:pPr>
        <w:pStyle w:val="Bibliografia"/>
        <w:rPr/>
      </w:pPr>
      <w:r>
        <w:rPr/>
        <w:t xml:space="preserve">Istat, Sito web: </w:t>
      </w:r>
      <w:hyperlink r:id="rId5">
        <w:r>
          <w:rPr>
            <w:rStyle w:val="InternetLink"/>
          </w:rPr>
          <w:t>http://www.istat.it/</w:t>
        </w:r>
      </w:hyperlink>
    </w:p>
    <w:p>
      <w:pPr>
        <w:pStyle w:val="Bibliografia"/>
        <w:rPr>
          <w:i/>
          <w:i/>
        </w:rPr>
      </w:pPr>
      <w:r>
        <w:rPr/>
        <w:t xml:space="preserve">Lucarelli Alberto (2012), </w:t>
      </w:r>
      <w:r>
        <w:rPr>
          <w:i/>
        </w:rPr>
        <w:t>Prime considerazioni in merito all’istituzione delle città metropolitane</w:t>
      </w:r>
      <w:r>
        <w:rPr/>
        <w:t xml:space="preserve">, su </w:t>
      </w:r>
      <w:r>
        <w:rPr>
          <w:i/>
        </w:rPr>
        <w:t>Federalismi.it</w:t>
      </w:r>
    </w:p>
    <w:p>
      <w:pPr>
        <w:pStyle w:val="Bibliografia"/>
        <w:rPr/>
      </w:pPr>
      <w:r>
        <w:rPr/>
        <w:t xml:space="preserve">Marzanati Anna (2006), </w:t>
      </w:r>
      <w:r>
        <w:rPr>
          <w:i/>
        </w:rPr>
        <w:t xml:space="preserve">La questione delle città metropolitane in Italia, </w:t>
      </w:r>
      <w:r>
        <w:rPr/>
        <w:t xml:space="preserve">in </w:t>
      </w:r>
      <w:r>
        <w:rPr>
          <w:i/>
        </w:rPr>
        <w:t>Nuova rassegna(legislazione, dottrina e giurisprudenza)</w:t>
      </w:r>
    </w:p>
    <w:p>
      <w:pPr>
        <w:pStyle w:val="Bibliografia"/>
        <w:rPr/>
      </w:pPr>
      <w:r>
        <w:rPr/>
        <w:t xml:space="preserve">Ministero dell’Interno, Sito web: </w:t>
      </w:r>
      <w:hyperlink r:id="rId6">
        <w:r>
          <w:rPr>
            <w:rStyle w:val="InternetLink"/>
            <w:color w:val="000000"/>
          </w:rPr>
          <w:t>http://www.interno.it/</w:t>
        </w:r>
      </w:hyperlink>
    </w:p>
    <w:p>
      <w:pPr>
        <w:pStyle w:val="Bibliografia"/>
        <w:rPr/>
      </w:pPr>
      <w:r>
        <w:rPr/>
        <w:t xml:space="preserve">Ministero delle Infrastrutture e dei Trasporti, Sito web: </w:t>
      </w:r>
      <w:hyperlink r:id="rId7">
        <w:r>
          <w:rPr>
            <w:rStyle w:val="InternetLink"/>
          </w:rPr>
          <w:t>http://www.mit.gov.it/mit/</w:t>
        </w:r>
      </w:hyperlink>
    </w:p>
    <w:p>
      <w:pPr>
        <w:pStyle w:val="Bibliografia"/>
        <w:rPr>
          <w:i/>
          <w:i/>
        </w:rPr>
      </w:pPr>
      <w:r>
        <w:rPr/>
        <w:t xml:space="preserve">Pirani alessandro (2012), </w:t>
      </w:r>
      <w:r>
        <w:rPr>
          <w:i/>
        </w:rPr>
        <w:t xml:space="preserve">Verso la città metropolitana. Quali funzioni, </w:t>
      </w:r>
      <w:r>
        <w:rPr/>
        <w:t xml:space="preserve">su </w:t>
      </w:r>
      <w:r>
        <w:rPr>
          <w:i/>
        </w:rPr>
        <w:t>Federalismi.it</w:t>
      </w:r>
    </w:p>
    <w:p>
      <w:pPr>
        <w:pStyle w:val="Normal"/>
        <w:spacing w:lineRule="atLeast" w:line="360"/>
        <w:jc w:val="both"/>
        <w:rPr>
          <w:i/>
          <w:i/>
        </w:rPr>
      </w:pPr>
      <w:r>
        <w:rPr>
          <w:i/>
        </w:rPr>
      </w:r>
      <w:r>
        <w:br w:type="page"/>
      </w:r>
    </w:p>
    <w:p>
      <w:pPr>
        <w:pStyle w:val="Normal"/>
        <w:spacing w:lineRule="atLeast" w:line="360"/>
        <w:jc w:val="both"/>
        <w:rPr>
          <w:sz w:val="24"/>
          <w:szCs w:val="24"/>
          <w:lang w:val="en-GB"/>
        </w:rPr>
      </w:pPr>
      <w:r>
        <w:rPr>
          <w:sz w:val="24"/>
          <w:szCs w:val="24"/>
          <w:lang w:val="en-GB"/>
        </w:rPr>
        <w:t>ABSTRACT</w:t>
      </w:r>
    </w:p>
    <w:p>
      <w:pPr>
        <w:pStyle w:val="Normal"/>
        <w:spacing w:lineRule="atLeast" w:line="360"/>
        <w:jc w:val="both"/>
        <w:rPr>
          <w:sz w:val="24"/>
          <w:szCs w:val="24"/>
          <w:lang w:val="en-GB"/>
        </w:rPr>
      </w:pPr>
      <w:r>
        <w:rPr>
          <w:sz w:val="24"/>
          <w:szCs w:val="24"/>
          <w:lang w:val="en-GB"/>
        </w:rPr>
      </w:r>
    </w:p>
    <w:p>
      <w:pPr>
        <w:pStyle w:val="Normal"/>
        <w:spacing w:lineRule="atLeast" w:line="360"/>
        <w:jc w:val="both"/>
        <w:rPr/>
      </w:pPr>
      <w:r>
        <w:rPr>
          <w:lang w:val="en-GB"/>
        </w:rPr>
        <w:t>The law n.142 on local and regional institutions, set up the ground for the establishment of metropolitan areas back in the ‘90s; it was  though since the current law nr.56/2014 (embedding new legal provisions for Provinces and group of Municipalities) that it has been fully implemented, with the providing for the institution of a supervisory body (detailing rules of eligibility to attain a mandate and the auditing accountability of elected members), rules of accountability while in office and for the allocation of resources to be managed.</w:t>
      </w:r>
    </w:p>
    <w:p>
      <w:pPr>
        <w:pStyle w:val="Normal"/>
        <w:spacing w:lineRule="atLeast" w:line="360"/>
        <w:jc w:val="both"/>
        <w:rPr/>
      </w:pPr>
      <w:r>
        <w:rPr>
          <w:lang w:val="en-GB"/>
        </w:rPr>
        <w:t>At the core of this system of law is the establishment of ten new metropolitan areas that will replace and keep the name of current provinces, taking over in full their revenues and liabilities as well as financial resources, human resources capital assets and for the latter avoid any depreciation in compliance with the agreed rules of the internal Stability and Growth pact.</w:t>
      </w:r>
    </w:p>
    <w:p>
      <w:pPr>
        <w:pStyle w:val="Normal"/>
        <w:spacing w:lineRule="atLeast" w:line="360"/>
        <w:jc w:val="both"/>
        <w:rPr/>
      </w:pPr>
      <w:r>
        <w:rPr>
          <w:rFonts w:eastAsia="Helvetica"/>
          <w:lang w:val="en-US" w:eastAsia="en-GB" w:bidi="ar-SA"/>
        </w:rPr>
        <w:t>This essay after a short overview on the previous proposal for the establishment of the new local authorities in the national law, will focus on data from the financial statements of nine out of the ten provinces listed in the law nr.56/2014 (i.e. Torino, Milano, Venezia, Genova, Bologna, Firenze, Napoli, Bari and Reggio Calabria) for fiscal years 2009-2012 (including both revenue and expenditures) in order to weight their percent contribution to the</w:t>
      </w:r>
      <w:r>
        <w:rPr>
          <w:bCs/>
          <w:lang w:val="en-GB"/>
        </w:rPr>
        <w:t xml:space="preserve"> total amount of revenue and expenditures for the whole of Italian provinces.</w:t>
      </w:r>
    </w:p>
    <w:p>
      <w:pPr>
        <w:pStyle w:val="Normal"/>
        <w:spacing w:lineRule="atLeast" w:line="360"/>
        <w:jc w:val="both"/>
        <w:rPr/>
      </w:pPr>
      <w:r>
        <w:rPr>
          <w:bCs/>
          <w:lang w:val="en-GB"/>
        </w:rPr>
        <w:t xml:space="preserve">Rome metropolitan area, which will include the territory of Rome and those neighbouring municipality that will agree to join Rome metropolitan area, by virtue of the fact Rome is recognized as capital city by the art.nr.114 of the Italian Constitution, shall be regulated by a distinct body of rules according to national law. Reasons underpinning this decisions are on one side the peculiar nature of the newly established administrative body as well as Rome as capital city and the complex relationship between Rome and the neighbouring territory. In 2012 the total value of revenues at national level was 11,930 billion euros, with 14.3% decrease vs. total national revenues in 2009 and those provinces listed in the reform law being accountable for 21% share of total national revenues. </w:t>
      </w:r>
    </w:p>
    <w:p>
      <w:pPr>
        <w:pStyle w:val="NormalWeb"/>
        <w:spacing w:lineRule="atLeast" w:line="360" w:before="0" w:after="0"/>
        <w:jc w:val="both"/>
        <w:rPr>
          <w:bCs/>
          <w:sz w:val="20"/>
          <w:szCs w:val="20"/>
          <w:lang w:val="en-GB"/>
        </w:rPr>
      </w:pPr>
      <w:r>
        <w:rPr>
          <w:bCs/>
          <w:sz w:val="20"/>
          <w:szCs w:val="20"/>
          <w:lang w:val="en-GB"/>
        </w:rPr>
        <w:t>At national level the total current revenue weighs about 25% of total revenue while total capital revenue are less than 18% (with the exception of 2010 peak of almost 23%).</w:t>
      </w:r>
    </w:p>
    <w:p>
      <w:pPr>
        <w:pStyle w:val="NormalWeb"/>
        <w:spacing w:lineRule="atLeast" w:line="360" w:before="0" w:after="0"/>
        <w:jc w:val="both"/>
        <w:rPr/>
      </w:pPr>
      <w:r>
        <w:rPr>
          <w:bCs/>
          <w:sz w:val="20"/>
          <w:szCs w:val="20"/>
          <w:lang w:val="en-GB"/>
        </w:rPr>
        <w:t>Total loans have been stable over the three years at about 18% but with a significative negative trend starting in 2012. Regions are main lenders to provinces reaching a 75% share of total current transfers payable to them.</w:t>
      </w:r>
    </w:p>
    <w:p>
      <w:pPr>
        <w:pStyle w:val="NormalWeb"/>
        <w:spacing w:lineRule="atLeast" w:line="360" w:before="0" w:after="0"/>
        <w:jc w:val="both"/>
        <w:rPr>
          <w:bCs/>
          <w:sz w:val="20"/>
          <w:szCs w:val="20"/>
          <w:lang w:val="en-GB"/>
        </w:rPr>
      </w:pPr>
      <w:r>
        <w:rPr>
          <w:bCs/>
          <w:sz w:val="20"/>
          <w:szCs w:val="20"/>
          <w:lang w:val="en-GB"/>
        </w:rPr>
        <w:t>Tax revenue instead gives a quite moderate contribution to revenue total value.</w:t>
      </w:r>
    </w:p>
    <w:p>
      <w:pPr>
        <w:pStyle w:val="NormalWeb"/>
        <w:spacing w:lineRule="atLeast" w:line="360" w:before="0" w:after="0"/>
        <w:jc w:val="both"/>
        <w:rPr/>
      </w:pPr>
      <w:r>
        <w:rPr>
          <w:bCs/>
          <w:sz w:val="20"/>
          <w:szCs w:val="20"/>
          <w:lang w:val="en-GB"/>
        </w:rPr>
        <w:t xml:space="preserve">A drill down of total revenue using some financial and economic indicators shows a negative slope of the revenue trend between 2009 and 2012. Total national expenditure is 11,726 billion euros in 2012, with a decrease of 17.7% vs. values registered in 2009. The nine provinces listed in the law are accountable for more than 23% of nation total expenditure while their capital expenditure is less than 20% (23.0% in 2010). Debit service expenditure is 18.7% maximum of the national total value during the years between 2010 and 2012. </w:t>
      </w:r>
    </w:p>
    <w:p>
      <w:pPr>
        <w:pStyle w:val="NormalWeb"/>
        <w:spacing w:lineRule="atLeast" w:line="360" w:before="0" w:after="0"/>
        <w:jc w:val="both"/>
        <w:rPr/>
      </w:pPr>
      <w:r>
        <w:rPr>
          <w:bCs/>
          <w:sz w:val="20"/>
          <w:szCs w:val="20"/>
          <w:lang w:val="en-GB"/>
        </w:rPr>
        <w:t xml:space="preserve">Furthermore the indicators provided through this study embed the economic value of provinces’ both current and capital expenditure, within sphere of competences exclusively conferred on provinces by law on education, public transport, environment preservation and territorial management </w:t>
      </w:r>
      <w:r>
        <w:rPr>
          <w:bCs/>
          <w:lang w:val="en-GB"/>
        </w:rPr>
        <w:t>matters.</w:t>
      </w:r>
    </w:p>
    <w:p>
      <w:pPr>
        <w:pStyle w:val="Normal"/>
        <w:spacing w:lineRule="atLeast" w:line="360"/>
        <w:jc w:val="both"/>
        <w:rPr>
          <w:bCs/>
          <w:lang w:val="en-GB"/>
        </w:rPr>
      </w:pPr>
      <w:r>
        <w:rPr>
          <w:bCs/>
          <w:lang w:val="en-GB"/>
        </w:rPr>
      </w:r>
    </w:p>
    <w:p>
      <w:pPr>
        <w:pStyle w:val="Bibliografia"/>
        <w:tabs>
          <w:tab w:val="clear" w:pos="708"/>
          <w:tab w:val="left" w:pos="2267" w:leader="none"/>
        </w:tabs>
        <w:spacing w:lineRule="auto" w:line="240"/>
        <w:ind w:left="0" w:right="0" w:hanging="0"/>
        <w:rPr>
          <w:sz w:val="20"/>
          <w:lang w:val="en-GB" w:eastAsia="it-IT" w:bidi="ar-SA"/>
        </w:rPr>
      </w:pPr>
      <w:r>
        <w:rPr>
          <w:sz w:val="20"/>
          <w:lang w:val="en-GB" w:eastAsia="it-IT" w:bidi="ar-SA"/>
        </w:rPr>
        <w:tab/>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tat, via Tuscolana 1778, 00173 Roma, rodistef@istat.it.</w:t>
      </w:r>
    </w:p>
  </w:footnote>
  <w:footnote w:id="3">
    <w:p>
      <w:pPr>
        <w:pStyle w:val="Footnote"/>
        <w:jc w:val="both"/>
        <w:rPr/>
      </w:pPr>
      <w:r>
        <w:rPr>
          <w:rStyle w:val="FootnoteCharacters"/>
        </w:rPr>
        <w:footnoteRef/>
      </w:r>
      <w:r>
        <w:rPr/>
        <w:t xml:space="preserve"> </w:t>
      </w:r>
      <w:r>
        <w:rPr/>
        <w:t>Sono state considerate solo nove delle dieci città metropolitane previste dal disegno di legge. La città metropolitana di Roma capitale non viene qui inclusa, così come specificato nell’introduzione.</w:t>
      </w:r>
    </w:p>
  </w:footnote>
  <w:footnote w:id="4">
    <w:p>
      <w:pPr>
        <w:pStyle w:val="Footnote"/>
        <w:jc w:val="both"/>
        <w:rPr/>
      </w:pPr>
      <w:r>
        <w:rPr>
          <w:rStyle w:val="FootnoteCharacters"/>
        </w:rPr>
        <w:footnoteRef/>
      </w:r>
      <w:r>
        <w:rPr/>
        <w:t xml:space="preserve"> </w:t>
      </w:r>
      <w:r>
        <w:rPr/>
        <w:t>Nel computo non sono incluse le province autonome di Trento e Bolzano e la regione Valle d’Aosta che integra le competenze e le funzioni svolte altrove dalle amministrazioni provinci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2"/>
      <w:szCs w:val="22"/>
      <w:lang w:bidi="he-IL"/>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1">
    <w:name w:val="Testo normale1"/>
    <w:basedOn w:val="Normal"/>
    <w:qFormat/>
    <w:pPr>
      <w:spacing w:lineRule="atLeast" w:line="360"/>
      <w:jc w:val="both"/>
    </w:pPr>
    <w:rPr>
      <w:sz w:val="24"/>
    </w:rPr>
  </w:style>
  <w:style w:type="paragraph" w:styleId="Contenuto">
    <w:name w:val="Contenuto"/>
    <w:basedOn w:val="Testonormale1"/>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680" w:leader="none"/>
      </w:tabs>
      <w:spacing w:before="480" w:after="360"/>
    </w:pPr>
    <w:rPr/>
  </w:style>
  <w:style w:type="paragraph" w:styleId="Testata">
    <w:name w:val="Testata"/>
    <w:basedOn w:val="Header"/>
    <w:next w:val="TitoloContributo"/>
    <w:qFormat/>
    <w:pPr/>
    <w:rPr/>
  </w:style>
  <w:style w:type="paragraph" w:styleId="TitoloContributo">
    <w:name w:val="Titolo Contributo"/>
    <w:basedOn w:val="Normal"/>
    <w:next w:val="Autori"/>
    <w:qFormat/>
    <w:pPr>
      <w:spacing w:lineRule="exact" w:line="360" w:before="0" w:after="36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right="0" w:hanging="170"/>
      <w:jc w:val="both"/>
    </w:pPr>
    <w:rPr>
      <w:sz w:val="24"/>
      <w:szCs w:val="24"/>
    </w:rPr>
  </w:style>
  <w:style w:type="paragraph" w:styleId="BlockText1">
    <w:name w:val="Block Text1"/>
    <w:basedOn w:val="Normal"/>
    <w:qFormat/>
    <w:pPr>
      <w:tabs>
        <w:tab w:val="clear" w:pos="708"/>
        <w:tab w:val="right" w:pos="618" w:leader="none"/>
        <w:tab w:val="left" w:pos="9053"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suppressLineNumbers/>
      <w:tabs>
        <w:tab w:val="clear" w:pos="708"/>
        <w:tab w:val="center" w:pos="4818" w:leader="none"/>
        <w:tab w:val="right" w:pos="9637" w:leader="none"/>
      </w:tabs>
    </w:pPr>
    <w:rPr/>
  </w:style>
  <w:style w:type="paragraph" w:styleId="Contenutocornice">
    <w:name w:val="Contenuto cornice"/>
    <w:basedOn w:val="TextBody"/>
    <w:qFormat/>
    <w:pPr/>
    <w:rPr/>
  </w:style>
  <w:style w:type="paragraph" w:styleId="NormalWeb">
    <w:name w:val="Normal (Web)"/>
    <w:basedOn w:val="Normal"/>
    <w:qFormat/>
    <w:pPr>
      <w:suppressAutoHyphens w:val="false"/>
      <w:spacing w:before="100" w:after="100"/>
    </w:pPr>
    <w:rPr>
      <w:sz w:val="24"/>
      <w:szCs w:val="24"/>
      <w:lang w:bidi="ar-SA"/>
    </w:rPr>
  </w:style>
  <w:style w:type="paragraph" w:styleId="NormaleWeb4">
    <w:name w:val="Normale (Web)4"/>
    <w:basedOn w:val="Normal"/>
    <w:qFormat/>
    <w:pPr>
      <w:suppressAutoHyphens w:val="false"/>
      <w:spacing w:lineRule="atLeast" w:line="285" w:before="225" w:after="225"/>
    </w:pPr>
    <w:rPr>
      <w:lang w:bidi="ar-SA"/>
    </w:rPr>
  </w:style>
  <w:style w:type="paragraph" w:styleId="BalloonText">
    <w:name w:val="Balloon Text"/>
    <w:basedOn w:val="Normal"/>
    <w:qFormat/>
    <w:pPr>
      <w:suppressAutoHyphens w:val="false"/>
    </w:pPr>
    <w:rPr>
      <w:rFonts w:ascii="Tahoma" w:hAnsi="Tahoma" w:cs="Tahoma"/>
      <w:sz w:val="16"/>
      <w:szCs w:val="16"/>
      <w:lang w:val="en-US" w:bidi="ar-SA"/>
    </w:rPr>
  </w:style>
  <w:style w:type="paragraph" w:styleId="09PaperTitolo3">
    <w:name w:val="09PaperTitolo3"/>
    <w:basedOn w:val="Normal"/>
    <w:qFormat/>
    <w:pPr>
      <w:suppressAutoHyphens w:val="false"/>
      <w:spacing w:lineRule="exact" w:line="360" w:before="480" w:after="360"/>
      <w:ind w:left="454" w:hanging="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zalocale.interno.it/" TargetMode="External"/><Relationship Id="rId3" Type="http://schemas.openxmlformats.org/officeDocument/2006/relationships/hyperlink" Target="http://www.istat.it/it/" TargetMode="External"/><Relationship Id="rId4" Type="http://schemas.openxmlformats.org/officeDocument/2006/relationships/hyperlink" Target="http://finanzalocale.interno.it/" TargetMode="External"/><Relationship Id="rId5" Type="http://schemas.openxmlformats.org/officeDocument/2006/relationships/hyperlink" Target="http://www.istat.it/" TargetMode="External"/><Relationship Id="rId6" Type="http://schemas.openxmlformats.org/officeDocument/2006/relationships/hyperlink" Target="http://finanzalocale.interno.it/" TargetMode="External"/><Relationship Id="rId7" Type="http://schemas.openxmlformats.org/officeDocument/2006/relationships/hyperlink" Target="http://www.mit.gov.it/mi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28:00Z</dcterms:created>
  <dc:creator>lidia</dc:creator>
  <dc:description/>
  <cp:keywords/>
  <dc:language>en-US</dc:language>
  <cp:lastModifiedBy>roberta</cp:lastModifiedBy>
  <cp:lastPrinted>2014-06-19T17:38:00Z</cp:lastPrinted>
  <dcterms:modified xsi:type="dcterms:W3CDTF">2014-06-29T18:06:00Z</dcterms:modified>
  <cp:revision>11</cp:revision>
  <dc:subject/>
  <dc:title>XXII CONFERENZA ITALIANA DI SCIENZE REGIONALI</dc:title>
</cp:coreProperties>
</file>