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Autori"/>
        <w:rPr>
          <w:b/>
          <w:b/>
          <w:caps/>
          <w:kern w:val="2"/>
        </w:rPr>
      </w:pPr>
      <w:r>
        <w:rPr>
          <w:b/>
          <w:caps/>
          <w:kern w:val="2"/>
        </w:rPr>
        <w:t>Il settore culturale nello sviluppo urbano: il caso di Ancona</w:t>
      </w:r>
      <w:r>
        <w:rPr>
          <w:rStyle w:val="FootnoteCharacters"/>
          <w:rStyle w:val="FootnoteAnchor"/>
          <w:b/>
          <w:caps/>
          <w:kern w:val="2"/>
        </w:rPr>
        <w:footnoteReference w:id="2"/>
      </w:r>
    </w:p>
    <w:p>
      <w:pPr>
        <w:pStyle w:val="Autori"/>
        <w:rPr/>
      </w:pPr>
      <w:r>
        <w:rPr/>
        <w:t>Alessandro CROCIATA</w:t>
      </w:r>
      <w:r>
        <w:rPr>
          <w:vertAlign w:val="superscript"/>
        </w:rPr>
        <w:t>1</w:t>
      </w:r>
      <w:r>
        <w:rPr/>
        <w:t>, Paolo VENERI</w:t>
      </w:r>
      <w:r>
        <w:rPr>
          <w:vertAlign w:val="superscript"/>
        </w:rPr>
        <w:t>2</w:t>
      </w:r>
      <w:r>
        <w:rPr/>
        <w:t xml:space="preserve"> </w:t>
      </w:r>
    </w:p>
    <w:p>
      <w:pPr>
        <w:pStyle w:val="Afferenza"/>
        <w:rPr/>
      </w:pPr>
      <w:r>
        <w:rPr/>
        <w:t xml:space="preserve">1 Dipartimento di Economia, Università Politecnica delle Marche, P.zza Martelli 8, 60121 Ancona. </w:t>
      </w:r>
    </w:p>
    <w:p>
      <w:pPr>
        <w:pStyle w:val="Afferenza"/>
        <w:jc w:val="both"/>
        <w:rPr/>
      </w:pPr>
      <w:r>
        <w:rPr/>
        <w:t>2 Dipartimento di Economia, Università Politecnica delle Marche, P.zza Martelli 8, 60121 Ancona.</w:t>
      </w:r>
    </w:p>
    <w:p>
      <w:pPr>
        <w:pStyle w:val="TitoloSommario"/>
        <w:rPr/>
      </w:pPr>
      <w:r>
        <w:rPr/>
        <w:t>SOMMARIO</w:t>
      </w:r>
    </w:p>
    <w:p>
      <w:pPr>
        <w:pStyle w:val="ContenutoSommario"/>
        <w:rPr/>
      </w:pPr>
      <w:r>
        <w:rPr/>
        <w:t>Nella letteratura sugli studi urbani appare sempre più spesso il riferimento al paradigma culturale come fattore causale dello sviluppo economico, ma gli approcci teorici volti ad interpretare il processo economico culturale non sembrano ancora delineati con sufficiente chiarezza. Un altro aspetto per il quale non sembra esserci piena coerenza nella letteratura sull’economia della cultura riguarda la definizione delle sue categorie più importanti, quali quelle di “settore culturale” o “settore creativo”. In questo lavoro si propongono, in via preliminare, dei fondamenti analitici in grado di rappresentare con sufficiente chiarezza il processo economico culturale nelle città, attraverso il tentativo di adattare al sistema economico culturale il modello fondi-flussi di Georgescu-Roegen. Nell’assolvere questo compito, si definisce la categoria di settore culturale sulla base dei più recenti lavori pubblicati sul tema dalla Commissione Europea. Il lavoro si conclude con uno studio di caso per la città di Ancona, effettuando una mappatura delle principali strutture culturali urbane e tentando di quantificare i flussi di input e di output utilizzati e prodotti dal settore in questione.</w:t>
      </w:r>
    </w:p>
    <w:p>
      <w:pPr>
        <w:pStyle w:val="ContenutoSommario"/>
        <w:rPr/>
      </w:pPr>
      <w:r>
        <w:rPr/>
      </w:r>
    </w:p>
    <w:p>
      <w:pPr>
        <w:pStyle w:val="ContenutoSommario"/>
        <w:rPr/>
      </w:pPr>
      <w:r>
        <w:rPr/>
      </w:r>
    </w:p>
    <w:p>
      <w:pPr>
        <w:pStyle w:val="TitoloParagrafo"/>
        <w:numPr>
          <w:ilvl w:val="0"/>
          <w:numId w:val="2"/>
        </w:numPr>
        <w:rPr/>
      </w:pPr>
      <w:r>
        <w:rPr/>
        <w:t>INTRODUZIONE</w:t>
      </w:r>
    </w:p>
    <w:p>
      <w:pPr>
        <w:pStyle w:val="Contenuto"/>
        <w:rPr/>
      </w:pPr>
      <w:r>
        <w:rPr/>
        <w:t>Nella letteratura sullo sviluppo economico dei sistemi locali – e in particolare dei sistemi urbani o città – appare sempre più spesso il riferimento al paradigma culturale come fattore causale dei processi di sviluppo. È sempre più frequente, infatti, incontrare termini come "beni culturali", "settori culturali" o  "risorse culturali". La valenza ed il significato che tali categorie assumono in questo programma di ricerca non hanno, tuttavia, accezioni univoche e coerenti. Tale fatto condiziona la percezione della “cultura” quale agente di sviluppo locale e ne impedisce una completa comprensione. In particolare, sono due le necessità più importanti di cui l'economia culturale delle città ha bisogno. In primo luogo è forte l'esigenza di definire con chiarezza le categorie più utilizzate in questo programma di ricerca, al fine di comprendere pienamente il campo di indagine affrontato e quale significato si vuole dare al termine “cultura”, settore culturale e settore creativo. In secondo luogo è necessario affrontare lo studio del ruolo della cultura nello sviluppo urbano attraverso approcci che consentano di esplicitare con sufficiente chiarezza i nessi causali che stanno alla base di tale relazione. La cultura è ormai considerata un fattore importante per uno sviluppo urbano sostenibile (Sacco e Tavano Blessi, 2006), per un maggior benessere individuale e collettivo e per una maggiore competitività urbana a livello nazionale e internazionale (Comunian, 2003).</w:t>
      </w:r>
    </w:p>
    <w:p>
      <w:pPr>
        <w:pStyle w:val="Contenuto"/>
        <w:rPr/>
      </w:pPr>
      <w:r>
        <w:rPr/>
        <w:t xml:space="preserve">La rilevanza di affrontare un tema così affascinante e aperto, ma allo stesso tempo ancora non del tutto coerente, deriva anche dall’esempio di varie città nel mondo che tentano di svilupparsi seguendo un modello </w:t>
      </w:r>
      <w:r>
        <w:rPr>
          <w:i/>
        </w:rPr>
        <w:t>culture driven</w:t>
      </w:r>
      <w:r>
        <w:rPr/>
        <w:t xml:space="preserve">, considerato ormai una scelta di sviluppo sostenibile, basato su risorse endogene e con effetti sull’efficienza statica e dinamica dei sistemi locali. I nessi causali in grado di spiegare gli effetti potenziali dei modelli di sviluppo </w:t>
      </w:r>
      <w:r>
        <w:rPr>
          <w:i/>
        </w:rPr>
        <w:t>culture driven</w:t>
      </w:r>
      <w:r>
        <w:rPr/>
        <w:t xml:space="preserve"> meritano, a nostro avviso, un adeguato contesto teorico di riferimento. Vista la rilevanza di questo tema, anche in termini di politiche pubbliche, questo lavoro rappresenta un tentativo di interpretare il funzionamento dei processi economici legati alla produzione e al consumo dei beni culturali.</w:t>
      </w:r>
    </w:p>
    <w:p>
      <w:pPr>
        <w:pStyle w:val="Contenuto"/>
        <w:rPr/>
      </w:pPr>
      <w:r>
        <w:rPr/>
        <w:t xml:space="preserve">In questo lavoro si propone un modello interpretativo per l’analisi del settore culturale nello sviluppo urbano, attraverso un adattamento del modello fondi-flussi di Georgescu-Roegen e si presenta uno studio di caso – il sistema culturale di Ancona – sulla base di tale modello. Il primo passo consiste nell’introdurre il tema del ruolo della cultura nelle città (paragrafo 2). Successivamente, si fornisce una definizione di settore culturale che sia coerente con la letteratura sul tema e con gli obiettivi dell’analisi (paragrafo 3). Nel paragrafo 4 si introduce il modello fondi-flussi, tentando di fornire uno strumento idoneo ad interpretare il funzionamento del sistema economico culturale urbano. Nel paragrafo 5 si presenta il caso di studio relativo alla città di Ancona. In particolare, si effettua una mappatura degli “elementi fondo” culturali presenti nella città analizzata e si quantificano – seppur con un certo grado di approssimazione – i flussi di input e di output, in accordo con il modello fondi-flussi di Georgescu-Roegen. La fase di indagine trova in questo modo forma concreta nell’analisi di un numero finito e rappresentativo di fatti culturali, strutturando una narrativa della presenza/assenza di tali fatti e del loro rilievo nella comprensione del processi economici culturali nella città. </w:t>
      </w:r>
    </w:p>
    <w:p>
      <w:pPr>
        <w:pStyle w:val="Contenuto"/>
        <w:rPr/>
      </w:pPr>
      <w:r>
        <w:rPr/>
      </w:r>
    </w:p>
    <w:p>
      <w:pPr>
        <w:pStyle w:val="TitoloParagrafo"/>
        <w:numPr>
          <w:ilvl w:val="0"/>
          <w:numId w:val="2"/>
        </w:numPr>
        <w:rPr/>
      </w:pPr>
      <w:r>
        <w:rPr/>
        <w:t>BENI CULTURALI E SVILUPPO URBANO</w:t>
      </w:r>
    </w:p>
    <w:p>
      <w:pPr>
        <w:pStyle w:val="Contenuto"/>
        <w:rPr/>
      </w:pPr>
      <w:r>
        <w:rPr/>
        <w:t xml:space="preserve">Le città sono diventate oggetto di indagine per l’economia per il fatto che, nelle società moderne, questa unità di analisi produce gran parte del prodotto sociale e genera gran parte dell’apprendimento e dell’innovazione (Calafati, 2007). L’economia urbana, che trova il suo fondamento ontologico nell’analisi delle prestazioni delle città, ha sviluppato e adottato in questi anni un accentuato eclettismo tematico, metodologico e teorico. Non è semplice dunque proporre un </w:t>
      </w:r>
      <w:r>
        <w:rPr>
          <w:i/>
        </w:rPr>
        <w:t>framework</w:t>
      </w:r>
      <w:r>
        <w:rPr/>
        <w:t xml:space="preserve">, uno schema concettuale esaustivo e rigoroso nell'ambito del suo dominio. Resta comunque il fatto che la struttura della città influenza in maniera determinante le sue prestazioni e quelle dei sistemi territoriali di ordine superiore quali province, regioni e stato. Se si accetta che i sottosistemi del sistema stato, le città, siano differenti tra loro, per via di una intrinseca variabilità delle prestazioni economiche, è il caso di riflettere sulla differente struttura di tali sottosistemi. Se la città può essere declinata come una configurazione di elementi di fondo alla quale si associa una configurazione relazionale, è possibile affermare che la struttura di un sistema urbano è scomponibile come  a) insieme di individui; b) relazioni tra individui; c) configurazione di elementi di fondo (Calafati 2007). Tale concettualizzazione della città ci è utile nell’intraprendere l’analisi di un altro complesso e dibattuto campo di indagine, l’economia della cultura. Tale campo va praticato in ragione della principale </w:t>
      </w:r>
      <w:r>
        <w:rPr>
          <w:i/>
        </w:rPr>
        <w:t>why question</w:t>
      </w:r>
      <w:r>
        <w:rPr/>
        <w:t xml:space="preserve"> su questo tema e cioè capire come e se la struttura del settore culturale influenza la performance economica della città. Anche gli studi che tentano di definire gli aspetti economici legati ai fenomeni culturali presentano un apparato concettuale molto ricco di contributi. Un insieme di questioni teoriche che, tuttavia, appaiono ancora incerte e in alcuni casi elusive in termini di risultati quantitativi per via di una intrinseca e difficile trasposizione empirica. </w:t>
      </w:r>
    </w:p>
    <w:p>
      <w:pPr>
        <w:pStyle w:val="Contenuto"/>
        <w:rPr/>
      </w:pPr>
      <w:r>
        <w:rPr/>
        <w:t>La letteratura nel settore è comunque incrementata nel corso degli ultimi 30 anni fornendo interessanti spunti di riflessione. Ad onor del vero l’interesse per l’arte e la cultura non è mai stato assente dalla riflessione degli economisti che hanno avvicinato, con osservazioni ed intuizioni, il settore culturale al sistema economico. Nella storia del pensiero economico sono presenti numerose riflessioni sulla peculiarità del settore (Smith, Keynes, Marshall, Becker e Stigler, Baumol e Bowen, Blaug, Pommerehne, Frey, Throsby e altri). Nell’impossibilità di definire gli attributi fondamentali del concetto di cultura, compito peraltro esente dalla strumentazione teorica e metodologica di un economista, l’economia della cultura come disciplina si è sviluppata attraverso l’applicazione delle sue metodologie d’analisi all’area delle arti, del patrimonio e delle industrie culturali, soffermandosi, eminentemente, sull’analisi del comportamento dei produttori, dei consumatori e dei decisori politici</w:t>
      </w:r>
      <w:r>
        <w:rPr>
          <w:rStyle w:val="FootnoteCharacters"/>
          <w:rStyle w:val="FootnoteAnchor"/>
        </w:rPr>
        <w:footnoteReference w:id="3"/>
      </w:r>
      <w:r>
        <w:rPr/>
        <w:t xml:space="preserve">. Accanto a tale approccio rivolto al settore culturale </w:t>
      </w:r>
      <w:r>
        <w:rPr>
          <w:i/>
        </w:rPr>
        <w:t>tout court</w:t>
      </w:r>
      <w:r>
        <w:rPr/>
        <w:t>, la disciplina ha prodotto altri studi focalizzati sulla ricostruzione dei nessi causali tra la cultura da un lato ed il benessere, la qualità della vita e lo sviluppo economico dall’altro</w:t>
      </w:r>
      <w:r>
        <w:rPr>
          <w:rStyle w:val="FootnoteCharacters"/>
          <w:rStyle w:val="FootnoteAnchor"/>
        </w:rPr>
        <w:footnoteReference w:id="4"/>
      </w:r>
      <w:r>
        <w:rPr/>
        <w:t xml:space="preserve">. Questa frontiera della </w:t>
      </w:r>
      <w:r>
        <w:rPr>
          <w:i/>
        </w:rPr>
        <w:t>cultural economics</w:t>
      </w:r>
      <w:r>
        <w:rPr/>
        <w:t xml:space="preserve"> impegna una parte di studiosi e ricercatori nella definizione di un paradigma che consenta una riflessione teorica ed una verifica empirica sul ruolo esercitato dalla cultura nello sviluppo dei sistemi urbani. In effetti le città sono i contenitori di culture distintive (Scott, 1997) e la cultura, di fatto, è un fenomeno strettamente connesso ad un territorio, ne è un elemento distintivo che potrebbe essere significativo nell’analisi dei differenziali di prestazioni dei vari sistemi urbani. Il concetto di cultura, inoltre, è interpretabile come bene idiosincratico, peculiare e localizzato, profondamente legato con il territorio che l’ha generato (Scott, 2000; Cuccia e Santagata, 2003). </w:t>
      </w:r>
    </w:p>
    <w:p>
      <w:pPr>
        <w:pStyle w:val="Contenuto"/>
        <w:rPr/>
      </w:pPr>
      <w:r>
        <w:rPr/>
        <w:t>L’importanza della cultura e del settore culturale nella città viene, inoltre, ribadita dal passaggio da un economia industriale ad una post-industriale. Una parte sempre maggiore dell’economia è orientata alla produzione di beni e servizi ad alto valore aggiunto, un valore dalle caratteristiche sempre più estetiche e semiotiche. Durante il fordismo, la standardizzazione dei prodotti collocati nel mercato di massa e lo sfruttamento di economie di scala erano gli elementi chiave di una competitività basata sulla diminuzione dei costi. I profondi cambiamenti verificatisi nei sistemi economici prevedono l’affermazione di nuovi paradigmi di sviluppo economico alla base dei quali l’accesso a risorse immateriali come la creatività e la conoscenza assume sempre più rilevanza. In questo scenario alcuni studi mettono in risalto l’importanza della “classe creativa” quale risorsa del vantaggio competitivo nelle aree urbane (Florida, 2002) e la capacità che queste hanno nell’attrarre risorse umane e nel creare ambienti culturalmente aperti, stimolanti e tecnologicamente avanzati. Nella letteratura sullo sviluppo economico dei sistemi locali, e in particolare dei sistemi urbani, si è fatto strada, il paradigma del distretto culturale come modello per indurre il sistema produttivo verso una traiettoria di sviluppo. La cultura in questo senso viene declinata come asset immateriale strategico per la produzione di beni e servizi fortemente localizzati e in grado di migliorare la performance del sistema urbano in termini di competitività territoriale. Le prime formulazioni sul paradigma distrettuale a matrice culturale si sono concentrate sulla valorizzazione dell’</w:t>
      </w:r>
      <w:r>
        <w:rPr>
          <w:i/>
        </w:rPr>
        <w:t>asset</w:t>
      </w:r>
      <w:r>
        <w:rPr/>
        <w:t xml:space="preserve"> cultura in un ottica di sviluppo mono-filiera e mono-settoriale (Valentino, 2001). Altri contributi si sono soffermati sul meccanismo degli incentivi alla creazione di un distretto basati sulla protezione dei diritti di proprietà intellettuale (Santagata, 2002). Una prospettiva di recente adozione tratta lo stadio evolutivo del distretto culturale collocandolo nella transizione verso un’economia post-industriale (Sacco, 2003). Nella configurazione di questo nuovo paradigma di sviluppo locale </w:t>
      </w:r>
      <w:r>
        <w:rPr>
          <w:i/>
        </w:rPr>
        <w:t>culture driven</w:t>
      </w:r>
      <w:r>
        <w:rPr/>
        <w:t xml:space="preserve">,  il senso economico della cultura sta nell’operare come agente trasversale che fornisce agli altri settori del processo produttivo contenuti, stimoli creativi, e valore simbolico ed identitario (Sacco e Pedrini, 2003). Tale approccio presuppone la necessità di creare un sistema integrato di filiere produttive caratterizzate da gradi crescenti di complementarità (Tavano Blessi, 2003). Tale sistema si regge su una complessa rete di relazioni economico-produttive e socio-culturali che non è semplice da innescare per due ordini di motivi: il primo di natura istituzionale: non esiste in Italia un modello esplicito di </w:t>
      </w:r>
      <w:r>
        <w:rPr>
          <w:i/>
        </w:rPr>
        <w:t>governance</w:t>
      </w:r>
      <w:r>
        <w:rPr/>
        <w:t xml:space="preserve"> locale che favorisca tali processi di sviluppo. Il secondo è di ordine causale: non è semplice descrivere i nessi causali tra cultura/creatività/innovazione che sono alla base di questi studi e della nuova frontiera della </w:t>
      </w:r>
      <w:r>
        <w:rPr>
          <w:i/>
        </w:rPr>
        <w:t>cultural economics</w:t>
      </w:r>
      <w:r>
        <w:rPr/>
        <w:t>. In effetti, il concetto di cultura presenta un alto tasso di ambiguità semantica che ne contrassegna in maniera chiara l’evanescenza come parametro di riferimento. Pur tuttavia il settore culturale, inteso in termini economici e formali, può divenire campo di analisi privilegiato per descrivere l’insorgere di processi di sviluppo basati su valori immateriali e simbolici. In tal senso il settore culturale può essere inteso come insieme di attività che incorporano creatività nel processo produttivo generando e diffondendo un significato simbolico all’interno di output che potenzialmente sono oggetto di un diritto di proprietà intellettuale (Throsby, 2001).</w:t>
      </w:r>
    </w:p>
    <w:p>
      <w:pPr>
        <w:pStyle w:val="Contenuto"/>
        <w:rPr/>
      </w:pPr>
      <w:r>
        <w:rPr/>
      </w:r>
    </w:p>
    <w:p>
      <w:pPr>
        <w:pStyle w:val="TitoloParagrafo"/>
        <w:numPr>
          <w:ilvl w:val="0"/>
          <w:numId w:val="2"/>
        </w:numPr>
        <w:rPr/>
      </w:pPr>
      <w:r>
        <w:rPr/>
        <w:t>UNA TASSONOMIA DEL SETTORE CULTURALE</w:t>
      </w:r>
    </w:p>
    <w:p>
      <w:pPr>
        <w:pStyle w:val="Contenuto"/>
        <w:rPr/>
      </w:pPr>
      <w:r>
        <w:rPr/>
        <w:t xml:space="preserve">I settori culturali rappresentano un aggregato di attività economiche sulla cui definizione non sembra ancora esserci molta chiarezza, né accordo. È piuttosto frequente nella letteratura economica trovare diverse definizioni di </w:t>
      </w:r>
      <w:r>
        <w:rPr>
          <w:i/>
        </w:rPr>
        <w:t>settore culturale</w:t>
      </w:r>
      <w:r>
        <w:rPr/>
        <w:t xml:space="preserve">, spesso non coincidenti. Uno dei modi più frequenti con cui ci si imbatte in questo tipo di malintesi è la confusione delle nozioni di settore culturale e di settore creativo. Sebbene i due aggregati abbiano molto in comune – si potrebbe sostenere che i loro elementi si intersecano – rappresentano oggetti significativamente diversi tra loro, i quali dovrebbero essere utilmente tenuti separati. Tuttavia, gran parte delle incoerenze che si incontrano nell’utilizzo un lessico di questo tipo derivano probabilmente da una non sempre chiara definizione di </w:t>
      </w:r>
      <w:r>
        <w:rPr>
          <w:i/>
        </w:rPr>
        <w:t>cultura</w:t>
      </w:r>
      <w:r>
        <w:rPr/>
        <w:t>. Sono diversi i modi in cui questa viene intesa, ma i più frequenti sono rispettivamente quelli che intendono la cultura come arte, come insiemi di attitudini, valori e costumi condivisi da un gruppo di persone o come attività che conducono ad un processo educativo aperto e all’educazione della mente (Throsby, 2001). Quest’ultima definizione è la più utile per arrivare al concetto di settore culturale, in quanto, dato il suo approccio funzionale, è volta a fornire un ancoraggio per qualificare un insieme di attività o un settore economico.</w:t>
      </w:r>
    </w:p>
    <w:p>
      <w:pPr>
        <w:pStyle w:val="Contenuto"/>
        <w:rPr/>
      </w:pPr>
      <w:r>
        <w:rPr/>
        <w:t xml:space="preserve">La rilevanza economica dei settori culturali e di tutti i settori basati sulla conoscenza è avvertita dagli studiosi e dai </w:t>
      </w:r>
      <w:r>
        <w:rPr>
          <w:i/>
        </w:rPr>
        <w:t>policy maker</w:t>
      </w:r>
      <w:r>
        <w:rPr/>
        <w:t xml:space="preserve"> già da diversi anni. A livello europeo sono molti gli approcci utilizzati per studiare l’economia dei settori culturali e per tassonomizzare le attività economiche che ricadono in questo campo. Tra le prime e più significative esperienze volte a studiare in modo sistematico questi settori, cercando anche di costruire un </w:t>
      </w:r>
      <w:r>
        <w:rPr>
          <w:i/>
          <w:lang w:val="en-US"/>
        </w:rPr>
        <w:t>framework</w:t>
      </w:r>
      <w:r>
        <w:rPr/>
        <w:t xml:space="preserve"> per informazioni statistiche adeguate, si trova il Regno Unito, attraverso la pubblicazione del documento </w:t>
      </w:r>
      <w:r>
        <w:rPr>
          <w:i/>
        </w:rPr>
        <w:t>“The Creative Industries Mapping Document”</w:t>
      </w:r>
      <w:r>
        <w:rPr/>
        <w:t xml:space="preserve"> da parte del Department for Culture, Media and Sport (DCMS, 2001). In questo documento non si parla direttamente di industrie culturali, ma di industrie creative. In Francia, invece, il </w:t>
      </w:r>
      <w:r>
        <w:rPr>
          <w:lang w:val="fr-FR"/>
        </w:rPr>
        <w:t xml:space="preserve">Département des Etudes </w:t>
      </w:r>
      <w:r>
        <w:rPr/>
        <w:t xml:space="preserve">de la </w:t>
      </w:r>
      <w:r>
        <w:rPr>
          <w:lang w:val="fr-FR"/>
        </w:rPr>
        <w:t>Prospective</w:t>
      </w:r>
      <w:r>
        <w:rPr/>
        <w:t xml:space="preserve"> </w:t>
      </w:r>
      <w:r>
        <w:rPr>
          <w:lang w:val="fr-FR"/>
        </w:rPr>
        <w:t>et</w:t>
      </w:r>
      <w:r>
        <w:rPr/>
        <w:t xml:space="preserve"> </w:t>
      </w:r>
      <w:r>
        <w:rPr>
          <w:lang w:val="fr-FR"/>
        </w:rPr>
        <w:t>des</w:t>
      </w:r>
      <w:r>
        <w:rPr/>
        <w:t xml:space="preserve"> </w:t>
      </w:r>
      <w:r>
        <w:rPr>
          <w:lang w:val="fr-FR"/>
        </w:rPr>
        <w:t>Statistiques</w:t>
      </w:r>
      <w:r>
        <w:rPr/>
        <w:t xml:space="preserve">, ha recentemente pubblicato un documento (DEPS, 2006) in cui si definiscono le industrie culturali, ovviamente basandosi su criteri differenti da quelli individuati dal Ministero Inglese pochi anni prima. Un ulteriore approccio introdotto dalla Danimarca (DMC, 2003) vede l’utilizzo del concetto di </w:t>
      </w:r>
      <w:r>
        <w:rPr>
          <w:i/>
        </w:rPr>
        <w:t>economia esperenziale</w:t>
      </w:r>
      <w:r>
        <w:rPr/>
        <w:t>, che racchiuderebbe tutte le attività comprese nelle industrie creative – così come identificate dal DCMS – a cui si aggiungerebbero il turismo, lo sport e l’intrattenimento.</w:t>
      </w:r>
    </w:p>
    <w:p>
      <w:pPr>
        <w:pStyle w:val="Contenuto"/>
        <w:rPr/>
      </w:pPr>
      <w:r>
        <w:rPr/>
        <w:t>La frammentazione delle definizioni, i diversi significati che ciascuna di esse porta con sé e la necessità – avvertita soprattutto dall’Unione Europea – di un’armonizzazione delle statistiche culturali hanno portato alla pubblicazione di appositi documenti da parte delle più importanti istituzioni internazionali. Tali documenti hanno tra i loro obiettivi quello di guidare i singoli stati alla raccolta di dati e statistiche omogenee, affinché sia possibile effettuare analisi comparate sui settori culturali, anche alla luce dell’importanza che essi rivestono quale strumento di competitività e di sviluppo sostenibile, come indicato nella strategia di Lisbona (</w:t>
      </w:r>
      <w:r>
        <w:rPr>
          <w:lang w:val="en-GB"/>
        </w:rPr>
        <w:t>European Council</w:t>
      </w:r>
      <w:r>
        <w:rPr/>
        <w:t>, 2000).</w:t>
      </w:r>
    </w:p>
    <w:p>
      <w:pPr>
        <w:pStyle w:val="Contenuto"/>
        <w:rPr/>
      </w:pPr>
      <w:r>
        <w:rPr/>
        <w:t xml:space="preserve">Tra i documenti internazionali sul tema meritano particolare attenzione quelli pubblicati dall’Unesco (1986), dall’Eurostat (2000) e dall’Oecd (2005). Il primo propone una possibile classificazione delle categorie da considerare per la produzione di statistiche culturali, basato su nove categorie di settori e cinque processi produttivi. Nessun paese europeo, tuttavia, ha mai accolto la proposta. Successivamente, sotto la spinta dei paesi membri dell’Unione Europea, l’Eurostat (2000), partendo dal </w:t>
      </w:r>
      <w:r>
        <w:rPr>
          <w:i/>
        </w:rPr>
        <w:t>framework</w:t>
      </w:r>
      <w:r>
        <w:rPr/>
        <w:t xml:space="preserve"> introdotto precedentemente dall’Unesco e apportando significative modifiche, individua otto domini culturali e sei funzioni per classificare le attività culturali. Un’armonizzazione completa, tuttavia, rappresenta un obiettivo di lungo periodo e necessita ulteriore lavoro ed ulteriori accordi per essere realizzata. Nel 2005 l’Oecd introduce un nuovo approccio per interpretare la società dell’informazione, distinguendo dai settori ICT le </w:t>
      </w:r>
      <w:r>
        <w:rPr>
          <w:i/>
        </w:rPr>
        <w:t>content industries</w:t>
      </w:r>
      <w:r>
        <w:rPr/>
        <w:t xml:space="preserve">, nelle quali sarebbero comprese anche le industrie culturali. La definizione, tuttavia, non è sufficientemente elaborata per poter parlare di settori culturali. Un successivo documento dell’Oecd (2006) fa un tentativo di mappatura dei settori culturali utilizzando le tre più importanti tipologie di classificazioni industriali (NACE, ISIC e NAICS), ma sembra considerare alla stessa stregua industrie culturali e industrie creative. </w:t>
      </w:r>
    </w:p>
    <w:p>
      <w:pPr>
        <w:pStyle w:val="Contenuto"/>
        <w:rPr/>
      </w:pPr>
      <w:r>
        <w:rPr/>
        <w:t xml:space="preserve">In questo lavoro si adotta una definizione di </w:t>
      </w:r>
      <w:r>
        <w:rPr>
          <w:i/>
        </w:rPr>
        <w:t>settore culturale</w:t>
      </w:r>
      <w:r>
        <w:rPr/>
        <w:t xml:space="preserve"> propedeutica allo studio del ruolo della cultura nello sviluppo economico delle città. Un primo passo importante consiste nel chiarire la differenza tra settore culturale e settore creativo. A tal fine si ritiene opportuno seguire l’approccio introdotto dalla Commissione Europea (2006). Secondo tale approccio l’economia della cultura può essere suddivisa in un nucleo centrale o </w:t>
      </w:r>
      <w:r>
        <w:rPr>
          <w:i/>
        </w:rPr>
        <w:t>core</w:t>
      </w:r>
      <w:r>
        <w:rPr/>
        <w:t xml:space="preserve">, composto dalle arti tradizionali. Un primo anello esterno al </w:t>
      </w:r>
      <w:r>
        <w:rPr>
          <w:i/>
        </w:rPr>
        <w:t xml:space="preserve">core </w:t>
      </w:r>
      <w:r>
        <w:rPr/>
        <w:t xml:space="preserve">comprenderebbe le attività i cui output sono esclusivamente culturali (es. libri, film, musica, radio, etc.). Questi primi due livelli sono in grado di definire con adeguata precisione cosa si intenda per </w:t>
      </w:r>
      <w:r>
        <w:rPr>
          <w:i/>
        </w:rPr>
        <w:t>settori culturali</w:t>
      </w:r>
      <w:r>
        <w:rPr/>
        <w:t xml:space="preserve">. Un terzo anello esterno, invece, comprenderebbe i </w:t>
      </w:r>
      <w:r>
        <w:rPr>
          <w:i/>
        </w:rPr>
        <w:t>settori</w:t>
      </w:r>
      <w:r>
        <w:rPr/>
        <w:t xml:space="preserve"> </w:t>
      </w:r>
      <w:r>
        <w:rPr>
          <w:i/>
        </w:rPr>
        <w:t>creativi</w:t>
      </w:r>
      <w:r>
        <w:rPr/>
        <w:t xml:space="preserve">, cioè quelle attività che incorporano nel processo produttivo elementi dai due precedenti livelli. Tali attività comprendono quindi i settori della pubblicità, della moda, dell’architettura. La classificazione proposta dalla Commissione Europea e adottata in questo lavoro è sintetizzata dalla Tabella 1. Le attività incluse nei tre livelli considerati sono accomunate da una caratteristica che le rende omogenee: tutti i prodotti o servizi incorporano idee o valori che possono diventare economicamente rilevanti e commerciabili una volta protette da </w:t>
      </w:r>
      <w:r>
        <w:rPr>
          <w:i/>
        </w:rPr>
        <w:t>copyright</w:t>
      </w:r>
      <w:r>
        <w:rPr/>
        <w:t xml:space="preserve"> (Throsby, 2001). Da qui la pertinenza di utilizzare questa classificazione quando si è interessati alla rilevanza della cultura come motore di sviluppo economico o come fattore di benessere individuale e collettivo per un determinato sistema economico. </w:t>
      </w:r>
    </w:p>
    <w:p>
      <w:pPr>
        <w:pStyle w:val="Contenuto"/>
        <w:rPr/>
      </w:pPr>
      <w:r>
        <w:rPr/>
      </w:r>
    </w:p>
    <w:p>
      <w:pPr>
        <w:pStyle w:val="Contenuto"/>
        <w:rPr/>
      </w:pPr>
      <w:r>
        <w:rPr>
          <w:i/>
          <w:sz w:val="20"/>
        </w:rPr>
        <w:t>Tabella 1</w:t>
      </w:r>
      <w:r>
        <w:rPr>
          <w:sz w:val="20"/>
        </w:rPr>
        <w:t xml:space="preserve"> Delineazione dei settori culturali e creativi</w:t>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27">
            <wp:simplePos x="0" y="0"/>
            <wp:positionH relativeFrom="column">
              <wp:posOffset>0</wp:posOffset>
            </wp:positionH>
            <wp:positionV relativeFrom="paragraph">
              <wp:posOffset>113665</wp:posOffset>
            </wp:positionV>
            <wp:extent cx="3205480" cy="3103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3205480" cy="31038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172460</wp:posOffset>
            </wp:positionH>
            <wp:positionV relativeFrom="paragraph">
              <wp:posOffset>114300</wp:posOffset>
            </wp:positionV>
            <wp:extent cx="2493645" cy="3102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2493645" cy="310261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i/>
          <w:i/>
          <w:sz w:val="20"/>
        </w:rPr>
      </w:pPr>
      <w:r>
        <w:rPr>
          <w:i/>
          <w:sz w:val="20"/>
        </w:rPr>
      </w:r>
    </w:p>
    <w:p>
      <w:pPr>
        <w:pStyle w:val="Contenuto"/>
        <w:rPr>
          <w:i/>
          <w:i/>
          <w:sz w:val="20"/>
        </w:rPr>
      </w:pPr>
      <w:r>
        <w:rPr>
          <w:i/>
          <w:sz w:val="20"/>
        </w:rPr>
      </w:r>
    </w:p>
    <w:p>
      <w:pPr>
        <w:pStyle w:val="Contenuto"/>
        <w:rPr>
          <w:sz w:val="20"/>
        </w:rPr>
      </w:pPr>
      <w:r>
        <w:rPr>
          <w:i/>
          <w:sz w:val="20"/>
        </w:rPr>
        <w:t>Fonte</w:t>
      </w:r>
      <w:r>
        <w:rPr>
          <w:sz w:val="20"/>
        </w:rPr>
        <w:t>: European Commission (2006)</w:t>
      </w:r>
    </w:p>
    <w:p>
      <w:pPr>
        <w:pStyle w:val="Contenuto"/>
        <w:rPr>
          <w:sz w:val="20"/>
        </w:rPr>
      </w:pPr>
      <w:r>
        <w:rPr>
          <w:sz w:val="20"/>
        </w:rPr>
      </w:r>
    </w:p>
    <w:p>
      <w:pPr>
        <w:pStyle w:val="Contenuto"/>
        <w:rPr/>
      </w:pPr>
      <w:r>
        <w:rPr/>
        <w:t xml:space="preserve">Osservando la Tabella 1 è possibile notare che i settori culturali, possono consistere sia in settori industriali che terziari. Di conseguenza, il bene culturale rappresenta una categoria molto eterogenea per quanto riguarda la dimensione materiale del bene. Sono quindi considerati beni culturali sia i prodotti industriali di massa che possono essere esportati e consumati in un lungo arco di tempo (es. libri, film), sia i servizi caratterizzati dalla con testualità tra il momento della produzione e quello del consumo (es. un concerto o un balletto). Questi ultimi non possono essere esportati e devono essere prodotti </w:t>
      </w:r>
      <w:r>
        <w:rPr>
          <w:i/>
        </w:rPr>
        <w:t>in loco</w:t>
      </w:r>
      <w:r>
        <w:rPr/>
        <w:t xml:space="preserve">. Proprio questa la ragione li rende particolarmente importanti  per l’economia di sistemi economici di piccola scala come le città, dove la dimensione spaziale è rilevante nelle strategie individuali di consumo e di produzione. </w:t>
      </w:r>
    </w:p>
    <w:p>
      <w:pPr>
        <w:pStyle w:val="Contenuto"/>
        <w:rPr>
          <w:sz w:val="20"/>
        </w:rPr>
      </w:pPr>
      <w:r>
        <w:rPr>
          <w:sz w:val="20"/>
        </w:rPr>
      </w:r>
    </w:p>
    <w:p>
      <w:pPr>
        <w:pStyle w:val="TitoloParagrafo"/>
        <w:numPr>
          <w:ilvl w:val="0"/>
          <w:numId w:val="2"/>
        </w:numPr>
        <w:rPr/>
      </w:pPr>
      <w:r>
        <w:rPr/>
        <w:t>FONDAMENTI ANALITICI</w:t>
      </w:r>
    </w:p>
    <w:p>
      <w:pPr>
        <w:pStyle w:val="TitoloSottoParagrafo"/>
        <w:numPr>
          <w:ilvl w:val="1"/>
          <w:numId w:val="2"/>
        </w:numPr>
        <w:rPr/>
      </w:pPr>
      <w:r>
        <w:rPr/>
        <w:t>Critica agli approcci tradizionali allo studio dei settori culturali</w:t>
      </w:r>
    </w:p>
    <w:p>
      <w:pPr>
        <w:pStyle w:val="Contenuto"/>
        <w:rPr/>
      </w:pPr>
      <w:r>
        <w:rPr/>
        <w:t xml:space="preserve">I processi economici che coinvolgono i beni culturali presentano caratteristiche peculiari e necessitano di essere interpretati da una prospettiva che consenta di metterne a fuoco la vera natura e le relazioni di causa-effetto che ne stanno alla base. Gli economisti, nel tentativo di descrivere i processi produttivi o di consumo di un sistema economico – sia esso una città, una regione, etc. – , adottano spesso approcci che rappresentano in modo soltanto stilizzato la realtà economica. Ciò avviene soprattutto quando viene adottata la prospettiva del programma di ricerca neoclassico.  Una delle principali caratteristiche di molte rappresentazioni economiche formali, ad esempio, è l’interpretazione dei fatti economici come processi che avvengono in un tempo logico, istantaneo, anziché in un tempo storico. Tutti i processi di trasformazione che hanno luogo nello svolgimento di attività economiche sarebbero quindi rappresentati su uno spazio </w:t>
      </w:r>
      <w:r>
        <w:rPr>
          <w:i/>
        </w:rPr>
        <w:t>a-temporale</w:t>
      </w:r>
      <w:r>
        <w:rPr/>
        <w:t xml:space="preserve">. Questa visione – retaggio di una vecchia adesione della scienza economica al dogma meccanicistico (Jevons, 1879) – non permette di considerare in modo adeguato gli effetti cumulativi e permanenti causati dal processo economico sulla materia utilizzata, i quali sono fortemente legati alla </w:t>
      </w:r>
      <w:r>
        <w:rPr>
          <w:i/>
        </w:rPr>
        <w:t xml:space="preserve">durata </w:t>
      </w:r>
      <w:r>
        <w:rPr/>
        <w:t xml:space="preserve"> del processo. Nonostante una semplificazione di questo genere presenti dei vantaggi analitici,  considerare i processi nel tempo storico può essere utile per descrivere in maniera più pertinente l’economia dei beni culturali. Questi ultimi, identificati come “elementi fondo”</w:t>
      </w:r>
      <w:r>
        <w:rPr>
          <w:rStyle w:val="FootnoteAnchor"/>
          <w:vertAlign w:val="superscript"/>
        </w:rPr>
        <w:footnoteReference w:id="5"/>
      </w:r>
      <w:r>
        <w:rPr/>
        <w:t>, sono oggetti fisico-materiali, i quali, tuttavia, subiscono variazioni in seguito alle attività che vi hanno luogo.</w:t>
      </w:r>
    </w:p>
    <w:p>
      <w:pPr>
        <w:pStyle w:val="Contenuto"/>
        <w:rPr/>
      </w:pPr>
      <w:r>
        <w:rPr/>
        <w:t>Un approccio alternativo per lo studio dell’economia dei beni culturali dovrebbe a nostro avviso superare anche la prospettiva secondo la quale il processo economico consisterebbe in un susseguirsi di “cicli” che permettono al sistema di tornare al punto di partenza, in un flusso circolare autosufficiente fra produzione e consumo (Samuelson, 1973). Secondo la prospettiva di Georgescu-Roegen (1982) – adottata in questo lavoro – i fenomeni economici reali avvengono in un tempo storico e si muovono in una direzione precisa, non circolare (Georgescu Roegen, 1982, pp. 23-27). Ogni azione economica, nel suo verificarsi, causa dei cambiamenti irreversibili nelle componenti del processo economico, grazie ad un flusso di materia ed energia dallo spazio fisico/sociale al sistema umano considerato (es. un individuo, un’organizzazione o una città) (Calafati, 2000). Riportando queste riflessioni al tema dei beni culturali, ad esempio, gli agenti che consumano continuativamente prodotti ad elevato contenuto di conoscenza (es. spettacolo teatrale, concerto, etc.) sperimentano un cambiamento nelle loro capacità, nel loro capitale umano e nelle loro preferenze. In aggiunta, grazie ad un maggior consumo di beni di stimolo</w:t>
      </w:r>
      <w:r>
        <w:rPr>
          <w:rStyle w:val="FootnoteAnchor"/>
          <w:vertAlign w:val="superscript"/>
        </w:rPr>
        <w:footnoteReference w:id="6"/>
      </w:r>
      <w:r>
        <w:rPr/>
        <w:t xml:space="preserve"> e al conseguente aumento delle capacità di consumo “qualificato”, il consumo di beni culturali aumenta il benessere e la soddisfazione individuale (Scitovsky, 1976). Il vero prodotto del processo economico riguardante i beni culturali, quindi, – utilizzando le parole di Georgescu-Roegen (1982, pag. 32) – “non è il flusso immateriale degli scarti, ma l’ancora misterioso flusso immateriale del godimento della vita”. Si potrebbe dire, in altra maniera, che il consumo di beni culturali non deve essere visto come un’attività passiva, ma come un’attività che implica l’impiego di una quantità non trascurabile di energia. Tale attività modificherà la struttura dell’agente, aumentandone nello stesso tempo il benessere. In questo senso, il processo economico per i beni culturali – così come per quasi tutti gli ambiti produttivi – è un processo irreversibile e non circolare. Di conseguenza, non sembra pertinente interpretarlo in termini meccanici.</w:t>
      </w:r>
    </w:p>
    <w:p>
      <w:pPr>
        <w:pStyle w:val="Contenuto"/>
        <w:rPr/>
      </w:pPr>
      <w:r>
        <w:rPr/>
        <w:t xml:space="preserve">La considerazione del capitale come elemento di stock – soggetto a deprezzamento – rilevante soltanto sulla base della sua funzionalità tecnica è, secondo gli autori, un altro limite degli approcci standard nello studio dell’economia dei beni culturali. Per non fermarsi ad un livello superficiale di analisi è necessario riconoscere che non soltanto la funzionalità tecnica, ma anche altre caratteristiche del capitale sono importanti. Per lo studio dei beni culturali – così come per altri temi come, ad esempio, la “conservazione del paesaggio” (Calafati, 2000) – il capitale ha una rilevanza fondamentale non soltanto per la sua funzionalità tecnica, ma anche per la sua </w:t>
      </w:r>
      <w:r>
        <w:rPr>
          <w:i/>
        </w:rPr>
        <w:t>forma</w:t>
      </w:r>
      <w:r>
        <w:rPr/>
        <w:t>. Sia quando si affrontano temi ambientali che quando si studiano i beni culturali, infatti, gli oggetti di analisi hanno una connotazione materiale, autentica, non astratta. Un teatro, un centro storico di pregio o una biblioteca, pur essendo elementi tradizionalmente contabilizzati come capitale, hanno una dimensione spaziale e una dimensione materiale che sono valutate dagli agenti economici anche sulla base della loro forma e delle loro qualità estetiche. Stessa cosa avviene per il paesaggio: l’utilità che un paesaggio naturale fornisce agli agenti varia secondo caratteristiche della forma, che diventa un elemento centrale da valutare in questo campo di studi.</w:t>
      </w:r>
    </w:p>
    <w:p>
      <w:pPr>
        <w:pStyle w:val="Contenuto"/>
        <w:rPr/>
      </w:pPr>
      <w:r>
        <w:rPr/>
      </w:r>
    </w:p>
    <w:p>
      <w:pPr>
        <w:pStyle w:val="TitoloSottoParagrafo"/>
        <w:numPr>
          <w:ilvl w:val="1"/>
          <w:numId w:val="2"/>
        </w:numPr>
        <w:rPr/>
      </w:pPr>
      <w:r>
        <w:rPr/>
        <w:t>Un modello fondi-flussi per lo studio dei settori culturali nelle città</w:t>
      </w:r>
    </w:p>
    <w:p>
      <w:pPr>
        <w:pStyle w:val="Contenuto"/>
        <w:rPr/>
      </w:pPr>
      <w:r>
        <w:rPr/>
        <w:t>In questo lavoro si propone – in via preliminare – un’interpretazione del sistema economico culturale di una città attraverso l’utilizzo del modello fondi-flussi di Georgescu-Roegen (1971, 1982). Secondo tale modello il processo economico consiste nell’interazione di due elementi fondamentali: gli elementi fondo e gli elementi flusso. Questi ultimi consistono in flussi di materia, energia e informazioni e rappresentano la parte dinamica del processo economico. Essi possono consistere in flussi di input o in flussi di output, a seconda della fase produttiva che si considera. Quanto agli elementi fondo, possono essere visti come gli strumenti che consentono il verificarsi dei flussi, senza i quali nessuna attività economica sarebbe possibile. Gli elementi fondo, inoltre, hanno una dimensione fisico-materiale e presentano una determinata collocazione spaziale che traccia la metrica dei flussi e in un certo senso delinea un’area geografica di più o meno intensa integrazione funzionale. C’è una forte relazione, infatti, fra flussi di materia ed energia e spazio geografico. La presenza di elementi fondo è una condizione necessaria per poter avviare un processo economico. Di conseguenza, soltanto nello spazio dove sono collocati tali elementi hanno luogo attività economiche. In questo contesto potremmo definire una città come un addensamento di elementi fondo organizzati in punti focali che mostrano una determinata integrazione funzionale.</w:t>
      </w:r>
    </w:p>
    <w:p>
      <w:pPr>
        <w:pStyle w:val="Contenuto"/>
        <w:rPr/>
      </w:pPr>
      <w:r>
        <w:rPr/>
        <w:t>I beni culturali, nell’ipotesi di questo lavoro, sono in prima approssimazione scomposti in attività culturali e strutture che le supportano. Queste ultime possono essere considerate come elementi fondo, mentre i flussi di materia, energia e informazioni che avvengono al loro interno rappresentano gli elementi flusso. Così, un teatro, una biblioteca o un museo possono essere considerati elementi fondo culturali, mentre lo spettacolo teatrale, le attività interne al museo o alla biblioteca sono gli elementi flusso del processo economico culturale. Affinché sia possibile la produzione di beni culturali, tuttavia, è necessario un altro elemento fondamentale: gli agenti che svolgono il processo, utilizzando gli elementi fondo e i flussi in entrata, trasformandoli in elementi flusso in uscita. Si tratta di individui, ma soprattutto di organizzazioni che permettono la produzione dei beni culturali. Così, una compagnia teatrale rappresenta l’organizzazione che permette la produzione di uno spettacolo teatrale (elemento flusso in uscita) attraverso l’utilizzo del teatro (elemento fondo) e della capacità creativa, ore di lavoro, etc. (elementi flusso in entrata).</w:t>
      </w:r>
    </w:p>
    <w:p>
      <w:pPr>
        <w:pStyle w:val="Contenuto"/>
        <w:rPr/>
      </w:pPr>
      <w:r>
        <w:rPr/>
        <w:t>L’interpretazione del settore culturale attraverso un adattamento del modello fondi-flussi di Georgescu-Roegen presenta, tra gli altri, il vantaggio di ancorare il processo economico allo spazio, favorendo una comprensione migliore del ruolo della cultura nelle città. Gli elementi fondo culturali, infatti, sono stati costruiti per essere utilizzati più volte nel corso del processo economico e rappresentano le infrastrutture culturali a disposizione di una città. La loro accumulazione nello spazio geografico costituisce un fatto di grande importanza per lo sviluppo economico urbano, in quanto permette il verificarsi di attività di produzione e consumo di beni culturali altrimenti impossibile.</w:t>
      </w:r>
      <w:r>
        <w:rPr>
          <w:rStyle w:val="FootnoteAnchor"/>
          <w:vertAlign w:val="superscript"/>
        </w:rPr>
        <w:footnoteReference w:id="7"/>
      </w:r>
      <w:r>
        <w:rPr/>
        <w:t xml:space="preserve"> Da qui l’importanza di effettuare una mappatura dei beni culturali, come svolto in questo lavoro per il caso studio della città di Ancona. Tale mappatura è volta ad individuare gli elementi fondo, la loro tipologia, la loro collocazione e i flussi che hanno avuto luogo nell’ultimo periodo. In questo modo, la descrizione del modo in cui si integrano lo spazio geografico e il capitale fisico (elementi fondo) rappresenta un modo alternativo di descrivere un sistema socio-economico come le città e i processi economici che avvengono al loro interno.</w:t>
      </w:r>
    </w:p>
    <w:p>
      <w:pPr>
        <w:pStyle w:val="Contenuto"/>
        <w:rPr/>
      </w:pPr>
      <w:r>
        <w:rPr/>
        <w:t xml:space="preserve">La mappatura e lo studio degli elementi fondo culturali sono importanti anche per un’altra ragione. Tali elementi, infatti, oltre ad avere una funzionalità tecnica che permette il verificarsi del processo economico, hanno un valore (o funzionalità) culturale (Calafati, 2000). La </w:t>
      </w:r>
      <w:r>
        <w:rPr>
          <w:i/>
        </w:rPr>
        <w:t>forma</w:t>
      </w:r>
      <w:r>
        <w:rPr/>
        <w:t xml:space="preserve"> degli elementi fondo, infatti, esercita un’influenza sui bisogni identitari ed estetico-formali di una collettività, aumentandone il benessere. Un teatro storico, ad esempio, può esercitare un significativo valore simbolico-identitario per un’intera collettività urbana, oltre ad apportare (potenzialmente) un elevato valore estetico in una zona della città e ad accrescere il capitale culturale (Throsby, 1999). Molte strategie di rigenerazione urbana, inoltre, si fondano sulla valorizzazione del potenziale economico ed estetico di elementi fondo culturali, i quali si distinguono da altri proprio per caratteristiche legate alla forma. Numerose città europee hanno riqualificato interi quartieri urbani attraverso l’impianto di qualche “elemento fondo” di tipo culturale (uno dei primi esempi di questo tipo di politiche è il </w:t>
      </w:r>
      <w:r>
        <w:rPr>
          <w:i/>
        </w:rPr>
        <w:t>Centre Pompidou</w:t>
      </w:r>
      <w:r>
        <w:rPr/>
        <w:t xml:space="preserve"> a Parigi). </w:t>
      </w:r>
    </w:p>
    <w:p>
      <w:pPr>
        <w:pStyle w:val="Contenuto"/>
        <w:rPr/>
      </w:pPr>
      <w:r>
        <w:rPr/>
        <w:t xml:space="preserve">Negli ultimi anni, inoltre, le preferenze dei cittadini dei paesi sviluppati hanno subito uno spostamento dal soddisfacimento dei bisogni primari a quello legato ai bisogni esperenziali. Un elemento fondo culturale – es. un teatro storico – può talvolta portare con sé un valore identitario e di riconoscibilità urbana che ne permette il soddisfacimento. Così, l’identità culturale di un luogo o di una città viene visto sempre di più come un fattore strategico di sviluppo, in quanto risponderebbe alla domanda culturale locale e consentirebbe una riconoscibilità (tipicità) del luogo in grado di accrescere la competitività internazionale della città (Carta, 2004). </w:t>
      </w:r>
    </w:p>
    <w:p>
      <w:pPr>
        <w:pStyle w:val="Contenuto"/>
        <w:rPr/>
      </w:pPr>
      <w:r>
        <w:rPr/>
      </w:r>
    </w:p>
    <w:p>
      <w:pPr>
        <w:pStyle w:val="Contenuto"/>
        <w:rPr/>
      </w:pPr>
      <w:r>
        <w:rPr/>
      </w:r>
    </w:p>
    <w:p>
      <w:pPr>
        <w:pStyle w:val="Contenuto"/>
        <w:rPr/>
      </w:pPr>
      <w:r>
        <w:rPr/>
      </w:r>
    </w:p>
    <w:p>
      <w:pPr>
        <w:pStyle w:val="TitoloParagrafo"/>
        <w:numPr>
          <w:ilvl w:val="0"/>
          <w:numId w:val="2"/>
        </w:numPr>
        <w:rPr/>
      </w:pPr>
      <w:r>
        <w:rPr/>
        <w:t>UNO STUDIO DI CASO: IL SISTEMA CULTURALE DI ANCONA</w:t>
      </w:r>
    </w:p>
    <w:p>
      <w:pPr>
        <w:pStyle w:val="Contenuto"/>
        <w:rPr/>
      </w:pPr>
      <w:r>
        <w:rPr/>
        <w:t>In questo paragrafo si effettua una prima analisi descrittiva del sistema economico culturale di Ancona</w:t>
      </w:r>
      <w:r>
        <w:rPr>
          <w:rStyle w:val="FootnoteCharacters"/>
          <w:rStyle w:val="FootnoteAnchor"/>
        </w:rPr>
        <w:footnoteReference w:id="8"/>
      </w:r>
      <w:r>
        <w:rPr/>
        <w:t xml:space="preserve">, tentando di rappresentarne i tratti essenziali secondo l’approccio metodologico delineato nei paragrafi precedenti. Una rappresentazione del sistema economico culturale prende in considerazione la descrizione degli elementi fondo, degli elementi flusso e delle organizzazioni che partecipano ai processi economici legati ai settori culturali. Il primo passo consiste nella mappatura degli elementi fondo culturali presenti nella città di Ancona, seguita da un tentativo preliminare di descrivere e quantificare anche gli elementi flusso, utilizzando, in questa sede, opportune </w:t>
      </w:r>
      <w:r>
        <w:rPr>
          <w:i/>
        </w:rPr>
        <w:t>proxy</w:t>
      </w:r>
      <w:r>
        <w:rPr/>
        <w:t xml:space="preserve">, quali la spesa pubblica in cultura o il numero di visitatori/fruitori di beni culturali presenti o prodotti </w:t>
      </w:r>
      <w:r>
        <w:rPr>
          <w:i/>
        </w:rPr>
        <w:t>in loco</w:t>
      </w:r>
      <w:r>
        <w:rPr/>
        <w:t>. Questo esercizio consente una prima descrizione della struttura della città concentrata sugli elementi fondo-flusso afferenti al settore culturale. Verranno infine presentati alcuni dati relativi alle organizzazioni culturali delle città (es. associazioni culturali, compagnie teatrali, etc.), descrivendo in tal modo tutte le componenti del processo economico urbano legato alla cultura.</w:t>
      </w:r>
    </w:p>
    <w:p>
      <w:pPr>
        <w:pStyle w:val="Contenuto"/>
        <w:rPr/>
      </w:pPr>
      <w:r>
        <w:rPr/>
      </w:r>
    </w:p>
    <w:p>
      <w:pPr>
        <w:pStyle w:val="Contenuto"/>
        <w:rPr/>
      </w:pPr>
      <w:r>
        <w:rPr/>
        <w:t>Tabella 2 Mappatura dei principali elementi fondo culturali della città di Ancona</w:t>
      </w:r>
    </w:p>
    <w:p>
      <w:pPr>
        <w:pStyle w:val="Contenuto"/>
        <w:rPr>
          <w:lang w:val="en-US" w:eastAsia="en-US" w:bidi="ar-SA"/>
        </w:rPr>
      </w:pPr>
      <w:r>
        <w:rPr>
          <w:lang w:val="en-US" w:eastAsia="en-US" w:bidi="ar-SA"/>
        </w:rPr>
        <w:drawing>
          <wp:inline distT="0" distB="0" distL="0" distR="0">
            <wp:extent cx="4658995" cy="3023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58995" cy="3023870"/>
                    </a:xfrm>
                    <a:prstGeom prst="rect">
                      <a:avLst/>
                    </a:prstGeom>
                  </pic:spPr>
                </pic:pic>
              </a:graphicData>
            </a:graphic>
          </wp:inline>
        </w:drawing>
      </w:r>
    </w:p>
    <w:p>
      <w:pPr>
        <w:pStyle w:val="Contenuto"/>
        <w:rPr>
          <w:sz w:val="20"/>
        </w:rPr>
      </w:pPr>
      <w:r>
        <w:rPr>
          <w:sz w:val="20"/>
        </w:rPr>
        <w:t>Fonte: Servizio Cultura Comune di Ancona e indagini sul campo</w:t>
      </w:r>
    </w:p>
    <w:p>
      <w:pPr>
        <w:pStyle w:val="Contenuto"/>
        <w:rPr>
          <w:sz w:val="20"/>
        </w:rPr>
      </w:pPr>
      <w:r>
        <w:rPr>
          <w:sz w:val="20"/>
        </w:rPr>
      </w:r>
    </w:p>
    <w:p>
      <w:pPr>
        <w:pStyle w:val="Contenuto"/>
        <w:rPr/>
      </w:pPr>
      <w:r>
        <w:rPr/>
        <w:t>La Tabella 2 indica i principali elementi fondo culturali presenti nel territorio comunale di Ancona: tre teatri, quattro musei, una biblioteca comunale (e due mediateche), due archivi e due contenitori espositivi permanenti</w:t>
      </w:r>
      <w:r>
        <w:rPr>
          <w:rStyle w:val="FootnoteCharacters"/>
          <w:rStyle w:val="FootnoteAnchor"/>
        </w:rPr>
        <w:footnoteReference w:id="9"/>
      </w:r>
      <w:r>
        <w:rPr/>
        <w:t xml:space="preserve">. La lettura della tabella mette in luce la collocazione fisico-spaziale di tali elementi fondo: dei quattordici selezionati, ben dieci sono localizzati nel centro storico urbano, indicando una presenza di </w:t>
      </w:r>
      <w:r>
        <w:rPr>
          <w:i/>
        </w:rPr>
        <w:t>amenities</w:t>
      </w:r>
      <w:r>
        <w:rPr/>
        <w:t xml:space="preserve"> culturali particolarmente intensa in questa zona.</w:t>
      </w:r>
    </w:p>
    <w:p>
      <w:pPr>
        <w:pStyle w:val="Contenuto"/>
        <w:rPr/>
      </w:pPr>
      <w:r>
        <w:rPr/>
        <w:t xml:space="preserve">In virtù di tale densità spaziale, presente nel centro storico, è possibile osservare tale porzione della città secondo il modello di Glaeser di città basata sul consumo o </w:t>
      </w:r>
      <w:r>
        <w:rPr>
          <w:i/>
        </w:rPr>
        <w:t>consumer city</w:t>
      </w:r>
      <w:r>
        <w:rPr/>
        <w:t xml:space="preserve"> (Glaeser </w:t>
      </w:r>
      <w:r>
        <w:rPr>
          <w:i/>
        </w:rPr>
        <w:t>et al.</w:t>
      </w:r>
      <w:r>
        <w:rPr/>
        <w:t xml:space="preserve">, 2001). I residenti in questa zona traggono maggiore utilità dalla vicinanza alle principali </w:t>
      </w:r>
      <w:r>
        <w:rPr>
          <w:i/>
          <w:lang w:val="en-GB"/>
        </w:rPr>
        <w:t>amenities</w:t>
      </w:r>
      <w:r>
        <w:rPr/>
        <w:t xml:space="preserve"> culturali, tanto che sono disposti a pagare un differenziale di rendita o ad affrontare maggiori costi di congestione. L’addensamento nel centro storico della maggior parte degli elementi fondo culturali, inoltre, indica che gran parte del processo economico culturale di Ancona si sviluppa in una zona limitata della città, che diventa luogo privilegiato anche per processi di interazione sociale e di apprendimento collettivo.</w:t>
      </w:r>
      <w:r>
        <w:rPr>
          <w:rStyle w:val="FootnoteCharacters"/>
          <w:rStyle w:val="FootnoteAnchor"/>
        </w:rPr>
        <w:footnoteReference w:id="10"/>
      </w:r>
      <w:r>
        <w:rPr/>
        <w:t xml:space="preserve"> </w:t>
      </w:r>
    </w:p>
    <w:p>
      <w:pPr>
        <w:pStyle w:val="Contenuto"/>
        <w:rPr/>
      </w:pPr>
      <w:r>
        <w:rPr/>
        <w:t xml:space="preserve">Nella Tabella 3 sono invece indicati alcuni dati sulla domanda di servizi culturali dell’ultimo triennio, espressi sia con riferimento al numero di fruitori del servizio che alla spesa aggregata annuale da essi sostenuta. In questa sede, la dinamica della domanda di servizi culturali può essere interpretata come una </w:t>
      </w:r>
      <w:r>
        <w:rPr>
          <w:i/>
          <w:lang w:val="en-GB"/>
        </w:rPr>
        <w:t>proxy</w:t>
      </w:r>
      <w:r>
        <w:rPr/>
        <w:t xml:space="preserve"> degli elementi flusso culturali, così come concettualizzati nel paragrafo 4. Il numero di visitatori, ad esempio, approssima il flusso di output culturali del processo economico. Si tratta comunque di misure che colgono sia il numero di output (es. numero di spettacoli teatrali) che la qualità del servizio (es. qualità o prestigio dello spettacolo teatrale). Stessa cosa può dirsi per la spesa dell’utenza, che può essere influenzata sia dal numero che dalla qualità dell’offerta. Queste considerazioni, ovviamente, sono valide in misura minore per le biblioteca, data la sostanziale invariabilità del servizio offerto agli utenti. Ciò è confermato dall’effettiva stabilità del numero di frequentatori della Biblioteca Comunale nell’ultimo triennio.</w:t>
      </w:r>
    </w:p>
    <w:p>
      <w:pPr>
        <w:pStyle w:val="Contenuto"/>
        <w:rPr/>
      </w:pPr>
      <w:r>
        <w:rPr/>
        <w:t>Dalla Tabella 3 emerge una sostanziale stabilità nelle visite alla principali strutture culturali, tuttavia vale la pena menzionare che nel caso del Teatro delle Muse, si nota una contrazione significativa nel 2006, nonostante il numero di rappresentazioni sia di poco inferiore rispetto all’anno precedente (95 nel 2006 contro le 104 nel 2005). Il numero di spettatori per rappresentazione scende da 705 nel 2004 a 593 bel 2006. Una tale riduzione potrebbe essere legata ad una peggiore qualità delle rappresentazioni oppure alla fine dell’effetto novità per la recente ri-apertura del teatro storico della città, avvenuta nell’autunno 2003. Il teatro sperimentale mostra un andamento più stabile, anche se il 2005 sembra essere stata una stagione di particolare successo nell’ultimo triennio. Per quanto riguarda il Museo Tattile Omero, invece, emerge un picco di spesa dell’utenza nel 2005, ma questo dato è motivato dall’organizzazione di un numero significativo di esposizioni temporanee nello stesso anno e dalla presenza di un biglietto integrato che prevedeva il contemporaneo ingresso al Museo Omero e alle mostre della Mole Vanvitelliana.</w:t>
      </w:r>
    </w:p>
    <w:p>
      <w:pPr>
        <w:pStyle w:val="Contenuto"/>
        <w:rPr/>
      </w:pPr>
      <w:r>
        <w:rPr/>
      </w:r>
    </w:p>
    <w:p>
      <w:pPr>
        <w:pStyle w:val="Contenuto"/>
        <w:rPr/>
      </w:pPr>
      <w:r>
        <w:rPr/>
        <w:t>Tabella 3 Flussi di visitatori e loro spesa per la fruizione di servizi culturali</w:t>
      </w:r>
    </w:p>
    <w:p>
      <w:pPr>
        <w:pStyle w:val="Contenuto"/>
        <w:rPr>
          <w:lang w:val="en-US" w:eastAsia="en-US" w:bidi="ar-SA"/>
        </w:rPr>
      </w:pPr>
      <w:r>
        <w:rPr>
          <w:lang w:val="en-US" w:eastAsia="en-US" w:bidi="ar-SA"/>
        </w:rPr>
        <w:drawing>
          <wp:inline distT="0" distB="0" distL="0" distR="0">
            <wp:extent cx="5551805" cy="247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551805" cy="2479675"/>
                    </a:xfrm>
                    <a:prstGeom prst="rect">
                      <a:avLst/>
                    </a:prstGeom>
                  </pic:spPr>
                </pic:pic>
              </a:graphicData>
            </a:graphic>
          </wp:inline>
        </w:drawing>
      </w:r>
    </w:p>
    <w:p>
      <w:pPr>
        <w:pStyle w:val="Contenuto"/>
        <w:rPr/>
      </w:pPr>
      <w:r>
        <w:rPr>
          <w:sz w:val="20"/>
        </w:rPr>
        <w:t>Fonti: Servizio Cultura Comune di Ancona e Fondazione Teatro delle Muse</w:t>
      </w:r>
    </w:p>
    <w:p>
      <w:pPr>
        <w:pStyle w:val="Contenuto"/>
        <w:rPr/>
      </w:pPr>
      <w:r>
        <w:rPr/>
      </w:r>
    </w:p>
    <w:p>
      <w:pPr>
        <w:pStyle w:val="Contenuto"/>
        <w:rPr/>
      </w:pPr>
      <w:r>
        <w:rPr/>
        <w:t>Tabella 4 Spesa comunale in beni culturali</w:t>
      </w:r>
    </w:p>
    <w:p>
      <w:pPr>
        <w:pStyle w:val="Contenuto"/>
        <w:rPr>
          <w:lang w:val="en-US" w:eastAsia="en-US" w:bidi="ar-SA"/>
        </w:rPr>
      </w:pPr>
      <w:r>
        <w:rPr>
          <w:lang w:val="en-US" w:eastAsia="en-US" w:bidi="ar-SA"/>
        </w:rPr>
        <w:drawing>
          <wp:inline distT="0" distB="0" distL="0" distR="0">
            <wp:extent cx="409956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099560" cy="3571875"/>
                    </a:xfrm>
                    <a:prstGeom prst="rect">
                      <a:avLst/>
                    </a:prstGeom>
                  </pic:spPr>
                </pic:pic>
              </a:graphicData>
            </a:graphic>
          </wp:inline>
        </w:drawing>
      </w:r>
    </w:p>
    <w:p>
      <w:pPr>
        <w:pStyle w:val="Contenuto"/>
        <w:rPr>
          <w:sz w:val="20"/>
        </w:rPr>
      </w:pPr>
      <w:r>
        <w:rPr>
          <w:sz w:val="20"/>
        </w:rPr>
        <w:t>Fonte: nostre elaborazioni su dati del Comune di Ancona, Piano Esecutivo di Gestione, anni 2004-2006.</w:t>
      </w:r>
    </w:p>
    <w:p>
      <w:pPr>
        <w:pStyle w:val="Contenuto"/>
        <w:rPr/>
      </w:pPr>
      <w:r>
        <w:rPr/>
        <w:t xml:space="preserve">La spesa pubblica in cultura rappresenta un'altra </w:t>
      </w:r>
      <w:r>
        <w:rPr>
          <w:i/>
        </w:rPr>
        <w:t>proxy</w:t>
      </w:r>
      <w:r>
        <w:rPr/>
        <w:t xml:space="preserve"> per quantificare gli elementi flusso culturali. Anche in questo caso, tuttavia, un aumento della spesa pubblica potrebbe essere legato ad una maggiore quantità di attività culturali organizzate o ad una maggiore qualità delle stesse. È particolarmente complesso, a questo stadio, separare i due aspetti. La spesa comunale aggregata in cultura è influenzata, inoltre, dal numero e dalla tipologia degli elementi fondo da mantenere in funzione. Il numero di musei, di teatri e di biblioteche, ad esempio, influisce sulle spese per il personale e sulle spese di funzionamento dedicate a tali strutture. È chiaro che la quantità di elementi fondo presenti in una città dipende dalla dimensione della stessa, ma non solo. Il livello del patrimonio storico-artistico urbano è ovviamente influenzato anche dall’età e dallo stato di conservazione della città, oltre che da sedimentazioni storico-culturali avvenute nel corso degli anni. Un ultimo aspetto in grado di influenzare la spesa pubblica è l’efficienza con cui le risorse disponibili vengono impiegate che a loro volta dipendono dalle capacità cognitive ed organizzative dei decisori pubblici. Quanto appena detto sottolinea la difficoltà di valutare i flussi culturali (sia in entrata che in uscita) utilizzando l’indicatore – tanto semplice quanto utilizzato – della spesa pubblica. Altri più sofisticati indicatori dovrebbero essere introdotti e utilizzati per un’analisi più pertinente. </w:t>
      </w:r>
    </w:p>
    <w:p>
      <w:pPr>
        <w:pStyle w:val="Contenuto"/>
        <w:rPr/>
      </w:pPr>
      <w:r>
        <w:rPr/>
        <w:t>Fatte le doverose premesse di cui sopra, è possibile osservare, dalle tabelle che seguono, alcuni dati sulla dinamica della spesa sostenuta dal Comune di Ancona per la cultura. In particolare, la Tabella 4 riporta la spesa suddivisa per tipologia di beni culturali. La somma totale di questo indicatore mostra un trend lievemente positivo con una oscillazione nel 2005. Si evidenzia che quasi la metà delle spese in cultura</w:t>
      </w:r>
      <w:r>
        <w:rPr>
          <w:rStyle w:val="FootnoteCharacters"/>
          <w:rStyle w:val="FootnoteAnchor"/>
        </w:rPr>
        <w:footnoteReference w:id="11"/>
      </w:r>
      <w:r>
        <w:rPr/>
        <w:t xml:space="preserve"> sono dedicate ai due maggiori teatri cittadini (Teatro delle Muse e Teatro Sperimentale). Anche la Biblioteca Comunale assorbe una quota rilevante della spesa, pari al 13,8% nel 2006, mentre le attività teatrali, musicali e gli spettacoli assorbono, nello stesso anno, il 15,24% (Figura 1). Tale risultato va letto anche in ragione della spesa pubblica distinta per settori culturali, definiti secondo la tassonomia adottata dal Rapporto Figel della Commissione Europea (European Commission, 2006) (Tabella 1).</w:t>
      </w:r>
    </w:p>
    <w:p>
      <w:pPr>
        <w:pStyle w:val="Contenuto"/>
        <w:rPr/>
      </w:pPr>
      <w:r>
        <w:rPr/>
        <w:t xml:space="preserve">Le voci relative alla spesa pubblica in beni culturali, così come indicate nella Tabella 4, sono state riclassificate in tre diversi settori culturali appartenenti all’aggregato del </w:t>
      </w:r>
      <w:r>
        <w:rPr>
          <w:i/>
        </w:rPr>
        <w:t>Core</w:t>
      </w:r>
      <w:r>
        <w:rPr/>
        <w:t xml:space="preserve"> delle arti, sulla base della definizioni effettuate nel paragrafo 3, partendo dal rapporto Figel (European Commission, 2006). I risultati di tale riclassificazione sono riportati nella Tabella 5. Quest’ultima evidenzia come le </w:t>
      </w:r>
      <w:r>
        <w:rPr>
          <w:i/>
        </w:rPr>
        <w:t>performing arts</w:t>
      </w:r>
      <w:r>
        <w:rPr/>
        <w:t xml:space="preserve"> siano il settore che assorbe il maggior ammontare di spesa destinata alla cultura, in termini percentuali il 67,95% del totale (2006). In effetti, la recente riapertura del Teatro delle Muse (2003) ha caratterizzato l’offerta di spettacolo dal vivo diminuendone i caratteri della straordinarietà  in favore di un presenza stabile alternativa nell’utilizzo del tempo libero. Dopo un primo sguardo ai valori di spesa per i singoli settori culturali, sembra evidente una notevole stabilità nell’intensità della spesa durante l’ultimo triennio. Vale la pena sottolineare, tuttavia, come il settore del patrimonio storico-artistico abbia visto aumentare la spesa ad esso destinata di circa il 14% in due anni, caratterizzandosi come il settore più dinamico nell’ultimo triennio.</w:t>
      </w:r>
    </w:p>
    <w:p>
      <w:pPr>
        <w:pStyle w:val="Contenuto"/>
        <w:rPr/>
      </w:pPr>
      <w:r>
        <w:rPr/>
      </w:r>
    </w:p>
    <w:p>
      <w:pPr>
        <w:pStyle w:val="Contenuto"/>
        <w:rPr/>
      </w:pPr>
      <w:r>
        <w:rPr/>
        <w:t>Figura 1 Spesa comunale in beni culturali distinta per tipologia di beni culturali (val. %)</w:t>
      </w:r>
    </w:p>
    <w:p>
      <w:pPr>
        <w:pStyle w:val="Contenuto"/>
        <w:rPr>
          <w:lang w:val="en-US" w:eastAsia="en-US" w:bidi="ar-SA"/>
        </w:rPr>
      </w:pPr>
      <w:r>
        <w:rPr>
          <w:lang w:val="en-US" w:eastAsia="en-US" w:bidi="ar-SA"/>
        </w:rPr>
        <w:drawing>
          <wp:inline distT="0" distB="0" distL="0" distR="0">
            <wp:extent cx="5208905" cy="3109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08905" cy="3109595"/>
                    </a:xfrm>
                    <a:prstGeom prst="rect">
                      <a:avLst/>
                    </a:prstGeom>
                  </pic:spPr>
                </pic:pic>
              </a:graphicData>
            </a:graphic>
          </wp:inline>
        </w:drawing>
      </w:r>
    </w:p>
    <w:p>
      <w:pPr>
        <w:pStyle w:val="Contenuto"/>
        <w:rPr>
          <w:sz w:val="20"/>
        </w:rPr>
      </w:pPr>
      <w:r>
        <w:rPr>
          <w:sz w:val="20"/>
        </w:rPr>
        <w:t>Fonte: nostre elaborazioni su dati del Comune di Ancona, Piano Esecutivo di Gestione, anni 2004-2006.</w:t>
      </w:r>
    </w:p>
    <w:p>
      <w:pPr>
        <w:pStyle w:val="Contenuto"/>
        <w:rPr>
          <w:sz w:val="20"/>
        </w:rPr>
      </w:pPr>
      <w:r>
        <w:rPr>
          <w:sz w:val="20"/>
        </w:rPr>
      </w:r>
    </w:p>
    <w:p>
      <w:pPr>
        <w:pStyle w:val="Contenuto"/>
        <w:rPr>
          <w:sz w:val="20"/>
          <w:szCs w:val="24"/>
        </w:rPr>
      </w:pPr>
      <w:r>
        <w:rPr>
          <w:sz w:val="20"/>
          <w:szCs w:val="24"/>
        </w:rPr>
      </w:r>
    </w:p>
    <w:p>
      <w:pPr>
        <w:pStyle w:val="Contenuto"/>
        <w:rPr/>
      </w:pPr>
      <w:r>
        <w:rPr/>
        <w:t>Tabella 5 Spesa pubblica comunale distinta per settori culturali (</w:t>
      </w:r>
      <w:r>
        <w:rPr>
          <w:i/>
        </w:rPr>
        <w:t xml:space="preserve">Core </w:t>
      </w:r>
      <w:r>
        <w:rPr/>
        <w:t>delle arti)</w:t>
      </w:r>
    </w:p>
    <w:p>
      <w:pPr>
        <w:pStyle w:val="Contenuto"/>
        <w:rPr/>
      </w:pPr>
      <w:r>
        <w:rPr>
          <w:sz w:val="20"/>
          <w:lang w:val="en-US" w:eastAsia="en-US" w:bidi="ar-SA"/>
        </w:rPr>
        <w:drawing>
          <wp:inline distT="0" distB="0" distL="0" distR="0">
            <wp:extent cx="5666105" cy="229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666105" cy="2292350"/>
                    </a:xfrm>
                    <a:prstGeom prst="rect">
                      <a:avLst/>
                    </a:prstGeom>
                  </pic:spPr>
                </pic:pic>
              </a:graphicData>
            </a:graphic>
          </wp:inline>
        </w:drawing>
      </w:r>
      <w:r>
        <w:rPr>
          <w:sz w:val="20"/>
        </w:rPr>
        <w:t>Fonte: nostre elaborazioni su dati del Comune di Ancona, Piano Esecutivo di Gestione, anni 2004-2006.</w:t>
      </w:r>
    </w:p>
    <w:p>
      <w:pPr>
        <w:pStyle w:val="Contenuto"/>
        <w:rPr>
          <w:sz w:val="20"/>
        </w:rPr>
      </w:pPr>
      <w:r>
        <w:rPr>
          <w:sz w:val="20"/>
        </w:rPr>
      </w:r>
    </w:p>
    <w:p>
      <w:pPr>
        <w:pStyle w:val="Contenuto"/>
        <w:rPr/>
      </w:pPr>
      <w:r>
        <w:rPr/>
        <w:t>Oltre agli elementi fondo e flusso, nella descrizione del processo economico culturale della città di Ancona merita, infine di essere menzionata una terza componente fondamentale: gli individui e le organizzazioni operanti sul territorio che consentono il verificarsi dei processi. Si tratta degli agenti che mettono in relazione gli elementi fondo con gli elementi flusso di input, permettendo la produzione di output culturali. La mappatura di questa terza componente del processo economico va oltre gli obiettivi di questo lavoro, anche se una tassonomia degli agenti e delle organizzazioni – cercando di valutarne il diverso ruolo e le diverse potenzialità – completerebbe una visione organica del sistema economico culturale urbano. Per ora, con riferimento al caso in esame, basti dire che allo stato attuale nel territorio comunale di Ancona sono presenti 57 associazioni culturali, operanti tra gli altri – nei campi del teatro, della musica, della storia e della letteratura e della ricreazione.</w:t>
      </w:r>
    </w:p>
    <w:p>
      <w:pPr>
        <w:pStyle w:val="Contenuto"/>
        <w:rPr/>
      </w:pPr>
      <w:r>
        <w:rPr/>
      </w:r>
    </w:p>
    <w:p>
      <w:pPr>
        <w:pStyle w:val="Contenuto"/>
        <w:rPr/>
      </w:pPr>
      <w:r>
        <w:rPr/>
      </w:r>
    </w:p>
    <w:p>
      <w:pPr>
        <w:pStyle w:val="TitoloParagrafo"/>
        <w:numPr>
          <w:ilvl w:val="0"/>
          <w:numId w:val="2"/>
        </w:numPr>
        <w:rPr/>
      </w:pPr>
      <w:r>
        <w:rPr/>
        <w:t>CONSIDERAZIONI CONCLUSIVE</w:t>
      </w:r>
    </w:p>
    <w:p>
      <w:pPr>
        <w:pStyle w:val="Contenuto"/>
        <w:rPr/>
      </w:pPr>
      <w:r>
        <w:rPr/>
        <w:t>In questi scritti si propone un nuovo ancoraggio teorico analitico per studiare il settore culturale nelle città in una prospettiva di sviluppo del sistema urbano. Negli ultimi 30 anni l’economia della cultura, la disciplina che tenta di definire gli aspetti economici dei fenomeni culturali, ha ampliato sensibilmente la propria frontiera analitica ed empirica. L’eterogeneità e la complessità degli elementi d’analisi non consente di fissare un unico paradigma o framework dominante in grado di fissare tutti gli elementi. Un dato di fatto è che i</w:t>
      </w:r>
      <w:r>
        <w:rPr>
          <w:rStyle w:val="Ppt"/>
        </w:rPr>
        <w:t>l ruolo assunto dalle città nella definizione delle traiettorie di sviluppo locale crea un’interessane intersezione tra l’economia urbana e l’economia della cultura. Se una sorta di fertilizzazione incrociata tra le due discipline è prevedibile, è altrettanto vero che i campi semantici dei delle due discipline, “la città” e “la cultura”, complicano il processo di definizione di un paradigma esaustivo in grado di interpretare il ruolo della cultura nello sviluppo urbano e, a cascata, dello sviluppo locale. Una tassonomia del settore culturale, inteso in termini economici e formali, diventa una precondizione per definire il campo di analisi. Dei numerosi contributi presenti in letteratura, la classificazione presentata nel 2006 dal rapporto Figel della Commissione Europea consente di mappare efficacemente le componenti del settore culturale di un sistema urbano in base all’ancoraggio fondi-flussi suggerito dal lavoro di Georgescu-Roegen. L’introduzione di un approccio metodologico innovativo e l’esercizio applicato al caso di Ancona, segnano il primo passo verso una narrativa quantitativa in grado di  descrivere l’insorgere di processi sviluppo basati su valori immateriali e simbolici all’interno di un’economia postindustriale che a nostro avviso si sta sempre più culturalizzando. Il paradigma distrettuale a matrice culturale, i processi di rigenerazione urbana, la rifunzionalizzazione di industrie manifatturiere in industrie creative lasciano presagire una diffusione del modello di sviluppo cultural driven. A onor del vero tali modelli sono rintracciabili fuori dai confini nazionali. Per noi tale modello rappresenta l’occasione per ipotizzare anche nei sistemi urbani italiani, l’esistenza di relazioni tra cultura e sviluppo locale. Se l’offerta significativa di beni culturali nelle città può costituire un fattore decisivo per la loro attrattività, aumentando in tal senso la loro competitività territoriale, oggi, ci sembra più rilevante affrontare un programma di ricerca orientato alla misurabilità delle relazioni economiche che avvengono nel settore culturale inteso in termini formali. La produzione e il consumo di beni culturali nello sviluppo economico delle città (Calafati, Crociata, Veneri 2007) rappresenta dunque lo stadio successivo per dimensionare i nessi casuali tra beni selettivi (culturali) prodotti localmente e l’ innovazione del sistema urbano. Se la città viene concettualizzata come sistema dinamico, attraverso il paradigma del milieu innovateur, si tratta di affrontare lo studio di un sistema progressivo ove le preferenze si evolvono continuamente in seguito a processi di apprendimento. Tale meccanismo di causazione circolare cumulativa rappresenterà la base per indagare i sopra citati i rapporti di causa-effetto tra la produzione ed il consumo di beni culturali e l’efficienza statica e l’efficienza dinamica delle città.</w:t>
      </w:r>
    </w:p>
    <w:p>
      <w:pPr>
        <w:pStyle w:val="Contenuto"/>
        <w:rPr>
          <w:rStyle w:val="Ppt"/>
        </w:rPr>
      </w:pPr>
      <w:r>
        <w:rPr/>
      </w:r>
    </w:p>
    <w:p>
      <w:pPr>
        <w:pStyle w:val="TitoloParagrafo"/>
        <w:numPr>
          <w:ilvl w:val="0"/>
          <w:numId w:val="0"/>
        </w:numPr>
        <w:ind w:left="0" w:hanging="0"/>
        <w:rPr/>
      </w:pPr>
      <w:r>
        <w:rPr/>
        <w:t>Riferimenti bibliografici</w:t>
      </w:r>
    </w:p>
    <w:p>
      <w:pPr>
        <w:pStyle w:val="Bibliografia"/>
        <w:rPr/>
      </w:pPr>
      <w:r>
        <w:rPr/>
        <w:t xml:space="preserve">Calafati A. G. (2000), “Il capitale come paesaggio”, </w:t>
      </w:r>
      <w:r>
        <w:rPr>
          <w:i/>
        </w:rPr>
        <w:t>Foedus</w:t>
      </w:r>
      <w:r>
        <w:rPr/>
        <w:t>, n. 1, pp. 26-39.</w:t>
      </w:r>
    </w:p>
    <w:p>
      <w:pPr>
        <w:pStyle w:val="Bibliografia"/>
        <w:rPr/>
      </w:pPr>
      <w:r>
        <w:rPr/>
        <w:t xml:space="preserve">Calafati A. G. (2007), “La città come ‘sistema progressivo’: evoluzione strutturale e sviluppo economico, in </w:t>
      </w:r>
      <w:r>
        <w:rPr>
          <w:i/>
          <w:iCs/>
        </w:rPr>
        <w:t>Scienze Regionali/Italian Journal of Regional Science</w:t>
      </w:r>
      <w:r>
        <w:rPr/>
        <w:t>, Numero speciale 3/2007, in corso di pubblicazione.</w:t>
      </w:r>
    </w:p>
    <w:p>
      <w:pPr>
        <w:pStyle w:val="Bibliografia"/>
        <w:rPr>
          <w:bCs/>
          <w:lang w:val="en-GB"/>
        </w:rPr>
      </w:pPr>
      <w:r>
        <w:rPr>
          <w:lang w:val="en-GB"/>
        </w:rPr>
        <w:t>Camagni R. (2002), “</w:t>
      </w:r>
      <w:hyperlink r:id="rId9">
        <w:r>
          <w:rPr>
            <w:rStyle w:val="InternetLink"/>
            <w:bCs/>
            <w:color w:val="000000"/>
            <w:u w:val="none"/>
            <w:lang w:val="en-GB"/>
          </w:rPr>
          <w:t>On the Concept of Territorial Competitiveness: Sound or Misleading?</w:t>
        </w:r>
      </w:hyperlink>
      <w:r>
        <w:rPr>
          <w:lang w:val="en-GB"/>
        </w:rPr>
        <w:t xml:space="preserve">”, </w:t>
      </w:r>
      <w:r>
        <w:rPr>
          <w:i/>
          <w:lang w:val="en-GB"/>
        </w:rPr>
        <w:t>Urban Studies</w:t>
      </w:r>
      <w:r>
        <w:rPr>
          <w:lang w:val="en-GB"/>
        </w:rPr>
        <w:t>, Vol. 39 (13), pp. 2395 – 2411.</w:t>
      </w:r>
    </w:p>
    <w:p>
      <w:pPr>
        <w:pStyle w:val="Bibliografia"/>
        <w:rPr/>
      </w:pPr>
      <w:r>
        <w:rPr/>
        <w:t xml:space="preserve">Camagni R., Capello R. (a cura di) (2002), </w:t>
      </w:r>
      <w:r>
        <w:rPr>
          <w:i/>
        </w:rPr>
        <w:t>Apprendimento collettivo e competitività territoriale</w:t>
      </w:r>
      <w:r>
        <w:rPr/>
        <w:t>, Franco Angeli, Milano.</w:t>
      </w:r>
    </w:p>
    <w:p>
      <w:pPr>
        <w:pStyle w:val="Bibliografia"/>
        <w:rPr/>
      </w:pPr>
      <w:r>
        <w:rPr/>
        <w:t xml:space="preserve">Carta M. (2004), </w:t>
      </w:r>
      <w:r>
        <w:rPr>
          <w:i/>
        </w:rPr>
        <w:t>Next City, Culture City</w:t>
      </w:r>
      <w:r>
        <w:rPr/>
        <w:t>, Meltemi, Roma.</w:t>
      </w:r>
    </w:p>
    <w:p>
      <w:pPr>
        <w:pStyle w:val="Bibliografia"/>
        <w:rPr>
          <w:i/>
          <w:i/>
        </w:rPr>
      </w:pPr>
      <w:r>
        <w:rPr/>
        <w:t xml:space="preserve">Comunian R. (2003), “Come la cultura rende competitivi”, in Osservatorio Impresa Cultura (a cura di), </w:t>
      </w:r>
      <w:r>
        <w:rPr>
          <w:i/>
        </w:rPr>
        <w:t>Cultura e competitività. Per un nuovo agire imprenditoriale</w:t>
      </w:r>
      <w:r>
        <w:rPr/>
        <w:t>, Rubbettino, Soveria Mannelli.</w:t>
      </w:r>
    </w:p>
    <w:p>
      <w:pPr>
        <w:pStyle w:val="Bibliografia"/>
        <w:rPr/>
      </w:pPr>
      <w:r>
        <w:rPr/>
        <w:t xml:space="preserve">Cuccia T., Santagata W., (2002). "Distretto Culturale e Gestione dei Diritti di Proprietà: la Ceramica di Caltagirone" </w:t>
      </w:r>
      <w:r>
        <w:rPr>
          <w:i/>
        </w:rPr>
        <w:t>Working paper 06/2002,</w:t>
      </w:r>
      <w:r>
        <w:rPr/>
        <w:t xml:space="preserve"> Università di Torino, International Centre for research on Economics of Culture, Institution and creativity. </w:t>
      </w:r>
      <w:r>
        <w:rPr>
          <w:lang w:val="en-GB"/>
        </w:rPr>
        <w:t>(EBLA).</w:t>
      </w:r>
    </w:p>
    <w:p>
      <w:pPr>
        <w:pStyle w:val="Bibliografia"/>
        <w:rPr/>
      </w:pPr>
      <w:r>
        <w:rPr>
          <w:lang w:val="en-GB"/>
        </w:rPr>
        <w:t xml:space="preserve">DCMS (2001), </w:t>
      </w:r>
      <w:r>
        <w:rPr>
          <w:i/>
          <w:lang w:val="en-GB"/>
        </w:rPr>
        <w:t>The Creative Industries Mapping Document</w:t>
      </w:r>
      <w:r>
        <w:rPr>
          <w:lang w:val="en-GB"/>
        </w:rPr>
        <w:t>, United Kingdom.</w:t>
      </w:r>
    </w:p>
    <w:p>
      <w:pPr>
        <w:pStyle w:val="Bibliografia"/>
        <w:rPr/>
      </w:pPr>
      <w:r>
        <w:rPr>
          <w:lang w:val="en-GB"/>
        </w:rPr>
        <w:t xml:space="preserve">DEPS (2006), </w:t>
      </w:r>
      <w:r>
        <w:rPr>
          <w:i/>
          <w:lang w:val="en-GB"/>
        </w:rPr>
        <w:t>Aperçu statisque des industries culturelles</w:t>
      </w:r>
      <w:r>
        <w:rPr>
          <w:lang w:val="en-GB"/>
        </w:rPr>
        <w:t>, n° 16 January 2006, France.</w:t>
      </w:r>
    </w:p>
    <w:p>
      <w:pPr>
        <w:pStyle w:val="Bibliografia"/>
        <w:rPr/>
      </w:pPr>
      <w:r>
        <w:rPr>
          <w:lang w:val="en-GB"/>
        </w:rPr>
        <w:t xml:space="preserve">DMC (Danish Ministry of Culture) (2003), </w:t>
      </w:r>
      <w:r>
        <w:rPr>
          <w:i/>
          <w:lang w:val="en-GB"/>
        </w:rPr>
        <w:t>Denmark in the culture and experience economy – 5 new steps</w:t>
      </w:r>
      <w:r>
        <w:rPr>
          <w:lang w:val="en-GB"/>
        </w:rPr>
        <w:t>, The Danish growth strategy, Copenaghen, Denmark.</w:t>
      </w:r>
    </w:p>
    <w:p>
      <w:pPr>
        <w:pStyle w:val="Bibliografia"/>
        <w:jc w:val="left"/>
        <w:rPr/>
      </w:pPr>
      <w:r>
        <w:rPr>
          <w:lang w:val="en-GB"/>
        </w:rPr>
        <w:t xml:space="preserve">European Commission (2006), </w:t>
      </w:r>
      <w:r>
        <w:rPr>
          <w:i/>
          <w:lang w:val="en-GB"/>
        </w:rPr>
        <w:t>The Economy of Culture in Europe.</w:t>
      </w:r>
      <w:r>
        <w:rPr>
          <w:lang w:val="en-GB"/>
        </w:rPr>
        <w:t xml:space="preserve"> </w:t>
      </w:r>
      <w:r>
        <w:rPr>
          <w:i/>
          <w:lang w:val="en-GB"/>
        </w:rPr>
        <w:t>Figel Report</w:t>
      </w:r>
      <w:r>
        <w:rPr>
          <w:lang w:val="en-GB"/>
        </w:rPr>
        <w:t xml:space="preserve">, KEA European Affairs. Avaible at &lt; </w:t>
      </w:r>
      <w:hyperlink r:id="rId10">
        <w:r>
          <w:rPr>
            <w:rStyle w:val="InternetLink"/>
            <w:lang w:val="en-GB"/>
          </w:rPr>
          <w:t>http://ec.europa.eu/culture/eac/sources_info/studies/economy_en.html</w:t>
        </w:r>
      </w:hyperlink>
      <w:r>
        <w:rPr>
          <w:lang w:val="en-GB"/>
        </w:rPr>
        <w:t>&gt;</w:t>
      </w:r>
    </w:p>
    <w:p>
      <w:pPr>
        <w:pStyle w:val="Bibliografia"/>
        <w:rPr/>
      </w:pPr>
      <w:r>
        <w:rPr>
          <w:lang w:val="en-GB"/>
        </w:rPr>
        <w:t xml:space="preserve">European Council (2000), </w:t>
      </w:r>
      <w:r>
        <w:rPr>
          <w:i/>
          <w:lang w:val="en-GB"/>
        </w:rPr>
        <w:t>The Lisbon Strategy</w:t>
      </w:r>
      <w:r>
        <w:rPr>
          <w:lang w:val="en-GB"/>
        </w:rPr>
        <w:t xml:space="preserve">, </w:t>
      </w:r>
    </w:p>
    <w:p>
      <w:pPr>
        <w:pStyle w:val="Bibliografia"/>
        <w:rPr>
          <w:lang w:val="en-GB"/>
        </w:rPr>
      </w:pPr>
      <w:r>
        <w:rPr>
          <w:lang w:val="en-GB"/>
        </w:rPr>
        <w:t xml:space="preserve">Eurostat (2000), </w:t>
      </w:r>
      <w:r>
        <w:rPr>
          <w:i/>
          <w:lang w:val="en-GB"/>
        </w:rPr>
        <w:t>Cultural Statistics in the EU. Final Report of the LEG</w:t>
      </w:r>
      <w:r>
        <w:rPr>
          <w:lang w:val="en-GB"/>
        </w:rPr>
        <w:t xml:space="preserve">, Eurostat working papers, Luxembourg..Web: </w:t>
      </w:r>
      <w:hyperlink r:id="rId11">
        <w:r>
          <w:rPr>
            <w:rStyle w:val="InternetLink"/>
            <w:lang w:val="en-GB"/>
          </w:rPr>
          <w:t>http://forum.europa.eu.int/Public/irc/dsis/edtcs/library?l=/public/culture&amp;vm=detailed&amp;sb=Title</w:t>
        </w:r>
      </w:hyperlink>
    </w:p>
    <w:p>
      <w:pPr>
        <w:pStyle w:val="Bibliografia"/>
        <w:rPr/>
      </w:pPr>
      <w:r>
        <w:rPr>
          <w:lang w:val="en-GB"/>
        </w:rPr>
        <w:t xml:space="preserve">Georgescu-Roegen N. (1971), </w:t>
      </w:r>
      <w:r>
        <w:rPr>
          <w:i/>
          <w:lang w:val="en-GB"/>
        </w:rPr>
        <w:t>The Entropy Law and the Economic Process</w:t>
      </w:r>
      <w:r>
        <w:rPr>
          <w:lang w:val="en-GB"/>
        </w:rPr>
        <w:t>, Harvard University Press, Cambridge.</w:t>
      </w:r>
    </w:p>
    <w:p>
      <w:pPr>
        <w:pStyle w:val="Bibliografia"/>
        <w:rPr/>
      </w:pPr>
      <w:r>
        <w:rPr>
          <w:lang w:val="en-GB"/>
        </w:rPr>
        <w:t xml:space="preserve">Georgescu-Roegen N. (1976), </w:t>
      </w:r>
      <w:r>
        <w:rPr>
          <w:i/>
          <w:lang w:val="en-GB"/>
        </w:rPr>
        <w:t>Energy and Economic Myths</w:t>
      </w:r>
      <w:r>
        <w:rPr>
          <w:lang w:val="en-GB"/>
        </w:rPr>
        <w:t xml:space="preserve">, Pergamon Press, Oxford; trad. it., Georgescu-Roegen N. (1982), </w:t>
      </w:r>
      <w:r>
        <w:rPr>
          <w:i/>
          <w:lang w:val="en-GB"/>
        </w:rPr>
        <w:t>Energia e Miti Economici</w:t>
      </w:r>
      <w:r>
        <w:rPr>
          <w:lang w:val="en-GB"/>
        </w:rPr>
        <w:t>, Boringhieri, Torino.</w:t>
      </w:r>
    </w:p>
    <w:p>
      <w:pPr>
        <w:pStyle w:val="Bibliografia"/>
        <w:rPr/>
      </w:pPr>
      <w:r>
        <w:rPr>
          <w:lang w:val="en-GB"/>
        </w:rPr>
        <w:t>Glaeser E. L., Kolko J., Saiz A., 2001. "</w:t>
      </w:r>
      <w:hyperlink r:id="rId12">
        <w:r>
          <w:rPr>
            <w:rStyle w:val="InternetLink"/>
            <w:bCs/>
            <w:color w:val="000000"/>
            <w:u w:val="none"/>
            <w:lang w:val="en-GB"/>
          </w:rPr>
          <w:t>Consumer city</w:t>
        </w:r>
      </w:hyperlink>
      <w:r>
        <w:rPr>
          <w:lang w:val="en-GB"/>
        </w:rPr>
        <w:t xml:space="preserve">", </w:t>
      </w:r>
      <w:hyperlink r:id="rId13">
        <w:r>
          <w:rPr>
            <w:rStyle w:val="InternetLink"/>
            <w:i/>
            <w:color w:val="000000"/>
            <w:u w:val="none"/>
            <w:lang w:val="en-GB"/>
          </w:rPr>
          <w:t>Journal of Economic Geography</w:t>
        </w:r>
      </w:hyperlink>
      <w:r>
        <w:rPr>
          <w:lang w:val="en-GB"/>
        </w:rPr>
        <w:t>, vol. 1(1), pages 27-50.</w:t>
      </w:r>
    </w:p>
    <w:p>
      <w:pPr>
        <w:pStyle w:val="Bibliografia"/>
        <w:rPr/>
      </w:pPr>
      <w:r>
        <w:rPr>
          <w:lang w:val="en-GB"/>
        </w:rPr>
        <w:t xml:space="preserve">Jevons W. S. (1879), </w:t>
      </w:r>
      <w:r>
        <w:rPr>
          <w:i/>
          <w:lang w:val="en-GB"/>
        </w:rPr>
        <w:t>The theory of political economy</w:t>
      </w:r>
      <w:r>
        <w:rPr>
          <w:lang w:val="en-GB"/>
        </w:rPr>
        <w:t xml:space="preserve">, 2a ed., Macmillan, London; trad. it. Jevons W. S. (1879), </w:t>
      </w:r>
      <w:r>
        <w:rPr>
          <w:i/>
          <w:lang w:val="en-GB"/>
        </w:rPr>
        <w:t>Teoria dell’economia politica</w:t>
      </w:r>
      <w:r>
        <w:rPr>
          <w:lang w:val="en-GB"/>
        </w:rPr>
        <w:t xml:space="preserve">, Utet, Torino. </w:t>
      </w:r>
    </w:p>
    <w:p>
      <w:pPr>
        <w:pStyle w:val="Bibliografia"/>
        <w:rPr/>
      </w:pPr>
      <w:r>
        <w:rPr>
          <w:lang w:val="en-GB"/>
        </w:rPr>
        <w:t xml:space="preserve">Lambiri D., Biagi B., Royuela V. (2007), “Quality of Life in the Economic and Urban Economic Literature”, Social Indicators Research, </w:t>
      </w:r>
      <w:hyperlink r:id="rId14">
        <w:r>
          <w:rPr>
            <w:rStyle w:val="InternetLink"/>
            <w:color w:val="000000"/>
            <w:u w:val="none"/>
            <w:lang w:val="en-GB"/>
          </w:rPr>
          <w:t xml:space="preserve">Vol. 84, N° 1 </w:t>
        </w:r>
      </w:hyperlink>
      <w:r>
        <w:rPr>
          <w:lang w:val="en-GB"/>
        </w:rPr>
        <w:t>.</w:t>
      </w:r>
    </w:p>
    <w:p>
      <w:pPr>
        <w:pStyle w:val="Bibliografia"/>
        <w:rPr/>
      </w:pPr>
      <w:r>
        <w:rPr>
          <w:lang w:val="en-GB"/>
        </w:rPr>
        <w:t xml:space="preserve">Oecd (2005), </w:t>
      </w:r>
      <w:r>
        <w:rPr>
          <w:i/>
          <w:lang w:val="en-GB"/>
        </w:rPr>
        <w:t>Guide to Measuring the Information Society</w:t>
      </w:r>
      <w:r>
        <w:rPr>
          <w:lang w:val="en-GB"/>
        </w:rPr>
        <w:t xml:space="preserve">, Paris. Web: &lt; </w:t>
      </w:r>
      <w:hyperlink r:id="rId15">
        <w:r>
          <w:rPr>
            <w:rStyle w:val="InternetLink"/>
            <w:lang w:val="en-GB"/>
          </w:rPr>
          <w:t>http://www.oecd.org/document/22/0,3343,en_2649_34449_34508886_1_1_1_1,00.html</w:t>
        </w:r>
      </w:hyperlink>
      <w:r>
        <w:rPr>
          <w:lang w:val="en-GB"/>
        </w:rPr>
        <w:t>&gt;</w:t>
      </w:r>
    </w:p>
    <w:p>
      <w:pPr>
        <w:pStyle w:val="Bibliografia"/>
        <w:rPr/>
      </w:pPr>
      <w:r>
        <w:rPr>
          <w:lang w:val="en-GB"/>
        </w:rPr>
        <w:t xml:space="preserve">Oecd (2006), </w:t>
      </w:r>
      <w:r>
        <w:rPr>
          <w:i/>
          <w:lang w:val="en-GB"/>
        </w:rPr>
        <w:t>International Measurement of the Economic and Social Importance of Culture</w:t>
      </w:r>
      <w:r>
        <w:rPr>
          <w:lang w:val="en-GB"/>
        </w:rPr>
        <w:t xml:space="preserve">, Statistics Directorate. Web: </w:t>
      </w:r>
      <w:hyperlink r:id="rId16">
        <w:r>
          <w:rPr>
            <w:rStyle w:val="InternetLink"/>
            <w:lang w:val="en-GB"/>
          </w:rPr>
          <w:t>www.oecd.org/dataoecd/26/51/37257281.pdf</w:t>
        </w:r>
      </w:hyperlink>
      <w:r>
        <w:rPr>
          <w:lang w:val="en-GB"/>
        </w:rPr>
        <w:t>.</w:t>
      </w:r>
    </w:p>
    <w:p>
      <w:pPr>
        <w:pStyle w:val="Bibliografia"/>
        <w:rPr>
          <w:b/>
          <w:b/>
          <w:bCs/>
          <w:lang w:val="en-GB"/>
        </w:rPr>
      </w:pPr>
      <w:r>
        <w:rPr>
          <w:lang w:val="en-GB"/>
        </w:rPr>
        <w:t xml:space="preserve">Santagata W. (2002): “Cultural district , property rights and sustainable economic growth”, </w:t>
      </w:r>
      <w:r>
        <w:rPr>
          <w:bCs/>
          <w:i/>
          <w:lang w:val="en-GB"/>
        </w:rPr>
        <w:t>International Journal of Urban and Regional Research</w:t>
      </w:r>
      <w:r>
        <w:rPr>
          <w:bCs/>
          <w:lang w:val="en-GB"/>
        </w:rPr>
        <w:t>, Vol. 26(1), pp. 9-23.</w:t>
      </w:r>
    </w:p>
    <w:p>
      <w:pPr>
        <w:pStyle w:val="Bibliografia"/>
        <w:rPr>
          <w:lang w:val="en-GB"/>
        </w:rPr>
      </w:pPr>
      <w:r>
        <w:rPr>
          <w:lang w:val="en-GB"/>
        </w:rPr>
        <w:t xml:space="preserve">Samuelson P. A. (1948), </w:t>
      </w:r>
      <w:r>
        <w:rPr>
          <w:i/>
          <w:lang w:val="en-GB"/>
        </w:rPr>
        <w:t>Foundations of Economic Analysis</w:t>
      </w:r>
      <w:r>
        <w:rPr>
          <w:lang w:val="en-GB"/>
        </w:rPr>
        <w:t xml:space="preserve">, Harvard University Press, Cambridge; trad. it., Samuelson P. A. (1973), </w:t>
      </w:r>
      <w:r>
        <w:rPr>
          <w:i/>
          <w:lang w:val="en-GB"/>
        </w:rPr>
        <w:t>Fondamenti di analisi economica</w:t>
      </w:r>
      <w:r>
        <w:rPr>
          <w:lang w:val="en-GB"/>
        </w:rPr>
        <w:t>, Il Saggiatore, Milano.</w:t>
      </w:r>
    </w:p>
    <w:p>
      <w:pPr>
        <w:pStyle w:val="Bibliografia"/>
        <w:rPr/>
      </w:pPr>
      <w:r>
        <w:rPr/>
        <w:t xml:space="preserve">Sacco P. L. (2003), “Prendere la cultura sul serio? Essere competitivi nell’economia post-industriale”, in Osservatorio impresa e cultura (a cura di), </w:t>
      </w:r>
      <w:r>
        <w:rPr>
          <w:i/>
        </w:rPr>
        <w:t>Cultura e competitività. Per un nuovo agire imprenditoriale</w:t>
      </w:r>
      <w:r>
        <w:rPr/>
        <w:t>, Rubbettino Editore, Soveria Mannelli.</w:t>
      </w:r>
    </w:p>
    <w:p>
      <w:pPr>
        <w:pStyle w:val="Bibliografia"/>
        <w:rPr/>
      </w:pPr>
      <w:r>
        <w:rPr/>
        <w:t xml:space="preserve">Sacco P. L., Pedrini S. (2003), “Il distretto culturale: mito o opportunità?” ne </w:t>
      </w:r>
      <w:r>
        <w:rPr>
          <w:i/>
        </w:rPr>
        <w:t>Il Risparmio</w:t>
      </w:r>
      <w:r>
        <w:rPr/>
        <w:t>, 51 (3), 101-155.</w:t>
      </w:r>
    </w:p>
    <w:p>
      <w:pPr>
        <w:pStyle w:val="Bibliografia"/>
        <w:rPr>
          <w:bCs/>
        </w:rPr>
      </w:pPr>
      <w:r>
        <w:rPr/>
        <w:t>Sacco P. L., Tavano Blessi G., (2006), “</w:t>
      </w:r>
      <w:r>
        <w:rPr>
          <w:bCs/>
        </w:rPr>
        <w:t xml:space="preserve">Verso un nuovo modello di sviluppo sostenibile: distretti culturali e aree urbane”, </w:t>
      </w:r>
      <w:r>
        <w:rPr>
          <w:bCs/>
          <w:i/>
        </w:rPr>
        <w:t>Working Papers</w:t>
      </w:r>
      <w:r>
        <w:rPr>
          <w:bCs/>
        </w:rPr>
        <w:t>, Dipartimento delle Arti e del Disegno Industriale, Università Iuav di Venezia.</w:t>
      </w:r>
    </w:p>
    <w:p>
      <w:pPr>
        <w:pStyle w:val="Bibliografia"/>
        <w:rPr>
          <w:lang w:val="en-GB"/>
        </w:rPr>
      </w:pPr>
      <w:r>
        <w:rPr>
          <w:lang w:val="en-GB"/>
        </w:rPr>
        <w:t xml:space="preserve">Scitovsky T. (1976), </w:t>
      </w:r>
      <w:r>
        <w:rPr>
          <w:i/>
          <w:lang w:val="en-GB"/>
        </w:rPr>
        <w:t>The Joyless Economy: An Inquiry into Human Satisfaction and Consumer Dissatisfaction</w:t>
      </w:r>
      <w:r>
        <w:rPr>
          <w:lang w:val="en-GB"/>
        </w:rPr>
        <w:t>, Oxford University Press, Oxford.</w:t>
      </w:r>
    </w:p>
    <w:p>
      <w:pPr>
        <w:pStyle w:val="Bibliografia"/>
        <w:rPr/>
      </w:pPr>
      <w:r>
        <w:rPr>
          <w:lang w:val="en-GB"/>
        </w:rPr>
        <w:t xml:space="preserve">Scott A.J. (2000) </w:t>
      </w:r>
      <w:r>
        <w:rPr>
          <w:i/>
          <w:lang w:val="en-GB"/>
        </w:rPr>
        <w:t>The Cultural Economy of the Cities</w:t>
      </w:r>
      <w:r>
        <w:rPr>
          <w:lang w:val="en-GB"/>
        </w:rPr>
        <w:t xml:space="preserve">. </w:t>
      </w:r>
      <w:r>
        <w:rPr/>
        <w:t>London. Sage.</w:t>
      </w:r>
    </w:p>
    <w:p>
      <w:pPr>
        <w:pStyle w:val="Bibliografia"/>
        <w:rPr/>
      </w:pPr>
      <w:r>
        <w:rPr/>
        <w:t xml:space="preserve">Tavano Blessi, G. (2003): “Creative milieu e competitività: un nuovo paradigma di sviluppo locale” in Osservatorio Impresa Cultura (a cura di), </w:t>
      </w:r>
      <w:r>
        <w:rPr>
          <w:i/>
        </w:rPr>
        <w:t>Cultura e competitività. Per un nuovo agire imprenditoriale</w:t>
      </w:r>
      <w:r>
        <w:rPr/>
        <w:t>, Rubbettino, Soveria Mannelli.</w:t>
      </w:r>
    </w:p>
    <w:p>
      <w:pPr>
        <w:pStyle w:val="Bibliografia"/>
        <w:rPr>
          <w:lang w:val="en-GB"/>
        </w:rPr>
      </w:pPr>
      <w:r>
        <w:rPr>
          <w:lang w:val="en-GB"/>
        </w:rPr>
        <w:t>Throsby, D. (1999), “Cultural Capital”, Journal of Cultural Economics, Vol. 23, N° 1-2, pp. 3-12.</w:t>
      </w:r>
    </w:p>
    <w:p>
      <w:pPr>
        <w:pStyle w:val="Bibliografia"/>
        <w:rPr/>
      </w:pPr>
      <w:r>
        <w:rPr/>
        <w:t xml:space="preserve">Throsby, D. (2001), </w:t>
      </w:r>
      <w:r>
        <w:rPr>
          <w:i/>
        </w:rPr>
        <w:t>Economics and Culture</w:t>
      </w:r>
      <w:r>
        <w:rPr/>
        <w:t>, Cambridge: Cambridge University Press.</w:t>
      </w:r>
    </w:p>
    <w:p>
      <w:pPr>
        <w:pStyle w:val="Bibliografia"/>
        <w:rPr/>
      </w:pPr>
      <w:r>
        <w:rPr>
          <w:lang w:val="en-GB"/>
        </w:rPr>
        <w:t xml:space="preserve">Unesco (1986), </w:t>
      </w:r>
      <w:r>
        <w:rPr>
          <w:i/>
          <w:lang w:val="en-GB"/>
        </w:rPr>
        <w:t>Final report of the Fourth Meeting of the Working Group on the UNESCO Framework for Cultural Statistics</w:t>
      </w:r>
      <w:r>
        <w:rPr>
          <w:lang w:val="en-GB"/>
        </w:rPr>
        <w:t>, 22-25 April 1986, Paris.</w:t>
      </w:r>
    </w:p>
    <w:p>
      <w:pPr>
        <w:pStyle w:val="Bibliografia"/>
        <w:rPr/>
      </w:pPr>
      <w:r>
        <w:rPr/>
        <w:t xml:space="preserve">Valentino P.A., (2001): </w:t>
      </w:r>
      <w:r>
        <w:rPr>
          <w:i/>
        </w:rPr>
        <w:t>I distretti culturali. Nuove opportunità di sviluppo del territorio</w:t>
      </w:r>
      <w:r>
        <w:rPr/>
        <w:t>,</w:t>
      </w:r>
    </w:p>
    <w:p>
      <w:pPr>
        <w:pStyle w:val="Bibliografia"/>
        <w:rPr>
          <w:lang w:val="en-GB"/>
        </w:rPr>
      </w:pPr>
      <w:r>
        <w:rPr>
          <w:lang w:val="en-GB"/>
        </w:rPr>
        <w:t>Associazione Civita, Roma.</w:t>
      </w:r>
    </w:p>
    <w:p>
      <w:pPr>
        <w:pStyle w:val="Bibliografia"/>
        <w:rPr>
          <w:lang w:val="en-GB"/>
        </w:rPr>
      </w:pPr>
      <w:r>
        <w:rPr>
          <w:lang w:val="en-GB"/>
        </w:rPr>
      </w:r>
    </w:p>
    <w:p>
      <w:pPr>
        <w:pStyle w:val="TitoloSommario"/>
        <w:rPr>
          <w:lang w:val="en-GB"/>
        </w:rPr>
      </w:pPr>
      <w:r>
        <w:rPr>
          <w:lang w:val="en-GB"/>
        </w:rPr>
        <w:t>ABSTRACT</w:t>
      </w:r>
    </w:p>
    <w:p>
      <w:pPr>
        <w:pStyle w:val="Bibliografia"/>
        <w:ind w:left="0" w:hanging="0"/>
        <w:rPr/>
      </w:pPr>
      <w:r>
        <w:rPr>
          <w:lang w:val="en-GB"/>
        </w:rPr>
        <w:t>In the urban studies literature the cultural  paradigm is often adopted as a way to deal with the role of culture in the economic development of urban areas. However, theoretical approaches turned towards the interpretation of the cultural economic process don’t seem to be sufficiently clear or well defined yet. Another aspect for which cultural economic literature doesn’t seem to be too coherent is the definition of its most important categories, like “cultural sectors” or “creative sectors”. In this work we propose, in a preliminary way, a theoretical approach that should be able to represent with enough clearness the cultural economic process in cities, through an attempt to adapt the Georgescu-Roegen’s fund-flow model to this aim. Before facing with this challenge, we define the cultural sector category on the basis of the most recent works of the European Commission in this topic. In the last part of the paper, a case study for the city of Ancona is proposed, mapping the most important urban cultural infrastructures and quantifying the input and output flows of the city’s cultural sector.</w:t>
      </w:r>
    </w:p>
    <w:sectPr>
      <w:footerReference w:type="default" r:id="rId1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Questo lavoro è parte di un progetto più ampio volto ad analizzare il ruolo della cultura nelle città, in corso di svolgimento da parte del gruppo di ricerca </w:t>
      </w:r>
      <w:r>
        <w:rPr>
          <w:i/>
        </w:rPr>
        <w:t>UrbAnLab</w:t>
      </w:r>
      <w:r>
        <w:rPr/>
        <w:t>, coordinato dal Prof. Antonio Calafati. Nonostante il presente saggio sia il risultato di un lavoro congiunto di entrambi gli autori, ad Alessandro Crociata vanno attribuiti i paragrafi 2 e 6, mentre a Paolo Veneri i paragrafi 1 e 4. I paragrafi 3 e 5 sono comuni.</w:t>
      </w:r>
    </w:p>
  </w:footnote>
  <w:footnote w:id="3">
    <w:p>
      <w:pPr>
        <w:pStyle w:val="Footnote"/>
        <w:jc w:val="both"/>
        <w:rPr/>
      </w:pPr>
      <w:r>
        <w:rPr>
          <w:rStyle w:val="FootnoteCharacters"/>
        </w:rPr>
        <w:footnoteRef/>
      </w:r>
      <w:r>
        <w:rPr>
          <w:lang w:val="en-GB"/>
        </w:rPr>
        <w:t xml:space="preserve"> “</w:t>
      </w:r>
      <w:r>
        <w:rPr>
          <w:lang w:val="en-GB"/>
        </w:rPr>
        <w:t xml:space="preserve">Cultural economics is the application of economic analysis to all of the creative and performing arts, the heritage and cultural industries, whether publicly or privately owned. It is concerned with the economic organization of the cultural sector and with the behaviour of producers, consumers and governments in that sector”. </w:t>
      </w:r>
      <w:r>
        <w:rPr/>
        <w:t>(Journal of Cultural Economics)</w:t>
      </w:r>
    </w:p>
  </w:footnote>
  <w:footnote w:id="4">
    <w:p>
      <w:pPr>
        <w:pStyle w:val="Footnote"/>
        <w:rPr/>
      </w:pPr>
      <w:r>
        <w:rPr>
          <w:rStyle w:val="FootnoteCharacters"/>
        </w:rPr>
        <w:footnoteRef/>
      </w:r>
      <w:r>
        <w:rPr/>
        <w:t xml:space="preserve"> </w:t>
      </w:r>
      <w:r>
        <w:rPr/>
        <w:t xml:space="preserve">Si veda, ad esempio, Lambiri </w:t>
      </w:r>
      <w:r>
        <w:rPr>
          <w:i/>
        </w:rPr>
        <w:t>et al.</w:t>
      </w:r>
      <w:r>
        <w:rPr/>
        <w:t xml:space="preserve"> (2007).</w:t>
      </w:r>
    </w:p>
  </w:footnote>
  <w:footnote w:id="5">
    <w:p>
      <w:pPr>
        <w:pStyle w:val="Footnote"/>
        <w:jc w:val="both"/>
        <w:rPr/>
      </w:pPr>
      <w:r>
        <w:rPr>
          <w:rStyle w:val="FootnoteCharacters"/>
        </w:rPr>
        <w:footnoteRef/>
      </w:r>
      <w:r>
        <w:rPr>
          <w:sz w:val="18"/>
          <w:szCs w:val="18"/>
        </w:rPr>
        <w:t xml:space="preserve"> </w:t>
      </w:r>
      <w:r>
        <w:rPr>
          <w:sz w:val="18"/>
          <w:szCs w:val="18"/>
        </w:rPr>
        <w:t>Vedi il seguito del paragrafo.</w:t>
      </w:r>
    </w:p>
  </w:footnote>
  <w:footnote w:id="6">
    <w:p>
      <w:pPr>
        <w:pStyle w:val="Footnote"/>
        <w:jc w:val="both"/>
        <w:rPr/>
      </w:pPr>
      <w:r>
        <w:rPr>
          <w:rStyle w:val="FootnoteCharacters"/>
        </w:rPr>
        <w:footnoteRef/>
      </w:r>
      <w:r>
        <w:rPr>
          <w:sz w:val="18"/>
        </w:rPr>
        <w:t xml:space="preserve"> </w:t>
      </w:r>
      <w:r>
        <w:rPr>
          <w:sz w:val="18"/>
        </w:rPr>
        <w:t xml:space="preserve">Scitovsky (1976) vede nei beni culturali dei beni di stimolo, da distinguere dai beni di </w:t>
      </w:r>
      <w:r>
        <w:rPr>
          <w:i/>
          <w:sz w:val="18"/>
        </w:rPr>
        <w:t>confort</w:t>
      </w:r>
      <w:r>
        <w:rPr>
          <w:sz w:val="18"/>
        </w:rPr>
        <w:t xml:space="preserve">. Ovviamente, il consumo di ciascuna delle due tipologie di beni fornisce  livelli di soddisfazione individuale del tutto differenti. Il consumo di beni di stimolo potrebbe essere interpretato come un investimento, in quanto aumenterebbe lo stock di abilità. Tuttavia, si tratta di un investimento molto particolare, in quanto genera direttamente utilità. </w:t>
      </w:r>
    </w:p>
  </w:footnote>
  <w:footnote w:id="7">
    <w:p>
      <w:pPr>
        <w:pStyle w:val="Footnote"/>
        <w:jc w:val="both"/>
        <w:rPr/>
      </w:pPr>
      <w:r>
        <w:rPr>
          <w:rStyle w:val="FootnoteCharacters"/>
        </w:rPr>
        <w:footnoteRef/>
      </w:r>
      <w:r>
        <w:rPr>
          <w:sz w:val="18"/>
        </w:rPr>
        <w:t xml:space="preserve"> </w:t>
      </w:r>
      <w:r>
        <w:rPr>
          <w:sz w:val="18"/>
        </w:rPr>
        <w:t xml:space="preserve">I beni culturali oggetto di questo lavoro si caratterizzano per la contestualità tra momento della produzione e momento del consumo. Tali beni, se vogliono essere consumati dagli individui, devono quindi essere prodotti </w:t>
      </w:r>
      <w:r>
        <w:rPr>
          <w:i/>
          <w:sz w:val="18"/>
        </w:rPr>
        <w:t>in loco</w:t>
      </w:r>
      <w:r>
        <w:rPr>
          <w:sz w:val="18"/>
        </w:rPr>
        <w:t>, in quanto non importabili (es. un concerto, uno spettacolo teatrale, una mostra).</w:t>
      </w:r>
    </w:p>
  </w:footnote>
  <w:footnote w:id="8">
    <w:p>
      <w:pPr>
        <w:pStyle w:val="Footnote"/>
        <w:jc w:val="both"/>
        <w:rPr/>
      </w:pPr>
      <w:r>
        <w:rPr>
          <w:rStyle w:val="FootnoteCharacters"/>
        </w:rPr>
        <w:footnoteRef/>
      </w:r>
      <w:r>
        <w:rPr/>
        <w:t xml:space="preserve"> </w:t>
      </w:r>
      <w:r>
        <w:rPr>
          <w:sz w:val="18"/>
        </w:rPr>
        <w:t xml:space="preserve">Nonostante il gruppo di ricerca </w:t>
      </w:r>
      <w:r>
        <w:rPr>
          <w:i/>
          <w:sz w:val="18"/>
        </w:rPr>
        <w:t>UrbAnLab</w:t>
      </w:r>
      <w:r>
        <w:rPr>
          <w:sz w:val="18"/>
        </w:rPr>
        <w:t xml:space="preserve"> sia orientato – nelle analisi economiche sulle città – a considerare una città come sistema urbano, includendo anche i comuni facenti parte dell’area di attrazione funzionalmente </w:t>
      </w:r>
      <w:r>
        <w:rPr/>
        <w:t xml:space="preserve">integrata </w:t>
      </w:r>
      <w:r>
        <w:rPr>
          <w:sz w:val="18"/>
        </w:rPr>
        <w:t>al comune</w:t>
      </w:r>
      <w:r>
        <w:rPr/>
        <w:t xml:space="preserve"> </w:t>
      </w:r>
      <w:r>
        <w:rPr>
          <w:i/>
        </w:rPr>
        <w:t>pivot</w:t>
      </w:r>
      <w:r>
        <w:rPr/>
        <w:t>, nel presente lavoro l’unità di analisi è costituita dal solo comune di Ancona, per ragioni di disponibilità di dati e di agevolezza dell’analisi.</w:t>
      </w:r>
    </w:p>
  </w:footnote>
  <w:footnote w:id="9">
    <w:p>
      <w:pPr>
        <w:pStyle w:val="Footnote"/>
        <w:jc w:val="both"/>
        <w:rPr/>
      </w:pPr>
      <w:r>
        <w:rPr>
          <w:rStyle w:val="FootnoteCharacters"/>
        </w:rPr>
        <w:footnoteRef/>
      </w:r>
      <w:r>
        <w:rPr/>
        <w:t xml:space="preserve"> </w:t>
      </w:r>
      <w:r>
        <w:rPr/>
        <w:t xml:space="preserve">La mappatura non vuole essere esaustiva, ma selezionata. Si è deciso di riportare tutte le strutture culturali che, in base ai dati forniti dal Comune, sembravano pertinenti all’analisi. In particolare, il Teatro Hangar CultLab è stato inserito dagli autori in seguito ad un’analisi sul campo, mentre viene riportata – tra le biblioteche – soltanto quella comunale, tenendo fuori quelle appartenenti ad altri enti pubblici o privati di difficile reperimento e non del tutto pertinenti con l’analisi del </w:t>
      </w:r>
      <w:r>
        <w:rPr>
          <w:i/>
        </w:rPr>
        <w:t>core</w:t>
      </w:r>
      <w:r>
        <w:rPr/>
        <w:t xml:space="preserve"> delle arti.</w:t>
      </w:r>
    </w:p>
  </w:footnote>
  <w:footnote w:id="10">
    <w:p>
      <w:pPr>
        <w:pStyle w:val="Footnote"/>
        <w:jc w:val="both"/>
        <w:rPr/>
      </w:pPr>
      <w:r>
        <w:rPr>
          <w:rStyle w:val="FootnoteCharacters"/>
        </w:rPr>
        <w:footnoteRef/>
      </w:r>
      <w:r>
        <w:rPr/>
        <w:t xml:space="preserve"> </w:t>
      </w:r>
      <w:r>
        <w:rPr/>
        <w:t>Sul concetto di apprendimento collettivo e del suo legame con lo sviluppo locale si veda Camagni e Capello (2002).</w:t>
      </w:r>
    </w:p>
  </w:footnote>
  <w:footnote w:id="11">
    <w:p>
      <w:pPr>
        <w:pStyle w:val="Footnote"/>
        <w:jc w:val="both"/>
        <w:rPr/>
      </w:pPr>
      <w:r>
        <w:rPr>
          <w:rStyle w:val="FootnoteCharacters"/>
        </w:rPr>
        <w:footnoteRef/>
      </w:r>
      <w:r>
        <w:rPr/>
        <w:t xml:space="preserve"> </w:t>
      </w:r>
      <w:r>
        <w:rPr/>
        <w:t>Sono escluse dal totale le spese per il Servizio Cultura del Comune di Anco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pt">
    <w:name w:val="pp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dge.ubi.pt/pguedes/camagni-competitividade.pdf" TargetMode="External"/><Relationship Id="rId10" Type="http://schemas.openxmlformats.org/officeDocument/2006/relationships/hyperlink" Target="http://ec.europa.eu/culture/eac/sources_info/studies/economy_en.html" TargetMode="External"/><Relationship Id="rId11" Type="http://schemas.openxmlformats.org/officeDocument/2006/relationships/hyperlink" Target="http://forum.europa.eu.int/Public/irc/dsis/edtcs/library?l=/public/culture&amp;vm=detailed&amp;sb=Title" TargetMode="External"/><Relationship Id="rId12" Type="http://schemas.openxmlformats.org/officeDocument/2006/relationships/hyperlink" Target="http://ideas.repec.org/a/oup/jecgeo/v1y2001i1p27-50.html" TargetMode="External"/><Relationship Id="rId13" Type="http://schemas.openxmlformats.org/officeDocument/2006/relationships/hyperlink" Target="http://ideas.repec.org/s/oup/jecgeo.html" TargetMode="External"/><Relationship Id="rId14" Type="http://schemas.openxmlformats.org/officeDocument/2006/relationships/hyperlink" Target="http://www.springerlink.com/content/p01281482317/" TargetMode="External"/><Relationship Id="rId15" Type="http://schemas.openxmlformats.org/officeDocument/2006/relationships/hyperlink" Target="http://www.oecd.org/document/22/0,3343,en_2649_34449_34508886_1_1_1_1,00.html" TargetMode="External"/><Relationship Id="rId16" Type="http://schemas.openxmlformats.org/officeDocument/2006/relationships/hyperlink" Target="http://www.oecd.org/dataoecd/26/51/37257281.pdf"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07:00Z</dcterms:created>
  <dc:creator>lidia</dc:creator>
  <dc:description/>
  <cp:keywords/>
  <dc:language>en-US</dc:language>
  <cp:lastModifiedBy>CALAFATI</cp:lastModifiedBy>
  <cp:lastPrinted>2007-09-20T18:03:00Z</cp:lastPrinted>
  <dcterms:modified xsi:type="dcterms:W3CDTF">2007-09-25T09:12:00Z</dcterms:modified>
  <cp:revision>27</cp:revision>
  <dc:subject/>
  <dc:title>XXII CONFERENZA ITALIANA DI SCIENZE REGIONALI</dc:title>
</cp:coreProperties>
</file>