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Normal"/>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Titolocontributo"/>
        <w:rPr/>
      </w:pPr>
      <w:r>
        <w:rPr/>
      </w:r>
    </w:p>
    <w:p>
      <w:pPr>
        <w:pStyle w:val="Titolocontributo"/>
        <w:rPr/>
      </w:pPr>
      <w:r>
        <w:rPr/>
        <w:t>STRUTTURE SPAZIALI IN TRANSIZIONE IN EUROPA CENTRO ORIENTALE</w:t>
      </w:r>
      <w:r>
        <w:rPr>
          <w:b/>
        </w:rPr>
        <w:t>.</w:t>
      </w:r>
    </w:p>
    <w:p>
      <w:pPr>
        <w:pStyle w:val="Titolocontributo"/>
        <w:rPr/>
      </w:pPr>
      <w:r>
        <w:rPr/>
        <w:t>LA STRATEGIA DI SVILUPPO NAZIONALE IN POLONIA IN CERCA DEL DIFFICILE EQUILIBRIO FRA COESIONE TERRITORIALE E SVILUPPO ECONOMICO.</w:t>
      </w:r>
    </w:p>
    <w:p>
      <w:pPr>
        <w:pStyle w:val="Normal"/>
        <w:rPr>
          <w:rFonts w:eastAsia="SimSun;宋体"/>
        </w:rPr>
      </w:pPr>
      <w:r>
        <w:rPr>
          <w:rFonts w:eastAsia="SimSun;宋体"/>
        </w:rPr>
      </w:r>
    </w:p>
    <w:p>
      <w:pPr>
        <w:pStyle w:val="Autori"/>
        <w:rPr/>
      </w:pPr>
      <w:r>
        <w:rPr/>
        <w:t>Giancarlo COTELLA</w:t>
      </w:r>
      <w:r>
        <w:rPr>
          <w:vertAlign w:val="superscript"/>
        </w:rPr>
        <w:t>1</w:t>
      </w:r>
    </w:p>
    <w:p>
      <w:pPr>
        <w:pStyle w:val="Normal"/>
        <w:rPr>
          <w:rFonts w:eastAsia="SimSun;宋体"/>
        </w:rPr>
      </w:pPr>
      <w:r>
        <w:rPr>
          <w:rFonts w:eastAsia="SimSun;宋体"/>
        </w:rPr>
      </w:r>
    </w:p>
    <w:p>
      <w:pPr>
        <w:pStyle w:val="Afferenza"/>
        <w:rPr/>
      </w:pPr>
      <w:r>
        <w:rPr/>
        <w:t>1 Politecnico di Torino, Dipartimento Interateno Territorio, DITer, Viale Mattioli 39, 10125, Torin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Titolosommario"/>
        <w:rPr/>
      </w:pPr>
      <w:r>
        <w:rPr/>
        <w:t>SOMMARIO</w:t>
      </w:r>
    </w:p>
    <w:p>
      <w:pPr>
        <w:pStyle w:val="Contenutosommario"/>
        <w:rPr/>
      </w:pPr>
      <w:r>
        <w:rPr/>
        <w:t>Dopo decenni di stasi le nazioni dell’Europa Centro Orientale stanno sperimentando una trasformazione caratterizzata dalla crescita di squilibri e disuguaglianze, per comprendere le quali è necessario guardare alla situazione attuale come il risultato di un processo dinamico.</w:t>
      </w:r>
    </w:p>
    <w:p>
      <w:pPr>
        <w:pStyle w:val="Contenutosommario"/>
        <w:rPr/>
      </w:pPr>
      <w:r>
        <w:rPr/>
        <w:t>Il testo cercherà di far luce sugli aspetti principali del periodo di transizione vissuto da tali nazioni, con particolare riferimento all’evoluzione del sistema urbano, dalla concentrazione policentrica moderata propria del periodo socialista, fino al modello attuale caratterizzato da crescenti fenomeni di polarizzazione spaziale.</w:t>
      </w:r>
    </w:p>
    <w:p>
      <w:pPr>
        <w:pStyle w:val="Contenutosommario"/>
        <w:rPr/>
      </w:pPr>
      <w:r>
        <w:rPr/>
        <w:t xml:space="preserve">L’analisi dell’evoluzione del sistema urbano polacco durante la fase di transizione è presentata come caso studio. La redazione di una </w:t>
      </w:r>
      <w:r>
        <w:rPr>
          <w:i/>
        </w:rPr>
        <w:t>Strategia Nazionale di Sviluppo del territorio polacco</w:t>
      </w:r>
      <w:r>
        <w:rPr/>
        <w:t>, che mira allo stesso tempo ad uno sviluppo spaziale bilanciato ed economicamente efficiente (parafrasando: coesione e competitività), per far fronte alle sempre più preoccupanti disuguaglianze innescate dal nuovo sistema economico, ha sollevato numerose perplessità, soprattutto in relazione alle reali possibilità di attivare nel lungo periodo efficaci processi di riequilibrio territoriale e di diffusione della crescita economica dai centri principali alle aree limitrofe e dalle regioni più avvantaggiate a quelle in declino.</w:t>
      </w:r>
      <w:r>
        <w:br w:type="page"/>
      </w:r>
    </w:p>
    <w:p>
      <w:pPr>
        <w:pStyle w:val="TitoloParagrafo"/>
        <w:numPr>
          <w:ilvl w:val="0"/>
          <w:numId w:val="3"/>
        </w:numPr>
        <w:rPr/>
      </w:pPr>
      <w:r>
        <w:rPr/>
        <w:t>1INTRODUZIONE</w:t>
      </w:r>
    </w:p>
    <w:p>
      <w:pPr>
        <w:pStyle w:val="Contenuto"/>
        <w:rPr/>
      </w:pPr>
      <w:r>
        <w:rPr/>
        <w:t xml:space="preserve">Dopo decenni di stasi le nazioni dell’Europa centro orientale hanno sperimentato, dal 1989, una rapida e radicale trasformazione che non ha precedenti. Come afferma Paul (1995), “uno dei principali effetti di questa trasformazione è stata la crescita di squilibri e disuguaglianze. Terminati i giorni della </w:t>
      </w:r>
      <w:r>
        <w:rPr>
          <w:i/>
        </w:rPr>
        <w:t>povertà condivisa</w:t>
      </w:r>
      <w:r>
        <w:rPr/>
        <w:t>, il divario fra ricchi e poveri è aumentato, sia a livello sociale che a livello territoriale”.</w:t>
      </w:r>
    </w:p>
    <w:p>
      <w:pPr>
        <w:pStyle w:val="Contenuto"/>
        <w:rPr/>
      </w:pPr>
      <w:r>
        <w:rPr/>
        <w:t>Ma perché alcune aree hanno reagito in maniera migliore di altre al processo di transizione? Nelle pubblicazioni che riguardano questo argomento, molto spesso le cause di tale fenomeno vengono attribuite alle trasformazioni macroeconomiche in atto, quale principale forza di cambiamento. Ma si possono trovare diversi fattori che hanno contribuito ad influenzare lo sviluppo delle diverse regioni dell’Europa centro orientale. Sempre secondo Paul (1995) nel ricercare tali fattori occorre non concentrarsi solamente su tematiche di livello macroeconomico, ma prendere in considerazione analisi che:</w:t>
      </w:r>
    </w:p>
    <w:p>
      <w:pPr>
        <w:pStyle w:val="Contenuto"/>
        <w:rPr/>
      </w:pPr>
      <w:r>
        <w:rPr/>
      </w:r>
    </w:p>
    <w:p>
      <w:pPr>
        <w:pStyle w:val="Contenuto"/>
        <w:numPr>
          <w:ilvl w:val="0"/>
          <w:numId w:val="4"/>
        </w:numPr>
        <w:tabs>
          <w:tab w:val="clear" w:pos="708"/>
          <w:tab w:val="left" w:pos="360" w:leader="none"/>
        </w:tabs>
        <w:ind w:left="360" w:hanging="360"/>
        <w:rPr/>
      </w:pPr>
      <w:r>
        <w:rPr/>
        <w:t>siano focalizzate anche su aspetti territoriali anziché puramente economici;</w:t>
      </w:r>
    </w:p>
    <w:p>
      <w:pPr>
        <w:pStyle w:val="Contenuto"/>
        <w:numPr>
          <w:ilvl w:val="0"/>
          <w:numId w:val="4"/>
        </w:numPr>
        <w:tabs>
          <w:tab w:val="clear" w:pos="708"/>
          <w:tab w:val="left" w:pos="360" w:leader="none"/>
        </w:tabs>
        <w:ind w:left="360" w:hanging="360"/>
        <w:rPr/>
      </w:pPr>
      <w:r>
        <w:rPr/>
        <w:t>prendano in considerazione sia le forze top-down sia le iniziative bottom-up;</w:t>
      </w:r>
    </w:p>
    <w:p>
      <w:pPr>
        <w:pStyle w:val="Contenuto"/>
        <w:numPr>
          <w:ilvl w:val="0"/>
          <w:numId w:val="4"/>
        </w:numPr>
        <w:tabs>
          <w:tab w:val="clear" w:pos="708"/>
          <w:tab w:val="left" w:pos="360" w:leader="none"/>
        </w:tabs>
        <w:ind w:left="360" w:hanging="360"/>
        <w:rPr/>
      </w:pPr>
      <w:r>
        <w:rPr/>
        <w:t>si concentrino su una attenta lettura del passato per comprendere il presente.</w:t>
      </w:r>
    </w:p>
    <w:p>
      <w:pPr>
        <w:pStyle w:val="Contenuto"/>
        <w:rPr/>
      </w:pPr>
      <w:r>
        <w:rPr/>
      </w:r>
    </w:p>
    <w:p>
      <w:pPr>
        <w:pStyle w:val="Contenuto"/>
        <w:rPr/>
      </w:pPr>
      <w:r>
        <w:rPr/>
        <w:t xml:space="preserve">Dopo gli stravolgimenti del 1989, il pensiero corrente in Europa occidentale considerava le nazioni appena uscite dall’ambito di influenza sovietica come all’inizio di una nuova era: l’opinione condivisa circa il sistema di pianificazione centralizzata di matrice sovietica dipingeva lo stesso come fallimentare, e riteneva la rapida transizione verso il modello di economia di mercato il modo migliore per prender le distanze al periodo precedente. </w:t>
      </w:r>
    </w:p>
    <w:p>
      <w:pPr>
        <w:pStyle w:val="Contenuto"/>
        <w:rPr/>
      </w:pPr>
      <w:r>
        <w:rPr/>
        <w:t>Ma per comprendere completamente gli sviluppi avvenuti dopo il 1989 è necessario guardare alla situazione corrente come il risultato di un processo dinamico, filtrandola attraverso alcune conoscenze basilari circa teorie e pratiche della pianificazione centralizzata che ha caratterizzato le nazioni dell’Europa centro orientale dopo la seconda guerra mondiale.</w:t>
      </w:r>
    </w:p>
    <w:p>
      <w:pPr>
        <w:pStyle w:val="Contenuto"/>
        <w:rPr/>
      </w:pPr>
      <w:r>
        <w:rPr/>
        <w:t>Nel presente articolo si cercherà di far luce sugli aspetti principali caratterizzanti il periodo di transizione vissuto da tali nazioni, con particolare riferimento all’evoluzione della loro struttura spaziale e del sistema urbano. Dopo alcuni brevi cenni circa il sistema di pianificazione di matrice sovietica, si passerà a descrivere alcune delle condizioni principali che hanno portato al crollo dell’economia socialista, per poi arrivare a definire in che modo il passaggio da un sistema economico centralizzato ad un modello di economia di mercato ha influito sulla struttura territoriale delle nazioni in questione.</w:t>
      </w:r>
    </w:p>
    <w:p>
      <w:pPr>
        <w:pStyle w:val="Contenuto"/>
        <w:rPr/>
      </w:pPr>
      <w:r>
        <w:rPr/>
        <w:t xml:space="preserve">La seconda parte del testo focalizza l’attenzione in maniera particolare sul sistema urbano polacco. Ad una descrizione della formazione della rete urbana altamente policentrica che caratterizza la nazione, tramite la presentazione delle linee guida che hanno caratterizzato le politiche territoriali nazionali fino al 1989, seguirà poi un’attenta analisi delle attuali politiche di sviluppo territoriale, ed una valutazione delle stesse nell’ottica dei trend di sviluppo spaziale che hanno interessato e stanno interessando il territorio nazionale negli ultimi anni.   </w:t>
      </w:r>
    </w:p>
    <w:p>
      <w:pPr>
        <w:pStyle w:val="TitoloParagrafo"/>
        <w:numPr>
          <w:ilvl w:val="0"/>
          <w:numId w:val="3"/>
        </w:numPr>
        <w:rPr>
          <w:rFonts w:eastAsia="SimSun;宋体"/>
        </w:rPr>
      </w:pPr>
      <w:r>
        <w:rPr/>
        <w:t>LA PIANIFICAZIONE CENTRALIZZATA DI MATRICE SOVIETICA</w:t>
      </w:r>
    </w:p>
    <w:p>
      <w:pPr>
        <w:pStyle w:val="Contenuto"/>
        <w:rPr/>
      </w:pPr>
      <w:r>
        <w:rPr/>
        <w:t>Dopo l’ingresso, negli anni immediatamente successivi alla seconda guerra mondiale, nell’ambito di influenza sovietica, le nazioni dell’Europa centro orientale adottarono in breve tempo un modello economico filosovietico basato sullo sviluppo dell’industria pesante al fine di favorire una rapida crescita economica. L’ideologia marxista-leninista alla base di tale modello mirava alla realizzazione di una società urbana industrializzata in sostituzione della esistente società rurale borghese (Paul, 1995).</w:t>
      </w:r>
    </w:p>
    <w:p>
      <w:pPr>
        <w:pStyle w:val="Contenuto"/>
        <w:rPr/>
      </w:pPr>
      <w:r>
        <w:rPr/>
        <w:t>La pianificazione sociale, economica e territoriale era fondata su cinque obiettivi principali (Conti, 1985; French, Hamilton, 1983):</w:t>
      </w:r>
    </w:p>
    <w:p>
      <w:pPr>
        <w:pStyle w:val="Contenuto"/>
        <w:numPr>
          <w:ilvl w:val="0"/>
          <w:numId w:val="2"/>
        </w:numPr>
        <w:tabs>
          <w:tab w:val="clear" w:pos="708"/>
          <w:tab w:val="left" w:pos="360" w:leader="none"/>
        </w:tabs>
        <w:ind w:left="360" w:hanging="360"/>
        <w:rPr/>
      </w:pPr>
      <w:r>
        <w:rPr/>
        <w:t>ridurre le differenze fra aree urbane e rurali (urbanizzare la campagna);</w:t>
      </w:r>
    </w:p>
    <w:p>
      <w:pPr>
        <w:pStyle w:val="Contenuto"/>
        <w:numPr>
          <w:ilvl w:val="0"/>
          <w:numId w:val="2"/>
        </w:numPr>
        <w:tabs>
          <w:tab w:val="clear" w:pos="708"/>
          <w:tab w:val="left" w:pos="360" w:leader="none"/>
        </w:tabs>
        <w:ind w:left="360" w:hanging="360"/>
        <w:rPr/>
      </w:pPr>
      <w:r>
        <w:rPr/>
        <w:t>ridurre le differenze regionali in termini di sviluppo socioeconomico;</w:t>
      </w:r>
    </w:p>
    <w:p>
      <w:pPr>
        <w:pStyle w:val="Contenuto"/>
        <w:numPr>
          <w:ilvl w:val="0"/>
          <w:numId w:val="2"/>
        </w:numPr>
        <w:tabs>
          <w:tab w:val="clear" w:pos="708"/>
          <w:tab w:val="left" w:pos="360" w:leader="none"/>
        </w:tabs>
        <w:ind w:left="360" w:hanging="360"/>
        <w:rPr/>
      </w:pPr>
      <w:r>
        <w:rPr/>
        <w:t>evitare il più possibile contatti economici e sociali con le nazioni estere, specialmente con quelle occidentali;</w:t>
      </w:r>
    </w:p>
    <w:p>
      <w:pPr>
        <w:pStyle w:val="Contenuto"/>
        <w:numPr>
          <w:ilvl w:val="0"/>
          <w:numId w:val="2"/>
        </w:numPr>
        <w:tabs>
          <w:tab w:val="clear" w:pos="708"/>
          <w:tab w:val="left" w:pos="360" w:leader="none"/>
        </w:tabs>
        <w:ind w:left="360" w:hanging="360"/>
        <w:rPr/>
      </w:pPr>
      <w:r>
        <w:rPr/>
        <w:t>organizzare lo sviluppo economico tramite strumenti di pianificazione centralizzata, lasciando limitatissimo spazio all’influenza del mercato e alle iniziative locali;</w:t>
      </w:r>
    </w:p>
    <w:p>
      <w:pPr>
        <w:pStyle w:val="Contenuto"/>
        <w:numPr>
          <w:ilvl w:val="0"/>
          <w:numId w:val="2"/>
        </w:numPr>
        <w:tabs>
          <w:tab w:val="clear" w:pos="708"/>
          <w:tab w:val="left" w:pos="360" w:leader="none"/>
        </w:tabs>
        <w:ind w:left="360" w:hanging="360"/>
        <w:rPr/>
      </w:pPr>
      <w:r>
        <w:rPr/>
        <w:t>creare le basi per una futura “società socialista” tramite educazione e propaganda.</w:t>
      </w:r>
    </w:p>
    <w:p>
      <w:pPr>
        <w:pStyle w:val="Contenuto"/>
        <w:rPr/>
      </w:pPr>
      <w:r>
        <w:rPr/>
      </w:r>
    </w:p>
    <w:p>
      <w:pPr>
        <w:pStyle w:val="Contenuto"/>
        <w:rPr/>
      </w:pPr>
      <w:r>
        <w:rPr/>
        <w:t xml:space="preserve">Dopo alcuni successi iniziali, il nuovo sistema dovette fare i conti con la reale situazione in cui versavano le nazioni all’interno della sfera di influenza sovietica e confrontarsi con gli ampi squilibri regionali esistenti già prima del secondo conflitto mondiale (75% delle attività industriali, ad esempio, erano collocate nel triangolo Halle-Lodz-Bubapest, mentre altrove la popolazione rurale si aggirava tra il 50% e l’80%; Paul, 1995), che minavano alla base i concetti propri del nuovo modello di sviluppo. </w:t>
      </w:r>
    </w:p>
    <w:p>
      <w:pPr>
        <w:pStyle w:val="Contenuto"/>
        <w:rPr/>
      </w:pPr>
      <w:r>
        <w:rPr/>
        <w:t>Con gli anni ’70 in tutti i Paesi satelliti dell’Unione Sovietica, le politiche di localizzazione industriale abbandonarono definitivamente ogni criterio di tipo diffusivo, per privilegiare i centri di maggiore dimensione. I criteri di egualitarismo, sui quali si era fondata nel dopoguerra la strategia di piano, furono rivisitati alla ricerca di un compromesso fra ideologia e imperativi di politica economica (Feiwell, 1971).</w:t>
      </w:r>
    </w:p>
    <w:p>
      <w:pPr>
        <w:pStyle w:val="Contenuto"/>
        <w:rPr/>
      </w:pPr>
      <w:r>
        <w:rPr/>
        <w:t xml:space="preserve">Il tentativo di conciliare i fondamenti teorici allora dominanti in occidente e la realtà sociale e istituzionale dei paesi socialisti portò all’adozione del concetto di </w:t>
      </w:r>
      <w:r>
        <w:rPr>
          <w:i/>
        </w:rPr>
        <w:t>efficienza</w:t>
      </w:r>
      <w:r>
        <w:rPr/>
        <w:t xml:space="preserve"> e con esso alla tesi dell’impossibilità di separare sviluppo urbano e modernità socialista, cercando di realizzare quest’ultima tramite la messa in opera all’interno dei singoli paesi, di un sistema di centri urbani gerarchicamente equilibrato e funzionalmente integrato. All’obiettivo originario della distribuzione egualitaria delle forze produttive sullo spazio nazionale venne sostituito il concetto di equità regionale, misurata in termini di distribuzione nazionale degli investimenti produttivi e di accessibilità alle strutture di servizio per tutta la popolazione.</w:t>
      </w:r>
    </w:p>
    <w:p>
      <w:pPr>
        <w:pStyle w:val="Contenuto"/>
        <w:rPr/>
      </w:pPr>
      <w:r>
        <w:rPr/>
        <w:t xml:space="preserve">La conciliazione fra efficienza economica ed equità sociale si tradusse in una struttura spaziale definita </w:t>
      </w:r>
      <w:r>
        <w:rPr>
          <w:i/>
          <w:iCs/>
        </w:rPr>
        <w:t>“concentrazione policentrica moderata”</w:t>
      </w:r>
      <w:r>
        <w:rPr/>
        <w:t>, caratterizzata dall’ulteriore crescita di alcune delle maggiori aree metropolitane, oltre al rafforzamento dei centri di medio-grande dimensione ed il consolidamento degli assi di connessione funzionale fra le regioni metropolitane di livello gerarchico superiore (Bourne, Korcelli, Warneryd, 1983; Korcelli, 2005) .</w:t>
      </w:r>
    </w:p>
    <w:p>
      <w:pPr>
        <w:pStyle w:val="Contenuto"/>
        <w:rPr/>
      </w:pPr>
      <w:r>
        <w:rPr/>
        <w:t xml:space="preserve">In ogni caso, la dominanza del processo di industrializzazione su quello relativo alle trasformazioni urbane continuò ad essere una caratteristica fondamentale della politica di sviluppo delle nazioni mitteleuropee, portando così a quella che è stata definita una </w:t>
      </w:r>
      <w:r>
        <w:rPr>
          <w:i/>
        </w:rPr>
        <w:t>urbanizzazione imperfetta</w:t>
      </w:r>
      <w:r>
        <w:rPr/>
        <w:t xml:space="preserve"> (Conti, 1994), segnata dalla perdurante inefficienza di servizi per la popolazione e di strutture residenziali.</w:t>
      </w:r>
    </w:p>
    <w:p>
      <w:pPr>
        <w:pStyle w:val="Contenuto"/>
        <w:rPr/>
      </w:pPr>
      <w:r>
        <w:rPr/>
        <w:t>Relativamente ai processi di crescita industriale, la strada perseguita fu quella dell’espansione dei già enormi stabilimenti esistenti (il caso di Nowa Huta, nei pressi di Cracovia, è l’esempio più lampante), confidando nel fatto che le economie interne di scala avrebbero consentito il raggiungimento di una sempre maggiore forza produttiva e ridotto contestualmente i costi di funzionamento. Diversamente da quanto pianificato, però, l’eccessiva burocratizzazione, la limitata organizzazione della produzione, l’obsolescenza tecnologica (che richiedeva quindi un’alta intensità occupazionale) e la scarsa manutenzione degli impianti, misero progressivamente a repentaglio il perseguimento di tali economie di scala e crearono le condizioni per un costante e necessario finanziamento pubblico alle imprese volto a non inibirne la produttività (Hamilton, 1990).</w:t>
      </w:r>
    </w:p>
    <w:p>
      <w:pPr>
        <w:pStyle w:val="Contenuto"/>
        <w:rPr/>
      </w:pPr>
      <w:r>
        <w:rPr/>
        <w:t>La esasperazione della concentrazione industriale nei centri di medio-grande dimensione contribuì, di fatto, a creare un sistema gerarchico di centri urbani, basato sull’importanza produttiva degli stessi, e ad acuire la dualità fra aree urbane e rurali.</w:t>
      </w:r>
    </w:p>
    <w:p>
      <w:pPr>
        <w:pStyle w:val="Contenuto"/>
        <w:rPr/>
      </w:pPr>
      <w:r>
        <w:rPr/>
        <w:t>Ogni città, in pratica, venne ad assumere una propria collocazione all’interno di una gerarchia urbana centralmente pianificata e organizzata in direzione verticale, sotto il controllo del governo centrale. Questo sistema portò ad un costante rafforzamento del controllo territoriale, tramite una rete di nodi centrali verticalmente strutturati, che svolgevano precise funzioni nella gestione del sistema, il cui campo di competenza era limitato dalle prerogative assegnati loro dagli organi di livello superiore (Korcelli 1990, Korcelli, 2005).</w:t>
      </w:r>
    </w:p>
    <w:p>
      <w:pPr>
        <w:pStyle w:val="Contenuto"/>
        <w:rPr/>
      </w:pPr>
      <w:r>
        <w:rPr/>
        <w:t>Il già citato squilibrio fra gli investimenti di carattere produttivo e quelli di tipo socio-residenziale rappresentò, negli ultimi due decenni del sistema socialista, e soprattutto nel corso degli anni ’80, un fondamentale fattore scatenante la crisi del sistema. La piena occupazione era di fatto una condizione connaturata ad un modello industriale caratterizzato da un sensibile ritardo tecnologico e quindi contraddistinto da un’ alta intensità di lavoro. La strategia del pieno impiego contribuì alla diffusione della pendolarità degli operai e alla migrazione degli stessi verso le aree che richiedevano manodopera, producendo una generale instabilità della popolazione e, in molte aree, condizioni insostenibili di carenza di manodopera.</w:t>
      </w:r>
    </w:p>
    <w:p>
      <w:pPr>
        <w:pStyle w:val="Contenuto"/>
        <w:rPr/>
      </w:pPr>
      <w:r>
        <w:rPr/>
        <w:t>La crisi susseguente tale processo investì non solo le aree più vulnerabili, come sarebbe avvenuto invece in un economia di tipo occidentale ma, essendo l’economia delle nazioni centro orientali un’economia funzionalmente e spazialmente integrata, interessò congiuntamente le diverse regioni e aree urbane, e colpì in maniera indiscriminata ogni categoria sociale (Kornai, 1984; Kornai 1990).</w:t>
      </w:r>
    </w:p>
    <w:p>
      <w:pPr>
        <w:pStyle w:val="Contenuto"/>
        <w:rPr/>
      </w:pPr>
      <w:r>
        <w:rPr/>
        <w:t>Il principio di egualitarismo socio-spaziale, che era alla base della pianificazione socialista, contribuì ad acuire la crisi: il perseguimento di tale obiettivo, infatti, era ottenuto tramite l’erogazione a prezzi irrealisticamente bassi di residenze, prodotti alimentari, servizi in genere, il cui costo veniva a gravare sulle casse dello stato e doveva essere coperto dal previsto surplus della produttività industriale.</w:t>
      </w:r>
    </w:p>
    <w:p>
      <w:pPr>
        <w:pStyle w:val="Contenuto"/>
        <w:rPr/>
      </w:pPr>
      <w:r>
        <w:rPr/>
        <w:t xml:space="preserve">Questo fenomeno si tradusse in una produttività globale inferiore a quella ragionevolmente attesa, ulteriormente abbassata dalla mancata assunzione del concetto di </w:t>
      </w:r>
      <w:r>
        <w:rPr>
          <w:i/>
          <w:iCs/>
        </w:rPr>
        <w:t>economie di agglomerazione</w:t>
      </w:r>
      <w:r>
        <w:rPr/>
        <w:t>, ovvero di ricchezza prodotta attribuibile alla localizzazione comune di un insieme di condizioni di produzione.</w:t>
      </w:r>
    </w:p>
    <w:p>
      <w:pPr>
        <w:pStyle w:val="Contenuto"/>
        <w:rPr/>
      </w:pPr>
      <w:r>
        <w:rPr/>
        <w:t>La politica di riequilibrio territoriale delle condizioni di benessere e di accessibilità, attuata tramite il processo di industrializzazione forzata dei diversi centri regionali, anziché portatrice di ricchezze, si rivelò causa di penuria e sfociò nell’interruzione della crescita, nonché nella conseguente paralisi del sistema.</w:t>
      </w:r>
    </w:p>
    <w:p>
      <w:pPr>
        <w:pStyle w:val="TitoloParagrafo"/>
        <w:numPr>
          <w:ilvl w:val="0"/>
          <w:numId w:val="3"/>
        </w:numPr>
        <w:rPr/>
      </w:pPr>
      <w:r>
        <w:rPr/>
        <w:t>IL CROLLO DEL REGIME SOCIALISTA: LA RIFORMA MACROECONOMICA</w:t>
      </w:r>
    </w:p>
    <w:p>
      <w:pPr>
        <w:pStyle w:val="Contenuto"/>
        <w:rPr/>
      </w:pPr>
      <w:r>
        <w:rPr/>
        <w:t>L’esito spaziale differenziato della pianificazione centralizzata può essere considerato un punto di partenza dopo gli eventi del 1989. In che modo le strutture ereditate hanno influenzato positivamente o negativamente lo sviluppo delle nazioni dell’Europa centro orientale negli anni seguenti?</w:t>
      </w:r>
    </w:p>
    <w:p>
      <w:pPr>
        <w:pStyle w:val="Contenuto"/>
        <w:rPr/>
      </w:pPr>
      <w:r>
        <w:rPr/>
        <w:t xml:space="preserve">Occorre prima di tutto specificare che il collasso del sistema comunista non costituì un freno all’influenza del livello centrale sulla pianificazione dello sviluppo regionale e locale, ne mutò soltanto il meccanismo. Se la pianificazione economica centralizzata venne ridotta sensibilmente e il controllo del partito comunista rimpiazzato da nuove strutture democratiche, comunque il livello centrale continuò materialmente ad essere responsabile per le decisioni cruciali riguardanti lo sviluppo regionale e locale. </w:t>
      </w:r>
    </w:p>
    <w:p>
      <w:pPr>
        <w:pStyle w:val="Contenuto"/>
        <w:rPr/>
      </w:pPr>
      <w:r>
        <w:rPr/>
        <w:t>Nei primi anni di transizione fu necessario compiere importanti passi circa la fondazione di nuove strutture politiche, legali, sociali, e nell’intraprendere e strutturare questo processo non fu possibile prendere ad esempio nessuna matrice di riferimento: si trattava della prima trasformazione di un’economia centralmente pianificata in un’economica di mercato. In questi termini Paul (1995) definisce l’incerto tentativo di riforma intrapreso: “la costruzione di una nuova casa su vecchie fondazioni pericolanti, senza un progetto esecutivo e con solo un terzo dei materiali necessari a disposizione. In ogni caso la casa doveva essere costruita il più velocemente possibile e doveva essere esattamente come la bella e grande casa dello zio, sempre solo vista in fotografia.”</w:t>
      </w:r>
    </w:p>
    <w:p>
      <w:pPr>
        <w:pStyle w:val="Contenuto"/>
        <w:rPr/>
      </w:pPr>
      <w:r>
        <w:rPr/>
        <w:t>Nonostante ciò, poco dopo la caduta del regime, il tentativo di adattamento al nuovo modello economico prese effettivamente forma. Non esistendo, come già ricordato, nessuna matrice di riferimento per una transizione di tal genere, le opinioni degli esperti non coincedavano su quale fosse la miglior strategia da seguire. Possono essere individuati due principali correnti di pensiero. La prima va ricercata principalmente tra esperti provenienti dal di fuori delle nazioni dell’ex blocco sovietico, e poneva l’accento sulla necessità di realizzare la macroriforma economica nel più breve tempo possibile. Grazie ad un rapido processo di privatizzazione, decentralizzazione amministrativa, transizione verso i prezzi del mercato globale, riduzione dei sussidi statali e espansione del libero mercato, si supponeva possibile elevare rapidamente le condizioni di vita della popolazione ai livelli occidentali. Questa scuola di pensiero, della quale Sachs (1992) è il portavoce principale, aveva principalmente le sue radici in teorie economiche basate su esperienze di sviluppo economico compiute nel terzo mondo. Sempre secondo Sachs, lo sviluppo della Polonia negli anni che seguirono la caduta del governo socialista dimostrava gli effetti positivi di questo tipo di “terapia d’urto” (Brada, 1993).</w:t>
      </w:r>
    </w:p>
    <w:p>
      <w:pPr>
        <w:pStyle w:val="Contenuto"/>
        <w:rPr/>
      </w:pPr>
      <w:r>
        <w:rPr/>
        <w:t>La seconda corrente di pensiero era più “politica” nei sui concetti e criticava gli effetti sociali di una rapida transizione. Alcuni dei latori di questo pensiero affermavano la necessità di ricercare lo sviluppo nelle nazioni centro orientali tramite un approccio semi-protezionistico, che permettesse una transizione di lungo periodo durante il quale la popolazione e le imprese avrebbero potuto adattarsi alle nuove leggi di domanda-offerta proprie dell’economia di mercato (Kinnear, 1992). Altri enfatizzavano la necessità di cambiamenti graduali e concatenati, a causa dell’assenza delle istituzioni pubbliche e private necessarie per un buon funzionamento del nuovo modello economico. Essi inoltre dubitavano della reale possibilità di un funzionamento “naturale” del nuovo sistema a livello microeconomico, anche una volta conclusa la riforma a livello macro (Murell, 1993). Per questo motivo era affermata la necessità di stimolare fin dal principio del periodo di transizione iniziative di sviluppo regionale e locale, adottando, parallelamente ad una riforma economica e istituzionale condotta in maniera top-down, strategie di sviluppo bottom-up che coinvolgessero direttamente le neonate istituzioni ai livelli inferiori (Horvath, 1991; Szul, 1991).</w:t>
      </w:r>
    </w:p>
    <w:p>
      <w:pPr>
        <w:pStyle w:val="Contenuto"/>
        <w:rPr/>
      </w:pPr>
      <w:r>
        <w:rPr/>
        <w:t>Se le argomentazioni appartenenti al secondo gruppo appaiono più lungimiranti e improntate alla conduzione di un processo di transizione cauto e in qualche modo “regolato”, l’opinione, condivisa dai più, diffusa a cavallo dei primi anni ’90, secondo la quale bisognava affidarsi al nuovo modello economico senza condurre il processo di transizione tramite alcun tipo di pianificazione economica (Sykora, 1999), prevalse, al fine di raggiungere in maniera più rapida i vantaggi portati dall’economia di mercato (l’accesso al mercato globale, la stabilizzazione dell’inflazione, il conseguimento di un’imprenditoria privato solida, etc.), e soprattutto a causa del diffuso disagio nei confronti del precedente periodo di autarchia e isolamento economico. Se gli obiettivi da raggiungere erano insindacabili e condivisi dalla maggior parte degli esperti, (Paul, 1995, afferma che discutere circa la necessità di raggiungere tali obiettivi sarebbe stato come discutere, in estate, se si volesse o meno l’arrivo dell’inverno), le principali perplessità riguardarono dunque il modo e la rapidità con cui raggiungere tali obiettivi. I percorsi adottati nei primi anni ‘90 dalle varie nazioni si allinearono ben presto in direzione di una transizione il più rapido possibile, che significava la chiusura delle industrie economicamente più deboli ed il dover fronteggiare elevati costi “sociali” a causa della disoccupazione crescente (Parysek, 1993).</w:t>
      </w:r>
    </w:p>
    <w:p>
      <w:pPr>
        <w:pStyle w:val="Contenuto"/>
        <w:rPr/>
      </w:pPr>
      <w:r>
        <w:rPr/>
        <w:t>Il principale stravolgimento intrapreso interessò la riorganizzazione della struttura dei poteri amministrativi all’interno delle varie nazioni, in particolar modo la ridistribuzione dei poteri a livello locale. Durante il periodo comunista, la centralizzazione ed i processi decisionali attuati per linee verticali si erano sovrapposti (cfr. Par. 1) al ruolo crescente esercitato dalle imprese nel processo politico a livello locale, viste come espressione delle emergenti forze politiche e sociali, della modernizzazione industriale, della tecnologia avanzata e della razionalità del lavoro. Ciò aveva portato a istituzionalizzare le gerarchie d’impresa quali fondamentali elementi strutturanti lo spazio economico ai diversi livelli della piramide gerarchica (French, Hamilton, 1983).</w:t>
      </w:r>
    </w:p>
    <w:p>
      <w:pPr>
        <w:pStyle w:val="Contenuto"/>
        <w:rPr/>
      </w:pPr>
      <w:r>
        <w:rPr/>
        <w:t>Nel frattempo, essendo la grande impresa statale il reale motore di allocazione delle risorse centrali, sotto il profilo della dinamica del potere locale il suo ruolo era dominante rispetto agli organismi istituzionali a livello locale ed essa si sostituiva a questi ultimi nello svolgere le funzioni di governo, nella predisposizione del patrimonio residenziale, nella fornitura dei servizi essenziali.</w:t>
      </w:r>
    </w:p>
    <w:p>
      <w:pPr>
        <w:pStyle w:val="Contenuto"/>
        <w:rPr/>
      </w:pPr>
      <w:r>
        <w:rPr/>
        <w:t>Nonostante i presupposti ideologici della situazione sopraccitata fossero venuti a mancare con il cambio di sistema economico, la costruzione di un sistema di amministrazione locale risultò dunque problematica: è stato infatti impossibile modificare rapidamente i grandi sistemi di impresa, in quanto motivazioni economiche (difficoltà di privatizzazione) e politico-sociali (mantenimento di livelli occupazionali accettabili) sono stati alla base della loro riproduzione anacronistica, sia pur mediata da nuove condizioni istituzionali (Conti, 1994). Nel frattempo, il trasferimento di competenze alle autorità locali non ha potuto compiersi in maniera efficacie perchè non accompagnato dalla concessione alle stesse di una reale autonomia finanziaria, di fatto ancora in mano al potere centrale negli anni successivi alle riforme amministrative.</w:t>
      </w:r>
    </w:p>
    <w:p>
      <w:pPr>
        <w:pStyle w:val="Contenuto"/>
        <w:rPr/>
      </w:pPr>
      <w:r>
        <w:rPr/>
        <w:t>L’indipendenza dei nodi della maglia del potere amministrativo quindi, è risultata essere in principio solo formale, zavorrata da forti dipendenze dal budget centrale e dalle strutture di impresa che sono rimaste, fino almeno a metà degli anni ’90, i soggetti dominanti l’economia locale.</w:t>
      </w:r>
    </w:p>
    <w:p>
      <w:pPr>
        <w:pStyle w:val="TitoloParagrafo"/>
        <w:numPr>
          <w:ilvl w:val="0"/>
          <w:numId w:val="3"/>
        </w:numPr>
        <w:rPr/>
      </w:pPr>
      <w:r>
        <w:rPr/>
        <w:t>INVESTIMENTI STRANIERI E INIZIATIVE LOCALI</w:t>
      </w:r>
    </w:p>
    <w:p>
      <w:pPr>
        <w:pStyle w:val="Contenuto"/>
        <w:rPr/>
      </w:pPr>
      <w:r>
        <w:rPr/>
        <w:t>Subito dopo l’inizio del periodo di transizione, con il crollo del controllo del mercato imposto dal regime comunista, un sempre crescente numero di imprese occidentali cominciò a rilocalizzare le proprie strutture produttive nelle nazioni dell’Europa centro orientale, trasformando di fatto la cortina di ferro in quella che Kuklinski (1994) ha definito la “nuova cortina d’oro”.</w:t>
      </w:r>
    </w:p>
    <w:p>
      <w:pPr>
        <w:pStyle w:val="Contenuto"/>
        <w:rPr/>
      </w:pPr>
      <w:r>
        <w:rPr/>
        <w:t>L’ingresso dei capitali stranieri nei sistemi economici centro orientali può essere diviso in due periodi temporali: il periodo 1989-1991 fu caratterizzato da un’attività industriale prudente, spesso ad opera di gruppi misti, che miravano a testare le caratteristiche del mercato dei nuovi paesi, quali il clima fiscale, la reale possibilità di trasferire i profitti, il mercato potenziale, la stabilità politica, il costo del lavoro e la qualità della manodopera (Michlak, 1993; Buckley, Ghauri, 1994). In un secondo periodo, dal 1992 in avanti, si registrò l’ingresso delle imprese multinazionali e il numero di investimenti crebbe in maniera esponenziale (Csefalvay, 1994).</w:t>
      </w:r>
    </w:p>
    <w:p>
      <w:pPr>
        <w:pStyle w:val="Contenuto"/>
        <w:rPr/>
      </w:pPr>
      <w:r>
        <w:rPr/>
        <w:t xml:space="preserve">Le valutazioni sul reale impatto di tali flussi di capitali provenienti dall’estero non è uniforme. Il loro effetto sullo sviluppo delle varie regioni può essere considerato positivo, nel senso che tramite tali flussi di capitali è stato possibile rinnovare o rivitalizzare un gran numero di imprese e di conseguenza contribuire al mantenimento della forza lavoro impiegata e alla creazione di nuovi posti di lavoro, oltre che alla trasformazione dei processi di produzione. </w:t>
      </w:r>
    </w:p>
    <w:p>
      <w:pPr>
        <w:pStyle w:val="Contenuto"/>
        <w:rPr/>
      </w:pPr>
      <w:r>
        <w:rPr/>
        <w:t>Gli effetti negativi possono essere invece così riassunti (Paul, 1995):</w:t>
      </w:r>
    </w:p>
    <w:p>
      <w:pPr>
        <w:pStyle w:val="Contenuto"/>
        <w:numPr>
          <w:ilvl w:val="0"/>
          <w:numId w:val="2"/>
        </w:numPr>
        <w:tabs>
          <w:tab w:val="clear" w:pos="708"/>
          <w:tab w:val="left" w:pos="360" w:leader="none"/>
        </w:tabs>
        <w:ind w:left="360" w:hanging="360"/>
        <w:rPr/>
      </w:pPr>
      <w:r>
        <w:rPr/>
        <w:t>la maggior parte del profitto delle attività promosse da investimenti stranieri è esportato al di fuori dei confini nazionali;</w:t>
      </w:r>
    </w:p>
    <w:p>
      <w:pPr>
        <w:pStyle w:val="Contenuto"/>
        <w:numPr>
          <w:ilvl w:val="0"/>
          <w:numId w:val="2"/>
        </w:numPr>
        <w:tabs>
          <w:tab w:val="clear" w:pos="708"/>
          <w:tab w:val="left" w:pos="360" w:leader="none"/>
        </w:tabs>
        <w:ind w:left="360" w:hanging="360"/>
        <w:rPr/>
      </w:pPr>
      <w:r>
        <w:rPr/>
        <w:t>le attività sono facilmente rilocalizzabili nel momento in cui il contesto economico smette di essere favorevole;</w:t>
      </w:r>
    </w:p>
    <w:p>
      <w:pPr>
        <w:pStyle w:val="Contenuto"/>
        <w:numPr>
          <w:ilvl w:val="0"/>
          <w:numId w:val="2"/>
        </w:numPr>
        <w:tabs>
          <w:tab w:val="clear" w:pos="708"/>
          <w:tab w:val="left" w:pos="360" w:leader="none"/>
        </w:tabs>
        <w:ind w:left="360" w:hanging="360"/>
        <w:rPr/>
      </w:pPr>
      <w:r>
        <w:rPr/>
        <w:t>gli interessi degli investitori stranieri e quelli delle strutture di governo sono spesso contrastanti, ma molto raramente il governo ha il potere necessario per influenzare le decisioni localizzative prese dai primi;</w:t>
      </w:r>
    </w:p>
    <w:p>
      <w:pPr>
        <w:pStyle w:val="Contenuto"/>
        <w:rPr/>
      </w:pPr>
      <w:r>
        <w:rPr/>
        <w:t xml:space="preserve">Sarebbe però limitante focalizzare l’attenzione soltanto sugli investimenti stranieri quali principali fonti di nuovi posti di lavoro. Diversi studi provano che la maggior parte dei nuovi posti di lavoro è infatti stata resa disponibile grazie alla presenza di numerose piccole e medie imprese private che si basano su iniziative locali (Vadic, 1992, Barta, 1992). </w:t>
      </w:r>
    </w:p>
    <w:p>
      <w:pPr>
        <w:pStyle w:val="Contenuto"/>
        <w:rPr/>
      </w:pPr>
      <w:r>
        <w:rPr/>
        <w:t xml:space="preserve">L’importanza di queste attività di medie e piccole dimensioni sta nel fatto che, a differenza degli investimenti stranieri che sono spazialmente selettivi, esse si sviluppano anche in regioni periferiche svantaggiate (Paul et al., 1992) e hanno contribuito ad attenuare l’importante fenomeno di ampliamento degli squilibri regionali che, come si vedrà nel paragrafo successivo, ha caratterizzato le nazioni dell’Europa Centro Orientale nel periodo di transizione. </w:t>
      </w:r>
    </w:p>
    <w:p>
      <w:pPr>
        <w:pStyle w:val="TitoloParagrafo"/>
        <w:numPr>
          <w:ilvl w:val="0"/>
          <w:numId w:val="3"/>
        </w:numPr>
        <w:rPr>
          <w:rFonts w:eastAsia="SimSun;宋体"/>
        </w:rPr>
      </w:pPr>
      <w:r>
        <w:rPr/>
        <w:t>STRUTTURE SPAZIALE EMERGENTE: CRESCITA DEGLI SQUILIBRI TERRITORIALI E NUOVI ASSI DI SVILUPPO</w:t>
      </w:r>
    </w:p>
    <w:p>
      <w:pPr>
        <w:pStyle w:val="Contenuto"/>
        <w:rPr/>
      </w:pPr>
      <w:r>
        <w:rPr/>
        <w:t xml:space="preserve">Come abbiamo accennato, l’industrializzazione socialista era fondata sulla distribuzione spaziale di grandi unità produttive (cfr. Conti, 1985). Dopo il crollo del sistema, venendo a mancare i rapporti economici garantiti dal COMECON e i sussidi economici statali, il sistema economico si trovò a dover affrontare il nodo mai risolto relativo al rapporto fra scala e produttività che, nelle condizioni di arretratezza tecnologica in cui versavano la maggior parte delle strutture industriali del paese, risultò causa di una grave inefficienza produttiva. A sua volta, la mancata assunzione come valore positivo del concetto di economie di agglomerazione, rese molti centri urbano-industriali di diverso livello gerarchico scarsamente attrattivi per nuovi investimenti volti alla razionalizzazione del tessuto produttivo ereditato. </w:t>
      </w:r>
    </w:p>
    <w:p>
      <w:pPr>
        <w:pStyle w:val="Contenuto"/>
        <w:rPr/>
      </w:pPr>
      <w:r>
        <w:rPr/>
        <w:t>La carenza di fondi statali fece venire a mancare i finanziamenti che in periodo socialista erano costantemente destinati alle imprese, con conseguente drastica riduzione dei volumi produttivi nei centri in cui erano localizzati grandi stabilimenti monoproduttivi, che erano stati trainanti nel modello di industrializzazione post-bellica (Bilazyka, Rapacki, 1991).</w:t>
      </w:r>
    </w:p>
    <w:p>
      <w:pPr>
        <w:pStyle w:val="Contenuto"/>
        <w:rPr/>
      </w:pPr>
      <w:r>
        <w:rPr/>
        <w:t xml:space="preserve">Durante i primi tre anni di economia di mercato, gli unici settori che riuscirono ad adattarsi alla trasformazione furono quello commerciale e bancario, mentre la trasformazione industriale procedeva in maniera lenta, dando origine a fenomeni contraddittori: da un lato l’affermazione di nuove regioni urbane di </w:t>
      </w:r>
      <w:r>
        <w:rPr>
          <w:i/>
          <w:iCs/>
        </w:rPr>
        <w:t xml:space="preserve">“traino” </w:t>
      </w:r>
      <w:r>
        <w:rPr/>
        <w:t>dal punto di vista dello sviluppo tecnologico, capaci di sviluppare un’attiva iniziativa imprenditoriale privata (Varsavia, Praga, Budapest, Poznan, Bratislava); dall’altro la resistenza alla trasformazione delle vecchie regioni caratterizzate dall’industria pesante (Alta Slesia).</w:t>
      </w:r>
    </w:p>
    <w:p>
      <w:pPr>
        <w:pStyle w:val="Contenuto"/>
        <w:rPr/>
      </w:pPr>
      <w:r>
        <w:rPr/>
        <w:t>Il processo di transizione industriale e urbano si verificò dunque in maniera fortemente selettiva dal punto di vista spaziale, interessando soprattutto quei centri che si dimostrarono in grado di stimolare l’interesse degli investitori, principalmente stranieri, e di offrire loro valide garanzie (cfr. par. 4).</w:t>
      </w:r>
    </w:p>
    <w:p>
      <w:pPr>
        <w:pStyle w:val="Contenuto"/>
        <w:rPr/>
      </w:pPr>
      <w:r>
        <w:rPr/>
        <w:t>Inevitabilmente effetti di arretramento economico e funzionale si verificarono invece in quelle regioni e città rafforzatesi, in termini di funzioni amministrative e industriali, nei decenni del governo socialista. Al contrario, il cambio di sistema fu avvertito in maniera decisamente minore in quei centri e regioni che si erano già affermate durante la fase di industrializzazione ottocentesca, o che per tradizione rappresentavano punti di cultura, di commercio, etc.</w:t>
      </w:r>
    </w:p>
    <w:p>
      <w:pPr>
        <w:pStyle w:val="Contenuto"/>
        <w:rPr>
          <w:vertAlign w:val="superscript"/>
        </w:rPr>
      </w:pPr>
      <w:r>
        <w:rPr/>
        <w:t>La rete nazionale di centri urbani, così fortemente organizzata durante il periodo socialista, dopo il 1989 si scompose quindi in due fondamentali forme organizzative (Conti, 1994):</w:t>
      </w:r>
    </w:p>
    <w:p>
      <w:pPr>
        <w:pStyle w:val="Contenuto"/>
        <w:numPr>
          <w:ilvl w:val="0"/>
          <w:numId w:val="2"/>
        </w:numPr>
        <w:tabs>
          <w:tab w:val="clear" w:pos="708"/>
          <w:tab w:val="left" w:pos="360" w:leader="none"/>
        </w:tabs>
        <w:ind w:left="360" w:hanging="360"/>
        <w:rPr/>
      </w:pPr>
      <w:r>
        <w:rPr/>
        <w:t>la prima riguardante la perdurante dipendenza dei sistemi urbani locali dal più alto livello decisionale, non accompagnata tuttavia da rilevanti fenomeni di crescita locale e dall’attivazione di connessioni internodali;</w:t>
      </w:r>
    </w:p>
    <w:p>
      <w:pPr>
        <w:pStyle w:val="Contenuto"/>
        <w:numPr>
          <w:ilvl w:val="0"/>
          <w:numId w:val="2"/>
        </w:numPr>
        <w:tabs>
          <w:tab w:val="clear" w:pos="708"/>
          <w:tab w:val="left" w:pos="360" w:leader="none"/>
        </w:tabs>
        <w:ind w:left="360" w:hanging="360"/>
        <w:rPr/>
      </w:pPr>
      <w:r>
        <w:rPr/>
        <w:t xml:space="preserve">la seconda riferita al conseguente primato dei sistemi metropolitani di alto livello gerarchico (le metropoli nazionali), che per i caratteri propri del nuovo sistema economico hanno rafforzato la propria posizione, rappresentando l’inevitabile </w:t>
      </w:r>
      <w:r>
        <w:rPr>
          <w:i/>
        </w:rPr>
        <w:t>gateway</w:t>
      </w:r>
      <w:r>
        <w:rPr/>
        <w:t xml:space="preserve"> fra l’economia nazionale, da un lato, e l’economia internazionale, dall’altro.</w:t>
      </w:r>
    </w:p>
    <w:p>
      <w:pPr>
        <w:pStyle w:val="Contenuto"/>
        <w:rPr/>
      </w:pPr>
      <w:r>
        <w:rPr/>
        <w:t>Furono quindi soprattutto le metropoli nazionali, in quanto a capo della rete gerarchica di centri urbani e per via di una maggiore concentrazione di attività d’avanguardia, che conferiva loro un maggior potere attrattivo nei confronti degli investitori, a dialogare a livello internazionale, trasformando e differenziando le proprie strutture economico-sociali.</w:t>
      </w:r>
    </w:p>
    <w:p>
      <w:pPr>
        <w:pStyle w:val="Contenuto"/>
        <w:rPr/>
      </w:pPr>
      <w:r>
        <w:rPr/>
        <w:t>Tali centri, in quanto portali di accesso dei rispettivi sistemi, hanno accresciuto via via i propri vantaggi relativi rispetto al resto del paese e iniziato ad instaurare, con la rete di cui rappresentano il centro una relazione di dipendenza-dominanza (Korcelli, 2005).</w:t>
      </w:r>
    </w:p>
    <w:p>
      <w:pPr>
        <w:pStyle w:val="Didascalia"/>
        <w:jc w:val="center"/>
        <w:rPr>
          <w:b w:val="false"/>
          <w:b w:val="false"/>
          <w:bCs w:val="false"/>
          <w:sz w:val="24"/>
        </w:rPr>
      </w:pPr>
      <w:r>
        <w:rPr>
          <w:b w:val="false"/>
          <w:bCs w:val="false"/>
          <w:sz w:val="24"/>
        </w:rPr>
        <w:drawing>
          <wp:inline distT="0" distB="0" distL="0" distR="0">
            <wp:extent cx="4110355"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0355" cy="3543935"/>
                    </a:xfrm>
                    <a:prstGeom prst="rect">
                      <a:avLst/>
                    </a:prstGeom>
                  </pic:spPr>
                </pic:pic>
              </a:graphicData>
            </a:graphic>
          </wp:inline>
        </w:drawing>
      </w:r>
    </w:p>
    <w:p>
      <w:pPr>
        <w:pStyle w:val="Didascalia"/>
        <w:rPr>
          <w:b w:val="false"/>
          <w:b w:val="false"/>
          <w:bCs w:val="false"/>
          <w:sz w:val="24"/>
        </w:rPr>
      </w:pPr>
      <w:r>
        <w:rPr>
          <w:b w:val="false"/>
          <w:bCs w:val="false"/>
          <w:i/>
          <w:sz w:val="24"/>
          <w:szCs w:val="24"/>
        </w:rPr>
        <w:t>Figura 1</w:t>
      </w:r>
      <w:r>
        <w:rPr>
          <w:b w:val="false"/>
          <w:bCs w:val="false"/>
          <w:sz w:val="24"/>
          <w:szCs w:val="24"/>
        </w:rPr>
        <w:t xml:space="preserve"> Relazioni fra centri dell'Europa Occidentale ed Orientale dopo il crollo del regime socialista (Fonte: Conti, 1994).</w:t>
      </w:r>
    </w:p>
    <w:p>
      <w:pPr>
        <w:pStyle w:val="Contenuto"/>
        <w:rPr/>
      </w:pPr>
      <w:r>
        <w:rPr/>
        <w:t>Uno dei principali effetti della rapida transizione da un’economia centralmente pianificata all’economica di mercato è stato quindi il rapido aumento delle differenze territoriali fra le diverse regioni. Le varie forze interne ed esterne descritte nei paragrafi precedenti, combinate con le caratteristiche ereditate dal sistema precedente, hanno favorito l’emergere di una nuova struttura spaziale, differente da quella propria del sistema comunista, che ha portato alla nascita di regioni “forti” e regioni “deboli”.</w:t>
      </w:r>
    </w:p>
    <w:p>
      <w:pPr>
        <w:pStyle w:val="Contenuto"/>
        <w:rPr/>
      </w:pPr>
      <w:r>
        <w:rPr/>
        <w:t>Analizzando attentamente le nazioni mitteleuropee si possono riscontrare caratteristiche comuni alle “aree deboli”, che uniscono difficoltà nello sviluppo economico e alto tasso di disoccupazione, e riunirle in diversi gruppi (Nemes Nagy, 1994):</w:t>
      </w:r>
    </w:p>
    <w:p>
      <w:pPr>
        <w:pStyle w:val="Contenuto"/>
        <w:numPr>
          <w:ilvl w:val="0"/>
          <w:numId w:val="2"/>
        </w:numPr>
        <w:tabs>
          <w:tab w:val="clear" w:pos="708"/>
          <w:tab w:val="left" w:pos="360" w:leader="none"/>
        </w:tabs>
        <w:ind w:left="360" w:hanging="360"/>
        <w:rPr/>
      </w:pPr>
      <w:r>
        <w:rPr/>
        <w:t>Aree di antica industrializzazione. Ad esempio Borsod in Ungheria, Walbrzych e Lodz in Polonia (Walker, 1993), la Slovacchia centrale e la Moravia del Nord in Repubblica Ceca.</w:t>
      </w:r>
    </w:p>
    <w:p>
      <w:pPr>
        <w:pStyle w:val="Contenuto"/>
        <w:numPr>
          <w:ilvl w:val="0"/>
          <w:numId w:val="2"/>
        </w:numPr>
        <w:tabs>
          <w:tab w:val="clear" w:pos="708"/>
          <w:tab w:val="left" w:pos="360" w:leader="none"/>
        </w:tabs>
        <w:ind w:left="360" w:hanging="360"/>
        <w:rPr/>
      </w:pPr>
      <w:r>
        <w:rPr/>
        <w:t>Aree industriali monoproduttive che hanno sofferto la crisi di un grande impianto industriale (ad es. Stalowa Wola e Sandomierz, in Polonia).</w:t>
      </w:r>
    </w:p>
    <w:p>
      <w:pPr>
        <w:pStyle w:val="Contenuto"/>
        <w:numPr>
          <w:ilvl w:val="0"/>
          <w:numId w:val="2"/>
        </w:numPr>
        <w:tabs>
          <w:tab w:val="clear" w:pos="708"/>
          <w:tab w:val="left" w:pos="360" w:leader="none"/>
        </w:tabs>
        <w:ind w:left="360" w:hanging="360"/>
        <w:rPr/>
      </w:pPr>
      <w:r>
        <w:rPr/>
        <w:t>Aree monoproduttive agricole, caratterizzate dall’alta presenza di grandi (2000-5000 ha) fattorie socialiste. Aree decisamente prospere prima del 1989, grazie ai cospicui incentivi statali, durante il periodo di transizione tali complessi agricolo sono stati divisi in piccole proprietà con conseguente crisi produttiva;</w:t>
      </w:r>
    </w:p>
    <w:p>
      <w:pPr>
        <w:pStyle w:val="Contenuto"/>
        <w:numPr>
          <w:ilvl w:val="0"/>
          <w:numId w:val="2"/>
        </w:numPr>
        <w:tabs>
          <w:tab w:val="clear" w:pos="708"/>
          <w:tab w:val="left" w:pos="360" w:leader="none"/>
        </w:tabs>
        <w:ind w:left="360" w:hanging="360"/>
        <w:rPr/>
      </w:pPr>
      <w:r>
        <w:rPr/>
        <w:t>Aree collocate in zone marginali, principalmente a ridosso dei confini orientali. Le Aree rurali nella parte orientale di Polonia, Ungheria e Slovacchia sono state caratterizzate da un crescente tasso di disoccupazione e da un bilancio migratorio negativo. La scarsità di nuovi posti di lavoro è causata dalla localizzazione della maggior parte degli investimenti nelle aree occidentali.</w:t>
      </w:r>
    </w:p>
    <w:p>
      <w:pPr>
        <w:pStyle w:val="Contenuto"/>
        <w:rPr/>
      </w:pPr>
      <w:r>
        <w:rPr/>
        <w:t>Inoltre è possibile distinguere centri isolati di innovazione e relativa prosperità. I principali investimenti stranieri si localizzano principalmente nelle città capitali e in altri centri urbani caratterizzati da una economia in espansione, attratti dalle potenzialità intrinseche di tali centri (presenza di forza lavoro qualificata, di infrastrutture e servizi, etc.).</w:t>
      </w:r>
    </w:p>
    <w:p>
      <w:pPr>
        <w:pStyle w:val="Contenuto"/>
        <w:rPr/>
      </w:pPr>
      <w:r>
        <w:rPr/>
        <w:t>Se il processo di transizione si è dimostrato spazialmente selettivo, uno dei principali filoni di ricerca che coinvolge gli studiosi della pianificazione territoriale dell’Europa Centro Orientale è rappresentato appunto dall’analisi dei nuovi trend di sviluppo spaziale al fine di individuare possibili assi di sviluppo colleganti i principali centri urbani.</w:t>
      </w:r>
    </w:p>
    <w:p>
      <w:pPr>
        <w:pStyle w:val="Contenuto"/>
        <w:rPr/>
      </w:pPr>
      <w:r>
        <w:rPr/>
        <w:t>Dostal e Hampl (1992) hanno descritto la possibile formazione di un nuovo asse economico che comprende le città di Copenhagen-Berlino-Lipsia e Dresda-Praga-Venna-Budapest. Lo sviluppo di tali assi secondari potrebbe presentare la base per la diffusione dello sviluppo nell’Europa centro orientale.</w:t>
      </w:r>
    </w:p>
    <w:p>
      <w:pPr>
        <w:pStyle w:val="Contenuto"/>
        <w:rPr/>
      </w:pPr>
      <w:r>
        <w:rPr/>
        <w:t>Altri autori hanno preferito analizzare la possibile crescita economica degli assi di trasporto Vienna-Budapest-Szeged e Berlino-Poznan-Varsavia (Williams, 1993; Seibert, 1991).</w:t>
      </w:r>
    </w:p>
    <w:p>
      <w:pPr>
        <w:pStyle w:val="Contenuto"/>
        <w:rPr/>
      </w:pPr>
      <w:r>
        <w:rPr/>
        <w:t>L’elaborazione di tali assi teorici di sviluppo dimostra come, già dal principio del periodo della transizione, è sembrato chiaro come l’accesso ad un adeguato sistema di trasporti fosse un fattore cruciale per favorire uno sviluppo economico equilibrato, e come la presenza di una ben sviluppata rete infrastrutturale fosse una delle precondizioni principali per attrarre la localizzazione di nuovi investimenti.</w:t>
      </w:r>
    </w:p>
    <w:p>
      <w:pPr>
        <w:pStyle w:val="TitoloParagrafo"/>
        <w:numPr>
          <w:ilvl w:val="0"/>
          <w:numId w:val="3"/>
        </w:numPr>
        <w:rPr>
          <w:rFonts w:eastAsia="SimSun;宋体"/>
          <w:szCs w:val="24"/>
        </w:rPr>
      </w:pPr>
      <w:r>
        <w:rPr/>
        <w:t>ORIGINI ED EVOLUZIONE DEL SISTEMA URBANO POLACCO</w:t>
      </w:r>
    </w:p>
    <w:p>
      <w:pPr>
        <w:pStyle w:val="Contenuto"/>
        <w:rPr/>
      </w:pPr>
      <w:r>
        <w:rPr/>
        <w:t>La nozione di policentrismo è stata una delle caratteristiche principali del dibattito sulle politiche di sviluppo spaziale e dell’elaborazione dei documenti di pianificazione territoriale in Polonia negli ultimi cinquant’anni.</w:t>
      </w:r>
    </w:p>
    <w:p>
      <w:pPr>
        <w:pStyle w:val="Contenuto"/>
        <w:rPr/>
      </w:pPr>
      <w:r>
        <w:rPr/>
        <w:t xml:space="preserve">Identificato come una proprietà strutturale del sistema urbano polacco, lo schema policentrico è sempre stato considerato come una caratteristica da preservare, anche in contrasto con l’obiettivo socialista della riduzione del divario città-campagna e del raggiungimento di una sorta di egualitarismo territoriale (Korcelli, 2005). </w:t>
      </w:r>
    </w:p>
    <w:p>
      <w:pPr>
        <w:pStyle w:val="Contenuto"/>
        <w:rPr/>
      </w:pPr>
      <w:r>
        <w:rPr/>
        <w:t>Dziewonski (1964), descrivendo le caratteristiche del sistema urbano polacco,  cita un’articolata gerarchia urbana e una regolare distribuzione di centri urbani, sottolineando però la rarefazione di tale distribuzione lungo gli assi ovest-est e sud-nord, gradiente, la cui origine va ricercata nel Medio Evo, e che ha subito una notevole accentuazione nel XIX° secolo. A causa del coincidere di diversi fattori storici, la supremazia della capitale sugli altri centri urbani è sempre stata relativamente ridotta: Varsavia include infatti all’interno di propri confini amministrativi poco più del 4% della popolazione nazionale. La maggiore area urbanizzata della Polonia, la conurbazione dell’Alta Slesia, ha una popolazione  il 60% maggiore dell’area della capitale. Diversi centri regionali (Cracovia, Poznan, Danzica-Gdynia, Wroclaw, Lodz), che contano una popolazione che varia fra 0,5 e 1 milione di abitanti ciascuno, sono sede di numerose funzioni economiche e culturali di livello nazionale e internazionale. Soltanto durante gli ultimi 15 anni, a causa dei fenomeni di polarizzazione spaziale ai quali si è accennato in maniera generale nei paragrafi precedenti, l’area urbana di Varsavia ha sensibilmente aumentato il proprio vantaggio (in termini di popolazione residente e concentrazione di attività economiche) nei confronti degli altri centri della rete urbana polacca.</w:t>
      </w:r>
    </w:p>
    <w:p>
      <w:pPr>
        <w:pStyle w:val="Normal"/>
        <w:jc w:val="both"/>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4864735" cy="471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64735" cy="4712335"/>
                    </a:xfrm>
                    <a:prstGeom prst="rect">
                      <a:avLst/>
                    </a:prstGeom>
                  </pic:spPr>
                </pic:pic>
              </a:graphicData>
            </a:graphic>
          </wp:inline>
        </w:drawing>
      </w:r>
    </w:p>
    <w:p>
      <w:pPr>
        <w:pStyle w:val="Didascalia"/>
        <w:spacing w:before="0" w:after="0"/>
        <w:ind w:right="638" w:hanging="0"/>
        <w:rPr/>
      </w:pPr>
      <w:bookmarkStart w:id="0" w:name="OLE_LINK2"/>
      <w:bookmarkStart w:id="1" w:name="OLE_LINK1"/>
      <w:bookmarkEnd w:id="0"/>
      <w:bookmarkEnd w:id="1"/>
      <w:r>
        <w:rPr>
          <w:b w:val="false"/>
          <w:i/>
          <w:sz w:val="24"/>
          <w:szCs w:val="24"/>
        </w:rPr>
        <w:t>Figura 2</w:t>
      </w:r>
      <w:r>
        <w:rPr>
          <w:b w:val="false"/>
          <w:sz w:val="24"/>
          <w:szCs w:val="24"/>
        </w:rPr>
        <w:t xml:space="preserve"> Distribuzione e popolazione dei centri urbani in Polonia (Fonte: Korcelli, 2005).</w:t>
      </w:r>
    </w:p>
    <w:p>
      <w:pPr>
        <w:pStyle w:val="Normal"/>
        <w:rPr>
          <w:rFonts w:eastAsia="SimSun;宋体"/>
          <w:b/>
          <w:b/>
          <w:sz w:val="24"/>
          <w:szCs w:val="24"/>
        </w:rPr>
      </w:pPr>
      <w:r>
        <w:rPr>
          <w:rFonts w:eastAsia="SimSun;宋体"/>
          <w:b/>
          <w:sz w:val="24"/>
          <w:szCs w:val="24"/>
        </w:rPr>
      </w:r>
      <w:bookmarkStart w:id="2" w:name="OLE_LINK2"/>
      <w:bookmarkStart w:id="3" w:name="OLE_LINK1"/>
      <w:bookmarkStart w:id="4" w:name="OLE_LINK2"/>
      <w:bookmarkStart w:id="5" w:name="OLE_LINK1"/>
      <w:bookmarkEnd w:id="4"/>
      <w:bookmarkEnd w:id="5"/>
    </w:p>
    <w:p>
      <w:pPr>
        <w:pStyle w:val="Contenuto"/>
        <w:rPr/>
      </w:pPr>
      <w:r>
        <w:rPr/>
        <w:t>Nonostante la struttura policentrica del sistema urbano polacco sia sempre stata riconosciuta come una valore positivo, le politiche di urbanizzazione impostate dal governo centrale sono variate sensibilmente nel corso degli ultimi cinquant’anni. Fin da dopo la seconda guerra mondiale, fino alla fine degli anni ’60, l’obiettivo della pianificazione centralizzata consisteva nella realizzazione della decentralizzazione economica, attraverso un ambizioso programma di deconcentrazione dello sviluppo industriale (cfr. par. 1). Come già accennato nei paragrafi precedenti, tale programma, quando accostato alla reale situazione della struttura nazionale, dovette subire numerose revisioni e limitazioni, e la deconcentrazione spaziale lascio in breve tempo il posto alla priorità assegnata allo sviluppo dell’industria pesante (specialmente metallurgica) e delle strutture ad essa funzionali nei pressi dei centri urbani esistenti e di quelli di nuova formazione (Dziewonski, 1964), contribuendo a mantenere una sorta di equilibrio precario fra forze accentratrici e decentralizzanti.</w:t>
      </w:r>
    </w:p>
    <w:p>
      <w:pPr>
        <w:pStyle w:val="Contenuto"/>
        <w:rPr/>
      </w:pPr>
      <w:r>
        <w:rPr/>
        <w:t>Verso la fine degli anni ’60, i pianificatori al servizio del governo centrale intrapresero un filone di politiche più attive nel campo della limitazione della crescita dei centri urbani di maggiori dimensioni e della riduzione dei grandi agglomerati industriali (kombinat) (Korcelli, 1978). Tali politiche furono applicate nel quinquennio 1965-1970 alla capitale e ad altri cinque importanti centri nazionali: Cracovia, Poznan, Lodz, Wroclaw e Danzica. Il meccanismo principale che stava alla base consisteva nell’applicazione di misure di controllo dell’immigrazione e della crescita dell’occupazione dei singoli impianti industriali, oltre che nella ricerca e nell’individuazione di quelle imprese che potevano essere oggetto di un’opera di rilocalizzazione in centri urbani di minori dimensioni, o di un processo di fusione con altre imprese. Parallelamente alla limitazione della crescita dei grandi centri urbani, le politiche concepite alla fine degli anni ’70 miravano inoltre a stimolare la crescita dei centri urbani di medie dimensioni (100.000, 200.000 abitanti).</w:t>
      </w:r>
    </w:p>
    <w:p>
      <w:pPr>
        <w:pStyle w:val="Contenuto"/>
        <w:rPr/>
      </w:pPr>
      <w:r>
        <w:rPr/>
        <w:t>Se l’applicazione di tali politiche portò ad un sostanziale rafforzamento del sistema policentrico, si possono osservare anche numerosi effetti collaterali. Oltre alla crescita a dismisura del pendolarismo, causata dall’impossibilità di trasferirsi nelle grandi città, si verificò infatti, a causa del proseguire della politica di industrializzazione nazionale, la localizzazione dei nuovi stabilimenti nei centri urbani di minori dimensioni, senza tener in considerazione i possibili vantaggi legati alle economie di agglomerazione. Questo sarà uno dei principali fattori alla base della minore efficienza di tali impianti rispetto agli stabilimenti collocati nelle grandi aree metropolitane, e li renderà fortemente vulnerabili, trent’anni più tardi, alla trasformazione economica.</w:t>
      </w:r>
    </w:p>
    <w:p>
      <w:pPr>
        <w:pStyle w:val="Contenuto"/>
        <w:rPr/>
      </w:pPr>
      <w:r>
        <w:rPr/>
        <w:t xml:space="preserve">Le politiche finalizzate alla limitazione della crescita dei maggiori centri urbani e allo sviluppo delle regioni svantaggiate furono ben presto abbandonate. Già negli anni ’70, la crescente consapevolezza dei vantaggi della concentrazione di popolazione e attività economiche nei maggiori centri urbani portò ad un’inversione di tendenza, e all’adozione del principio di </w:t>
      </w:r>
      <w:r>
        <w:rPr>
          <w:i/>
        </w:rPr>
        <w:t xml:space="preserve">concentrazione policentrica moderata </w:t>
      </w:r>
      <w:r>
        <w:rPr/>
        <w:t>(cfr. par. 1)</w:t>
      </w:r>
      <w:r>
        <w:rPr>
          <w:i/>
        </w:rPr>
        <w:t>.</w:t>
      </w:r>
    </w:p>
    <w:p>
      <w:pPr>
        <w:pStyle w:val="Contenuto"/>
        <w:rPr/>
      </w:pPr>
      <w:r>
        <w:rPr/>
        <w:t>Stando al Piano di Sviluppo Spaziale del 1974 (</w:t>
      </w:r>
      <w:r>
        <w:rPr>
          <w:i/>
        </w:rPr>
        <w:t xml:space="preserve">Plan Przestrzennego Zagospodarowania Kraju do Roku 1990, </w:t>
      </w:r>
      <w:r>
        <w:rPr/>
        <w:t>1974) venne progettata, con il 1990 come orizzonte temporale, la crescita di 18 aree metropolitane maggiori, affiancate da 32 altre aree urbane, secondo tassi di crescita maggiori rispetto alle restanti aree della nazione, e l’aumento esponenziale degli investimenti infrastrutturali, al fine di favorire l’integrazione funzionale dei singoli centri urbani all’interno del sistema policentrico nazionale.</w:t>
      </w:r>
    </w:p>
    <w:p>
      <w:pPr>
        <w:pStyle w:val="Contenuto"/>
        <w:rPr/>
      </w:pPr>
      <w:r>
        <w:rPr/>
        <w:t xml:space="preserve">Durante gli anni ’80, il decennio di crisi è instabilità che porterà al collasso del sistema socialista, le politiche territoriali persero gradatamente il ruolo principale assunto nei 30 anni precedenti, in linea con la mancanza di nuovi investimenti da parte del governo centrale e con il progressivo deteriorarsi, col passare degli anni, della struttura di governo. </w:t>
      </w:r>
    </w:p>
    <w:p>
      <w:pPr>
        <w:pStyle w:val="Contenuto"/>
        <w:rPr/>
      </w:pPr>
      <w:r>
        <w:rPr/>
        <w:t>Gli ambienti scientifici impegnati in ambito territoriale furono fortemente influenzati dal clima di decadenza che attraversava la nazione. Vennero intrapresi numerosi dibattiti critici circa le politiche di sviluppo passate e la situazione attuale, che portarono all’elaborazione della “Diagnosi dello stato dell’economia spaziale in Polonia”, le cui critiche maggiori riguardavano gli ingenti danni ambientali subiti dalle regioni ad elevata industrializzazione.</w:t>
      </w:r>
    </w:p>
    <w:p>
      <w:pPr>
        <w:pStyle w:val="TitoloParagrafo"/>
        <w:numPr>
          <w:ilvl w:val="0"/>
          <w:numId w:val="3"/>
        </w:numPr>
        <w:rPr>
          <w:rFonts w:eastAsia="SimSun;宋体"/>
          <w:szCs w:val="24"/>
        </w:rPr>
      </w:pPr>
      <w:r>
        <w:rPr/>
        <w:t>CARATTERISTICHE DELLE ATTUALI POLITICHE DI SVILUPPO TERRITORIALE IN POLONIA</w:t>
      </w:r>
    </w:p>
    <w:p>
      <w:pPr>
        <w:pStyle w:val="Contenuto"/>
        <w:rPr/>
      </w:pPr>
      <w:r>
        <w:rPr/>
        <w:t xml:space="preserve">Dopo lo stravolgimento politico verificatosi alla fine degli anni ’80, la Polonia è entrata di fatto, come le altre nazioni dell’Europa Centro Orientale, in quel periodo non ancora concluso definito </w:t>
      </w:r>
      <w:r>
        <w:rPr>
          <w:i/>
        </w:rPr>
        <w:t>di transizione</w:t>
      </w:r>
      <w:r>
        <w:rPr/>
        <w:t xml:space="preserve"> (cfr. par. 2).</w:t>
      </w:r>
    </w:p>
    <w:p>
      <w:pPr>
        <w:pStyle w:val="Contenuto"/>
        <w:rPr/>
      </w:pPr>
      <w:r>
        <w:rPr/>
        <w:t>Le politiche governative dei primi anni ’90 si sono concentrate principalmente sulla trasformazione del sistema economico e il passaggio ad un sistema di economia di mercato, tralasciando la dimensione spaziale e focalizzandosi principalmente sulle aree legate alla privatizzazione delle imprese, alle politiche monetarie, alla riforma amministrativa.</w:t>
      </w:r>
    </w:p>
    <w:p>
      <w:pPr>
        <w:pStyle w:val="Contenuto"/>
        <w:rPr/>
      </w:pPr>
      <w:r>
        <w:rPr/>
        <w:t>Non si è assistito a riflessioni rilevanti circa un nuovo concetto di politiche territoriali almeno fino al 1995, e per una versione preliminare di uno studio che comprendesse tale settore si è dovuto attendere fino al 1998 (Poland 2000 Plus Study) (Korcelli, 2005). Dopo numerosi incontri di riflessione e successive modifiche tale documento è stato trasformato in un elaborato ufficiale, il Concetto Nazionale di Sviluppo Spaziale (</w:t>
      </w:r>
      <w:r>
        <w:rPr>
          <w:i/>
        </w:rPr>
        <w:t>Koncepcja polityki przestrzennego zagospodarowania kraju</w:t>
      </w:r>
      <w:r>
        <w:rPr/>
        <w:t>, 2001).</w:t>
      </w:r>
    </w:p>
    <w:p>
      <w:pPr>
        <w:pStyle w:val="Contenuto"/>
        <w:rPr/>
      </w:pPr>
      <w:r>
        <w:rPr/>
        <w:t xml:space="preserve">A differenza dei documenti precedenti dello stesso genere, il Concetto Nazionale di Sviluppo Spaziale non si presenta come uno strumento con un orizzonte temporale ben determinato, ma come l’elaborazione di politiche spaziali interpretate secondo un’ottica procedurale. Durante la preparazione degli studi di background per il documento sono venuti alla luce due approcci conflittuali, uno più liberale (concentrato sul concetto di </w:t>
      </w:r>
      <w:r>
        <w:rPr>
          <w:i/>
        </w:rPr>
        <w:t>efficienza</w:t>
      </w:r>
      <w:r>
        <w:rPr/>
        <w:t xml:space="preserve">), l’altro più regolativi (basato maggiormente sul concetto di </w:t>
      </w:r>
      <w:r>
        <w:rPr>
          <w:i/>
        </w:rPr>
        <w:t>equità</w:t>
      </w:r>
      <w:r>
        <w:rPr/>
        <w:t xml:space="preserve">). Questa dualità si è riflettuta nella formulazione degli obiettivi principali, dove si riesce a percepire la necessità di venire a compromessi a scapito di una chiarezza interna del documento. </w:t>
      </w:r>
    </w:p>
    <w:p>
      <w:pPr>
        <w:pStyle w:val="Contenuto"/>
        <w:rPr/>
      </w:pPr>
      <w:r>
        <w:rPr/>
        <w:t>Secondo il Concetto Nazionale di Sviluppo Spaziale le politiche territoriali hanno il compito di favorire uno sviluppo territoriale bilanciato (</w:t>
      </w:r>
      <w:r>
        <w:rPr>
          <w:i/>
        </w:rPr>
        <w:t>rownowazenie rozwoju w przestrzeni</w:t>
      </w:r>
      <w:r>
        <w:rPr/>
        <w:t xml:space="preserve">, termine introdotto per sottolineare l’importanza di uno sviluppo equilibrato). Allo stesso tempo, nel riconoscere l’intrinseco conflitto fra obiettivi di equilibrio spaziale e di efficienza (leggi anche, rispettivamente,  </w:t>
      </w:r>
      <w:r>
        <w:rPr>
          <w:i/>
        </w:rPr>
        <w:t xml:space="preserve">coesione </w:t>
      </w:r>
      <w:r>
        <w:rPr/>
        <w:t>e</w:t>
      </w:r>
      <w:r>
        <w:rPr>
          <w:i/>
        </w:rPr>
        <w:t xml:space="preserve"> competitività</w:t>
      </w:r>
      <w:r>
        <w:rPr/>
        <w:t>), il documento attribuisce la priorità al secondo concetto.</w:t>
      </w:r>
    </w:p>
    <w:p>
      <w:pPr>
        <w:pStyle w:val="Contenuto"/>
        <w:rPr/>
      </w:pPr>
      <w:r>
        <w:rPr/>
        <w:t xml:space="preserve">I fenomeni di polarizzazione spaziale già introdotti in precedenza nel testo (cfr. par. 4), come ad esempio la concentrazione di attività socioeconomiche in determinate aree che offrono particolari vantaggi agli investitori privati ( e il relativo declino economico delle aree prive di tali condizioni privilegiate), sono  considerati, all’interno del documento, come il precorso più semplice per raggiungere un adeguato sviluppo economico della nazionale. Di conseguenza, nel documento sono previsti e accettati, durante una prima fase, fenomeni di crescita delle disparità intranazionali e intraregionali, come prezzo da pagare per il raggiungimento di un rapido tasso di crescita economica ed il progressivo recupero del </w:t>
      </w:r>
      <w:r>
        <w:rPr>
          <w:i/>
        </w:rPr>
        <w:t>gap</w:t>
      </w:r>
      <w:r>
        <w:rPr/>
        <w:t xml:space="preserve"> di sviluppo fra la Polonia e le nazioni dell’Europa Occidentale. </w:t>
      </w:r>
    </w:p>
    <w:p>
      <w:pPr>
        <w:pStyle w:val="Contenuto"/>
        <w:rPr/>
      </w:pPr>
      <w:r>
        <w:rPr/>
        <w:t>Tali fenomeni di polarizzazione spaziale sono invece ritenuti inaccettabili nel lungo periodo, e per agire sulla loro correzione il Concetto Nazionale di Sviluppo Spaziale prevede l’azione tramite diversi “sistemi stabilizzanti”. Tra essi la valorizzazione del sistema urbano policentrico, il miglioramento della rete delle infrastrutture tecniche di base, la valorizzazione di diversi centri a vocazione turistica.</w:t>
      </w:r>
    </w:p>
    <w:p>
      <w:pPr>
        <w:pStyle w:val="Contenuto"/>
        <w:rPr/>
      </w:pPr>
      <w:r>
        <w:rPr/>
        <w:t>Korcelli (2005) sottolinea come la strategia di intervento su tali sistemi stabilizzanti manchi di uno schema di coerenza interna. Mentre il sistema urbano policentrico può effettivamente adempiere alla sua funzione stabilizzante, l’azione sul sistema infrastrutturale, se non coordinato, rischia di acuire i fenomeni di polarizzazione del territorio nazionale.</w:t>
      </w:r>
    </w:p>
    <w:p>
      <w:pPr>
        <w:pStyle w:val="Contenuto"/>
        <w:rPr/>
      </w:pPr>
      <w:r>
        <w:rPr/>
        <w:t>Il documento che guida lo sviluppo territoriale nazionale riconosce, all’interno del sistema urbano, tre diverse componenti:</w:t>
      </w:r>
    </w:p>
    <w:p>
      <w:pPr>
        <w:pStyle w:val="Contenuto"/>
        <w:numPr>
          <w:ilvl w:val="0"/>
          <w:numId w:val="2"/>
        </w:numPr>
        <w:tabs>
          <w:tab w:val="clear" w:pos="708"/>
          <w:tab w:val="left" w:pos="360" w:leader="none"/>
        </w:tabs>
        <w:ind w:left="360" w:hanging="360"/>
        <w:rPr/>
      </w:pPr>
      <w:r>
        <w:rPr/>
        <w:t>la regione comprendente la città capitale;</w:t>
      </w:r>
    </w:p>
    <w:p>
      <w:pPr>
        <w:pStyle w:val="Contenuto"/>
        <w:numPr>
          <w:ilvl w:val="0"/>
          <w:numId w:val="2"/>
        </w:numPr>
        <w:tabs>
          <w:tab w:val="clear" w:pos="708"/>
          <w:tab w:val="left" w:pos="360" w:leader="none"/>
        </w:tabs>
        <w:ind w:left="360" w:hanging="360"/>
        <w:rPr/>
      </w:pPr>
      <w:r>
        <w:rPr/>
        <w:t>un gruppo di altri agglomerati urbani ritenuti potenziali “europoli”;</w:t>
      </w:r>
    </w:p>
    <w:p>
      <w:pPr>
        <w:pStyle w:val="Contenuto"/>
        <w:numPr>
          <w:ilvl w:val="0"/>
          <w:numId w:val="2"/>
        </w:numPr>
        <w:tabs>
          <w:tab w:val="clear" w:pos="708"/>
          <w:tab w:val="left" w:pos="360" w:leader="none"/>
        </w:tabs>
        <w:ind w:left="360" w:hanging="360"/>
        <w:rPr/>
      </w:pPr>
      <w:r>
        <w:rPr/>
        <w:t>una rete di centri di importanza nazionale e regionale.</w:t>
      </w:r>
    </w:p>
    <w:p>
      <w:pPr>
        <w:pStyle w:val="Normal"/>
        <w:jc w:val="both"/>
        <w:rPr>
          <w:rFonts w:eastAsia="SimSun;宋体"/>
        </w:rPr>
      </w:pPr>
      <w:r>
        <w:rPr>
          <w:rFonts w:eastAsia="SimSun;宋体"/>
        </w:rPr>
      </w:r>
    </w:p>
    <w:p>
      <w:pPr>
        <w:pStyle w:val="Normal"/>
        <w:rPr>
          <w:rFonts w:eastAsia="SimSun;宋体"/>
        </w:rPr>
      </w:pPr>
      <w:r>
        <w:rPr>
          <w:rFonts w:eastAsia="SimSun;宋体"/>
        </w:rPr>
        <w:drawing>
          <wp:inline distT="0" distB="0" distL="0" distR="0">
            <wp:extent cx="487680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76800" cy="3108960"/>
                    </a:xfrm>
                    <a:prstGeom prst="rect">
                      <a:avLst/>
                    </a:prstGeom>
                  </pic:spPr>
                </pic:pic>
              </a:graphicData>
            </a:graphic>
          </wp:inline>
        </w:drawing>
      </w:r>
    </w:p>
    <w:p>
      <w:pPr>
        <w:pStyle w:val="Didascalia"/>
        <w:rPr>
          <w:rFonts w:eastAsia="SimSun;宋体"/>
          <w:b w:val="false"/>
          <w:b w:val="false"/>
          <w:bCs w:val="false"/>
          <w:i/>
          <w:i/>
          <w:sz w:val="24"/>
        </w:rPr>
      </w:pPr>
      <w:r>
        <w:rPr>
          <w:rFonts w:eastAsia="SimSun;宋体"/>
          <w:b w:val="false"/>
          <w:bCs w:val="false"/>
          <w:i/>
          <w:sz w:val="24"/>
        </w:rPr>
      </w:r>
    </w:p>
    <w:p>
      <w:pPr>
        <w:pStyle w:val="Didascalia"/>
        <w:rPr>
          <w:b w:val="false"/>
          <w:b w:val="false"/>
          <w:bCs w:val="false"/>
          <w:sz w:val="24"/>
        </w:rPr>
      </w:pPr>
      <w:r>
        <w:rPr>
          <w:b w:val="false"/>
          <w:bCs w:val="false"/>
          <w:i/>
          <w:sz w:val="24"/>
        </w:rPr>
        <w:t>Figura 3</w:t>
      </w:r>
      <w:r>
        <w:rPr>
          <w:b w:val="false"/>
          <w:bCs w:val="false"/>
          <w:sz w:val="24"/>
        </w:rPr>
        <w:t xml:space="preserve"> Il Modello di Sviluppo territoriale bilanciato del territorio polacco (Fonte: Koncepcja polityki przestrzennego zagospodarowania kraju, 2001).</w:t>
      </w:r>
    </w:p>
    <w:p>
      <w:pPr>
        <w:pStyle w:val="Normal"/>
        <w:rPr>
          <w:rFonts w:eastAsia="SimSun;宋体"/>
          <w:b/>
          <w:b/>
          <w:bCs/>
          <w:sz w:val="24"/>
        </w:rPr>
      </w:pPr>
      <w:r>
        <w:rPr>
          <w:rFonts w:eastAsia="SimSun;宋体"/>
          <w:b/>
          <w:bCs/>
          <w:sz w:val="24"/>
        </w:rPr>
      </w:r>
    </w:p>
    <w:p>
      <w:pPr>
        <w:pStyle w:val="Contenuto"/>
        <w:rPr/>
      </w:pPr>
      <w:r>
        <w:rPr/>
        <w:t>Nel processo di trasformazione strutturale dello spazio socioeconomico della Polonia, un ruolo fondamentale è attribuito dunque all’area metropolitana di Varsavia, e ad un suo futuro sviluppo equilibrato che ne garantisca l’integrazione con il sistema urbano europeo e l’assunzione di un ruolo di importanza internazionale.</w:t>
      </w:r>
    </w:p>
    <w:p>
      <w:pPr>
        <w:pStyle w:val="Contenuto"/>
        <w:rPr/>
      </w:pPr>
      <w:r>
        <w:rPr/>
        <w:t>Oltre la capitale, le agglomerazioni di Danzica-Gdynia, Poznan e Cracovia sono inserite nella lista dei possibili “europoli”. Tale categoria include anche, in prospettiva futura, le città di Stettino, Wroclaw, Lodz, Katowice, Lublin, Bialystok, Rzeszow e Bydgoszcz-Torun. Gli standard utilizzati per l’individuazione dei potenziali “europoli” consistono in una popolazione superiore ai 500.000 abitanti, nella presenza di industrie high-tech e di strutture di ricerca e di istruzione universitaria, in una posizione nodale all’interno delle reti TEN, oltre che alla presenza di elevate condizioni ambientali e standards di vita degli abitanti. Domanski (2001) afferma che, stando a queste caratteristiche, le reali possibilità di aree urbane come Katowice, Lodz, Rzeszow e Bialystok sono in realtà minime, mentre le potenzialità di Wroclaw sono decisamente sottovalutate, trattandosi di un centro già equiparabile alle realtà di Cracovia e Poznan.</w:t>
      </w:r>
    </w:p>
    <w:p>
      <w:pPr>
        <w:pStyle w:val="Contenuto"/>
        <w:rPr/>
      </w:pPr>
      <w:r>
        <w:rPr/>
        <w:t>Per quel che riguarda il terzo livello infine, cinque centri sono identificati come città di importanza nazionale (Olsztyn, Kielce, Opole, Zielona Gora e Czestochowa, con una popolazione compresa fra 120 e 250 mila abitanti), ad altri sedici (con una popolazione ce oscilla fra gli 80 e i 120 mila abitanti) sono definiti di valore sovra regionale e cinquantuno hanno il ruolo di centro regionale.</w:t>
      </w:r>
    </w:p>
    <w:p>
      <w:pPr>
        <w:pStyle w:val="Contenuto"/>
        <w:rPr/>
      </w:pPr>
      <w:r>
        <w:rPr/>
        <w:t>Molti di questi centri sono situati in aree e regioni storicamente poco sviluppate o che hanno subito un impatto negativo dopo gli stravolgimenti del 1989. Al fine di evitare la periferializzazione e la marginalizzazione di tali aree, sarà opportuno nel prossimo futuro un intervento nazionale orientato in particolar modo verso una loro modernizzazione infrastrutturale.</w:t>
      </w:r>
    </w:p>
    <w:p>
      <w:pPr>
        <w:pStyle w:val="TitoloParagrafo"/>
        <w:numPr>
          <w:ilvl w:val="0"/>
          <w:numId w:val="3"/>
        </w:numPr>
        <w:rPr>
          <w:rFonts w:eastAsia="SimSun;宋体"/>
          <w:szCs w:val="24"/>
        </w:rPr>
      </w:pPr>
      <w:r>
        <w:rPr/>
        <w:t>RIFLESSIONI CRITICHE SULLA STRATEGIA NAZIONALE DI SVILUPPO DEL TERRITORIO POLACCO</w:t>
      </w:r>
    </w:p>
    <w:p>
      <w:pPr>
        <w:pStyle w:val="Contenuto"/>
        <w:rPr/>
      </w:pPr>
      <w:r>
        <w:rPr/>
        <w:t xml:space="preserve">Come è stato descritto nel precedente paragrafo, il Concetto Nazionale di Sviluppo Spaziale Nazionale prevede per il prossimo futuro una crescente concentrazione di popolazione e risorse economiche nelle maggiori aree urbane polacche, peraltro in sintonia con il trend generale che ha interessato la maggior parte delle nazioni dell’Europa Centro Orientale nel corso di tutti gli anni ‘90 (cfr. Par. 4). Un ulteriore premessa fondamentale del documento riguarda la futura forma di diffusione dell’innovazione e di diffusione degli effetti della crescita economica attraverso le maglie del sistema urbano. Tali fenomeni dovrebbero verificarsi in direzione ovest-est, e tramite un progressivo “gocciolamento” dai maggiori centri urbani alle aree di pertinenza e alle città di minori dimensioni, raggiungendo l’obiettivo prefissato di uno sviluppo territoriale bilanciato ed equilibrato. </w:t>
      </w:r>
    </w:p>
    <w:p>
      <w:pPr>
        <w:pStyle w:val="Contenuto"/>
        <w:rPr/>
      </w:pPr>
      <w:r>
        <w:rPr/>
        <w:t>In realtà però, la prossimità geografica non rappresenta una condizione sufficiente alla diffusione dello sviluppo economico, e numerose ricerche affermano invece i principali centri urbani tendono invece oggi ad intercettare in maniera sempre maggiore i servizi specialistici svolti dai centri di minori dimensioni situati nella propria area di influenza, assorbendone solo parzialmente la forza lavoro (principalmente per quel che riguarda gli impieghi più qualificati), ed aggravando, di conseguenza le disparità di sviluppo economico e di occupazione a livello non solo interregionale, ma anche all’interno di una stessa regione.</w:t>
      </w:r>
    </w:p>
    <w:p>
      <w:pPr>
        <w:pStyle w:val="Contenuto"/>
        <w:rPr/>
      </w:pPr>
      <w:r>
        <w:rPr/>
        <w:t xml:space="preserve">Le critiche al Concetto Nazionale di Sviluppo Spaziale non si limitano però alle sovrastimate potenzialità di diffusione dello sviluppo economico. Korcelli (2005) pone l’attenzione sull’elevato numero di centri urbani compresi nella lista dei futuri “europoli” in relazione alle scarse risorse disponibili e al limitato set di strumenti di intervento, oltre che sullo scarsa attenzione dedicata ad un miglioramento dei collegamenti fra i principali centri nazionali a vantaggio del potenziamento dei previsti tracciati internazionali. </w:t>
      </w:r>
    </w:p>
    <w:p>
      <w:pPr>
        <w:pStyle w:val="Contenuto"/>
        <w:rPr/>
      </w:pPr>
      <w:r>
        <w:rPr/>
        <w:t>Infine è importante considerare, al fine di comprendere meglio la possibilità di applicazione reale di politiche di riequilibro territoriale, gli effetti della riforma amministrativa del 1999, che ha portato al passaggio da un sistema di governo a due livelli ad una struttura a tre livelli. Con l’introduzione della nuova struttura amministrativa, i 49 voivodati (le regioni polacche) sono stati accorpati in 16 voivodati di maggiori dimensioni, ed è stato introdotto il livello intermedio dei powiat (province). Questa rivoluzione amministrativa ha portato una situazione di crisi per quelle città che fino al 1999 avevano il ruolo di centro principale di voivodato, e ora vedono venire a mancare la propria funzione principale; al contrario, le città che sono diventate i centri dei rispettivi powiat, possono sfruttare la loro nuova dimensione amministrativa per una valorizzazione del proprio territorio.</w:t>
      </w:r>
    </w:p>
    <w:p>
      <w:pPr>
        <w:pStyle w:val="TitoloParagrafo"/>
        <w:numPr>
          <w:ilvl w:val="0"/>
          <w:numId w:val="3"/>
        </w:numPr>
        <w:rPr>
          <w:rFonts w:eastAsia="SimSun;宋体"/>
          <w:szCs w:val="24"/>
        </w:rPr>
      </w:pPr>
      <w:r>
        <w:rPr/>
        <w:t>CONCLUSIONI: L’IMPORTANZA DELLA STRUTTURA POLICENTRICA E IL CRESCENTE RUOLO DELLE INIZIATIVE LOCALI</w:t>
      </w:r>
    </w:p>
    <w:p>
      <w:pPr>
        <w:pStyle w:val="Contenuto"/>
        <w:rPr/>
      </w:pPr>
      <w:r>
        <w:rPr/>
        <w:t xml:space="preserve">La situazione che si presentava in Europa Centro Orientale a cavallo del 1990 era una situazione unica, senza precedenti, impossibile da interpretare secondo un’ottica occidentale. L’importanza di circostanze locali, sommata alle maggiori forze strutturanti lasciate in eredità dal sistema comunista avevano creato un mosaico eterogeneo di regioni con differenti prospettive per lo sviluppo futuro. </w:t>
      </w:r>
    </w:p>
    <w:p>
      <w:pPr>
        <w:pStyle w:val="Contenuto"/>
        <w:rPr/>
      </w:pPr>
      <w:r>
        <w:rPr/>
        <w:t>Se in teoria il sistema di pianificazione centralista mirava ad una politica bilanciata per ridistribuire i benefici della produzione economica sulla società, in pratica tali concetti sono risultati in perpetuo conflitto con la realtà economica esistente e hanno prodotto deludenti performances economiche.</w:t>
      </w:r>
    </w:p>
    <w:p>
      <w:pPr>
        <w:pStyle w:val="Contenuto"/>
        <w:rPr/>
      </w:pPr>
      <w:r>
        <w:rPr/>
        <w:t>La struttura spaziale e istituzionale lasciata in eredità dal periodo socialista è stata un punto di partenza con non pochi handicap, e ben presto, già nel primo periodo della transizione, diversi fattori alle diverse scale hanno contribuito a modificare tale struttura, a volte riducendo, ma più sovente accrescendo gli squilibri inter e intraregionali nelle nazioni mitteleuropee. Il contesto politico, le relazioni internazionali, la riforma macroeconomica, gli investimenti stranieri, le iniziative locali, le emergenti politiche regionali, insieme alle strutture ereditate, hanno contribuito a creare una struttura spaziale estremamente variegata, differente da quella prevalente durante il periodo precedente (Zaniewski, 1992).</w:t>
      </w:r>
    </w:p>
    <w:p>
      <w:pPr>
        <w:pStyle w:val="Contenuto"/>
        <w:rPr/>
      </w:pPr>
      <w:r>
        <w:rPr/>
        <w:t xml:space="preserve">Lo schema policentrico di centri urbani gerarchicamente ordinato che aveva caratterizzato il precedente periodo è stato rapidamente sostituito da una nuova, più complessa, struttura spaziale, i cui contorni non sono ancora stati efficacemente definiti e le cui caratteristiche sono tuttora in continua evoluzione. </w:t>
      </w:r>
    </w:p>
    <w:p>
      <w:pPr>
        <w:pStyle w:val="Contenuto"/>
        <w:rPr/>
      </w:pPr>
      <w:r>
        <w:rPr/>
        <w:t xml:space="preserve">Si può dire che, nell’analisi dell’evoluzione del sistema urbano polacco si possano riscontrare tutte le peculiarità proprie dei graduali cambiamenti della struttura spaziale delle nazioni dell’Europa Centro Orientale, il cui processo dinamico è descritte nella prima parte del testo.          </w:t>
      </w:r>
    </w:p>
    <w:p>
      <w:pPr>
        <w:pStyle w:val="Contenuto"/>
        <w:rPr/>
      </w:pPr>
      <w:r>
        <w:rPr/>
        <w:t xml:space="preserve">Per quel che riguarda la Polonia, ma il discorso può essere similmente trasposto per molti versi anche alle altre nazioni in transizione, appare oggi appurato che nel prossimo futuro si potrà assistere ad un acuirsi dei fenomeni di polarizzazione dello spazio e di acuirsi del divario fra regioni centrali e regioni periferiche, fenomeni che hanno caratterizzato tutto il corso degli anni ’90. </w:t>
      </w:r>
    </w:p>
    <w:p>
      <w:pPr>
        <w:pStyle w:val="Contenuto"/>
        <w:rPr/>
      </w:pPr>
      <w:r>
        <w:rPr/>
        <w:t>I centri urbani di grandi dimensioni, esclusi quelli di tradizione industriale (come Lodz e la conurbazione dell’Alta Slesia), continueranno ad attirare e concentrare gli investimenti stranieri e i flussi economici principali, oltre che la maggior parte dei finanziamenti nazionali, mentre un elevato numero di città di media e piccola scala, specialmente per ciò che riguarda i centri monoproduttivi, andranno incontro ad un progressivo sgretolamento della loro precedente struttura economica.</w:t>
      </w:r>
    </w:p>
    <w:p>
      <w:pPr>
        <w:pStyle w:val="Contenuto"/>
        <w:rPr/>
      </w:pPr>
      <w:r>
        <w:rPr/>
        <w:t xml:space="preserve">Se un aggravarsi delle disparità territoriali a breve termine è considerato tollerabile dal documento che definisce le linee guida per lo sviluppo territoriale a livello nazionale, anzi esso è visto come il modo più rapido per raggiungere livelli di crescita economica nazionali simili a quelli delle nazioni dell’Europa Occidentale (fenomeno che peraltro si sta effettivamente verificando in maniera rapida negli ultimi anni), il processo che dovrebbe, a lungo termine portare al conciliare gli obiettivi di competitività nazionale con quelli di coesione interna presenta ancora contorni confusi, ed è definito, secondo gli esperti, in maniera tutt’altro che coerente e realistica. </w:t>
      </w:r>
    </w:p>
    <w:p>
      <w:pPr>
        <w:pStyle w:val="Contenuto"/>
        <w:rPr/>
      </w:pPr>
      <w:r>
        <w:rPr/>
        <w:t xml:space="preserve">La struttura policentrica del sistema urbano polacco, sviluppatasi nel corso dei secoli, e in particolar modo durante il quarantennio socialista, presenta in ogni caso un’inerzia non indifferente, che mette in qualche modo al sicuro l’equilibrio del territorio nazionale da una riorganizzazione all’insegna dell’aggravarsi oltre misura dei fenomeni di polarizzazione spaziale (la situazione è differente nelle altre nazioni mitteleuropee). Inoltre, sempre grazie alla presenza di uno sistema urbano così vario e fortemente radicato, in una prospettiva a medio termine, è possibile aspettarsi uno slittamento degli investimenti in servizi specializzati al di fuori dei grandi centri urbani, a vantaggio dei centri di minori dimensioni, anche grazie ai futuri interventi previsti dall’Unione Europea, specialmente per quel che riguarda le città situate nella zona occidentale del paese, nei pressi dei confini nazionali. </w:t>
      </w:r>
    </w:p>
    <w:p>
      <w:pPr>
        <w:pStyle w:val="Contenuto"/>
        <w:rPr/>
      </w:pPr>
      <w:r>
        <w:rPr/>
        <w:t xml:space="preserve">La situazione si presenta decisamente più critica per quel che riguarda la Polonia orientale. Il motore principale dello sviluppo in tali aree sarà verosimilmente costituito dallo sviluppo delle piccole e medie imprese private  basate su iniziative locali. </w:t>
      </w:r>
    </w:p>
    <w:p>
      <w:pPr>
        <w:pStyle w:val="Contenuto"/>
        <w:rPr/>
      </w:pPr>
      <w:r>
        <w:rPr/>
        <w:t xml:space="preserve">L’importanza di queste attività di medie e piccole dimensioni sta nel fatto che, a differenza degli investimenti stranieri che sono spazialmente selettivi, esse possono svilupparsi anche in regioni periferiche svantaggiate e contribuendo ad attenuare l’importante fenomeno di ampliamento degli squilibri regionali interni che caratterizzato le nazioni dell’Europa Centro Orientale. </w:t>
      </w:r>
    </w:p>
    <w:p>
      <w:pPr>
        <w:pStyle w:val="Contenuto"/>
        <w:rPr/>
      </w:pPr>
      <w:r>
        <w:rPr/>
        <w:t>Un ruolo chiave nel positivo raggiungimento dell’obiettivo di coesione a livello intranazionale e intraregionale verrà giocato dalle neonate istituzioni locali. Durante tutti gli anni ’90 si è infatti assistito ad un trasferimento di competenze dall’amministrazione centrale alle amministrazioni locali, culminato con la riforma amministrativa del 1999. Seppur ancora inesperte, e dotate di mezzi finanziari relativamente ridotti, le amministrazioni pubbliche dei centri urbani sperimentano ora una ritrovata autonomia, dopo quarant’anni di impossibilità di agire e di sudditanza nei confronti del governo centrale e dei quadri dirigenziali delle imprese statali. In alcuni centri urbani (specialmente nei centri di alcuni powiat occidentali e di piccole città localizzate nei pressi di Varsavia) si riscontrano già situazioni in cui alla scarsa esperienza si supplisce con ardito entusiasmo, nel tentativo di utilizzare le nuove chances di sviluppo a disposizione (gestione del patrimonio comunale, possibilità di usufruire dei fondi dell’Unione Europea, partecipazione alla definizione dello schema degli investimenti infrastrutturali regionali, etc…) per rinforzare il proprio ruolo a livello sub-regionale.</w:t>
      </w:r>
    </w:p>
    <w:p>
      <w:pPr>
        <w:pStyle w:val="Contenuto"/>
        <w:rPr/>
      </w:pPr>
      <w:r>
        <w:rPr/>
        <w:t>Se i principali esempi di good practices e di una sorta di “vivacità amministrativa” possono essere riscontrati nelle regioni occidentali e in quei centri affetti da ritardi nello sviluppo relativamente limitati, sono invece le regioni più deboli, in particolar modo i centri delle regioni lungo il confine orientale a necessitare una maggior intraprendenza delle amministrazioni. Se anche tali centri  beneficiano oggi formalmente di tutte le opportunità e  responsabilità delle altre aree urbane, sono retti solitamente da amministrazioni con scarse potenzialità economiche e competenze professionali, ed hanno uno scarso potere contrattuale nei confronti del governo centrale e del settore privato.</w:t>
      </w:r>
    </w:p>
    <w:p>
      <w:pPr>
        <w:pStyle w:val="Contenuto"/>
        <w:rPr/>
      </w:pPr>
      <w:r>
        <w:rPr/>
        <w:t xml:space="preserve">Dunque una delle scommesse fondamentali da vincere, per riuscire ad ottenere l’auspicato sviluppo territoriale equilibrato, sta nello sviluppo di efficaci processi di </w:t>
      </w:r>
      <w:r>
        <w:rPr>
          <w:i/>
        </w:rPr>
        <w:t>empowerment</w:t>
      </w:r>
      <w:r>
        <w:rPr/>
        <w:t xml:space="preserve">, tali da mettere in condizione le amministrazioni locali delle aree più svantaggiate di intraprendere e condurre processi di valorizzazione e sviluppo del proprio territorio.         </w:t>
      </w:r>
    </w:p>
    <w:p>
      <w:pPr>
        <w:pStyle w:val="Normal"/>
        <w:jc w:val="both"/>
        <w:rPr>
          <w:rFonts w:eastAsia="SimSun;宋体"/>
        </w:rPr>
      </w:pPr>
      <w:r>
        <w:rPr>
          <w:rFonts w:eastAsia="SimSun;宋体"/>
        </w:rPr>
      </w:r>
      <w:r>
        <w:br w:type="page"/>
      </w:r>
    </w:p>
    <w:p>
      <w:pPr>
        <w:pStyle w:val="TitoloParagrafo"/>
        <w:numPr>
          <w:ilvl w:val="0"/>
          <w:numId w:val="3"/>
        </w:numPr>
        <w:rPr/>
      </w:pPr>
      <w:r>
        <w:rPr/>
        <w:t>Bibliografia</w:t>
      </w:r>
    </w:p>
    <w:p>
      <w:pPr>
        <w:pStyle w:val="Bibliografia"/>
        <w:rPr/>
      </w:pPr>
      <w:r>
        <w:rPr/>
        <w:t>Barta G. (1992) The changing role of industry in regional development and regional policy in Hungary,</w:t>
      </w:r>
      <w:r>
        <w:rPr>
          <w:i/>
        </w:rPr>
        <w:t xml:space="preserve"> TESG</w:t>
      </w:r>
      <w:r>
        <w:rPr/>
        <w:t>, 5: 372-379.</w:t>
      </w:r>
    </w:p>
    <w:p>
      <w:pPr>
        <w:pStyle w:val="Bibliografia"/>
        <w:rPr/>
      </w:pPr>
      <w:r>
        <w:rPr/>
        <w:t xml:space="preserve">Bourne L. S., Korcelli P., Warneryd O. (1983) Mergin spatial configuration of urban systems: A review of comparative experience, </w:t>
      </w:r>
      <w:r>
        <w:rPr>
          <w:i/>
        </w:rPr>
        <w:t>Geographia Polonica</w:t>
      </w:r>
      <w:r>
        <w:rPr/>
        <w:t>, 47: 85-99.</w:t>
      </w:r>
    </w:p>
    <w:p>
      <w:pPr>
        <w:pStyle w:val="Bibliografia"/>
        <w:rPr/>
      </w:pPr>
      <w:r>
        <w:rPr/>
        <w:t xml:space="preserve">Brada J. C. (1993) The Transformation from communism to capitalism: how far? How fast?, </w:t>
      </w:r>
      <w:r>
        <w:rPr>
          <w:i/>
        </w:rPr>
        <w:t xml:space="preserve">Post Soviet Affairs, </w:t>
      </w:r>
      <w:r>
        <w:rPr/>
        <w:t>2: 87-111.</w:t>
      </w:r>
    </w:p>
    <w:p>
      <w:pPr>
        <w:pStyle w:val="Bibliografia"/>
        <w:rPr/>
      </w:pPr>
      <w:r>
        <w:rPr/>
        <w:t xml:space="preserve">Buckley P. J., Ghauri P. N. (1994) </w:t>
      </w:r>
      <w:r>
        <w:rPr>
          <w:i/>
        </w:rPr>
        <w:t>The economies of change in Eastern and Central Europe – its impact on international business,</w:t>
      </w:r>
      <w:r>
        <w:rPr/>
        <w:t xml:space="preserve"> London: Academic Press.</w:t>
      </w:r>
    </w:p>
    <w:p>
      <w:pPr>
        <w:pStyle w:val="Bibliografia"/>
        <w:rPr/>
      </w:pPr>
      <w:r>
        <w:rPr/>
        <w:t xml:space="preserve">Bilazyka G., Rapacki R. (1991) </w:t>
      </w:r>
      <w:r>
        <w:rPr>
          <w:i/>
        </w:rPr>
        <w:t xml:space="preserve">Poland into the 1990es: economy and society in transition, </w:t>
      </w:r>
      <w:r>
        <w:rPr/>
        <w:t>London: Printer.</w:t>
      </w:r>
    </w:p>
    <w:p>
      <w:pPr>
        <w:pStyle w:val="Bibliografia"/>
        <w:rPr/>
      </w:pPr>
      <w:r>
        <w:rPr/>
        <w:t xml:space="preserve">Conti S. (1985) </w:t>
      </w:r>
      <w:r>
        <w:rPr>
          <w:i/>
        </w:rPr>
        <w:t xml:space="preserve">Il Modello Sovietico, Pianificazione territoriale e sviluppo economico in URSS e nei paesi dell’est europeo, </w:t>
      </w:r>
      <w:r>
        <w:rPr/>
        <w:t>Franco Angeli Editore, Milano.</w:t>
      </w:r>
    </w:p>
    <w:p>
      <w:pPr>
        <w:pStyle w:val="Bibliografia"/>
        <w:rPr/>
      </w:pPr>
      <w:r>
        <w:rPr/>
        <w:t xml:space="preserve">Conti S. (1994) </w:t>
      </w:r>
      <w:r>
        <w:rPr>
          <w:i/>
        </w:rPr>
        <w:t>La città e la transizione post-socialista in Europa Centro-Orientale,</w:t>
      </w:r>
      <w:r>
        <w:rPr/>
        <w:t xml:space="preserve"> Working Paper n°1, Politecnico di Torino - DITER,</w:t>
      </w:r>
      <w:r>
        <w:rPr>
          <w:i/>
        </w:rPr>
        <w:t xml:space="preserve"> </w:t>
      </w:r>
      <w:r>
        <w:rPr/>
        <w:t>Torino.</w:t>
      </w:r>
    </w:p>
    <w:p>
      <w:pPr>
        <w:pStyle w:val="Bibliografia"/>
        <w:rPr/>
      </w:pPr>
      <w:r>
        <w:rPr/>
        <w:t xml:space="preserve">Csefalvay Z. (1994) The regional differentiation of the Hungarian economy in transition, </w:t>
      </w:r>
      <w:r>
        <w:rPr>
          <w:i/>
        </w:rPr>
        <w:t xml:space="preserve">GeoJournal, </w:t>
      </w:r>
      <w:r>
        <w:rPr/>
        <w:t>4:351-361.</w:t>
      </w:r>
    </w:p>
    <w:p>
      <w:pPr>
        <w:pStyle w:val="Bibliografia"/>
        <w:rPr/>
      </w:pPr>
      <w:r>
        <w:rPr/>
        <w:t xml:space="preserve">Domanski B. (2001) </w:t>
      </w:r>
      <w:r>
        <w:rPr>
          <w:i/>
        </w:rPr>
        <w:t xml:space="preserve">Foreign Investments in polish enterprises, </w:t>
      </w:r>
      <w:r>
        <w:rPr/>
        <w:t>Uniwersytet Jagiellonski, Krakow.</w:t>
      </w:r>
    </w:p>
    <w:p>
      <w:pPr>
        <w:pStyle w:val="Bibliografia"/>
        <w:rPr/>
      </w:pPr>
      <w:r>
        <w:rPr/>
        <w:t xml:space="preserve">Dzienkowski K. (1964) Urbanization in contemporary Poland, </w:t>
      </w:r>
      <w:r>
        <w:rPr>
          <w:i/>
        </w:rPr>
        <w:t xml:space="preserve">Geographia Polonica, </w:t>
      </w:r>
      <w:r>
        <w:rPr/>
        <w:t xml:space="preserve">3: 37-56. </w:t>
      </w:r>
    </w:p>
    <w:p>
      <w:pPr>
        <w:pStyle w:val="Bibliografia"/>
        <w:rPr/>
      </w:pPr>
      <w:r>
        <w:rPr/>
        <w:t xml:space="preserve">Dostal P., Hampl M. (1992) Urbanization, administration and economies: future geopolitical and geo-economic changes, in Dostal P. (eds.) </w:t>
      </w:r>
      <w:r>
        <w:rPr>
          <w:i/>
        </w:rPr>
        <w:t xml:space="preserve">Changing Territorial Administration in Czechoslovakia, </w:t>
      </w:r>
      <w:r>
        <w:rPr/>
        <w:t>Amsterdam/Prague: Geographical Institute.</w:t>
      </w:r>
    </w:p>
    <w:p>
      <w:pPr>
        <w:pStyle w:val="Bibliografia"/>
        <w:rPr/>
      </w:pPr>
      <w:r>
        <w:rPr/>
        <w:t xml:space="preserve">Feiwell G. R. (1971) </w:t>
      </w:r>
      <w:r>
        <w:rPr>
          <w:i/>
        </w:rPr>
        <w:t xml:space="preserve">Industrialization and planning under polish socialism, </w:t>
      </w:r>
      <w:r>
        <w:rPr/>
        <w:t>New York, Washington, London: Praeger Publisher.</w:t>
      </w:r>
    </w:p>
    <w:p>
      <w:pPr>
        <w:pStyle w:val="Bibliografia"/>
        <w:rPr/>
      </w:pPr>
      <w:r>
        <w:rPr/>
        <w:t xml:space="preserve">French R., Hamilton I. (eds.) (1983) </w:t>
      </w:r>
      <w:r>
        <w:rPr>
          <w:i/>
        </w:rPr>
        <w:t>La città socialista, Struttura spaziale e politica urbana,</w:t>
      </w:r>
      <w:r>
        <w:rPr/>
        <w:t xml:space="preserve"> Franco Angeli, Milano.</w:t>
      </w:r>
    </w:p>
    <w:p>
      <w:pPr>
        <w:pStyle w:val="Bibliografia"/>
        <w:rPr>
          <w:i/>
          <w:i/>
        </w:rPr>
      </w:pPr>
      <w:r>
        <w:rPr/>
        <w:t xml:space="preserve">Hamilton I. (1970) Aspects of spatial behaviour in planned economies, </w:t>
      </w:r>
      <w:r>
        <w:rPr>
          <w:i/>
        </w:rPr>
        <w:t>Papers of the Regional Science Association</w:t>
      </w:r>
      <w:r>
        <w:rPr/>
        <w:t>, 25: 83-105.</w:t>
      </w:r>
    </w:p>
    <w:p>
      <w:pPr>
        <w:pStyle w:val="Bibliografia"/>
        <w:rPr/>
      </w:pPr>
      <w:r>
        <w:rPr/>
        <w:t>Hamilton I. (1990) A Global region in the melting-pot?,</w:t>
      </w:r>
      <w:r>
        <w:rPr>
          <w:i/>
        </w:rPr>
        <w:t xml:space="preserve"> Geoforum, </w:t>
      </w:r>
      <w:r>
        <w:rPr/>
        <w:t>2:145-161</w:t>
      </w:r>
      <w:r>
        <w:rPr>
          <w:i/>
        </w:rPr>
        <w:t xml:space="preserve"> </w:t>
      </w:r>
      <w:r>
        <w:rPr/>
        <w:t xml:space="preserve"> </w:t>
      </w:r>
    </w:p>
    <w:p>
      <w:pPr>
        <w:pStyle w:val="Bibliografia"/>
        <w:rPr/>
      </w:pPr>
      <w:r>
        <w:rPr/>
        <w:t xml:space="preserve">Horvat G. (1991) </w:t>
      </w:r>
      <w:r>
        <w:rPr>
          <w:i/>
        </w:rPr>
        <w:t>Regional policy and local governments</w:t>
      </w:r>
      <w:r>
        <w:rPr/>
        <w:t>, Pecs: CRS</w:t>
      </w:r>
    </w:p>
    <w:p>
      <w:pPr>
        <w:pStyle w:val="Bibliografia"/>
        <w:rPr/>
      </w:pPr>
      <w:r>
        <w:rPr/>
        <w:t xml:space="preserve">Kinnear R. (1992) Regional development challenges and problems in central Europe, in vasko T. (eds.) </w:t>
      </w:r>
      <w:r>
        <w:rPr>
          <w:i/>
        </w:rPr>
        <w:t xml:space="preserve">Problems of economic transition. Regional development in Central and Eastern Europe, </w:t>
      </w:r>
      <w:r>
        <w:rPr/>
        <w:t>63-68.</w:t>
      </w:r>
    </w:p>
    <w:p>
      <w:pPr>
        <w:pStyle w:val="Bibliografia"/>
        <w:rPr/>
      </w:pPr>
      <w:r>
        <w:rPr/>
        <w:t xml:space="preserve">Koncepcja polityki przestrzennego zagospodarovania kraju (2001) </w:t>
      </w:r>
      <w:r>
        <w:rPr>
          <w:i/>
        </w:rPr>
        <w:t>Monitor Polski</w:t>
      </w:r>
      <w:r>
        <w:rPr/>
        <w:t>, 26: 503-595.</w:t>
      </w:r>
    </w:p>
    <w:p>
      <w:pPr>
        <w:pStyle w:val="Bibliografia"/>
        <w:rPr/>
      </w:pPr>
      <w:r>
        <w:rPr/>
        <w:t xml:space="preserve">Korcelli P. (1978) Metropolitan development in Poland and implications for America, in Leven Ch. L. (eds) </w:t>
      </w:r>
      <w:r>
        <w:rPr>
          <w:i/>
        </w:rPr>
        <w:t>The Mature Metropolis</w:t>
      </w:r>
      <w:r>
        <w:rPr/>
        <w:t>, Lexington MA: D.C. Heath.</w:t>
      </w:r>
    </w:p>
    <w:p>
      <w:pPr>
        <w:pStyle w:val="Bibliografia"/>
        <w:rPr/>
      </w:pPr>
      <w:r>
        <w:rPr/>
        <w:t xml:space="preserve">Korcelli P. (1990) East Central Europe, in </w:t>
      </w:r>
      <w:r>
        <w:rPr>
          <w:i/>
        </w:rPr>
        <w:t xml:space="preserve">Urban Challenges, </w:t>
      </w:r>
      <w:r>
        <w:rPr/>
        <w:t xml:space="preserve">Statens Offentliga Utradningar 33, Stockholm: 159-177. </w:t>
      </w:r>
    </w:p>
    <w:p>
      <w:pPr>
        <w:pStyle w:val="Bibliografia"/>
        <w:rPr/>
      </w:pPr>
      <w:r>
        <w:rPr/>
        <w:t xml:space="preserve">Korcelli P. (1997) The urban system of Poland in an era of increasing inter urban competition, </w:t>
      </w:r>
      <w:r>
        <w:rPr>
          <w:i/>
        </w:rPr>
        <w:t>Geographia Polonica,</w:t>
      </w:r>
      <w:r>
        <w:rPr>
          <w:b/>
          <w:i/>
        </w:rPr>
        <w:t xml:space="preserve"> </w:t>
      </w:r>
      <w:r>
        <w:rPr/>
        <w:t>69: 45-54.</w:t>
      </w:r>
    </w:p>
    <w:p>
      <w:pPr>
        <w:pStyle w:val="Bibliografia"/>
        <w:rPr/>
      </w:pPr>
      <w:r>
        <w:rPr/>
        <w:t xml:space="preserve">Korcelli P. (2005) The Urban System of Poland, </w:t>
      </w:r>
      <w:r>
        <w:rPr>
          <w:i/>
          <w:iCs/>
        </w:rPr>
        <w:t>Built Environment</w:t>
      </w:r>
      <w:r>
        <w:rPr>
          <w:b/>
          <w:bCs/>
        </w:rPr>
        <w:t xml:space="preserve"> </w:t>
      </w:r>
      <w:r>
        <w:rPr/>
        <w:t>31 (2): 133-142.</w:t>
      </w:r>
    </w:p>
    <w:p>
      <w:pPr>
        <w:pStyle w:val="Bibliografia"/>
        <w:rPr/>
      </w:pPr>
      <w:r>
        <w:rPr/>
        <w:t xml:space="preserve">Kornai J. (1980) </w:t>
      </w:r>
      <w:r>
        <w:rPr>
          <w:i/>
        </w:rPr>
        <w:t xml:space="preserve">Economics of shortage, </w:t>
      </w:r>
      <w:r>
        <w:rPr/>
        <w:t>Amsterdam.</w:t>
      </w:r>
    </w:p>
    <w:p>
      <w:pPr>
        <w:pStyle w:val="Bibliografia"/>
        <w:rPr/>
      </w:pPr>
      <w:r>
        <w:rPr>
          <w:lang w:val="fr-FR"/>
        </w:rPr>
        <w:t xml:space="preserve">Kornai J. (1984) </w:t>
      </w:r>
      <w:r>
        <w:rPr>
          <w:i/>
          <w:lang w:val="fr-FR"/>
        </w:rPr>
        <w:t xml:space="preserve">Socialisme et economie de la penurie”, </w:t>
      </w:r>
      <w:r>
        <w:rPr>
          <w:lang w:val="fr-FR"/>
        </w:rPr>
        <w:t>Paris, Economica.</w:t>
      </w:r>
    </w:p>
    <w:p>
      <w:pPr>
        <w:pStyle w:val="Bibliografia"/>
        <w:rPr/>
      </w:pPr>
      <w:r>
        <w:rPr/>
        <w:t xml:space="preserve">Kornai J. (1990) </w:t>
      </w:r>
      <w:r>
        <w:rPr>
          <w:i/>
        </w:rPr>
        <w:t xml:space="preserve">The Road to a Free Economy, </w:t>
      </w:r>
      <w:r>
        <w:rPr/>
        <w:t>Norton &amp; Co., New York.</w:t>
      </w:r>
    </w:p>
    <w:p>
      <w:pPr>
        <w:pStyle w:val="Bibliografia"/>
        <w:rPr/>
      </w:pPr>
      <w:r>
        <w:rPr/>
        <w:t xml:space="preserve">Kuklinski A. (1992) Regional dynamics of structural change in Central and Eastern Europe, </w:t>
      </w:r>
      <w:r>
        <w:rPr>
          <w:i/>
        </w:rPr>
        <w:t>GeoJournal</w:t>
      </w:r>
      <w:r>
        <w:rPr/>
        <w:t>, 26(3): 418-438.</w:t>
      </w:r>
    </w:p>
    <w:p>
      <w:pPr>
        <w:pStyle w:val="Bibliografia"/>
        <w:rPr/>
      </w:pPr>
      <w:r>
        <w:rPr/>
        <w:t xml:space="preserve">Kuklinski A. (1994) Towards a new spatial order in Europe: an outline of a problem, </w:t>
      </w:r>
      <w:r>
        <w:rPr>
          <w:i/>
        </w:rPr>
        <w:t xml:space="preserve">European Spatial Research and Policy, </w:t>
      </w:r>
      <w:r>
        <w:rPr/>
        <w:t>1(1): 73-75.</w:t>
      </w:r>
    </w:p>
    <w:p>
      <w:pPr>
        <w:pStyle w:val="Bibliografia"/>
        <w:rPr/>
      </w:pPr>
      <w:r>
        <w:rPr/>
        <w:t xml:space="preserve">Michalak W. Z. (1993) Foreign direct investments and joint ventures in East Central Europe: a geographical perspective, </w:t>
      </w:r>
      <w:r>
        <w:rPr>
          <w:i/>
        </w:rPr>
        <w:t xml:space="preserve">Environment and Planning, </w:t>
      </w:r>
      <w:r>
        <w:rPr/>
        <w:t>25: 1573-1593.</w:t>
      </w:r>
    </w:p>
    <w:p>
      <w:pPr>
        <w:pStyle w:val="Bibliografia"/>
        <w:rPr/>
      </w:pPr>
      <w:r>
        <w:rPr/>
        <w:t xml:space="preserve">Murell P. (1993) What is shock therapy? What did it do in Poland and Russia?, </w:t>
      </w:r>
      <w:r>
        <w:rPr>
          <w:i/>
        </w:rPr>
        <w:t xml:space="preserve">Post-Soviet Affairs, </w:t>
      </w:r>
      <w:r>
        <w:rPr/>
        <w:t xml:space="preserve">2: 111-141 </w:t>
      </w:r>
      <w:r>
        <w:rPr>
          <w:i/>
        </w:rPr>
        <w:t xml:space="preserve">  </w:t>
      </w:r>
    </w:p>
    <w:p>
      <w:pPr>
        <w:pStyle w:val="Bibliografia"/>
        <w:rPr/>
      </w:pPr>
      <w:r>
        <w:rPr/>
        <w:t xml:space="preserve">Nemes Nagy (1994) Regional Disparities in Hungary during the period of Transition to a market economy, </w:t>
      </w:r>
      <w:r>
        <w:rPr>
          <w:i/>
        </w:rPr>
        <w:t xml:space="preserve">GeoJournal, </w:t>
      </w:r>
      <w:r>
        <w:rPr/>
        <w:t xml:space="preserve">4:363-368. </w:t>
      </w:r>
    </w:p>
    <w:p>
      <w:pPr>
        <w:pStyle w:val="Bibliografia"/>
        <w:rPr/>
      </w:pPr>
      <w:r>
        <w:rPr/>
        <w:t xml:space="preserve">Parysek J. J. (1993) Unemployment – a socially painful stage in the transition from a centrally planned to a market economy: the case of Poland, </w:t>
      </w:r>
      <w:r>
        <w:rPr>
          <w:i/>
        </w:rPr>
        <w:t xml:space="preserve">European Planning Studies, </w:t>
      </w:r>
      <w:r>
        <w:rPr/>
        <w:t>2: 231-241.</w:t>
      </w:r>
    </w:p>
    <w:p>
      <w:pPr>
        <w:pStyle w:val="Bibliografia"/>
        <w:rPr/>
      </w:pPr>
      <w:r>
        <w:rPr/>
        <w:t xml:space="preserve">Paul L. (1992) Rural areas and rural policies in Hungary, in Huigen P. P. P., Paul L., Volkers C. R. (eds.) </w:t>
      </w:r>
      <w:r>
        <w:rPr>
          <w:i/>
        </w:rPr>
        <w:t xml:space="preserve">The changing function and position of rural area in Europe, </w:t>
      </w:r>
      <w:r>
        <w:rPr/>
        <w:t>NGS, 153, Utrecht: 153-168.</w:t>
      </w:r>
    </w:p>
    <w:p>
      <w:pPr>
        <w:pStyle w:val="Bibliografia"/>
        <w:rPr/>
      </w:pPr>
      <w:r>
        <w:rPr/>
        <w:t xml:space="preserve">Paul L. (1995) Regional development in Central and Eastern Europe: the role of inherited structures, external forces and local initiatives, </w:t>
      </w:r>
      <w:r>
        <w:rPr>
          <w:i/>
        </w:rPr>
        <w:t>European Spatial Research and Policy,</w:t>
      </w:r>
      <w:r>
        <w:rPr/>
        <w:t xml:space="preserve"> 2, 2: 19--41. </w:t>
      </w:r>
    </w:p>
    <w:p>
      <w:pPr>
        <w:pStyle w:val="Bibliografia"/>
        <w:rPr/>
      </w:pPr>
      <w:r>
        <w:rPr/>
        <w:t>Komitet Przestrzennego Zagospodarowania Kraju PAN (1974)</w:t>
      </w:r>
      <w:r>
        <w:rPr>
          <w:i/>
        </w:rPr>
        <w:t xml:space="preserve"> Plan Przestrzennego Zagospodarowania Kraju do roku 1990</w:t>
      </w:r>
      <w:r>
        <w:rPr/>
        <w:t xml:space="preserve">, Warszawa: </w:t>
      </w:r>
    </w:p>
    <w:p>
      <w:pPr>
        <w:pStyle w:val="Bibliografia"/>
        <w:rPr/>
      </w:pPr>
      <w:r>
        <w:rPr/>
        <w:t>Regulska J. (1987) Urban development under socialism: the Polish experience,</w:t>
      </w:r>
      <w:r>
        <w:rPr>
          <w:i/>
        </w:rPr>
        <w:t xml:space="preserve"> Urban Geography,</w:t>
      </w:r>
      <w:r>
        <w:rPr/>
        <w:t xml:space="preserve"> 8, 4: 321-339. </w:t>
      </w:r>
    </w:p>
    <w:p>
      <w:pPr>
        <w:pStyle w:val="Bibliografia"/>
        <w:rPr/>
      </w:pPr>
      <w:r>
        <w:rPr/>
        <w:t xml:space="preserve">Regulska J. (1997) Decentralization or (re)centralization: struggle for political power in Poland, </w:t>
      </w:r>
      <w:r>
        <w:rPr>
          <w:i/>
        </w:rPr>
        <w:t>Environment and Planning C: Government and Policy,</w:t>
      </w:r>
      <w:r>
        <w:rPr/>
        <w:t xml:space="preserve"> 15, 2: 187--207. </w:t>
      </w:r>
    </w:p>
    <w:p>
      <w:pPr>
        <w:pStyle w:val="Bibliografia"/>
        <w:rPr/>
      </w:pPr>
      <w:r>
        <w:rPr/>
        <w:t>Sachs J. (1992) Building a market economy in Poland</w:t>
      </w:r>
      <w:r>
        <w:rPr>
          <w:i/>
        </w:rPr>
        <w:t xml:space="preserve">, Scientific America, </w:t>
      </w:r>
      <w:r>
        <w:rPr/>
        <w:t>March: 20-26.</w:t>
      </w:r>
    </w:p>
    <w:p>
      <w:pPr>
        <w:pStyle w:val="Bibliografia"/>
        <w:rPr/>
      </w:pPr>
      <w:r>
        <w:rPr/>
        <w:t xml:space="preserve">Seibert H. (1991) </w:t>
      </w:r>
      <w:r>
        <w:rPr>
          <w:i/>
        </w:rPr>
        <w:t xml:space="preserve">The new economic landscape in Europe, </w:t>
      </w:r>
      <w:r>
        <w:rPr/>
        <w:t>Oxford: Blackwell.</w:t>
      </w:r>
    </w:p>
    <w:p>
      <w:pPr>
        <w:pStyle w:val="Bibliografia"/>
        <w:rPr/>
      </w:pPr>
      <w:r>
        <w:rPr/>
        <w:t xml:space="preserve">Shaw D. J. B. (1985) Spatial dimension of soviet central planning, </w:t>
      </w:r>
      <w:r>
        <w:rPr>
          <w:i/>
        </w:rPr>
        <w:t>Transactions of the institute of British Geographers</w:t>
      </w:r>
      <w:r>
        <w:rPr/>
        <w:t>, 4: 401-412.</w:t>
      </w:r>
    </w:p>
    <w:p>
      <w:pPr>
        <w:pStyle w:val="Bibliografia"/>
        <w:rPr/>
      </w:pPr>
      <w:r>
        <w:rPr/>
        <w:t>Sykora Ludek (1999) Local and regional planning and policy in East Central European transitional countries</w:t>
      </w:r>
      <w:r>
        <w:rPr>
          <w:i/>
        </w:rPr>
        <w:t>,</w:t>
      </w:r>
      <w:r>
        <w:rPr/>
        <w:t xml:space="preserve"> in Hampl M. (eds.) </w:t>
      </w:r>
      <w:r>
        <w:rPr>
          <w:i/>
        </w:rPr>
        <w:t>Geography of societal transformation in the Czech Republic</w:t>
      </w:r>
      <w:r>
        <w:rPr/>
        <w:t>, 153-179, Prague, Charles University, Department of social Geography and regional Development.</w:t>
      </w:r>
    </w:p>
    <w:p>
      <w:pPr>
        <w:pStyle w:val="Bibliografia"/>
        <w:rPr/>
      </w:pPr>
      <w:r>
        <w:rPr/>
        <w:t xml:space="preserve">Szul R. (1991) </w:t>
      </w:r>
      <w:r>
        <w:rPr>
          <w:i/>
        </w:rPr>
        <w:t xml:space="preserve">Rozwoj regionalny, rozwoj lokalny, samorzad terytorialny, </w:t>
      </w:r>
      <w:r>
        <w:rPr/>
        <w:t>Warszawa: Uniwersytet Warszawski, Europejski Instytut Rozwoju Localnego i Regionalnego.</w:t>
      </w:r>
    </w:p>
    <w:p>
      <w:pPr>
        <w:pStyle w:val="Bibliografia"/>
        <w:rPr/>
      </w:pPr>
      <w:r>
        <w:rPr/>
        <w:t xml:space="preserve">Vadic A. M. (1992) Systematic Transformation in Central and Eastern Europe: General framework, specific features and prospects, </w:t>
      </w:r>
      <w:r>
        <w:rPr>
          <w:i/>
        </w:rPr>
        <w:t xml:space="preserve">Osteuropa Wirtschaft”, </w:t>
      </w:r>
      <w:r>
        <w:rPr/>
        <w:t>1:1-18.</w:t>
      </w:r>
    </w:p>
    <w:p>
      <w:pPr>
        <w:pStyle w:val="Bibliografia"/>
        <w:rPr/>
      </w:pPr>
      <w:r>
        <w:rPr/>
        <w:t xml:space="preserve">Walker A. R. (1993) Lodz: the problems associated with restructuring the urban economy of Poland’s textile metropolies in the 1990s, </w:t>
      </w:r>
      <w:r>
        <w:rPr>
          <w:i/>
        </w:rPr>
        <w:t>Urban Studies</w:t>
      </w:r>
      <w:r>
        <w:rPr/>
        <w:t xml:space="preserve">, 6: 1065-1081. </w:t>
      </w:r>
    </w:p>
    <w:p>
      <w:pPr>
        <w:pStyle w:val="Bibliografia"/>
        <w:rPr/>
      </w:pPr>
      <w:r>
        <w:rPr/>
        <w:t xml:space="preserve">Williams R. H. (1993) </w:t>
      </w:r>
      <w:r>
        <w:rPr>
          <w:i/>
        </w:rPr>
        <w:t xml:space="preserve">Blue bananas, grapes and golden triangles: spatial planning for an integrated Europe, </w:t>
      </w:r>
      <w:r>
        <w:rPr/>
        <w:t>Working Paper, 19, Newcastle upon Tyne: University, Department of Town and Country Planning.</w:t>
      </w:r>
    </w:p>
    <w:p>
      <w:pPr>
        <w:pStyle w:val="Bibliografia"/>
        <w:rPr>
          <w:rFonts w:ascii="Verdana" w:hAnsi="Verdana" w:cs="Verdana"/>
        </w:rPr>
      </w:pPr>
      <w:r>
        <w:rPr/>
        <w:t>Zaniewski K. (1992) Regional inequalities in social well-being in Central and Eastern Europe</w:t>
      </w:r>
      <w:r>
        <w:rPr>
          <w:i/>
        </w:rPr>
        <w:t>, TESG</w:t>
      </w:r>
      <w:r>
        <w:rPr/>
        <w:t xml:space="preserve">, 5: 342-352.   </w:t>
      </w:r>
      <w:r>
        <w:rPr>
          <w:rFonts w:cs="Verdana" w:ascii="Verdana" w:hAnsi="Verdana"/>
        </w:rPr>
        <w:t xml:space="preserve">  </w:t>
      </w:r>
      <w:r>
        <w:br w:type="page"/>
      </w:r>
    </w:p>
    <w:p>
      <w:pPr>
        <w:pStyle w:val="Normal"/>
        <w:ind w:left="360" w:right="96" w:hanging="360"/>
        <w:jc w:val="both"/>
        <w:rPr>
          <w:rFonts w:eastAsia="SimSun;宋体"/>
          <w:b/>
          <w:b/>
          <w:lang w:val="en-GB"/>
        </w:rPr>
      </w:pPr>
      <w:r>
        <w:rPr>
          <w:rFonts w:eastAsia="SimSun;宋体"/>
          <w:b/>
          <w:lang w:val="en-GB"/>
        </w:rPr>
        <w:t>ABSTRACT</w:t>
      </w:r>
    </w:p>
    <w:p>
      <w:pPr>
        <w:pStyle w:val="Contenuto"/>
        <w:rPr>
          <w:lang w:val="en-GB"/>
        </w:rPr>
      </w:pPr>
      <w:r>
        <w:rPr>
          <w:lang w:val="en-GB"/>
        </w:rPr>
        <w:t>After Years of stasis Central and Eastern European Countries (CEECs) experimented, since 1989, a fast and radical transformation. As Paul states (1995), one of the main effects of the transition period has been the growth of social and spatial disequilibria. Once the days of shared poverty have ended, the gap between rich and poor grew, both from a social and territorial point of view.</w:t>
      </w:r>
    </w:p>
    <w:p>
      <w:pPr>
        <w:pStyle w:val="Contenuto"/>
        <w:rPr>
          <w:lang w:val="en-GB"/>
        </w:rPr>
      </w:pPr>
      <w:r>
        <w:rPr>
          <w:lang w:val="en-GB"/>
        </w:rPr>
        <w:t>But why some areas reacted in better ways than others to the transition process?</w:t>
      </w:r>
    </w:p>
    <w:p>
      <w:pPr>
        <w:pStyle w:val="Contenuto"/>
        <w:rPr>
          <w:lang w:val="en-GB"/>
        </w:rPr>
      </w:pPr>
      <w:r>
        <w:rPr>
          <w:lang w:val="en-GB"/>
        </w:rPr>
        <w:t>To fully grasp the characteristics of the development after 1989, is necessary to look at the current situation as a result of a dynamic process, trying to read it through some basic notions of theories and practices belonging to the centrally planned economic model that characterised CEECs for 45 years after World War II.</w:t>
      </w:r>
    </w:p>
    <w:p>
      <w:pPr>
        <w:pStyle w:val="Contenuto"/>
        <w:rPr>
          <w:lang w:val="en-GB"/>
        </w:rPr>
      </w:pPr>
      <w:r>
        <w:rPr>
          <w:lang w:val="en-GB"/>
        </w:rPr>
        <w:t xml:space="preserve">The first part of the paper will try to shed some light over the main aspects of the transition period, focusing on the evolution of the spatial structure, from a balanced model commonly labelled </w:t>
      </w:r>
      <w:r>
        <w:rPr>
          <w:i/>
          <w:lang w:val="en-GB"/>
        </w:rPr>
        <w:t>moderated polycentric concentration</w:t>
      </w:r>
      <w:r>
        <w:rPr>
          <w:b/>
          <w:i/>
          <w:lang w:val="en-GB"/>
        </w:rPr>
        <w:t xml:space="preserve">, </w:t>
      </w:r>
      <w:r>
        <w:rPr>
          <w:lang w:val="en-GB"/>
        </w:rPr>
        <w:t xml:space="preserve">peculiar of the socialist model of development, to the description of how the fracture with the old centrally planned model in order to enter the free market economy led to a different spatial structure characterised by growing phenomena of spatial polarization. </w:t>
      </w:r>
    </w:p>
    <w:p>
      <w:pPr>
        <w:pStyle w:val="Normal"/>
        <w:ind w:right="96" w:hanging="0"/>
        <w:jc w:val="both"/>
        <w:rPr>
          <w:rFonts w:eastAsia="SimSun;宋体"/>
          <w:lang w:val="en-GB"/>
        </w:rPr>
      </w:pPr>
      <w:r>
        <w:rPr>
          <w:rFonts w:eastAsia="SimSun;宋体"/>
          <w:lang w:val="en-GB"/>
        </w:rPr>
        <w:t>The central part of the article aims to track the different meaning attributed to the concept of polycentrism in terms of development policies formulation (past and present) at the national level in Poland.</w:t>
      </w:r>
    </w:p>
    <w:p>
      <w:pPr>
        <w:pStyle w:val="Contenuto"/>
        <w:rPr/>
      </w:pPr>
      <w:r>
        <w:rPr>
          <w:lang w:val="en-GB"/>
        </w:rPr>
        <w:t xml:space="preserve">If polycentrism has always characterised polish urban system for both historical, technical and morphological reasons, and has always been considered an asset to be preserved and strengthened, after the fall of the socialist government the so-called </w:t>
      </w:r>
      <w:r>
        <w:rPr>
          <w:i/>
          <w:lang w:val="en-GB"/>
        </w:rPr>
        <w:t>shock therapy</w:t>
      </w:r>
      <w:r>
        <w:rPr>
          <w:lang w:val="en-GB"/>
        </w:rPr>
        <w:t xml:space="preserve"> led to  alarming territorial disequilibria. As a reaction to growing spatial polarization phenomena, it has been prepared a document intended to lead spatial development of polish territory at the national level. The National Concept of Spatial Development, that aims at the same time at a development both spatially balanced and economically efficient (paraphrasing: cohesion and competitiveness) consider growing unbalances as an unavoidable structural phenomenon in the short term, limitable in the long term through different corrective measures.</w:t>
      </w:r>
    </w:p>
    <w:p>
      <w:pPr>
        <w:pStyle w:val="Contenuto"/>
        <w:rPr>
          <w:lang w:val="en-GB"/>
        </w:rPr>
      </w:pPr>
      <w:r>
        <w:rPr>
          <w:lang w:val="en-GB"/>
        </w:rPr>
        <w:t xml:space="preserve">Still, different perplexities remain nowadays concerning the exponential growth, in terms of population and economical activities, that is affecting main polish urban centres, and most of all regarding the real possibility to activate, in the future, effective trickle-down processes of economic development from main centres to their surroundings and from more advantaged regions to declining ones.  </w:t>
      </w:r>
    </w:p>
    <w:p>
      <w:pPr>
        <w:pStyle w:val="Normal"/>
        <w:rPr>
          <w:rFonts w:ascii="Arial Narrow" w:hAnsi="Arial Narrow" w:eastAsia="SimSun;宋体" w:cs="Arial Narrow"/>
          <w:lang w:val="en-GB"/>
        </w:rPr>
      </w:pPr>
      <w:r>
        <w:rPr>
          <w:rFonts w:eastAsia="SimSun;宋体" w:cs="Arial Narrow" w:ascii="Arial Narrow" w:hAnsi="Arial Narrow"/>
          <w:lang w:val="en-GB"/>
        </w:rPr>
      </w:r>
    </w:p>
    <w:p>
      <w:pPr>
        <w:pStyle w:val="Normal"/>
        <w:ind w:left="360" w:right="96" w:hanging="360"/>
        <w:jc w:val="both"/>
        <w:rPr>
          <w:lang w:val="en-GB"/>
        </w:rPr>
      </w:pPr>
      <w:r>
        <w:rPr>
          <w:rFonts w:eastAsia="Times New Roman"/>
          <w:lang w:val="en-GB"/>
        </w:rPr>
        <w:t xml:space="preserve">    </w:t>
      </w:r>
    </w:p>
    <w:p>
      <w:pPr>
        <w:pStyle w:val="Normal"/>
        <w:jc w:val="both"/>
        <w:rPr>
          <w:rFonts w:ascii="Verdana" w:hAnsi="Verdana" w:cs="Verdana"/>
          <w:lang w:val="en-GB"/>
        </w:rPr>
      </w:pPr>
      <w:r>
        <w:rPr>
          <w:rFonts w:cs="Verdana" w:ascii="Verdana" w:hAnsi="Verdana"/>
          <w:lang w:val="en-GB"/>
        </w:rPr>
      </w:r>
    </w:p>
    <w:p>
      <w:pPr>
        <w:pStyle w:val="Normal"/>
        <w:rPr>
          <w:rFonts w:ascii="Verdana" w:hAnsi="Verdana" w:cs="Verdana"/>
          <w:sz w:val="22"/>
          <w:szCs w:val="22"/>
          <w:lang w:val="en-GB"/>
        </w:rPr>
      </w:pPr>
      <w:r>
        <w:rPr>
          <w:rFonts w:cs="Verdana" w:ascii="Verdana" w:hAnsi="Verdana"/>
          <w:sz w:val="22"/>
          <w:szCs w:val="22"/>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style>
  <w:style w:type="character" w:styleId="WW8Num1z1">
    <w:name w:val="WW8Num1z1"/>
    <w:qFormat/>
    <w:rPr>
      <w:rFonts w:ascii="Book Antiqua" w:hAnsi="Book Antiqua" w:eastAsia="Times New Roman" w:cs="Times New Roman"/>
    </w:rPr>
  </w:style>
  <w:style w:type="character" w:styleId="WW8Num2z0">
    <w:name w:val="WW8Num2z0"/>
    <w:qFormat/>
    <w:rPr>
      <w:rFonts w:ascii="Verdana" w:hAnsi="Verdan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ile1">
    <w:name w:val="Stile1"/>
    <w:basedOn w:val="Subtitle"/>
    <w:qFormat/>
    <w:pPr/>
    <w:rPr/>
  </w:style>
  <w:style w:type="paragraph" w:styleId="Didascalia">
    <w:name w:val="Didascalia"/>
    <w:basedOn w:val="Normal"/>
    <w:next w:val="Normal"/>
    <w:qFormat/>
    <w:pPr>
      <w:spacing w:before="120" w:after="120"/>
    </w:pPr>
    <w:rPr>
      <w:b/>
      <w:bCs/>
      <w:sz w:val="20"/>
      <w:szCs w:val="20"/>
    </w:rPr>
  </w:style>
  <w:style w:type="paragraph" w:styleId="NormaleWeb">
    <w:name w:val="Normale (Web)"/>
    <w:basedOn w:val="Normal"/>
    <w:qFormat/>
    <w:pPr>
      <w:spacing w:before="280" w:after="280"/>
    </w:pPr>
    <w:rPr>
      <w:lang w:val="fr-FR"/>
    </w:rPr>
  </w:style>
  <w:style w:type="paragraph" w:styleId="Stile2">
    <w:name w:val="Stile2"/>
    <w:basedOn w:val="Normal"/>
    <w:next w:val="Heading1"/>
    <w:qFormat/>
    <w:pPr>
      <w:jc w:val="both"/>
    </w:pPr>
    <w:rPr>
      <w:b/>
    </w:rPr>
  </w:style>
  <w:style w:type="paragraph" w:styleId="TitoloParagrafo">
    <w:name w:val="Titolo Paragrafo"/>
    <w:basedOn w:val="Normal"/>
    <w:next w:val="Normal"/>
    <w:qFormat/>
    <w:pPr>
      <w:numPr>
        <w:ilvl w:val="0"/>
        <w:numId w:val="3"/>
      </w:numPr>
      <w:spacing w:lineRule="exact" w:line="360" w:before="480" w:after="360"/>
    </w:pPr>
    <w:rPr>
      <w:b/>
      <w:szCs w:val="20"/>
      <w:lang w:bidi="he-IL"/>
    </w:rPr>
  </w:style>
  <w:style w:type="paragraph" w:styleId="TitoloSottoParagrafo">
    <w:name w:val="Titolo Sotto-Paragrafo"/>
    <w:basedOn w:val="TitoloParagrafo"/>
    <w:next w:val="Normal"/>
    <w:qFormat/>
    <w:pPr>
      <w:numPr>
        <w:ilvl w:val="0"/>
        <w:numId w:val="3"/>
      </w:numPr>
    </w:pPr>
    <w:rPr>
      <w:b w:val="false"/>
      <w:i/>
    </w:rPr>
  </w:style>
  <w:style w:type="paragraph" w:styleId="Testata">
    <w:name w:val="testata"/>
    <w:basedOn w:val="Normal"/>
    <w:qFormat/>
    <w:pPr/>
    <w:rPr>
      <w:b/>
      <w:i/>
      <w:u w:val="single"/>
    </w:rPr>
  </w:style>
  <w:style w:type="paragraph" w:styleId="Titolocontributo">
    <w:name w:val="titolo contributo"/>
    <w:basedOn w:val="Normal"/>
    <w:qFormat/>
    <w:pPr/>
    <w:rPr>
      <w:rFonts w:eastAsia="SimSun;宋体"/>
    </w:rPr>
  </w:style>
  <w:style w:type="paragraph" w:styleId="Autori">
    <w:name w:val="autori"/>
    <w:basedOn w:val="Normal"/>
    <w:qFormat/>
    <w:pPr/>
    <w:rPr>
      <w:rFonts w:eastAsia="SimSun;宋体"/>
    </w:rPr>
  </w:style>
  <w:style w:type="paragraph" w:styleId="Afferenza">
    <w:name w:val="afferenza"/>
    <w:basedOn w:val="Normal"/>
    <w:qFormat/>
    <w:pPr/>
    <w:rPr>
      <w:rFonts w:eastAsia="SimSun;宋体"/>
      <w:sz w:val="20"/>
      <w:szCs w:val="20"/>
    </w:rPr>
  </w:style>
  <w:style w:type="paragraph" w:styleId="Titolosommario">
    <w:name w:val="titolo sommario"/>
    <w:basedOn w:val="Normal"/>
    <w:qFormat/>
    <w:pPr/>
    <w:rPr>
      <w:rFonts w:eastAsia="SimSun;宋体"/>
      <w:b/>
    </w:rPr>
  </w:style>
  <w:style w:type="paragraph" w:styleId="Contenutosommario">
    <w:name w:val="contenuto sommario"/>
    <w:basedOn w:val="Normal"/>
    <w:qFormat/>
    <w:pPr>
      <w:jc w:val="both"/>
    </w:pPr>
    <w:rPr>
      <w:rFonts w:eastAsia="SimSun;宋体"/>
    </w:rPr>
  </w:style>
  <w:style w:type="paragraph" w:styleId="Contenuto">
    <w:name w:val="contenuto"/>
    <w:basedOn w:val="Normal"/>
    <w:qFormat/>
    <w:pPr>
      <w:jc w:val="both"/>
    </w:pPr>
    <w:rPr>
      <w:rFonts w:eastAsia="SimSun;宋体"/>
    </w:rPr>
  </w:style>
  <w:style w:type="paragraph" w:styleId="Bibliografia">
    <w:name w:val="bibliografia"/>
    <w:basedOn w:val="Normal"/>
    <w:qFormat/>
    <w:pPr>
      <w:ind w:left="360" w:hanging="360"/>
      <w:jc w:val="both"/>
    </w:pPr>
    <w:rPr>
      <w:rFonts w:eastAsia="SimSun;宋体"/>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16:00Z</dcterms:created>
  <dc:creator>Giancarlo</dc:creator>
  <dc:description/>
  <cp:keywords/>
  <dc:language>en-US</dc:language>
  <cp:lastModifiedBy>Giancarlo</cp:lastModifiedBy>
  <dcterms:modified xsi:type="dcterms:W3CDTF">2006-09-25T10:16:00Z</dcterms:modified>
  <cp:revision>2</cp:revision>
  <dc:subject/>
  <dc:title>AISRE Abstract</dc:title>
</cp:coreProperties>
</file>