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estata"/>
        <w:rPr/>
      </w:pPr>
      <w:r>
        <w:rPr/>
        <w:t>La sostenibilità dell’uso del suolo, la vas e la gestione del territorio  CON alcune note sulla regione veneto</w:t>
      </w:r>
    </w:p>
    <w:p>
      <w:pPr>
        <w:pStyle w:val="Autori"/>
        <w:rPr/>
      </w:pPr>
      <w:r>
        <w:rPr/>
        <w:t>Gustavo Cecchini</w:t>
      </w:r>
      <w:r>
        <w:rPr>
          <w:vertAlign w:val="superscript"/>
        </w:rPr>
        <w:t>1</w:t>
      </w:r>
      <w:r>
        <w:rPr/>
        <w:t>, Caterina Francesca Greco</w:t>
      </w:r>
      <w:r>
        <w:rPr>
          <w:vertAlign w:val="superscript"/>
        </w:rPr>
        <w:t>2</w:t>
      </w:r>
      <w:r>
        <w:rPr/>
        <w:t>, Mario Pantaleo</w:t>
      </w:r>
      <w:r>
        <w:rPr>
          <w:vertAlign w:val="superscript"/>
        </w:rPr>
        <w:t xml:space="preserve">3 </w:t>
      </w:r>
      <w:r>
        <w:rPr/>
        <w:t>e Sabrina Virruso</w:t>
      </w:r>
      <w:r>
        <w:rPr>
          <w:vertAlign w:val="superscript"/>
        </w:rPr>
        <w:t>4</w:t>
      </w:r>
    </w:p>
    <w:p>
      <w:pPr>
        <w:pStyle w:val="Afferenza"/>
        <w:rPr/>
      </w:pPr>
      <w:r>
        <w:rPr/>
        <w:t>1 Università di Palermo, Facoltà d’ingegneria, Dip. Ditra, Professore, viale delle Scienze 90122, Palermo</w:t>
      </w:r>
    </w:p>
    <w:p>
      <w:pPr>
        <w:pStyle w:val="Afferenza"/>
        <w:rPr/>
      </w:pPr>
      <w:r>
        <w:rPr/>
        <w:t>2 Comune di Palermo, Assessorato Turismo, Palazzo Ziino Via Dante, 90140, Palermo.</w:t>
      </w:r>
    </w:p>
    <w:p>
      <w:pPr>
        <w:pStyle w:val="Afferenza"/>
        <w:rPr/>
      </w:pPr>
      <w:r>
        <w:rPr/>
        <w:t>3 Regione Sicilia, Ass.to Territorio e Ambiente, Dottore di Ricerca, Palermo</w:t>
      </w:r>
    </w:p>
    <w:p>
      <w:pPr>
        <w:pStyle w:val="Afferenza"/>
        <w:rPr/>
      </w:pPr>
      <w:r>
        <w:rPr/>
        <w:t xml:space="preserve">4 Università di Palermo, Facoltà d’ingegneria, Dip. Ditra, Dottoranda, viale delle Scienze 90122, Palermo </w:t>
      </w:r>
    </w:p>
    <w:p>
      <w:pPr>
        <w:pStyle w:val="Afferenza"/>
        <w:rPr/>
      </w:pPr>
      <w:r>
        <w:rPr/>
      </w:r>
    </w:p>
    <w:p>
      <w:pPr>
        <w:pStyle w:val="Normal"/>
        <w:spacing w:lineRule="exact" w:line="360"/>
        <w:jc w:val="both"/>
        <w:rPr/>
      </w:pPr>
      <w:r>
        <w:rPr/>
        <w:t>Il lavoro di sintesi presentato è la prima parte di una ricerca che, partendo da considerazioni di metodo sul significato della sostenibilità ambientale, urbanistica e socio-economica dello sviluppo, cerca d’indagare le problematiche connesse fra un modello di sviluppo insediativo diffuso, spazialmente differenziato e motivato nei diversi contesti regionali, ma sotteso da alcune problematiche nazionali non risolte e le procedure ed i contenuti innovativi di governo del territorio che le leggi di riforma hanno attivato.</w:t>
      </w:r>
    </w:p>
    <w:p>
      <w:pPr>
        <w:pStyle w:val="Normal"/>
        <w:spacing w:lineRule="exact" w:line="360"/>
        <w:jc w:val="both"/>
        <w:rPr/>
      </w:pPr>
      <w:r>
        <w:rPr/>
        <w:t>Riformando più profondamente il sistema istituzionale, partecipativo e della valutazione (VAS) (VALSAT) di piani e programmi, si potrà innovare ulteriormente nella strumentazione della pianificazione territoriale per riuscire a rendere fattibile lo scenario di uno sviluppo riequilibrato fra aree forti e deboli, il contenimento reale del consumo d’uso di suolo, da lasciare anche ai bisogni delle generazioni future, e un più razionale ed efficiente modello decisionale e di allocazione delle risorse finanziarie pubbliche.</w:t>
      </w:r>
    </w:p>
    <w:p>
      <w:pPr>
        <w:pStyle w:val="Normal"/>
        <w:spacing w:lineRule="exact" w:line="360"/>
        <w:jc w:val="both"/>
        <w:rPr/>
      </w:pPr>
      <w:r>
        <w:rPr/>
        <w:t xml:space="preserve">Si è iniziato un lavoro di valutazione, che è ancora in progress, per la regione Veneto con il quale si sta cercando di capire, le potenzialità d’innovazione nella gestione del territorio e la reale sostenibilità ambientale del modello di sviluppo proposto. Il contributo presentato è in corso di pubblicazione locale. </w:t>
      </w:r>
      <w:r>
        <w:br w:type="page"/>
      </w:r>
    </w:p>
    <w:p>
      <w:pPr>
        <w:pStyle w:val="Normal"/>
        <w:spacing w:lineRule="exact" w:line="360"/>
        <w:jc w:val="both"/>
        <w:rPr/>
      </w:pPr>
      <w:r>
        <w:rPr>
          <w:rFonts w:cs="Helvetica"/>
          <w:b/>
          <w:sz w:val="24"/>
          <w:szCs w:val="16"/>
        </w:rPr>
        <w:t xml:space="preserve">Introduzione </w:t>
      </w:r>
    </w:p>
    <w:p>
      <w:pPr>
        <w:pStyle w:val="Normal"/>
        <w:spacing w:lineRule="exact" w:line="360"/>
        <w:jc w:val="both"/>
        <w:rPr>
          <w:rFonts w:cs="Helvetica"/>
          <w:b/>
          <w:b/>
          <w:sz w:val="24"/>
          <w:szCs w:val="16"/>
        </w:rPr>
      </w:pPr>
      <w:r>
        <w:rPr>
          <w:rFonts w:cs="Helvetica"/>
          <w:sz w:val="24"/>
          <w:szCs w:val="16"/>
        </w:rPr>
        <w:t>a cura di Gustavo Cecchini</w:t>
      </w:r>
    </w:p>
    <w:p>
      <w:pPr>
        <w:pStyle w:val="Normal"/>
        <w:spacing w:lineRule="exact" w:line="360"/>
        <w:jc w:val="both"/>
        <w:rPr>
          <w:rFonts w:cs="Helvetica"/>
          <w:sz w:val="24"/>
          <w:szCs w:val="16"/>
        </w:rPr>
      </w:pPr>
      <w:r>
        <w:rPr>
          <w:rFonts w:cs="Helvetica"/>
          <w:sz w:val="24"/>
          <w:szCs w:val="16"/>
        </w:rPr>
        <w:t>I Valori ambientali, sociali ed economici delle attuali generazioni, in relazione ai propri contesti storici, culturali, tecnologici e ambientali di riferimento, possono anche divenire opportunità per quelle future?.</w:t>
      </w:r>
    </w:p>
    <w:p>
      <w:pPr>
        <w:pStyle w:val="Normal"/>
        <w:spacing w:lineRule="exact" w:line="360"/>
        <w:jc w:val="both"/>
        <w:rPr>
          <w:rFonts w:cs="Helvetica"/>
          <w:sz w:val="24"/>
          <w:szCs w:val="16"/>
        </w:rPr>
      </w:pPr>
      <w:r>
        <w:rPr>
          <w:rFonts w:cs="Helvetica"/>
          <w:sz w:val="24"/>
          <w:szCs w:val="16"/>
        </w:rPr>
        <w:t>Forse, se il riconoscimento dell’appartenenza ad un “villaggio globale” non lo concepiamo come opportunità d’utilizzare le altrui risorse, in nome dell’ulteriore incremento del nostro sviluppo, depauperando non soltanto le complessive risorse mondiali ma togliendo anche a questi popoli la possibilità di raggiungere una soglia sostenibile di miglioramento socio-economico dal livello di povertà preesistente e utilizzando in queste operazioni la finanza mondiale e governi locali corrotti o peggio ancora finanziando le guerriglie interne.</w:t>
      </w:r>
    </w:p>
    <w:p>
      <w:pPr>
        <w:pStyle w:val="Normal"/>
        <w:spacing w:lineRule="exact" w:line="360"/>
        <w:jc w:val="both"/>
        <w:rPr>
          <w:rFonts w:cs="Helvetica"/>
          <w:sz w:val="24"/>
          <w:szCs w:val="16"/>
        </w:rPr>
      </w:pPr>
      <w:r>
        <w:rPr>
          <w:rFonts w:cs="Helvetica"/>
          <w:sz w:val="24"/>
          <w:szCs w:val="16"/>
        </w:rPr>
        <w:t>Siamo verso una condizione transitoria fra l’ideologia del Welfare State e quella di neo-liberismo di mercato che incide non soltanto sul fare impresa ma anche sulle risorse ambientali, sulla qualità di vita, sul paesaggio e che, volendo controllare anche la cultura e la formazione, usa a suo fine la comunicazione e la politica, ma che risulta fortemente controllato dalle decisioni finanziarie, politiche e macroeconomiche dei “gestori” dei processi di globalizzazione.</w:t>
      </w:r>
    </w:p>
    <w:p>
      <w:pPr>
        <w:pStyle w:val="Normal"/>
        <w:spacing w:lineRule="exact" w:line="360"/>
        <w:jc w:val="both"/>
        <w:rPr>
          <w:sz w:val="24"/>
          <w:szCs w:val="16"/>
        </w:rPr>
      </w:pPr>
      <w:r>
        <w:rPr>
          <w:rFonts w:cs="Times New Roman"/>
          <w:sz w:val="24"/>
          <w:szCs w:val="16"/>
        </w:rPr>
        <w:t xml:space="preserve"> </w:t>
      </w:r>
      <w:r>
        <w:rPr>
          <w:rFonts w:cs="Helvetica"/>
          <w:sz w:val="24"/>
          <w:szCs w:val="16"/>
        </w:rPr>
        <w:t xml:space="preserve">E’ forse giunta l’epoca di renderci consapevoli di una necessaria rivisitazione dell’equilibrio fra liberalizzazioni e gestione pubblica e democratica dei processi insediativi e trasformativi delle risorse complessive del territorio delle comunità e quindi del loro diritto democratico della partecipazione consapevole allo sviluppo auto-sostenibile. </w:t>
      </w:r>
    </w:p>
    <w:p>
      <w:pPr>
        <w:pStyle w:val="Normal"/>
        <w:spacing w:lineRule="exact" w:line="360"/>
        <w:jc w:val="both"/>
        <w:rPr>
          <w:rFonts w:cs="Helvetica"/>
          <w:sz w:val="24"/>
          <w:szCs w:val="16"/>
        </w:rPr>
      </w:pPr>
      <w:r>
        <w:rPr>
          <w:rFonts w:cs="Helvetica"/>
          <w:sz w:val="24"/>
          <w:szCs w:val="16"/>
        </w:rPr>
        <w:t>Questo forse non può più avvenire soltanto attraverso i partiti, che hanno sempre più perduto questo ruolo e quindi la loro territorializzazione, ma dovrà definirsi nel processo conoscitivo, valutativo e decisionale dei piani e programmi con uno specifico ruolo, oltre che per i classici stackolders, anche per le Università, i centri di ricerca e le associazioni culturali non profit, con la tracciabilità ufficiale e certificata delle procedure e delle fasi partecipative e decisionali.</w:t>
      </w:r>
    </w:p>
    <w:p>
      <w:pPr>
        <w:pStyle w:val="Normal"/>
        <w:spacing w:lineRule="exact" w:line="360"/>
        <w:jc w:val="both"/>
        <w:rPr>
          <w:rFonts w:cs="Helvetica"/>
          <w:sz w:val="24"/>
          <w:szCs w:val="16"/>
        </w:rPr>
      </w:pPr>
      <w:r>
        <w:rPr>
          <w:rFonts w:cs="Helvetica"/>
          <w:sz w:val="24"/>
          <w:szCs w:val="16"/>
        </w:rPr>
        <w:t>La presa di coscienza principale dovrebbe essere quella di ridare dignità e valore d’interesse collettivo all’uso ed al non-uso del suolo ed ai suoi processi trasformativi, quale risorsa scarsa da mantenere anche per gli usi non prevedibili delle generazioni future, ma alcuni potrebbero diventare prevedibili e necessari a causa del modello di sviluppo della nostra attuale società, determinati dall’incremento dell’urbanizzazione diffusa, dalla desertificazione, dalla scarsità alimentare, dal crescente bisogno e spreco delle risorse idriche ed energetiche, dai processi d’inquinamento del suolo e delle acque, dai costi e dai tempi lunghi delle bonifiche e dalle conseguenze sulla salute umana, sulla qualità urbana e dei paesaggi.</w:t>
      </w:r>
    </w:p>
    <w:p>
      <w:pPr>
        <w:pStyle w:val="Normal"/>
        <w:spacing w:lineRule="exact" w:line="360"/>
        <w:jc w:val="both"/>
        <w:rPr/>
      </w:pPr>
      <w:r>
        <w:rPr>
          <w:rFonts w:cs="Helvetica"/>
          <w:sz w:val="24"/>
          <w:szCs w:val="16"/>
        </w:rPr>
        <w:t xml:space="preserve">Non si può continuare ad accettare che i </w:t>
      </w:r>
      <w:r>
        <w:rPr>
          <w:rFonts w:cs="Helvetica"/>
          <w:b/>
          <w:sz w:val="24"/>
          <w:szCs w:val="16"/>
        </w:rPr>
        <w:t>valori</w:t>
      </w:r>
      <w:r>
        <w:rPr>
          <w:rFonts w:cs="Helvetica"/>
          <w:sz w:val="24"/>
          <w:szCs w:val="16"/>
        </w:rPr>
        <w:t xml:space="preserve"> naturalistici di non-uso, agro-forestali d’uso non irreversibile e le loro potenzialità (ad eccezione delle tutele esistenti, dove vi sono e sapute gestite, ma sempre in bilico tra l’abusivismo strisciante legalizzato e la riduzione d’efficacia in nome di una valorizzazione per lo sviluppo), la mancata prevenzione nel rapporto fra sistemi insediativi e rischi ambientali (che spesso conducono a disastri e dichiarazioni di calamità naturale, che richiedono l’intervento finanziario pubblico, ma che nulla hanno di “naturale” e di non prevedibilità, ma sono dovuti, in nome del liberismo, da usi impropri della risorsa suolo) possano essere superati in nome di un </w:t>
      </w:r>
      <w:r>
        <w:rPr>
          <w:rFonts w:cs="Helvetica"/>
          <w:b/>
          <w:sz w:val="24"/>
          <w:szCs w:val="16"/>
        </w:rPr>
        <w:t>valore</w:t>
      </w:r>
      <w:r>
        <w:rPr>
          <w:rFonts w:cs="Helvetica"/>
          <w:sz w:val="24"/>
          <w:szCs w:val="16"/>
        </w:rPr>
        <w:t xml:space="preserve"> monetario di scambio d’uso trasformativo insediativo irreversibile, che non si accompagna ad un miglioramento della qualità di vita urbana (presenza di spazi e servizi d’uso pubblico, di verde, di mobilità sostenibile), di bisogni primari necessari quali la casa ed il lavoro e di qualità architettonica e dei paesaggi.</w:t>
      </w:r>
    </w:p>
    <w:p>
      <w:pPr>
        <w:pStyle w:val="Normal"/>
        <w:spacing w:lineRule="exact" w:line="360"/>
        <w:jc w:val="both"/>
        <w:rPr>
          <w:rFonts w:cs="Helvetica"/>
          <w:sz w:val="24"/>
          <w:szCs w:val="16"/>
        </w:rPr>
      </w:pPr>
      <w:r>
        <w:rPr>
          <w:rFonts w:cs="Helvetica"/>
          <w:sz w:val="24"/>
          <w:szCs w:val="16"/>
        </w:rPr>
        <w:t>Questi disvalori sono quasi sempre accompagnati da fenomeni speculativi che partono dalla gestione dei terreni (acquisizione delle aree a valori agricoli come finanza di rischio d’impresa, ricerca del consenso politico locale alla sua trasformazione nel PRG, edificazione eccedente le probabili domande e, se la gestione innovativa del territorio, più flessibile, potrà permettere la contrattazione delle opportunità edificatorie, per esempio con accordi di programma che, in nome di un liberismo pianificatorio sono stati introdotti, l’opportunità è ancora maggiore, senza alcuna seria perequazione.</w:t>
      </w:r>
    </w:p>
    <w:p>
      <w:pPr>
        <w:pStyle w:val="Normal"/>
        <w:spacing w:lineRule="exact" w:line="360"/>
        <w:jc w:val="both"/>
        <w:rPr>
          <w:rFonts w:cs="Helvetica"/>
          <w:sz w:val="24"/>
          <w:szCs w:val="16"/>
        </w:rPr>
      </w:pPr>
      <w:r>
        <w:rPr>
          <w:rFonts w:cs="Helvetica"/>
          <w:sz w:val="24"/>
          <w:szCs w:val="16"/>
        </w:rPr>
        <w:t>Tutto questo è il libero mercato che lo chiede, anzi posso avanzare il sospetto che sia la globalizzazione che lo richieda? Questi costruttori (o impresari) devono competere nei mercati internazionali, il loro prodotto finale è da competizione internazionale, per cui tutto questo imbroglio è necessario in nome della qualità e della competitività?</w:t>
      </w:r>
    </w:p>
    <w:p>
      <w:pPr>
        <w:pStyle w:val="Normal"/>
        <w:spacing w:lineRule="exact" w:line="360"/>
        <w:jc w:val="both"/>
        <w:rPr>
          <w:rFonts w:cs="Helvetica"/>
          <w:sz w:val="24"/>
          <w:szCs w:val="16"/>
        </w:rPr>
      </w:pPr>
      <w:r>
        <w:rPr>
          <w:rFonts w:cs="Helvetica"/>
          <w:sz w:val="24"/>
          <w:szCs w:val="16"/>
        </w:rPr>
        <w:t>La globalizzazione può spingere a competere internazionalmente, ma dovrebbero farlo le imprese di livello internazionale, nazionale, o multiregionale, anche deterritorializzandosi per ricercare le opportunità, ma per ricevere sostegno finanziario nazionale e/o della CE, dovrebbero costituire consorzi d’impresa e certificare il mantenimento di una quota di produzione nei luoghi storici d’insediamento (al fine di mantenere una quota d’indotto) e, nei luoghi esterni, le forme perequative urbanistiche, ambientali, sociali ed economiche, necessarie per attivare la produzione e/o l’utilizzo di risorse ambientali (Per contribuire a formare un’indotto territoriale).</w:t>
      </w:r>
    </w:p>
    <w:p>
      <w:pPr>
        <w:pStyle w:val="Normal"/>
        <w:spacing w:lineRule="exact" w:line="360"/>
        <w:jc w:val="both"/>
        <w:rPr>
          <w:rFonts w:cs="Helvetica"/>
          <w:sz w:val="24"/>
          <w:szCs w:val="16"/>
        </w:rPr>
      </w:pPr>
      <w:r>
        <w:rPr>
          <w:rFonts w:cs="Helvetica"/>
          <w:sz w:val="24"/>
          <w:szCs w:val="16"/>
        </w:rPr>
        <w:t>Analogamente, non dovrebbe essere ammessa, in nome della globalizzazione, la concorrenza fra Imprese e/o fra Enti Locali al fine di trovare i capitali pubblici esterni, anche con la compartecipazione, per la realizzazione d’infrastrutture e servizi a sostegno delle attività d’impresa o per attrarre domanda (ai fini produttivi, turistici, residenziali, di mobilità.) a meno che non siano compresi nel livello regionale e/o in quello provinciale:</w:t>
      </w:r>
    </w:p>
    <w:p>
      <w:pPr>
        <w:pStyle w:val="Normal"/>
        <w:numPr>
          <w:ilvl w:val="0"/>
          <w:numId w:val="2"/>
        </w:numPr>
        <w:spacing w:lineRule="exact" w:line="360"/>
        <w:jc w:val="both"/>
        <w:rPr>
          <w:rFonts w:cs="Helvetica"/>
          <w:sz w:val="24"/>
          <w:szCs w:val="16"/>
        </w:rPr>
      </w:pPr>
      <w:r>
        <w:rPr>
          <w:rFonts w:cs="Helvetica"/>
          <w:sz w:val="24"/>
          <w:szCs w:val="16"/>
        </w:rPr>
        <w:t>negli scenari strategici della programmazione socio-economica e della pianificazione territoriale regionale di breve, medio o lungo periodo e convalidati nella pianificazione strutturale provinciale e dalle procedure di valutazione corrispondenti, con il significato che le opere strategiche sono d’interesse regionale, multi-regionale, nazionale e/o della CE</w:t>
      </w:r>
    </w:p>
    <w:p>
      <w:pPr>
        <w:pStyle w:val="Normal"/>
        <w:numPr>
          <w:ilvl w:val="0"/>
          <w:numId w:val="2"/>
        </w:numPr>
        <w:spacing w:lineRule="exact" w:line="360"/>
        <w:jc w:val="both"/>
        <w:rPr>
          <w:rFonts w:cs="Helvetica"/>
          <w:sz w:val="24"/>
          <w:szCs w:val="16"/>
        </w:rPr>
      </w:pPr>
      <w:r>
        <w:rPr>
          <w:rFonts w:cs="Helvetica"/>
          <w:sz w:val="24"/>
          <w:szCs w:val="16"/>
        </w:rPr>
        <w:t>negli scenari strutturali e strategici intercomunali, di breve e medio periodo e convalidati nella pianificazione strutturale e strategica provinciale e dalle procedure di valutazione corrispondenti, con il significato che le opere strategiche sono d’interesse sub-regionale, intercomunale e/o comunale</w:t>
      </w:r>
    </w:p>
    <w:p>
      <w:pPr>
        <w:pStyle w:val="Normal"/>
        <w:spacing w:lineRule="exact" w:line="360"/>
        <w:jc w:val="both"/>
        <w:rPr>
          <w:sz w:val="24"/>
          <w:szCs w:val="16"/>
        </w:rPr>
      </w:pPr>
      <w:r>
        <w:rPr>
          <w:rFonts w:cs="Times New Roman"/>
          <w:sz w:val="24"/>
          <w:szCs w:val="16"/>
        </w:rPr>
        <w:t xml:space="preserve"> </w:t>
      </w:r>
      <w:r>
        <w:rPr>
          <w:rFonts w:cs="Helvetica"/>
          <w:sz w:val="24"/>
          <w:szCs w:val="16"/>
        </w:rPr>
        <w:t>La necessità di queste verifiche interscalari nel sistema regionale dovrebbero essere determinate dall’interesse collettivo del massimo beneficio derivante dall’allocazione del capitale pubblico e quindi dalle forme perequative territoriali che ne possono derivare, pur nell’interesse di valorizzare il capitale privato e le sue capacità imprenditoriali.</w:t>
      </w:r>
    </w:p>
    <w:p>
      <w:pPr>
        <w:pStyle w:val="Normal"/>
        <w:spacing w:lineRule="exact" w:line="360"/>
        <w:jc w:val="both"/>
        <w:rPr>
          <w:rFonts w:cs="Helvetica"/>
          <w:sz w:val="24"/>
          <w:szCs w:val="16"/>
        </w:rPr>
      </w:pPr>
      <w:r>
        <w:rPr>
          <w:rFonts w:cs="Helvetica"/>
          <w:sz w:val="24"/>
          <w:szCs w:val="16"/>
        </w:rPr>
        <w:t>La concorrenza potrà essere spazialmente e temporalmente distribuita nella duplice processualità del sistema regionale della pianificazione-programmazione-attuazione:</w:t>
      </w:r>
    </w:p>
    <w:p>
      <w:pPr>
        <w:pStyle w:val="Normal"/>
        <w:numPr>
          <w:ilvl w:val="0"/>
          <w:numId w:val="4"/>
        </w:numPr>
        <w:spacing w:lineRule="exact" w:line="360"/>
        <w:jc w:val="both"/>
        <w:rPr>
          <w:rFonts w:cs="Helvetica"/>
          <w:sz w:val="24"/>
          <w:szCs w:val="16"/>
        </w:rPr>
      </w:pPr>
      <w:r>
        <w:rPr>
          <w:rFonts w:cs="Helvetica"/>
          <w:sz w:val="24"/>
          <w:szCs w:val="16"/>
        </w:rPr>
        <w:t>Nella dimensione regionale e provinciale, nei principi di sussidiarietà orizzontale e verticale, con la partecipazione democratica e sinergica nel rapporto pubblico-privato attivabile e con le presenze istituzionali di Università, Centri di Ricerca, CCIA, Associazioni culturali non-profit, di altre regioni interessate, di quelle nazionali e della CE (Fase Top-down)</w:t>
      </w:r>
    </w:p>
    <w:p>
      <w:pPr>
        <w:pStyle w:val="Normal"/>
        <w:numPr>
          <w:ilvl w:val="0"/>
          <w:numId w:val="4"/>
        </w:numPr>
        <w:spacing w:lineRule="exact" w:line="360"/>
        <w:jc w:val="both"/>
        <w:rPr>
          <w:rFonts w:cs="Helvetica"/>
          <w:sz w:val="24"/>
          <w:szCs w:val="16"/>
        </w:rPr>
      </w:pPr>
      <w:r>
        <w:rPr>
          <w:rFonts w:cs="Helvetica"/>
          <w:sz w:val="24"/>
          <w:szCs w:val="16"/>
        </w:rPr>
        <w:t>Nella dimensione provinciale e intercomunale, nei principi di sussidiarietà orizzontale e verticale, con la partecipazione democratica e sinergica nel rapporto pubblico-privato attivabile e con le presenze istituzionali di Università, Centri di Ricerca, CCIA, Associazioni culturali non-profit, dei comuni interessati, della regione e dei rappresentanti delle circoscrizioni interessate. (Fase Botton-up)</w:t>
      </w:r>
    </w:p>
    <w:p>
      <w:pPr>
        <w:pStyle w:val="TitoloParagrafo"/>
        <w:rPr/>
      </w:pPr>
      <w:r>
        <w:rPr/>
        <w:t xml:space="preserve">Alcune proposte per la sostenibilità urbanistica, ambientale e socio-economica, per la gestione del territorio e le procedure di valutazione dei piani e programmi (VAS) </w:t>
      </w:r>
      <w:r>
        <w:rPr>
          <w:b w:val="false"/>
        </w:rPr>
        <w:t>a cura di Gustavo Cecchini</w:t>
      </w:r>
    </w:p>
    <w:p>
      <w:pPr>
        <w:pStyle w:val="TitoloSottoParagrafo"/>
        <w:numPr>
          <w:ilvl w:val="1"/>
          <w:numId w:val="5"/>
        </w:numPr>
        <w:rPr/>
      </w:pPr>
      <w:r>
        <w:rPr/>
        <w:t>Riconoscimento nella dimensione regionale e locale dei valori esistenti e potenziali di “non uso” e d’uso non irreversibile e loro relazioni con i sistemi insediativi</w:t>
      </w:r>
    </w:p>
    <w:p>
      <w:pPr>
        <w:pStyle w:val="Normal"/>
        <w:spacing w:lineRule="exact" w:line="360"/>
        <w:jc w:val="both"/>
        <w:rPr>
          <w:rFonts w:cs="Helvetica"/>
          <w:szCs w:val="16"/>
        </w:rPr>
      </w:pPr>
      <w:r>
        <w:rPr>
          <w:rFonts w:cs="Helvetica"/>
          <w:b/>
          <w:szCs w:val="16"/>
        </w:rPr>
        <w:t>Risorse e Beni naturali e seminaturali esistenti e potenziali che si possono scientificamente rilevare, cartografare ed inserire in un Sit certificabile (biodiversità, ecosistemi, ecotoni, reti ecologiche, sistemi idrografici, valori paesaggistici…) e loro relazioni con i sistemi insediativi, il verde urbano ed i sistemi agro-forestali.</w:t>
      </w:r>
    </w:p>
    <w:p>
      <w:pPr>
        <w:pStyle w:val="Normal"/>
        <w:spacing w:lineRule="exact" w:line="360"/>
        <w:jc w:val="both"/>
        <w:rPr>
          <w:rFonts w:cs="Helvetica"/>
          <w:sz w:val="24"/>
          <w:szCs w:val="16"/>
        </w:rPr>
      </w:pPr>
      <w:r>
        <w:rPr>
          <w:rFonts w:cs="Helvetica"/>
          <w:sz w:val="24"/>
          <w:szCs w:val="16"/>
        </w:rPr>
        <w:t>In questa analisi e valutazione dovrà prevalere il principio di “prevenzione” e della costituzione di reti, cioè se sussistono adeguate probabilità che si possa realizzare un corridoio che arrivi a penetrare nei sistemi urbani fino all’insediamento compatto dovrà essere opportuna la sua identificazione, pensando anche al vantaggio derivante alla fruizione umana compatibile ed alla mobilità sostenibile.</w:t>
      </w:r>
    </w:p>
    <w:p>
      <w:pPr>
        <w:pStyle w:val="Normal"/>
        <w:spacing w:lineRule="exact" w:line="360"/>
        <w:jc w:val="both"/>
        <w:rPr>
          <w:rFonts w:cs="Helvetica"/>
          <w:sz w:val="24"/>
          <w:szCs w:val="16"/>
        </w:rPr>
      </w:pPr>
      <w:r>
        <w:rPr>
          <w:rFonts w:cs="Helvetica"/>
          <w:sz w:val="24"/>
          <w:szCs w:val="16"/>
        </w:rPr>
        <w:t>Se connettiamo questi nodi di “non uso” esistenti e potenziali, soprattutto nelle periferie urbane e nelle zone rururbane o d’urbanizzazione periferica, collegandole poi fino alla città consolidata o addirittura storica, alla rete ferroviaria (anch’essa esistente e/o di completamento) con annessa pista ciclabile ed interscambio con un trasporto gommato di mobilità sostenibile, forse ne potremo avere vantaggi ambientali e di qualità di vita.</w:t>
      </w:r>
    </w:p>
    <w:p>
      <w:pPr>
        <w:pStyle w:val="Normal"/>
        <w:spacing w:lineRule="exact" w:line="360"/>
        <w:jc w:val="both"/>
        <w:rPr>
          <w:rFonts w:cs="Helvetica"/>
          <w:sz w:val="24"/>
          <w:szCs w:val="16"/>
        </w:rPr>
      </w:pPr>
      <w:r>
        <w:rPr>
          <w:rFonts w:cs="Helvetica"/>
          <w:sz w:val="24"/>
          <w:szCs w:val="16"/>
        </w:rPr>
        <w:t>Se poi potessimo essere così bravi pianificatori urbano-territoriali da convincere gli amministratori pubblici, la politica locale e le collettività interessate a far sì che attorno a questi nodi possa prendere vita una riqualificazione urbana ed ambientale (utilizzando anche alcune aree libere limitrofe, da individuare in modo da non impattare con gli usi agricoli reali e potenziali in termini di ulteriore frammentazione), potremmo chiamarli parchi urbani o territoriali di servizi integrati d’uso pubblico e quindi integrare sinergicamente gli spazi delle seminaturalità esterne ai centri urbani con il sistema del verde urbano e quindi della mobilità sostenibile.</w:t>
      </w:r>
    </w:p>
    <w:p>
      <w:pPr>
        <w:pStyle w:val="Normal"/>
        <w:spacing w:lineRule="exact" w:line="360"/>
        <w:jc w:val="both"/>
        <w:rPr>
          <w:rFonts w:cs="Helvetica"/>
          <w:sz w:val="24"/>
          <w:szCs w:val="16"/>
        </w:rPr>
      </w:pPr>
      <w:r>
        <w:rPr>
          <w:rFonts w:cs="Helvetica"/>
          <w:sz w:val="24"/>
          <w:szCs w:val="16"/>
        </w:rPr>
        <w:t>Se poi oltre alla progettazione volessimo anche pensare alla loro realizzazione e gestione si potrebbe pensare di considerarli comparti perequativi territoriali (fondiari, urbanistici ed ambientali). Ma se non diamo le opportunità trasformative come riusciremo a compensare per esempio la cessione d’aree private per realizzare i servizi d’uso pubblico ed il verde? Ecco che allora forse converrebbe includere in questi comparti anche la trasformazione ed il completamento delle zone B, aumentandone la capacità edificatoria ed aggiungere delle nuove aree, allettando l’ubicazione residenziale, commerciale e del terziario compatibile, data la migliore qualità di vita che si potrebbe concretamente realizzare.</w:t>
      </w:r>
    </w:p>
    <w:p>
      <w:pPr>
        <w:pStyle w:val="Normal"/>
        <w:spacing w:lineRule="exact" w:line="360"/>
        <w:jc w:val="both"/>
        <w:rPr>
          <w:rFonts w:cs="Helvetica"/>
          <w:sz w:val="24"/>
          <w:szCs w:val="16"/>
        </w:rPr>
      </w:pPr>
      <w:r>
        <w:rPr>
          <w:rFonts w:cs="Helvetica"/>
          <w:sz w:val="24"/>
          <w:szCs w:val="16"/>
        </w:rPr>
        <w:t>Il bilancio perequativo, all’interno di un singolo comparto, dipende dal rapporto fra le opportunità che il piano strutturale e strategico può oggettivamente porre in essere in una programmazione di breve, medio e lungo periodo e le tutele, ambientali e sociali, generazionali ed intergenerazionali necessarie per potere garantire uno sviluppo locale sostenibile e durevole, qualità di vita e possibilità d’uso del suolo e delle risorse per i bisogni non prevedibili delle generazioni future.</w:t>
      </w:r>
    </w:p>
    <w:p>
      <w:pPr>
        <w:pStyle w:val="Normal"/>
        <w:spacing w:lineRule="exact" w:line="360"/>
        <w:jc w:val="both"/>
        <w:rPr>
          <w:rFonts w:cs="Helvetica"/>
          <w:sz w:val="24"/>
          <w:szCs w:val="16"/>
        </w:rPr>
      </w:pPr>
      <w:r>
        <w:rPr>
          <w:rFonts w:cs="Helvetica"/>
          <w:sz w:val="24"/>
          <w:szCs w:val="16"/>
        </w:rPr>
        <w:t>Questo potrà rendersi possibile soltanto grazie all’attivarsi, nella cultura collettiva e nella prassi politica istituzionale pianificatoria e programmatoria, del concetto di partecipazione e valutazione democratica ai processi decisionali d’interesse pubblico e di utilizzo razionale delle risorse scarse e soprattutto di quelle non rinnovabili.</w:t>
      </w:r>
    </w:p>
    <w:p>
      <w:pPr>
        <w:pStyle w:val="Normal"/>
        <w:spacing w:lineRule="exact" w:line="360"/>
        <w:jc w:val="both"/>
        <w:rPr>
          <w:rFonts w:cs="Helvetica"/>
          <w:sz w:val="24"/>
          <w:szCs w:val="16"/>
        </w:rPr>
      </w:pPr>
      <w:r>
        <w:rPr>
          <w:rFonts w:cs="Helvetica"/>
          <w:sz w:val="24"/>
          <w:szCs w:val="16"/>
        </w:rPr>
        <w:t>La risorsa suolo e quindi il suo uso trasformativo per l’insediamento diffuso, residenziale, produttivo e delle infrastrutture a rete e puntuali, correlato ai differenziali regionali di opportunità, di abusivismo legalizzato, di formazione delle rendite, di riciclaggio di denaro illegale, di liberalismo localizzativo ed allocativo, di investimento alternativo e garantito dal sistema di connivenze politico-istituzionali (bene rifugio), che si è storicamente incardinato in Italia ed in particolare nel Mezzogiorno, rispetto all’uso finanziario delle attività produttive d’impresa ed ha consumato notevolmente e frammentato i suoli agricoli utilizzati (SAU) e molte aree di seminaturalità, rendendo pertanto sempre più scarsa questa risorsa, per il fatto che una volta trasformata in urbanizzazione non può più essere rinnovabile per gli usi agricoli ed a maggior ragione non può tornare al non uso.</w:t>
      </w:r>
    </w:p>
    <w:p>
      <w:pPr>
        <w:pStyle w:val="Normal"/>
        <w:spacing w:lineRule="exact" w:line="360"/>
        <w:jc w:val="both"/>
        <w:rPr>
          <w:rFonts w:cs="Helvetica"/>
          <w:sz w:val="24"/>
          <w:szCs w:val="16"/>
        </w:rPr>
      </w:pPr>
      <w:r>
        <w:rPr>
          <w:rFonts w:cs="Helvetica"/>
          <w:sz w:val="24"/>
          <w:szCs w:val="16"/>
        </w:rPr>
        <w:t>Pertanto il comparto potrebbe non compensare completamente il rapporto interno opportunità/tutele e non usi. E’ pertanto necessario, anche per le perequazioni d’area vasta fra aree forti e quelle marginali, prevedere una compensazione esterna mediante trasferimento di eccedenze e/o di diritti fondiari acquisiti, positive o negative fra i diversi comparti.</w:t>
      </w:r>
    </w:p>
    <w:p>
      <w:pPr>
        <w:pStyle w:val="Normal"/>
        <w:spacing w:lineRule="exact" w:line="360"/>
        <w:jc w:val="both"/>
        <w:rPr>
          <w:rFonts w:cs="Helvetica"/>
          <w:sz w:val="24"/>
          <w:szCs w:val="16"/>
        </w:rPr>
      </w:pPr>
      <w:r>
        <w:rPr>
          <w:rFonts w:cs="Helvetica"/>
          <w:sz w:val="24"/>
          <w:szCs w:val="16"/>
        </w:rPr>
        <w:t>Ma come pensare di trovare soluzione al grave dilemma urbanistico, ma anche economico e sociale, di potere incentivare capitali privati anche per finalità pubbliche e quindi d’interesse delle collettività interessate, senza permettere a questi di lucrare sulla rendita fondiaria, edilizia e finanziaria lasciando dei contentini economici o, come si dice, monetizzando le opere di urbanizzazione mediante gli oneri e/o la realizzazione degli stessi servizi?</w:t>
      </w:r>
    </w:p>
    <w:p>
      <w:pPr>
        <w:pStyle w:val="Normal"/>
        <w:spacing w:lineRule="exact" w:line="360"/>
        <w:jc w:val="both"/>
        <w:rPr>
          <w:rFonts w:cs="Helvetica"/>
          <w:sz w:val="24"/>
          <w:szCs w:val="16"/>
        </w:rPr>
      </w:pPr>
      <w:r>
        <w:rPr>
          <w:rFonts w:cs="Helvetica"/>
          <w:sz w:val="24"/>
          <w:szCs w:val="16"/>
        </w:rPr>
        <w:t>Forse in altre parti d’Europa ci sono riusciti utilizzando lo strumento delle società a capitale misto pubblico-privato in cui il pubblico oltre all’onere di realizzare i piani, programmi e progetti è anche operatore di trasformazione, quindi per esempio realizza sulle aree cedute dai privati oltre ai servizi d’uso pubblico (o di urbanizzazione secondaria) anche il verde di mitigazione ambientale e l’edilizia economica e popolare.</w:t>
      </w:r>
    </w:p>
    <w:p>
      <w:pPr>
        <w:pStyle w:val="Normal"/>
        <w:spacing w:lineRule="exact" w:line="360"/>
        <w:jc w:val="both"/>
        <w:rPr>
          <w:rFonts w:cs="Helvetica"/>
          <w:sz w:val="24"/>
          <w:szCs w:val="16"/>
        </w:rPr>
      </w:pPr>
      <w:r>
        <w:rPr>
          <w:rFonts w:cs="Helvetica"/>
          <w:sz w:val="24"/>
          <w:szCs w:val="16"/>
        </w:rPr>
        <w:t>Se includiamo in questi scenari anche le risorse idriche di superficie e sotterranee, relazionate alla permeabilità dei suoli ed alle presenza di falde freatiche, pozzi e sorgenti, individuando così le loro aree di pertinenza ai fini del non uso insediativo, forse unitamente ad un corretto uso della risorsa, in quanto da considerare scarsa e rinnovabile soltanto a condizione che si riducano i consumi e si diminuisca il carico inquinante, in alcune regioni del nostro Mezzogiorno sarà possibile cautelarsi contro l’avanzare della desertificazione ed in generale renderne sostenibile il suo uso, sia dal punto di vista ambientale sia da quello economico e sociale.</w:t>
      </w:r>
    </w:p>
    <w:p>
      <w:pPr>
        <w:pStyle w:val="Normal"/>
        <w:spacing w:lineRule="exact" w:line="360"/>
        <w:jc w:val="both"/>
        <w:rPr>
          <w:rFonts w:cs="Helvetica"/>
          <w:sz w:val="24"/>
          <w:szCs w:val="16"/>
        </w:rPr>
      </w:pPr>
      <w:r>
        <w:rPr>
          <w:rFonts w:cs="Helvetica"/>
          <w:sz w:val="24"/>
          <w:szCs w:val="16"/>
        </w:rPr>
        <w:t>Se inoltre includiamo nelle seminaturalità espresse e potenziali anche quelle collegate ai nodi delle aree boscate e/o di rimboschimento, alle reti di piantumazione arborea ed arbustiva o semplicemente a prato, per la formazione di siepi, come opere di tutela ambientale sia per la stabilità dei pendii sia per la prevenzione del rischio idraulico ed idrogeologico (unitamente ad altre opere antropiche ritenute necessarie) sia come fasce tampone per evitare l’interramento nei sistemi idrografici e diminuirne il carico inquinante, determinato soprattutto dalle attività agricole intensive, ampliamo ancora di più le interrelazioni, interessando così non soltanto il sistema insediativo, ma anche quello agricolo-forestale e quindi il mosaico colturale ed in ultima analisi contribuendo anche alla formazione del paesaggio.</w:t>
      </w:r>
    </w:p>
    <w:p>
      <w:pPr>
        <w:pStyle w:val="Normal"/>
        <w:spacing w:lineRule="exact" w:line="360"/>
        <w:jc w:val="both"/>
        <w:rPr>
          <w:rFonts w:cs="Helvetica"/>
          <w:sz w:val="24"/>
          <w:szCs w:val="16"/>
        </w:rPr>
      </w:pPr>
      <w:r>
        <w:rPr>
          <w:rFonts w:cs="Helvetica"/>
          <w:sz w:val="24"/>
          <w:szCs w:val="16"/>
        </w:rPr>
        <w:t>Le considerazioni conclusive potrebbero essere:</w:t>
      </w:r>
    </w:p>
    <w:p>
      <w:pPr>
        <w:pStyle w:val="Normal"/>
        <w:numPr>
          <w:ilvl w:val="0"/>
          <w:numId w:val="3"/>
        </w:numPr>
        <w:spacing w:lineRule="exact" w:line="360"/>
        <w:jc w:val="both"/>
        <w:rPr>
          <w:rFonts w:cs="Helvetica"/>
          <w:sz w:val="24"/>
          <w:szCs w:val="16"/>
        </w:rPr>
      </w:pPr>
      <w:r>
        <w:rPr>
          <w:rFonts w:cs="Helvetica"/>
          <w:sz w:val="24"/>
          <w:szCs w:val="16"/>
        </w:rPr>
        <w:t>Gli obiettivi prefigurati hanno una valenza strutturale e/o strategica? Sono di breve, medio o lungo periodo (intendendo come riferimenti temporali sommari, 5, 10 e 15 anni)?</w:t>
      </w:r>
    </w:p>
    <w:p>
      <w:pPr>
        <w:pStyle w:val="Normal"/>
        <w:numPr>
          <w:ilvl w:val="0"/>
          <w:numId w:val="3"/>
        </w:numPr>
        <w:spacing w:lineRule="exact" w:line="360"/>
        <w:jc w:val="both"/>
        <w:rPr>
          <w:rFonts w:cs="Helvetica"/>
          <w:sz w:val="24"/>
          <w:szCs w:val="16"/>
        </w:rPr>
      </w:pPr>
      <w:r>
        <w:rPr>
          <w:rFonts w:cs="Helvetica"/>
          <w:sz w:val="24"/>
          <w:szCs w:val="16"/>
        </w:rPr>
        <w:t>In quale piano è necessario porre in evidenza le problematiche che abbiamo posto?</w:t>
      </w:r>
    </w:p>
    <w:p>
      <w:pPr>
        <w:pStyle w:val="Normal"/>
        <w:numPr>
          <w:ilvl w:val="0"/>
          <w:numId w:val="3"/>
        </w:numPr>
        <w:spacing w:lineRule="exact" w:line="360"/>
        <w:jc w:val="both"/>
        <w:rPr>
          <w:rFonts w:cs="Helvetica"/>
          <w:sz w:val="24"/>
          <w:szCs w:val="16"/>
        </w:rPr>
      </w:pPr>
      <w:r>
        <w:rPr>
          <w:rFonts w:cs="Helvetica"/>
          <w:sz w:val="24"/>
          <w:szCs w:val="16"/>
        </w:rPr>
        <w:t>Sotto quale forma (strutturale e/o strategica) devono essere poste le condizioni di tutela e di programmazione-attuazione degli interventi?</w:t>
      </w:r>
    </w:p>
    <w:p>
      <w:pPr>
        <w:pStyle w:val="Normal"/>
        <w:spacing w:lineRule="exact" w:line="360"/>
        <w:jc w:val="both"/>
        <w:rPr>
          <w:rFonts w:cs="Helvetica"/>
          <w:sz w:val="24"/>
          <w:szCs w:val="16"/>
        </w:rPr>
      </w:pPr>
      <w:r>
        <w:rPr>
          <w:rFonts w:cs="Helvetica"/>
          <w:sz w:val="24"/>
          <w:szCs w:val="16"/>
        </w:rPr>
        <w:t>Le forme di tutela del non-uso per le naturalità e seminaturalità esistenti e potenziali, derivanti dall’accettazione collettiva del principio fondamentale della sostenibilità ambientale, ma con riferimento anche alle possibili utilità sociali ed economiche per le generazioni future, dovrebbero far parte a pieno titolo delle forme strutturali di conoscenza e valutazione collettiva, cioè di quelle cosiddette invarianti, quindi atemporali rispetto all’uso trasformativo insediativo, che riguardano già le attuali zone vincolate dal punto di vista ambientale, storico-architettonico e paesaggistico.</w:t>
      </w:r>
    </w:p>
    <w:p>
      <w:pPr>
        <w:pStyle w:val="Normal"/>
        <w:spacing w:lineRule="exact" w:line="360"/>
        <w:jc w:val="both"/>
        <w:rPr>
          <w:rFonts w:cs="Helvetica"/>
          <w:sz w:val="24"/>
          <w:szCs w:val="16"/>
        </w:rPr>
      </w:pPr>
      <w:r>
        <w:rPr>
          <w:rFonts w:cs="Helvetica"/>
          <w:sz w:val="24"/>
          <w:szCs w:val="16"/>
        </w:rPr>
        <w:t>Ma le considerazioni successive e le esemplificazioni presentate possono condurre alla definizione di scenari strategici nella dimensione intercomunale e quindi bisognerebbe concludere che partendo da considerazioni strutturali sulle risorse territoriali è possibile pervenire a scenari strategici, che possono ricondurci a considerazioni di sostenibilità sociale ed economica.</w:t>
      </w:r>
    </w:p>
    <w:p>
      <w:pPr>
        <w:pStyle w:val="Normal"/>
        <w:spacing w:lineRule="exact" w:line="360"/>
        <w:jc w:val="both"/>
        <w:rPr>
          <w:rFonts w:cs="Helvetica"/>
          <w:sz w:val="24"/>
          <w:szCs w:val="16"/>
        </w:rPr>
      </w:pPr>
      <w:r>
        <w:rPr>
          <w:rFonts w:cs="Helvetica"/>
          <w:sz w:val="24"/>
          <w:szCs w:val="16"/>
        </w:rPr>
        <w:t>Dovrebbero pertanto far parte di un sistema integrato nella pianificazione territoriale regionale che va dal livello del PTRC al PTCP ed ai Piani Strategici Intercomunali (dalla scala cartografica del 100.000 a quella del 10.000 con le necessarie verifiche e specifiche).</w:t>
      </w:r>
    </w:p>
    <w:p>
      <w:pPr>
        <w:pStyle w:val="Normal"/>
        <w:spacing w:lineRule="exact" w:line="360"/>
        <w:jc w:val="both"/>
        <w:rPr>
          <w:rFonts w:cs="Helvetica"/>
          <w:sz w:val="24"/>
          <w:szCs w:val="16"/>
        </w:rPr>
      </w:pPr>
      <w:r>
        <w:rPr>
          <w:rFonts w:cs="Helvetica"/>
          <w:sz w:val="24"/>
          <w:szCs w:val="16"/>
        </w:rPr>
        <w:t>Le fasi di programmazione e attuazione devono accompagnare temporalmente la forma di tutela strutturale e renderla perequativa subito anche mediante l’inserimento parziale, nelle aree interessate a processi di trasformazione nella dimensione d’area vasta, in modo da determinare la certezza della dimensione territoriale perequativa e l’attuabilità a stralci temporali definiti.</w:t>
      </w:r>
    </w:p>
    <w:p>
      <w:pPr>
        <w:pStyle w:val="Normal"/>
        <w:spacing w:lineRule="exact" w:line="360"/>
        <w:jc w:val="both"/>
        <w:rPr>
          <w:rFonts w:cs="Helvetica"/>
          <w:sz w:val="24"/>
          <w:szCs w:val="16"/>
        </w:rPr>
      </w:pPr>
      <w:r>
        <w:rPr>
          <w:rFonts w:cs="Helvetica"/>
          <w:sz w:val="24"/>
          <w:szCs w:val="16"/>
        </w:rPr>
        <w:t>Dovranno pertanto rientrare nel processo strategico di programmazione regionale, sia nella forma ordinaria sia in quella straordinaria, identificabile nel Programma regionale di Sviluppo PRS e quindi nella sua territorializzazione strategica nel PTRC. Le operatività attuative dovranno integrarsi nella dimensione strutturale e strategica provinciale e Intercomunale ed in quella operativa comunale.</w:t>
      </w:r>
    </w:p>
    <w:p>
      <w:pPr>
        <w:pStyle w:val="Normal"/>
        <w:spacing w:lineRule="exact" w:line="360"/>
        <w:jc w:val="both"/>
        <w:rPr>
          <w:rFonts w:cs="Helvetica"/>
          <w:sz w:val="24"/>
          <w:szCs w:val="16"/>
        </w:rPr>
      </w:pPr>
      <w:r>
        <w:rPr>
          <w:rFonts w:cs="Helvetica"/>
          <w:sz w:val="24"/>
          <w:szCs w:val="16"/>
        </w:rPr>
        <w:t>Una problematica da affrontare può essere quella del rapporto fra i piani di settore prevalentemente ambientali (delle naturalità diffuse e delle risorse idriche, energetiche e del suolo) Piani dei Parchi, Riserve, Oasi, SIC, ZPS, Piani di Bacino, Piani di Assetto Idrogeologico -PAI, Piani delle Acque, Piani energetici, Piani Zonali Agricoli e/o Forestali, Piani di Sviluppo Rurale e quelli di contenuto più complessivo e cioè delle tutele culturali, storico-architettoniche ed ambientali e più in generali paesaggistiche e delle loro valorizzazioni, Piani Territoriali Paesaggistici-PTP.</w:t>
      </w:r>
    </w:p>
    <w:p>
      <w:pPr>
        <w:pStyle w:val="Normal"/>
        <w:spacing w:lineRule="exact" w:line="360"/>
        <w:jc w:val="both"/>
        <w:rPr>
          <w:rFonts w:cs="Helvetica"/>
          <w:sz w:val="24"/>
          <w:szCs w:val="16"/>
        </w:rPr>
      </w:pPr>
      <w:r>
        <w:rPr>
          <w:rFonts w:cs="Helvetica"/>
          <w:sz w:val="24"/>
          <w:szCs w:val="16"/>
        </w:rPr>
        <w:t>La necessità di mantenimento del ruolo della Provincia regionale deriva dalla necessità di un’interfaccia pianificatoria-programmatoria, sia nelle forme di conoscenza e valutazione strutturali sia nelle strategie di coordinamento con il livello comunale e quello regionale, di breve, medio e lungo periodo nella dimensione sub-regionale, da determinare con legge, modificandone gli attuali confini amministrativi e togliendo alla provincia, se necessario, le sue attuali competenze operative.</w:t>
      </w:r>
    </w:p>
    <w:p>
      <w:pPr>
        <w:pStyle w:val="Normal"/>
        <w:spacing w:lineRule="exact" w:line="360"/>
        <w:jc w:val="both"/>
        <w:rPr>
          <w:rFonts w:cs="Helvetica"/>
          <w:sz w:val="24"/>
          <w:szCs w:val="16"/>
        </w:rPr>
      </w:pPr>
      <w:r>
        <w:rPr>
          <w:rFonts w:cs="Helvetica"/>
          <w:sz w:val="24"/>
          <w:szCs w:val="16"/>
        </w:rPr>
        <w:t>Il duplice ruolo di cerniera si dovrà evidenziare in forma prevalentemente strategico-programmatoria, di breve, medio e lungo periodo con il livello regionale e prevalentemente strutturale e operativo di breve periodo con gli Enti comunali, strettamente collegati però a quello prevalentemente strategico intercomunale, di breve e medio periodo.</w:t>
      </w:r>
    </w:p>
    <w:p>
      <w:pPr>
        <w:pStyle w:val="Normal"/>
        <w:spacing w:lineRule="exact" w:line="360"/>
        <w:jc w:val="both"/>
        <w:rPr>
          <w:rFonts w:cs="Helvetica"/>
          <w:sz w:val="24"/>
          <w:szCs w:val="16"/>
        </w:rPr>
      </w:pPr>
      <w:r>
        <w:rPr>
          <w:rFonts w:cs="Helvetica"/>
          <w:sz w:val="24"/>
          <w:szCs w:val="16"/>
        </w:rPr>
        <w:t>Quali di questi piani, continuando ad avere afficacia, dovrebbero allora confluire nella cerniera territoriale provinciale nel processo botton-up dal governo di base del territorio e cioè l’Ente locale comunale ed in quello top-down dal livello regionale?</w:t>
      </w:r>
    </w:p>
    <w:p>
      <w:pPr>
        <w:pStyle w:val="Normal"/>
        <w:spacing w:lineRule="exact" w:line="360"/>
        <w:jc w:val="both"/>
        <w:rPr>
          <w:rFonts w:cs="Helvetica"/>
          <w:sz w:val="24"/>
          <w:szCs w:val="16"/>
        </w:rPr>
      </w:pPr>
      <w:r>
        <w:rPr>
          <w:rFonts w:cs="Helvetica"/>
          <w:sz w:val="24"/>
          <w:szCs w:val="16"/>
        </w:rPr>
        <w:t>Potremmo concludere che la problematica esposta e le sue possibili implicazioni con i sistemi della produzione agro-silvo-pastorale e della pesca e con i sistemi insediativi dovrà trovare collocazione principale nel piano territoriale di coordinamento provinciale PTCP.  La revisione dei confini territoriali provinciali, alleggerita del carico ingombrante e clientelare di spesa pubblica da gestire, acquisterebbe meno importanza e permetterebbe d’inglobare le dimensioni delle Aree Metropolitane (La provincia metropolitana di..), delle Comunità Montane (La provincia Montana di..) e potrebbe integrare, dal punto di vista pianificatorio e programmatorio, sia le Comunità Montane sia gli Enti Parco, lasciando però agli stessi il compito di semplici gestori dei servizi.</w:t>
      </w:r>
    </w:p>
    <w:p>
      <w:pPr>
        <w:pStyle w:val="Normal"/>
        <w:spacing w:lineRule="exact" w:line="360"/>
        <w:jc w:val="both"/>
        <w:rPr>
          <w:rFonts w:cs="Helvetica"/>
          <w:sz w:val="24"/>
          <w:szCs w:val="16"/>
        </w:rPr>
      </w:pPr>
      <w:r>
        <w:rPr>
          <w:rFonts w:cs="Helvetica"/>
          <w:sz w:val="24"/>
          <w:szCs w:val="16"/>
        </w:rPr>
        <w:t>Con lo stesso criterio potrebbe assegnarsi alle province la pianificazione e programmazione del sistema delle reti infrastrutturali dei trasporti (comprensivi della mobilità e della logistica) e delle telecomunicazioni, di concerto con i quadri strutturali e strategici regionali, discendenti dal PRS e dal PTRC. Pertanto potranno essere aboliti i PRG dei Porti e delle Aree Industriali, lasciando ai rispettivi Enti e Consorzi solo compiti di semplici gestori dei servizi.</w:t>
      </w:r>
    </w:p>
    <w:p>
      <w:pPr>
        <w:pStyle w:val="Normal"/>
        <w:spacing w:lineRule="exact" w:line="360"/>
        <w:jc w:val="both"/>
        <w:rPr>
          <w:rFonts w:cs="Helvetica"/>
          <w:sz w:val="24"/>
          <w:szCs w:val="16"/>
        </w:rPr>
      </w:pPr>
      <w:r>
        <w:rPr>
          <w:rFonts w:cs="Helvetica"/>
          <w:sz w:val="24"/>
          <w:szCs w:val="16"/>
        </w:rPr>
        <w:t>La concentrazione del coordinamento, dal regionale e dal locale, e delle procedure di valutazione nell’Ente Provincia può permettere lo storico incontro fra le problematiche della programmazione socio-economica e della pianificazione territoriale e delle forme strutturali delle cosiddette “invarianti” e dei rischi ambientali con quelle strategiche dello “sviluppo economico”, rendendo quest’ultimo “sostenibile” rispetto alle componenti “ambientali” e “sociali”.</w:t>
      </w:r>
    </w:p>
    <w:p>
      <w:pPr>
        <w:pStyle w:val="Normal"/>
        <w:spacing w:lineRule="exact" w:line="360"/>
        <w:jc w:val="both"/>
        <w:rPr>
          <w:rFonts w:cs="Helvetica"/>
          <w:sz w:val="24"/>
          <w:szCs w:val="16"/>
        </w:rPr>
      </w:pPr>
      <w:r>
        <w:rPr>
          <w:rFonts w:cs="Helvetica"/>
          <w:sz w:val="24"/>
          <w:szCs w:val="16"/>
        </w:rPr>
        <w:t>Liberando la provincia da compiti gestionali e di finanziamento propri potrebbe utilmente svolgere questo gravoso compito istituzionale, con uffici tecnici interdisciplinari ed altamente specializzati alleggerendo così le competenze regionali e decentrando il coordinamento con i centri dell’intercomunalità (unioni di Comuni) diminuendo il carico pianificatorio e programmatorio dei Comuni che potrebbero così migliorare le loro performans progettuali operative e di gestione.</w:t>
      </w:r>
    </w:p>
    <w:p>
      <w:pPr>
        <w:pStyle w:val="Normal"/>
        <w:spacing w:lineRule="exact" w:line="360"/>
        <w:jc w:val="both"/>
        <w:rPr>
          <w:rFonts w:cs="Helvetica"/>
          <w:sz w:val="24"/>
          <w:szCs w:val="16"/>
        </w:rPr>
      </w:pPr>
      <w:r>
        <w:rPr>
          <w:rFonts w:cs="Helvetica"/>
          <w:sz w:val="24"/>
          <w:szCs w:val="16"/>
        </w:rPr>
        <w:t>Può essere questa la sfida di questo nostro inizio di millennio, ma la nostra società dovrebbe convergere su alcuni principi essenziali, che dovrebbero permeare il nostro comportamento personale e collettivo:</w:t>
      </w:r>
    </w:p>
    <w:p>
      <w:pPr>
        <w:pStyle w:val="Normal"/>
        <w:numPr>
          <w:ilvl w:val="0"/>
          <w:numId w:val="7"/>
        </w:numPr>
        <w:spacing w:lineRule="exact" w:line="360"/>
        <w:jc w:val="both"/>
        <w:rPr>
          <w:rFonts w:cs="Helvetica"/>
          <w:sz w:val="24"/>
          <w:szCs w:val="16"/>
        </w:rPr>
      </w:pPr>
      <w:r>
        <w:rPr>
          <w:rFonts w:cs="Helvetica"/>
          <w:sz w:val="24"/>
          <w:szCs w:val="16"/>
        </w:rPr>
        <w:t xml:space="preserve">Da parte di tutte le componenti politiche il convincimento che possa ritornare utile avere forti istituzioni pubbliche, universitarie e di ricerca, preparate interdisciplinarmente sulle problematiche concettuali, metodologiche, tecniche ed operative della pianificazione territoriale, ambientale, urbanistica e della programmazione economica, sociale e dello sviluppo sostenibile, nonché delle procedure di valutazione di piani e programmi (e non soltanto sui “problem solving” ma soprattutto sui “problem setting”). </w:t>
      </w:r>
    </w:p>
    <w:p>
      <w:pPr>
        <w:pStyle w:val="Normal"/>
        <w:spacing w:lineRule="exact" w:line="360"/>
        <w:ind w:left="360" w:hanging="0"/>
        <w:jc w:val="both"/>
        <w:rPr>
          <w:rFonts w:cs="Helvetica"/>
          <w:sz w:val="24"/>
          <w:szCs w:val="16"/>
        </w:rPr>
      </w:pPr>
      <w:r>
        <w:rPr>
          <w:rFonts w:cs="Helvetica"/>
          <w:sz w:val="24"/>
          <w:szCs w:val="16"/>
        </w:rPr>
        <w:t>Unitamente alle procedure ed alle forme di partecipazione democratica alle scelte decisionali d’interesse delle diverse collettività, la politica potrebbe così avvalersi di scenari territoriali, anche alternativi e competitivi fra di loro, ma tutti attendibili rispetto agli obiettivi generali condivisibili e riconosciuti dalla collettività nazionale e soprattutto della Comunità Europea, nel loro gravoso compito dialettico, ma anche di scontro parlamentare fra governo ed opposizione, per potere effettuare le scelte migliori nell’interesse effettivo delle collettività e della migliore allocazione del capitale finanziario pubblico che tutti noi cittadini abbiamo il dovere di mettere a loro disposizione, ma anche di poterne valutare il loro operato e non soltanto con la delega del voto.</w:t>
      </w:r>
    </w:p>
    <w:p>
      <w:pPr>
        <w:pStyle w:val="Normal"/>
        <w:numPr>
          <w:ilvl w:val="0"/>
          <w:numId w:val="7"/>
        </w:numPr>
        <w:spacing w:lineRule="exact" w:line="360"/>
        <w:jc w:val="both"/>
        <w:rPr>
          <w:rFonts w:cs="Helvetica"/>
          <w:sz w:val="24"/>
          <w:szCs w:val="16"/>
        </w:rPr>
      </w:pPr>
      <w:r>
        <w:rPr>
          <w:rFonts w:cs="Helvetica"/>
          <w:sz w:val="24"/>
          <w:szCs w:val="16"/>
        </w:rPr>
        <w:t>Da parte delle istituzioni pubbliche della formazione e della ricerca ed in particolare delle Università, ma anche dei principali enti ed organizzazioni pubbliche e private che sono di fatto soggetti culturali ed operativi sul territorio, il convincimento che la formazione interdisciplinare (e non quella multidisciplinare) nei “problem setting” della dimensione dei processi conoscitivi, valutativi e decisionali, delle problematiche territoriali, economiche e sociali che hanno una impatto notevole e duraturo sugli assetti territoriali dei sistemi insediativi, sulle problematiche economiche e sociali e sulle sostenibilità delle risorse ambientali, dovrebbe costituire una filiera formativa e della ricerca di pari dignità rispetto a quella specialistica dei “problem solving”.</w:t>
      </w:r>
    </w:p>
    <w:p>
      <w:pPr>
        <w:pStyle w:val="Normal"/>
        <w:spacing w:lineRule="exact" w:line="360"/>
        <w:ind w:left="360" w:hanging="0"/>
        <w:jc w:val="both"/>
        <w:rPr>
          <w:rFonts w:cs="Helvetica"/>
          <w:sz w:val="24"/>
          <w:szCs w:val="16"/>
        </w:rPr>
      </w:pPr>
      <w:r>
        <w:rPr>
          <w:rFonts w:cs="Helvetica"/>
          <w:sz w:val="24"/>
          <w:szCs w:val="16"/>
        </w:rPr>
        <w:t>Questa formazione interdisciplinare, non è più possibile pensare che possa essere affidata, come storicamente è avvenuta, alle Facoltà di architettura e “scimmiottate” di recente dalle Facoltà d’ingegneria con la figura dell’ingegnere-architetto, restando in una chiusa élite, troppo ancorata al rapporto architettura-urbanistica sicuramente da non abbandonare nella sua impostazione di base, ma inefficace nelle problematiche dei “problem setting” che abbiamo posto. Potrà essere utile successivamente nell’implementazione delle progettualità dei “problem solving”.</w:t>
      </w:r>
    </w:p>
    <w:p>
      <w:pPr>
        <w:pStyle w:val="Normal"/>
        <w:numPr>
          <w:ilvl w:val="0"/>
          <w:numId w:val="7"/>
        </w:numPr>
        <w:spacing w:lineRule="exact" w:line="360"/>
        <w:jc w:val="both"/>
        <w:rPr>
          <w:rFonts w:cs="Helvetica"/>
          <w:sz w:val="24"/>
          <w:szCs w:val="16"/>
        </w:rPr>
      </w:pPr>
      <w:r>
        <w:rPr>
          <w:rFonts w:cs="Helvetica"/>
          <w:sz w:val="24"/>
          <w:szCs w:val="16"/>
        </w:rPr>
        <w:t>Da parte dei singoli cittadini dovrebbe essere opportuno pensare non soltanto al proprio interesse personale e familiare, ritenendo automaticamente che la somma di questi potrà coincidere con il possibile interesse collettivo. Oppure che il “consumo” di beni e servizi (alcuni indispensabili, come alimenti, acqua ed energia, ma molto spesso non tali) sia condizione necessaria per mantenere la produzione dei mercati, altrimenti non vi potrà essere ridistribuzione e sviluppo per i nostri figli.</w:t>
      </w:r>
    </w:p>
    <w:p>
      <w:pPr>
        <w:pStyle w:val="Normal"/>
        <w:spacing w:lineRule="exact" w:line="360"/>
        <w:ind w:left="360" w:hanging="0"/>
        <w:jc w:val="both"/>
        <w:rPr>
          <w:rFonts w:cs="Helvetica"/>
          <w:sz w:val="24"/>
          <w:szCs w:val="16"/>
        </w:rPr>
      </w:pPr>
      <w:r>
        <w:rPr>
          <w:rFonts w:cs="Helvetica"/>
          <w:sz w:val="24"/>
          <w:szCs w:val="16"/>
        </w:rPr>
        <w:t>Ogni produzione di beni e servizi lascia una sua “impronta ecologica” locale e globale, alla quale si è però aggiunta, in maniera incrementale negli ultimi 50 anni, quella forse più sostanziale determinata dall’occupazione di suolo, eccedente i reali bisogni abitativi, produttivi ed infrastrutturali che ha coinvolto il mercato immobiliare, le utilità realizzative dell’abitazione quale “bene rifugio”, come investimento finanziario di maggiore certezza e durata e condizione sociale da porre in essere per il proprio “status”, affettività psicologiche di “ritorno alla terra” e soprattutto il fallimento di una seria politica di pianificazione e programmazione che contenesse e razionalizzasse lo sviluppo dei sistemi insediativi, puntando anche all’obiettivo del recupero dell’esistente e delle ristrutturazioni urbanistiche ed architettoniche.</w:t>
      </w:r>
    </w:p>
    <w:p>
      <w:pPr>
        <w:pStyle w:val="Normal"/>
        <w:spacing w:lineRule="exact" w:line="360"/>
        <w:ind w:left="360" w:hanging="0"/>
        <w:jc w:val="both"/>
        <w:rPr>
          <w:rFonts w:cs="Helvetica"/>
          <w:sz w:val="24"/>
          <w:szCs w:val="16"/>
        </w:rPr>
      </w:pPr>
      <w:r>
        <w:rPr>
          <w:rFonts w:cs="Helvetica"/>
          <w:sz w:val="24"/>
          <w:szCs w:val="16"/>
        </w:rPr>
        <w:t>Il consumare suolo non porta automaticamente sviluppo ed i costi pubblici, per le urbanizzazioni, le riqualificazioni, le bonifiche ambientali, il recupero ed il riuso delle aree dismesse, sono così alti che, senza procedure certe e democratiche di perequazioni locali e territoriali, portano ad affidarne sostanzialmente il controllo agli interessi privati coinvolti e quindi ad ulteriori vantaggi posizionali e di rendita fondiaria, edilizia e di servizi privati, alimentando così ulteriormente la forbice fra opportunismi di ricchezza patrimoniale e finanziaria e aumento delle soglie di povertà, senza o con scarsi benefici di ritorno e d’utilità sociale per gli spazi ed i servizi collettivi.</w:t>
      </w:r>
    </w:p>
    <w:p>
      <w:pPr>
        <w:pStyle w:val="Normal"/>
        <w:spacing w:lineRule="exact" w:line="360"/>
        <w:jc w:val="both"/>
        <w:rPr/>
      </w:pPr>
      <w:r>
        <w:rPr>
          <w:rFonts w:cs="Helvetica"/>
          <w:b/>
          <w:szCs w:val="16"/>
        </w:rPr>
        <w:t>Risorse e Valori agricoli, forestali, dell’allevamento animale e della pesca,</w:t>
      </w:r>
      <w:r>
        <w:rPr>
          <w:rFonts w:cs="Helvetica"/>
          <w:szCs w:val="16"/>
        </w:rPr>
        <w:t xml:space="preserve"> </w:t>
      </w:r>
      <w:r>
        <w:rPr>
          <w:rFonts w:cs="Helvetica"/>
          <w:b/>
          <w:szCs w:val="16"/>
        </w:rPr>
        <w:t>esistenti e potenziali che si possono scientificamente rilevare, cartografare ed inserire in un Sit certificabile (agricoltura biodinamica, semintensiva in serra per il miglioramento colturale, dei prodotti tipici e del recupero naturale delle potenzialità geopedologiche, pesca ed acquacoltura sostenibile, allevamento brado…) e loro relazioni con i sistemi di filiera produttiva dell’agroalimentare, dei prodotti dell’allevamento, del turismo rurale, dell’artigianato tipico locale, delle seminaturalità e dei sistemi insediativi.</w:t>
      </w:r>
    </w:p>
    <w:p>
      <w:pPr>
        <w:pStyle w:val="Normal"/>
        <w:spacing w:lineRule="exact" w:line="360"/>
        <w:jc w:val="both"/>
        <w:rPr>
          <w:rFonts w:cs="Helvetica"/>
          <w:sz w:val="24"/>
          <w:szCs w:val="16"/>
        </w:rPr>
      </w:pPr>
      <w:r>
        <w:rPr>
          <w:rFonts w:cs="Helvetica"/>
          <w:sz w:val="24"/>
          <w:szCs w:val="16"/>
        </w:rPr>
        <w:t>Anche in questa analisi e valutazione dovrà prevalere il principio di “prevenzione” e della costituzione di reti, cioè se sussistono adeguate probabilità che si possa realizzare un’attività produttiva di agricoltura biodinamica, anche su più areali accessibili ed a distanza opportuna, che arrivi anche a penetrare nei sistemi urbani periferici e/o rururbani, dovrà essere opportuna la sua identificazione, pensando anche ai vantaggi derivanti alla filiera agro-alimentare, al consumo umano, alla sua fruizione come parco agricolo, alla mobilità sostenibile (come nodo di un corridoio ecologico e di pista ciclabile) e soprattutto come polmone di verde urbano ai fini del microclima e del contributo al bilancio anidride carbonica-ossigeno.</w:t>
      </w:r>
    </w:p>
    <w:p>
      <w:pPr>
        <w:pStyle w:val="Normal"/>
        <w:spacing w:lineRule="exact" w:line="360"/>
        <w:jc w:val="both"/>
        <w:rPr>
          <w:rFonts w:cs="Helvetica"/>
          <w:sz w:val="24"/>
          <w:szCs w:val="16"/>
        </w:rPr>
      </w:pPr>
      <w:r>
        <w:rPr>
          <w:rFonts w:cs="Helvetica"/>
          <w:sz w:val="24"/>
          <w:szCs w:val="16"/>
        </w:rPr>
        <w:t>Una problematica da risolvere è quella della necessità di maggiori superfici da porre a coltura per l’agricoltura biodinamica che ha come obiettivo l’ottimizzazione della qualità del prodotto e non la sua quantità e che porta quindi ad una minore produzione per ettaro ed a minori ricavi. Analoga considerazione vale per l’allevamento brado e per l’acquacoltura semintensiva e ambientalmente sostenibile.</w:t>
      </w:r>
    </w:p>
    <w:p>
      <w:pPr>
        <w:pStyle w:val="Normal"/>
        <w:spacing w:lineRule="exact" w:line="360"/>
        <w:jc w:val="both"/>
        <w:rPr>
          <w:rFonts w:cs="Helvetica"/>
          <w:sz w:val="24"/>
          <w:szCs w:val="16"/>
        </w:rPr>
      </w:pPr>
      <w:r>
        <w:rPr>
          <w:rFonts w:cs="Helvetica"/>
          <w:sz w:val="24"/>
          <w:szCs w:val="16"/>
        </w:rPr>
        <w:t>Una possibile risposta può essere quella della costituzione di un distretto territoriale integrato della produzione sostenibile, che realizzi al suo interno le filiere produttive e la commercializzazione dei prodotti sia per la vendita diretta in locali ricavati dal recupero delle strutture rurali opportune, sia per il trasporto ai luoghi di domanda esterna. Nel primo caso si realizza un’ulteriore fattore di attrattività locale per il turismo rurale, nel secondo la realizzazione di una logistica integrata del trasporto, nell’intermodalità territoriale gommato-ferrovia in centri d’interscambio, potrà favorirne lo sviluppo nei mercati esterni.</w:t>
      </w:r>
    </w:p>
    <w:p>
      <w:pPr>
        <w:pStyle w:val="Normal"/>
        <w:spacing w:lineRule="exact" w:line="360"/>
        <w:jc w:val="both"/>
        <w:rPr>
          <w:rFonts w:cs="Helvetica"/>
          <w:sz w:val="24"/>
          <w:szCs w:val="16"/>
        </w:rPr>
      </w:pPr>
      <w:r>
        <w:rPr>
          <w:rFonts w:cs="Helvetica"/>
          <w:sz w:val="24"/>
          <w:szCs w:val="16"/>
        </w:rPr>
        <w:t>Se connettiamo questi nodi di “uso produttivo ambientalmente sostenibile” esistenti e potenziali, alla filiera agro-alimentare e del consumo diretto, integrandola con le sinergie del turismo rurale, del recupero di borghi rurali e dei centri storici dei piccoli centri montani e pedemontani, con il terziario dell’ITC e dell’Elearning e dell’artigianato tipico locale, forse potremmo riuscire ad avere uno sviluppo sostenibile per il riequilibrio delle aree interne ed una migliore qualità di vita.</w:t>
      </w:r>
    </w:p>
    <w:p>
      <w:pPr>
        <w:pStyle w:val="Normal"/>
        <w:spacing w:lineRule="exact" w:line="360"/>
        <w:jc w:val="both"/>
        <w:rPr>
          <w:rFonts w:cs="Helvetica"/>
          <w:sz w:val="24"/>
          <w:szCs w:val="16"/>
        </w:rPr>
      </w:pPr>
      <w:r>
        <w:rPr>
          <w:rFonts w:cs="Helvetica"/>
          <w:sz w:val="24"/>
          <w:szCs w:val="16"/>
        </w:rPr>
        <w:t>Considerando che quest’uso si ottimizza nelle aree dei parchi naturali, dove sussistono realmente le condizioni di non inquinamento a monte del tessuto geopedologico, dovuto  in altri ambiti allo scorrimento superficiale e quindi al trasporto ed alla percolazione nelle falde freatiche degli elementi inquinanti, derivanti dall’agricoltura e dagli allevamenti intensivi, sarebbe possibile pensare anche in questi contesti ad uno sviluppo integrato come sopra proposto.</w:t>
      </w:r>
    </w:p>
    <w:p>
      <w:pPr>
        <w:pStyle w:val="Normal"/>
        <w:spacing w:lineRule="exact" w:line="360"/>
        <w:jc w:val="both"/>
        <w:rPr>
          <w:rFonts w:cs="Helvetica"/>
          <w:sz w:val="24"/>
          <w:szCs w:val="16"/>
        </w:rPr>
      </w:pPr>
      <w:r>
        <w:rPr>
          <w:rFonts w:cs="Helvetica"/>
          <w:sz w:val="24"/>
          <w:szCs w:val="16"/>
        </w:rPr>
        <w:t xml:space="preserve">Purtroppo dato che si tratta di contesti ad alto valore naturalistico e/o seminaturalistico è necessario tenere conto dell’impatto che questo sistema di sviluppo sostenibile può avere con tali processi di non uso. </w:t>
      </w:r>
    </w:p>
    <w:p>
      <w:pPr>
        <w:pStyle w:val="Normal"/>
        <w:spacing w:lineRule="exact" w:line="360"/>
        <w:jc w:val="both"/>
        <w:rPr>
          <w:rFonts w:cs="Helvetica"/>
          <w:sz w:val="24"/>
          <w:szCs w:val="16"/>
        </w:rPr>
      </w:pPr>
      <w:r>
        <w:rPr>
          <w:rFonts w:cs="Helvetica"/>
          <w:sz w:val="24"/>
          <w:szCs w:val="16"/>
        </w:rPr>
        <w:t>Un’altra dicotomia può essere dovuta all’interesse contrastante di avere allevamenti bradi, collegati a filiere alimentari ed al consumo diretto e quindi alla presenza di prati e pascoli che possono anch’essi contrastare con il precedente uso agricolo e con il contesto della forestazione.</w:t>
      </w:r>
    </w:p>
    <w:p>
      <w:pPr>
        <w:pStyle w:val="Normal"/>
        <w:spacing w:lineRule="exact" w:line="360"/>
        <w:jc w:val="both"/>
        <w:rPr>
          <w:rFonts w:cs="Helvetica"/>
          <w:sz w:val="24"/>
          <w:szCs w:val="16"/>
        </w:rPr>
      </w:pPr>
      <w:r>
        <w:rPr>
          <w:rFonts w:cs="Helvetica"/>
          <w:sz w:val="24"/>
          <w:szCs w:val="16"/>
        </w:rPr>
        <w:t>Se siamo in presenza di ambiti boscati e/o forestali di grandi dimensioni analoga problematica potrebbe presentarsi con i due precedenti usi, per il maggiore interesse verso l’uso razionale e sostenibile del disboscamento e quindi della filiera produttiva del legno e dei suoi prodotti derivati.</w:t>
      </w:r>
    </w:p>
    <w:p>
      <w:pPr>
        <w:pStyle w:val="Normal"/>
        <w:spacing w:lineRule="exact" w:line="360"/>
        <w:jc w:val="both"/>
        <w:rPr>
          <w:rFonts w:cs="Helvetica"/>
          <w:sz w:val="24"/>
          <w:szCs w:val="16"/>
        </w:rPr>
      </w:pPr>
      <w:r>
        <w:rPr>
          <w:rFonts w:cs="Helvetica"/>
          <w:sz w:val="24"/>
          <w:szCs w:val="16"/>
        </w:rPr>
        <w:t>Forse potrebbe rendersi impossibile un uso equilibrato di tutti e tre i sistemi d’uso del suolo correlati ad una filiera di produzione sostenibile.</w:t>
      </w:r>
    </w:p>
    <w:p>
      <w:pPr>
        <w:pStyle w:val="Normal"/>
        <w:spacing w:lineRule="exact" w:line="360"/>
        <w:jc w:val="both"/>
        <w:rPr>
          <w:rFonts w:cs="Helvetica"/>
          <w:sz w:val="24"/>
          <w:szCs w:val="16"/>
        </w:rPr>
      </w:pPr>
      <w:r>
        <w:rPr>
          <w:rFonts w:cs="Helvetica"/>
          <w:sz w:val="24"/>
          <w:szCs w:val="16"/>
        </w:rPr>
        <w:t>Ma se potessimo essere così bravi pianificatori territoriali da convincere gli amministratori pubblici, la politica locale e le collettività interessate ad allargare il concetto di parco alle Comunità Montane, facendo gestire in maniera sostenibile questi territori agli enti locali che avrebbero anche l’autorità dell’Ente parco, unitamente alla/e province concorrenti, delimitando al loro interno le aree di naturalità da lasciare al non uso e permettere gli usi sostenibili che abbiamo detto, forse sarebbe possibile far decollare anche lo sviluppo di queste aree marginali.</w:t>
      </w:r>
    </w:p>
    <w:p>
      <w:pPr>
        <w:pStyle w:val="Normal"/>
        <w:spacing w:lineRule="exact" w:line="360"/>
        <w:jc w:val="both"/>
        <w:rPr>
          <w:rFonts w:cs="Helvetica"/>
          <w:sz w:val="24"/>
          <w:szCs w:val="16"/>
        </w:rPr>
      </w:pPr>
      <w:r>
        <w:rPr>
          <w:rFonts w:cs="Helvetica"/>
          <w:sz w:val="24"/>
          <w:szCs w:val="16"/>
        </w:rPr>
        <w:t>Ma si potrebbe obiettare che la certificazione di biologico potrebbe essere data anche a contesti ambientali in cui non si è sicuri dello stato delle falde e dei processi storici di sedimentazione degli inquinanti nello strato geopedologico e che in ogni caso potrà essere più conveniente acquistare nel mercato internazionale il legname proveniente dalle multinazionali e dalle loro razzie sui contesti delle foreste equatoriali e sub-equatoriali.</w:t>
      </w:r>
    </w:p>
    <w:p>
      <w:pPr>
        <w:pStyle w:val="Normal"/>
        <w:spacing w:lineRule="exact" w:line="360"/>
        <w:jc w:val="both"/>
        <w:rPr>
          <w:rFonts w:cs="Helvetica"/>
          <w:sz w:val="24"/>
          <w:szCs w:val="16"/>
        </w:rPr>
      </w:pPr>
      <w:r>
        <w:rPr>
          <w:rFonts w:cs="Helvetica"/>
          <w:sz w:val="24"/>
          <w:szCs w:val="16"/>
        </w:rPr>
        <w:t>La certificazione di provenienza, la costruzione strutturale della conoscenza dei siti inquinati mediante SIT pubblicamente omologati, l’obbligatorietà di esposizione nei prodotti derivati ed una sana politica internazionale che penalizzi i governi nazionali che collaborano a questi scempi e che pongano anche il divieto, o soglie restrittive, alle importazioni di tali prodotti e/o derivati, potrebbe avere il vantaggio di permettere l’accesso ad un mercato locale nel breve periodo ed internazionale (almeno nell’ambito della CE) nel medio e lungo periodo, potenziando nel frattempo adeguatamente le risorse rinnovabili necessarie per sostenere in modo compatibile e duraturo nel tempo tale sviluppo.</w:t>
      </w:r>
    </w:p>
    <w:p>
      <w:pPr>
        <w:pStyle w:val="Normal"/>
        <w:spacing w:lineRule="exact" w:line="360"/>
        <w:jc w:val="both"/>
        <w:rPr>
          <w:rFonts w:cs="Helvetica"/>
          <w:sz w:val="24"/>
          <w:szCs w:val="16"/>
        </w:rPr>
      </w:pPr>
      <w:r>
        <w:rPr>
          <w:rFonts w:cs="Helvetica"/>
          <w:sz w:val="24"/>
          <w:szCs w:val="16"/>
        </w:rPr>
        <w:t>Una minore redditività nelle singole filiere potrebbe essere compensata dall’integrazione fra i diversi usi sostenibili in un consorzio d’imprese, integrato con cooperative locali, associazioni non-profit ed on-lus e dei servizi finanziari necessari, che possono assicurare una migliore distribuzione delle opportunità di lavoro nel mercato locale ed una maggiore consapevolezza dell’uso delle risorse umane e territoriali e quindi una maggiore durevolezza dello sviluppo.</w:t>
      </w:r>
    </w:p>
    <w:p>
      <w:pPr>
        <w:pStyle w:val="Normal"/>
        <w:spacing w:lineRule="exact" w:line="360"/>
        <w:jc w:val="both"/>
        <w:rPr>
          <w:rFonts w:cs="Helvetica"/>
          <w:sz w:val="24"/>
          <w:szCs w:val="16"/>
        </w:rPr>
      </w:pPr>
      <w:r>
        <w:rPr>
          <w:rFonts w:cs="Helvetica"/>
          <w:sz w:val="24"/>
          <w:szCs w:val="16"/>
        </w:rPr>
        <w:t>Le domande che possiamo porci sono:</w:t>
      </w:r>
    </w:p>
    <w:p>
      <w:pPr>
        <w:pStyle w:val="Normal"/>
        <w:numPr>
          <w:ilvl w:val="0"/>
          <w:numId w:val="3"/>
        </w:numPr>
        <w:spacing w:lineRule="exact" w:line="360"/>
        <w:jc w:val="both"/>
        <w:rPr>
          <w:rFonts w:cs="Helvetica"/>
          <w:sz w:val="24"/>
          <w:szCs w:val="16"/>
        </w:rPr>
      </w:pPr>
      <w:r>
        <w:rPr>
          <w:rFonts w:cs="Helvetica"/>
          <w:sz w:val="24"/>
          <w:szCs w:val="16"/>
        </w:rPr>
        <w:t>In quale piano è necessario porre in evidenza le problematiche che abbiamo posto?</w:t>
      </w:r>
    </w:p>
    <w:p>
      <w:pPr>
        <w:pStyle w:val="Normal"/>
        <w:numPr>
          <w:ilvl w:val="0"/>
          <w:numId w:val="3"/>
        </w:numPr>
        <w:spacing w:lineRule="exact" w:line="360"/>
        <w:jc w:val="both"/>
        <w:rPr>
          <w:rFonts w:cs="Helvetica"/>
          <w:sz w:val="24"/>
          <w:szCs w:val="16"/>
        </w:rPr>
      </w:pPr>
      <w:r>
        <w:rPr>
          <w:rFonts w:cs="Helvetica"/>
          <w:sz w:val="24"/>
          <w:szCs w:val="16"/>
        </w:rPr>
        <w:t>Sotto quale forma (strutturale e/o strategica) devono essere poste le condizioni di tutela e di programmazione-attuazione degli interventi?</w:t>
      </w:r>
    </w:p>
    <w:p>
      <w:pPr>
        <w:pStyle w:val="Normal"/>
        <w:spacing w:lineRule="exact" w:line="360"/>
        <w:jc w:val="both"/>
        <w:rPr>
          <w:rFonts w:cs="Helvetica"/>
          <w:sz w:val="24"/>
          <w:szCs w:val="16"/>
        </w:rPr>
      </w:pPr>
      <w:r>
        <w:rPr>
          <w:rFonts w:cs="Helvetica"/>
          <w:sz w:val="24"/>
          <w:szCs w:val="16"/>
        </w:rPr>
        <w:t>Le forme di tutela dell’uso agricolo, forestale, dell’allevamento animale e della pesca, esistente e potenziale, derivanti dall’accettazione collettiva del principio fondamentale della sostenibilità ambientale, ma con riferimento anche alle possibili utilità sociali ed economiche per le generazioni future, dovrebbero far parte a pieno titolo delle forme strutturali di conoscenza e valutazione collettiva, cioè di quelle cosiddette invarianti, quindi atemporali rispetto all’uso trasformativo insediativo, che riguardano già alcune zone agricole sottoposte, sulla base di specifiche leggi regionali o dagli strumenti urbanistici locali, a particolari vincoli di tutela ambientale.</w:t>
      </w:r>
    </w:p>
    <w:p>
      <w:pPr>
        <w:pStyle w:val="Normal"/>
        <w:spacing w:lineRule="exact" w:line="360"/>
        <w:jc w:val="both"/>
        <w:rPr>
          <w:rFonts w:cs="Helvetica"/>
          <w:sz w:val="24"/>
          <w:szCs w:val="16"/>
        </w:rPr>
      </w:pPr>
      <w:r>
        <w:rPr>
          <w:rFonts w:cs="Helvetica"/>
          <w:sz w:val="24"/>
          <w:szCs w:val="16"/>
        </w:rPr>
        <w:t>Normalmente è la stessa attività produttiva, se di notevole valore, a fare difesa contro la trasformazione irreversibile insediativa totale o parziale, salvo le urgenze ed indifferibilità degli espropri per causa di pubblica utilità. La frammentazione è pertanto una delle problematiche di questi spazi, dovuta all’inserimento d’infrastrutture a rete e nodali, all’insediamento diffuso di residenze secondarie e terziarie accompagnate anche da offerte turistiche (secondo le varie attrattive ambientali di turno), di dislocazioni casuali di attività produttive, di rururbanizzazione o campagna urbanizzata di matrice mista (attività agricola familiare, voglia di ritorno alla terra, casa di villeggiatura…).</w:t>
      </w:r>
    </w:p>
    <w:p>
      <w:pPr>
        <w:pStyle w:val="Normal"/>
        <w:spacing w:lineRule="exact" w:line="360"/>
        <w:jc w:val="both"/>
        <w:rPr>
          <w:rFonts w:cs="Helvetica"/>
          <w:sz w:val="24"/>
          <w:szCs w:val="16"/>
        </w:rPr>
      </w:pPr>
      <w:r>
        <w:rPr>
          <w:rFonts w:cs="Helvetica"/>
          <w:sz w:val="24"/>
          <w:szCs w:val="16"/>
        </w:rPr>
        <w:t>E’ anche storico il fenomeno dell’abbandono degli investimenti agricoli, salvo l’utilizzazione orticola o cerealicola, attorno ai centri urbani, soprattutto quelli di media o grande dimensione, per il sopravvenire delle rendite posizionali e differenziali innescate dalle trasformazioni insediative.</w:t>
      </w:r>
    </w:p>
    <w:p>
      <w:pPr>
        <w:pStyle w:val="Normal"/>
        <w:spacing w:lineRule="exact" w:line="360"/>
        <w:jc w:val="both"/>
        <w:rPr>
          <w:rFonts w:cs="Helvetica"/>
          <w:sz w:val="24"/>
          <w:szCs w:val="16"/>
        </w:rPr>
      </w:pPr>
      <w:r>
        <w:rPr>
          <w:rFonts w:cs="Helvetica"/>
          <w:sz w:val="24"/>
          <w:szCs w:val="16"/>
        </w:rPr>
        <w:t>Dovrebbero pertanto far parte di un sistema integrato nella pianificazione territoriale regionale che va dal livello del PTRC al PTCP ed ai Piani Strutturali Intercomunali (dalla scala cartografica del 100.000 a quella del 10.000 con le necessarie verifiche e specifiche).</w:t>
      </w:r>
    </w:p>
    <w:p>
      <w:pPr>
        <w:pStyle w:val="Normal"/>
        <w:spacing w:lineRule="exact" w:line="360"/>
        <w:jc w:val="both"/>
        <w:rPr>
          <w:rFonts w:cs="Helvetica"/>
          <w:sz w:val="24"/>
          <w:szCs w:val="16"/>
        </w:rPr>
      </w:pPr>
      <w:r>
        <w:rPr>
          <w:rFonts w:cs="Helvetica"/>
          <w:sz w:val="24"/>
          <w:szCs w:val="16"/>
        </w:rPr>
        <w:t>Le fasi di programmazione e attuazione devono accompagnare temporalmente la forma di tutela strutturale e renderla perequativa subito per quanto riguarda le aree a minore autodifesa, cioè quelle abbandonate o lasciate ad usi impropri e quelle eccessivamente parcellizzate, utili soltanto ad un economia domestica, anche mediante l’inserimento parziale, nelle aree interessate a processi di trasformazione nella dimensione d’area vasta, in modo da determinare la certezza della dimensione territoriale perequativa e l’attuabilità a stralci temporali definiti.</w:t>
      </w:r>
    </w:p>
    <w:p>
      <w:pPr>
        <w:pStyle w:val="Normal"/>
        <w:spacing w:lineRule="exact" w:line="360"/>
        <w:jc w:val="both"/>
        <w:rPr>
          <w:rFonts w:cs="Helvetica"/>
          <w:sz w:val="24"/>
          <w:szCs w:val="16"/>
        </w:rPr>
      </w:pPr>
      <w:r>
        <w:rPr>
          <w:rFonts w:cs="Helvetica"/>
          <w:sz w:val="24"/>
          <w:szCs w:val="16"/>
        </w:rPr>
        <w:t>Dovranno pertanto far parte del processo strategico di programmazione regionale, sia nella forma ordinaria sia in quella straordinaria, identificabile nel Programma regionale di Sviluppo PRS e quindi nella sua territorializzazione strategica nel PTRC. Le operatività attuative dovranno integrarsi nella dimensione strutturale e strategica provinciale e Intercomunale ed in quella operativa comunale.</w:t>
      </w:r>
    </w:p>
    <w:p>
      <w:pPr>
        <w:pStyle w:val="Normal"/>
        <w:spacing w:lineRule="exact" w:line="360"/>
        <w:jc w:val="both"/>
        <w:rPr/>
      </w:pPr>
      <w:r>
        <w:rPr>
          <w:rFonts w:cs="Helvetica"/>
          <w:sz w:val="24"/>
          <w:szCs w:val="16"/>
        </w:rPr>
        <w:t>Potremmo aggiungere a quanto detto al punto 1) che anche i Piani di sviluppo agricolo e forestale, da integrare con quelli più generali di Sviluppo rurale, potrebbero essere considerati Piani di settore, da inserire nei PTC provinciali, in stretto rapporto con il livello regionale, affidandone gli interventi e la gestione ai Consorzi agro-forestali e di bonifica, unitamente ai singoli comuni ed intercomunalità interessate.</w:t>
      </w:r>
    </w:p>
    <w:p>
      <w:pPr>
        <w:pStyle w:val="TitoloSottoParagrafo"/>
        <w:numPr>
          <w:ilvl w:val="1"/>
          <w:numId w:val="5"/>
        </w:numPr>
        <w:rPr/>
      </w:pPr>
      <w:r>
        <w:rPr/>
        <w:t>Riconoscimento nella dimensione regionale e locale dei valori esistenti e potenziali di “uso” irreversibile e loro relazioni con i sistemi naturali ed agro-forestali</w:t>
      </w:r>
    </w:p>
    <w:p>
      <w:pPr>
        <w:pStyle w:val="Normal"/>
        <w:spacing w:lineRule="exact" w:line="360"/>
        <w:jc w:val="both"/>
        <w:rPr>
          <w:rFonts w:cs="Helvetica"/>
          <w:sz w:val="24"/>
          <w:szCs w:val="16"/>
        </w:rPr>
      </w:pPr>
      <w:r>
        <w:rPr>
          <w:rFonts w:cs="Helvetica"/>
          <w:sz w:val="24"/>
          <w:szCs w:val="16"/>
        </w:rPr>
        <w:t>In questa analisi e valutazione dovrà prevalere la condizione di necessità ed il principio di “esclusione” e della costituzione di sistemi urbani locali e d’area vasta, di agglomerazioni e reti, cioè se sussistono concrete necessità che si debbano realizzare attività insediative, prevedibili nel breve e medio periodo (5 e 10 anni secondo la dimensione dell’intervento), anche su più areali accessibili ed a distanza opportuna, all’interno dei sistemi urbani, in ambiti di completamento insediativo, urbanizzazioni periferiche e/o in zone rururbane, dovrà essere opportuna la previsione di più scenari alternativi prima di definire il loro dimensionamento ed il progetto urbanistico realizzativo.</w:t>
      </w:r>
    </w:p>
    <w:p>
      <w:pPr>
        <w:pStyle w:val="Normal"/>
        <w:spacing w:lineRule="exact" w:line="360"/>
        <w:jc w:val="both"/>
        <w:rPr>
          <w:rFonts w:cs="Helvetica"/>
          <w:sz w:val="24"/>
          <w:szCs w:val="16"/>
        </w:rPr>
      </w:pPr>
      <w:r>
        <w:rPr>
          <w:rFonts w:cs="Helvetica"/>
          <w:sz w:val="24"/>
          <w:szCs w:val="16"/>
        </w:rPr>
        <w:t xml:space="preserve">Il principio di esclusione dovrebbe consistere nel dare precedenza, nel caso di contrapposizione spaziale degli interventi, in ordine prioritario alla progettualità naturalistica riferita al non-uso, ed in secondo ordine a quella agro-forestale, riferita all’uso reversibile, salvo integrarle nel progetto urbanistico. Potremmo anche dire che soprattutto la prima progettualità dovrebbe essere presa in considerazione in uno scenario prevalente di progetto insediativo sostenibile sottoposto a valutazione ambientale strategica –VAS. </w:t>
      </w:r>
    </w:p>
    <w:p>
      <w:pPr>
        <w:pStyle w:val="Normal"/>
        <w:spacing w:lineRule="exact" w:line="360"/>
        <w:jc w:val="both"/>
        <w:rPr>
          <w:rFonts w:cs="Helvetica"/>
          <w:sz w:val="24"/>
          <w:szCs w:val="16"/>
        </w:rPr>
      </w:pPr>
      <w:r>
        <w:rPr>
          <w:rFonts w:cs="Helvetica"/>
          <w:sz w:val="24"/>
          <w:szCs w:val="16"/>
        </w:rPr>
        <w:t>I vantaggi che se ne potrebbero ricavare sono la mitigazione degli effetti urbanizzativi diffusi, quali le variazioni microclimatiche per attutire l’effetto calore, la possibilità di realizzare parchi urbani e/o territoriali di servizi d’uso pubblico integrati, la fruizione di parchi agricoli con la commercializzazione dei prodotti agro-alimentari biologici, la realizzazione di mobilità sostenibile interna e come nodo di un corridoio ecologico e di pista ciclabile e soprattutto come polmone di verde urbano per la mitigazione del bilancio anidride carbonica-ossigeno, quindi più in generale della qualità di vita urbana e del paesaggio.</w:t>
      </w:r>
    </w:p>
    <w:p>
      <w:pPr>
        <w:pStyle w:val="Normal"/>
        <w:spacing w:lineRule="exact" w:line="360"/>
        <w:jc w:val="both"/>
        <w:rPr/>
      </w:pPr>
      <w:r>
        <w:rPr>
          <w:rFonts w:cs="Helvetica"/>
          <w:sz w:val="24"/>
          <w:szCs w:val="16"/>
        </w:rPr>
        <w:t>Il fenomeno della cosiddetta città diffusa è stato anche conseguenza di non aver voluto, soprattutto da parte degli operatori del settore e quindi degli urbanisti, e di conseguenza delle istituzioni e della politica, valutare in tutte le loro conseguenze la mancanza del cosiddetto “dimensionamento” scientifico del piano, facendolo negli anni sessanta e settanta in modo eccessivamente semplificato e deterministico, cioè utilizzando gli standards, sia nelle esperienze urbane sia in quelle rare d’area vasta, per poi disconoscerle completamente (salvo alcune eccezioni ma sempre mimetizzate nel “progetto urbano”) negli anni ottanta e novanta, accusandolo di “razional-comprensivo” e rilanciando invece il progetto urbanistico d’area.</w:t>
      </w:r>
    </w:p>
    <w:p>
      <w:pPr>
        <w:pStyle w:val="Normal"/>
        <w:spacing w:lineRule="exact" w:line="360"/>
        <w:jc w:val="both"/>
        <w:rPr>
          <w:rFonts w:cs="Helvetica"/>
          <w:sz w:val="24"/>
          <w:szCs w:val="16"/>
        </w:rPr>
      </w:pPr>
      <w:r>
        <w:rPr>
          <w:rFonts w:cs="Helvetica"/>
          <w:sz w:val="24"/>
          <w:szCs w:val="16"/>
        </w:rPr>
        <w:t xml:space="preserve">Quando sarebbe stato il momento di affrontare scientificamente il problema e organizzare le procedure, i metodi e le tecniche adeguate, rilanciando le esperienze d’area vasta, si sono vanificati gli sforzi che alcune sedi Universitarie, di ricerca, istituzioni pubbliche ed associazioni private (come l’ASRe) avevano prodotto. Nel frattempo tutta la programmazione complessa o concertata provvedeva a spazzare via l’utilità del cosiddetto progetto urbano, non sostenuto da alcun contenuto scientifico e di rapporto con la valutazione dimensionale dell’offerta di piano in funzione sia della domanda complessiva locale, ma ancora più grave di quella d’area vasta. </w:t>
      </w:r>
    </w:p>
    <w:p>
      <w:pPr>
        <w:pStyle w:val="Normal"/>
        <w:spacing w:lineRule="exact" w:line="360"/>
        <w:jc w:val="both"/>
        <w:rPr>
          <w:rFonts w:cs="Helvetica"/>
          <w:sz w:val="24"/>
          <w:szCs w:val="16"/>
        </w:rPr>
      </w:pPr>
      <w:r>
        <w:rPr>
          <w:sz w:val="24"/>
        </w:rPr>
        <w:t>Nel senso che il dimensionamento d’area vasta (al livello regionale e provinciale) avrebbe dovuto precedere quello locale e potremmo dire anche intercomunale, individuando scenari alternativi ottimistici, pessimistici e più probabili entro i quali far oscillare nel breve e medio periodo i dimensionamenti locali compresi negli ambiti territoriali d’area vasta. In mancanza di questo contenimento top-down, l’autocontenimento, con i pieni poteri assegnati agli enti locali comunali non poteva tenere, salvo dove la coscienza civica, ambientale ed istituzionale era più avanzata.</w:t>
      </w:r>
    </w:p>
    <w:p>
      <w:pPr>
        <w:pStyle w:val="Normal"/>
        <w:spacing w:lineRule="exact" w:line="360"/>
        <w:jc w:val="both"/>
        <w:rPr>
          <w:rFonts w:cs="Helvetica"/>
          <w:sz w:val="24"/>
          <w:szCs w:val="16"/>
        </w:rPr>
      </w:pPr>
      <w:r>
        <w:rPr>
          <w:rFonts w:cs="Helvetica"/>
          <w:sz w:val="24"/>
          <w:szCs w:val="16"/>
        </w:rPr>
        <w:t>La pianificazione d’area vasta nella dimensione provinciale ed il rilancio della programmazione regionale con i contributi straordinari europei è entrata in funzione solo agli inizi del nuovo millennio, e singole leggi di riforma regionale di governo del territorio, a partire da quelle più avanzate, si sono attivate senza il supporto di una legge quadro nazionale.</w:t>
      </w:r>
    </w:p>
    <w:p>
      <w:pPr>
        <w:pStyle w:val="Normal"/>
        <w:spacing w:lineRule="exact" w:line="360"/>
        <w:jc w:val="both"/>
        <w:rPr/>
      </w:pPr>
      <w:r>
        <w:rPr>
          <w:rFonts w:cs="Helvetica"/>
          <w:sz w:val="24"/>
          <w:szCs w:val="16"/>
        </w:rPr>
        <w:t>Nonostante il propagarsi dell’onda lunga dell’ambientalismo naturalistico e delle risorse, che dalla metà degli anni ottanta ha ottenuto un riconoscimento ufficiale nazionale con l’istituzione del Ministero dell’Ambiente</w:t>
      </w:r>
      <w:r>
        <w:rPr>
          <w:sz w:val="24"/>
        </w:rPr>
        <w:t xml:space="preserve"> (Forse poteva essere un Ministero del Territorio, dell’Ambiente e dei Beni Culturali),</w:t>
      </w:r>
      <w:r>
        <w:rPr>
          <w:rFonts w:cs="Helvetica"/>
          <w:sz w:val="24"/>
          <w:szCs w:val="16"/>
        </w:rPr>
        <w:t xml:space="preserve"> che in qualche modo ha cercato di contenere l’uso del territorio mediante il paradigma delle tutele dei beni culturali, ambientali e paesaggistici (anche se di competenza di un altro ministero), il consumo di suolo è sempre cresciuto, anche se non con lo stesso tasso, ma nessuno si è mai politicamente e istituzionalmente curato di farlo diventare l’indicatore complementare al PIL (assieme a qualche altro ugualmente necessario, per esempio di contenuto sociale ed ambientale, derivanti da bilanci e contabilità regionali omogenei).</w:t>
      </w:r>
    </w:p>
    <w:p>
      <w:pPr>
        <w:pStyle w:val="Normal"/>
        <w:spacing w:lineRule="exact" w:line="360"/>
        <w:jc w:val="both"/>
        <w:rPr>
          <w:rFonts w:cs="Helvetica"/>
          <w:sz w:val="24"/>
          <w:szCs w:val="16"/>
        </w:rPr>
      </w:pPr>
      <w:r>
        <w:rPr>
          <w:rFonts w:cs="Helvetica"/>
          <w:sz w:val="24"/>
          <w:szCs w:val="16"/>
        </w:rPr>
        <w:t>Il contenimento sotto la forma delle tutele, forti o deboli, culturali o ambientali, limitate od estese, discendenti da leggi europee, nazionali o regionali non potrà reggere nella sua estensione territoriale perché già da tempo si sono verificate presenze, in aree vincolate, di abusivismo edilizio, di interferenze od omissioni fra diverse istituzioni e inoltre la necessità di non musealizzare il territorio ma di valorizzarlo, dovrà condurre a definire procedure e valutazioni di sostenibilità.</w:t>
      </w:r>
    </w:p>
    <w:p>
      <w:pPr>
        <w:pStyle w:val="Normal"/>
        <w:spacing w:lineRule="exact" w:line="360"/>
        <w:jc w:val="both"/>
        <w:rPr>
          <w:rFonts w:cs="Helvetica"/>
          <w:sz w:val="24"/>
          <w:szCs w:val="16"/>
        </w:rPr>
      </w:pPr>
      <w:r>
        <w:rPr>
          <w:rFonts w:cs="Helvetica"/>
          <w:sz w:val="24"/>
          <w:szCs w:val="16"/>
        </w:rPr>
        <w:t>Le nuove leggi di riforma della gestione del territorio ed i piani che ne conseguono, oltre a modificare il ruolo e l’efficacia dei piani locali, incentivare le forme di pianificazione integrata intercomunale (nei casi migliori), stabilire le forme strutturali e strategiche nell’interconnessione fra i diversi livelli istituzionali di governo, l’integrazione fra la pianificazione territoriale e la programmazione regionale, in alcuni casi cercano di contenere non soltanto a parole il consumo insediativo del suolo, determinato da nuove aree di espansione, determinando soglie massime per la pianificazione locale, ma spesso permettendo variazioni incrementali o affidate alla programmazione concertata.</w:t>
      </w:r>
    </w:p>
    <w:p>
      <w:pPr>
        <w:pStyle w:val="Normal"/>
        <w:spacing w:lineRule="exact" w:line="360"/>
        <w:jc w:val="both"/>
        <w:rPr>
          <w:rFonts w:cs="Helvetica"/>
          <w:sz w:val="24"/>
          <w:szCs w:val="16"/>
        </w:rPr>
      </w:pPr>
      <w:r>
        <w:rPr>
          <w:rFonts w:cs="Helvetica"/>
          <w:sz w:val="24"/>
          <w:szCs w:val="16"/>
        </w:rPr>
        <w:t>L’indicatore di riferimento nei casi migliori è dato dalla Superficie Agricola Utilizzata (SAU) in rapporto a quella totale comunale, senza però determinarne una contabilità complessiva per area vasta (intercomunale e provinciale), ma da tutto quello che si è cercato di mettere in evidenza forse non è l’indicatore migliore dal punto di vista della sostenibilità, perché di sicuro non garantisce sulla dinamica temporale del trend e quindi rispetto ai bisogni delle  generazioni future.</w:t>
      </w:r>
    </w:p>
    <w:p>
      <w:pPr>
        <w:pStyle w:val="Normal"/>
        <w:spacing w:lineRule="exact" w:line="360"/>
        <w:jc w:val="both"/>
        <w:rPr>
          <w:rFonts w:cs="Helvetica"/>
          <w:sz w:val="24"/>
          <w:szCs w:val="16"/>
        </w:rPr>
      </w:pPr>
      <w:r>
        <w:rPr>
          <w:rFonts w:cs="Helvetica"/>
          <w:sz w:val="24"/>
          <w:szCs w:val="16"/>
        </w:rPr>
        <w:t>Un altro paradigma non preso in seria considerazione è quello del dimensionamento del piano locale, nel rapporto fra offerte d’uso di suolo e di trasformazione e recupero dell’esistente e corrispondenti domande residenziali, produttive, turistiche e dei servizi nella dimensione temporale di breve e medio periodo, da valutare complessivamente nell‘area vasta, nei diversi livelli di governo, separando gli scenari d’intervento fra il livello locale comunale ed intercomunale da quello provinciale e regionale.</w:t>
      </w:r>
    </w:p>
    <w:p>
      <w:pPr>
        <w:pStyle w:val="Normal"/>
        <w:spacing w:lineRule="exact" w:line="360"/>
        <w:jc w:val="both"/>
        <w:rPr>
          <w:rFonts w:cs="Helvetica"/>
          <w:sz w:val="24"/>
          <w:szCs w:val="16"/>
        </w:rPr>
      </w:pPr>
      <w:r>
        <w:rPr>
          <w:rFonts w:cs="Helvetica"/>
          <w:sz w:val="24"/>
          <w:szCs w:val="16"/>
        </w:rPr>
        <w:t>L’efficienza ed efficacia degli accordi di programma, il controllo sulle componenti strutturali del territorio (invarianti) e l’autocontenimento locale dovrebbero assicurare la validità della sostenibilità ambientale, urbanistica e socio-economica degli interventi programmati e delle loro attuazioni.</w:t>
      </w:r>
    </w:p>
    <w:p>
      <w:pPr>
        <w:pStyle w:val="Normal"/>
        <w:spacing w:lineRule="exact" w:line="360"/>
        <w:jc w:val="both"/>
        <w:rPr/>
      </w:pPr>
      <w:r>
        <w:rPr>
          <w:sz w:val="24"/>
        </w:rPr>
        <w:t>Il livello provinciale prescrive, nei casi migliori, la necessità della formazione di una o più visioni strategiche condivise, nella dimensione più opportuna del sistema sovra-locale (Comunità metropolitana, Intercomunalità…), ma non sempre in maniera complessiva e spesso la normativa di riferimento riapre al singolo Comune la possibilità, per singoli tematismi o per particolarità specifiche, di crearsi scenari indipendenti, purchè congruenti con i quadri strutturali che, come detto, non avendo riferimenti dimensionali complessivi su cui far avvenire la dialettica delle opportunità ma anche l’autocontenimento ed eventualmente l’esclusione di uno scenario di sviluppo a vantaggio di un altro o una sua rimodulazione.</w:t>
      </w:r>
    </w:p>
    <w:p>
      <w:pPr>
        <w:pStyle w:val="Normal"/>
        <w:spacing w:lineRule="exact" w:line="360"/>
        <w:jc w:val="both"/>
        <w:rPr>
          <w:sz w:val="24"/>
        </w:rPr>
      </w:pPr>
      <w:r>
        <w:rPr>
          <w:sz w:val="24"/>
        </w:rPr>
        <w:t>Nella dialettica Top-down e Botton-up è forse necessario far rispettare le regole, se il livello strategico locale è l’intercomunalità, lì deve avvenire la democratica concertazione delle scelte e la ricerca della corresponsabilizzazione e delle perequazioni territoriali.</w:t>
      </w:r>
    </w:p>
    <w:p>
      <w:pPr>
        <w:pStyle w:val="Normal"/>
        <w:spacing w:lineRule="exact" w:line="360"/>
        <w:jc w:val="both"/>
        <w:rPr>
          <w:b/>
          <w:b/>
          <w:sz w:val="24"/>
        </w:rPr>
      </w:pPr>
      <w:r>
        <w:rPr>
          <w:b/>
          <w:sz w:val="24"/>
        </w:rPr>
        <w:t xml:space="preserve">Un riferimento metodologico per l’applicazione della VAS ai Piani Territoriali ed Urbanistici in Sicilia  </w:t>
      </w:r>
      <w:r>
        <w:rPr>
          <w:sz w:val="24"/>
        </w:rPr>
        <w:t>a cura di Mario Pantaleo</w:t>
      </w:r>
    </w:p>
    <w:p>
      <w:pPr>
        <w:pStyle w:val="Normal"/>
        <w:spacing w:lineRule="exact" w:line="360"/>
        <w:jc w:val="both"/>
        <w:rPr>
          <w:sz w:val="24"/>
        </w:rPr>
      </w:pPr>
      <w:r>
        <w:rPr>
          <w:sz w:val="24"/>
        </w:rPr>
        <w:t>L’entrata in vigore della Direttiva 2001/42/CE sulla Valutazione Ambientale Strategica di Piani e Programmi e i successivi recepimenti, a livello nazionale con il D.Lgs 152/2006 e il D.Lgs. 4/2008 e a livello regionale con il D.A. n.22 del 24 gennaio 2005, hanno messo in evidenza alcune criticità nell’applicazione di tale procedura nella Regione Sicilia.</w:t>
      </w:r>
    </w:p>
    <w:p>
      <w:pPr>
        <w:pStyle w:val="Normal"/>
        <w:spacing w:lineRule="exact" w:line="360"/>
        <w:jc w:val="both"/>
        <w:rPr/>
      </w:pPr>
      <w:r>
        <w:rPr>
          <w:sz w:val="24"/>
        </w:rPr>
        <w:t>Infatti, una prima difficoltà riguarda l’implementazione di una procedura di valutazione a carattere strategico e processuale applicata a Piani Territoriali ed Urbanistici orientati al progetto, che fanno ancora riferimento alla legge urbanistica n.1150 del 1942 e successive integrazioni. In Sicilia, l’attuale disciplina urbanistica (L.R. 71/78) fa sì che il processo di pianificazione e quello di valutazione ambientale strategica seguano iter normativi  spesso “incompatibili” tra loro nelle fasi e nei tempi di redazione del Piano, rallentando notevolmente i tempi di adozione dello stesso che, quasi sempre, risulta “inefficace e obsoleto” non appena viene approvato.</w:t>
      </w:r>
    </w:p>
    <w:p>
      <w:pPr>
        <w:pStyle w:val="Normal"/>
        <w:spacing w:lineRule="exact" w:line="360"/>
        <w:jc w:val="both"/>
        <w:rPr>
          <w:sz w:val="24"/>
        </w:rPr>
      </w:pPr>
      <w:r>
        <w:rPr>
          <w:sz w:val="24"/>
        </w:rPr>
        <w:t>Nella prassi urbanistica delle altre Regioni italiane, il Piano assume sempre più l’articolazione in componenti strutturali, strategiche ed operative: la componente strutturale riguarda la definizione del quadro conoscitivo sulla base delle informazioni geografiche organizzate attraverso i Sistemi Informativi Territoriali predisposti in rete, quella strategica definisce gli obiettivi generali e specifici del Piano che derivano dalla partecipazione e concertazione pubblico-privata, mentre la componente operativa determina le azioni relative al progetto del territorio.</w:t>
      </w:r>
    </w:p>
    <w:p>
      <w:pPr>
        <w:pStyle w:val="Normal"/>
        <w:spacing w:lineRule="exact" w:line="360"/>
        <w:jc w:val="both"/>
        <w:rPr>
          <w:sz w:val="24"/>
        </w:rPr>
      </w:pPr>
      <w:r>
        <w:rPr>
          <w:sz w:val="24"/>
        </w:rPr>
        <w:t xml:space="preserve">La complessità del “nuovo” Piano determina i contenuti della valutazione di sostenibilità, che non possono limitarsi ad analizzare esclusivamente i fattori “strettamente” ambientali, ma devono considerare anche le componenti urbanistico-territoriali, paesaggistiche e socio-economiche. Dunque, la normativa vigente sulla VAS deve essere interpretata in senso più ampio, prevedendo un’Autorità Competente sia in materia ambientale che territoriale, che includa tra i Soggetti Competenti in Materia Ambientale (e Territoriale) oltre che i rappresentanti degli uffici competenti sull’Ambiente, anche quelli relativi all’Urbanistica e al Territorio, alla Programmazione Socio-Economica e al Paesaggio. </w:t>
      </w:r>
    </w:p>
    <w:p>
      <w:pPr>
        <w:pStyle w:val="Normal"/>
        <w:spacing w:lineRule="exact" w:line="360"/>
        <w:jc w:val="both"/>
        <w:rPr>
          <w:sz w:val="24"/>
        </w:rPr>
      </w:pPr>
      <w:r>
        <w:rPr>
          <w:sz w:val="24"/>
        </w:rPr>
        <w:t>Di seguito si propone uno schema generale per l’applicazione della procedura di VAS ai Piani Territoriali e Urbanistici in Sicilia, articolato in 7 fasi: orientamento e impostazione, quadro conoscitivo strutturale, quadro propositivo strategico, piano operativo, consultazione e approvazione, attuazione e gestione.</w:t>
      </w:r>
    </w:p>
    <w:p>
      <w:pPr>
        <w:pStyle w:val="Normal"/>
        <w:spacing w:lineRule="exact" w:line="360"/>
        <w:jc w:val="both"/>
        <w:rPr/>
      </w:pPr>
      <w:r>
        <w:rPr>
          <w:b/>
          <w:sz w:val="24"/>
          <w:u w:val="single"/>
        </w:rPr>
        <w:t>Riferimenti Bibliografici:</w:t>
      </w:r>
    </w:p>
    <w:p>
      <w:pPr>
        <w:pStyle w:val="Normal"/>
        <w:spacing w:lineRule="exact" w:line="360"/>
        <w:jc w:val="both"/>
        <w:rPr/>
      </w:pPr>
      <w:r>
        <w:rPr/>
        <w:t xml:space="preserve">Decreto Legislativo 16 gennaio 2008 n.4, “Ulteriori disposizioni correttive ed integrative del decreto legislativo 3 aprile 2006, n.152, recante norme in materia ambientale, pubblicato in G.U. della Repubblica Italiana il 29 gennaio 2008. </w:t>
      </w:r>
    </w:p>
    <w:p>
      <w:pPr>
        <w:pStyle w:val="Normal"/>
        <w:spacing w:lineRule="exact" w:line="360"/>
        <w:jc w:val="both"/>
        <w:rPr/>
      </w:pPr>
      <w:r>
        <w:rPr>
          <w:bCs/>
        </w:rPr>
        <w:t>Regione Siciliana, Assessorato del Territorio e dell’Ambiente, Applicazione del Decreto Legislativo n. 152/2006.</w:t>
      </w:r>
    </w:p>
    <w:p>
      <w:pPr>
        <w:pStyle w:val="Normal"/>
        <w:spacing w:lineRule="exact" w:line="360"/>
        <w:jc w:val="both"/>
        <w:rPr/>
      </w:pPr>
      <w:r>
        <w:rPr/>
        <w:t xml:space="preserve">Progetto ENPLAN, Linee guida valutazione ambientale di Piani e Programmi, </w:t>
      </w:r>
      <w:hyperlink r:id="rId2">
        <w:r>
          <w:rPr>
            <w:rStyle w:val="InternetLink"/>
          </w:rPr>
          <w:t>www.interreg-enplan.org</w:t>
        </w:r>
      </w:hyperlink>
    </w:p>
    <w:p>
      <w:pPr>
        <w:pStyle w:val="Normal"/>
        <w:spacing w:lineRule="exact" w:line="360"/>
        <w:jc w:val="both"/>
        <w:rPr>
          <w:sz w:val="24"/>
        </w:rPr>
      </w:pPr>
      <w:r>
        <w:rPr>
          <w:sz w:val="24"/>
        </w:rPr>
        <w:drawing>
          <wp:anchor behindDoc="0" distT="0" distB="0" distL="114935" distR="114935" simplePos="0" locked="0" layoutInCell="0" allowOverlap="1" relativeHeight="29">
            <wp:simplePos x="0" y="0"/>
            <wp:positionH relativeFrom="column">
              <wp:posOffset>0</wp:posOffset>
            </wp:positionH>
            <wp:positionV relativeFrom="paragraph">
              <wp:posOffset>16510</wp:posOffset>
            </wp:positionV>
            <wp:extent cx="5817235" cy="8356600"/>
            <wp:effectExtent l="0" t="0" r="0" b="0"/>
            <wp:wrapTight wrapText="bothSides">
              <wp:wrapPolygon edited="0">
                <wp:start x="10230" y="3460"/>
                <wp:lineTo x="10230" y="183677"/>
                <wp:lineTo x="180361" y="183677"/>
                <wp:lineTo x="180047" y="3460"/>
                <wp:lineTo x="10230" y="34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 t="-37" r="-54" b="-37"/>
                    <a:stretch>
                      <a:fillRect/>
                    </a:stretch>
                  </pic:blipFill>
                  <pic:spPr bwMode="auto">
                    <a:xfrm>
                      <a:off x="0" y="0"/>
                      <a:ext cx="5817235" cy="8356600"/>
                    </a:xfrm>
                    <a:prstGeom prst="rect">
                      <a:avLst/>
                    </a:prstGeom>
                  </pic:spPr>
                </pic:pic>
              </a:graphicData>
            </a:graphic>
          </wp:anchor>
        </w:drawing>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rFonts w:cs="Tahoma"/>
          <w:sz w:val="28"/>
          <w:szCs w:val="22"/>
        </w:rPr>
      </w:pPr>
      <w:r>
        <w:rPr>
          <w:rFonts w:cs="Tahoma"/>
          <w:b/>
          <w:sz w:val="28"/>
          <w:szCs w:val="22"/>
        </w:rPr>
        <w:t>Alcune considerazioni sul PTRC della Regione Veneto</w:t>
      </w:r>
      <w:r>
        <w:rPr>
          <w:rFonts w:cs="Tahoma"/>
          <w:sz w:val="28"/>
          <w:szCs w:val="22"/>
        </w:rPr>
        <w:t xml:space="preserve"> </w:t>
      </w:r>
    </w:p>
    <w:p>
      <w:pPr>
        <w:pStyle w:val="Normal"/>
        <w:spacing w:lineRule="exact" w:line="360"/>
        <w:jc w:val="both"/>
        <w:rPr>
          <w:rFonts w:cs="Tahoma"/>
          <w:sz w:val="28"/>
          <w:szCs w:val="22"/>
        </w:rPr>
      </w:pPr>
      <w:r>
        <w:rPr>
          <w:rFonts w:cs="Tahoma"/>
          <w:sz w:val="24"/>
          <w:szCs w:val="22"/>
        </w:rPr>
        <w:t>a cura di S. Virruso</w:t>
      </w:r>
    </w:p>
    <w:p>
      <w:pPr>
        <w:pStyle w:val="Normal"/>
        <w:spacing w:lineRule="exact" w:line="360"/>
        <w:jc w:val="center"/>
        <w:rPr>
          <w:rFonts w:cs="Helvetica"/>
          <w:sz w:val="24"/>
        </w:rPr>
      </w:pPr>
      <w:r>
        <w:rPr>
          <w:rFonts w:cs="Helvetica"/>
          <w:sz w:val="24"/>
        </w:rPr>
        <w:t>PIANIFICAZIONE E FORME</w:t>
      </w:r>
    </w:p>
    <w:p>
      <w:pPr>
        <w:pStyle w:val="Normal"/>
        <w:spacing w:lineRule="exact" w:line="360"/>
        <w:jc w:val="both"/>
        <w:rPr>
          <w:rFonts w:cs="Helvetica"/>
          <w:sz w:val="24"/>
        </w:rPr>
      </w:pPr>
      <w:r>
        <w:rPr>
          <w:rFonts w:cs="Helvetica"/>
          <w:sz w:val="24"/>
        </w:rPr>
        <w:t>Il PTRC della Regione Veneto è uno strumento di coordinamento delle politiche territoriali e programmazione dell’assetto del territorio proiettato in un quadro di riferimento regionale, di natura strategica, esito di un processo di elaborazione concertata di obiettivi e strategie, della cooperazione e del coordinamento delle decisioni settoriali e della pianificazione territoriale e urbanistica degli enti locali. Caratterizzato da un prevalente contenuto di rappresentazione territoriale, in alcuni casi urbanistica, disciplina il governo del territorio nell’accezione d’indirizzo delle forme spaziali dello sviluppo, strettamente connesso alla forma ed alla cultura delle città e del territorio, con obiettivi di salvaguardia, recupero e riqualificazione della “forma”.</w:t>
      </w:r>
    </w:p>
    <w:p>
      <w:pPr>
        <w:pStyle w:val="Normal"/>
        <w:spacing w:lineRule="exact" w:line="360"/>
        <w:jc w:val="both"/>
        <w:rPr/>
      </w:pPr>
      <w:r>
        <w:rPr>
          <w:rFonts w:cs="Helvetica"/>
          <w:sz w:val="24"/>
        </w:rPr>
        <w:t xml:space="preserve">La L.R. 11/2004 obbliga la coerenza, nella predisposizione del piano, con il Documento di Programmazione e vanifica la stretta interdipendenza del PTRC dal PRS, di cui il Piano costituiva la “proiezione territoriale” e definisce il piano regionale </w:t>
      </w:r>
      <w:r>
        <w:rPr>
          <w:rFonts w:cs="Helvetica"/>
          <w:i/>
          <w:sz w:val="24"/>
        </w:rPr>
        <w:t xml:space="preserve">quadro di riferimento sovraordinato alla restante pianificazione di settore”. </w:t>
      </w:r>
    </w:p>
    <w:p>
      <w:pPr>
        <w:pStyle w:val="Normal"/>
        <w:spacing w:lineRule="exact" w:line="360"/>
        <w:jc w:val="both"/>
        <w:rPr>
          <w:rFonts w:cs="Helvetica"/>
          <w:sz w:val="24"/>
        </w:rPr>
      </w:pPr>
      <w:r>
        <w:rPr>
          <w:rFonts w:cs="Helvetica"/>
          <w:sz w:val="24"/>
        </w:rPr>
        <w:t>La rilevanza che l’assetto del territorio assume ai fini dello sviluppo della comunità regionale evidenzia la necessità della corrispondenza degli obiettivi strategici del PTRC con quelli generali della Programmazione.</w:t>
      </w:r>
    </w:p>
    <w:p>
      <w:pPr>
        <w:pStyle w:val="Normal"/>
        <w:spacing w:lineRule="exact" w:line="360"/>
        <w:jc w:val="both"/>
        <w:rPr>
          <w:rFonts w:cs="Helvetica"/>
          <w:sz w:val="24"/>
        </w:rPr>
      </w:pPr>
      <w:r>
        <w:rPr>
          <w:rFonts w:cs="Helvetica"/>
          <w:sz w:val="24"/>
        </w:rPr>
        <w:t>Il PTRC assume la funzione di servizio e di supporto alla pianificazione degli altri enti coinvolti nel processo di disciplina, governo, tutela, valorizzazione, riqualificazione e salvaguardia delle valenze paesistico-ambientali, insediative e socio-culturali del territorio regionale.</w:t>
      </w:r>
    </w:p>
    <w:p>
      <w:pPr>
        <w:pStyle w:val="Normal"/>
        <w:spacing w:lineRule="exact" w:line="360"/>
        <w:jc w:val="both"/>
        <w:rPr>
          <w:rFonts w:cs="Helvetica"/>
          <w:sz w:val="24"/>
        </w:rPr>
      </w:pPr>
      <w:r>
        <w:rPr>
          <w:rFonts w:cs="Helvetica"/>
          <w:sz w:val="24"/>
        </w:rPr>
        <w:t xml:space="preserve">Vuole essere di raccordo tra le strategie complessive ed i piani di settore; è uno strumento-processo di governance territoriale che rende coerenti la visione strategica della programmazione generale e di settore con il contesto fisico, ambientale, civile, economico e culturale. La pianificazione regionale deve produrre una configurazione organizzativa “a rete” caratterizzata da temporaneità, approccio multidisciplinare, flessibilità, approcci sistemici in una logica d’integrazione regionale. </w:t>
      </w:r>
    </w:p>
    <w:p>
      <w:pPr>
        <w:pStyle w:val="Normal"/>
        <w:spacing w:lineRule="exact" w:line="360"/>
        <w:jc w:val="both"/>
        <w:rPr>
          <w:rFonts w:cs="Helvetica"/>
          <w:sz w:val="24"/>
        </w:rPr>
      </w:pPr>
      <w:r>
        <w:rPr>
          <w:rFonts w:cs="Helvetica"/>
          <w:sz w:val="24"/>
        </w:rPr>
        <w:t>Strumento di promozione dell’unitarietà e della coerenza delle politiche di pianificazione, di una nuova cultura urbanistica, non più basata gerarchicamente sulle prescrizioni e sui vincoli, ma sulla partecipazione, sulla cooperazione e sulla capacità gestionale di fare squadra con gli attori istituzionali e sociali che operano sul territorio, avvia il dialogo inter-istituzionale per la definizione di obiettivi e strategie condivise.</w:t>
      </w:r>
    </w:p>
    <w:p>
      <w:pPr>
        <w:pStyle w:val="Normal"/>
        <w:spacing w:lineRule="exact" w:line="360"/>
        <w:jc w:val="both"/>
        <w:rPr>
          <w:rFonts w:cs="Helvetica"/>
          <w:sz w:val="24"/>
        </w:rPr>
      </w:pPr>
      <w:r>
        <w:rPr>
          <w:rFonts w:cs="Helvetica"/>
          <w:sz w:val="24"/>
        </w:rPr>
        <w:t>Riveste il carattere d’indirizzo e di coordinamento delle scelte che gli strumenti territoriali provinciali, comunali e di settore sviluppano nel dettaglio.</w:t>
      </w:r>
    </w:p>
    <w:p>
      <w:pPr>
        <w:pStyle w:val="Normal"/>
        <w:spacing w:lineRule="exact" w:line="360"/>
        <w:jc w:val="both"/>
        <w:rPr>
          <w:rFonts w:cs="Helvetica"/>
          <w:sz w:val="24"/>
        </w:rPr>
      </w:pPr>
      <w:r>
        <w:rPr>
          <w:rFonts w:cs="Helvetica"/>
          <w:sz w:val="24"/>
        </w:rPr>
        <w:t>Esercita il ruolo esclusivo di dialogare con le aree e gli spazi contermini, coordinare le politiche territoriali di messa in rete di vocazioni, risorse naturalistico-ambientali, culturali, produttive, infrastrutturali e turistiche in seno alla programmazione dell’assetto del territorio regionale, gestire la copianificazione ed incentivare la cooperazione, che annulla la gerarchia tra i soggetti con competenze istituzionali diverse in una logica di competitività equilibrata e di sostenibilità locale e complessiva.</w:t>
      </w:r>
    </w:p>
    <w:p>
      <w:pPr>
        <w:pStyle w:val="Normal"/>
        <w:spacing w:lineRule="exact" w:line="360"/>
        <w:jc w:val="both"/>
        <w:rPr>
          <w:rFonts w:cs="Helvetica"/>
          <w:sz w:val="24"/>
        </w:rPr>
      </w:pPr>
      <w:r>
        <w:rPr>
          <w:rFonts w:cs="Helvetica"/>
          <w:sz w:val="24"/>
        </w:rPr>
        <w:t xml:space="preserve">Stretta è la relazione che lega gli ambiti della pianificazione provinciale e regionale, enfatizzata dalla comune centralità delle tematiche paesaggistiche e ambientali, struttura e guida per la progettazione del territorio. </w:t>
      </w:r>
    </w:p>
    <w:p>
      <w:pPr>
        <w:pStyle w:val="Normal"/>
        <w:spacing w:lineRule="exact" w:line="360"/>
        <w:jc w:val="both"/>
        <w:rPr>
          <w:rFonts w:cs="Helvetica"/>
          <w:sz w:val="24"/>
        </w:rPr>
      </w:pPr>
      <w:r>
        <w:rPr>
          <w:rFonts w:cs="Helvetica"/>
          <w:sz w:val="24"/>
        </w:rPr>
        <w:t>Relativamente alla scala locale, nella prospettiva di costruire un processo interattivo con la pianificazione provinciale e regionale, gli strumenti di pianificazione comunale devono superare i limiti dell’approccio settoriale, partire dalla transettorialità, trasversabilità e centralità del territorio, puntare sull’integrazione di settori e competenze, sulla partecipazione e co-pianificazione, che assume una valenza strategica per sviluppare un comune linguaggio disciplinare.</w:t>
      </w:r>
    </w:p>
    <w:p>
      <w:pPr>
        <w:pStyle w:val="Normal"/>
        <w:spacing w:lineRule="exact" w:line="360"/>
        <w:jc w:val="both"/>
        <w:rPr>
          <w:rFonts w:cs="Helvetica"/>
          <w:sz w:val="24"/>
        </w:rPr>
      </w:pPr>
      <w:r>
        <w:rPr>
          <w:rFonts w:cs="Helvetica"/>
          <w:sz w:val="24"/>
        </w:rPr>
        <w:t>Il piano suddivide i comuni sulla base di parametri indicatori relativi ai caratteri socio-demografici, alla struttura produttiva, al mercato del lavoro, alla dotazione di servizi intermedi ed al turismo, al fine di territorializzare le politiche di programmazione e dà alcune prime indicazioni circa l’articolazione degli obiettivi da perseguire in seno a politiche di sviluppo territoriali basate sulla valorizzazione qualitativa dell’esistente, piuttosto che sul consumo delle risorse.</w:t>
      </w:r>
    </w:p>
    <w:p>
      <w:pPr>
        <w:pStyle w:val="Normal"/>
        <w:spacing w:lineRule="exact" w:line="360"/>
        <w:jc w:val="both"/>
        <w:rPr>
          <w:rFonts w:cs="Helvetica"/>
          <w:sz w:val="24"/>
        </w:rPr>
      </w:pPr>
      <w:r>
        <w:rPr>
          <w:rFonts w:cs="Helvetica"/>
          <w:sz w:val="24"/>
        </w:rPr>
        <w:t>La componente “progettuale” del PTRC è legata ad una visione multi settoriale del territorio che si traduce in scenari e strategie, lasciando aperte problematiche complesse le cui decisioni sono demandate a successivi atti di pianificazione di settore e/o di competenza degli enti istituzionali interessati.</w:t>
      </w:r>
    </w:p>
    <w:p>
      <w:pPr>
        <w:pStyle w:val="Normal"/>
        <w:spacing w:lineRule="exact" w:line="360"/>
        <w:jc w:val="both"/>
        <w:rPr>
          <w:rFonts w:cs="Helvetica"/>
          <w:sz w:val="24"/>
        </w:rPr>
      </w:pPr>
      <w:r>
        <w:rPr>
          <w:rFonts w:cs="Helvetica"/>
          <w:sz w:val="24"/>
        </w:rPr>
        <w:t>La valenza specificatamente ambientale e paesistica della pianificazione regionale veneta legittima la sede nel piano nella quale definire gli “ambiti omogenei” finalizzati a conseguire gli obiettivi di qualità paesaggistica.</w:t>
      </w:r>
    </w:p>
    <w:p>
      <w:pPr>
        <w:pStyle w:val="Normal"/>
        <w:spacing w:lineRule="exact" w:line="360"/>
        <w:jc w:val="both"/>
        <w:rPr>
          <w:rFonts w:cs="Helvetica"/>
          <w:sz w:val="24"/>
        </w:rPr>
      </w:pPr>
      <w:r>
        <w:rPr>
          <w:rFonts w:cs="Helvetica"/>
          <w:sz w:val="24"/>
        </w:rPr>
        <w:t xml:space="preserve">Il principio guida del PTRC per l’azione di pianificazione è la sostenibilità intesa come evoluzione “condivisa” dei 3 sottosistemi (economico, socio-culturale e ambientale). Il piano dà risalto all’azione di governance affiancata dalla VAS (ambientale-paesaggistica ed economico-sociale) da incorporare ai Programmi Territoriali ed ai grandi progetti integrati di singoli ambiti territoriali o di settore. </w:t>
      </w:r>
    </w:p>
    <w:p>
      <w:pPr>
        <w:pStyle w:val="Normal"/>
        <w:spacing w:lineRule="exact" w:line="360"/>
        <w:jc w:val="both"/>
        <w:rPr>
          <w:rFonts w:cs="Helvetica"/>
          <w:sz w:val="24"/>
        </w:rPr>
      </w:pPr>
      <w:r>
        <w:rPr>
          <w:rFonts w:cs="Helvetica"/>
          <w:sz w:val="24"/>
        </w:rPr>
        <w:t>TERRITORIO E FORME</w:t>
      </w:r>
    </w:p>
    <w:p>
      <w:pPr>
        <w:pStyle w:val="Normal"/>
        <w:spacing w:lineRule="exact" w:line="360"/>
        <w:jc w:val="both"/>
        <w:rPr>
          <w:rFonts w:cs="Helvetica"/>
          <w:sz w:val="24"/>
        </w:rPr>
      </w:pPr>
      <w:r>
        <w:rPr>
          <w:rFonts w:cs="Helvetica"/>
          <w:sz w:val="24"/>
        </w:rPr>
        <w:t>Il Veneto è un’area di sottoinsiemi diversificata al suo interno, caratterizzata da una geografia di macro-ambiti ed insiemi di valore naturalistico, da una diffusione/concentrazione sul territorio delle forme insediative predominante sul paesaggio naturale, dalla compresenza di più isole produttive, a diversa specializzazione con caratteristiche simili e funzioni diverse, interconnesse tra loro e collocate in un’area attraversata dalle direttrici Nord-Sud ed Est-Ovest, da una elevatissima densità imprenditoriale che si traduce in un progressivo e costante aumento della densità territoriale favorito da una propensione dispersiva (elevato uso dello spazio disponibile in rapporto alla densità realizzata).</w:t>
      </w:r>
    </w:p>
    <w:p>
      <w:pPr>
        <w:pStyle w:val="Normal"/>
        <w:spacing w:lineRule="exact" w:line="360"/>
        <w:jc w:val="both"/>
        <w:rPr>
          <w:rFonts w:cs="Helvetica"/>
          <w:sz w:val="24"/>
        </w:rPr>
      </w:pPr>
      <w:r>
        <w:rPr>
          <w:rFonts w:cs="Helvetica"/>
          <w:sz w:val="24"/>
        </w:rPr>
        <w:t>La grande area della pianura centrale veneta si configura come un territorio con caratteristiche di area metropolitana multicentrica connessa da una diffusa rete stradale di ogni rango utilizzata come favorevole esternalità positiva per residenze ed impianti produttivi.</w:t>
      </w:r>
    </w:p>
    <w:p>
      <w:pPr>
        <w:pStyle w:val="Normal"/>
        <w:spacing w:lineRule="exact" w:line="360"/>
        <w:jc w:val="both"/>
        <w:rPr>
          <w:rFonts w:cs="Helvetica"/>
          <w:sz w:val="24"/>
        </w:rPr>
      </w:pPr>
      <w:r>
        <w:rPr>
          <w:rFonts w:cs="Helvetica"/>
          <w:sz w:val="24"/>
        </w:rPr>
        <w:t>Il PTRC definisce il Veneto una Regione a 3 cerniere (Verona, Padova, Venezia-Mestre con l’aggiunta di Vicenza e Treviso). La fascia centrale è luogo di addensamento di attività e popolazione, la cui forza attrattiva determina un impoverimento delle aree poste a margine; l’asse tradizionale di sviluppo Est-Ovest, che collega le centralità maggiori, si collega ad alcune direttrici nord-sud che legano questo sistema alle aree pedemontane e montane ai poli urbani della fascia meridionale.</w:t>
      </w:r>
    </w:p>
    <w:p>
      <w:pPr>
        <w:pStyle w:val="Normal"/>
        <w:spacing w:lineRule="exact" w:line="360"/>
        <w:jc w:val="both"/>
        <w:rPr>
          <w:rFonts w:cs="Helvetica"/>
          <w:sz w:val="24"/>
        </w:rPr>
      </w:pPr>
      <w:r>
        <w:rPr>
          <w:rFonts w:cs="Helvetica"/>
          <w:sz w:val="24"/>
        </w:rPr>
        <w:t>Detta configurazione ha comportato una progressiva crescita della domanda di mobilità (persone e merci) in termini quantitativi cui è corrisposta una minore qualità delle condizioni della circolazione per persone e merci a causa di uno stato di congestione sempre più accentuato sulla viabilità ordinaria ed extra-ordinaria (che il continuo incremento dei flussi di trasporto, la concentrazione dei flussi nel trasporto stradale e la scarsità di realizzazioni innovative nelle reti materiali regionali hanno aggravato).</w:t>
      </w:r>
    </w:p>
    <w:p>
      <w:pPr>
        <w:pStyle w:val="Normal"/>
        <w:spacing w:lineRule="exact" w:line="360"/>
        <w:jc w:val="both"/>
        <w:rPr>
          <w:rFonts w:cs="Helvetica"/>
          <w:sz w:val="24"/>
        </w:rPr>
      </w:pPr>
      <w:r>
        <w:rPr>
          <w:rFonts w:cs="Helvetica"/>
          <w:sz w:val="24"/>
        </w:rPr>
        <w:t>Il disagio nelle infrastrutture della mobilità (la prevalenza del trasporto-merci su strada ed il sottodimensionamento delle reti), unitamente alla proliferazione insediativa e produttiva lungo gli assi viari nei territori extra-urbani, la scarsa qualità urbanistica delle periferie, la cancellazione dei paesaggi quali “segni della memoria collettiva”, il degrado delle risorse fisiche (aria, acqua e ambienti naturali), rendono necessario arrestare le trasformazioni di maggiore impatto e avviare processi di riordino urbano, compositivo e funzionale e di riequilibrio territoriale.</w:t>
      </w:r>
    </w:p>
    <w:p>
      <w:pPr>
        <w:pStyle w:val="Normal"/>
        <w:spacing w:lineRule="exact" w:line="360"/>
        <w:jc w:val="both"/>
        <w:rPr>
          <w:rFonts w:cs="Helvetica"/>
          <w:sz w:val="24"/>
        </w:rPr>
      </w:pPr>
      <w:r>
        <w:rPr>
          <w:rFonts w:cs="Helvetica"/>
          <w:sz w:val="24"/>
        </w:rPr>
        <w:t>In un contesto regionale policentrico le politiche territoriali del PTRC puntano a favorire il riconoscimento delle identita’ dei sistemi urbani e territoriali.</w:t>
      </w:r>
    </w:p>
    <w:p>
      <w:pPr>
        <w:pStyle w:val="Normal"/>
        <w:spacing w:lineRule="exact" w:line="360"/>
        <w:jc w:val="both"/>
        <w:rPr>
          <w:rFonts w:cs="Helvetica"/>
          <w:sz w:val="24"/>
        </w:rPr>
      </w:pPr>
      <w:r>
        <w:rPr>
          <w:rFonts w:cs="Helvetica"/>
          <w:sz w:val="24"/>
        </w:rPr>
        <w:t>OBIETTIVI E INDIRIZZI</w:t>
      </w:r>
    </w:p>
    <w:p>
      <w:pPr>
        <w:pStyle w:val="Normal"/>
        <w:spacing w:lineRule="exact" w:line="360"/>
        <w:jc w:val="both"/>
        <w:rPr/>
      </w:pPr>
      <w:r>
        <w:rPr>
          <w:rFonts w:cs="Helvetica"/>
          <w:sz w:val="24"/>
        </w:rPr>
        <w:t xml:space="preserve">Il compito primario del PTRC, attribuitogli dalla Legge di riforma urbanistica del 2004, è quello di </w:t>
      </w:r>
      <w:r>
        <w:rPr>
          <w:rFonts w:cs="Helvetica"/>
          <w:i/>
          <w:sz w:val="24"/>
        </w:rPr>
        <w:t>disciplinare l’uso del territorio e di definire le modalità per una sua utilizzazione equilibrata e sostenibile</w:t>
      </w:r>
      <w:r>
        <w:rPr>
          <w:rFonts w:cs="Helvetica"/>
          <w:sz w:val="24"/>
        </w:rPr>
        <w:t>. Gli obiettivi posti alla base del disegno strategico del piano regionale, tratti dalla Programmazione, sono quelli di razionalizzare l’uso della risorsa “suolo”, aumentare l’accessibilità delle diverse aree del territorio regionale, tutelare e valorizzare il paesaggio ed il patrimonio naturalistico, storico e architettonico. A questi corrispondono indirizzi di riordino della pianificazione territoriale e trasportistica, riassetto delle localizzazioni insediative, riorganizzazione e riequilibrio territoriale, razionalizzazione delle aree produttive, tutela del territorio agricolo, del paesaggio e dell’ambiente.</w:t>
      </w:r>
    </w:p>
    <w:p>
      <w:pPr>
        <w:pStyle w:val="Normal"/>
        <w:spacing w:lineRule="exact" w:line="360"/>
        <w:jc w:val="both"/>
        <w:rPr>
          <w:rFonts w:cs="Helvetica"/>
          <w:sz w:val="24"/>
        </w:rPr>
      </w:pPr>
      <w:r>
        <w:rPr>
          <w:rFonts w:cs="Helvetica"/>
          <w:sz w:val="24"/>
        </w:rPr>
        <w:t>Annovera, tra gli interventi, quello di ricondurre le aree a naturalità concentrata e diffusa a sistema, realizzare una rete ecologica che minimizzi il grado di frammentazione del territorio e connetta le aree a maggiore biodiversità, creare un sistema di connessione tra le diverse morfologie che caratterizzano il territorio, valorizzare i principali assi fluviali e rafforzare l’asse mare-monti.</w:t>
      </w:r>
    </w:p>
    <w:p>
      <w:pPr>
        <w:pStyle w:val="Normal"/>
        <w:spacing w:lineRule="exact" w:line="360"/>
        <w:jc w:val="both"/>
        <w:rPr>
          <w:rFonts w:cs="Helvetica"/>
          <w:sz w:val="24"/>
        </w:rPr>
      </w:pPr>
      <w:r>
        <w:rPr>
          <w:rFonts w:cs="Helvetica"/>
          <w:sz w:val="24"/>
          <w:szCs w:val="16"/>
        </w:rPr>
        <w:t>La pianificazione degli anni ’70 ha avuto il ruolo fondamentale di favorire lo sviluppo; oggi è indispensabile qualificare gli indirizzi di sviluppo e promuovere una politica di governo del territorio nell’accezione d’indirizzo delle forme spaziali dello sviluppo, strettamente connesso alla forma ed alla cultura delle città e del territorio, una politica di salvaguardia, recupero e riqualificazione della “forma” delle città e del territorio.</w:t>
      </w:r>
    </w:p>
    <w:p>
      <w:pPr>
        <w:pStyle w:val="Normal"/>
        <w:spacing w:lineRule="exact" w:line="360"/>
        <w:jc w:val="both"/>
        <w:rPr>
          <w:rFonts w:cs="Helvetica"/>
          <w:sz w:val="24"/>
        </w:rPr>
      </w:pPr>
      <w:r>
        <w:rPr>
          <w:rFonts w:cs="Helvetica"/>
          <w:sz w:val="24"/>
          <w:szCs w:val="16"/>
        </w:rPr>
        <w:t xml:space="preserve">L’AMBIENTE e la vulnerabilità del territorio (principalmente il degrado dell’alta pianura) rappresentano la principale criticità. Il PTRC elenca, tra le priorità, quella di attivare una politica di prevenzione attraverso la SELEZIONE DELLE ZONE EDIFICABILI, intervenire per il regime dei fiumi e per la stabilità dei versanti, tutelare il patrimonio idrologico (soprattutto quello posto a quota) e la qualità del suolo. Il PTRC in seno alle politiche di settore, relativamente all’agricoltura, intende ipotizzare una sinergia tra politiche agricole e normative urbanistico-territoriali, promuovere la </w:t>
      </w:r>
      <w:r>
        <w:rPr>
          <w:rFonts w:cs="Tahoma"/>
          <w:sz w:val="24"/>
        </w:rPr>
        <w:t>tutela ambientale delle attività rurali, zootecniche e silvo-pastorali, incentivare forme di turismo locale.</w:t>
      </w:r>
    </w:p>
    <w:p>
      <w:pPr>
        <w:pStyle w:val="Normal"/>
        <w:spacing w:lineRule="exact" w:line="360"/>
        <w:jc w:val="both"/>
        <w:rPr>
          <w:rFonts w:cs="Helvetica"/>
          <w:sz w:val="24"/>
        </w:rPr>
      </w:pPr>
      <w:r>
        <w:rPr>
          <w:rFonts w:cs="Tahoma"/>
          <w:sz w:val="24"/>
          <w:szCs w:val="22"/>
        </w:rPr>
        <w:t>In un contesto regionale POLICENTRICO le politiche territoriali puntano a favorire il riconoscimento delle IDENTITA’ dei SISTEMI URBANI e TERRITORIALI</w:t>
      </w:r>
    </w:p>
    <w:p>
      <w:pPr>
        <w:pStyle w:val="Normal"/>
        <w:spacing w:lineRule="exact" w:line="360"/>
        <w:jc w:val="both"/>
        <w:rPr>
          <w:rFonts w:cs="Tahoma"/>
          <w:b/>
          <w:b/>
          <w:sz w:val="24"/>
          <w:szCs w:val="22"/>
        </w:rPr>
      </w:pPr>
      <w:r>
        <w:rPr>
          <w:rFonts w:cs="Tahoma"/>
          <w:b/>
          <w:sz w:val="24"/>
          <w:szCs w:val="22"/>
        </w:rPr>
        <w:t>Criticità</w:t>
      </w:r>
    </w:p>
    <w:p>
      <w:pPr>
        <w:pStyle w:val="Normal"/>
        <w:spacing w:lineRule="exact" w:line="360"/>
        <w:jc w:val="both"/>
        <w:rPr>
          <w:rFonts w:cs="Tahoma"/>
          <w:sz w:val="24"/>
          <w:szCs w:val="22"/>
        </w:rPr>
      </w:pPr>
      <w:r>
        <w:rPr>
          <w:rFonts w:cs="Tahoma"/>
          <w:sz w:val="24"/>
          <w:szCs w:val="22"/>
        </w:rPr>
        <w:t>Costi del processo di sviluppo: carico sull’ambiente e sull’efficienza della città e del territorio</w:t>
      </w:r>
    </w:p>
    <w:p>
      <w:pPr>
        <w:pStyle w:val="Normal"/>
        <w:spacing w:lineRule="exact" w:line="360"/>
        <w:jc w:val="both"/>
        <w:rPr>
          <w:rFonts w:cs="Tahoma"/>
          <w:b/>
          <w:b/>
          <w:sz w:val="24"/>
          <w:szCs w:val="22"/>
        </w:rPr>
      </w:pPr>
      <w:r>
        <w:rPr>
          <w:rFonts w:cs="Tahoma"/>
          <w:b/>
          <w:sz w:val="24"/>
          <w:szCs w:val="22"/>
        </w:rPr>
        <w:t>Cause</w:t>
      </w:r>
    </w:p>
    <w:p>
      <w:pPr>
        <w:pStyle w:val="Normal"/>
        <w:spacing w:lineRule="exact" w:line="360"/>
        <w:jc w:val="both"/>
        <w:rPr>
          <w:rFonts w:cs="Tahoma"/>
          <w:sz w:val="24"/>
          <w:szCs w:val="22"/>
        </w:rPr>
      </w:pPr>
      <w:r>
        <w:rPr>
          <w:rFonts w:cs="Tahoma"/>
          <w:sz w:val="24"/>
          <w:szCs w:val="22"/>
        </w:rPr>
        <w:t>Espansione residenziale, produttiva e dei servizi</w:t>
      </w:r>
    </w:p>
    <w:p>
      <w:pPr>
        <w:pStyle w:val="Normal"/>
        <w:spacing w:lineRule="exact" w:line="360"/>
        <w:jc w:val="both"/>
        <w:rPr>
          <w:rFonts w:cs="Tahoma"/>
          <w:sz w:val="24"/>
          <w:szCs w:val="22"/>
        </w:rPr>
      </w:pPr>
      <w:r>
        <w:rPr>
          <w:rFonts w:cs="Tahoma"/>
          <w:sz w:val="24"/>
          <w:szCs w:val="22"/>
        </w:rPr>
        <w:t>Consumo di suolo</w:t>
      </w:r>
    </w:p>
    <w:p>
      <w:pPr>
        <w:pStyle w:val="Normal"/>
        <w:spacing w:lineRule="exact" w:line="360"/>
        <w:jc w:val="both"/>
        <w:rPr>
          <w:rFonts w:cs="Tahoma"/>
          <w:sz w:val="24"/>
          <w:szCs w:val="22"/>
        </w:rPr>
      </w:pPr>
      <w:r>
        <w:rPr>
          <w:rFonts w:cs="Tahoma"/>
          <w:sz w:val="24"/>
          <w:szCs w:val="22"/>
        </w:rPr>
        <w:t>Logorio della risorsa territorio</w:t>
      </w:r>
    </w:p>
    <w:p>
      <w:pPr>
        <w:pStyle w:val="Normal"/>
        <w:spacing w:lineRule="exact" w:line="360"/>
        <w:jc w:val="both"/>
        <w:rPr>
          <w:rFonts w:cs="Tahoma"/>
          <w:sz w:val="24"/>
          <w:szCs w:val="22"/>
        </w:rPr>
      </w:pPr>
      <w:r>
        <w:rPr>
          <w:rFonts w:cs="Tahoma"/>
          <w:sz w:val="24"/>
          <w:szCs w:val="22"/>
        </w:rPr>
        <w:t>Degrado delle periferie urbane</w:t>
      </w:r>
    </w:p>
    <w:p>
      <w:pPr>
        <w:pStyle w:val="Normal"/>
        <w:spacing w:lineRule="exact" w:line="360"/>
        <w:jc w:val="both"/>
        <w:rPr>
          <w:rFonts w:cs="Tahoma"/>
          <w:sz w:val="24"/>
          <w:szCs w:val="22"/>
        </w:rPr>
      </w:pPr>
      <w:r>
        <w:rPr>
          <w:rFonts w:cs="Tahoma"/>
          <w:sz w:val="24"/>
          <w:szCs w:val="22"/>
        </w:rPr>
        <w:t>Congestione della mobilità</w:t>
      </w:r>
    </w:p>
    <w:p>
      <w:pPr>
        <w:pStyle w:val="Normal"/>
        <w:spacing w:lineRule="exact" w:line="360"/>
        <w:jc w:val="both"/>
        <w:rPr>
          <w:rFonts w:cs="Tahoma"/>
          <w:b/>
          <w:b/>
          <w:sz w:val="24"/>
          <w:szCs w:val="22"/>
        </w:rPr>
      </w:pPr>
      <w:r>
        <w:rPr>
          <w:rFonts w:cs="Tahoma"/>
          <w:b/>
          <w:sz w:val="24"/>
          <w:szCs w:val="22"/>
        </w:rPr>
        <w:t>Effetti</w:t>
      </w:r>
    </w:p>
    <w:p>
      <w:pPr>
        <w:pStyle w:val="Normal"/>
        <w:spacing w:lineRule="exact" w:line="360"/>
        <w:jc w:val="both"/>
        <w:rPr>
          <w:rFonts w:cs="Tahoma"/>
          <w:sz w:val="24"/>
          <w:szCs w:val="22"/>
        </w:rPr>
      </w:pPr>
      <w:r>
        <w:rPr>
          <w:rFonts w:cs="Tahoma"/>
          <w:sz w:val="24"/>
          <w:szCs w:val="22"/>
        </w:rPr>
        <w:t>Impatti su: paesaggio, patrimonio ambientale, efficienza delle relazioni territoriali, sicurezza degli insediamenti, qualità della vita, emergenze ecologiche e culturali</w:t>
      </w:r>
    </w:p>
    <w:p>
      <w:pPr>
        <w:pStyle w:val="Normal"/>
        <w:spacing w:lineRule="exact" w:line="360"/>
        <w:jc w:val="both"/>
        <w:rPr>
          <w:rFonts w:cs="Tahoma"/>
          <w:sz w:val="24"/>
          <w:szCs w:val="22"/>
        </w:rPr>
      </w:pPr>
      <w:r>
        <w:rPr>
          <w:rFonts w:cs="Tahoma"/>
          <w:sz w:val="24"/>
          <w:szCs w:val="22"/>
        </w:rPr>
        <w:t>Il PTRC del 1992 ha avuto una scarsa incidenza sul processo di trasformazione insediativa; le Leggi settoriali (L.R. n. 24/1985 per l’edificabilità delle zone agricolo-forestali; L.R. n. 11/1987 per il “diffuso” produttivo al di fuori delle zone specificatamente destinate) hanno contrastato l’azione di salvaguardia e tutela del territorio e favorito l’edificazione lungo la rete viaria nei territori aperti e nelle aree periurbane, il consumo di suolo e di risorse (soprattutto nelle aree economicamente più dinamiche), la congestione in tutti gli aspetti della mobilità.</w:t>
      </w:r>
    </w:p>
    <w:p>
      <w:pPr>
        <w:pStyle w:val="Normal"/>
        <w:spacing w:lineRule="exact" w:line="360"/>
        <w:jc w:val="both"/>
        <w:rPr>
          <w:rFonts w:cs="Tahoma"/>
          <w:b/>
          <w:b/>
          <w:sz w:val="24"/>
          <w:szCs w:val="22"/>
        </w:rPr>
      </w:pPr>
      <w:r>
        <w:rPr>
          <w:rFonts w:cs="Tahoma"/>
          <w:b/>
          <w:sz w:val="24"/>
          <w:szCs w:val="22"/>
        </w:rPr>
        <w:t>LA REGIONE VENETO E GLI SCENARI EUROPEI</w:t>
      </w:r>
    </w:p>
    <w:p>
      <w:pPr>
        <w:pStyle w:val="Normal"/>
        <w:spacing w:lineRule="exact" w:line="360"/>
        <w:jc w:val="both"/>
        <w:rPr>
          <w:rFonts w:cs="Tahoma"/>
          <w:b/>
          <w:b/>
          <w:sz w:val="24"/>
          <w:szCs w:val="22"/>
        </w:rPr>
      </w:pPr>
      <w:r>
        <w:rPr>
          <w:rFonts w:cs="Tahoma"/>
          <w:b/>
          <w:sz w:val="24"/>
          <w:szCs w:val="22"/>
        </w:rPr>
        <w:t>EUROREGIONE ALPI ALTO-ADRIATICO</w:t>
      </w:r>
    </w:p>
    <w:p>
      <w:pPr>
        <w:pStyle w:val="Normal"/>
        <w:spacing w:lineRule="exact" w:line="360"/>
        <w:jc w:val="both"/>
        <w:rPr>
          <w:rFonts w:cs="Tahoma"/>
          <w:i/>
          <w:i/>
          <w:sz w:val="24"/>
          <w:szCs w:val="22"/>
        </w:rPr>
      </w:pPr>
      <w:r>
        <w:rPr>
          <w:rFonts w:cs="Tahoma"/>
          <w:i/>
          <w:sz w:val="24"/>
          <w:szCs w:val="22"/>
        </w:rPr>
        <w:t>L’Euroregione è una realtà istituzionale prevista dall’Unione Europea, che agevola forme di unione e di cooperazione su temi diversi, consentendo di concretizzare una fattiva collaborazione trasfrontaliera e interregionale, tra zone confinanti di un’area geopolitica con una storia comune, fatta anche di scambi economici, sociali e culturali.</w:t>
      </w:r>
    </w:p>
    <w:p>
      <w:pPr>
        <w:pStyle w:val="Normal"/>
        <w:spacing w:lineRule="exact" w:line="360"/>
        <w:jc w:val="both"/>
        <w:rPr>
          <w:rFonts w:cs="Tahoma"/>
          <w:i/>
          <w:i/>
          <w:sz w:val="24"/>
          <w:szCs w:val="22"/>
        </w:rPr>
      </w:pPr>
      <w:r>
        <w:rPr>
          <w:rFonts w:cs="Tahoma"/>
          <w:i/>
          <w:sz w:val="24"/>
          <w:szCs w:val="22"/>
        </w:rPr>
        <w:t>L’istituzione dell’Euroregione Alpi-Alto Adriatico vedrà svilupparsi una crescente integrazione geografica che definirà una grande “Regione metropolitana”. L’Euroregione potrebbe offrire risposte concrete alle pressanti esigenze di un tessuto economico e sociale in continua espansione e dare fisionomia e confini precisi ad un indefinito Nord Est europeo.</w:t>
      </w:r>
    </w:p>
    <w:p>
      <w:pPr>
        <w:pStyle w:val="Normal"/>
        <w:spacing w:lineRule="exact" w:line="360"/>
        <w:jc w:val="both"/>
        <w:rPr>
          <w:rFonts w:cs="Tahoma"/>
          <w:i/>
          <w:i/>
          <w:sz w:val="24"/>
          <w:szCs w:val="22"/>
        </w:rPr>
      </w:pPr>
      <w:r>
        <w:rPr>
          <w:rFonts w:cs="Tahoma"/>
          <w:i/>
          <w:sz w:val="24"/>
          <w:szCs w:val="22"/>
        </w:rPr>
        <w:t>Si tratta di una “partnership” istituzionale e riconosciuta con la quale sarà possibile concretizzare un costruttivo dialogo su aree tematiche di comune interesse strategico: grandi assi di trasporto autostradale e ferroviario, difesa ambientale, interventi di protezione civile, progetti di sviluppo delle conoscenze.</w:t>
      </w:r>
    </w:p>
    <w:p>
      <w:pPr>
        <w:pStyle w:val="Normal"/>
        <w:spacing w:lineRule="exact" w:line="360"/>
        <w:jc w:val="both"/>
        <w:rPr>
          <w:rFonts w:cs="Tahoma"/>
          <w:b/>
          <w:b/>
          <w:sz w:val="24"/>
          <w:szCs w:val="22"/>
        </w:rPr>
      </w:pPr>
      <w:r>
        <w:rPr>
          <w:rFonts w:cs="Tahoma"/>
          <w:b/>
          <w:sz w:val="24"/>
          <w:szCs w:val="22"/>
        </w:rPr>
        <w:t>GLI EUROCORRIDOI</w:t>
      </w:r>
    </w:p>
    <w:p>
      <w:pPr>
        <w:pStyle w:val="Normal"/>
        <w:spacing w:lineRule="exact" w:line="360"/>
        <w:jc w:val="both"/>
        <w:rPr>
          <w:rFonts w:cs="Tahoma"/>
          <w:sz w:val="24"/>
          <w:szCs w:val="22"/>
        </w:rPr>
      </w:pPr>
      <w:r>
        <w:rPr>
          <w:rFonts w:cs="Tahoma"/>
          <w:sz w:val="24"/>
          <w:szCs w:val="22"/>
        </w:rPr>
        <w:t>Asse Est-Ovest Barcellona-Budapest (o Lisbona-Kiev).</w:t>
      </w:r>
    </w:p>
    <w:p>
      <w:pPr>
        <w:pStyle w:val="Normal"/>
        <w:spacing w:lineRule="exact" w:line="360"/>
        <w:jc w:val="both"/>
        <w:rPr/>
      </w:pPr>
      <w:r>
        <w:rPr>
          <w:rFonts w:cs="Tahoma"/>
          <w:sz w:val="24"/>
          <w:szCs w:val="22"/>
        </w:rPr>
        <w:t xml:space="preserve">Il Corridoio Adriatico non ha ottenuto un riconoscimento europeo, per molteplici ragioni, legate anche all’incertezza politica dell’area </w:t>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0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sz w:val="24"/>
          <w:szCs w:val="22"/>
        </w:rPr>
        <w:t xml:space="preserve">balcanica. </w:t>
      </w:r>
      <w:r>
        <w:rPr>
          <w:rFonts w:cs="Tahoma"/>
          <w:i/>
          <w:sz w:val="24"/>
          <w:szCs w:val="22"/>
        </w:rPr>
        <w:t>Il tema dei corridoi europei, e quello dell’innovazione produttiva nel campo dei beni e servizi localmente prodotti, è perciò chiamato a saldarsi dentro un nuovo progetto che riguarda il quadro infrastrutturale, il quadro insediativo e il sistema produttivo. Oggi il Veneto appare particolarmente competitivo nella produzione di beni finiti per l’esportazione (dai distretti industriali all’agro-industria), e nella fornitura di una vasta gamma di servizi turistici, mentre appare meno competitivo nell’esportazione di servizi avanzati, alle imprese e alle persone, dove è tributario rispetto ad altre realtà metropolitane italiane, di maggior peso e tradizione.</w:t>
      </w:r>
    </w:p>
    <w:p>
      <w:pPr>
        <w:pStyle w:val="Normal"/>
        <w:spacing w:lineRule="exact" w:line="360"/>
        <w:jc w:val="both"/>
        <w:rPr>
          <w:rFonts w:cs="Tahoma"/>
          <w:i/>
          <w:i/>
          <w:sz w:val="24"/>
          <w:szCs w:val="22"/>
        </w:rPr>
      </w:pPr>
      <w:r>
        <w:rPr>
          <w:rFonts w:cs="Tahoma"/>
          <w:i/>
          <w:sz w:val="24"/>
          <w:szCs w:val="22"/>
        </w:rPr>
        <w:t>Al tempo stesso, la struttura insediativa centrale della Regione ha assunto i caratteri di un’area metropolitana a struttura reticolare, per stile di vita e modello di mobilità, ma non ha ancora raggiunto uno standard equivalente nella qualità dei servizi prodotti, e sconta un ritardo nell’adeguamento del sistema infrastrutturale alla domanda di efficienza nel campo della mobilità, sia dei passeggeri sia delle merci, locali e in transito.</w:t>
      </w:r>
    </w:p>
    <w:p>
      <w:pPr>
        <w:pStyle w:val="Normal"/>
        <w:spacing w:lineRule="exact" w:line="360"/>
        <w:jc w:val="both"/>
        <w:rPr/>
      </w:pPr>
      <w:r>
        <w:rPr>
          <w:rFonts w:cs="Tahoma"/>
          <w:i/>
          <w:sz w:val="24"/>
          <w:szCs w:val="22"/>
        </w:rPr>
        <w:t>Un progetto innovatore del sistema produttivo, insediativo e infrastrutturale del Veneto, che operi nel quadro delle nuove relazioni Est-Ovest Sud Europee (disegnando nello scenario europeo il grande Tau), non può sottrarsi al confronto con la scena geograficamente allargata del Nord-Est italiano che si riposiziona come grande crocevia europeo, mettendo in gioco non solo la capacità economica e produttiva raggiunta dal proprio sistema industriale, ma anche il peso di un patrimonio di storia e di cultura, tecnica e umanistica, fissato nella storia delle maggiori città e delle istituzioni locali di maggior prestigio</w:t>
      </w:r>
      <w:r>
        <w:rPr>
          <w:rFonts w:cs="Tahoma"/>
          <w:sz w:val="24"/>
          <w:szCs w:val="22"/>
        </w:rPr>
        <w:t xml:space="preserve"> </w:t>
      </w:r>
      <w:r>
        <w:rPr>
          <w:rFonts w:cs="Tahoma"/>
          <w:i/>
          <w:sz w:val="24"/>
          <w:szCs w:val="22"/>
        </w:rPr>
        <w:t xml:space="preserve">internazionale. </w:t>
      </w:r>
    </w:p>
    <w:p>
      <w:pPr>
        <w:pStyle w:val="TitoloParagrafo"/>
        <w:rPr/>
      </w:pPr>
      <w:r>
        <w:rPr/>
        <w:t xml:space="preserve">LA PIANIFICAZIONE INTERCOMUNALE E LOCALE DI PADOVA </w:t>
      </w:r>
      <w:r>
        <w:rPr>
          <w:b w:val="false"/>
        </w:rPr>
        <w:t>a cura di C. F. Greco</w:t>
      </w:r>
    </w:p>
    <w:p>
      <w:pPr>
        <w:pStyle w:val="Normal"/>
        <w:spacing w:lineRule="exact" w:line="360"/>
        <w:ind w:left="360" w:hanging="0"/>
        <w:jc w:val="both"/>
        <w:rPr/>
      </w:pPr>
      <w:r>
        <w:rPr>
          <w:rFonts w:cs="Latha"/>
          <w:sz w:val="24"/>
        </w:rPr>
        <w:t>La nuova legge regionale del Veneto 11/2004 individua come</w:t>
      </w:r>
      <w:r>
        <w:rPr>
          <w:rFonts w:cs="Latha"/>
        </w:rPr>
        <w:t xml:space="preserve"> </w:t>
      </w:r>
      <w:r>
        <w:rPr>
          <w:rFonts w:cs="Latha"/>
          <w:sz w:val="24"/>
        </w:rPr>
        <w:t>strumento di pianificazione urbanistica sovracomunale di carattere strategico</w:t>
      </w:r>
      <w:r>
        <w:rPr>
          <w:rFonts w:cs="Latha"/>
        </w:rPr>
        <w:t xml:space="preserve"> </w:t>
      </w:r>
      <w:r>
        <w:rPr>
          <w:sz w:val="24"/>
        </w:rPr>
        <w:t xml:space="preserve">il </w:t>
      </w:r>
      <w:r>
        <w:rPr>
          <w:b/>
          <w:sz w:val="24"/>
        </w:rPr>
        <w:t>PATI</w:t>
      </w:r>
      <w:r>
        <w:rPr>
          <w:sz w:val="24"/>
        </w:rPr>
        <w:t>, Piano di Assetto Intercomunale.</w:t>
      </w:r>
      <w:r>
        <w:rPr>
          <w:rFonts w:cs="Latha"/>
        </w:rPr>
        <w:t xml:space="preserve"> </w:t>
      </w:r>
      <w:r>
        <w:rPr>
          <w:rFonts w:cs="Latha"/>
          <w:sz w:val="24"/>
        </w:rPr>
        <w:t>Nell’aprile 2005 è stato firmato un protocollo d’Intesa per la formazione del PATI Metropolitano, con il quale si è anche stabilita l’elaborazione di uno o più PATI con diversi tematismi per ambiti di territorio omogeneo e un PAT per ogni Comune coinvolto. Nel 2006 è stato approvato il Documento Preliminare (DP) del PATI</w:t>
      </w:r>
      <w:r>
        <w:rPr/>
        <w:t xml:space="preserve">. </w:t>
      </w:r>
    </w:p>
    <w:p>
      <w:pPr>
        <w:pStyle w:val="Normal"/>
        <w:spacing w:lineRule="exact" w:line="360"/>
        <w:ind w:left="360" w:hanging="0"/>
        <w:jc w:val="both"/>
        <w:rPr/>
      </w:pPr>
      <w:r>
        <w:rPr>
          <w:rFonts w:cs="Latha"/>
          <w:sz w:val="24"/>
        </w:rPr>
        <w:t xml:space="preserve">La nuova legge regionale divide il PRG in due strumenti: il </w:t>
      </w:r>
      <w:r>
        <w:rPr>
          <w:rFonts w:cs="Latha"/>
          <w:b/>
          <w:sz w:val="24"/>
        </w:rPr>
        <w:t>PAT</w:t>
      </w:r>
      <w:r>
        <w:rPr>
          <w:rFonts w:cs="Latha"/>
          <w:sz w:val="24"/>
        </w:rPr>
        <w:t xml:space="preserve"> Piano di Assetto del territorio di carattere strategico-strutturale, che determina le linee di sviluppo della città; il </w:t>
      </w:r>
      <w:r>
        <w:rPr>
          <w:rFonts w:cs="Latha"/>
          <w:b/>
          <w:sz w:val="24"/>
        </w:rPr>
        <w:t xml:space="preserve">PI </w:t>
      </w:r>
      <w:r>
        <w:rPr>
          <w:rFonts w:cs="Latha"/>
          <w:sz w:val="24"/>
        </w:rPr>
        <w:t>Piano di Interventi con valenza operativa, che stabilisce quali scelte del PAT attuare. Con DG 122 del 17/03/2006 è stato adottato il Documento Preliminare</w:t>
      </w:r>
      <w:r>
        <w:rPr>
          <w:rFonts w:cs="Latha"/>
          <w:b/>
          <w:sz w:val="24"/>
        </w:rPr>
        <w:t xml:space="preserve"> </w:t>
      </w:r>
      <w:r>
        <w:rPr>
          <w:rFonts w:cs="Latha"/>
          <w:sz w:val="24"/>
        </w:rPr>
        <w:t>del PAT di Padova</w:t>
      </w:r>
      <w:r>
        <w:rPr>
          <w:rFonts w:cs="Latha"/>
          <w:b/>
          <w:sz w:val="24"/>
        </w:rPr>
        <w:t>.</w:t>
      </w:r>
    </w:p>
    <w:p>
      <w:pPr>
        <w:pStyle w:val="Normal"/>
        <w:spacing w:lineRule="exact" w:line="360"/>
        <w:ind w:left="360" w:hanging="0"/>
        <w:jc w:val="both"/>
        <w:rPr>
          <w:rFonts w:cs="Latha"/>
          <w:b/>
          <w:b/>
          <w:sz w:val="24"/>
        </w:rPr>
      </w:pPr>
      <w:r>
        <w:rPr>
          <w:b/>
          <w:sz w:val="24"/>
        </w:rPr>
        <w:t>Contenuti Documento Preliminare del PATI Comunità Metropolitana di Padova</w:t>
      </w:r>
    </w:p>
    <w:p>
      <w:pPr>
        <w:pStyle w:val="Normal"/>
        <w:spacing w:lineRule="exact" w:line="360"/>
        <w:ind w:left="360" w:hanging="0"/>
        <w:jc w:val="both"/>
        <w:rPr/>
      </w:pPr>
      <w:r>
        <w:rPr>
          <w:rFonts w:cs="Latha"/>
          <w:sz w:val="24"/>
        </w:rPr>
        <w:t>Le principali scelte strategiche in coerenza con la pianificazione di livello superiore (PTRC e PRS) sono:</w:t>
      </w:r>
    </w:p>
    <w:p>
      <w:pPr>
        <w:pStyle w:val="Normal"/>
        <w:numPr>
          <w:ilvl w:val="0"/>
          <w:numId w:val="6"/>
        </w:numPr>
        <w:spacing w:lineRule="exact" w:line="360"/>
        <w:jc w:val="both"/>
        <w:rPr/>
      </w:pPr>
      <w:r>
        <w:rPr>
          <w:rFonts w:cs="Latha"/>
          <w:sz w:val="24"/>
        </w:rPr>
        <w:t>organizzare razionalmente le zone industriali; - localizzare i centri direzionali e del terziario all’esterno dei centri storici; - sostenere e rilanciare le funzioni commerciali e residenziali delle aree urbane e dei centri storici.</w:t>
      </w:r>
    </w:p>
    <w:p>
      <w:pPr>
        <w:pStyle w:val="Normal"/>
        <w:spacing w:lineRule="exact" w:line="360"/>
        <w:ind w:left="360" w:hanging="0"/>
        <w:jc w:val="both"/>
        <w:rPr/>
      </w:pPr>
      <w:r>
        <w:rPr>
          <w:rFonts w:cs="Latha"/>
          <w:sz w:val="24"/>
        </w:rPr>
        <w:t>Gli obiettivi strategici del PATI sono stati trattati per temi individuando sei tematismi.</w:t>
      </w:r>
    </w:p>
    <w:p>
      <w:pPr>
        <w:pStyle w:val="Normal"/>
        <w:spacing w:lineRule="exact" w:line="360"/>
        <w:ind w:left="360" w:hanging="0"/>
        <w:jc w:val="both"/>
        <w:rPr>
          <w:rFonts w:cs="Latha"/>
          <w:sz w:val="24"/>
        </w:rPr>
      </w:pPr>
      <w:r>
        <w:rPr>
          <w:rFonts w:cs="Latha"/>
          <w:sz w:val="24"/>
        </w:rPr>
        <w:t>1 Sistema Ambientale</w:t>
      </w:r>
    </w:p>
    <w:p>
      <w:pPr>
        <w:pStyle w:val="Normal"/>
        <w:numPr>
          <w:ilvl w:val="0"/>
          <w:numId w:val="6"/>
        </w:numPr>
        <w:spacing w:lineRule="exact" w:line="360"/>
        <w:jc w:val="both"/>
        <w:rPr/>
      </w:pPr>
      <w:r>
        <w:rPr>
          <w:rFonts w:cs="Latha"/>
          <w:sz w:val="24"/>
        </w:rPr>
        <w:t>conservare, salvaguardare e valorizzare le riserve e le qualità delle risorse naturali (corsi d’acqua, paesaggio agrario, aree umide, emergenze idrogeomorfologiche, sistemi storico culturali, beni archeologici…)</w:t>
      </w:r>
    </w:p>
    <w:p>
      <w:pPr>
        <w:pStyle w:val="Normal"/>
        <w:spacing w:lineRule="exact" w:line="360"/>
        <w:ind w:left="360" w:hanging="0"/>
        <w:jc w:val="both"/>
        <w:rPr>
          <w:rFonts w:cs="Latha"/>
          <w:sz w:val="24"/>
        </w:rPr>
      </w:pPr>
      <w:r>
        <w:rPr>
          <w:rFonts w:cs="Latha"/>
          <w:sz w:val="24"/>
        </w:rPr>
        <w:t>2 Difesa del Suolo</w:t>
      </w:r>
    </w:p>
    <w:p>
      <w:pPr>
        <w:pStyle w:val="Normal"/>
        <w:numPr>
          <w:ilvl w:val="0"/>
          <w:numId w:val="6"/>
        </w:numPr>
        <w:spacing w:lineRule="exact" w:line="360"/>
        <w:jc w:val="both"/>
        <w:rPr/>
      </w:pPr>
      <w:r>
        <w:rPr>
          <w:rFonts w:cs="Latha"/>
          <w:sz w:val="24"/>
        </w:rPr>
        <w:t>salvaguardare il territorio dai rischi principali e regolare l’impiego delle risorse rinnovabili (dissesto idrogeologico).</w:t>
      </w:r>
    </w:p>
    <w:p>
      <w:pPr>
        <w:pStyle w:val="Normal"/>
        <w:spacing w:lineRule="exact" w:line="360"/>
        <w:ind w:left="360" w:hanging="0"/>
        <w:jc w:val="both"/>
        <w:rPr>
          <w:rFonts w:cs="Latha"/>
          <w:sz w:val="24"/>
        </w:rPr>
      </w:pPr>
      <w:r>
        <w:rPr>
          <w:rFonts w:cs="Latha"/>
          <w:sz w:val="24"/>
        </w:rPr>
        <w:t>3 Servizi a scala Sovracomunale</w:t>
      </w:r>
    </w:p>
    <w:p>
      <w:pPr>
        <w:pStyle w:val="Normal"/>
        <w:numPr>
          <w:ilvl w:val="0"/>
          <w:numId w:val="6"/>
        </w:numPr>
        <w:spacing w:lineRule="exact" w:line="360"/>
        <w:jc w:val="both"/>
        <w:rPr/>
      </w:pPr>
      <w:r>
        <w:rPr>
          <w:rFonts w:cs="Latha"/>
          <w:sz w:val="24"/>
        </w:rPr>
        <w:t xml:space="preserve">aumentare l’accessibilità ai servizi territoriali; - consolidamento e ampliamento Poli Funzionali esistenti; - creazione di nuovi Poli Funzionali; </w:t>
      </w:r>
    </w:p>
    <w:p>
      <w:pPr>
        <w:pStyle w:val="Normal"/>
        <w:spacing w:lineRule="exact" w:line="360"/>
        <w:ind w:left="360" w:hanging="0"/>
        <w:jc w:val="both"/>
        <w:rPr>
          <w:rFonts w:cs="Latha"/>
          <w:sz w:val="24"/>
        </w:rPr>
      </w:pPr>
      <w:r>
        <w:rPr>
          <w:rFonts w:cs="Latha"/>
          <w:sz w:val="24"/>
        </w:rPr>
        <w:t>4 Sistema relazionale, Infrastrutturale e della Mobilità</w:t>
      </w:r>
    </w:p>
    <w:p>
      <w:pPr>
        <w:pStyle w:val="Normal"/>
        <w:spacing w:lineRule="exact" w:line="360"/>
        <w:ind w:left="360" w:hanging="0"/>
        <w:jc w:val="both"/>
        <w:rPr/>
      </w:pPr>
      <w:r>
        <w:rPr>
          <w:rFonts w:cs="Latha"/>
          <w:sz w:val="24"/>
        </w:rPr>
        <w:t>-</w:t>
        <w:tab/>
        <w:t>ottimizzare la funzionalità dei sistemi esistenti con l’obiettivo di ridurre gli inquinanti in atmosfera; - particolare cura al sistema ciclabile metropolitano, sviluppo del trasporto pubblico, nuovi parcheggi di scambio, opere necessarie per la sostenibilità ambientale.</w:t>
      </w:r>
    </w:p>
    <w:p>
      <w:pPr>
        <w:pStyle w:val="Normal"/>
        <w:spacing w:lineRule="exact" w:line="360"/>
        <w:ind w:left="360" w:hanging="0"/>
        <w:jc w:val="both"/>
        <w:rPr>
          <w:rFonts w:cs="Latha"/>
          <w:sz w:val="24"/>
        </w:rPr>
      </w:pPr>
      <w:r>
        <w:rPr>
          <w:rFonts w:cs="Latha"/>
          <w:sz w:val="24"/>
        </w:rPr>
        <w:t>5 Poli Produttivi</w:t>
      </w:r>
    </w:p>
    <w:p>
      <w:pPr>
        <w:pStyle w:val="Normal"/>
        <w:numPr>
          <w:ilvl w:val="0"/>
          <w:numId w:val="6"/>
        </w:numPr>
        <w:spacing w:lineRule="exact" w:line="360"/>
        <w:jc w:val="both"/>
        <w:rPr/>
      </w:pPr>
      <w:r>
        <w:rPr>
          <w:rFonts w:cs="Latha"/>
          <w:sz w:val="24"/>
        </w:rPr>
        <w:t>ridurre al minimo l’impiego di risorse non rinnovabili e gestire correttamente i rifiuti e le sostanze inquinanti, con particolare attenzione alla localizzazione di nuovi ambiti per insediamenti produttivi, commerciali e direzionali, utilizzando i criteri applicativi della “perequazione territoriale”; - individuazione aree per la logistica e direzione commerciale; - individuazione poli di innovazione tecnologica e per i servizi alle imprese; valorizzazione distretti produttivi.</w:t>
      </w:r>
    </w:p>
    <w:p>
      <w:pPr>
        <w:pStyle w:val="Normal"/>
        <w:spacing w:lineRule="exact" w:line="360"/>
        <w:ind w:left="360" w:hanging="0"/>
        <w:jc w:val="both"/>
        <w:rPr>
          <w:rFonts w:cs="Latha"/>
          <w:sz w:val="24"/>
        </w:rPr>
      </w:pPr>
      <w:r>
        <w:rPr>
          <w:rFonts w:cs="Latha"/>
          <w:sz w:val="24"/>
        </w:rPr>
        <w:t>6 Fonti di Energia Rinnovabili</w:t>
      </w:r>
    </w:p>
    <w:p>
      <w:pPr>
        <w:pStyle w:val="Normal"/>
        <w:numPr>
          <w:ilvl w:val="0"/>
          <w:numId w:val="6"/>
        </w:numPr>
        <w:spacing w:lineRule="exact" w:line="360"/>
        <w:jc w:val="both"/>
        <w:rPr>
          <w:sz w:val="24"/>
        </w:rPr>
      </w:pPr>
      <w:r>
        <w:rPr>
          <w:sz w:val="24"/>
        </w:rPr>
        <w:t>favorire il risparmio energetico e l’impiego di risorse energetiche rinnovabili (solare, termica, geometrica, fotovoltaica…); - promozione tecnologie sostenibili legate al riciclo di materiali edili; - promozione della certificazione energetica degli edifici.</w:t>
      </w:r>
    </w:p>
    <w:p>
      <w:pPr>
        <w:pStyle w:val="Normal"/>
        <w:numPr>
          <w:ilvl w:val="0"/>
          <w:numId w:val="6"/>
        </w:numPr>
        <w:spacing w:lineRule="exact" w:line="360"/>
        <w:jc w:val="both"/>
        <w:rPr>
          <w:b/>
          <w:b/>
          <w:sz w:val="24"/>
        </w:rPr>
      </w:pPr>
      <w:r>
        <w:rPr>
          <w:b/>
          <w:sz w:val="24"/>
        </w:rPr>
        <w:t>Contenuti Documento Preliminare (DP) del PAT di Padova</w:t>
      </w:r>
    </w:p>
    <w:p>
      <w:pPr>
        <w:pStyle w:val="Normal"/>
        <w:spacing w:lineRule="exact" w:line="360"/>
        <w:jc w:val="both"/>
        <w:rPr/>
      </w:pPr>
      <w:r>
        <w:rPr>
          <w:rFonts w:cs="Latha"/>
          <w:sz w:val="24"/>
        </w:rPr>
        <w:t>Prima di affrontare i temi del DP è importante segnalare i punti di forza e di debolezza che ho riscontrato dallo studio di questo strumento con riferimento alla legge di riforma istitutiva.</w:t>
      </w:r>
    </w:p>
    <w:p>
      <w:pPr>
        <w:pStyle w:val="Normal"/>
        <w:spacing w:lineRule="exact" w:line="360"/>
        <w:jc w:val="both"/>
        <w:rPr/>
      </w:pPr>
      <w:r>
        <w:rPr>
          <w:rFonts w:cs="Latha"/>
          <w:sz w:val="24"/>
        </w:rPr>
        <w:t>Nell’ambito della partecipazione occorre segnalare come punto di forza: la rivalutazione dei Consigli di quartiere e delle Comunità come strumenti di partecipazione per le corrette scelte del PAT; diventano così dei filtri tra il Comune e i cittadini.</w:t>
      </w:r>
    </w:p>
    <w:p>
      <w:pPr>
        <w:pStyle w:val="Normal"/>
        <w:spacing w:lineRule="exact" w:line="360"/>
        <w:jc w:val="both"/>
        <w:rPr/>
      </w:pPr>
      <w:r>
        <w:rPr>
          <w:rFonts w:cs="Latha"/>
          <w:sz w:val="24"/>
        </w:rPr>
        <w:t>Segue una sintesi delle proposte strategiche dei quartieri suddivise per sistemi:</w:t>
      </w:r>
    </w:p>
    <w:p>
      <w:pPr>
        <w:pStyle w:val="Normal"/>
        <w:spacing w:lineRule="exact" w:line="360"/>
        <w:jc w:val="both"/>
        <w:rPr>
          <w:rFonts w:cs="Latha"/>
          <w:sz w:val="24"/>
        </w:rPr>
      </w:pPr>
      <w:r>
        <w:rPr>
          <w:rFonts w:cs="Latha"/>
          <w:sz w:val="24"/>
        </w:rPr>
        <w:t>Sistema ambientale: un unico sistema di verde unitario e integrato con rete ciclopedonale. Sistema infrastrutturale: metrotram, percorsi ciclopedonali in rete, razionale localizzazione delle fermate. Sistema Insediativo: spostamento Polo Ospedaliero, ridisegno dei rioni, riconversione aree dimesse, interventi di mitigazione a ridosso dell’area industriale. Sistema delle centralità: mappa dei luoghi che esprimono cambiamenti sociali e creatività giovanile, spazi di aggregazione.</w:t>
      </w:r>
    </w:p>
    <w:p>
      <w:pPr>
        <w:pStyle w:val="Normal"/>
        <w:spacing w:lineRule="exact" w:line="360"/>
        <w:jc w:val="both"/>
        <w:rPr/>
      </w:pPr>
      <w:r>
        <w:rPr>
          <w:rFonts w:cs="Latha"/>
          <w:sz w:val="24"/>
        </w:rPr>
        <w:t>Nell’ambito della fase di costruzione del QC quadro conoscitivo condiviso di conoscenze si segnala come punto di debolezza: gli Atti di Indirizzo della Regione Veneto non hanno stabilito quali dati debbono essere raccolti per il PAT e quali per il PI; non si affronta così il tema del grado di attendibilità e attualità dei dati.</w:t>
      </w:r>
    </w:p>
    <w:p>
      <w:pPr>
        <w:pStyle w:val="Normal"/>
        <w:spacing w:lineRule="exact" w:line="360"/>
        <w:jc w:val="both"/>
        <w:rPr>
          <w:rFonts w:cs="Latha"/>
          <w:sz w:val="24"/>
        </w:rPr>
      </w:pPr>
      <w:r>
        <w:rPr>
          <w:rFonts w:cs="Latha"/>
          <w:sz w:val="24"/>
        </w:rPr>
        <w:t xml:space="preserve">Il quadro conoscitivo (QC) rappresenta la costruzione di un catalogo di informazioni associate e condivise tra Comune-Provincia-Regione e dei dati necessari alla comprensione delle tematiche del PAT. </w:t>
      </w:r>
    </w:p>
    <w:p>
      <w:pPr>
        <w:pStyle w:val="Contenuto"/>
        <w:rPr/>
      </w:pPr>
      <w:r>
        <w:rPr/>
        <w:t>Nell’ambito della legge istitutiva rappresenta un punto di forza il fatto che i contenuti del PATI costituiscono specifici riferimenti nella formazione del PAT.</w:t>
      </w:r>
    </w:p>
    <w:p>
      <w:pPr>
        <w:pStyle w:val="Contenuto"/>
        <w:rPr/>
      </w:pPr>
      <w:r>
        <w:rPr/>
        <w:t>Nell’ambito delle indicazioni del Documento Preliminare del PAT e negli strumenti della pianificazione precedente costituisce un’innovazione la definizione dei comparti perequativi e la trasferibilità dei diritti edificatori, ma essendo soltanto un preliminare non è possibile capirne il reale funzionamento.</w:t>
      </w:r>
    </w:p>
    <w:p>
      <w:pPr>
        <w:pStyle w:val="Normal"/>
        <w:spacing w:lineRule="exact" w:line="360"/>
        <w:jc w:val="both"/>
        <w:rPr>
          <w:rFonts w:cs="Latha"/>
          <w:sz w:val="24"/>
        </w:rPr>
      </w:pPr>
      <w:r>
        <w:rPr>
          <w:rFonts w:cs="Latha"/>
          <w:sz w:val="24"/>
        </w:rPr>
        <w:t>Il Documento Preliminare è costituito da azioni e sotto-obiettivi che rappresentano le scelte di assetto da riconfermare e verificare in sede di formazione del PAT.</w:t>
      </w:r>
    </w:p>
    <w:p>
      <w:pPr>
        <w:pStyle w:val="Normal"/>
        <w:spacing w:lineRule="exact" w:line="360"/>
        <w:jc w:val="both"/>
        <w:rPr>
          <w:rFonts w:cs="Latha"/>
          <w:b/>
          <w:b/>
          <w:sz w:val="24"/>
        </w:rPr>
      </w:pPr>
      <w:r>
        <w:rPr>
          <w:rFonts w:cs="Latha"/>
          <w:b/>
          <w:sz w:val="24"/>
        </w:rPr>
        <w:t>Sistema ambientale:</w:t>
      </w:r>
    </w:p>
    <w:p>
      <w:pPr>
        <w:pStyle w:val="Normal"/>
        <w:numPr>
          <w:ilvl w:val="0"/>
          <w:numId w:val="6"/>
        </w:numPr>
        <w:spacing w:lineRule="exact" w:line="360"/>
        <w:jc w:val="both"/>
        <w:rPr/>
      </w:pPr>
      <w:r>
        <w:rPr>
          <w:rFonts w:cs="Latha"/>
          <w:sz w:val="24"/>
        </w:rPr>
        <w:t>Formazione di una Rete ecologica comunale: corridoi ecologici più trame blu delle acque di collegamento tra i parchi urbani e quelli territoriali. - Formazione di un Sistema di Parchi urbani, di cerniera tra territorio urbanizzato e agricolo. Formazione di un parco agricolo periurbano. - Formazione di un tessuto connettivo ecologico di connessione tra parco agricolo e il sistema dei parchi urbani. - Creare nuovi corridoi ecologici ed ampliare quelli esistenti. Individuare percorsi ciclopedonali. - Incrementare le risorse per predisporre progetti di valorizzazione.</w:t>
      </w:r>
    </w:p>
    <w:p>
      <w:pPr>
        <w:pStyle w:val="Normal"/>
        <w:spacing w:lineRule="exact" w:line="360"/>
        <w:jc w:val="both"/>
        <w:rPr>
          <w:rFonts w:cs="Latha"/>
          <w:b/>
          <w:b/>
          <w:sz w:val="24"/>
        </w:rPr>
      </w:pPr>
      <w:r>
        <w:rPr>
          <w:rFonts w:cs="Latha"/>
          <w:b/>
          <w:sz w:val="24"/>
        </w:rPr>
        <w:t xml:space="preserve">Sistema infrastrutturale: </w:t>
      </w:r>
    </w:p>
    <w:p>
      <w:pPr>
        <w:pStyle w:val="Normal"/>
        <w:numPr>
          <w:ilvl w:val="0"/>
          <w:numId w:val="6"/>
        </w:numPr>
        <w:spacing w:lineRule="exact" w:line="360"/>
        <w:jc w:val="both"/>
        <w:rPr/>
      </w:pPr>
      <w:r>
        <w:rPr>
          <w:rFonts w:cs="Latha"/>
          <w:sz w:val="24"/>
        </w:rPr>
        <w:t>Potenziamento della linea ferroviaria, della stazione ferroviaria centrale e della linea metropolitana ferroviaria. - Verificare fattibilità d’indirizzi e strategie di livello superiore.- Azioni per la grande viabilità: riduzione flussi di traffico di attraversamento del centro di PD con un raccordo anulare ovest. - Azioni per la viabilità urbana: riqualificazione assi scorrimento urbani; strade  di circonvallazione a protezione dei quartieri; studi di quartiere per una nuova qualità insediativa con viabilità lenta; messa a sistema dei percorsi ciclo-pedonali.</w:t>
      </w:r>
    </w:p>
    <w:p>
      <w:pPr>
        <w:pStyle w:val="Normal"/>
        <w:spacing w:lineRule="exact" w:line="360"/>
        <w:jc w:val="both"/>
        <w:rPr>
          <w:rFonts w:cs="Latha"/>
          <w:b/>
          <w:b/>
          <w:sz w:val="24"/>
        </w:rPr>
      </w:pPr>
      <w:r>
        <w:rPr>
          <w:rFonts w:cs="Latha"/>
          <w:b/>
          <w:sz w:val="24"/>
        </w:rPr>
        <w:t>Sistema insediativo e dei grandi servizi urbani:</w:t>
      </w:r>
    </w:p>
    <w:p>
      <w:pPr>
        <w:pStyle w:val="Normal"/>
        <w:numPr>
          <w:ilvl w:val="0"/>
          <w:numId w:val="6"/>
        </w:numPr>
        <w:spacing w:lineRule="exact" w:line="360"/>
        <w:jc w:val="both"/>
        <w:rPr/>
      </w:pPr>
      <w:r>
        <w:rPr>
          <w:rFonts w:cs="Latha"/>
          <w:sz w:val="24"/>
        </w:rPr>
        <w:t xml:space="preserve">Per il Sistema insediativo: - Tutela e valorizzazione citta storica. - Individuazione ATO ambiti territoriali omogenei nella città consolidata da riqualificare. - Conferma azioni perequative della Variante dei Servizi nella città già programmata. Si potranno prevedere anche meccanismi di delocalizzazione delle volumetrie previste dalla Variante che interessino ambiti naturalistico-ambientali trasferendoli in comparti della città consolidata e/o viceversa. - Piani/programmi complessi da attuare nella città residenziale da trasformare, di nuova programmazione su aree demaniali, dismesse senza occupare nuovo suolo agricolo. Le aree demaniali dismesse dovranno costituire una risorsa per aumentare la dotazione di servizi pubblici attraverso meccanismi attuativi perequativi. Inoltre una quota parte di queste aree potrà costituire una riserva per trasferimenti volumetrici derivanti dall’attuazione di altri comparti di trasformazione. </w:t>
      </w:r>
    </w:p>
    <w:p>
      <w:pPr>
        <w:pStyle w:val="Normal"/>
        <w:spacing w:lineRule="exact" w:line="360"/>
        <w:ind w:left="709" w:hanging="283"/>
        <w:jc w:val="both"/>
        <w:rPr/>
      </w:pPr>
      <w:r>
        <w:rPr>
          <w:rFonts w:cs="Latha"/>
          <w:sz w:val="24"/>
        </w:rPr>
        <w:t>-</w:t>
        <w:tab/>
        <w:t>Per il Sistema delle attività produttive: - Ipotesi di tre scenari per la vecchia Zip nord e la nuova Zip sud: Una nuova Area Industriale sostenibile dove si sviluppano metodi per ridurre l’impatto ambientale e favorire la crescita di tecnologie pulite, mirando al riequilibrio ecologico-ambientale attraverso compensazioni agricole e boscate, aumentando i servizi alla persona e le aree-corridoi verdi.</w:t>
      </w:r>
    </w:p>
    <w:p>
      <w:pPr>
        <w:pStyle w:val="Normal"/>
        <w:spacing w:lineRule="exact" w:line="360"/>
        <w:ind w:left="709" w:hanging="349"/>
        <w:jc w:val="both"/>
        <w:rPr/>
      </w:pPr>
      <w:r>
        <w:rPr>
          <w:rFonts w:cs="Latha"/>
          <w:sz w:val="24"/>
        </w:rPr>
        <w:t>- Per il Sistema Sanitario si prevedono tre scenari: conferma in loco con riqualificazione; trasferimento all’interno del territorio comunale; trasferimento su più poli nella città metropolitana.</w:t>
      </w:r>
    </w:p>
    <w:p>
      <w:pPr>
        <w:pStyle w:val="Normal"/>
        <w:spacing w:lineRule="exact" w:line="360"/>
        <w:ind w:left="360" w:hanging="0"/>
        <w:rPr>
          <w:rFonts w:cs="Latha"/>
          <w:sz w:val="24"/>
        </w:rPr>
      </w:pPr>
      <w:r>
        <w:rPr>
          <w:rFonts w:cs="Latha"/>
          <w:sz w:val="24"/>
        </w:rPr>
        <w:t>- Sistema Fieristico da potenziare in loco.</w:t>
      </w:r>
    </w:p>
    <w:p>
      <w:pPr>
        <w:pStyle w:val="Normal"/>
        <w:spacing w:lineRule="exact" w:line="360"/>
        <w:ind w:left="360" w:hanging="0"/>
        <w:rPr>
          <w:rFonts w:cs="Latha"/>
          <w:sz w:val="24"/>
        </w:rPr>
      </w:pPr>
      <w:r>
        <w:rPr>
          <w:rFonts w:cs="Latha"/>
          <w:sz w:val="24"/>
        </w:rPr>
        <w:t>- Sistema Universitario da consolidare e potenziare, organizzandolo per poli.</w:t>
      </w:r>
    </w:p>
    <w:p>
      <w:pPr>
        <w:pStyle w:val="Bibliografia"/>
        <w:rPr>
          <w:rFonts w:cs="Latha"/>
          <w:sz w:val="24"/>
        </w:rPr>
      </w:pPr>
      <w:r>
        <w:rPr>
          <w:rFonts w:cs="Latha"/>
          <w:sz w:val="24"/>
        </w:rPr>
      </w:r>
    </w:p>
    <w:sectPr>
      <w:footerReference w:type="default" r:id="rId4"/>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wis721 Lt BT">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720"/>
        </w:tabs>
        <w:ind w:left="720" w:hanging="360"/>
      </w:pPr>
      <w:rPr>
        <w:rFonts w:ascii="Swis721 Lt BT" w:hAnsi="Swis721 Lt BT" w:cs="Swis721 Lt BT"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wis721 Lt BT;Cambria" w:hAnsi="Swis721 Lt BT;Cambria" w:eastAsia="Times New Roman" w:cs="Swis721 Lt BT;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spacing w:before="480" w:after="360"/>
      <w:ind w:left="142" w:hanging="0"/>
      <w:jc w:val="both"/>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5"/>
      </w:numPr>
    </w:pPr>
    <w:rPr>
      <w:rFonts w:cs="Latha"/>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enplan.org/" TargetMode="External"/><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5:20:00Z</dcterms:created>
  <dc:creator>standard ----</dc:creator>
  <dc:description/>
  <cp:keywords/>
  <dc:language>en-US</dc:language>
  <cp:lastModifiedBy>standard ----</cp:lastModifiedBy>
  <cp:lastPrinted>2001-06-18T16:31:00Z</cp:lastPrinted>
  <dcterms:modified xsi:type="dcterms:W3CDTF">2008-06-21T10:24:00Z</dcterms:modified>
  <cp:revision>12</cp:revision>
  <dc:subject/>
  <dc:title>XXII CONFERENZA ITALIANA DI SCIENZE REGIONALI</dc:title>
</cp:coreProperties>
</file>